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5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22 мая 2015 г.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 июля 2001 г. № 95</w:t>
        <w:noBreakHyphen/>
        <w:t xml:space="preserve">ФЗ «О политических партиях» (далее – Федеральный закон) 77 политических партий, зарегистрированных </w:t>
        <w:br/>
        <w:t xml:space="preserve">по 31 марта 2015 года, были обязаны представить в Центральную избирательную комиссию Российской Федерации не позднее 30 апреля 2015 г. сведения о поступлении и расходовании средств </w:t>
        <w:br/>
        <w:t xml:space="preserve">за </w:t>
      </w:r>
      <w:r>
        <w:rPr>
          <w:lang w:val="en-US"/>
        </w:rPr>
        <w:t>I</w:t>
      </w:r>
      <w:r>
        <w:rPr/>
        <w:t xml:space="preserve"> квартал 2015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5 политических партий.</w:t>
      </w:r>
    </w:p>
    <w:p>
      <w:pPr>
        <w:pStyle w:val="Style21"/>
        <w:ind w:left="0" w:firstLine="709"/>
        <w:rPr/>
      </w:pPr>
      <w:r>
        <w:rPr/>
        <w:t>От двух политических партий (</w:t>
      </w:r>
      <w:r>
        <w:rPr>
          <w:color w:val="000000"/>
          <w:szCs w:val="28"/>
          <w:lang w:eastAsia="ru-RU" w:bidi="ar-SA"/>
        </w:rPr>
        <w:t>политических партий «УМНАЯ РОССИЯ», Общественной организации - Политической партии «Возрождение аграрной России»)</w:t>
      </w:r>
      <w:r>
        <w:rPr/>
        <w:t xml:space="preserve"> информация об источниках и размерах имущества, а также денежных средствах, поступивших на счет политических партий, и их использовании не поступила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</w:t>
      </w:r>
      <w:r>
        <w:rPr/>
        <w:t xml:space="preserve"> квартале 2015 года политическим партиям поступило имущество на общую сумму </w:t>
        <w:br/>
        <w:t xml:space="preserve">около 7 млрд. 237,7 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7 млрд. 93,1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5 года</w:t>
      </w:r>
    </w:p>
    <w:p>
      <w:pPr>
        <w:pStyle w:val="Style17"/>
        <w:rPr/>
      </w:pPr>
      <w:r>
        <w:rPr/>
        <w:t>(в рублях)</w:t>
      </w:r>
    </w:p>
    <w:tbl>
      <w:tblPr>
        <w:tblW w:w="99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126"/>
        <w:gridCol w:w="2126"/>
        <w:gridCol w:w="2126"/>
      </w:tblGrid>
      <w:tr>
        <w:trPr>
          <w:tblHeader w:val="true"/>
          <w:trHeight w:val="486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90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609 082 593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591 375 827,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7 706 765,85</w:t>
            </w:r>
          </w:p>
        </w:tc>
      </w:tr>
      <w:tr>
        <w:trPr>
          <w:trHeight w:val="1208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454 661 93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94 141 16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 520 774,00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58 653 43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56 500 3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153 054,00</w:t>
            </w:r>
          </w:p>
        </w:tc>
      </w:tr>
      <w:tr>
        <w:trPr>
          <w:trHeight w:val="938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43 654 129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79 440 790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4 213 339,12</w:t>
            </w:r>
          </w:p>
        </w:tc>
      </w:tr>
      <w:tr>
        <w:trPr>
          <w:trHeight w:val="1278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7 782 57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7 782 57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544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ТРИОТЫ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59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 59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41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331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331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113 725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113 725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43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816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816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78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90 88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9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85,00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Казачья партия Российской Федера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2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2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Национальный кур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9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9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95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Женский Диало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8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8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08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6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6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Объединенная аграрно-промышленная партия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892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Политическая партия "Российская партия народного управ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6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6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06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ВЕТЕРАНОВ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  <w:t>297 166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  <w:t>297 166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06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ВО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64 544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5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0 544,20</w:t>
            </w:r>
          </w:p>
        </w:tc>
      </w:tr>
      <w:tr>
        <w:trPr>
          <w:trHeight w:val="848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 000,0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125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1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ЗАЩИТНИКИ ОТЕ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4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4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125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876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 4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 4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5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ПРОГРЕСС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 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 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14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Всероссийская политическая партия </w:t>
              <w:br/>
              <w:t>"Социал-демократическая партия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837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налогоплательщиков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837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 2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 2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125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АРОДНАЯ ПОЛИТИЧЕСКАЯ ПАРТИЯ "АЛЬЯНС ЗЕЛЕНЫХ И СОЦИАЛ - ДЕМОКРАТ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866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экологическая партия "Зелены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57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Народная партия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125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Духовного Преображения Росс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 xml:space="preserve">Политическая партия </w:t>
              <w:br/>
              <w:t>"Союз Горож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1190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КОММУНИСТИЧЕСКАЯ ПАРТИЯ СОЦИАЛЬНОЙ СПРАВЕДЛИВ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7 237 690 174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7 093 084 812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144 605 362,1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7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менее 16,62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6,13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немногим более 10,49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немногим более 1 516,9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9,3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немногим менее 277,1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1,05 млн. рублей;</w:t>
      </w:r>
    </w:p>
    <w:p>
      <w:pPr>
        <w:pStyle w:val="Normal"/>
        <w:rPr/>
      </w:pPr>
      <w:r>
        <w:rPr/>
        <w:t>перечислено в избирательные фонды – более 0,3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34,6 млн. рублей;</w:t>
      </w:r>
    </w:p>
    <w:p>
      <w:pPr>
        <w:pStyle w:val="Normal"/>
        <w:rPr/>
      </w:pPr>
      <w:r>
        <w:rPr/>
        <w:t>на проведение публичных мероприятий – около 171,4 млн. рублей;</w:t>
      </w:r>
    </w:p>
    <w:p>
      <w:pPr>
        <w:pStyle w:val="Normal"/>
        <w:rPr/>
      </w:pPr>
      <w:r>
        <w:rPr/>
        <w:t>на пропагандистскую деятельность – около 209,8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774,3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7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76" w:footer="709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8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8"/>
    <w:qFormat/>
    <w:pPr/>
    <w:rPr>
      <w:sz w:val="24"/>
    </w:rPr>
  </w:style>
  <w:style w:type="paragraph" w:styleId="Style19">
    <w:name w:val="Обычный+Полужирный+По правому+Без отступа+Одинарный"/>
    <w:basedOn w:val="Style17"/>
    <w:qFormat/>
    <w:pPr/>
    <w:rPr>
      <w:b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4:00Z</dcterms:created>
  <dc:creator/>
  <dc:description/>
  <cp:keywords/>
  <dc:language>en-US</dc:language>
  <cp:lastModifiedBy/>
  <dcterms:modified xsi:type="dcterms:W3CDTF">2015-05-25T06:49:00Z</dcterms:modified>
  <cp:revision>1</cp:revision>
  <dc:subject/>
  <dc:title/>
</cp:coreProperties>
</file>