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4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15 января 2015 г.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 июля 2001 г. № 95</w:t>
        <w:noBreakHyphen/>
        <w:t xml:space="preserve">ФЗ «О политических партиях» (далее – Федеральный закон) 75 политических партий, зарегистрированных </w:t>
        <w:br/>
        <w:t xml:space="preserve">по 30 сентября 2014 года (включительно), были обязаны представить </w:t>
        <w:br/>
        <w:t xml:space="preserve">в Центральную избирательную комиссию Российской Федерации не позднее 30 октября 2014 г. сведения о поступлении и расходовании средств </w:t>
        <w:br/>
        <w:t xml:space="preserve">за </w:t>
      </w:r>
      <w:r>
        <w:rPr>
          <w:lang w:val="en-US"/>
        </w:rPr>
        <w:t>III</w:t>
      </w:r>
      <w:r>
        <w:rPr/>
        <w:t xml:space="preserve"> квартал 2014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67 политических партий.</w:t>
      </w:r>
    </w:p>
    <w:p>
      <w:pPr>
        <w:pStyle w:val="Normal"/>
        <w:rPr/>
      </w:pPr>
      <w:r>
        <w:rPr/>
        <w:t xml:space="preserve">Восемь политических партий («Демократическая правовая Россия», «Монархическая партия», «Партия Духовного Преображения России», «Партия налогоплательщиков России», «ПАРТИЯ ПРОГРЕССА», «Рожденные в Союзе Советских Социалистических Республик», «Объединенная аграрно-промышленная партия России» и «ПРАВОЕ ДЕЛО») не выполнили требований Федерального закона, представив свою квартальную отчетность по истечении установленного Федеральным законом срока. 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II</w:t>
      </w:r>
      <w:r>
        <w:rPr/>
        <w:t xml:space="preserve"> квартале 2014 года политическим партиям поступило имущество на общую сумму </w:t>
        <w:br/>
        <w:t>около 810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754,6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4 года</w:t>
      </w:r>
    </w:p>
    <w:p>
      <w:pPr>
        <w:pStyle w:val="Style16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08"/>
        <w:gridCol w:w="1982"/>
        <w:gridCol w:w="1966"/>
      </w:tblGrid>
      <w:tr>
        <w:trPr>
          <w:tblHeader w:val="true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14 963 349,7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4 037 349,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 926 00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2 116 18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 421 43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 694 752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 104 214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 005 909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8 305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 69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 69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 010 873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 713 04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 297 833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 578 420,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 578 420,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 127 38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 82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6 38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КОММУНИСТЫ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 494 217,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 494 217,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19 804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19 80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452 0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452 07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Си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90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9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171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17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Национальный курс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8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8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партия народного управлен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28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28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СОЦИАЛЬНОЙ СПРАВЕДЛИВ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1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40 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40 3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инициати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ЕТЕРАН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3 893,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3 893,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Женский Диалог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0 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0 2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экологическая партия "Зеленые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ПРОГРЕСС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8 657,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8 657,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Социалистическая парт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9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9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Общероссийская политическая партия "ДОСТОИН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0 46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0 468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Народная партия "За женщин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Спортивная партия России "ЗДОРОВЫЕ СИЛ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Трудовая парт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Аграрная парт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2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9 946 291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4 623 021,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 323 270,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12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666,9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немногим более 648,9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около 18,2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немногим менее 1 183,1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,7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немногим менее 186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4,6 млн. рублей;</w:t>
      </w:r>
    </w:p>
    <w:p>
      <w:pPr>
        <w:pStyle w:val="Normal"/>
        <w:rPr/>
      </w:pPr>
      <w:r>
        <w:rPr/>
        <w:t>перечислено в избирательные фонды – более 265,2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14,7 млн. рублей;</w:t>
      </w:r>
    </w:p>
    <w:p>
      <w:pPr>
        <w:pStyle w:val="Normal"/>
        <w:rPr/>
      </w:pPr>
      <w:r>
        <w:rPr/>
        <w:t>на проведение публичных мероприятий – более 11,6 млн. рублей;</w:t>
      </w:r>
    </w:p>
    <w:p>
      <w:pPr>
        <w:pStyle w:val="Normal"/>
        <w:rPr/>
      </w:pPr>
      <w:r>
        <w:rPr/>
        <w:t>на пропагандистскую деятельность – около 183,4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451,4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/>
    <w:rPr>
      <w:sz w:val="24"/>
    </w:rPr>
  </w:style>
  <w:style w:type="paragraph" w:styleId="Style18">
    <w:name w:val="Обычный+Полужирный+По правому+Без отступа+Одинарный"/>
    <w:basedOn w:val="Style16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7:00Z</dcterms:created>
  <dc:creator>TSD</dc:creator>
  <dc:description/>
  <cp:keywords/>
  <dc:language>en-US</dc:language>
  <cp:lastModifiedBy>prk</cp:lastModifiedBy>
  <cp:lastPrinted>2014-12-08T10:23:00Z</cp:lastPrinted>
  <dcterms:modified xsi:type="dcterms:W3CDTF">2015-01-15T09:12:00Z</dcterms:modified>
  <cp:revision>9</cp:revision>
  <dc:subject/>
  <dc:title/>
</cp:coreProperties>
</file>