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4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(по состоянию на 8 августа 2014 г., с учетом изменений, </w:t>
        <w:br/>
        <w:t>внесенных политическими партиями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.07.2001 № 95</w:t>
        <w:noBreakHyphen/>
        <w:t xml:space="preserve">ФЗ «О политических партиях» (далее – Федеральный закон) 77 политических партий, зарегистрированных </w:t>
        <w:br/>
        <w:t xml:space="preserve">до 31 марта 2014 года (включительно), были обязаны представить </w:t>
        <w:br/>
        <w:t xml:space="preserve">в Центральную избирательную комиссию Российской Федерации не позднее 30 апреля 2014 г. сведения о поступлении и расходовании средств </w:t>
        <w:br/>
        <w:t xml:space="preserve">за </w:t>
      </w:r>
      <w:r>
        <w:rPr>
          <w:lang w:val="en-US"/>
        </w:rPr>
        <w:t>I</w:t>
      </w:r>
      <w:r>
        <w:rPr/>
        <w:t xml:space="preserve"> квартал 2014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69 политических партий.</w:t>
      </w:r>
    </w:p>
    <w:p>
      <w:pPr>
        <w:pStyle w:val="Normal"/>
        <w:rPr/>
      </w:pPr>
      <w:r>
        <w:rPr/>
        <w:t xml:space="preserve">Четыре политических партий («Правое Дело», «Демократическая правовая Россия», «ЗДОРОВАЯ РОССИЯ» и «ПАРТИЯ СОЦИАЛЬНЫХ РЕФОРМ») не выполнили требований Федерального закона, представив свою квартальную отчетность по истечении установленного Федеральным законом срока. От одной политической партии («СОЦГОРОД») информация </w:t>
        <w:br/>
        <w:t xml:space="preserve">об источниках и размерах имущества, а также денежных средств, поступивших на счета политической партии, и их использовании </w:t>
        <w:br/>
        <w:t>не поступила.</w:t>
      </w:r>
    </w:p>
    <w:p>
      <w:pPr>
        <w:pStyle w:val="Normal"/>
        <w:rPr>
          <w:lang w:val="en-US"/>
        </w:rPr>
      </w:pPr>
      <w:r>
        <w:rPr/>
        <w:t xml:space="preserve">Согласно представленным сведениям, в </w:t>
      </w:r>
      <w:r>
        <w:rPr>
          <w:lang w:val="en-US"/>
        </w:rPr>
        <w:t>I</w:t>
      </w:r>
      <w:r>
        <w:rPr/>
        <w:t xml:space="preserve"> квартале 2014 года политическим партиям поступило имущество на общую сумму </w:t>
        <w:br/>
        <w:t>около 4 179,1 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4 095,9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4 года</w:t>
      </w:r>
    </w:p>
    <w:p>
      <w:pPr>
        <w:pStyle w:val="Style16"/>
        <w:rPr>
          <w:lang w:val="en-US"/>
        </w:rPr>
      </w:pPr>
      <w:r>
        <w:rPr>
          <w:lang w:val="en-US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176"/>
        <w:gridCol w:w="2176"/>
        <w:gridCol w:w="1826"/>
      </w:tblGrid>
      <w:tr>
        <w:trPr>
          <w:tblHeader w:val="true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809 122 244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797 153 981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 968 263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ЛДПР - ЛИБЕРАЛЬНО-ДЕМОКРАТИЧЕСКАЯ ПАРТИЯ РОСС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37 731 317,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37 731 317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1 065 774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09 879 51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1 186 262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1 641 419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1 641 4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4 805 0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4 782 04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 008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ТРИОТЫ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 06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 06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Сил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 61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 61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Гражданская Платформ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009 229,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 009 229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163 596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 163 59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538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 538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Женский Диалог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5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Народная политическая партия "Альянс Зеленых и социал-демократов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6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6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Союз Труд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4 2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4 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партия народного управ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3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3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Ы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0 396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0 39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еликое Отечество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7 197,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7 197,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ВОЛ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1 929,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9 829,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 10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олитическая партия </w:t>
              <w:br/>
              <w:t xml:space="preserve">"Казачья партия </w:t>
              <w:br/>
              <w:t>Российской Федерац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5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5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ВЕТЕРАНОВ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 884,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 884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ДЕЛ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1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Общероссийская политическая партия "Народная партия </w:t>
              <w:br/>
              <w:t>"За женщин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пенсионеров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 8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 8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Социалистическая парт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Аграрная партия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 8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 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Спортивная партия России "ЗДОРОВЫЕ СИЛЫ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 8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 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инициатив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олитическая партия </w:t>
              <w:br/>
              <w:t>"Партия налогоплательщиков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ЗАЩИТНИКИ ОТЕЧЕСТВ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 5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 5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Трудовая партия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экологическая партия "Зеленые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 2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 2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озрождения Сел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олитическая партия </w:t>
              <w:br/>
              <w:t>"Партия Возрождения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 895</w:t>
            </w:r>
            <w:r>
              <w:rPr>
                <w:lang w:val="en-US"/>
              </w:rPr>
              <w:t>,</w:t>
            </w:r>
            <w:r>
              <w:rPr/>
              <w:t>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 895</w:t>
            </w:r>
            <w:r>
              <w:rPr>
                <w:lang w:val="en-US"/>
              </w:rPr>
              <w:t>,</w:t>
            </w:r>
            <w:r>
              <w:rPr/>
              <w:t>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Объединенная аграрно-промышленная партия Росс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ПРОГРЕСС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 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олитическая партия </w:t>
              <w:br/>
              <w:t>"Родная Парт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 3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 3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 179 185 248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 095 995 615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 189 633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Шесть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>Средства федерального бюджета, перечисленные политическим партиям, составили около 3 521,9 млн. рублей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более 528,6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520,9 млн.</w:t>
      </w:r>
      <w:r>
        <w:rPr>
          <w:lang w:val="en-US"/>
        </w:rPr>
        <w:t> </w:t>
      </w:r>
      <w:r>
        <w:rPr/>
        <w:t xml:space="preserve">рублей, от граждан – </w:t>
        <w:br/>
        <w:t>около 8,3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около 1 519,0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14,3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289,0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2,2 млн. рублей;</w:t>
      </w:r>
    </w:p>
    <w:p>
      <w:pPr>
        <w:pStyle w:val="Normal"/>
        <w:rPr/>
      </w:pPr>
      <w:r>
        <w:rPr/>
        <w:t>перечислено в избирательные фонды – около 2,5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12,3 млн. рублей;</w:t>
      </w:r>
    </w:p>
    <w:p>
      <w:pPr>
        <w:pStyle w:val="Normal"/>
        <w:rPr/>
      </w:pPr>
      <w:r>
        <w:rPr/>
        <w:t>на проведение публичных мероприятий – более 73,7 млн. рублей;</w:t>
      </w:r>
    </w:p>
    <w:p>
      <w:pPr>
        <w:pStyle w:val="Normal"/>
        <w:rPr/>
      </w:pPr>
      <w:r>
        <w:rPr/>
        <w:t>на пропагандистскую деятельность – более 413,6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около 639,7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7"/>
    <w:qFormat/>
    <w:pPr/>
    <w:rPr>
      <w:sz w:val="24"/>
    </w:rPr>
  </w:style>
  <w:style w:type="paragraph" w:styleId="Style18">
    <w:name w:val="Обычный+Полужирный+По правому+Без отступа+Одинарный"/>
    <w:basedOn w:val="Style16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13:00Z</dcterms:created>
  <dc:creator>TSD</dc:creator>
  <dc:description/>
  <cp:keywords/>
  <dc:language>en-US</dc:language>
  <cp:lastModifiedBy>pisaryk</cp:lastModifiedBy>
  <cp:lastPrinted>2014-08-11T09:51:00Z</cp:lastPrinted>
  <dcterms:modified xsi:type="dcterms:W3CDTF">2014-08-11T06:13:00Z</dcterms:modified>
  <cp:revision>2</cp:revision>
  <dc:subject/>
  <dc:title/>
</cp:coreProperties>
</file>