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3 года</w:t>
      </w:r>
    </w:p>
    <w:p>
      <w:pPr>
        <w:pStyle w:val="Normal"/>
        <w:rPr/>
      </w:pPr>
      <w:r>
        <w:rPr/>
        <w:t xml:space="preserve">В соответствии с требованиями пункта 3 статьи 34 Федерального закона от 11.07.2001 № 95-ФЗ «О политических партиях» (далее – Федеральный закон) 72 политические партии, зарегистрированные </w:t>
        <w:br/>
        <w:t xml:space="preserve">до 30 июня 2013 года, обязаны представить в Центральную избирательную комиссию Российской Федерации до 30 июля 2013 года сведения </w:t>
        <w:br/>
        <w:t>о поступлении и расходовании средств за второй квартал 2013 года.</w:t>
      </w:r>
    </w:p>
    <w:p>
      <w:pPr>
        <w:pStyle w:val="Normal"/>
        <w:rPr/>
      </w:pPr>
      <w:r>
        <w:rPr/>
        <w:t>К установленному Федеральным законом сроку указанные сведения представили 64 политические партии.</w:t>
      </w:r>
    </w:p>
    <w:p>
      <w:pPr>
        <w:pStyle w:val="Normal"/>
        <w:rPr/>
      </w:pPr>
      <w:r>
        <w:rPr/>
        <w:t xml:space="preserve">По состоянию на 9 августа 2013 года шесть политических партий </w:t>
        <w:br/>
        <w:t xml:space="preserve">не выполнили требований Федерального закона и не представили информацию об источниках и размерах денежных средств, поступивших </w:t>
        <w:br/>
        <w:t>на счета политических партий и расходовании средств.</w:t>
      </w:r>
    </w:p>
    <w:p>
      <w:pPr>
        <w:pStyle w:val="Normal"/>
        <w:rPr/>
      </w:pPr>
      <w:r>
        <w:rPr/>
        <w:t>Согласно представленным сведениям во втором квартале 2013 года политическим партиям поступило имущество на общую сумму около 821.8 млн.</w:t>
      </w:r>
      <w:r>
        <w:rPr>
          <w:lang w:val="en-US"/>
        </w:rPr>
        <w:t> </w:t>
      </w:r>
      <w:r>
        <w:rPr/>
        <w:t>рублей, из них денежные средства составили около 781.4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>во II квартале 2013 года</w:t>
      </w:r>
    </w:p>
    <w:p>
      <w:pPr>
        <w:pStyle w:val="Style16"/>
        <w:rPr>
          <w:lang w:val="en-US"/>
        </w:rPr>
      </w:pPr>
      <w:r>
        <w:rPr>
          <w:lang w:val="en-US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966"/>
        <w:gridCol w:w="1966"/>
        <w:gridCol w:w="1826"/>
      </w:tblGrid>
      <w:tr>
        <w:trPr>
          <w:tblHeader w:val="true"/>
          <w:cantSplit w:val="true"/>
        </w:trPr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денеж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ЛДП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1 648 915,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0 049 410,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 599 505,34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Гражданская Платформ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0 369 22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0 369 2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 969 05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 761 43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 207 62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ПАТРИОТЫ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 385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 385 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 603 61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 159 2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 444 395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Альянс Зеленых - Народная парт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 8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 85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Гражданская Сил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 4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 4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РОДИН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 369 48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 2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9 48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КОММУНИСТЫ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 105 423,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 105 423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Российская партия народного управлен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 050 077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 73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20 077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Республиканская партия России - Партия народной свободы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 0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 0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еликое Отечеств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14 8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14 8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пенсионеров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Казачья партия Российской Федерац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31 11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 04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21 068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Союз Труд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2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Трудовая парт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1 67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1 67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Объединенная аграрно-промышленная парт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Российский общенародный союз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6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6 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Общероссийская политическая партия "ВОЛ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5 36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5 36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ДЕЛ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7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7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ПРАВОЕ ДЕЛ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9 7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9 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Российская Социалистическая парт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Общероссийская политическая партия "РАЗВИТИЕ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4 33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4 33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ЧЕСТНО" /Человек. Справедливость. Ответственность/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2 52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2 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Партия Возрождения Сел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2 2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2 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Партия налогоплательщиков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 887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 88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Социал-демократическая парт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Гражданская Позиц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4 9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4 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Коммунистическая партия социальной справедливост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 2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 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Аграрная парт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Народная парт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 7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 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Родная Стран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 7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 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Союз Горожан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 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Демократическая партия Росс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 53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 53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"ЗАЩИТНИКИ ОТЕЧЕСТВ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Интернет Партия Российской Федераци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"КОЛОКОЛ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21 754 007,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1 391 862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 362 145,3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716.6 млн.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более 588.4 млн.</w:t>
      </w:r>
      <w:r>
        <w:rPr>
          <w:lang w:val="en-US"/>
        </w:rPr>
        <w:t> </w:t>
      </w:r>
      <w:r>
        <w:rPr/>
        <w:t>рублей, от граждан – более 128.2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около 1 404.4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15.1 млн. рублей;</w:t>
      </w:r>
    </w:p>
    <w:p>
      <w:pPr>
        <w:pStyle w:val="Normal"/>
        <w:rPr/>
      </w:pPr>
      <w:r>
        <w:rPr/>
        <w:t>на содержание руководящих органов политических партий – более 196.0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1.2 млн. рублей;</w:t>
      </w:r>
    </w:p>
    <w:p>
      <w:pPr>
        <w:pStyle w:val="Normal"/>
        <w:rPr/>
      </w:pPr>
      <w:r>
        <w:rPr/>
        <w:t>перечислено в избирательные фонды – около 8.5 млн. рублей;</w:t>
      </w:r>
    </w:p>
    <w:p>
      <w:pPr>
        <w:pStyle w:val="Normal"/>
        <w:rPr/>
      </w:pPr>
      <w:r>
        <w:rPr/>
        <w:t>на учреждение и содержание издательств, информационных агентств, полиграфических предприятий, СМИ, образовательных учреждений –6,0 млн. рублей;</w:t>
      </w:r>
    </w:p>
    <w:p>
      <w:pPr>
        <w:pStyle w:val="Normal"/>
        <w:rPr/>
      </w:pPr>
      <w:r>
        <w:rPr/>
        <w:t>на проведение публичных мероприятий – более 37.5 млн. рублей;</w:t>
      </w:r>
    </w:p>
    <w:p>
      <w:pPr>
        <w:pStyle w:val="Normal"/>
        <w:rPr/>
      </w:pPr>
      <w:r>
        <w:rPr/>
        <w:t>на пропагандистскую деятельность – более 289.4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765.2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12pt">
    <w:name w:val="Обычный+12pt+По левому+Без отступа+Одинар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7"/>
    <w:qFormat/>
    <w:pPr/>
    <w:rPr>
      <w:sz w:val="24"/>
    </w:rPr>
  </w:style>
  <w:style w:type="paragraph" w:styleId="Style18">
    <w:name w:val="Обычный+Полужирный+По правому+Без отступа+Одинарный"/>
    <w:basedOn w:val="Style16"/>
    <w:qFormat/>
    <w:pPr/>
    <w:rPr>
      <w:b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50:00Z</dcterms:created>
  <dc:creator>TSD</dc:creator>
  <dc:description/>
  <cp:keywords/>
  <dc:language>en-US</dc:language>
  <cp:lastModifiedBy>Igor N Kochetkov</cp:lastModifiedBy>
  <cp:lastPrinted>2013-08-09T16:38:00Z</cp:lastPrinted>
  <dcterms:modified xsi:type="dcterms:W3CDTF">2013-08-09T12:39:00Z</dcterms:modified>
  <cp:revision>3</cp:revision>
  <dc:subject/>
  <dc:title/>
</cp:coreProperties>
</file>