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3 года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(по состоянию на 15 апреля 2014 г., с учетом изменений, </w:t>
        <w:br/>
        <w:t>внесенных политическими партиями)</w:t>
      </w:r>
    </w:p>
    <w:p>
      <w:pPr>
        <w:pStyle w:val="Normal"/>
        <w:rPr/>
      </w:pPr>
      <w:r>
        <w:rPr/>
        <w:t>В соответствии с требованиями пункта 3 статьи 34 Федерального закона от 11.07.2001 № 95</w:t>
        <w:noBreakHyphen/>
        <w:t xml:space="preserve">ФЗ «О политических партиях» (далее – Федеральный закон) 74 политические партии, зарегистрированные </w:t>
        <w:br/>
        <w:t xml:space="preserve">до 31 декабря 2013 года, были обязаны представить в Центральную избирательную комиссию Российской Федерации не позднее 30 января </w:t>
        <w:br/>
        <w:t xml:space="preserve">2014 г. сведения о поступлении и расходовании средств за </w:t>
      </w:r>
      <w:r>
        <w:rPr>
          <w:lang w:val="en-US"/>
        </w:rPr>
        <w:t>IV</w:t>
      </w:r>
      <w:r>
        <w:rPr/>
        <w:t xml:space="preserve"> квартал </w:t>
      </w:r>
      <w:r>
        <w:rPr>
          <w:lang w:val="en-US"/>
        </w:rPr>
        <w:br/>
      </w:r>
      <w:r>
        <w:rPr/>
        <w:t>2013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66 политических партий.</w:t>
      </w:r>
    </w:p>
    <w:p>
      <w:pPr>
        <w:pStyle w:val="Normal"/>
        <w:rPr/>
      </w:pPr>
      <w:r>
        <w:rPr/>
        <w:t xml:space="preserve">Шесть политических партий («Всероссийская социалистическая народная партия «Отчизна», «Объединенная аграрно-промышленная партия России», «Партия Возрождения России», «Партия свободных граждан», «Рожденные в Союзе Советских Социалистических Республик», «СОЦГОРОД») не выполнили требований Федерального закона, </w:t>
        <w:br/>
        <w:t xml:space="preserve">представив свою квартальную отчетность по истечении установленного Федеральным законом срока, от двух политических партий («Западный Выбор» – последняя из вновь образованных в отчетном квартале, </w:t>
        <w:br/>
        <w:t xml:space="preserve">а также «ИСТИНА» – впоследствии была исключена из ЕГРЮЛ) информация об источниках и размерах имущества, а также денежных средств, поступивших на счета политических партий, и их использовании </w:t>
        <w:br/>
        <w:t>не поступила.</w:t>
      </w:r>
    </w:p>
    <w:p>
      <w:pPr>
        <w:pStyle w:val="Normal"/>
        <w:rPr/>
      </w:pPr>
      <w:r>
        <w:rPr/>
        <w:t xml:space="preserve">Согласно представленным сведениям в </w:t>
      </w:r>
      <w:r>
        <w:rPr>
          <w:lang w:val="en-US"/>
        </w:rPr>
        <w:t>IV</w:t>
      </w:r>
      <w:r>
        <w:rPr/>
        <w:t xml:space="preserve"> квартале 2013 года политическим партиям поступило имущество на общую сумму более 194.2 млн.</w:t>
      </w:r>
      <w:r>
        <w:rPr>
          <w:lang w:val="en-US"/>
        </w:rPr>
        <w:t> </w:t>
      </w:r>
      <w:r>
        <w:rPr/>
        <w:t>рублей, из них денежные средства составили более 116.5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3 года</w:t>
      </w:r>
    </w:p>
    <w:p>
      <w:pPr>
        <w:pStyle w:val="Style15"/>
        <w:rPr>
          <w:lang w:val="en-US"/>
        </w:rPr>
      </w:pPr>
      <w:r>
        <w:rPr>
          <w:lang w:val="en-US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966"/>
        <w:gridCol w:w="1966"/>
        <w:gridCol w:w="1966"/>
      </w:tblGrid>
      <w:tr>
        <w:trPr>
          <w:tblHeader w:val="true"/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денеж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 716 8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 632 5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 084 335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 377 0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 862 1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 514 92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 298 4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 258 4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 023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ТРИОТЫ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203 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 203 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Альянс Зеленых - Народная парт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22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22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РОДИН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 317 013.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7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 047 013.86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ЛДПР - ЛИБЕРАЛЬНО-ДЕМОКРАТИЧЕСКАЯ ПАРТИЯ РО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47 931.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647 931.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Гражданская Платформ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23 568.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23 568.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Сил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2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52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0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 20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ОММУНИСТЫ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7 2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7 2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ВЕТЕРАНОВ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6 1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6 1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РАВОЕ ДЕЛ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1 5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1 5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ВОЛ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1 929.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9 829.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 10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Трудовая парт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2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2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6 1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6 1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Общероссийская политическая партия "Народная партия </w:t>
              <w:br/>
              <w:t>"За женщин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8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8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еликое Отечеств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2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2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озрождения Сел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ий общенародный союз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 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 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ДЕЛ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Союз Труд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Партия Возрожден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 499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 499.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инициатив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Монархическая парт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Казачья партия Российской Федерац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 7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 7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Демократический выбор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ЗАЩИТНИКИ ОТЕЧЕСТВ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дная Парт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8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 8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Женский Диалог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сероссийская политическая партия "Автомобильная Росс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Спортивная партия России "ЗДОРОВЫЕ СИЛЫ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Общероссийская политическая партия "РАЗВИТИЕ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 40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литическая партия "Российская экологическая партия "Зеленые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 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4 468 114.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 540 282.9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 927 831.8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более 44.0 млн.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более 32.2 млн.</w:t>
      </w:r>
      <w:r>
        <w:rPr>
          <w:lang w:val="en-US"/>
        </w:rPr>
        <w:t> </w:t>
      </w:r>
      <w:r>
        <w:rPr/>
        <w:t>рублей, от граждан – около 11.8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более 1 555.5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38.3 млн. рублей;</w:t>
      </w:r>
    </w:p>
    <w:p>
      <w:pPr>
        <w:pStyle w:val="Normal"/>
        <w:rPr/>
      </w:pPr>
      <w:r>
        <w:rPr/>
        <w:t>на содержание руководящих органов политических партий – около 256.4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0.2 млн. рублей;</w:t>
      </w:r>
    </w:p>
    <w:p>
      <w:pPr>
        <w:pStyle w:val="Normal"/>
        <w:rPr/>
      </w:pPr>
      <w:r>
        <w:rPr/>
        <w:t>перечислено в избирательные фонды – около 1.3 млн. рублей;</w:t>
      </w:r>
    </w:p>
    <w:p>
      <w:pPr>
        <w:pStyle w:val="Normal"/>
        <w:rPr/>
      </w:pPr>
      <w:r>
        <w:rPr/>
        <w:t>на учреждение и содержание издательств, информационных агентств, полиграфических предприятий, СМИ, образовательных учреждений – 6.0 млн. рублей;</w:t>
      </w:r>
    </w:p>
    <w:p>
      <w:pPr>
        <w:pStyle w:val="Normal"/>
        <w:rPr/>
      </w:pPr>
      <w:r>
        <w:rPr/>
        <w:t>на проведение публичных мероприятий – около 2.1 млн. рублей;</w:t>
      </w:r>
    </w:p>
    <w:p>
      <w:pPr>
        <w:pStyle w:val="Normal"/>
        <w:rPr/>
      </w:pPr>
      <w:r>
        <w:rPr/>
        <w:t>на пропагандистскую деятельность – около 330.5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около 569.8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5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5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 w:cs="Times New Roman"/>
      <w:bCs/>
      <w:szCs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6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6"/>
    <w:qFormat/>
    <w:pPr/>
    <w:rPr>
      <w:sz w:val="24"/>
    </w:rPr>
  </w:style>
  <w:style w:type="paragraph" w:styleId="Style17">
    <w:name w:val="Обычный+Полужирный+По правому+Без отступа+Одинарный"/>
    <w:basedOn w:val="Style15"/>
    <w:qFormat/>
    <w:pPr/>
    <w:rPr>
      <w:b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50:00Z</dcterms:created>
  <dc:creator>TSD</dc:creator>
  <dc:description/>
  <cp:keywords/>
  <dc:language>en-US</dc:language>
  <cp:lastModifiedBy>Igor N Kochetkov</cp:lastModifiedBy>
  <cp:lastPrinted>2014-04-15T16:47:00Z</cp:lastPrinted>
  <dcterms:modified xsi:type="dcterms:W3CDTF">2014-04-15T13:07:00Z</dcterms:modified>
  <cp:revision>15</cp:revision>
  <dc:subject/>
  <dc:title/>
</cp:coreProperties>
</file>