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media/image1.wmf" ContentType="image/x-wmf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5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0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756285" cy="90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0" r="-4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  <w:t>ЦЕНТРАЛЬНАЯ ИЗБИРАТЕЛЬНАЯ КОМИССИЯ</w:t>
        <w:br/>
        <w:t>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</w:rPr>
      </w:pPr>
      <w:r>
        <w:rPr>
          <w:rFonts w:cs="Times New Roman CYR" w:ascii="Times New Roman CYR" w:hAnsi="Times New Roman CYR"/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26 декабря 2005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63/1079-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Москва</w:t>
      </w:r>
    </w:p>
    <w:p>
      <w:pPr>
        <w:pStyle w:val="Normal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bCs/>
        </w:rPr>
        <w:t xml:space="preserve">О формах </w:t>
      </w:r>
      <w:r>
        <w:rPr>
          <w:b/>
          <w:bCs/>
          <w:lang w:val="en-US"/>
        </w:rPr>
        <w:t>C</w:t>
      </w:r>
      <w:r>
        <w:rPr>
          <w:b/>
          <w:bCs/>
        </w:rPr>
        <w:t xml:space="preserve">водного финансового отчета политической партии </w:t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в машиночитаемом вид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1415"/>
        <w:spacing w:lineRule="exact" w:line="460"/>
        <w:rPr/>
      </w:pPr>
      <w:r>
        <w:rPr/>
        <w:t>В соответствии с пунктом 7 статьи 34 Федерального закона «О политических партиях» Центральная избирательная комиссия Российской Федерации</w:t>
      </w:r>
      <w:r>
        <w:rPr>
          <w:spacing w:val="60"/>
        </w:rPr>
        <w:t xml:space="preserve"> постановляе</w:t>
      </w:r>
      <w:r>
        <w:rPr/>
        <w:t>т:</w:t>
      </w:r>
    </w:p>
    <w:p>
      <w:pPr>
        <w:pStyle w:val="1415"/>
        <w:spacing w:lineRule="exact" w:line="460"/>
        <w:rPr/>
      </w:pPr>
      <w:r>
        <w:rPr/>
        <w:t>1. Установить формы Сводного финансового отчета политической партии 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в машиночитаемом виде (прилагаются</w:t>
      </w:r>
      <w:r>
        <w:rPr>
          <w:i/>
          <w:iCs/>
        </w:rPr>
        <w:t>).</w:t>
      </w:r>
    </w:p>
    <w:p>
      <w:pPr>
        <w:pStyle w:val="1415"/>
        <w:spacing w:lineRule="exact" w:line="460"/>
        <w:rPr/>
      </w:pPr>
      <w:r>
        <w:rPr/>
        <w:t>2. Направить настоящее постановление в избирательные комиссии субъектов Российской Федерации</w:t>
      </w:r>
    </w:p>
    <w:p>
      <w:pPr>
        <w:pStyle w:val="1415"/>
        <w:spacing w:lineRule="exact" w:line="460"/>
        <w:rPr/>
      </w:pPr>
      <w:r>
        <w:rPr/>
        <w:t>3. Опубликовать настоящее постановление в журнале «Вестник Центральной избирательной комиссии Российской Федерации» и направить в «Российскую газету», «Парламентскую газету».</w:t>
      </w:r>
    </w:p>
    <w:p>
      <w:pPr>
        <w:pStyle w:val="1415"/>
        <w:spacing w:lineRule="auto" w:line="240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678"/>
      </w:tblGrid>
      <w:tr>
        <w:trPr/>
        <w:tc>
          <w:tcPr>
            <w:tcW w:w="4890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00"/>
              <w:jc w:val="right"/>
              <w:rPr>
                <w:szCs w:val="28"/>
              </w:rPr>
            </w:pPr>
            <w:r>
              <w:rPr>
                <w:szCs w:val="28"/>
              </w:rPr>
              <w:t>А.А. Вешняков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Style15"/>
              <w:widowControl/>
              <w:autoSpaceDE w:val="true"/>
              <w:spacing w:lineRule="exact" w:line="300" w:before="0" w:after="0"/>
              <w:rPr/>
            </w:pPr>
            <w:r>
              <w:rPr/>
              <w:t>Исполняющий обязанности секретаря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4"/>
              <w:widowControl/>
              <w:numPr>
                <w:ilvl w:val="0"/>
                <w:numId w:val="0"/>
              </w:numPr>
              <w:spacing w:lineRule="exact" w:line="300"/>
              <w:outlineLvl w:val="3"/>
              <w:rPr/>
            </w:pPr>
            <w:r>
              <w:rPr/>
              <w:br/>
              <w:br/>
              <w:t>В.П. Волков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792"/>
      </w:tblGrid>
      <w:tr>
        <w:trPr/>
        <w:tc>
          <w:tcPr>
            <w:tcW w:w="450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1 </w:t>
              <w:br/>
              <w:t xml:space="preserve">к постановлению </w:t>
            </w:r>
            <w:r>
              <w:rPr>
                <w:sz w:val="24"/>
              </w:rPr>
              <w:t xml:space="preserve">Центральной избирательной </w:t>
              <w:br/>
              <w:t xml:space="preserve">комиссии Российской Федерации </w:t>
              <w:br/>
            </w:r>
            <w:r>
              <w:rPr>
                <w:sz w:val="24"/>
                <w:szCs w:val="22"/>
              </w:rPr>
              <w:t>от 26 декабря 2005 года № </w:t>
            </w:r>
            <w:r>
              <w:rPr>
                <w:sz w:val="24"/>
              </w:rPr>
              <w:t>163/1079</w:t>
              <w:noBreakHyphen/>
              <w:t>4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(в редакции постановления ЦИК России </w:t>
              <w:br/>
              <w:t>от 24.10.2012 № 146/110</w:t>
              <w:noBreakHyphen/>
              <w:t>6)</w:t>
            </w:r>
            <w:r>
              <w:rPr>
                <w:rStyle w:val="FootnoteCharacters"/>
                <w:rStyle w:val="FootnoteAnchor"/>
                <w:sz w:val="24"/>
                <w:szCs w:val="22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водный финансовый отчет политической партии</w:t>
            </w:r>
            <w:r>
              <w:rPr>
                <w:rStyle w:val="FootnoteCharacters"/>
                <w:rStyle w:val="FootnoteAnchor"/>
                <w:b/>
                <w:bCs/>
                <w:szCs w:val="28"/>
              </w:rPr>
              <w:footnoteReference w:id="3"/>
            </w:r>
          </w:p>
          <w:p>
            <w:pPr>
              <w:pStyle w:val="Normal"/>
              <w:jc w:val="center"/>
              <w:rPr/>
            </w:pPr>
            <w:r>
              <w:rPr/>
              <w:t>(в машиночитаемом виде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лное наименование политической парт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кращенное наименование политической парт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д начала отчетного перио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 окончания отчетного период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политической парт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ПП политической парт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видетельства о государственной регистр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государственной регистр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страниц в отчет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милия уполномоченного л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мя уполномоченного л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чество уполномоченного л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милия главного бухгалтера (бухгалтер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мя главного бухгалтера (бухгалтер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чество главного бухгалтера (бухгалтер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утверждения отчета уполномоченным лицо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утверждения отчета главным бухгалтером (бухгалтером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right="-2" w:hanging="1701"/>
        <w:jc w:val="both"/>
        <w:rPr/>
      </w:pPr>
      <w:r>
        <w:rPr>
          <w:sz w:val="20"/>
        </w:rPr>
        <w:t>Примечание.</w:t>
        <w:tab/>
        <w:t>1.</w:t>
        <w:tab/>
        <w:t xml:space="preserve">Настоящая таблица соответствует содержанию титульного листа Сводного финансового отчета политической партии и размещается на листе 1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рок на листе 1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1"/>
        <w:gridCol w:w="1029"/>
        <w:gridCol w:w="1092"/>
        <w:gridCol w:w="1699"/>
      </w:tblGrid>
      <w:tr>
        <w:trPr>
          <w:cantSplit w:val="true"/>
        </w:trPr>
        <w:tc>
          <w:tcPr>
            <w:tcW w:w="95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здел I. Средства, поступившие политической партии, </w:t>
              <w:br/>
              <w:t xml:space="preserve">ее региональным отделениям и иным зарегистрированным структурным подразделениям и израсходованные ими </w:t>
              <w:br/>
              <w:t>в отчетном период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Источник поступления средств и виды расхо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стро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Сумма,</w:t>
            </w:r>
          </w:p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Примечание</w:t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. Остаток на начало отчетного пери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 Поступило в виде денежных средств на осуществление уставной деятельности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1. Вступительные и членские взнос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2. Средства федерального бюдж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 Пожертвования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1. Поступившие в установленном поряд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1.1. юрид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1.2. физических лиц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1.2.1. внесено физическими лицами в виде наличных денежных средст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2. Поступившие с нарушением пунктов 2, 3, 5, 6, 8, 9 статьи 30 ФЗ от 11.07.2001 № 95</w:t>
              <w:noBreakHyphen/>
              <w:t>ФЗ «О политических партиях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2.1. юрид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2.2. физических лиц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2.2.1. внесено физическими лицами в виде наличных денежных средст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 xml:space="preserve">2.4. Поступления от мероприятий, проводимых политической партией, </w:t>
              <w:br/>
              <w:t>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bottom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1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4"/>
                <w:szCs w:val="22"/>
              </w:rPr>
            </w:pPr>
            <w:r>
              <w:rPr>
                <w:rFonts w:eastAsia="Arial Unicode MS" w:cs="Times New Roman"/>
                <w:sz w:val="2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5. Доходы от предпринимательской деятельн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6. Поступления от гражданско-правовых сдел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7. Другие не запрещенные законом поступ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 Поступление в виде иного имущества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1. Вступительные и членские взнос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 Пожертвования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1. Поступившие в установленном порядк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1.1. юрид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1.2. физ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2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Поступившие с нарушением пунктов 3, 5, 6, 8, 9 статьи 30 ФЗ от 11.07.2001 №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95</w:t>
              <w:noBreakHyphen/>
              <w:t>ФЗ «О политических партиях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2.1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юрид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2.2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физических ли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3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Имущество, полученное от оргкомите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4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Приобретено по гражданско-правовым сделк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5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Другие не запрещенные законом поступле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Выбытие имуществ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Возвращено средств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1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Перечислено в доход РФ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2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Возвращено жертвователям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2.1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 xml:space="preserve">юридическим лицам, которым запрещено осуществлять пожертвования либо не указавшим обязательные сведения </w:t>
              <w:br/>
              <w:t>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2.2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 xml:space="preserve">физическим лицам, которым запрещено осуществлять пожертвования либо </w:t>
              <w:br/>
              <w:t xml:space="preserve">не указавшим обязательные сведения </w:t>
              <w:br/>
              <w:t>в платежном документ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2.3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средств, превышающих предельные размеры пожертвований, установленных пунктами 2, 8, 9 статьи 30 ФЗ от 11.07.2001 №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95</w:t>
              <w:noBreakHyphen/>
              <w:t>ФЗ «О политических партиях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Израсходовано на осуществление уставной деятельности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1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Проведение съездов, партийных конференций, общих собра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2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Содержание руководящих органов политической парт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3.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3.1. содержание региональных отделе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3.2. содержание иных зарегистрированных структурных подразделе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4. Подготовку и проведение выборов и референдум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4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>
          <w:cantSplit w:val="true"/>
        </w:trPr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5. 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6. Публичные мероприят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7. 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bottom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4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4"/>
                <w:szCs w:val="22"/>
              </w:rPr>
            </w:pPr>
            <w:r>
              <w:rPr>
                <w:rFonts w:eastAsia="Arial Unicode MS" w:cs="Times New Roman"/>
                <w:sz w:val="2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8. Международную деятель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8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9. Благотворительную деятель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10. Другие не запрещенные законом расхо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7. Остаток на конец отчетного перио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 xml:space="preserve">Настоящая таблица соответствует содержанию Раздела </w:t>
      </w:r>
      <w:r>
        <w:rPr>
          <w:sz w:val="20"/>
          <w:lang w:val="en-US"/>
        </w:rPr>
        <w:t>I</w:t>
      </w:r>
      <w:r>
        <w:rPr>
          <w:sz w:val="20"/>
        </w:rPr>
        <w:t xml:space="preserve"> Сводного финансового отчета политической партии и размещается на листе 2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рок и столбцов на листе 2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215"/>
        <w:gridCol w:w="1715"/>
        <w:gridCol w:w="736"/>
        <w:gridCol w:w="1802"/>
        <w:gridCol w:w="2126"/>
        <w:gridCol w:w="1843"/>
        <w:gridCol w:w="283"/>
        <w:gridCol w:w="3232"/>
        <w:gridCol w:w="1240"/>
      </w:tblGrid>
      <w:tr>
        <w:trPr>
          <w:cantSplit w:val="true"/>
        </w:trPr>
        <w:tc>
          <w:tcPr>
            <w:tcW w:w="10031" w:type="dxa"/>
            <w:gridSpan w:val="7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5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к разделу I Сводного финансового отчета</w:t>
              <w:br/>
              <w:t>политической партии</w:t>
            </w:r>
          </w:p>
        </w:tc>
      </w:tr>
      <w:tr>
        <w:trPr>
          <w:cantSplit w:val="true"/>
        </w:trPr>
        <w:tc>
          <w:tcPr>
            <w:tcW w:w="14786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</w:t>
              <w:br/>
              <w:t xml:space="preserve">о пожертвованиях юридических лиц в виде денежных средств и иного имущества, поступивших </w:t>
              <w:br/>
              <w:t>политической партии и ее региональным отделениям</w:t>
            </w:r>
          </w:p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№ </w:t>
            </w:r>
            <w:r>
              <w:rPr>
                <w:sz w:val="24"/>
                <w:szCs w:val="26"/>
              </w:rPr>
              <w:t>п/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к итоговой строки (0/1/3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юридического лиц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>ИНН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>Сумма поступивших пожертвований всего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>Стоимость поступившего иного имущества, руб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поступившего иного имуществ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6"/>
              </w:rPr>
            </w:pPr>
            <w:r>
              <w:rPr>
                <w:sz w:val="24"/>
                <w:szCs w:val="26"/>
              </w:rPr>
              <w:t>Сумма пожертвований, поступивших с нарушением пунктов 3, 5, 8, 9 статьи 30 ФЗ «О политических партиях» № 95</w:t>
              <w:noBreakHyphen/>
              <w:t>ФЗ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6"/>
              </w:rPr>
            </w:pPr>
            <w:r>
              <w:rPr>
                <w:rFonts w:eastAsia="Arial Unicode MS"/>
                <w:sz w:val="24"/>
                <w:szCs w:val="26"/>
              </w:rPr>
              <w:t>Год отчетно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6"/>
              </w:rPr>
            </w:pPr>
            <w:r>
              <w:rPr>
                <w:rFonts w:eastAsia="Arial Unicode MS"/>
                <w:sz w:val="24"/>
                <w:szCs w:val="2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>1 к разделу</w:t>
      </w:r>
      <w:r>
        <w:rPr>
          <w:sz w:val="20"/>
          <w:lang w:val="en-US"/>
        </w:rPr>
        <w:t> I</w:t>
      </w:r>
      <w:r>
        <w:rPr>
          <w:sz w:val="20"/>
        </w:rPr>
        <w:t xml:space="preserve"> Сводного финансового отчета политической партии и размещается </w:t>
        <w:br/>
        <w:t xml:space="preserve">на листе 3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 на листе 3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17"/>
        <w:gridCol w:w="918"/>
        <w:gridCol w:w="545"/>
        <w:gridCol w:w="929"/>
        <w:gridCol w:w="752"/>
        <w:gridCol w:w="756"/>
        <w:gridCol w:w="685"/>
        <w:gridCol w:w="686"/>
        <w:gridCol w:w="923"/>
        <w:gridCol w:w="1405"/>
        <w:gridCol w:w="1082"/>
        <w:gridCol w:w="229"/>
        <w:gridCol w:w="1343"/>
        <w:gridCol w:w="2142"/>
        <w:gridCol w:w="988"/>
      </w:tblGrid>
      <w:tr>
        <w:trPr/>
        <w:tc>
          <w:tcPr>
            <w:tcW w:w="10084" w:type="dxa"/>
            <w:gridSpan w:val="1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02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азделу I Сводного финансового отчета </w:t>
              <w:br/>
              <w:t>политической партии</w:t>
            </w:r>
          </w:p>
        </w:tc>
      </w:tr>
      <w:tr>
        <w:trPr/>
        <w:tc>
          <w:tcPr>
            <w:tcW w:w="14786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 xml:space="preserve">о пожертвованиях физических лиц в виде денежных средств и иного имущества, поступивших </w:t>
              <w:br/>
              <w:t>политической партии и ее региональным отделения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знак итоговой строки (0/1/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рожде</w:t>
              <w:softHyphen/>
              <w:t>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</w:t>
              <w:softHyphen/>
              <w:t>ный пунк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ступивших пожертвований всего, руб.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поступившего иного имущества, руб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упившего иного имуществ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мма пожертвований, поступивших </w:t>
              <w:br/>
              <w:t xml:space="preserve">с нарушением пунктов 2, 3, 6, 8, 9 статьи 30 </w:t>
              <w:br/>
              <w:t>ФЗ «О политических партиях» №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95</w:t>
              <w:noBreakHyphen/>
              <w:t>ФЗ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отчетного период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>2 к разделу</w:t>
      </w:r>
      <w:r>
        <w:rPr>
          <w:sz w:val="20"/>
          <w:lang w:val="en-US"/>
        </w:rPr>
        <w:t> I</w:t>
      </w:r>
      <w:r>
        <w:rPr>
          <w:sz w:val="20"/>
        </w:rPr>
        <w:t xml:space="preserve"> Сводного финансового отчета политической партии и размещается </w:t>
        <w:br/>
        <w:t xml:space="preserve">на листе 4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rPr/>
      </w:pPr>
      <w:r>
        <w:rPr>
          <w:sz w:val="20"/>
        </w:rPr>
        <w:t>2.</w:t>
        <w:tab/>
        <w:t xml:space="preserve">Порядок следования столбцов на листе 4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05"/>
        <w:gridCol w:w="2033"/>
        <w:gridCol w:w="2059"/>
        <w:gridCol w:w="921"/>
        <w:gridCol w:w="1623"/>
        <w:gridCol w:w="1638"/>
        <w:gridCol w:w="500"/>
        <w:gridCol w:w="2088"/>
        <w:gridCol w:w="2025"/>
      </w:tblGrid>
      <w:tr>
        <w:trPr/>
        <w:tc>
          <w:tcPr>
            <w:tcW w:w="10173" w:type="dxa"/>
            <w:gridSpan w:val="7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3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к разделу I Сводного финансового отчета </w:t>
              <w:br/>
              <w:t>политической партии</w:t>
            </w:r>
          </w:p>
        </w:tc>
      </w:tr>
      <w:tr>
        <w:trPr/>
        <w:tc>
          <w:tcPr>
            <w:tcW w:w="1478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>о возврате пожертвований юридических лиц, поступивших с нарушением пунктов 3, 5, 8, 9 статьи 30 Федерального закона от 11 июля 2001 года № 95-ФЗ «О политических партиях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/2)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ата поступления денежных средств, иного имуще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 юридического ли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снование возврата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Дата возврата (перечисления </w:t>
              <w:br/>
              <w:t>в доход Российской Федерации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озвращено пожертвований жертвователям, руб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Перечислено </w:t>
              <w:br/>
              <w:t>в доход Российской Федерации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 3 к разделу</w:t>
      </w:r>
      <w:r>
        <w:rPr>
          <w:sz w:val="20"/>
          <w:lang w:val="en-US"/>
        </w:rPr>
        <w:t> I</w:t>
      </w:r>
      <w:r>
        <w:rPr>
          <w:sz w:val="20"/>
        </w:rPr>
        <w:t xml:space="preserve"> Сводного финансового отчета политической партии и размещается </w:t>
        <w:br/>
        <w:t xml:space="preserve">на листе 5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 на листе 5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28"/>
        <w:gridCol w:w="1636"/>
        <w:gridCol w:w="1229"/>
        <w:gridCol w:w="688"/>
        <w:gridCol w:w="1246"/>
        <w:gridCol w:w="1302"/>
        <w:gridCol w:w="1421"/>
        <w:gridCol w:w="856"/>
        <w:gridCol w:w="994"/>
        <w:gridCol w:w="1954"/>
        <w:gridCol w:w="1665"/>
      </w:tblGrid>
      <w:tr>
        <w:trPr>
          <w:cantSplit w:val="true"/>
        </w:trPr>
        <w:tc>
          <w:tcPr>
            <w:tcW w:w="10173" w:type="dxa"/>
            <w:gridSpan w:val="9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к разделу I Сводного финансового отчета </w:t>
              <w:br/>
              <w:t>политической партии</w:t>
            </w:r>
          </w:p>
        </w:tc>
      </w:tr>
      <w:tr>
        <w:trPr>
          <w:cantSplit w:val="true"/>
        </w:trPr>
        <w:tc>
          <w:tcPr>
            <w:tcW w:w="1478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 xml:space="preserve">Сведения </w:t>
              <w:br/>
              <w:t>о возврате пожертвований физических лиц, поступивших с нарушением пунктов 2, 3, 6, 8, 9 статьи 30 Федерального закона от 11 июля 2001 года № 95-ФЗ «О политических партиях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/2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ата поступления денежных средств, иного имуще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снование возврата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ата возврата (перечисления в доход Российской Федерации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озвращено пожертвований жертвователям, руб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еречислено в доход Российской Федерации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 4 к разделу</w:t>
      </w:r>
      <w:r>
        <w:rPr>
          <w:sz w:val="20"/>
          <w:lang w:val="en-US"/>
        </w:rPr>
        <w:t> I</w:t>
      </w:r>
      <w:r>
        <w:rPr>
          <w:sz w:val="20"/>
        </w:rPr>
        <w:t xml:space="preserve"> Сводного финансового отчета политической партии и размещается </w:t>
        <w:br/>
        <w:t xml:space="preserve">на листе 6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6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072"/>
        <w:gridCol w:w="1596"/>
        <w:gridCol w:w="700"/>
        <w:gridCol w:w="872"/>
        <w:gridCol w:w="782"/>
        <w:gridCol w:w="795"/>
        <w:gridCol w:w="1067"/>
        <w:gridCol w:w="939"/>
        <w:gridCol w:w="1330"/>
        <w:gridCol w:w="430"/>
        <w:gridCol w:w="1125"/>
        <w:gridCol w:w="2082"/>
        <w:gridCol w:w="1331"/>
      </w:tblGrid>
      <w:tr>
        <w:trPr/>
        <w:tc>
          <w:tcPr>
            <w:tcW w:w="10171" w:type="dxa"/>
            <w:gridSpan w:val="11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8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ожение № 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 разделу I Сводного финансового отчета </w:t>
              <w:br/>
              <w:t>политической партии</w:t>
            </w:r>
          </w:p>
        </w:tc>
      </w:tr>
      <w:tr>
        <w:trPr/>
        <w:tc>
          <w:tcPr>
            <w:tcW w:w="1470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 xml:space="preserve">Сведения </w:t>
              <w:br/>
              <w:t xml:space="preserve">о других не запрещенных законом поступлениях политической партии, ее региональным отделениям, </w:t>
              <w:br/>
              <w:t>иным зарегистрированным структурным подразделения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Признак итоговой строки (0/1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поступления денежных средств, иного имуществ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</w:t>
              <w:softHyphen/>
              <w:t>ный пункт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поступ</w:t>
              <w:softHyphen/>
              <w:t>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</w:t>
              <w:softHyphen/>
              <w:t>ние поступив</w:t>
              <w:softHyphen/>
              <w:t>шего иного имуществ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оступившего иного имущества, руб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Сумма поступив</w:t>
              <w:softHyphen/>
              <w:t>ших денежных средств и стои</w:t>
              <w:softHyphen/>
              <w:t>мость поступив</w:t>
              <w:softHyphen/>
              <w:t>шего иного имущества, руб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Год отчетного период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2"/>
              </w:rPr>
            </w:pPr>
            <w:r>
              <w:rPr>
                <w:rFonts w:eastAsia="Arial Unicode MS"/>
                <w:sz w:val="24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 5 к разделу</w:t>
      </w:r>
      <w:r>
        <w:rPr>
          <w:sz w:val="20"/>
          <w:lang w:val="en-US"/>
        </w:rPr>
        <w:t> I</w:t>
      </w:r>
      <w:r>
        <w:rPr>
          <w:sz w:val="20"/>
        </w:rPr>
        <w:t xml:space="preserve"> Сводного финансового отчета политической партии и размещается </w:t>
        <w:br/>
        <w:t xml:space="preserve">на листе 7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 на листе 7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29"/>
          <w:headerReference w:type="first" r:id="rId30"/>
          <w:footerReference w:type="default" r:id="rId31"/>
          <w:footerReference w:type="first" r:id="rId3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109"/>
        <w:gridCol w:w="2016"/>
        <w:gridCol w:w="2020"/>
        <w:gridCol w:w="2006"/>
        <w:gridCol w:w="1285"/>
        <w:gridCol w:w="725"/>
        <w:gridCol w:w="2017"/>
        <w:gridCol w:w="2013"/>
      </w:tblGrid>
      <w:tr>
        <w:trPr/>
        <w:tc>
          <w:tcPr>
            <w:tcW w:w="10031" w:type="dxa"/>
            <w:gridSpan w:val="6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55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ожение № 6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 разделу I Сводного финансового отчета </w:t>
              <w:br/>
              <w:t>политической партии</w:t>
            </w:r>
          </w:p>
        </w:tc>
      </w:tr>
      <w:tr>
        <w:trPr/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шифровка </w:t>
              <w:br/>
              <w:t xml:space="preserve">финансовых операций по расходованию средств политической партией, ее региональными отделениями, иными </w:t>
              <w:br/>
              <w:t xml:space="preserve">зарегистрированными структурными подразделениями </w:t>
              <w:br/>
              <w:t>юридическим лицам, организациям, ПБОЮЛ</w:t>
            </w:r>
          </w:p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 xml:space="preserve">Признак итоговой строки </w:t>
            </w:r>
            <w:r>
              <w:rPr>
                <w:rFonts w:eastAsia="Arial Unicode MS"/>
                <w:sz w:val="24"/>
              </w:rPr>
              <w:t>(0/1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Дата совершения операци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ИНН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од строки раздела</w:t>
            </w:r>
            <w:r>
              <w:rPr>
                <w:sz w:val="24"/>
                <w:szCs w:val="28"/>
                <w:lang w:val="en-US"/>
              </w:rPr>
              <w:t> </w:t>
            </w:r>
            <w:r>
              <w:rPr>
                <w:sz w:val="24"/>
                <w:szCs w:val="28"/>
              </w:rPr>
              <w:t>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одержание операци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, руб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 6А к разделу</w:t>
      </w:r>
      <w:r>
        <w:rPr>
          <w:sz w:val="20"/>
          <w:lang w:val="en-US"/>
        </w:rPr>
        <w:t> I</w:t>
      </w:r>
      <w:r>
        <w:rPr>
          <w:sz w:val="20"/>
        </w:rPr>
        <w:t xml:space="preserve"> Сводного финансового отчета политической партии и размещается </w:t>
        <w:br/>
        <w:t xml:space="preserve">на листе 8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8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33"/>
          <w:headerReference w:type="first" r:id="rId34"/>
          <w:footerReference w:type="default" r:id="rId35"/>
          <w:footerReference w:type="first" r:id="rId3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52"/>
        <w:gridCol w:w="1442"/>
        <w:gridCol w:w="1162"/>
        <w:gridCol w:w="658"/>
        <w:gridCol w:w="1167"/>
        <w:gridCol w:w="932"/>
        <w:gridCol w:w="840"/>
        <w:gridCol w:w="840"/>
        <w:gridCol w:w="1386"/>
        <w:gridCol w:w="98"/>
        <w:gridCol w:w="1134"/>
        <w:gridCol w:w="1483"/>
        <w:gridCol w:w="1821"/>
      </w:tblGrid>
      <w:tr>
        <w:trPr>
          <w:cantSplit w:val="true"/>
        </w:trPr>
        <w:tc>
          <w:tcPr>
            <w:tcW w:w="10173" w:type="dxa"/>
            <w:gridSpan w:val="10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36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Приложение № 6Б </w:t>
              <w:br/>
              <w:t xml:space="preserve">к разделу I Сводного финансового отчета </w:t>
            </w:r>
            <w:r>
              <w:rPr>
                <w:b/>
                <w:bCs/>
                <w:sz w:val="24"/>
                <w:szCs w:val="28"/>
              </w:rPr>
              <w:br/>
            </w:r>
            <w:r>
              <w:rPr>
                <w:sz w:val="24"/>
                <w:szCs w:val="22"/>
              </w:rPr>
              <w:t>политической партии</w:t>
            </w:r>
          </w:p>
        </w:tc>
      </w:tr>
      <w:tr>
        <w:trPr>
          <w:cantSplit w:val="true"/>
        </w:trPr>
        <w:tc>
          <w:tcPr>
            <w:tcW w:w="14709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шифровка </w:t>
              <w:br/>
              <w:t xml:space="preserve">финансовых операций по расходованию средств политической партией, ее региональными отделениями, иными </w:t>
              <w:br/>
              <w:t>зарегистрированными структурными подразделениями физическим лиц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Дата совершения операции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ги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од строки раздела 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 6Б к разделу </w:t>
      </w:r>
      <w:r>
        <w:rPr>
          <w:sz w:val="20"/>
          <w:lang w:val="en-US"/>
        </w:rPr>
        <w:t>I</w:t>
      </w:r>
      <w:r>
        <w:rPr>
          <w:sz w:val="20"/>
        </w:rPr>
        <w:t xml:space="preserve"> Сводного финансового отчета политической партии и размещается </w:t>
        <w:br/>
        <w:t xml:space="preserve">на листе 9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9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37"/>
          <w:headerReference w:type="first" r:id="rId38"/>
          <w:footerReference w:type="default" r:id="rId39"/>
          <w:footerReference w:type="first" r:id="rId4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641"/>
        <w:gridCol w:w="2693"/>
        <w:gridCol w:w="1276"/>
        <w:gridCol w:w="1275"/>
        <w:gridCol w:w="1418"/>
        <w:gridCol w:w="1276"/>
        <w:gridCol w:w="283"/>
        <w:gridCol w:w="1418"/>
        <w:gridCol w:w="1672"/>
        <w:gridCol w:w="1240"/>
      </w:tblGrid>
      <w:tr>
        <w:trPr>
          <w:cantSplit w:val="true"/>
        </w:trPr>
        <w:tc>
          <w:tcPr>
            <w:tcW w:w="10173" w:type="dxa"/>
            <w:gridSpan w:val="7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13" w:type="dxa"/>
            <w:gridSpan w:val="4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ожение № 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 разделу I Сводного финансового отчета </w:t>
            </w:r>
            <w:r>
              <w:rPr>
                <w:b/>
                <w:bCs/>
                <w:sz w:val="24"/>
                <w:szCs w:val="28"/>
              </w:rPr>
              <w:br/>
            </w:r>
            <w:r>
              <w:rPr>
                <w:sz w:val="24"/>
                <w:szCs w:val="22"/>
              </w:rPr>
              <w:t>политической партии</w:t>
            </w:r>
          </w:p>
        </w:tc>
      </w:tr>
      <w:tr>
        <w:trPr>
          <w:cantSplit w:val="true"/>
        </w:trPr>
        <w:tc>
          <w:tcPr>
            <w:tcW w:w="1478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шифровка </w:t>
              <w:br/>
              <w:t xml:space="preserve">сумм денежных средств, израсходованных политической партией, ее региональными отделениями, иными </w:t>
              <w:br/>
              <w:t xml:space="preserve">зарегистрированными структурными подразделениями на подготовку и проведение съездов, партийных </w:t>
              <w:br/>
              <w:t>конференций, общих собра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 съезда, конференции, общего собр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гио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Год отчетно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 7 к разделу </w:t>
      </w:r>
      <w:r>
        <w:rPr>
          <w:sz w:val="20"/>
          <w:lang w:val="en-US"/>
        </w:rPr>
        <w:t>I</w:t>
      </w:r>
      <w:r>
        <w:rPr>
          <w:sz w:val="20"/>
        </w:rPr>
        <w:t xml:space="preserve"> Сводного финансового отчета политической партии и размещается </w:t>
        <w:br/>
        <w:t xml:space="preserve">на листе 10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rPr/>
      </w:pPr>
      <w:r>
        <w:rPr>
          <w:sz w:val="20"/>
        </w:rPr>
        <w:t>2.</w:t>
        <w:tab/>
        <w:t xml:space="preserve">Порядок следования столбцов на листе 10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41"/>
          <w:headerReference w:type="first" r:id="rId42"/>
          <w:footerReference w:type="default" r:id="rId43"/>
          <w:footerReference w:type="first" r:id="rId4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52"/>
        <w:gridCol w:w="1916"/>
        <w:gridCol w:w="1266"/>
        <w:gridCol w:w="577"/>
        <w:gridCol w:w="2830"/>
        <w:gridCol w:w="1245"/>
      </w:tblGrid>
      <w:tr>
        <w:trPr>
          <w:cantSplit w:val="true"/>
        </w:trPr>
        <w:tc>
          <w:tcPr>
            <w:tcW w:w="4918" w:type="dxa"/>
            <w:gridSpan w:val="4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52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ожение № 8 </w:t>
              <w:br/>
              <w:t xml:space="preserve">к разделу I Сводного финансового отчета </w:t>
            </w:r>
            <w:r>
              <w:rPr>
                <w:b/>
                <w:bCs/>
                <w:sz w:val="24"/>
                <w:szCs w:val="28"/>
              </w:rPr>
              <w:br/>
            </w:r>
            <w:r>
              <w:rPr>
                <w:sz w:val="24"/>
                <w:szCs w:val="22"/>
              </w:rPr>
              <w:t>политической партии</w:t>
            </w:r>
          </w:p>
        </w:tc>
      </w:tr>
      <w:tr>
        <w:trPr>
          <w:cantSplit w:val="true"/>
        </w:trPr>
        <w:tc>
          <w:tcPr>
            <w:tcW w:w="957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шифровка </w:t>
              <w:br/>
              <w:t>сумм денежных средств, израсходованных региональными отделениями и иными зарегистрированными структурными подразделениями на содерж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Признак итоговой строки (0/1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убъекта Российской Федерац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на содержание региональных отделений, руб.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расходовано </w:t>
              <w:br/>
              <w:t>на содержание иных зарегистрированных структурных подразделений, 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Год отчетного периода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 8 к разделу </w:t>
      </w:r>
      <w:r>
        <w:rPr>
          <w:sz w:val="20"/>
          <w:lang w:val="en-US"/>
        </w:rPr>
        <w:t>I</w:t>
      </w:r>
      <w:r>
        <w:rPr>
          <w:sz w:val="20"/>
        </w:rPr>
        <w:t xml:space="preserve"> Сводного финансового отчета политической партии и размещается на листе 11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11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45"/>
          <w:headerReference w:type="first" r:id="rId46"/>
          <w:footerReference w:type="default" r:id="rId47"/>
          <w:footerReference w:type="first" r:id="rId4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52"/>
        <w:gridCol w:w="1734"/>
        <w:gridCol w:w="1731"/>
        <w:gridCol w:w="2268"/>
        <w:gridCol w:w="2288"/>
        <w:gridCol w:w="406"/>
        <w:gridCol w:w="1483"/>
        <w:gridCol w:w="1890"/>
        <w:gridCol w:w="1240"/>
      </w:tblGrid>
      <w:tr>
        <w:trPr>
          <w:cantSplit w:val="true"/>
        </w:trPr>
        <w:tc>
          <w:tcPr>
            <w:tcW w:w="10173" w:type="dxa"/>
            <w:gridSpan w:val="7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1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ожение № 9 </w:t>
              <w:br/>
              <w:t xml:space="preserve">к разделу I Сводного финансового отчета </w:t>
            </w:r>
            <w:r>
              <w:rPr>
                <w:b/>
                <w:bCs/>
                <w:sz w:val="24"/>
                <w:szCs w:val="28"/>
              </w:rPr>
              <w:br/>
            </w:r>
            <w:r>
              <w:rPr>
                <w:sz w:val="24"/>
                <w:szCs w:val="22"/>
              </w:rPr>
              <w:t>политической партии</w:t>
            </w:r>
          </w:p>
        </w:tc>
      </w:tr>
      <w:tr>
        <w:trPr>
          <w:cantSplit w:val="true"/>
        </w:trPr>
        <w:tc>
          <w:tcPr>
            <w:tcW w:w="14786" w:type="dxa"/>
            <w:gridSpan w:val="10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/>
              <w:t xml:space="preserve">Расшифровка </w:t>
              <w:br/>
              <w:t>сумм денежных средств, перечисленных политической партией, ее региональными отделениями, иными зарегистрированными структурными подразделениями на подготовку и проведение выборов и референдумов</w:t>
            </w:r>
          </w:p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 избирательной кампании (кампании референдум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ата голос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Перечислено (израсходовано) </w:t>
              <w:br/>
              <w:t>в избирательные фонды избирательного объединения, руб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Перечислено (израсходовано) </w:t>
              <w:br/>
              <w:t>в избирательные фонды кандидатов, выдвинутых избирательным объединением, руб.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Перечислено (израсходовано) в иные избирательные фонды, руб.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еречислено (израсходовано) в фонды референдума, руб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Год отчетного пери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 9 к разделу </w:t>
      </w:r>
      <w:r>
        <w:rPr>
          <w:sz w:val="20"/>
          <w:lang w:val="en-US"/>
        </w:rPr>
        <w:t>I</w:t>
      </w:r>
      <w:r>
        <w:rPr>
          <w:sz w:val="20"/>
        </w:rPr>
        <w:t xml:space="preserve"> Сводного финансового отчета политической партии и размещается </w:t>
        <w:br/>
        <w:t xml:space="preserve">на листе 12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12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28"/>
        <w:gridCol w:w="2123"/>
        <w:gridCol w:w="1338"/>
        <w:gridCol w:w="1683"/>
        <w:gridCol w:w="1861"/>
        <w:gridCol w:w="1134"/>
        <w:gridCol w:w="1559"/>
        <w:gridCol w:w="1920"/>
      </w:tblGrid>
      <w:tr>
        <w:trPr>
          <w:cantSplit w:val="true"/>
        </w:trPr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Имущество политической парт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иды имуще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статочная (балансовая) стоимость на начало отчетного периода, руб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оступило всего,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иобретено, руб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Поступило </w:t>
              <w:br/>
              <w:t>в виде пожертвований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ыбыло всего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ализовано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статочная (балансовая) стоимость на конец отчетного период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Здания, строения и сооруже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Земельные участки и объекты природопользован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ематериальные актив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Ценные бумаг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рочее имущество (материальные ценности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тоимость имущества политической партии, всего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Раздела </w:t>
      </w:r>
      <w:r>
        <w:rPr>
          <w:sz w:val="20"/>
          <w:lang w:val="en-US"/>
        </w:rPr>
        <w:t>II</w:t>
      </w:r>
      <w:r>
        <w:rPr>
          <w:sz w:val="20"/>
        </w:rPr>
        <w:t xml:space="preserve"> Сводного финансового отчета политической партии и размещается на листе 13 </w:t>
        <w:br/>
        <w:t xml:space="preserve">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рок и столбцов на листе 13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50"/>
        <w:gridCol w:w="1600"/>
        <w:gridCol w:w="1495"/>
        <w:gridCol w:w="1458"/>
        <w:gridCol w:w="943"/>
        <w:gridCol w:w="937"/>
        <w:gridCol w:w="937"/>
        <w:gridCol w:w="946"/>
        <w:gridCol w:w="140"/>
        <w:gridCol w:w="1399"/>
        <w:gridCol w:w="1330"/>
        <w:gridCol w:w="1862"/>
      </w:tblGrid>
      <w:tr>
        <w:trPr>
          <w:cantSplit w:val="true"/>
        </w:trPr>
        <w:tc>
          <w:tcPr>
            <w:tcW w:w="10173" w:type="dxa"/>
            <w:gridSpan w:val="10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9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ложение № 1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 разделу II Сводного финансового отчета </w:t>
              <w:br/>
              <w:t>политической партии</w:t>
            </w:r>
          </w:p>
        </w:tc>
      </w:tr>
      <w:tr>
        <w:trPr>
          <w:cantSplit w:val="true"/>
        </w:trPr>
        <w:tc>
          <w:tcPr>
            <w:tcW w:w="147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 xml:space="preserve">о государственной регистрации недвижимого имущества, принадлежащего политической партии </w:t>
              <w:br/>
              <w:t>по состоянию на конец отчетного период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ид недвижимого имущества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рган государст</w:t>
              <w:softHyphen/>
              <w:t>венной регист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гистраци</w:t>
              <w:softHyphen/>
              <w:t>онные данные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трана (место нахож</w:t>
              <w:softHyphen/>
              <w:t>дения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гион (место нахож</w:t>
              <w:softHyphen/>
              <w:t>дения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айон (место нахож</w:t>
              <w:softHyphen/>
              <w:t>дения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род (место нахож</w:t>
              <w:softHyphen/>
              <w:t>дения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селенный пункт (место нахождени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ервона</w:t>
              <w:softHyphen/>
              <w:t>чальная стоимость, руб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Стоимость </w:t>
              <w:br/>
              <w:t>на конец отчетного период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 xml:space="preserve">Настоящая таблица соответствует содержанию приложения № 1 к разделу II Сводного финансового отчета политической партии и размещается </w:t>
        <w:br/>
        <w:t xml:space="preserve">на листе 14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 на листе 14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80"/>
        <w:gridCol w:w="1723"/>
        <w:gridCol w:w="1498"/>
        <w:gridCol w:w="1458"/>
        <w:gridCol w:w="963"/>
        <w:gridCol w:w="966"/>
        <w:gridCol w:w="961"/>
        <w:gridCol w:w="717"/>
        <w:gridCol w:w="856"/>
        <w:gridCol w:w="1329"/>
        <w:gridCol w:w="2548"/>
      </w:tblGrid>
      <w:tr>
        <w:trPr>
          <w:cantSplit w:val="true"/>
        </w:trPr>
        <w:tc>
          <w:tcPr>
            <w:tcW w:w="10031" w:type="dxa"/>
            <w:gridSpan w:val="9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4466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733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к разделу II Сводного финансового отчета </w:t>
              <w:br/>
              <w:t>политической партии</w:t>
            </w:r>
          </w:p>
        </w:tc>
      </w:tr>
      <w:tr>
        <w:trPr>
          <w:cantSplit w:val="true"/>
        </w:trPr>
        <w:tc>
          <w:tcPr>
            <w:tcW w:w="1476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  <w:t xml:space="preserve">Сведения </w:t>
              <w:br/>
              <w:t xml:space="preserve">о государственной регистрации транспортных средств, принадлежащих политической партии </w:t>
              <w:br/>
              <w:t>по состоянию на конец отчетного периода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ид транспортного средств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рган государст</w:t>
              <w:softHyphen/>
              <w:t>венной регистр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гистраци</w:t>
              <w:softHyphen/>
              <w:t>онные данны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гион (место регист</w:t>
              <w:softHyphen/>
              <w:t>рации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айон (место регист</w:t>
              <w:softHyphen/>
              <w:t>рации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род (место регист</w:t>
              <w:softHyphen/>
              <w:t>рации)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селенный пункт (место регистрации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ервона</w:t>
              <w:softHyphen/>
              <w:t>чальная стоимость, руб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тоимость на конец отчетного периода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 xml:space="preserve">Настоящая таблица соответствует содержанию приложения № 2 к разделу II Сводного финансового отчета политической партии и размещается </w:t>
        <w:br/>
        <w:t xml:space="preserve">на листе 15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sectPr>
          <w:headerReference w:type="default" r:id="rId61"/>
          <w:headerReference w:type="first" r:id="rId62"/>
          <w:footerReference w:type="default" r:id="rId63"/>
          <w:footerReference w:type="first" r:id="rId6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 на листе 15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/>
        <w:t xml:space="preserve"> должен соответствовать настоящей таблице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3792"/>
      </w:tblGrid>
      <w:tr>
        <w:trPr>
          <w:cantSplit w:val="true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2 </w:t>
              <w:br/>
              <w:t xml:space="preserve">к постановлению </w:t>
            </w:r>
            <w:r>
              <w:rPr>
                <w:sz w:val="24"/>
              </w:rPr>
              <w:t xml:space="preserve">Центральной избирательной </w:t>
              <w:br/>
              <w:t xml:space="preserve">комиссии Российской Федерации </w:t>
              <w:br/>
            </w:r>
            <w:r>
              <w:rPr>
                <w:sz w:val="24"/>
                <w:szCs w:val="22"/>
              </w:rPr>
              <w:t xml:space="preserve">от 26 декабря 2005 года № </w:t>
            </w:r>
            <w:r>
              <w:rPr>
                <w:sz w:val="24"/>
              </w:rPr>
              <w:t>163/1079-4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>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</w:t>
            </w:r>
            <w:r>
              <w:rPr>
                <w:rStyle w:val="FootnoteCharacters"/>
                <w:rStyle w:val="FootnoteAnchor"/>
                <w:b/>
                <w:bCs/>
                <w:szCs w:val="28"/>
              </w:rPr>
              <w:footnoteReference w:customMarkFollows="1" w:id="4"/>
              <w:t>1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Style15"/>
              <w:widowControl/>
              <w:autoSpaceDE w:val="true"/>
              <w:spacing w:before="0" w:after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Полное наимен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Сокращенное наименова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Квартал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Год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Наименование избирательной комисс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Код субъекта Российской Федер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ИНН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КПП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Номер свидетельства о государственной регистр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Дата государственной регистраци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Почтовый индекс, указанный в документе </w:t>
              <w:br/>
              <w:t>о предоставлении юридического адре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 xml:space="preserve">Код субъекта РФ, указанный в документе </w:t>
              <w:br/>
              <w:t>о предоставлении юридического адре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Район, указанный в документе о предоставлении юридического адре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Город, указанный в документе о предоставлении юридического адре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Населенный пункт (село, поселок и т.д.), указанный в документе о предоставлении юридического адре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Улица (проспект, переулок и т.д.), указанная в документе о предоставлении юридического адре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дома (владения), указанный </w:t>
              <w:br/>
              <w:t>в документе о предоставлении юридического адре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рпуса (строения), указанный </w:t>
              <w:br/>
              <w:t>в документе о предоставлении юридического адре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вартиры (офиса), указанный </w:t>
              <w:br/>
              <w:t>в документе о предоставлении юридического адрес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 (указывается, в случае несовпадения, адрес постоянно действующего исполнительного орга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субъекта РФ (указывается, в случае несовпадения, адрес постоянно действующего исполнительного орга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 (указывается, в случае несовпадения, адрес постоянно действующего исполнительного орга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(указывается, в случае несовпадения, адрес постоянно действующего исполнительного орга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еленный пункт (указывается, в случае несовпадения, адрес постоянно действующего исполнительного орга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(указывается, в случае несовпадения, адрес постоянно действующего исполнительного орга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дома (владения) (указывается, в случае несовпадения, адрес постоянно действующего исполнительного орга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орпуса (строения) (указывается, </w:t>
              <w:br/>
              <w:t>в случае несовпадения, адрес постоянно действующего исполнительного орга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вартиры (офиса) (указывается, </w:t>
              <w:br/>
              <w:t>в случае несовпадения, адрес постоянно действующего исполнительного орган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раниц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уполномоченного л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уполномоченного л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ство уполномоченного л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 уполномоченного лица по основному месту работы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шения о возложении полномочи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шения о возложении полномочи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уполномоченного лица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милия главного бухгалтера (бухгалтер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мя главного бухгалтера (бухгалтер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тчество главного бухгалтера (бухгалтер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шения о возложении полномочи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шения о возложении полномочи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главного бухгалтера (бухгалтера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 сведений уполномоченным лицом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утверждения сведений главным бухгалтером (бухгалтером)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ind w:left="1980" w:hanging="198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 xml:space="preserve">Настоящая таблица соответствует содержанию титульного листа Сведений </w:t>
        <w:br/>
        <w:t>о поступлении и расходовании средств политической партии</w:t>
      </w:r>
      <w:r>
        <w:rPr>
          <w:sz w:val="20"/>
          <w:szCs w:val="28"/>
        </w:rPr>
        <w:t>, регионального отделения политической партии, иного зарегистрированного структурного подразделения политической партии</w:t>
      </w:r>
      <w:r>
        <w:rPr>
          <w:sz w:val="20"/>
        </w:rPr>
        <w:t xml:space="preserve"> и размещается на листе 1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рок на листе 1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65"/>
          <w:headerReference w:type="first" r:id="rId66"/>
          <w:footerReference w:type="default" r:id="rId67"/>
          <w:footerReference w:type="first" r:id="rId68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1"/>
        <w:gridCol w:w="913"/>
        <w:gridCol w:w="992"/>
        <w:gridCol w:w="1524"/>
      </w:tblGrid>
      <w:tr>
        <w:trPr>
          <w:cantSplit w:val="true"/>
        </w:trPr>
        <w:tc>
          <w:tcPr>
            <w:tcW w:w="95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ведения о поступлении и расходовании 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bottom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2"/>
              </w:rPr>
              <w:t>Источник поступления средств и виды расход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Код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Сумма, 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Примечание</w:t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jc w:val="left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. Остаток на начало отчетного г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 Поступило в виде денежных средств на осуществление уставной деятельности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1. Вступительные и членски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2. Средства федерального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 Пожертвования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1. Поступившие в установленном порядк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1.1. юридических л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1.2. физических лиц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1.2.1. внесено физическими лицами в виде наличных денежных сред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2. Поступившие с нарушением пунктов 2, 3, 5, 6, 8, 9 статьи 30 ФЗ от 11.07.2001 №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95</w:t>
              <w:noBreakHyphen/>
              <w:t xml:space="preserve">ФЗ </w:t>
              <w:br/>
              <w:t>«О политических партиях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2.1. юридических л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2.2. физических лиц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3.2.2.1. внесено физическими лицами в виде наличных денежных сред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4. Поступления от мероприятий, проводимых политической партией, ее региональными отделениями и иными зарегистрированными структурными подразде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bottom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eastAsia="Arial Unicode MS" w:cs="Times New Roman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5. Доходы от предпринимательской деятельност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6. Поступления от гражданско-правовых сдело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2.7. </w:t>
            </w:r>
            <w:r>
              <w:rPr/>
              <w:t>Денежные средства, полученные от политической партии, регионального отделения и иного зарегистрированного структурного подразде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.8. Другие не запрещенные законом поступ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 Поступление в виде иного имущества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1. Вступительные и членские взнос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 Пожертвования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1. Поступившие в установленном порядк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1.1. юридических л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1.2. физических л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>
          <w:cantSplit w:val="true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2. Поступившие с нарушением пунктов 3, 5, 6, 8, 9 статьи 30 ФЗ от 11.07.2001 №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95</w:t>
              <w:noBreakHyphen/>
              <w:t xml:space="preserve">ФЗ </w:t>
              <w:br/>
              <w:t>«О политических партиях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2.1. юридических л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2.2.2. физических лиц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3. Имущество, полученное от оргкомит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4. Приобретено по гражданско-правовым сделка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.5. Другие не запрещенные законом поступл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. Выбытие имуществ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 Возвращено средств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1. Перечислено в доход РФ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2. Возвращено жертвователям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2.1. 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2.2. физ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.2.3. средств, превышающих предельные размеры пожертвований, установленных пунктами 2, 8, 9 статьи 30 ФЗ от 11.07.2001 №</w:t>
            </w:r>
            <w:r>
              <w:rPr>
                <w:szCs w:val="22"/>
                <w:lang w:val="en-US"/>
              </w:rPr>
              <w:t> </w:t>
            </w:r>
            <w:r>
              <w:rPr>
                <w:szCs w:val="22"/>
              </w:rPr>
              <w:t>95</w:t>
              <w:noBreakHyphen/>
              <w:t>ФЗ «О политических партиях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 Израсходовано на осуществление уставной деятельности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1. Проведение съездов, партийных конференций, общих собр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2. Содержание руководящих органов политической парт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3. Содержание региональных отделений и иных зарегистрированных структурных подразделений,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3.1. содержание региональных отд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3.2. содержание иных зарегистрированных структурных подразд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4. Подготовку и проведение выборов и референдум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5. Учреждение и содержание издательств, информационных агентств, полиграфических предприятий, СМИ, образовательных учрежд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6. Публичные мероприят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>
          <w:cantSplit w:val="true"/>
        </w:trPr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7. Пропагандистскую деятельность (информационную, рекламную, издательскую, полиграфическую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3"/>
              <w:pBdr>
                <w:bottom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Cs w:val="22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>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Cs w:val="22"/>
              </w:rPr>
            </w:pPr>
            <w:r>
              <w:rPr>
                <w:rFonts w:eastAsia="Arial Unicode MS" w:cs="Times New Roman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8. Международную деятель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9. Благотворительную деятель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6.10. Другие не запрещенные законом расход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6.11. </w:t>
            </w:r>
            <w:r>
              <w:rPr/>
              <w:t>Перечислено политической партии, региональному отделению и иному зарегистрированному структурному подразделению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  <w:tr>
        <w:trPr/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7. Остаток на конец отчетного го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2"/>
              </w:rPr>
            </w:pPr>
            <w:r>
              <w:rPr>
                <w:rFonts w:eastAsia="Arial Unicode MS"/>
                <w:szCs w:val="22"/>
              </w:rPr>
            </w:r>
          </w:p>
        </w:tc>
      </w:tr>
    </w:tbl>
    <w:p>
      <w:pPr>
        <w:pStyle w:val="Normal"/>
        <w:rPr>
          <w:rFonts w:eastAsia="Arial Unicode MS"/>
          <w:szCs w:val="22"/>
        </w:rPr>
      </w:pPr>
      <w:r>
        <w:rPr>
          <w:rFonts w:eastAsia="Arial Unicode MS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 xml:space="preserve">Настоящая таблица соответствует содержанию Сведений о поступлении и расходовании средств и размещается на листе 2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рок и столбцов на листе 2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69"/>
          <w:headerReference w:type="first" r:id="rId70"/>
          <w:footerReference w:type="default" r:id="rId71"/>
          <w:footerReference w:type="first" r:id="rId72"/>
          <w:footnotePr>
            <w:numFmt w:val="decimal"/>
          </w:footnotePr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994"/>
        <w:gridCol w:w="1128"/>
        <w:gridCol w:w="1320"/>
        <w:gridCol w:w="658"/>
        <w:gridCol w:w="840"/>
        <w:gridCol w:w="1203"/>
        <w:gridCol w:w="1204"/>
        <w:gridCol w:w="1204"/>
        <w:gridCol w:w="1372"/>
        <w:gridCol w:w="946"/>
        <w:gridCol w:w="131"/>
        <w:gridCol w:w="1666"/>
        <w:gridCol w:w="1590"/>
      </w:tblGrid>
      <w:tr>
        <w:trPr>
          <w:cantSplit w:val="true"/>
        </w:trPr>
        <w:tc>
          <w:tcPr>
            <w:tcW w:w="11399" w:type="dxa"/>
            <w:gridSpan w:val="11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8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1А </w:t>
              <w:br/>
              <w:t xml:space="preserve">к Сведениям о поступлен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и расходовании средств</w:t>
            </w:r>
          </w:p>
        </w:tc>
      </w:tr>
      <w:tr>
        <w:trPr>
          <w:cantSplit w:val="true"/>
        </w:trPr>
        <w:tc>
          <w:tcPr>
            <w:tcW w:w="1478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 xml:space="preserve">о пожертвованиях юридических лиц, поступивших политической партии, региональному отделению </w:t>
              <w:br/>
              <w:t>политической партии в виде денежных 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20"/>
                <w:szCs w:val="28"/>
              </w:rPr>
              <w:t>Признак итоговой строки (0/1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Дата поступ</w:t>
              <w:softHyphen/>
              <w:t>ления денежных средст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Наимено</w:t>
              <w:softHyphen/>
              <w:t>вание юри</w:t>
              <w:softHyphen/>
              <w:t>дического лиц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Дата регист</w:t>
              <w:softHyphen/>
              <w:t>раци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Банковские реквизиты: наимено</w:t>
              <w:softHyphen/>
              <w:t>вание банк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Банковские реквизиты: БИК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Банковские реквизиты: расчетный сч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Отметка </w:t>
              <w:br/>
              <w:t>об отсутствии ограничений, предусмот</w:t>
              <w:softHyphen/>
              <w:t>ренных законом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Сумма поступив</w:t>
              <w:softHyphen/>
              <w:t>ших де</w:t>
              <w:softHyphen/>
              <w:t>нежных средств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Сумма пожертвования, поступившая </w:t>
              <w:br/>
              <w:t xml:space="preserve">с нарушением пунктов 3, 5, 8, 9 статьи 30 ФЗ </w:t>
              <w:br/>
              <w:t>от 11.07.2001 №</w:t>
            </w:r>
            <w:r>
              <w:rPr>
                <w:sz w:val="20"/>
                <w:szCs w:val="28"/>
                <w:lang w:val="en-US"/>
              </w:rPr>
              <w:t> </w:t>
            </w:r>
            <w:r>
              <w:rPr>
                <w:sz w:val="20"/>
                <w:szCs w:val="28"/>
              </w:rPr>
              <w:t>95</w:t>
              <w:noBreakHyphen/>
              <w:t>ФЗ, руб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Основание признания пожертвования неправомерны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>1А к Сведениям о поступлении и расходовании</w:t>
      </w:r>
      <w:r>
        <w:rPr>
          <w:sz w:val="20"/>
          <w:szCs w:val="28"/>
        </w:rPr>
        <w:t xml:space="preserve"> средств и </w:t>
      </w:r>
      <w:r>
        <w:rPr>
          <w:sz w:val="20"/>
        </w:rPr>
        <w:t xml:space="preserve">размещается на листе 3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rPr/>
      </w:pPr>
      <w:r>
        <w:rPr>
          <w:sz w:val="20"/>
        </w:rPr>
        <w:t>2.</w:t>
        <w:tab/>
        <w:t xml:space="preserve">Порядок следования столбцов на листе 3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73"/>
          <w:headerReference w:type="first" r:id="rId74"/>
          <w:footerReference w:type="default" r:id="rId75"/>
          <w:footerReference w:type="first" r:id="rId7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94"/>
        <w:gridCol w:w="884"/>
        <w:gridCol w:w="910"/>
        <w:gridCol w:w="650"/>
        <w:gridCol w:w="843"/>
        <w:gridCol w:w="1202"/>
        <w:gridCol w:w="1202"/>
        <w:gridCol w:w="1200"/>
        <w:gridCol w:w="1183"/>
        <w:gridCol w:w="1156"/>
        <w:gridCol w:w="738"/>
        <w:gridCol w:w="465"/>
        <w:gridCol w:w="1730"/>
        <w:gridCol w:w="1143"/>
      </w:tblGrid>
      <w:tr>
        <w:trPr>
          <w:cantSplit w:val="true"/>
        </w:trPr>
        <w:tc>
          <w:tcPr>
            <w:tcW w:w="11448" w:type="dxa"/>
            <w:gridSpan w:val="1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8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1Б </w:t>
              <w:br/>
              <w:t xml:space="preserve">к Сведениям о поступлен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и расходовании средств</w:t>
            </w:r>
          </w:p>
        </w:tc>
      </w:tr>
      <w:tr>
        <w:trPr>
          <w:cantSplit w:val="true"/>
        </w:trPr>
        <w:tc>
          <w:tcPr>
            <w:tcW w:w="14786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 xml:space="preserve">о пожертвованиях юридических лиц, поступивших политической партии, региональному отделению </w:t>
              <w:br/>
              <w:t>политической партии в виде иного имущества</w:t>
            </w:r>
          </w:p>
          <w:p>
            <w:pPr>
              <w:pStyle w:val="Normal"/>
              <w:ind w:left="-200" w:hanging="0"/>
              <w:jc w:val="center"/>
              <w:rPr/>
            </w:pPr>
            <w:r>
              <w:rPr/>
              <w:t>(в машиночитаемом виде)</w:t>
            </w:r>
          </w:p>
          <w:p>
            <w:pPr>
              <w:pStyle w:val="Normal"/>
              <w:ind w:left="-20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№ </w:t>
            </w:r>
            <w:r>
              <w:rPr>
                <w:sz w:val="20"/>
                <w:szCs w:val="28"/>
              </w:rPr>
              <w:t>п/п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20"/>
                <w:szCs w:val="28"/>
              </w:rPr>
              <w:t>Признак итоговой строки (0/1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Дата поступ</w:t>
              <w:softHyphen/>
              <w:t>ления иму</w:t>
              <w:softHyphen/>
              <w:t>ществ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Наиме</w:t>
              <w:softHyphen/>
              <w:t>нование юриди</w:t>
              <w:softHyphen/>
              <w:t>ческого лиц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ИН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Дата регист</w:t>
              <w:softHyphen/>
              <w:t>рац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Банковские реквизиты: наименова</w:t>
              <w:softHyphen/>
              <w:t>ние бан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Банковские реквизиты: Б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Банковские реквизиты: расчетный сч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Отметка </w:t>
              <w:br/>
              <w:t>об отсутст</w:t>
              <w:softHyphen/>
              <w:t>вии огра</w:t>
              <w:softHyphen/>
              <w:t>ничений, предусмот</w:t>
              <w:softHyphen/>
              <w:t>ренных закон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Наимено</w:t>
              <w:softHyphen/>
              <w:t>вание пос</w:t>
              <w:softHyphen/>
              <w:t>тупившего иного имуществ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Стоимость поступив</w:t>
              <w:softHyphen/>
              <w:t>шего иного имущества, руб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 xml:space="preserve">Сумма пожертвования, поступившая </w:t>
              <w:br/>
              <w:t xml:space="preserve">с нарушением пунктов 3, 5, 8, 9 статьи 30 ФЗ </w:t>
              <w:br/>
              <w:t>от 11.07.2001 №</w:t>
            </w:r>
            <w:r>
              <w:rPr>
                <w:sz w:val="20"/>
                <w:szCs w:val="28"/>
                <w:lang w:val="en-US"/>
              </w:rPr>
              <w:t> </w:t>
            </w:r>
            <w:r>
              <w:rPr>
                <w:sz w:val="20"/>
                <w:szCs w:val="28"/>
              </w:rPr>
              <w:t>95</w:t>
              <w:noBreakHyphen/>
              <w:t>ФЗ, руб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8"/>
              </w:rPr>
              <w:t>Основание признания пожертво</w:t>
              <w:softHyphen/>
              <w:t>вания непра</w:t>
              <w:softHyphen/>
              <w:t>вомерным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 xml:space="preserve">1Б к Сведениям о поступлении и расходовании средств и размещается на листе 4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4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77"/>
          <w:headerReference w:type="first" r:id="rId78"/>
          <w:footerReference w:type="default" r:id="rId79"/>
          <w:footerReference w:type="first" r:id="rId8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680"/>
        <w:gridCol w:w="583"/>
        <w:gridCol w:w="684"/>
        <w:gridCol w:w="350"/>
        <w:gridCol w:w="690"/>
        <w:gridCol w:w="542"/>
        <w:gridCol w:w="602"/>
        <w:gridCol w:w="602"/>
        <w:gridCol w:w="602"/>
        <w:gridCol w:w="675"/>
        <w:gridCol w:w="600"/>
        <w:gridCol w:w="348"/>
        <w:gridCol w:w="378"/>
        <w:gridCol w:w="443"/>
        <w:gridCol w:w="509"/>
        <w:gridCol w:w="476"/>
        <w:gridCol w:w="504"/>
        <w:gridCol w:w="910"/>
        <w:gridCol w:w="840"/>
        <w:gridCol w:w="155"/>
        <w:gridCol w:w="824"/>
        <w:gridCol w:w="1716"/>
        <w:gridCol w:w="798"/>
      </w:tblGrid>
      <w:tr>
        <w:trPr>
          <w:cantSplit w:val="true"/>
        </w:trPr>
        <w:tc>
          <w:tcPr>
            <w:tcW w:w="11448" w:type="dxa"/>
            <w:gridSpan w:val="21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8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2А </w:t>
              <w:br/>
              <w:t xml:space="preserve">к Сведениям о поступлен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и расходовании средств</w:t>
            </w:r>
          </w:p>
        </w:tc>
      </w:tr>
      <w:tr>
        <w:trPr>
          <w:cantSplit w:val="true"/>
        </w:trPr>
        <w:tc>
          <w:tcPr>
            <w:tcW w:w="14786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 xml:space="preserve">о пожертвованиях физических лиц, поступивших политической партии, региональному отделению </w:t>
              <w:br/>
              <w:t>политической партии в виде денежных средст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Признак итоговой строки (0/1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поступ</w:t>
              <w:softHyphen/>
              <w:t>ления денеж</w:t>
              <w:softHyphen/>
              <w:t>ных средст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рожде</w:t>
              <w:softHyphen/>
              <w:t>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гион места житель</w:t>
              <w:softHyphen/>
              <w:t>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йон места житель</w:t>
              <w:softHyphen/>
              <w:t>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од места житель</w:t>
              <w:softHyphen/>
              <w:t>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селен</w:t>
              <w:softHyphen/>
              <w:t>ный пункт места житель</w:t>
              <w:softHyphen/>
              <w:t>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ица места житель</w:t>
              <w:softHyphen/>
              <w:t>ств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</w:t>
              <w:softHyphen/>
              <w:t>пу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р</w:t>
              <w:softHyphen/>
              <w:t>тир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доку</w:t>
              <w:softHyphen/>
              <w:t>мен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ия доку</w:t>
              <w:softHyphen/>
              <w:t>мен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доку</w:t>
              <w:softHyphen/>
              <w:t>мент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ведения о гражданств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Отметка 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о внесении наличными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умма поступивших денежных средств, руб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умма пожертвования, поступившая </w:t>
              <w:br/>
              <w:t xml:space="preserve">с нарушением </w:t>
              <w:br/>
              <w:t xml:space="preserve">пунктов 2, 3, 6, 8, 9 статьи 30 </w:t>
            </w:r>
            <w:r>
              <w:rPr>
                <w:sz w:val="16"/>
                <w:szCs w:val="28"/>
              </w:rPr>
              <w:t xml:space="preserve">ФЗ </w:t>
              <w:br/>
              <w:t>от 11.07.2001 №</w:t>
            </w:r>
            <w:r>
              <w:rPr>
                <w:sz w:val="16"/>
                <w:szCs w:val="28"/>
                <w:lang w:val="en-US"/>
              </w:rPr>
              <w:t> </w:t>
            </w:r>
            <w:r>
              <w:rPr>
                <w:sz w:val="16"/>
                <w:szCs w:val="28"/>
              </w:rPr>
              <w:t>95</w:t>
              <w:noBreakHyphen/>
              <w:t>ФЗ</w:t>
            </w:r>
            <w:r>
              <w:rPr>
                <w:sz w:val="16"/>
              </w:rPr>
              <w:t>,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е признания пожертво</w:t>
              <w:softHyphen/>
              <w:t>вания неправо</w:t>
              <w:softHyphen/>
              <w:t>мерным</w:t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 xml:space="preserve">2А к Сведениям о поступлении и расходовании средств и размещается на листе 5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5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81"/>
          <w:headerReference w:type="first" r:id="rId82"/>
          <w:footerReference w:type="default" r:id="rId83"/>
          <w:footerReference w:type="first" r:id="rId8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"/>
        <w:gridCol w:w="679"/>
        <w:gridCol w:w="583"/>
        <w:gridCol w:w="684"/>
        <w:gridCol w:w="350"/>
        <w:gridCol w:w="690"/>
        <w:gridCol w:w="541"/>
        <w:gridCol w:w="602"/>
        <w:gridCol w:w="602"/>
        <w:gridCol w:w="602"/>
        <w:gridCol w:w="675"/>
        <w:gridCol w:w="600"/>
        <w:gridCol w:w="348"/>
        <w:gridCol w:w="378"/>
        <w:gridCol w:w="443"/>
        <w:gridCol w:w="505"/>
        <w:gridCol w:w="476"/>
        <w:gridCol w:w="504"/>
        <w:gridCol w:w="627"/>
        <w:gridCol w:w="1116"/>
        <w:gridCol w:w="166"/>
        <w:gridCol w:w="864"/>
        <w:gridCol w:w="1679"/>
        <w:gridCol w:w="798"/>
      </w:tblGrid>
      <w:tr>
        <w:trPr>
          <w:cantSplit w:val="true"/>
        </w:trPr>
        <w:tc>
          <w:tcPr>
            <w:tcW w:w="11445" w:type="dxa"/>
            <w:gridSpan w:val="21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4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2Б </w:t>
              <w:br/>
              <w:t xml:space="preserve">к Сведениям о поступлен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и расходовании средств</w:t>
            </w:r>
          </w:p>
        </w:tc>
      </w:tr>
      <w:tr>
        <w:trPr>
          <w:cantSplit w:val="true"/>
        </w:trPr>
        <w:tc>
          <w:tcPr>
            <w:tcW w:w="14786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 xml:space="preserve">о пожертвованиях физических лиц, поступивших политической партии, региональному отделению </w:t>
              <w:br/>
              <w:t>политической партии в виде иного имуще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п/п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 Unicode MS"/>
                <w:sz w:val="16"/>
              </w:rPr>
              <w:t>Признак итоговой строки (0/1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поступ</w:t>
              <w:softHyphen/>
              <w:t>ления иму</w:t>
              <w:softHyphen/>
              <w:t>ществ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рожде</w:t>
              <w:softHyphen/>
              <w:t>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гион места житель</w:t>
              <w:softHyphen/>
              <w:t>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йон места житель</w:t>
              <w:softHyphen/>
              <w:t>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род места житель</w:t>
              <w:softHyphen/>
              <w:t>ств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селен</w:t>
              <w:softHyphen/>
              <w:t>ный пункт места житель</w:t>
              <w:softHyphen/>
              <w:t>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лица места житель</w:t>
              <w:softHyphen/>
              <w:t>ства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м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р</w:t>
              <w:softHyphen/>
              <w:t>пус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р</w:t>
              <w:softHyphen/>
              <w:t>тира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 доку</w:t>
              <w:softHyphen/>
              <w:t>мента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ия доку</w:t>
              <w:softHyphen/>
              <w:t>мента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доку</w:t>
              <w:softHyphen/>
              <w:t>мент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веде</w:t>
              <w:softHyphen/>
              <w:t xml:space="preserve">ния </w:t>
            </w:r>
            <w:r>
              <w:rPr>
                <w:sz w:val="16"/>
                <w:lang w:val="en-US"/>
              </w:rPr>
              <w:br/>
            </w:r>
            <w:r>
              <w:rPr>
                <w:sz w:val="16"/>
              </w:rPr>
              <w:t>о граж</w:t>
              <w:softHyphen/>
              <w:t>данств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поступившего иного имуществ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оимость поступившего иного имущества, руб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умма пожертвования, поступившая с нарушением пунктов 3, 6, 8, 9 статьи 30 </w:t>
            </w:r>
            <w:r>
              <w:rPr>
                <w:sz w:val="16"/>
                <w:szCs w:val="28"/>
              </w:rPr>
              <w:t xml:space="preserve">ФЗ </w:t>
              <w:br/>
              <w:t>от 11.07.2001 №</w:t>
            </w:r>
            <w:r>
              <w:rPr>
                <w:sz w:val="16"/>
                <w:szCs w:val="28"/>
                <w:lang w:val="en-US"/>
              </w:rPr>
              <w:t> </w:t>
            </w:r>
            <w:r>
              <w:rPr>
                <w:sz w:val="16"/>
                <w:szCs w:val="28"/>
              </w:rPr>
              <w:t>95</w:t>
              <w:noBreakHyphen/>
              <w:t>ФЗ</w:t>
            </w:r>
            <w:r>
              <w:rPr>
                <w:sz w:val="16"/>
              </w:rPr>
              <w:t>, руб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ание признания пожертво</w:t>
              <w:softHyphen/>
              <w:t>вания неправо</w:t>
              <w:softHyphen/>
              <w:t>мерным</w:t>
            </w:r>
          </w:p>
        </w:tc>
      </w:tr>
      <w:tr>
        <w:trPr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 xml:space="preserve">2Б к Сведениям о поступлении и расходовании средств и размещается на листе 6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6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85"/>
          <w:headerReference w:type="first" r:id="rId86"/>
          <w:footerReference w:type="default" r:id="rId87"/>
          <w:footerReference w:type="first" r:id="rId88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0"/>
        <w:gridCol w:w="2182"/>
        <w:gridCol w:w="2090"/>
        <w:gridCol w:w="969"/>
        <w:gridCol w:w="1668"/>
        <w:gridCol w:w="2282"/>
        <w:gridCol w:w="567"/>
        <w:gridCol w:w="1418"/>
        <w:gridCol w:w="1920"/>
      </w:tblGrid>
      <w:tr>
        <w:trPr/>
        <w:tc>
          <w:tcPr>
            <w:tcW w:w="11448" w:type="dxa"/>
            <w:gridSpan w:val="8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3 </w:t>
              <w:br/>
              <w:t xml:space="preserve">к Сведениям о поступлен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и расходовании средств</w:t>
            </w:r>
          </w:p>
        </w:tc>
      </w:tr>
      <w:tr>
        <w:trPr/>
        <w:tc>
          <w:tcPr>
            <w:tcW w:w="1478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>о возврате пожертвований юридических лиц, поступивших с нарушением пунктов 3, 5, 8, 9 статьи 30 Федерального закона от 11 июля 2001 года № 95-ФЗ «О политических партиях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/2)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ата поступления денежных средств, иного имущест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 юридического лиц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снование возврат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Дата возврата (перечисления </w:t>
              <w:br/>
              <w:t>в доход Российской Федерации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озвращено пожертвований жертвователям,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Перечислено </w:t>
              <w:br/>
              <w:t>в доход Российской Федерации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 xml:space="preserve">3 к Сведениям о поступлении и расходовании средств и размещается на листе 7 </w:t>
        <w:br/>
        <w:t xml:space="preserve">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sectPr>
          <w:headerReference w:type="default" r:id="rId89"/>
          <w:headerReference w:type="first" r:id="rId90"/>
          <w:footerReference w:type="default" r:id="rId91"/>
          <w:footerReference w:type="first" r:id="rId92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7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/>
        <w:t xml:space="preserve"> должен соответствовать настоящей таблице.</w:t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54"/>
        <w:gridCol w:w="1518"/>
        <w:gridCol w:w="1156"/>
        <w:gridCol w:w="652"/>
        <w:gridCol w:w="1167"/>
        <w:gridCol w:w="971"/>
        <w:gridCol w:w="849"/>
        <w:gridCol w:w="888"/>
        <w:gridCol w:w="834"/>
        <w:gridCol w:w="1548"/>
        <w:gridCol w:w="417"/>
        <w:gridCol w:w="1520"/>
        <w:gridCol w:w="1554"/>
      </w:tblGrid>
      <w:tr>
        <w:trPr/>
        <w:tc>
          <w:tcPr>
            <w:tcW w:w="11315" w:type="dxa"/>
            <w:gridSpan w:val="11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91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Приложение № 4 </w:t>
              <w:br/>
              <w:t xml:space="preserve">к Сведениям о поступлении и </w:t>
              <w:br/>
              <w:t>расходовании средств</w:t>
            </w:r>
          </w:p>
        </w:tc>
      </w:tr>
      <w:tr>
        <w:trPr/>
        <w:tc>
          <w:tcPr>
            <w:tcW w:w="148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дения </w:t>
              <w:br/>
              <w:t>о возврате пожертвований физических лиц, поступивших с нарушением пунктов 2, 3, 6, 8, 9 статьи 30 Федерального закона от 11 июля 2001 года № 95-ФЗ «О политических партиях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/2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ата поступления денежных средств, иного имуществ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Вид доку</w:t>
              <w:softHyphen/>
              <w:t>мент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Серия доку</w:t>
              <w:softHyphen/>
              <w:t>мент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Номер доку</w:t>
              <w:softHyphen/>
              <w:t>мен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</w:t>
              <w:softHyphen/>
              <w:t>вание воз</w:t>
              <w:softHyphen/>
            </w:r>
          </w:p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рат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Дата возврата (перечисления </w:t>
              <w:br/>
              <w:t>в доход Российской Федерации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Возвращено пожерт</w:t>
              <w:softHyphen/>
              <w:t>вований жертво</w:t>
              <w:softHyphen/>
              <w:t>вателям, руб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еречислено в доход Российской Федерации, руб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 xml:space="preserve">4 к Сведениям о поступлении и расходовании средств и размещается на листе 8 </w:t>
        <w:br/>
        <w:t xml:space="preserve">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8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93"/>
          <w:headerReference w:type="first" r:id="rId94"/>
          <w:footerReference w:type="default" r:id="rId95"/>
          <w:footerReference w:type="first" r:id="rId96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9"/>
        <w:gridCol w:w="2021"/>
        <w:gridCol w:w="2021"/>
        <w:gridCol w:w="2021"/>
        <w:gridCol w:w="2021"/>
        <w:gridCol w:w="704"/>
        <w:gridCol w:w="1317"/>
        <w:gridCol w:w="2021"/>
      </w:tblGrid>
      <w:tr>
        <w:trPr/>
        <w:tc>
          <w:tcPr>
            <w:tcW w:w="11448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2"/>
              <w:rPr/>
            </w:pPr>
            <w:r>
              <w:rPr/>
              <w:t xml:space="preserve">Приложение № 5А </w:t>
              <w:br/>
              <w:t xml:space="preserve">к Сведениям о поступлен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расходовании средств</w:t>
            </w:r>
          </w:p>
        </w:tc>
      </w:tr>
      <w:tr>
        <w:trPr/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40" w:leader="none"/>
              </w:tabs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шифровка </w:t>
              <w:br/>
              <w:t xml:space="preserve">финансовых операций по расходованию средств политической партией, региональным отделением, иным </w:t>
              <w:br/>
              <w:t xml:space="preserve">зарегистрированным структурным подразделением политической партии </w:t>
              <w:br/>
              <w:t>юридическим лицам, организациям, ПБОЮЛ</w:t>
            </w:r>
          </w:p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tabs>
                <w:tab w:val="clear" w:pos="720"/>
                <w:tab w:val="left" w:pos="1584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  <w:t xml:space="preserve">Признак итоговой строки </w:t>
            </w:r>
            <w:r>
              <w:rPr>
                <w:rFonts w:eastAsia="Arial Unicode MS"/>
                <w:sz w:val="24"/>
              </w:rPr>
              <w:t>(0/1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Дата совершения операции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ИНН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Код строки сведений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одержание операции 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  <w:szCs w:val="28"/>
              </w:rPr>
            </w:pPr>
            <w:r>
              <w:rPr>
                <w:sz w:val="24"/>
                <w:szCs w:val="28"/>
              </w:rPr>
              <w:t>Сумма операции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  <w:szCs w:val="28"/>
              </w:rPr>
            </w:pPr>
            <w:r>
              <w:rPr>
                <w:rFonts w:eastAsia="Arial Unicode MS"/>
                <w:sz w:val="24"/>
                <w:szCs w:val="2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 xml:space="preserve">5А к Сведениям о поступлении и расходовании средств и размещается на листе 9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9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97"/>
          <w:headerReference w:type="first" r:id="rId98"/>
          <w:footerReference w:type="default" r:id="rId99"/>
          <w:footerReference w:type="first" r:id="rId100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150"/>
        <w:gridCol w:w="1441"/>
        <w:gridCol w:w="1152"/>
        <w:gridCol w:w="654"/>
        <w:gridCol w:w="1167"/>
        <w:gridCol w:w="946"/>
        <w:gridCol w:w="833"/>
        <w:gridCol w:w="847"/>
        <w:gridCol w:w="1484"/>
        <w:gridCol w:w="1157"/>
        <w:gridCol w:w="176"/>
        <w:gridCol w:w="1312"/>
        <w:gridCol w:w="1904"/>
      </w:tblGrid>
      <w:tr>
        <w:trPr>
          <w:cantSplit w:val="true"/>
        </w:trPr>
        <w:tc>
          <w:tcPr>
            <w:tcW w:w="11590" w:type="dxa"/>
            <w:gridSpan w:val="12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Приложение № 5Б </w:t>
              <w:br/>
              <w:t xml:space="preserve">к Сведениям о поступлен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и расходовании средств</w:t>
            </w:r>
          </w:p>
        </w:tc>
      </w:tr>
      <w:tr>
        <w:trPr>
          <w:cantSplit w:val="true"/>
        </w:trPr>
        <w:tc>
          <w:tcPr>
            <w:tcW w:w="14806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шифровка </w:t>
              <w:br/>
              <w:t>финансовых операций по расходованию средств политической партией, региональным отделением, иным зарегистрированным структурным подразделением политической партии физическим лица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Дата совершения операции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Им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егион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Райо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Гор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Код строки сведений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Сумма операции, руб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 xml:space="preserve">5Б к Сведениям о поступлении и расходовании средств и размещается на листе 10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10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sectPr>
          <w:headerReference w:type="default" r:id="rId101"/>
          <w:headerReference w:type="first" r:id="rId102"/>
          <w:footerReference w:type="default" r:id="rId103"/>
          <w:footerReference w:type="first" r:id="rId104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50"/>
        <w:gridCol w:w="1734"/>
        <w:gridCol w:w="1504"/>
        <w:gridCol w:w="2693"/>
        <w:gridCol w:w="3399"/>
        <w:gridCol w:w="428"/>
        <w:gridCol w:w="1455"/>
        <w:gridCol w:w="1883"/>
      </w:tblGrid>
      <w:tr>
        <w:trPr>
          <w:cantSplit w:val="true"/>
        </w:trPr>
        <w:tc>
          <w:tcPr>
            <w:tcW w:w="11448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8" w:type="dxa"/>
            <w:gridSpan w:val="2"/>
            <w:tcBorders/>
          </w:tcPr>
          <w:p>
            <w:pPr>
              <w:pStyle w:val="2"/>
              <w:rPr/>
            </w:pPr>
            <w:r>
              <w:rPr/>
              <w:t xml:space="preserve">Приложение № 6 </w:t>
              <w:br/>
              <w:t xml:space="preserve">к Сведениям о поступлени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расходовании средств</w:t>
            </w:r>
          </w:p>
        </w:tc>
      </w:tr>
      <w:tr>
        <w:trPr>
          <w:cantSplit w:val="true"/>
        </w:trPr>
        <w:tc>
          <w:tcPr>
            <w:tcW w:w="14786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шифровка </w:t>
              <w:br/>
              <w:t xml:space="preserve">сумм денежных средств, перечисленных политической партией, региональным отделением, </w:t>
              <w:br/>
              <w:t xml:space="preserve">иным зарегистрированным структурным подразделением политической партии </w:t>
              <w:br/>
              <w:t>на подготовку и проведение выборов и референдумов</w:t>
            </w:r>
          </w:p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(в машиночитаемом виде)</w:t>
            </w:r>
          </w:p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знак итоговой строки (0/1)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Наименование избирательной кампании (кампании референдума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Дата голос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Перечислено (израсходовано) </w:t>
              <w:br/>
              <w:t>в избирательные фонды избирательного объединения, руб.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Перечислено (израсходовано) в избирательные фонды кандидатов, выдвинутых избирательным </w:t>
              <w:br/>
              <w:t>объединением, руб.</w:t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 xml:space="preserve">Перечислено (израсходовано) в иные избирательные фонды, руб.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4"/>
              </w:rPr>
            </w:pPr>
            <w:r>
              <w:rPr>
                <w:sz w:val="24"/>
              </w:rPr>
              <w:t>Перечислено (израсходовано) в фонды референду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1701" w:hanging="1701"/>
        <w:jc w:val="both"/>
        <w:rPr/>
      </w:pPr>
      <w:r>
        <w:rPr>
          <w:sz w:val="20"/>
        </w:rPr>
        <w:t>Примечание.</w:t>
        <w:tab/>
        <w:t>1.</w:t>
        <w:tab/>
        <w:t>Настоящая таблица соответствует содержанию приложения №</w:t>
      </w:r>
      <w:r>
        <w:rPr>
          <w:sz w:val="20"/>
          <w:lang w:val="en-US"/>
        </w:rPr>
        <w:t> </w:t>
      </w:r>
      <w:r>
        <w:rPr>
          <w:sz w:val="20"/>
        </w:rPr>
        <w:t xml:space="preserve">6 к Сведениям о поступлении и расходовании средств и размещается на листе 11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>.</w:t>
      </w:r>
    </w:p>
    <w:p>
      <w:pPr>
        <w:pStyle w:val="Normal"/>
        <w:ind w:left="1701" w:hanging="283"/>
        <w:jc w:val="both"/>
        <w:rPr/>
      </w:pPr>
      <w:r>
        <w:rPr>
          <w:sz w:val="20"/>
        </w:rPr>
        <w:t>2.</w:t>
        <w:tab/>
        <w:t xml:space="preserve">Порядок следования столбцов на листе 11 файла </w:t>
      </w:r>
      <w:r>
        <w:rPr>
          <w:sz w:val="20"/>
          <w:lang w:val="en-US"/>
        </w:rPr>
        <w:t>MS</w:t>
      </w:r>
      <w:r>
        <w:rPr>
          <w:sz w:val="20"/>
        </w:rPr>
        <w:t> </w:t>
      </w:r>
      <w:r>
        <w:rPr>
          <w:sz w:val="20"/>
          <w:lang w:val="en-US"/>
        </w:rPr>
        <w:t>Excel</w:t>
      </w:r>
      <w:r>
        <w:rPr>
          <w:sz w:val="20"/>
        </w:rPr>
        <w:t xml:space="preserve"> должен соответствовать настоящей таблице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5"/>
      <w:headerReference w:type="first" r:id="rId106"/>
      <w:footerReference w:type="default" r:id="rId107"/>
      <w:footerReference w:type="first" r:id="rId108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Изменения, внесенные постановлением ЦИК России от 24.10.2012 № 146/1100</w:t>
        <w:noBreakHyphen/>
        <w:t xml:space="preserve">6, применяются </w:t>
        <w:br/>
        <w:t>при представлении отчетности, начиная с отчетного периода с 2012 по 2014 год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Сводный финансовый отчет политической партии в машиночитаемом виде представляется в виде одного файла форма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. </w:t>
      </w:r>
    </w:p>
    <w:p>
      <w:pPr>
        <w:pStyle w:val="Footnote"/>
        <w:rPr/>
      </w:pPr>
      <w:r>
        <w:rPr/>
        <w:tab/>
        <w:t>Имя файла должно иметь формат: &lt;ИНН&gt;_&lt;год&gt;0.</w:t>
      </w:r>
      <w:r>
        <w:rPr>
          <w:lang w:val="en-US"/>
        </w:rPr>
        <w:t>xls</w:t>
      </w:r>
      <w:r>
        <w:rPr/>
        <w:t xml:space="preserve">, где &lt;ИНН&gt; – ИНН политической партии, регионального отделения или иного зарегистрированного структурного подразделения; &lt;год&gt; – </w:t>
        <w:br/>
        <w:t>две последние цифры отчетного года; 0 (ноль) – признак, означающий, что файл содержит сводный финансовый отчет политической партии.</w:t>
      </w:r>
    </w:p>
    <w:p>
      <w:pPr>
        <w:pStyle w:val="Footnote"/>
        <w:rPr/>
      </w:pPr>
      <w:r>
        <w:rPr/>
        <w:tab/>
        <w:t>Каждая из таблиц, соответствующая содержанию титульного листа, разделов Сводного финансового отчета политической партии и приложений к ним, размещается на отдельном листе (</w:t>
      </w:r>
      <w:r>
        <w:rPr>
          <w:lang w:val="en-US"/>
        </w:rPr>
        <w:t>Worksheet</w:t>
      </w:r>
      <w:r>
        <w:rPr/>
        <w:t xml:space="preserve">) </w:t>
        <w:br/>
        <w:t xml:space="preserve">файл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ab/>
        <w:t xml:space="preserve"> </w:t>
      </w:r>
      <w:r>
        <w:rPr/>
        <w:t>Сведения о поступлении и расходовании</w:t>
      </w:r>
      <w:r>
        <w:rPr>
          <w:szCs w:val="28"/>
        </w:rPr>
        <w:t xml:space="preserve"> средств политической партии, регионального отделения политической партии, иного зарегистрированного структурного подразделения политической партии</w:t>
      </w:r>
      <w:r>
        <w:rPr/>
        <w:t xml:space="preserve"> в машиночитаемом виде представляется в виде одного файла формат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Footnote"/>
        <w:rPr/>
      </w:pPr>
      <w:r>
        <w:rPr/>
        <w:t>Имя файла должно иметь формат: &lt;ИНН&gt;_&lt;год&gt;&lt;квартал&gt;.</w:t>
      </w:r>
      <w:r>
        <w:rPr>
          <w:lang w:val="en-US"/>
        </w:rPr>
        <w:t>xls</w:t>
      </w:r>
      <w:r>
        <w:rPr/>
        <w:t xml:space="preserve">, где &lt;ИНН&gt; – ИНН политической партии, регионального отделения или иного зарегистрированного структурного подразделения; &lt;год&gt; – две последние цифры отчетного года; &lt;квартал&gt; – </w:t>
      </w:r>
      <w:r>
        <w:rPr>
          <w:szCs w:val="28"/>
        </w:rPr>
        <w:t>номер отчетного квартала, допустимыми значениями являются цифры от 1 до 4.</w:t>
      </w:r>
    </w:p>
    <w:p>
      <w:pPr>
        <w:pStyle w:val="Footnote"/>
        <w:rPr/>
      </w:pPr>
      <w:r>
        <w:rPr/>
        <w:t>Каждая из таблиц, соответствующая содержанию титульного листа Сведений о поступлении и расходовании</w:t>
      </w:r>
      <w:r>
        <w:rPr>
          <w:szCs w:val="28"/>
        </w:rPr>
        <w:t xml:space="preserve"> средств политической партии, регионального отделения политической партии, иного зарегистрированного структурного подразделения политической</w:t>
      </w:r>
      <w:r>
        <w:rPr/>
        <w:t xml:space="preserve"> партии и приложений к ним размещается на отдельном листе (</w:t>
      </w:r>
      <w:r>
        <w:rPr>
          <w:lang w:val="en-US"/>
        </w:rPr>
        <w:t>Worksheet</w:t>
      </w:r>
      <w:r>
        <w:rPr/>
        <w:t xml:space="preserve">) файла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1415">
    <w:name w:val="Текст 14-1.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Cs w:val="28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Cs w:val="28"/>
    </w:rPr>
  </w:style>
  <w:style w:type="paragraph" w:styleId="Footnote">
    <w:name w:val="Footnote Text"/>
    <w:basedOn w:val="Normal"/>
    <w:pPr>
      <w:ind w:left="357" w:hanging="357"/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header" Target="header12.xml"/><Relationship Id="rId26" Type="http://schemas.openxmlformats.org/officeDocument/2006/relationships/header" Target="header13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4.xml"/><Relationship Id="rId32" Type="http://schemas.openxmlformats.org/officeDocument/2006/relationships/footer" Target="footer15.xml"/><Relationship Id="rId33" Type="http://schemas.openxmlformats.org/officeDocument/2006/relationships/header" Target="header16.xml"/><Relationship Id="rId34" Type="http://schemas.openxmlformats.org/officeDocument/2006/relationships/header" Target="header17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header" Target="header18.xml"/><Relationship Id="rId38" Type="http://schemas.openxmlformats.org/officeDocument/2006/relationships/header" Target="header19.xml"/><Relationship Id="rId39" Type="http://schemas.openxmlformats.org/officeDocument/2006/relationships/footer" Target="footer18.xml"/><Relationship Id="rId40" Type="http://schemas.openxmlformats.org/officeDocument/2006/relationships/footer" Target="footer19.xml"/><Relationship Id="rId41" Type="http://schemas.openxmlformats.org/officeDocument/2006/relationships/header" Target="header20.xml"/><Relationship Id="rId42" Type="http://schemas.openxmlformats.org/officeDocument/2006/relationships/header" Target="header21.xml"/><Relationship Id="rId43" Type="http://schemas.openxmlformats.org/officeDocument/2006/relationships/footer" Target="footer20.xml"/><Relationship Id="rId44" Type="http://schemas.openxmlformats.org/officeDocument/2006/relationships/footer" Target="footer21.xml"/><Relationship Id="rId45" Type="http://schemas.openxmlformats.org/officeDocument/2006/relationships/header" Target="header22.xml"/><Relationship Id="rId46" Type="http://schemas.openxmlformats.org/officeDocument/2006/relationships/header" Target="header23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header" Target="header24.xml"/><Relationship Id="rId50" Type="http://schemas.openxmlformats.org/officeDocument/2006/relationships/header" Target="header25.xml"/><Relationship Id="rId51" Type="http://schemas.openxmlformats.org/officeDocument/2006/relationships/footer" Target="footer24.xml"/><Relationship Id="rId52" Type="http://schemas.openxmlformats.org/officeDocument/2006/relationships/footer" Target="footer25.xml"/><Relationship Id="rId53" Type="http://schemas.openxmlformats.org/officeDocument/2006/relationships/header" Target="header26.xml"/><Relationship Id="rId54" Type="http://schemas.openxmlformats.org/officeDocument/2006/relationships/header" Target="header27.xml"/><Relationship Id="rId55" Type="http://schemas.openxmlformats.org/officeDocument/2006/relationships/footer" Target="footer26.xml"/><Relationship Id="rId56" Type="http://schemas.openxmlformats.org/officeDocument/2006/relationships/footer" Target="footer27.xml"/><Relationship Id="rId57" Type="http://schemas.openxmlformats.org/officeDocument/2006/relationships/header" Target="header28.xml"/><Relationship Id="rId58" Type="http://schemas.openxmlformats.org/officeDocument/2006/relationships/header" Target="header29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header" Target="header30.xml"/><Relationship Id="rId62" Type="http://schemas.openxmlformats.org/officeDocument/2006/relationships/header" Target="header31.xml"/><Relationship Id="rId63" Type="http://schemas.openxmlformats.org/officeDocument/2006/relationships/footer" Target="footer30.xml"/><Relationship Id="rId64" Type="http://schemas.openxmlformats.org/officeDocument/2006/relationships/footer" Target="footer31.xml"/><Relationship Id="rId65" Type="http://schemas.openxmlformats.org/officeDocument/2006/relationships/header" Target="header32.xml"/><Relationship Id="rId66" Type="http://schemas.openxmlformats.org/officeDocument/2006/relationships/header" Target="header33.xml"/><Relationship Id="rId67" Type="http://schemas.openxmlformats.org/officeDocument/2006/relationships/footer" Target="footer32.xml"/><Relationship Id="rId68" Type="http://schemas.openxmlformats.org/officeDocument/2006/relationships/footer" Target="footer33.xml"/><Relationship Id="rId69" Type="http://schemas.openxmlformats.org/officeDocument/2006/relationships/header" Target="header34.xml"/><Relationship Id="rId70" Type="http://schemas.openxmlformats.org/officeDocument/2006/relationships/header" Target="header35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header" Target="header36.xml"/><Relationship Id="rId74" Type="http://schemas.openxmlformats.org/officeDocument/2006/relationships/header" Target="header37.xml"/><Relationship Id="rId75" Type="http://schemas.openxmlformats.org/officeDocument/2006/relationships/footer" Target="footer36.xml"/><Relationship Id="rId76" Type="http://schemas.openxmlformats.org/officeDocument/2006/relationships/footer" Target="footer37.xml"/><Relationship Id="rId77" Type="http://schemas.openxmlformats.org/officeDocument/2006/relationships/header" Target="header38.xml"/><Relationship Id="rId78" Type="http://schemas.openxmlformats.org/officeDocument/2006/relationships/header" Target="header39.xml"/><Relationship Id="rId79" Type="http://schemas.openxmlformats.org/officeDocument/2006/relationships/footer" Target="footer38.xml"/><Relationship Id="rId80" Type="http://schemas.openxmlformats.org/officeDocument/2006/relationships/footer" Target="footer39.xml"/><Relationship Id="rId81" Type="http://schemas.openxmlformats.org/officeDocument/2006/relationships/header" Target="header40.xml"/><Relationship Id="rId82" Type="http://schemas.openxmlformats.org/officeDocument/2006/relationships/header" Target="header41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header" Target="header42.xml"/><Relationship Id="rId86" Type="http://schemas.openxmlformats.org/officeDocument/2006/relationships/header" Target="header43.xml"/><Relationship Id="rId87" Type="http://schemas.openxmlformats.org/officeDocument/2006/relationships/footer" Target="footer42.xml"/><Relationship Id="rId88" Type="http://schemas.openxmlformats.org/officeDocument/2006/relationships/footer" Target="footer43.xml"/><Relationship Id="rId89" Type="http://schemas.openxmlformats.org/officeDocument/2006/relationships/header" Target="header44.xml"/><Relationship Id="rId90" Type="http://schemas.openxmlformats.org/officeDocument/2006/relationships/header" Target="header45.xml"/><Relationship Id="rId91" Type="http://schemas.openxmlformats.org/officeDocument/2006/relationships/footer" Target="footer44.xml"/><Relationship Id="rId92" Type="http://schemas.openxmlformats.org/officeDocument/2006/relationships/footer" Target="footer45.xml"/><Relationship Id="rId93" Type="http://schemas.openxmlformats.org/officeDocument/2006/relationships/header" Target="header46.xml"/><Relationship Id="rId94" Type="http://schemas.openxmlformats.org/officeDocument/2006/relationships/header" Target="header47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header" Target="header48.xml"/><Relationship Id="rId98" Type="http://schemas.openxmlformats.org/officeDocument/2006/relationships/header" Target="header49.xml"/><Relationship Id="rId99" Type="http://schemas.openxmlformats.org/officeDocument/2006/relationships/footer" Target="footer48.xml"/><Relationship Id="rId100" Type="http://schemas.openxmlformats.org/officeDocument/2006/relationships/footer" Target="footer49.xml"/><Relationship Id="rId101" Type="http://schemas.openxmlformats.org/officeDocument/2006/relationships/header" Target="header50.xml"/><Relationship Id="rId102" Type="http://schemas.openxmlformats.org/officeDocument/2006/relationships/header" Target="header51.xml"/><Relationship Id="rId103" Type="http://schemas.openxmlformats.org/officeDocument/2006/relationships/footer" Target="footer50.xml"/><Relationship Id="rId104" Type="http://schemas.openxmlformats.org/officeDocument/2006/relationships/footer" Target="footer51.xml"/><Relationship Id="rId105" Type="http://schemas.openxmlformats.org/officeDocument/2006/relationships/header" Target="header52.xml"/><Relationship Id="rId106" Type="http://schemas.openxmlformats.org/officeDocument/2006/relationships/header" Target="header53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notes" Target="footnotes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10:58:00Z</dcterms:created>
  <dc:creator>Mashb7</dc:creator>
  <dc:description/>
  <cp:keywords/>
  <dc:language>en-US</dc:language>
  <cp:lastModifiedBy>Igor N Kochetkov</cp:lastModifiedBy>
  <cp:lastPrinted>2012-11-26T15:47:00Z</cp:lastPrinted>
  <dcterms:modified xsi:type="dcterms:W3CDTF">2012-11-27T10:44:00Z</dcterms:modified>
  <cp:revision>5</cp:revision>
  <dc:subject/>
  <dc:title>ЦЕНТРАЛЬНАЯ ИЗБИРАТЕЛЬНАЯ КОМИССИЯ</dc:title>
</cp:coreProperties>
</file>