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ЦЕНТРАЛЬНАЯ ИЗБИРАТЕЛЬНАЯ КОМИСС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6 декабря 2005 г. N 163/1079-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ФОРМАХ СВОДНОГО ФИНАНСОВОГО ОТЧЕТА</w:t>
      </w:r>
    </w:p>
    <w:p>
      <w:pPr>
        <w:pStyle w:val="ConsPlusTitle"/>
        <w:widowControl/>
        <w:jc w:val="center"/>
        <w:rPr/>
      </w:pPr>
      <w:r>
        <w:rPr/>
        <w:t>ПОЛИТИЧЕСКОЙ ПАРТИИ И СВЕДЕНИЙ О ПОСТУПЛЕНИИ</w:t>
      </w:r>
    </w:p>
    <w:p>
      <w:pPr>
        <w:pStyle w:val="ConsPlusTitle"/>
        <w:widowControl/>
        <w:jc w:val="center"/>
        <w:rPr/>
      </w:pPr>
      <w:r>
        <w:rPr/>
        <w:t>И РАСХОДОВАНИИ СРЕДСТВ ПОЛИТИЧЕСКОЙ ПАРТИИ, РЕГИОНАЛЬНОГО</w:t>
      </w:r>
    </w:p>
    <w:p>
      <w:pPr>
        <w:pStyle w:val="ConsPlusTitle"/>
        <w:widowControl/>
        <w:jc w:val="center"/>
        <w:rPr/>
      </w:pPr>
      <w:r>
        <w:rPr/>
        <w:t>ОТДЕЛЕНИЯ ПОЛИТИЧЕСКОЙ ПАРТИИ, ИНОГО ЗАРЕГИСТРИРОВАННОГО</w:t>
      </w:r>
    </w:p>
    <w:p>
      <w:pPr>
        <w:pStyle w:val="ConsPlusTitle"/>
        <w:widowControl/>
        <w:jc w:val="center"/>
        <w:rPr/>
      </w:pPr>
      <w:r>
        <w:rPr/>
        <w:t>СТРУКТУРНОГО ПОДРАЗДЕЛЕНИЯ ПОЛИТИЧЕСКОЙ ПАРТИИ</w:t>
      </w:r>
    </w:p>
    <w:p>
      <w:pPr>
        <w:pStyle w:val="ConsPlusTitle"/>
        <w:widowControl/>
        <w:jc w:val="center"/>
        <w:rPr/>
      </w:pPr>
      <w:r>
        <w:rPr/>
        <w:t>В МАШИНОЧИТАЕМОМ ВИД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7 статьи 34 Федерального закона "О политических партиях" Центральная избирательная комиссия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 формы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в машиночитаемом виде (прилагаются).</w:t>
      </w:r>
    </w:p>
    <w:p>
      <w:pPr>
        <w:pStyle w:val="Normal"/>
        <w:autoSpaceDE w:val="false"/>
        <w:ind w:firstLine="540"/>
        <w:jc w:val="both"/>
        <w:rPr/>
      </w:pPr>
      <w:r>
        <w:rPr/>
        <w:t>Направить настоящее Постановление в избирательные комисси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публиковать настоящее Постановление в журнале "Вестник Центральной избирательной комиссии Российской Федерации" и направить в "Российскую газету", "Парламентскую газету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Центральной</w:t>
      </w:r>
    </w:p>
    <w:p>
      <w:pPr>
        <w:pStyle w:val="Normal"/>
        <w:autoSpaceDE w:val="false"/>
        <w:jc w:val="right"/>
        <w:rPr/>
      </w:pPr>
      <w:r>
        <w:rPr/>
        <w:t>избирательной комисс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А.А.ВЕШНЯК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Исполняющий обязанности секретаря</w:t>
      </w:r>
    </w:p>
    <w:p>
      <w:pPr>
        <w:pStyle w:val="Normal"/>
        <w:autoSpaceDE w:val="false"/>
        <w:jc w:val="right"/>
        <w:rPr/>
      </w:pPr>
      <w:r>
        <w:rPr/>
        <w:t>Центральной избирательной комисс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.ВОЛ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становлению Центральной</w:t>
      </w:r>
    </w:p>
    <w:p>
      <w:pPr>
        <w:pStyle w:val="Normal"/>
        <w:autoSpaceDE w:val="false"/>
        <w:jc w:val="right"/>
        <w:rPr/>
      </w:pPr>
      <w:r>
        <w:rPr/>
        <w:t>избирательной комисс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6 декабря 2005 г. N 163/1079-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ОДНЫЙ ФИНАНСОВЫЙ ОТЧЕТ ПОЛИТИЧЕСКОЙ ПАРТИИ &lt;*&gt;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одный финансовый отчет политической партии в машиночитаемом виде представляется в виде одного файла формата MS Excel.</w:t>
      </w:r>
    </w:p>
    <w:p>
      <w:pPr>
        <w:pStyle w:val="Normal"/>
        <w:autoSpaceDE w:val="false"/>
        <w:ind w:firstLine="540"/>
        <w:jc w:val="both"/>
        <w:rPr/>
      </w:pPr>
      <w:r>
        <w:rPr/>
        <w:t>Имя файла должно иметь формат: &lt;ИНН&gt;_&lt;год&gt;0.xls, где &lt;ИНН&gt; - ИНН политической партии, регионального отделения или иного зарегистрированного структурного подразделения; &lt;год&gt; - две последние цифры отчетного года; 0 (ноль) - признак, означающий, что файл содержит сводный финансовый отчет политической партии.</w:t>
      </w:r>
    </w:p>
    <w:p>
      <w:pPr>
        <w:pStyle w:val="Normal"/>
        <w:autoSpaceDE w:val="false"/>
        <w:ind w:firstLine="540"/>
        <w:jc w:val="both"/>
        <w:rPr/>
      </w:pPr>
      <w:r>
        <w:rPr/>
        <w:t>Каждая из таблиц, соответствующая содержанию титульного листа, разделов Сводного финансового отчета политической партии и приложений к ним, размещается на отдельном листе (Worksheet)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700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политической парти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политической       </w:t>
              <w:br/>
              <w:t xml:space="preserve">партии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политической партии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политической партии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видетельства о государственной       </w:t>
              <w:br/>
              <w:t xml:space="preserve">регистрации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государственной регистрации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аниц в отчете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уполномоченного лица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уполномоченного лица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уполномоченного лица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главного бухгалтера (бухгалтера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главного бухгалтера (бухгалтера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главного бухгалтера (бухгалтера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отчета уполномоченным лицо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отчета главным             </w:t>
              <w:br/>
              <w:t xml:space="preserve">бухгалтером (бухгалтером)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титульного листа Сводного финансового отчета политической партии и размещается на листе 1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рок на листе 1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Средства, поступившие</w:t>
      </w:r>
    </w:p>
    <w:p>
      <w:pPr>
        <w:pStyle w:val="Normal"/>
        <w:autoSpaceDE w:val="false"/>
        <w:jc w:val="center"/>
        <w:rPr/>
      </w:pPr>
      <w:r>
        <w:rPr/>
        <w:t>политической партии, ее региональным отделениям</w:t>
      </w:r>
    </w:p>
    <w:p>
      <w:pPr>
        <w:pStyle w:val="Normal"/>
        <w:autoSpaceDE w:val="false"/>
        <w:jc w:val="center"/>
        <w:rPr/>
      </w:pPr>
      <w:r>
        <w:rPr/>
        <w:t>и иным зарегистрированным структурным подразделениям</w:t>
      </w:r>
    </w:p>
    <w:p>
      <w:pPr>
        <w:pStyle w:val="Normal"/>
        <w:autoSpaceDE w:val="false"/>
        <w:jc w:val="center"/>
        <w:rPr/>
      </w:pPr>
      <w:r>
        <w:rPr/>
        <w:t>и израсходованные ими в отчетном году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9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поступления средств и виды расход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таток на начало отчетного г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ступило в виде денежных средств на        </w:t>
              <w:br/>
              <w:t xml:space="preserve">осуществление уставной деятельности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Вступительные и членские взнос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Средства федерального бюджет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ожертвования,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 Поступившие в установленном порядк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1. юридических л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2. физических лиц, 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2.1. внесено физическими лицами в виде   </w:t>
              <w:br/>
              <w:t xml:space="preserve">наличных денежных средст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. Поступившие с нарушением пунктов 2, 3,  </w:t>
              <w:br/>
              <w:t xml:space="preserve">5, 6, 8, 9 статьи 30 ФЗ от 11.07.2001 N 95-ФЗ  </w:t>
              <w:br/>
              <w:t xml:space="preserve">"О политических партиях"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.1. юридических л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.2. физических лиц, 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.2.1. внесено физическими лицами в виде   </w:t>
              <w:br/>
              <w:t xml:space="preserve">наличных денежных средст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оступления от мероприятий,               </w:t>
              <w:br/>
              <w:t xml:space="preserve">проводимых политической партией, ее            </w:t>
              <w:br/>
              <w:t xml:space="preserve">региональными отделениями и иными              </w:t>
              <w:br/>
              <w:t xml:space="preserve">зарегистрированными структурными               </w:t>
              <w:br/>
              <w:t xml:space="preserve">подразделениям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Доходы от предпринимательской деятель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Поступления от гражданско-правовых сдело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Другие не запрещенные законом поступ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тупление в виде иного имущества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Вступительные и членские взнос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Пожертвования,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 Поступившие в установленном порядк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1. юридических л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2. физических лиц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. Поступившие с нарушением пунктов 3,     </w:t>
              <w:br/>
              <w:t xml:space="preserve">5, 6, 8, 9 статьи 30 ФЗ от 11.07.2001 N 95-ФЗ  </w:t>
              <w:br/>
              <w:t xml:space="preserve">"О политических партиях"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.1. юридических л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.2. физических лиц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Имущество, полученное от оргкомитет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Приобретено по гражданско-правовым сделк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Другие не запрещенные законом поступ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ыбытие имуществ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озвращено средств,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Перечислено в доход РФ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Возвращено жертвователям,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1. юридическим лицам, которым запрещено    </w:t>
              <w:br/>
              <w:t xml:space="preserve">осуществлять пожертвования либо не указавшим   </w:t>
              <w:br/>
              <w:t xml:space="preserve">обязательные сведения в платежном докумен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2. физическим лицам, которым запрещено     </w:t>
              <w:br/>
              <w:t xml:space="preserve">осуществлять пожертвования либо не указавшим   </w:t>
              <w:br/>
              <w:t xml:space="preserve">обязательные сведения в платежном докумен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3. средств, превышающих предельные         </w:t>
              <w:br/>
              <w:t xml:space="preserve">размеры пожертвований, установленных           </w:t>
              <w:br/>
              <w:t xml:space="preserve">пунктами 2, 8, 9 статьи 30 ФЗ от 11.07.2001    </w:t>
              <w:br/>
              <w:t xml:space="preserve">N 95-ФЗ "О политических партиях"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зрасходовано на осуществление уставной     </w:t>
              <w:br/>
              <w:t xml:space="preserve">деятельности, всего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Проведение съездов, партийных конференций,</w:t>
              <w:br/>
              <w:t xml:space="preserve">общих собраний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Содержание руководящих органов            </w:t>
              <w:br/>
              <w:t xml:space="preserve">политической парти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 Содержание региональных отделений и иных  </w:t>
              <w:br/>
              <w:t xml:space="preserve">зарегистрированных структурных подразделений,  </w:t>
              <w:br/>
              <w:t xml:space="preserve">всего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1. содержание региональных отдел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2. содержание иных зарегистрированных      </w:t>
              <w:br/>
              <w:t xml:space="preserve">структурных подраздел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4. Подготовку и проведение выборов и         </w:t>
              <w:br/>
              <w:t xml:space="preserve">референдумов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5. Учреждение и содержание издательств,      </w:t>
              <w:br/>
              <w:t xml:space="preserve">информационных агентств, полиграфических       </w:t>
              <w:br/>
              <w:t xml:space="preserve">предприятий, СМИ, образовательных учрежде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6. Публичные мероприяти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7. Пропагандистскую деятельность             </w:t>
              <w:br/>
              <w:t xml:space="preserve">(информационную, рекламную,                    </w:t>
              <w:br/>
              <w:t xml:space="preserve">издательскую, полиграфическую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8. Международную деятельность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9. Благотворительную деятельност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0. Другие не запрещенные законом            </w:t>
              <w:br/>
              <w:t xml:space="preserve">расходы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статок на конец отчетного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Раздела I Сводного финансового отчета политической партии и размещается на листе 2 файла MS Excel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2. Порядок следования строк и столбцов на листе 2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. Имущество политической партии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350"/>
        <w:gridCol w:w="1080"/>
        <w:gridCol w:w="1350"/>
        <w:gridCol w:w="945"/>
        <w:gridCol w:w="1080"/>
        <w:gridCol w:w="175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муще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</w:t>
              <w:br/>
              <w:t>(балансовая)</w:t>
              <w:br/>
              <w:t xml:space="preserve">стоимость  </w:t>
              <w:br/>
              <w:t xml:space="preserve">на начало  </w:t>
              <w:br/>
              <w:t xml:space="preserve">отчетного  </w:t>
              <w:br/>
              <w:t xml:space="preserve">года,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  <w:br/>
              <w:t xml:space="preserve">всего,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- </w:t>
              <w:br/>
              <w:t>ретено,</w:t>
              <w:br/>
              <w:t xml:space="preserve">руб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  <w:br/>
              <w:t xml:space="preserve">в виде   </w:t>
              <w:br/>
              <w:t>пожертво-</w:t>
              <w:br/>
              <w:t xml:space="preserve">ваний,   </w:t>
              <w:br/>
              <w:t xml:space="preserve">руб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о</w:t>
              <w:br/>
              <w:t>всего,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- </w:t>
              <w:br/>
              <w:t>зовано,</w:t>
              <w:br/>
              <w:t xml:space="preserve">руб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</w:t>
              <w:br/>
              <w:t>(балансовая)</w:t>
              <w:br/>
              <w:t xml:space="preserve">стоимость </w:t>
              <w:br/>
              <w:t xml:space="preserve">на конец  </w:t>
              <w:br/>
              <w:t xml:space="preserve">отчетного </w:t>
              <w:br/>
              <w:t xml:space="preserve">года,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, строения и </w:t>
              <w:br/>
              <w:t xml:space="preserve">сооруж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 </w:t>
              <w:br/>
              <w:t xml:space="preserve">и объекты          </w:t>
              <w:br/>
              <w:t xml:space="preserve">природопольз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      </w:t>
              <w:br/>
              <w:t xml:space="preserve">средств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    </w:t>
              <w:br/>
              <w:t xml:space="preserve">актив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ые бумаг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имущество   </w:t>
              <w:br/>
              <w:t xml:space="preserve">(материальные      </w:t>
              <w:br/>
              <w:t xml:space="preserve">ценности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мущества</w:t>
              <w:br/>
              <w:t xml:space="preserve">политической       </w:t>
              <w:br/>
              <w:t xml:space="preserve">партии, все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Раздела II Сводного финансового отчета политической партии и размещается на листе 13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рок и столбцов на листе 13 файла MS Excel должен соответствовать настоящей таблиц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ПОЖЕРТВОВАНИЯХ ЮРИДИЧЕСКИХ ЛИЦ</w:t>
      </w:r>
    </w:p>
    <w:p>
      <w:pPr>
        <w:pStyle w:val="Normal"/>
        <w:autoSpaceDE w:val="false"/>
        <w:jc w:val="center"/>
        <w:rPr/>
      </w:pPr>
      <w:r>
        <w:rPr/>
        <w:t>В ВИДЕ ДЕНЕЖНЫХ СРЕДСТВ И ИНОГО ИМУЩЕСТВА, ПОСТУПИВШИХ</w:t>
      </w:r>
    </w:p>
    <w:p>
      <w:pPr>
        <w:pStyle w:val="Normal"/>
        <w:autoSpaceDE w:val="false"/>
        <w:jc w:val="center"/>
        <w:rPr/>
      </w:pPr>
      <w:r>
        <w:rPr/>
        <w:t>ПОЛИТИЧЕСКОЙ ПАРТИИ И ЕЕ РЕГИОНАЛЬНЫМ ОТДЕЛЕНИЯМ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540"/>
        <w:gridCol w:w="1080"/>
        <w:gridCol w:w="1485"/>
        <w:gridCol w:w="1350"/>
        <w:gridCol w:w="243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/3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</w:t>
              <w:br/>
              <w:t xml:space="preserve">вание    </w:t>
              <w:br/>
              <w:t>юридичес-</w:t>
              <w:br/>
              <w:t>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 xml:space="preserve">посту- </w:t>
              <w:br/>
              <w:t xml:space="preserve">пивших </w:t>
              <w:br/>
              <w:t>пожерт-</w:t>
              <w:br/>
              <w:t>вований</w:t>
              <w:br/>
              <w:t xml:space="preserve">всего, 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  <w:br/>
              <w:t xml:space="preserve">поступив- </w:t>
              <w:br/>
              <w:t>шего иного</w:t>
              <w:br/>
              <w:t>имущества,</w:t>
              <w:br/>
              <w:t xml:space="preserve">руб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</w:t>
              <w:br/>
              <w:t xml:space="preserve">вание    </w:t>
              <w:br/>
              <w:t>поступив-</w:t>
              <w:br/>
              <w:t xml:space="preserve">шего     </w:t>
              <w:br/>
              <w:t xml:space="preserve">иного    </w:t>
              <w:br/>
              <w:t>имущ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пожертвований,  </w:t>
              <w:br/>
              <w:t xml:space="preserve">поступивших с  </w:t>
              <w:br/>
              <w:t xml:space="preserve">нарушением    </w:t>
              <w:br/>
              <w:t xml:space="preserve">пунктов 3, 5, 8, </w:t>
              <w:br/>
              <w:t>9 статьи 30 ФЗ "О</w:t>
              <w:br/>
              <w:t xml:space="preserve">политических   </w:t>
              <w:br/>
              <w:t>партиях" N 95-ФЗ,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1 к разделу I Сводного финансового отчета политической партии и размещается на листе 3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3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ПОЖЕРТВОВАНИЯХ ФИЗИЧЕСКИХ ЛИЦ В ВИДЕ</w:t>
      </w:r>
    </w:p>
    <w:p>
      <w:pPr>
        <w:pStyle w:val="Normal"/>
        <w:autoSpaceDE w:val="false"/>
        <w:jc w:val="center"/>
        <w:rPr/>
      </w:pPr>
      <w:r>
        <w:rPr/>
        <w:t>ДЕНЕЖНЫХ СРЕДСТВ И ИНОГО ИМУЩЕСТВА, ПОСТУПИВШИХ</w:t>
      </w:r>
    </w:p>
    <w:p>
      <w:pPr>
        <w:pStyle w:val="Normal"/>
        <w:autoSpaceDE w:val="false"/>
        <w:jc w:val="center"/>
        <w:rPr/>
      </w:pPr>
      <w:r>
        <w:rPr/>
        <w:t>ПОЛИТИЧЕСКОЙ ПАРТИИ И ЕЕ РЕГИОНАЛЬНЫМ ОТДЕЛЕНИЯМ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540"/>
        <w:gridCol w:w="1215"/>
        <w:gridCol w:w="675"/>
        <w:gridCol w:w="945"/>
        <w:gridCol w:w="810"/>
        <w:gridCol w:w="810"/>
        <w:gridCol w:w="810"/>
        <w:gridCol w:w="1080"/>
        <w:gridCol w:w="1620"/>
        <w:gridCol w:w="1755"/>
        <w:gridCol w:w="1890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  <w:br/>
              <w:t xml:space="preserve">итого- </w:t>
              <w:br/>
              <w:t xml:space="preserve">вой    </w:t>
              <w:br/>
              <w:t xml:space="preserve">строки </w:t>
              <w:br/>
              <w:t>(0/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-</w:t>
              <w:br/>
              <w:t xml:space="preserve">лен- </w:t>
              <w:br/>
              <w:t xml:space="preserve">ный  </w:t>
              <w:br/>
              <w:t>пун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 xml:space="preserve">посту- </w:t>
              <w:br/>
              <w:t xml:space="preserve">пивших </w:t>
              <w:br/>
              <w:t>пожерт-</w:t>
              <w:br/>
              <w:t>вований</w:t>
              <w:br/>
              <w:t xml:space="preserve">всего, </w:t>
              <w:br/>
              <w:t xml:space="preserve">руб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  <w:br/>
              <w:t xml:space="preserve">поступив-  </w:t>
              <w:br/>
              <w:t xml:space="preserve">шего иного </w:t>
              <w:br/>
              <w:t xml:space="preserve">имущества, </w:t>
              <w:br/>
              <w:t xml:space="preserve">руб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упившего</w:t>
              <w:br/>
              <w:t xml:space="preserve">иного иму-  </w:t>
              <w:br/>
              <w:t xml:space="preserve">ществ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пожертвова-  </w:t>
              <w:br/>
              <w:t xml:space="preserve">ний, посту-  </w:t>
              <w:br/>
              <w:t xml:space="preserve">пивших с     </w:t>
              <w:br/>
              <w:t xml:space="preserve">нарушением   </w:t>
              <w:br/>
              <w:t>пунктов 2, 3,</w:t>
              <w:br/>
              <w:t xml:space="preserve">6, 8, 9      </w:t>
              <w:br/>
              <w:t xml:space="preserve">статьи 30 ФЗ </w:t>
              <w:br/>
              <w:t xml:space="preserve">"О полити-   </w:t>
              <w:br/>
              <w:t xml:space="preserve">ческих       </w:t>
              <w:br/>
              <w:t xml:space="preserve">партиях"     </w:t>
              <w:br/>
              <w:t>N 95-ФЗ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2 к разделу I Сводного финансового отчета политической партии и размещается на листе 4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4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ВОЗВРАТЕ ПОЖЕРТВОВАНИЙ ЮРИДИЧЕСКИХ ЛИЦ,</w:t>
      </w:r>
    </w:p>
    <w:p>
      <w:pPr>
        <w:pStyle w:val="Normal"/>
        <w:autoSpaceDE w:val="false"/>
        <w:jc w:val="center"/>
        <w:rPr/>
      </w:pPr>
      <w:r>
        <w:rPr/>
        <w:t>ПОСТУПИВШИХ С НАРУШЕНИЕМ ПУНКТОВ 3, 5, 8, 9</w:t>
      </w:r>
    </w:p>
    <w:p>
      <w:pPr>
        <w:pStyle w:val="Normal"/>
        <w:autoSpaceDE w:val="false"/>
        <w:jc w:val="center"/>
        <w:rPr/>
      </w:pPr>
      <w:r>
        <w:rPr/>
        <w:t>СТАТЬИ 30 ФЕДЕРАЛЬНОГО ЗАКОНА ОТ 11 ИЮЛЯ 2001 ГОДА</w:t>
      </w:r>
    </w:p>
    <w:p>
      <w:pPr>
        <w:pStyle w:val="Normal"/>
        <w:autoSpaceDE w:val="false"/>
        <w:jc w:val="center"/>
        <w:rPr/>
      </w:pPr>
      <w:r>
        <w:rPr/>
        <w:t>N 95-ФЗ "О ПОЛИТИЧЕСКИХ ПАРТИЯХ"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755"/>
        <w:gridCol w:w="540"/>
        <w:gridCol w:w="1350"/>
        <w:gridCol w:w="1890"/>
        <w:gridCol w:w="1620"/>
        <w:gridCol w:w="162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/2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поступ-  </w:t>
              <w:br/>
              <w:t xml:space="preserve">ления    </w:t>
              <w:br/>
              <w:t xml:space="preserve">денежных </w:t>
              <w:br/>
              <w:t xml:space="preserve">средств, </w:t>
              <w:br/>
              <w:t xml:space="preserve">иного    </w:t>
              <w:br/>
              <w:t>имуще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возвр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озврата</w:t>
              <w:br/>
              <w:t>(перечисления</w:t>
              <w:br/>
              <w:t xml:space="preserve">в доход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</w:t>
              <w:br/>
              <w:t>пожертвова-</w:t>
              <w:br/>
              <w:t>ний жертво-</w:t>
              <w:br/>
              <w:t xml:space="preserve">вателям,   </w:t>
              <w:br/>
              <w:t xml:space="preserve">руб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в доход  </w:t>
              <w:br/>
              <w:t xml:space="preserve">Российской </w:t>
              <w:br/>
              <w:t xml:space="preserve">Федерации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3 к разделу I Сводного финансового отчета политической партии и размещается на листе 5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5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ВОЗВРАТЕ ПОЖЕРТВОВАНИЙ ФИЗИЧЕСКИХ ЛИЦ,</w:t>
      </w:r>
    </w:p>
    <w:p>
      <w:pPr>
        <w:pStyle w:val="Normal"/>
        <w:autoSpaceDE w:val="false"/>
        <w:jc w:val="center"/>
        <w:rPr/>
      </w:pPr>
      <w:r>
        <w:rPr/>
        <w:t>ПОСТУПИВШИХ С НАРУШЕНИЕМ ПУНКТОВ 2, 3, 6, 8, 9</w:t>
      </w:r>
    </w:p>
    <w:p>
      <w:pPr>
        <w:pStyle w:val="Normal"/>
        <w:autoSpaceDE w:val="false"/>
        <w:jc w:val="center"/>
        <w:rPr/>
      </w:pPr>
      <w:r>
        <w:rPr/>
        <w:t>СТАТЬИ 30 ФЕДЕРАЛЬНОГО ЗАКОНА ОТ 11 ИЮЛЯ 2001 ГОДА</w:t>
      </w:r>
    </w:p>
    <w:p>
      <w:pPr>
        <w:pStyle w:val="Normal"/>
        <w:autoSpaceDE w:val="false"/>
        <w:jc w:val="center"/>
        <w:rPr/>
      </w:pPr>
      <w:r>
        <w:rPr/>
        <w:t>N 95-ФЗ "О ПОЛИТИЧЕСКИХ ПАРТИЯХ"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1080"/>
        <w:gridCol w:w="540"/>
        <w:gridCol w:w="1215"/>
        <w:gridCol w:w="810"/>
        <w:gridCol w:w="1350"/>
        <w:gridCol w:w="1890"/>
        <w:gridCol w:w="1620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  <w:br/>
              <w:t>итоговой</w:t>
              <w:br/>
              <w:t xml:space="preserve">строки </w:t>
              <w:br/>
              <w:t>(0/1/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поступления</w:t>
              <w:br/>
              <w:t xml:space="preserve">денежных  </w:t>
              <w:br/>
              <w:t xml:space="preserve">средств,  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>возвр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озврата</w:t>
              <w:br/>
              <w:t>(перечисления</w:t>
              <w:br/>
              <w:t xml:space="preserve">в доход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</w:t>
              <w:br/>
              <w:t>пожертвова-</w:t>
              <w:br/>
              <w:t>ний жертво-</w:t>
              <w:br/>
              <w:t xml:space="preserve">вателям,   </w:t>
              <w:br/>
              <w:t xml:space="preserve">руб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в доход  </w:t>
              <w:br/>
              <w:t xml:space="preserve">Российской </w:t>
              <w:br/>
              <w:t xml:space="preserve">Федерации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4 к разделу I Сводного финансового отчета политической партии и размещается на листе 6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6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ДРУГИХ НЕ ЗАПРЕЩЕННЫХ ЗАКОНОМ ПОСТУПЛЕНИЯХ</w:t>
      </w:r>
    </w:p>
    <w:p>
      <w:pPr>
        <w:pStyle w:val="Normal"/>
        <w:autoSpaceDE w:val="false"/>
        <w:jc w:val="center"/>
        <w:rPr/>
      </w:pPr>
      <w:r>
        <w:rPr/>
        <w:t>ПОЛИТИЧЕСКОЙ ПАРТИИ, ЕЕ РЕГИОНАЛЬНЫМ ОТДЕЛЕНИЯМ,</w:t>
      </w:r>
    </w:p>
    <w:p>
      <w:pPr>
        <w:pStyle w:val="Normal"/>
        <w:autoSpaceDE w:val="false"/>
        <w:jc w:val="center"/>
        <w:rPr/>
      </w:pPr>
      <w:r>
        <w:rPr/>
        <w:t>ИНЫМ ЗАРЕГИСТРИРОВАННЫМ СТРУКТУРНЫМ ПОДРАЗДЕЛЕНИЯМ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540"/>
        <w:gridCol w:w="945"/>
        <w:gridCol w:w="810"/>
        <w:gridCol w:w="810"/>
        <w:gridCol w:w="1215"/>
        <w:gridCol w:w="1215"/>
        <w:gridCol w:w="1755"/>
        <w:gridCol w:w="1755"/>
        <w:gridCol w:w="175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сточника  </w:t>
              <w:br/>
              <w:t xml:space="preserve">поступления </w:t>
              <w:br/>
              <w:t xml:space="preserve">денежных  </w:t>
              <w:br/>
              <w:t xml:space="preserve">средств,  </w:t>
              <w:br/>
              <w:t xml:space="preserve">иного    </w:t>
              <w:br/>
              <w:t xml:space="preserve">имуществ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-</w:t>
              <w:br/>
              <w:t xml:space="preserve">ный     </w:t>
              <w:br/>
              <w:t xml:space="preserve">пунк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с-</w:t>
              <w:br/>
              <w:t>ту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упившего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  <w:br/>
              <w:t>поступившего</w:t>
              <w:br/>
              <w:t xml:space="preserve">иного   </w:t>
              <w:br/>
              <w:t xml:space="preserve">имущества, </w:t>
              <w:br/>
              <w:t xml:space="preserve">руб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ступивших</w:t>
              <w:br/>
              <w:t xml:space="preserve">денежных  </w:t>
              <w:br/>
              <w:t xml:space="preserve">средств и </w:t>
              <w:br/>
              <w:t xml:space="preserve">стоимость </w:t>
              <w:br/>
              <w:t>поступившего</w:t>
              <w:br/>
              <w:t xml:space="preserve">иного   </w:t>
              <w:br/>
              <w:t xml:space="preserve">имущества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5 к разделу I Сводного финансового отчета политической партии и размещается на листе 7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7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6А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ШИФРОВКА</w:t>
      </w:r>
    </w:p>
    <w:p>
      <w:pPr>
        <w:pStyle w:val="Normal"/>
        <w:autoSpaceDE w:val="false"/>
        <w:jc w:val="center"/>
        <w:rPr/>
      </w:pPr>
      <w:r>
        <w:rPr/>
        <w:t>ФИНАНСОВЫХ ОПЕРАЦИЙ ПО РАСХОДОВАНИЮ СРЕДСТВ</w:t>
      </w:r>
    </w:p>
    <w:p>
      <w:pPr>
        <w:pStyle w:val="Normal"/>
        <w:autoSpaceDE w:val="false"/>
        <w:jc w:val="center"/>
        <w:rPr/>
      </w:pPr>
      <w:r>
        <w:rPr/>
        <w:t>ПОЛИТИЧЕСКОЙ ПАРТИЕЙ, ЕЕ РЕГИОНАЛЬНЫМИ ОТДЕЛЕНИЯМИ, ИНЫМИ</w:t>
      </w:r>
    </w:p>
    <w:p>
      <w:pPr>
        <w:pStyle w:val="Normal"/>
        <w:autoSpaceDE w:val="false"/>
        <w:jc w:val="center"/>
        <w:rPr/>
      </w:pPr>
      <w:r>
        <w:rPr/>
        <w:t>ЗАРЕГИСТРИРОВАННЫМИ СТРУКТУРНЫМИ ПОДРАЗДЕЛЕНИЯМИ</w:t>
      </w:r>
    </w:p>
    <w:p>
      <w:pPr>
        <w:pStyle w:val="Normal"/>
        <w:autoSpaceDE w:val="false"/>
        <w:jc w:val="center"/>
        <w:rPr/>
      </w:pPr>
      <w:r>
        <w:rPr/>
        <w:t>ЮРИДИЧЕСКИМ ЛИЦАМ, ОРГАНИЗАЦИЯМ, ПБОЮЛ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1080"/>
        <w:gridCol w:w="675"/>
        <w:gridCol w:w="1080"/>
        <w:gridCol w:w="1620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совершения </w:t>
              <w:br/>
              <w:t xml:space="preserve">опе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оки </w:t>
              <w:br/>
              <w:t>раздела</w:t>
              <w:br/>
              <w:t xml:space="preserve">I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  <w:br/>
              <w:t xml:space="preserve">опер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6А к разделу I Сводного финансового отчета политической партии и размещается на листе 8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8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6Б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ШИФРОВКА</w:t>
      </w:r>
    </w:p>
    <w:p>
      <w:pPr>
        <w:pStyle w:val="Normal"/>
        <w:autoSpaceDE w:val="false"/>
        <w:jc w:val="center"/>
        <w:rPr/>
      </w:pPr>
      <w:r>
        <w:rPr/>
        <w:t>ФИНАНСОВЫХ ОПЕРАЦИЙ ПО РАСХОДОВАНИЮ СРЕДСТВ</w:t>
      </w:r>
    </w:p>
    <w:p>
      <w:pPr>
        <w:pStyle w:val="Normal"/>
        <w:autoSpaceDE w:val="false"/>
        <w:jc w:val="center"/>
        <w:rPr/>
      </w:pPr>
      <w:r>
        <w:rPr/>
        <w:t>ПОЛИТИЧЕСКОЙ ПАРТИЕЙ, ЕЕ РЕГИОНАЛЬНЫМИ ОТДЕЛЕНИЯМИ,</w:t>
      </w:r>
    </w:p>
    <w:p>
      <w:pPr>
        <w:pStyle w:val="Normal"/>
        <w:autoSpaceDE w:val="false"/>
        <w:jc w:val="center"/>
        <w:rPr/>
      </w:pPr>
      <w:r>
        <w:rPr/>
        <w:t>ИНЫМИ ЗАРЕГИСТРИРОВАННЫМИ СТРУКТУРНЫМИ</w:t>
      </w:r>
    </w:p>
    <w:p>
      <w:pPr>
        <w:pStyle w:val="Normal"/>
        <w:autoSpaceDE w:val="false"/>
        <w:jc w:val="center"/>
        <w:rPr/>
      </w:pPr>
      <w:r>
        <w:rPr/>
        <w:t>ПОДРАЗДЕЛЕНИЯМИ ФИЗИЧЕСКИМ ЛИЦАМ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080"/>
        <w:gridCol w:w="540"/>
        <w:gridCol w:w="1215"/>
        <w:gridCol w:w="945"/>
        <w:gridCol w:w="810"/>
        <w:gridCol w:w="810"/>
        <w:gridCol w:w="945"/>
        <w:gridCol w:w="1080"/>
        <w:gridCol w:w="1485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совер-</w:t>
              <w:br/>
              <w:t xml:space="preserve">шения </w:t>
              <w:br/>
              <w:t>опера-</w:t>
              <w:br/>
              <w:t xml:space="preserve">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  <w:br/>
              <w:t>раздела</w:t>
              <w:br/>
              <w:t xml:space="preserve">I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оп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6Б к разделу I Сводного финансового отчета политической партии и размещается на листе 9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9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7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ШИФРОВКА</w:t>
      </w:r>
    </w:p>
    <w:p>
      <w:pPr>
        <w:pStyle w:val="Normal"/>
        <w:autoSpaceDE w:val="false"/>
        <w:jc w:val="center"/>
        <w:rPr/>
      </w:pPr>
      <w:r>
        <w:rPr/>
        <w:t>СУММ ДЕНЕЖНЫХ СРЕДСТВ, ИЗРАСХОДОВАННЫХ</w:t>
      </w:r>
    </w:p>
    <w:p>
      <w:pPr>
        <w:pStyle w:val="Normal"/>
        <w:autoSpaceDE w:val="false"/>
        <w:jc w:val="center"/>
        <w:rPr/>
      </w:pPr>
      <w:r>
        <w:rPr/>
        <w:t>ПОЛИТИЧЕСКОЙ ПАРТИЕЙ, ЕЕ РЕГИОНАЛЬНЫМИ ОТДЕЛЕНИЯМИ,</w:t>
      </w:r>
    </w:p>
    <w:p>
      <w:pPr>
        <w:pStyle w:val="Normal"/>
        <w:autoSpaceDE w:val="false"/>
        <w:jc w:val="center"/>
        <w:rPr/>
      </w:pPr>
      <w:r>
        <w:rPr/>
        <w:t>ИНЫМИ ЗАРЕГИСТРИРОВАННЫМИ СТРУКТУРНЫМИ ПОДРАЗДЕЛЕНИЯМИ</w:t>
      </w:r>
    </w:p>
    <w:p>
      <w:pPr>
        <w:pStyle w:val="Normal"/>
        <w:autoSpaceDE w:val="false"/>
        <w:jc w:val="center"/>
        <w:rPr/>
      </w:pPr>
      <w:r>
        <w:rPr/>
        <w:t>НА ПОДГОТОВКУ И ПРОВЕДЕНИЕ СЪЕЗДОВ, ПАРТИЙНЫХ</w:t>
      </w:r>
    </w:p>
    <w:p>
      <w:pPr>
        <w:pStyle w:val="Normal"/>
        <w:autoSpaceDE w:val="false"/>
        <w:jc w:val="center"/>
        <w:rPr/>
      </w:pPr>
      <w:r>
        <w:rPr/>
        <w:t>КОНФЕРЕНЦИЙ, ОБЩИХ СОБРАНИЙ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945"/>
        <w:gridCol w:w="810"/>
        <w:gridCol w:w="810"/>
        <w:gridCol w:w="945"/>
        <w:gridCol w:w="810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съезда, кон-</w:t>
              <w:br/>
              <w:t xml:space="preserve">ференции,   </w:t>
              <w:br/>
              <w:t xml:space="preserve">общего соб- </w:t>
              <w:br/>
              <w:t xml:space="preserve">ра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про- </w:t>
              <w:br/>
              <w:t>вед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7 к разделу I Сводного финансового отчета политической партии и размещается на листе 10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10 файла MS Excel должен соответствовать настоящей таблиц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ШИФРОВКА</w:t>
      </w:r>
    </w:p>
    <w:p>
      <w:pPr>
        <w:pStyle w:val="Normal"/>
        <w:autoSpaceDE w:val="false"/>
        <w:jc w:val="center"/>
        <w:rPr/>
      </w:pPr>
      <w:r>
        <w:rPr/>
        <w:t>СУММ ДЕНЕЖНЫХ СРЕДСТВ, ИЗРАСХОДОВАННЫХ</w:t>
      </w:r>
    </w:p>
    <w:p>
      <w:pPr>
        <w:pStyle w:val="Normal"/>
        <w:autoSpaceDE w:val="false"/>
        <w:jc w:val="center"/>
        <w:rPr/>
      </w:pPr>
      <w:r>
        <w:rPr/>
        <w:t>РЕГИОНАЛЬНЫМИ ОТДЕЛЕНИЯМИ И ИНЫМИ ЗАРЕГИСТРИРОВАННЫМИ</w:t>
      </w:r>
    </w:p>
    <w:p>
      <w:pPr>
        <w:pStyle w:val="Normal"/>
        <w:autoSpaceDE w:val="false"/>
        <w:jc w:val="center"/>
        <w:rPr/>
      </w:pPr>
      <w:r>
        <w:rPr/>
        <w:t>СТРУКТУРНЫМИ ПОДРАЗДЕЛЕНИЯМИ НА СОДЕРЖАНИЕ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755"/>
        <w:gridCol w:w="2025"/>
        <w:gridCol w:w="310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 </w:t>
              <w:br/>
              <w:t xml:space="preserve">(0/1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</w:t>
              <w:br/>
              <w:t xml:space="preserve">на содержание </w:t>
              <w:br/>
              <w:t xml:space="preserve">региональных </w:t>
              <w:br/>
              <w:t xml:space="preserve">отделений,  </w:t>
              <w:br/>
              <w:t xml:space="preserve">руб.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на   </w:t>
              <w:br/>
              <w:t xml:space="preserve">содержание иных   </w:t>
              <w:br/>
              <w:t xml:space="preserve">зарегистрированных  </w:t>
              <w:br/>
              <w:t xml:space="preserve">структурных     </w:t>
              <w:br/>
              <w:t xml:space="preserve">подразделений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8 к разделу I Сводного финансового отчета политической партии и размещается на листе 11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11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9</w:t>
      </w:r>
    </w:p>
    <w:p>
      <w:pPr>
        <w:pStyle w:val="Normal"/>
        <w:autoSpaceDE w:val="false"/>
        <w:jc w:val="right"/>
        <w:rPr/>
      </w:pPr>
      <w:r>
        <w:rPr/>
        <w:t>к разделу 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ШИФРОВКА</w:t>
      </w:r>
    </w:p>
    <w:p>
      <w:pPr>
        <w:pStyle w:val="Normal"/>
        <w:autoSpaceDE w:val="false"/>
        <w:jc w:val="center"/>
        <w:rPr/>
      </w:pPr>
      <w:r>
        <w:rPr/>
        <w:t>СУММ ДЕНЕЖНЫХ СРЕДСТВ, ПЕРЕЧИСЛЕННЫХ</w:t>
      </w:r>
    </w:p>
    <w:p>
      <w:pPr>
        <w:pStyle w:val="Normal"/>
        <w:autoSpaceDE w:val="false"/>
        <w:jc w:val="center"/>
        <w:rPr/>
      </w:pPr>
      <w:r>
        <w:rPr/>
        <w:t>ПОЛИТИЧЕСКОЙ ПАРТИЕЙ, ЕЕ РЕГИОНАЛЬНЫМИ ОТДЕЛЕНИЯМИ,</w:t>
      </w:r>
    </w:p>
    <w:p>
      <w:pPr>
        <w:pStyle w:val="Normal"/>
        <w:autoSpaceDE w:val="false"/>
        <w:jc w:val="center"/>
        <w:rPr/>
      </w:pPr>
      <w:r>
        <w:rPr/>
        <w:t>ИНЫМИ ЗАРЕГИСТРИРОВАННЫМИ СТРУКТУРНЫМИ ПОДРАЗДЕЛЕНИЯМИ</w:t>
      </w:r>
    </w:p>
    <w:p>
      <w:pPr>
        <w:pStyle w:val="Normal"/>
        <w:autoSpaceDE w:val="false"/>
        <w:jc w:val="center"/>
        <w:rPr/>
      </w:pPr>
      <w:r>
        <w:rPr/>
        <w:t>НА ПОДГОТОВКУ И ПРОВЕДЕНИЕ ВЫБОРОВ И РЕФЕРЕНДУМОВ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2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810"/>
        <w:gridCol w:w="1890"/>
        <w:gridCol w:w="1890"/>
        <w:gridCol w:w="1890"/>
        <w:gridCol w:w="189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избирательной</w:t>
              <w:br/>
              <w:t xml:space="preserve">кампании   </w:t>
              <w:br/>
              <w:t xml:space="preserve">(кампании  </w:t>
              <w:br/>
              <w:t xml:space="preserve">референдум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голо-</w:t>
              <w:br/>
              <w:t>сова-</w:t>
              <w:br/>
              <w:t xml:space="preserve">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 </w:t>
              <w:br/>
              <w:t xml:space="preserve">(израсходо-  </w:t>
              <w:br/>
              <w:t>вано) в изби-</w:t>
              <w:br/>
              <w:t xml:space="preserve">рательные    </w:t>
              <w:br/>
              <w:t>фонды избира-</w:t>
              <w:br/>
              <w:t xml:space="preserve">тельного     </w:t>
              <w:br/>
              <w:t xml:space="preserve">объединения, </w:t>
              <w:br/>
              <w:t xml:space="preserve">руб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 </w:t>
              <w:br/>
              <w:t xml:space="preserve">(израсходо-  </w:t>
              <w:br/>
              <w:t>вано) в изби-</w:t>
              <w:br/>
              <w:t xml:space="preserve">рательные    </w:t>
              <w:br/>
              <w:t xml:space="preserve">фонды канди- </w:t>
              <w:br/>
              <w:t>датов, выдви-</w:t>
              <w:br/>
              <w:t>нутых избира-</w:t>
              <w:br/>
              <w:t>тельным объе-</w:t>
              <w:br/>
              <w:t xml:space="preserve">динением,    </w:t>
              <w:br/>
              <w:t xml:space="preserve">руб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 </w:t>
              <w:br/>
              <w:t xml:space="preserve">(израсходо-  </w:t>
              <w:br/>
              <w:t xml:space="preserve">вано) в иные </w:t>
              <w:br/>
              <w:t>избирательные</w:t>
              <w:br/>
              <w:t xml:space="preserve">фонды, 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 </w:t>
              <w:br/>
              <w:t xml:space="preserve">(израсходо-  </w:t>
              <w:br/>
              <w:t>вано) в фонды</w:t>
              <w:br/>
              <w:t xml:space="preserve">референдума, 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9 к разделу I Сводного финансового отчета политической партии и размещается на листе 12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12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разделу I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ГОСУДАРСТВЕННОЙ РЕГИСТРАЦИИ НЕДВИЖИМОГО</w:t>
      </w:r>
    </w:p>
    <w:p>
      <w:pPr>
        <w:pStyle w:val="Normal"/>
        <w:autoSpaceDE w:val="false"/>
        <w:jc w:val="center"/>
        <w:rPr/>
      </w:pPr>
      <w:r>
        <w:rPr/>
        <w:t>ИМУЩЕСТВА, ПРИНАДЛЕЖАЩЕГО ПОЛИТИЧЕСКОЙ ПАРТИИ</w:t>
      </w:r>
    </w:p>
    <w:p>
      <w:pPr>
        <w:pStyle w:val="Normal"/>
        <w:autoSpaceDE w:val="false"/>
        <w:jc w:val="center"/>
        <w:rPr/>
      </w:pPr>
      <w:r>
        <w:rPr/>
        <w:t>ПО СОСТОЯНИЮ НА КОНЕЦ ОТЧЕТНОГО ГОДА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620"/>
        <w:gridCol w:w="1350"/>
        <w:gridCol w:w="945"/>
        <w:gridCol w:w="945"/>
        <w:gridCol w:w="945"/>
        <w:gridCol w:w="945"/>
        <w:gridCol w:w="1350"/>
        <w:gridCol w:w="1215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недви-</w:t>
              <w:br/>
              <w:t>жимого</w:t>
              <w:br/>
              <w:t xml:space="preserve">иму-  </w:t>
              <w:br/>
              <w:t>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госу-</w:t>
              <w:br/>
              <w:t>дарственной</w:t>
              <w:br/>
              <w:t>регист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</w:t>
              <w:br/>
              <w:t xml:space="preserve">ционные  </w:t>
              <w:br/>
              <w:t xml:space="preserve">дан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- </w:t>
              <w:br/>
              <w:t>ный пункт</w:t>
              <w:br/>
              <w:t xml:space="preserve">(место   </w:t>
              <w:br/>
              <w:t xml:space="preserve">нахожде- </w:t>
              <w:br/>
              <w:t xml:space="preserve">ния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-</w:t>
              <w:br/>
              <w:t xml:space="preserve">чальная 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на конец </w:t>
              <w:br/>
              <w:t>отчетного</w:t>
              <w:br/>
              <w:t xml:space="preserve">года,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1 к разделу II Сводного финансового отчета политической партии и размещается на листе 14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14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разделу II</w:t>
      </w:r>
    </w:p>
    <w:p>
      <w:pPr>
        <w:pStyle w:val="Normal"/>
        <w:autoSpaceDE w:val="false"/>
        <w:jc w:val="right"/>
        <w:rPr/>
      </w:pPr>
      <w:r>
        <w:rPr/>
        <w:t>Сводного финансового отчета</w:t>
      </w:r>
    </w:p>
    <w:p>
      <w:pPr>
        <w:pStyle w:val="Normal"/>
        <w:autoSpaceDE w:val="false"/>
        <w:jc w:val="right"/>
        <w:rPr/>
      </w:pPr>
      <w:r>
        <w:rPr/>
        <w:t>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ГОСУДАРСТВЕННОЙ РЕГИСТРАЦИИ ТРАНСПОРТНЫХ</w:t>
      </w:r>
    </w:p>
    <w:p>
      <w:pPr>
        <w:pStyle w:val="Normal"/>
        <w:autoSpaceDE w:val="false"/>
        <w:jc w:val="center"/>
        <w:rPr/>
      </w:pPr>
      <w:r>
        <w:rPr/>
        <w:t>СРЕДСТВ, ПРИНАДЛЕЖАЩИХ ПОЛИТИЧЕСКОЙ ПАРТИИ</w:t>
      </w:r>
    </w:p>
    <w:p>
      <w:pPr>
        <w:pStyle w:val="Normal"/>
        <w:autoSpaceDE w:val="false"/>
        <w:jc w:val="center"/>
        <w:rPr/>
      </w:pPr>
      <w:r>
        <w:rPr/>
        <w:t>ПО СОСТОЯНИЮ НА КОНЕЦ ОТЧЕТНОГО ГОДА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215"/>
        <w:gridCol w:w="1080"/>
        <w:gridCol w:w="1080"/>
        <w:gridCol w:w="1080"/>
        <w:gridCol w:w="1080"/>
        <w:gridCol w:w="1350"/>
        <w:gridCol w:w="1215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транс-  </w:t>
              <w:br/>
              <w:t>портного</w:t>
              <w:br/>
              <w:t>сре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  </w:t>
              <w:br/>
              <w:t>государ-</w:t>
              <w:br/>
              <w:t>ственной</w:t>
              <w:br/>
              <w:t xml:space="preserve">регист- </w:t>
              <w:br/>
              <w:t xml:space="preserve">ра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-</w:t>
              <w:br/>
              <w:t>рацион-</w:t>
              <w:br/>
              <w:t xml:space="preserve">ные    </w:t>
              <w:br/>
              <w:t xml:space="preserve">дан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  <w:br/>
              <w:t xml:space="preserve">(место </w:t>
              <w:br/>
              <w:t>регист-</w:t>
              <w:br/>
              <w:t xml:space="preserve">рац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 </w:t>
              <w:br/>
              <w:t xml:space="preserve">(место </w:t>
              <w:br/>
              <w:t>регист-</w:t>
              <w:br/>
              <w:t xml:space="preserve">рац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 </w:t>
              <w:br/>
              <w:t xml:space="preserve">(место </w:t>
              <w:br/>
              <w:t>регист-</w:t>
              <w:br/>
              <w:t xml:space="preserve">рац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- </w:t>
              <w:br/>
              <w:t>ный пункт</w:t>
              <w:br/>
              <w:t xml:space="preserve">(место   </w:t>
              <w:br/>
              <w:t>регистра-</w:t>
              <w:br/>
              <w:t xml:space="preserve">ции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-</w:t>
              <w:br/>
              <w:t xml:space="preserve">чальная 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на конец </w:t>
              <w:br/>
              <w:t>отчетного</w:t>
              <w:br/>
              <w:t xml:space="preserve">года,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2 к разделу II Сводного финансового отчета политической партии и размещается на листе 15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15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становлению Центральной</w:t>
      </w:r>
    </w:p>
    <w:p>
      <w:pPr>
        <w:pStyle w:val="Normal"/>
        <w:autoSpaceDE w:val="false"/>
        <w:jc w:val="right"/>
        <w:rPr/>
      </w:pPr>
      <w:r>
        <w:rPr/>
        <w:t>избирательной комисс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6 декабря 2005 г. N 163/1079-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ПОСТУПЛЕНИИ И РАСХОДОВАНИИ СРЕДСТВ</w:t>
      </w:r>
    </w:p>
    <w:p>
      <w:pPr>
        <w:pStyle w:val="Normal"/>
        <w:autoSpaceDE w:val="false"/>
        <w:jc w:val="center"/>
        <w:rPr/>
      </w:pPr>
      <w:r>
        <w:rPr/>
        <w:t>ПОЛИТИЧЕСКОЙ ПАРТИИ, РЕГИОНАЛЬНОГО ОТДЕЛЕНИЯ</w:t>
      </w:r>
    </w:p>
    <w:p>
      <w:pPr>
        <w:pStyle w:val="Normal"/>
        <w:autoSpaceDE w:val="false"/>
        <w:jc w:val="center"/>
        <w:rPr/>
      </w:pPr>
      <w:r>
        <w:rPr/>
        <w:t>ПОЛИТИЧЕСКОЙ ПАРТИИ, ИНОГО ЗАРЕГИСТРИРОВАННОГО</w:t>
      </w:r>
    </w:p>
    <w:p>
      <w:pPr>
        <w:pStyle w:val="Normal"/>
        <w:autoSpaceDE w:val="false"/>
        <w:jc w:val="center"/>
        <w:rPr/>
      </w:pPr>
      <w:r>
        <w:rPr/>
        <w:t>СТРУКТУРНОГО ПОДРАЗДЕЛЕНИЯ ПОЛИТИЧЕСКОЙ ПАРТИИ &lt;*&gt;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в машиночитаемом виде представляются в виде одного файла формата MS Excel.</w:t>
      </w:r>
    </w:p>
    <w:p>
      <w:pPr>
        <w:pStyle w:val="Normal"/>
        <w:autoSpaceDE w:val="false"/>
        <w:ind w:firstLine="540"/>
        <w:jc w:val="both"/>
        <w:rPr/>
      </w:pPr>
      <w:r>
        <w:rPr/>
        <w:t>Имя файла должно иметь формат: &lt;ИНН&gt;_&lt;год&gt;&lt;квартал&gt;.хls, где &lt;ИНН&gt; - ИНН политической партии, регионального отделения или иного зарегистрированного структурного подразделения; &lt;год&gt; - две последние цифры отчетного года; &lt;квартал&gt; - номер отчетного квартала, допустимыми значениями являются цифры от 1 до 4.</w:t>
      </w:r>
    </w:p>
    <w:p>
      <w:pPr>
        <w:pStyle w:val="Normal"/>
        <w:autoSpaceDE w:val="false"/>
        <w:ind w:firstLine="540"/>
        <w:jc w:val="both"/>
        <w:rPr/>
      </w:pPr>
      <w:r>
        <w:rPr/>
        <w:t>Каждая из таблиц, соответствующая содержанию титульного листа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и приложений к ним размещается на отдельном листе (Worksheet)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збирательной комиссии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убъекта Российской Федер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видетельства о государственной  </w:t>
              <w:br/>
              <w:t xml:space="preserve">регистрации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государственной регистраци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индекс, указанный в документе </w:t>
              <w:br/>
              <w:t xml:space="preserve">о предоставлении юридического адреса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убъекта РФ, указанный в документе </w:t>
              <w:br/>
              <w:t xml:space="preserve">о предоставлении юридического адреса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указанный в документе о         </w:t>
              <w:br/>
              <w:t xml:space="preserve">предоставлении юридического адрес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, указанный в документе о         </w:t>
              <w:br/>
              <w:t xml:space="preserve">предоставлении юридического адрес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ый пункт (село, поселок и      </w:t>
              <w:br/>
              <w:t xml:space="preserve">т.д.), указанный в документе о         </w:t>
              <w:br/>
              <w:t xml:space="preserve">предоставлении юридического адрес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(проспект, переулок и т.д.),     </w:t>
              <w:br/>
              <w:t xml:space="preserve">указанная в документе о предоставлении </w:t>
              <w:br/>
              <w:t xml:space="preserve">юридического адреса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(владения), указанный в     </w:t>
              <w:br/>
              <w:t>документе о предоставлении юридического</w:t>
              <w:br/>
              <w:t xml:space="preserve">адреса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рпуса (строения), указанный в  </w:t>
              <w:br/>
              <w:t>документе о предоставлении юридического</w:t>
              <w:br/>
              <w:t xml:space="preserve">адреса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вартиры (офиса), указанный в    </w:t>
              <w:br/>
              <w:t>документе о предоставлении юридического</w:t>
              <w:br/>
              <w:t xml:space="preserve">адреса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индекс (указывается, в случае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убъекта РФ (указывается, в случае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(указывается, в случае          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(указывается, в случае          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 (указывается, в случае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(указывается, в случае          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(владения) (указывается, в  </w:t>
              <w:br/>
              <w:t xml:space="preserve">случае несовпадения, адрес постоянно  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рпуса (строения) (указывается, </w:t>
              <w:br/>
              <w:t xml:space="preserve">в случае несовпадения, адрес постоянно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вартиры (офиса) (указывается, в </w:t>
              <w:br/>
              <w:t xml:space="preserve">случае несовпадения, адрес постоянно   </w:t>
              <w:br/>
              <w:t xml:space="preserve">действующего исполнительного орган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аниц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уполномоченного лица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уполномоченного лица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уполномоченного лица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уполномоченного лица         </w:t>
              <w:br/>
              <w:t xml:space="preserve">по основному месту работы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ешения о возложении полномочий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ешения о возложении полномочий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уполномоченного лиц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главного бухгалтера            </w:t>
              <w:br/>
              <w:t xml:space="preserve">(бухгалтера)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главного бухгалтера (бухгалтер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главного бухгалтера           </w:t>
              <w:br/>
              <w:t xml:space="preserve">(бухгалтера)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ешения о возложении полномочий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ешения о возложении полномочий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главного            </w:t>
              <w:br/>
              <w:t xml:space="preserve">бухгалтера (бухгалтера)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сведений              </w:t>
              <w:br/>
              <w:t xml:space="preserve">уполномоченным лицом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сведений главным      </w:t>
              <w:br/>
              <w:t xml:space="preserve">бухгалтером (бухгалтером)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титульного листа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и размещается на листе 1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рок на листе 1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ПОСТУПЛЕНИИ И РАСХОДОВАНИИ СРЕДСТВ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 средств и виды</w:t>
              <w:br/>
              <w:t xml:space="preserve">расход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таток на начало отчетного г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в виде денежных средств на</w:t>
              <w:br/>
              <w:t xml:space="preserve">осуществление уставной деятельности,   </w:t>
              <w:br/>
              <w:t xml:space="preserve">всего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Вступительные и членские взнос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Средства федерального бюдже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ожертвования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 Поступившие в установленном     </w:t>
              <w:br/>
              <w:t xml:space="preserve">порядк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1. юридических л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2. физических лиц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2.1. внесено физическими лицами в</w:t>
              <w:br/>
              <w:t xml:space="preserve">виде наличных денежных средст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 Поступившие с нарушением пунктов</w:t>
              <w:br/>
              <w:t xml:space="preserve">2, 3, 5, 6, 8, 9 статьи 30 ФЗ от       </w:t>
              <w:br/>
              <w:t xml:space="preserve">11.07.2001 N 95-ФЗ "О политических     </w:t>
              <w:br/>
              <w:t xml:space="preserve">партиях"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.1. юридических л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.2. физических лиц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2.1. внесено физическими лицами в</w:t>
              <w:br/>
              <w:t xml:space="preserve">виде наличных денежных средст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оступления от мероприятий,       </w:t>
              <w:br/>
              <w:t xml:space="preserve">проводимых политической партией, ее    </w:t>
              <w:br/>
              <w:t xml:space="preserve">региональными отделениями и иными      </w:t>
              <w:br/>
              <w:t xml:space="preserve">зарегистрированными структурными       </w:t>
              <w:br/>
              <w:t xml:space="preserve">подразделениям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Доходы от предпринимательской     </w:t>
              <w:br/>
              <w:t xml:space="preserve">деятельн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оступления от гражданско-правовых</w:t>
              <w:br/>
              <w:t xml:space="preserve">сделок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Денежные средства, полученные от  </w:t>
              <w:br/>
              <w:t xml:space="preserve">политической партии, регионального     </w:t>
              <w:br/>
              <w:t xml:space="preserve">отделения и иного зарегистрированного  </w:t>
              <w:br/>
              <w:t xml:space="preserve">структурного подраздел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Другие не запрещенные законом     </w:t>
              <w:br/>
              <w:t xml:space="preserve">поступ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тупление в виде иного имущества, </w:t>
              <w:br/>
              <w:t xml:space="preserve">всего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Вступительные и членские взнос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Пожертвования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 Поступившие в установленном     </w:t>
              <w:br/>
              <w:t xml:space="preserve">порядк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1. юридических л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2. физических лиц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 Поступившие с нарушением пунктов</w:t>
              <w:br/>
              <w:t xml:space="preserve">3, 5, 6, 8, 9 статьи 30 ФЗ от          </w:t>
              <w:br/>
              <w:t xml:space="preserve">11.07.2001 N 95-ФЗ "О политических     </w:t>
              <w:br/>
              <w:t xml:space="preserve">партиях"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.1. юридических л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.2. физических лиц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Имущество, полученное от          </w:t>
              <w:br/>
              <w:t xml:space="preserve">оргкомитет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Приобретено по гражданско-правовым</w:t>
              <w:br/>
              <w:t xml:space="preserve">сделкам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Другие не запрещенные законом     </w:t>
              <w:br/>
              <w:t xml:space="preserve">поступ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ыбытие имуще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озвращено средств,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Перечислено в доход РФ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Возвращено жертвователям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1. юридическим лицам, которым      </w:t>
              <w:br/>
              <w:t xml:space="preserve">запрещено осуществлять пожертвования   </w:t>
              <w:br/>
              <w:t>либо не указавшим обязательные сведения</w:t>
              <w:br/>
              <w:t xml:space="preserve">в платежном документ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2. физическим лицам, которым       </w:t>
              <w:br/>
              <w:t xml:space="preserve">запрещено осуществлять пожертвования   </w:t>
              <w:br/>
              <w:t>либо не указавшим обязательные сведения</w:t>
              <w:br/>
              <w:t xml:space="preserve">в платежном документ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3. средств, превышающих предельные </w:t>
              <w:br/>
              <w:t xml:space="preserve">размеры пожертвований, установленных   </w:t>
              <w:br/>
              <w:t xml:space="preserve">пунктами 2, 8, 9 статьи 30 ФЗ от       </w:t>
              <w:br/>
              <w:t xml:space="preserve">11.07.2001 N 95-ФЗ "О политических     </w:t>
              <w:br/>
              <w:t xml:space="preserve">партиях"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зрасходовано на осуществление      </w:t>
              <w:br/>
              <w:t xml:space="preserve">уставной деятельности,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Проведение съездов, партийных     </w:t>
              <w:br/>
              <w:t xml:space="preserve">конференций, общих собра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Содержание руководящих органов    </w:t>
              <w:br/>
              <w:t xml:space="preserve">политической парт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 Содержание региональных отделений </w:t>
              <w:br/>
              <w:t xml:space="preserve">и иных зарегистрированных структурных  </w:t>
              <w:br/>
              <w:t xml:space="preserve">подразделений,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1. содержание региональных         </w:t>
              <w:br/>
              <w:t xml:space="preserve">отделени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2. содержание иных                 </w:t>
              <w:br/>
              <w:t xml:space="preserve">зарегистрированных структурных         </w:t>
              <w:br/>
              <w:t xml:space="preserve">подразделени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4. Подготовку и проведение выборов и </w:t>
              <w:br/>
              <w:t xml:space="preserve">референдум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5. Учреждение и содержание           </w:t>
              <w:br/>
              <w:t xml:space="preserve">издательств, информационных агентств,  </w:t>
              <w:br/>
              <w:t xml:space="preserve">полиграфических предприятий, СМИ,      </w:t>
              <w:br/>
              <w:t xml:space="preserve">образовательных учрежден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6. Публичные мероприят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7. Пропагандистскую деятельность     </w:t>
              <w:br/>
              <w:t xml:space="preserve">(информационную, рекламную,            </w:t>
              <w:br/>
              <w:t xml:space="preserve">издательскую, полиграфическую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8. Международную деятельност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9. Благотворительную деятельн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0. Другие не запрещенные законом    </w:t>
              <w:br/>
              <w:t xml:space="preserve">расход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1. Перечислено политической партии, </w:t>
              <w:br/>
              <w:t xml:space="preserve">региональному отделению и иному        </w:t>
              <w:br/>
              <w:t xml:space="preserve">зарегистрированному структурному       </w:t>
              <w:br/>
              <w:t xml:space="preserve">подразделению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статок на конец отчетного г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Сведений о поступлении и расходовании средств и размещается на листе 2 файла MS Excel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2. Порядок следования строк и столбцов на листе 2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А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</w:t>
      </w:r>
    </w:p>
    <w:p>
      <w:pPr>
        <w:pStyle w:val="Normal"/>
        <w:autoSpaceDE w:val="false"/>
        <w:jc w:val="right"/>
        <w:rPr/>
      </w:pPr>
      <w:r>
        <w:rPr/>
        <w:t>и расходовании средст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ПОЖЕРТВОВАНИЯХ ЮРИДИЧЕСКИХ ЛИЦ, ПОСТУПИВШИХ</w:t>
      </w:r>
    </w:p>
    <w:p>
      <w:pPr>
        <w:pStyle w:val="Normal"/>
        <w:autoSpaceDE w:val="false"/>
        <w:jc w:val="center"/>
        <w:rPr/>
      </w:pPr>
      <w:r>
        <w:rPr/>
        <w:t>ПОЛИТИЧЕСКОЙ ПАРТИИ, РЕГИОНАЛЬНОМУ ОТДЕЛЕНИЮ,</w:t>
      </w:r>
    </w:p>
    <w:p>
      <w:pPr>
        <w:pStyle w:val="Normal"/>
        <w:autoSpaceDE w:val="false"/>
        <w:jc w:val="center"/>
        <w:rPr/>
      </w:pPr>
      <w:r>
        <w:rPr/>
        <w:t>ПОЛИТИЧЕСКОЙ ПАРТИИ В ВИДЕ ДЕНЕЖНЫХ СРЕДСТВ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0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1755"/>
        <w:gridCol w:w="540"/>
        <w:gridCol w:w="1620"/>
        <w:gridCol w:w="1755"/>
        <w:gridCol w:w="1485"/>
        <w:gridCol w:w="1620"/>
        <w:gridCol w:w="2160"/>
        <w:gridCol w:w="1890"/>
        <w:gridCol w:w="2025"/>
        <w:gridCol w:w="189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поступления</w:t>
              <w:br/>
              <w:t xml:space="preserve">денежных  </w:t>
              <w:br/>
              <w:t xml:space="preserve">средст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регист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</w:t>
              <w:br/>
              <w:t xml:space="preserve">реквизиты: </w:t>
              <w:br/>
              <w:t>наименование</w:t>
              <w:br/>
              <w:t xml:space="preserve">бан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</w:t>
              <w:br/>
              <w:t>реквизиты:</w:t>
              <w:br/>
              <w:t xml:space="preserve">БИ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</w:t>
              <w:br/>
              <w:t>реквизиты:</w:t>
              <w:br/>
              <w:t xml:space="preserve">расчетный </w:t>
              <w:br/>
              <w:t xml:space="preserve">сче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б   </w:t>
              <w:br/>
              <w:t xml:space="preserve">отсутствии   </w:t>
              <w:br/>
              <w:t xml:space="preserve">ограничений,  </w:t>
              <w:br/>
              <w:t>предусмотренных</w:t>
              <w:br/>
              <w:t xml:space="preserve">законо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поступивших </w:t>
              <w:br/>
              <w:t xml:space="preserve">денежных  </w:t>
              <w:br/>
              <w:t>средств,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пожертвования,</w:t>
              <w:br/>
              <w:t xml:space="preserve">поступившая  </w:t>
              <w:br/>
              <w:t xml:space="preserve">с нарушением </w:t>
              <w:br/>
              <w:t xml:space="preserve">пунктов 3, 5, </w:t>
              <w:br/>
              <w:t xml:space="preserve">8, 9 статьи </w:t>
              <w:br/>
              <w:t xml:space="preserve">30 ФЗ от   </w:t>
              <w:br/>
              <w:t xml:space="preserve">11.07.2001  </w:t>
              <w:br/>
              <w:t xml:space="preserve">N 95-ФЗ, руб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1А к Сведениям о поступлении и расходовании средств и размещается на листе 3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3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Б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</w:t>
      </w:r>
    </w:p>
    <w:p>
      <w:pPr>
        <w:pStyle w:val="Normal"/>
        <w:autoSpaceDE w:val="false"/>
        <w:jc w:val="right"/>
        <w:rPr/>
      </w:pPr>
      <w:r>
        <w:rPr/>
        <w:t>и расходовании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ПОЖЕРТВОВАНИЯХ ЮРИДИЧЕСКИХ ЛИЦ, ПОСТУПИВШИХ</w:t>
      </w:r>
    </w:p>
    <w:p>
      <w:pPr>
        <w:pStyle w:val="Normal"/>
        <w:autoSpaceDE w:val="false"/>
        <w:jc w:val="center"/>
        <w:rPr/>
      </w:pPr>
      <w:r>
        <w:rPr/>
        <w:t>ПОЛИТИЧЕСКОЙ ПАРТИИ, РЕГИОНАЛЬНОМУ ОТДЕЛЕНИЮ</w:t>
      </w:r>
    </w:p>
    <w:p>
      <w:pPr>
        <w:pStyle w:val="Normal"/>
        <w:autoSpaceDE w:val="false"/>
        <w:jc w:val="center"/>
        <w:rPr/>
      </w:pPr>
      <w:r>
        <w:rPr/>
        <w:t>ПОЛИТИЧЕСКОЙ ПАРТИИ В ВИДЕ ИНОГО ИМУЩЕСТВА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220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1755"/>
        <w:gridCol w:w="540"/>
        <w:gridCol w:w="1620"/>
        <w:gridCol w:w="1755"/>
        <w:gridCol w:w="1485"/>
        <w:gridCol w:w="1620"/>
        <w:gridCol w:w="2160"/>
        <w:gridCol w:w="1890"/>
        <w:gridCol w:w="1890"/>
        <w:gridCol w:w="2025"/>
        <w:gridCol w:w="189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оступления</w:t>
              <w:br/>
              <w:t xml:space="preserve">имуще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регист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</w:t>
              <w:br/>
              <w:t xml:space="preserve">реквизиты: </w:t>
              <w:br/>
              <w:t>наименование</w:t>
              <w:br/>
              <w:t xml:space="preserve">бан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</w:t>
              <w:br/>
              <w:t>реквизиты:</w:t>
              <w:br/>
              <w:t xml:space="preserve">БИ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</w:t>
              <w:br/>
              <w:t>реквизиты:</w:t>
              <w:br/>
              <w:t xml:space="preserve">расчетный </w:t>
              <w:br/>
              <w:t xml:space="preserve">сче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б   </w:t>
              <w:br/>
              <w:t xml:space="preserve">отсутствии   </w:t>
              <w:br/>
              <w:t xml:space="preserve">ограничений,  </w:t>
              <w:br/>
              <w:t>предусмотренных</w:t>
              <w:br/>
              <w:t xml:space="preserve">законо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ступившего </w:t>
              <w:br/>
              <w:t xml:space="preserve">иного    </w:t>
              <w:br/>
              <w:t xml:space="preserve">имущества,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  <w:br/>
              <w:t xml:space="preserve">поступившего </w:t>
              <w:br/>
              <w:t xml:space="preserve">иного    </w:t>
              <w:br/>
              <w:t xml:space="preserve">имущества, </w:t>
              <w:br/>
              <w:t xml:space="preserve">руб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пожертвования,</w:t>
              <w:br/>
              <w:t xml:space="preserve">поступившая  </w:t>
              <w:br/>
              <w:t xml:space="preserve">с нарушением </w:t>
              <w:br/>
              <w:t xml:space="preserve">пунктов 3, 5, </w:t>
              <w:br/>
              <w:t xml:space="preserve">8, 9 статьи </w:t>
              <w:br/>
              <w:t xml:space="preserve">30 ФЗ от   </w:t>
              <w:br/>
              <w:t xml:space="preserve">11.07.2001  </w:t>
              <w:br/>
              <w:t>N 95-ФЗ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1Б к Сведениям о поступлении и расходовании средств и размещается на листе 4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4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А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</w:t>
      </w:r>
    </w:p>
    <w:p>
      <w:pPr>
        <w:pStyle w:val="Normal"/>
        <w:autoSpaceDE w:val="false"/>
        <w:jc w:val="right"/>
        <w:rPr/>
      </w:pPr>
      <w:r>
        <w:rPr/>
        <w:t>и расходовании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ПОЖЕРТВОВАНИЯХ ФИЗИЧЕСКИХ ЛИЦ, ПОСТУПИВШИХ</w:t>
      </w:r>
    </w:p>
    <w:p>
      <w:pPr>
        <w:pStyle w:val="Normal"/>
        <w:autoSpaceDE w:val="false"/>
        <w:jc w:val="center"/>
        <w:rPr/>
      </w:pPr>
      <w:r>
        <w:rPr/>
        <w:t>ПОЛИТИЧЕСКОЙ ПАРТИИ, РЕГИОНАЛЬНОМУ ОТДЕЛЕНИЮ</w:t>
      </w:r>
    </w:p>
    <w:p>
      <w:pPr>
        <w:pStyle w:val="Normal"/>
        <w:autoSpaceDE w:val="false"/>
        <w:jc w:val="center"/>
        <w:rPr/>
      </w:pPr>
      <w:r>
        <w:rPr/>
        <w:t>ПОЛИТИЧЕСКОЙ ПАРТИИ В ВИДЕ ДЕНЕЖНЫХ СРЕДСТВ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22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810"/>
        <w:gridCol w:w="540"/>
        <w:gridCol w:w="945"/>
        <w:gridCol w:w="810"/>
        <w:gridCol w:w="1080"/>
        <w:gridCol w:w="1080"/>
        <w:gridCol w:w="810"/>
        <w:gridCol w:w="945"/>
        <w:gridCol w:w="810"/>
        <w:gridCol w:w="540"/>
        <w:gridCol w:w="675"/>
        <w:gridCol w:w="810"/>
        <w:gridCol w:w="810"/>
        <w:gridCol w:w="810"/>
        <w:gridCol w:w="675"/>
        <w:gridCol w:w="810"/>
        <w:gridCol w:w="810"/>
        <w:gridCol w:w="1890"/>
        <w:gridCol w:w="2025"/>
        <w:gridCol w:w="189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оступления</w:t>
              <w:br/>
              <w:t xml:space="preserve">денежных 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-</w:t>
              <w:br/>
              <w:t xml:space="preserve">л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-</w:t>
              <w:br/>
              <w:t xml:space="preserve">т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- </w:t>
              <w:br/>
              <w:t>ленный</w:t>
              <w:br/>
              <w:t xml:space="preserve">пункт </w:t>
              <w:br/>
              <w:t xml:space="preserve">места </w:t>
              <w:br/>
              <w:t xml:space="preserve">жи-   </w:t>
              <w:br/>
              <w:t xml:space="preserve">тель- </w:t>
              <w:br/>
              <w:t xml:space="preserve">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-</w:t>
              <w:br/>
              <w:t xml:space="preserve">пу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-</w:t>
              <w:br/>
              <w:t xml:space="preserve">ти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  <w:br/>
              <w:t>доку-</w:t>
              <w:br/>
              <w:t>ме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- </w:t>
              <w:br/>
              <w:t xml:space="preserve">мер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- </w:t>
              <w:br/>
              <w:t>дения</w:t>
              <w:br/>
              <w:t xml:space="preserve">о    </w:t>
              <w:br/>
              <w:t>граж-</w:t>
              <w:br/>
              <w:t xml:space="preserve">дан- </w:t>
              <w:br/>
              <w:t xml:space="preserve">ств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-  </w:t>
              <w:br/>
              <w:t>метка</w:t>
              <w:br/>
              <w:t xml:space="preserve">о    </w:t>
              <w:br/>
              <w:t xml:space="preserve">вне- </w:t>
              <w:br/>
              <w:t>сении</w:t>
              <w:br/>
              <w:t xml:space="preserve">на-  </w:t>
              <w:br/>
              <w:t xml:space="preserve">лич- </w:t>
              <w:br/>
              <w:t xml:space="preserve">ным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поступивших </w:t>
              <w:br/>
              <w:t xml:space="preserve">денежных  </w:t>
              <w:br/>
              <w:t>средств,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пожертвования,</w:t>
              <w:br/>
              <w:t xml:space="preserve">поступившая  </w:t>
              <w:br/>
              <w:t xml:space="preserve">с нарушением </w:t>
              <w:br/>
              <w:t xml:space="preserve">пунктов 2, 3, </w:t>
              <w:br/>
              <w:t>6, 8, 9 статьи</w:t>
              <w:br/>
              <w:t xml:space="preserve">30 ФЗ от   </w:t>
              <w:br/>
              <w:t xml:space="preserve">11.07.2001  </w:t>
              <w:br/>
              <w:t>N 95-ФЗ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2А к Сведениям о поступлении и расходовании средств и размещается на листе 5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5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Б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</w:t>
      </w:r>
    </w:p>
    <w:p>
      <w:pPr>
        <w:pStyle w:val="Normal"/>
        <w:autoSpaceDE w:val="false"/>
        <w:jc w:val="right"/>
        <w:rPr/>
      </w:pPr>
      <w:r>
        <w:rPr/>
        <w:t>и расходовании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ПОЖЕРТВОВАНИЯХ ФИЗИЧЕСКИХ ЛИЦ, ПОСТУПИВШИХ</w:t>
      </w:r>
    </w:p>
    <w:p>
      <w:pPr>
        <w:pStyle w:val="Normal"/>
        <w:autoSpaceDE w:val="false"/>
        <w:jc w:val="center"/>
        <w:rPr/>
      </w:pPr>
      <w:r>
        <w:rPr/>
        <w:t>ПОЛИТИЧЕСКОЙ ПАРТИИ, РЕГИОНАЛЬНОМУ ОТДЕЛЕНИЮ</w:t>
      </w:r>
    </w:p>
    <w:p>
      <w:pPr>
        <w:pStyle w:val="Normal"/>
        <w:autoSpaceDE w:val="false"/>
        <w:jc w:val="center"/>
        <w:rPr/>
      </w:pPr>
      <w:r>
        <w:rPr/>
        <w:t>ПОЛИТИЧЕСКОЙ ПАРТИИ В ВИДЕ ИНОГО ИМУЩЕСТВА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23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810"/>
        <w:gridCol w:w="540"/>
        <w:gridCol w:w="945"/>
        <w:gridCol w:w="810"/>
        <w:gridCol w:w="1080"/>
        <w:gridCol w:w="1080"/>
        <w:gridCol w:w="810"/>
        <w:gridCol w:w="945"/>
        <w:gridCol w:w="810"/>
        <w:gridCol w:w="540"/>
        <w:gridCol w:w="675"/>
        <w:gridCol w:w="810"/>
        <w:gridCol w:w="810"/>
        <w:gridCol w:w="810"/>
        <w:gridCol w:w="675"/>
        <w:gridCol w:w="810"/>
        <w:gridCol w:w="1350"/>
        <w:gridCol w:w="1890"/>
        <w:gridCol w:w="2025"/>
        <w:gridCol w:w="189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оступления</w:t>
              <w:br/>
              <w:t xml:space="preserve">имуще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-</w:t>
              <w:br/>
              <w:t xml:space="preserve">л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-</w:t>
              <w:br/>
              <w:t xml:space="preserve">т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- </w:t>
              <w:br/>
              <w:t>ленный</w:t>
              <w:br/>
              <w:t xml:space="preserve">пункт </w:t>
              <w:br/>
              <w:t xml:space="preserve">места </w:t>
              <w:br/>
              <w:t xml:space="preserve">жи-   </w:t>
              <w:br/>
              <w:t xml:space="preserve">тель- </w:t>
              <w:br/>
              <w:t xml:space="preserve">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-</w:t>
              <w:br/>
              <w:t xml:space="preserve">пу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-</w:t>
              <w:br/>
              <w:t xml:space="preserve">ти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  <w:br/>
              <w:t>доку-</w:t>
              <w:br/>
              <w:t>ме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- </w:t>
              <w:br/>
              <w:t xml:space="preserve">мер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- </w:t>
              <w:br/>
              <w:t>дения</w:t>
              <w:br/>
              <w:t xml:space="preserve">о    </w:t>
              <w:br/>
              <w:t>граж-</w:t>
              <w:br/>
              <w:t xml:space="preserve">дан- </w:t>
              <w:br/>
              <w:t xml:space="preserve">ств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</w:t>
              <w:br/>
              <w:t xml:space="preserve">вание    </w:t>
              <w:br/>
              <w:t xml:space="preserve">посту-   </w:t>
              <w:br/>
              <w:t xml:space="preserve">пившего  </w:t>
              <w:br/>
              <w:t xml:space="preserve">иного    </w:t>
              <w:br/>
              <w:t>имущ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поступившего </w:t>
              <w:br/>
              <w:t xml:space="preserve">иного    </w:t>
              <w:br/>
              <w:t xml:space="preserve">имущества, </w:t>
              <w:br/>
              <w:t xml:space="preserve">руб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пожертвования,</w:t>
              <w:br/>
              <w:t xml:space="preserve">поступившая  </w:t>
              <w:br/>
              <w:t xml:space="preserve">с нарушением </w:t>
              <w:br/>
              <w:t xml:space="preserve">пунктов 3, 6, </w:t>
              <w:br/>
              <w:t xml:space="preserve">8, 9 статьи </w:t>
              <w:br/>
              <w:t xml:space="preserve">30 ФЗ от   </w:t>
              <w:br/>
              <w:t xml:space="preserve">11.07.2001  </w:t>
              <w:br/>
              <w:t>N 95-ФЗ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2Б к Сведениям о поступлении и расходовании средств и размещается на листе 6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6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</w:t>
      </w:r>
    </w:p>
    <w:p>
      <w:pPr>
        <w:pStyle w:val="Normal"/>
        <w:autoSpaceDE w:val="false"/>
        <w:jc w:val="right"/>
        <w:rPr/>
      </w:pPr>
      <w:r>
        <w:rPr/>
        <w:t>и расходовании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ВОЗВРАТЕ ПОЖЕРТВОВАНИЙ ЮРИДИЧЕСКИХ ЛИЦ,</w:t>
      </w:r>
    </w:p>
    <w:p>
      <w:pPr>
        <w:pStyle w:val="Normal"/>
        <w:autoSpaceDE w:val="false"/>
        <w:jc w:val="center"/>
        <w:rPr/>
      </w:pPr>
      <w:r>
        <w:rPr/>
        <w:t>ПОСТУПИВШИХ С НАРУШЕНИЕМ ПУНКТОВ 3, 5, 8, 9 СТАТЬИ 30</w:t>
      </w:r>
    </w:p>
    <w:p>
      <w:pPr>
        <w:pStyle w:val="Normal"/>
        <w:autoSpaceDE w:val="false"/>
        <w:jc w:val="center"/>
        <w:rPr/>
      </w:pPr>
      <w:r>
        <w:rPr/>
        <w:t>ФЕДЕРАЛЬНОГО ЗАКОНА ОТ 11 ИЮЛЯ 2001 ГОДА</w:t>
      </w:r>
    </w:p>
    <w:p>
      <w:pPr>
        <w:pStyle w:val="Normal"/>
        <w:autoSpaceDE w:val="false"/>
        <w:jc w:val="center"/>
        <w:rPr/>
      </w:pPr>
      <w:r>
        <w:rPr/>
        <w:t>N 95-ФЗ "О ПОЛИТИЧЕСКИХ ПАРТИЯХ"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430"/>
        <w:gridCol w:w="1890"/>
        <w:gridCol w:w="540"/>
        <w:gridCol w:w="1350"/>
        <w:gridCol w:w="2295"/>
        <w:gridCol w:w="2025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  <w:br/>
              <w:t>итоговой</w:t>
              <w:br/>
              <w:t xml:space="preserve">строки </w:t>
              <w:br/>
              <w:t>(0/1/2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</w:t>
              <w:br/>
              <w:t>денежных средств,</w:t>
              <w:br/>
              <w:t xml:space="preserve">иного имуще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юридического </w:t>
              <w:br/>
              <w:t xml:space="preserve">лиц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возвра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врата  </w:t>
              <w:br/>
              <w:t xml:space="preserve">(перечисления в </w:t>
              <w:br/>
              <w:t>доход Российской</w:t>
              <w:br/>
              <w:t xml:space="preserve">Федераци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 </w:t>
              <w:br/>
              <w:t xml:space="preserve">пожертвований </w:t>
              <w:br/>
              <w:t>жертвователям,</w:t>
              <w:br/>
              <w:t xml:space="preserve">руб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в  </w:t>
              <w:br/>
              <w:t>доход Российской</w:t>
              <w:br/>
              <w:t xml:space="preserve">Федерации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3 к Сведениям о поступлении и расходовании средств и размещается на листе 7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7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 и</w:t>
      </w:r>
    </w:p>
    <w:p>
      <w:pPr>
        <w:pStyle w:val="Normal"/>
        <w:autoSpaceDE w:val="false"/>
        <w:jc w:val="right"/>
        <w:rPr/>
      </w:pPr>
      <w:r>
        <w:rPr/>
        <w:t>расходовании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ВОЗВРАТЕ ПОЖЕРТВОВАНИЙ ФИЗИЧЕСКИХ ЛИЦ,</w:t>
      </w:r>
    </w:p>
    <w:p>
      <w:pPr>
        <w:pStyle w:val="Normal"/>
        <w:autoSpaceDE w:val="false"/>
        <w:jc w:val="center"/>
        <w:rPr/>
      </w:pPr>
      <w:r>
        <w:rPr/>
        <w:t>ПОСТУПИВШИХ С НАРУШЕНИЕМ ПУНКТОВ 2, 3, 6, 8, 9 СТАТЬИ 30</w:t>
      </w:r>
    </w:p>
    <w:p>
      <w:pPr>
        <w:pStyle w:val="Normal"/>
        <w:autoSpaceDE w:val="false"/>
        <w:jc w:val="center"/>
        <w:rPr/>
      </w:pPr>
      <w:r>
        <w:rPr/>
        <w:t>ФЕДЕРАЛЬНОГО ЗАКОНА ОТ 11 ИЮЛЯ 2001 ГОДА</w:t>
      </w:r>
    </w:p>
    <w:p>
      <w:pPr>
        <w:pStyle w:val="Normal"/>
        <w:autoSpaceDE w:val="false"/>
        <w:jc w:val="center"/>
        <w:rPr/>
      </w:pPr>
      <w:r>
        <w:rPr/>
        <w:t>N 95-ФЗ "О ПОЛИТИЧЕСКИХ ПАРТИЯХ"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71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1080"/>
        <w:gridCol w:w="540"/>
        <w:gridCol w:w="1215"/>
        <w:gridCol w:w="1350"/>
        <w:gridCol w:w="1350"/>
        <w:gridCol w:w="1350"/>
        <w:gridCol w:w="1350"/>
        <w:gridCol w:w="1890"/>
        <w:gridCol w:w="2025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/2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оступления</w:t>
              <w:br/>
              <w:t xml:space="preserve">денежных </w:t>
              <w:br/>
              <w:t xml:space="preserve">средств, 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>возвр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озврата</w:t>
              <w:br/>
              <w:t>(перечисления</w:t>
              <w:br/>
              <w:t xml:space="preserve">в доход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 </w:t>
              <w:br/>
              <w:t xml:space="preserve">пожертвований </w:t>
              <w:br/>
              <w:t xml:space="preserve">жертователям, </w:t>
              <w:b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в доход  </w:t>
              <w:br/>
              <w:t xml:space="preserve">Российской </w:t>
              <w:br/>
              <w:t xml:space="preserve">Федераци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4 к Сведениям о поступлении и расходовании средств и размещается на листе 8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8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5А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</w:t>
      </w:r>
    </w:p>
    <w:p>
      <w:pPr>
        <w:pStyle w:val="Normal"/>
        <w:autoSpaceDE w:val="false"/>
        <w:jc w:val="right"/>
        <w:rPr/>
      </w:pPr>
      <w:r>
        <w:rPr/>
        <w:t>и расходовании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ШИФРОВКА</w:t>
      </w:r>
    </w:p>
    <w:p>
      <w:pPr>
        <w:pStyle w:val="Normal"/>
        <w:autoSpaceDE w:val="false"/>
        <w:jc w:val="center"/>
        <w:rPr/>
      </w:pPr>
      <w:r>
        <w:rPr/>
        <w:t>ФИНАНСОВЫХ ОПЕРАЦИЙ ПО РАСХОДОВАНИЮ СРЕДСТВ</w:t>
      </w:r>
    </w:p>
    <w:p>
      <w:pPr>
        <w:pStyle w:val="Normal"/>
        <w:autoSpaceDE w:val="false"/>
        <w:jc w:val="center"/>
        <w:rPr/>
      </w:pPr>
      <w:r>
        <w:rPr/>
        <w:t>ПОЛИТИЧЕСКОЙ ПАРТИЕЙ, РЕГИОНАЛЬНЫМ ОТДЕЛЕНИЕМ, ИНЫМ</w:t>
      </w:r>
    </w:p>
    <w:p>
      <w:pPr>
        <w:pStyle w:val="Normal"/>
        <w:autoSpaceDE w:val="false"/>
        <w:jc w:val="center"/>
        <w:rPr/>
      </w:pPr>
      <w:r>
        <w:rPr/>
        <w:t>ЗАРЕГИСТРИРОВАННЫМ СТРУКТУРНЫМ ПОДРАЗДЕЛЕНИЕМ ПОЛИТИЧЕСКОЙ</w:t>
      </w:r>
    </w:p>
    <w:p>
      <w:pPr>
        <w:pStyle w:val="Normal"/>
        <w:autoSpaceDE w:val="false"/>
        <w:jc w:val="center"/>
        <w:rPr/>
      </w:pPr>
      <w:r>
        <w:rPr/>
        <w:t>ПАРТИИ ЮРИДИЧЕСКИМ ЛИЦАМ, ОРГАНИЗАЦИЯМ, ПБОЮЛ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5"/>
        <w:gridCol w:w="1755"/>
        <w:gridCol w:w="810"/>
        <w:gridCol w:w="1485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  <w:br/>
              <w:t xml:space="preserve">свед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оп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операции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5А к Сведениям о поступлении и расходовании средств и размещается на листе 9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9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5Б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</w:t>
      </w:r>
    </w:p>
    <w:p>
      <w:pPr>
        <w:pStyle w:val="Normal"/>
        <w:autoSpaceDE w:val="false"/>
        <w:jc w:val="right"/>
        <w:rPr/>
      </w:pPr>
      <w:r>
        <w:rPr/>
        <w:t>и расходовании средст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ШИФРОВКА</w:t>
      </w:r>
    </w:p>
    <w:p>
      <w:pPr>
        <w:pStyle w:val="Normal"/>
        <w:autoSpaceDE w:val="false"/>
        <w:jc w:val="center"/>
        <w:rPr/>
      </w:pPr>
      <w:r>
        <w:rPr/>
        <w:t>ФИНАНСОВЫХ ОПЕРАЦИЙ ПО РАСХОДОВАНИЮ СРЕДСТВ</w:t>
      </w:r>
    </w:p>
    <w:p>
      <w:pPr>
        <w:pStyle w:val="Normal"/>
        <w:autoSpaceDE w:val="false"/>
        <w:jc w:val="center"/>
        <w:rPr/>
      </w:pPr>
      <w:r>
        <w:rPr/>
        <w:t>ПОЛИТИЧЕСКОЙ ПАРТИЕЙ, РЕГИОНАЛЬНЫМ ОТДЕЛЕНИЕМ, ИНЫМ</w:t>
      </w:r>
    </w:p>
    <w:p>
      <w:pPr>
        <w:pStyle w:val="Normal"/>
        <w:autoSpaceDE w:val="false"/>
        <w:jc w:val="center"/>
        <w:rPr/>
      </w:pPr>
      <w:r>
        <w:rPr/>
        <w:t>ЗАРЕГИСТРИРОВАННЫМ СТРУКТУРНЫМ ПОДРАЗДЕЛЕНИЕМ</w:t>
      </w:r>
    </w:p>
    <w:p>
      <w:pPr>
        <w:pStyle w:val="Normal"/>
        <w:autoSpaceDE w:val="false"/>
        <w:jc w:val="center"/>
        <w:rPr/>
      </w:pPr>
      <w:r>
        <w:rPr/>
        <w:t>ПОЛИТИЧЕСКОЙ ПАРТИИ ФИЗИЧЕСКИМ ЛИЦАМ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5"/>
        <w:gridCol w:w="1080"/>
        <w:gridCol w:w="540"/>
        <w:gridCol w:w="1215"/>
        <w:gridCol w:w="945"/>
        <w:gridCol w:w="810"/>
        <w:gridCol w:w="810"/>
        <w:gridCol w:w="945"/>
        <w:gridCol w:w="1215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 xml:space="preserve">строки </w:t>
              <w:br/>
              <w:t>све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оп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операции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5Б к Сведениям о поступлении и расходовании средств и размещается на листе 10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10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6</w:t>
      </w:r>
    </w:p>
    <w:p>
      <w:pPr>
        <w:pStyle w:val="Normal"/>
        <w:autoSpaceDE w:val="false"/>
        <w:jc w:val="right"/>
        <w:rPr/>
      </w:pPr>
      <w:r>
        <w:rPr/>
        <w:t>к Сведениям о поступлении</w:t>
      </w:r>
    </w:p>
    <w:p>
      <w:pPr>
        <w:pStyle w:val="Normal"/>
        <w:autoSpaceDE w:val="false"/>
        <w:jc w:val="right"/>
        <w:rPr/>
      </w:pPr>
      <w:r>
        <w:rPr/>
        <w:t>и расходовании средст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ШИФРОВКА</w:t>
      </w:r>
    </w:p>
    <w:p>
      <w:pPr>
        <w:pStyle w:val="Normal"/>
        <w:autoSpaceDE w:val="false"/>
        <w:jc w:val="center"/>
        <w:rPr/>
      </w:pPr>
      <w:r>
        <w:rPr/>
        <w:t>СУММ ДЕНЕЖНЫХ СРЕДСТВ, ПЕРЕЧИСЛЕННЫХ</w:t>
      </w:r>
    </w:p>
    <w:p>
      <w:pPr>
        <w:pStyle w:val="Normal"/>
        <w:autoSpaceDE w:val="false"/>
        <w:jc w:val="center"/>
        <w:rPr/>
      </w:pPr>
      <w:r>
        <w:rPr/>
        <w:t>ПОЛИТИЧЕСКОЙ ПАРТИЕЙ, РЕГИОНАЛЬНЫМ ОТДЕЛЕНИЕМ, ИНЫМ</w:t>
      </w:r>
    </w:p>
    <w:p>
      <w:pPr>
        <w:pStyle w:val="Normal"/>
        <w:autoSpaceDE w:val="false"/>
        <w:jc w:val="center"/>
        <w:rPr/>
      </w:pPr>
      <w:r>
        <w:rPr/>
        <w:t>ЗАРЕГИСТРИРОВАННЫМ СТРУКТУРНЫМ ПОДРАЗДЕЛЕНИЕМ ПОЛИТИЧЕСКОЙ</w:t>
      </w:r>
    </w:p>
    <w:p>
      <w:pPr>
        <w:pStyle w:val="Normal"/>
        <w:autoSpaceDE w:val="false"/>
        <w:jc w:val="center"/>
        <w:rPr/>
      </w:pPr>
      <w:r>
        <w:rPr/>
        <w:t>ПАРТИИ НА ПОДГОТОВКУ И ПРОВЕДЕНИЕ ВЫБОРОВ И РЕФЕРЕНДУМОВ</w:t>
      </w:r>
    </w:p>
    <w:p>
      <w:pPr>
        <w:pStyle w:val="Normal"/>
        <w:autoSpaceDE w:val="false"/>
        <w:jc w:val="center"/>
        <w:rPr/>
      </w:pPr>
      <w:r>
        <w:rPr/>
        <w:t>(в машиночитаемом виде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810"/>
        <w:gridCol w:w="1890"/>
        <w:gridCol w:w="1890"/>
        <w:gridCol w:w="1755"/>
        <w:gridCol w:w="189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избирательной</w:t>
              <w:br/>
              <w:t xml:space="preserve">кампании   </w:t>
              <w:br/>
              <w:t xml:space="preserve">(кампании   </w:t>
              <w:br/>
              <w:t xml:space="preserve">референдум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голо-</w:t>
              <w:br/>
              <w:t>сова-</w:t>
              <w:br/>
              <w:t xml:space="preserve">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 </w:t>
              <w:br/>
              <w:t xml:space="preserve">(израсходо-  </w:t>
              <w:br/>
              <w:t>вано) в изби-</w:t>
              <w:br/>
              <w:t xml:space="preserve">рательные    </w:t>
              <w:br/>
              <w:t>фонды избира-</w:t>
              <w:br/>
              <w:t xml:space="preserve">тельного     </w:t>
              <w:br/>
              <w:t xml:space="preserve">объединения, </w:t>
              <w:br/>
              <w:t xml:space="preserve">руб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 </w:t>
              <w:br/>
              <w:t xml:space="preserve">(израсходо-  </w:t>
              <w:br/>
              <w:t>вано) в изби-</w:t>
              <w:br/>
              <w:t xml:space="preserve">рательные    </w:t>
              <w:br/>
              <w:t xml:space="preserve">фонды канди- </w:t>
              <w:br/>
              <w:t xml:space="preserve">датов, выд-  </w:t>
              <w:br/>
              <w:t>винутых изби-</w:t>
              <w:br/>
              <w:t xml:space="preserve">рательным    </w:t>
              <w:br/>
              <w:t>объединением,</w:t>
              <w:br/>
              <w:t xml:space="preserve">руб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</w:t>
              <w:br/>
              <w:t xml:space="preserve">(израсходо- </w:t>
              <w:br/>
              <w:t>вано) в иные</w:t>
              <w:br/>
              <w:t xml:space="preserve">избиратель- </w:t>
              <w:br/>
              <w:t xml:space="preserve">ные фонды,  </w:t>
              <w:br/>
              <w:t xml:space="preserve">руб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 </w:t>
              <w:br/>
              <w:t xml:space="preserve">(израсходо-  </w:t>
              <w:br/>
              <w:t>вано) в фонды</w:t>
              <w:br/>
              <w:t xml:space="preserve">референдума, 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1. Настоящая таблица соответствует содержанию приложения N 6 к Сведениям о поступлении и расходовании средств и размещается на листе 11 файла MS Excel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ледования столбцов на листе 11 файла MS Excel должен соответствовать настоя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24:00Z</dcterms:created>
  <dc:creator>Trofimov</dc:creator>
  <dc:description/>
  <cp:keywords/>
  <dc:language>en-US</dc:language>
  <cp:lastModifiedBy>Trofimov</cp:lastModifiedBy>
  <dcterms:modified xsi:type="dcterms:W3CDTF">2009-01-26T14:25:00Z</dcterms:modified>
  <cp:revision>1</cp:revision>
  <dc:subject/>
  <dc:title>ЦЕНТРАЛЬНАЯ ИЗБИРАТЕЛЬНАЯ КОМИССИЯ РОССИЙСКОЙ ФЕДЕРАЦИИ</dc:title>
</cp:coreProperties>
</file>