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ЦЕНТРАЛЬНАЯ ИЗБИРАТЕЛЬНАЯ КОМИСС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8 сентября 2005 г. N 153/1025-4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ФОРМАХ СВОДНОГО ФИНАНСОВОГО ОТЧЕТА</w:t>
      </w:r>
    </w:p>
    <w:p>
      <w:pPr>
        <w:pStyle w:val="ConsPlusTitle"/>
        <w:widowControl/>
        <w:jc w:val="center"/>
        <w:rPr/>
      </w:pPr>
      <w:r>
        <w:rPr/>
        <w:t>ПОЛИТИЧЕСКОЙ ПАРТИИ И СВЕДЕНИЙ О ПОСТУПЛЕНИИ</w:t>
      </w:r>
    </w:p>
    <w:p>
      <w:pPr>
        <w:pStyle w:val="ConsPlusTitle"/>
        <w:widowControl/>
        <w:jc w:val="center"/>
        <w:rPr/>
      </w:pPr>
      <w:r>
        <w:rPr/>
        <w:t>И РАСХОДОВАНИИ СРЕДСТВ ПОЛИТИЧЕСКОЙ ПАРТИИ, РЕГИОНАЛЬНОГО</w:t>
      </w:r>
    </w:p>
    <w:p>
      <w:pPr>
        <w:pStyle w:val="ConsPlusTitle"/>
        <w:widowControl/>
        <w:jc w:val="center"/>
        <w:rPr/>
      </w:pPr>
      <w:r>
        <w:rPr/>
        <w:t>ОТДЕЛЕНИЯ ПОЛИТИЧЕСКОЙ ПАРТИИ, ИНОГО ЗАРЕГИСТРИРОВАННОГО</w:t>
      </w:r>
    </w:p>
    <w:p>
      <w:pPr>
        <w:pStyle w:val="ConsPlusTitle"/>
        <w:widowControl/>
        <w:jc w:val="center"/>
        <w:rPr/>
      </w:pPr>
      <w:r>
        <w:rPr/>
        <w:t>СТРУКТУРНОГО ПОДРАЗДЕЛЕНИЯ ПОЛИТИЧЕСКОЙ ПАРТ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пунктом 7 статьи 34 Федерального закона "О политических партиях" Центральная избирательная комиссия Российской Федерации постановляет:</w:t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 формы сводного финансового отчета политической партии и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(прилагаются).</w:t>
      </w:r>
    </w:p>
    <w:p>
      <w:pPr>
        <w:pStyle w:val="Normal"/>
        <w:autoSpaceDE w:val="false"/>
        <w:ind w:firstLine="540"/>
        <w:jc w:val="both"/>
        <w:rPr/>
      </w:pPr>
      <w:r>
        <w:rPr/>
        <w:t>2. Направить настоящее Постановление в избирательные комиссии субъектов Российской Федерации, политические партии, зарегистрированные на территори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3. Опубликовать настоящее Постановление в "Российской газете", "Парламентской газете" и в журнале "Вестник Центральной избирательной комиссии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едседатель</w:t>
      </w:r>
    </w:p>
    <w:p>
      <w:pPr>
        <w:pStyle w:val="Normal"/>
        <w:autoSpaceDE w:val="false"/>
        <w:jc w:val="right"/>
        <w:rPr/>
      </w:pPr>
      <w:r>
        <w:rPr/>
        <w:t>Центральной избирательной комисс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А.А.ВЕШНЯКО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Секретарь</w:t>
      </w:r>
    </w:p>
    <w:p>
      <w:pPr>
        <w:pStyle w:val="Normal"/>
        <w:autoSpaceDE w:val="false"/>
        <w:jc w:val="right"/>
        <w:rPr/>
      </w:pPr>
      <w:r>
        <w:rPr/>
        <w:t>Центральной избирательной комисс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>О.К.ЗАСТРОЖНАЯ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autoSpaceDE w:val="false"/>
        <w:jc w:val="right"/>
        <w:rPr/>
      </w:pPr>
      <w:r>
        <w:rPr/>
        <w:t>Постановлением Центральной</w:t>
      </w:r>
    </w:p>
    <w:p>
      <w:pPr>
        <w:pStyle w:val="Normal"/>
        <w:autoSpaceDE w:val="false"/>
        <w:jc w:val="right"/>
        <w:rPr/>
      </w:pPr>
      <w:r>
        <w:rPr/>
        <w:t>избирательной комисс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8 сентября 2005 г. N 153/1025-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 Рекомендациях по составлению сводного финансового отчета политической партии см. Протокол (выписка) заседания Центризбиркома РФ от 28.09.2005 N 153-1-4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ВОДНЫЙ ФИНАНСОВЫЙ ОТЧЕТ ПОЛИТИЧЕСКОЙ ПАРТ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(полное и сокращенное наименование политической парт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 20__ год                     представляется ежегодно не позднее</w:t>
      </w:r>
    </w:p>
    <w:p>
      <w:pPr>
        <w:pStyle w:val="ConsPlusNonformat"/>
        <w:widowControl/>
        <w:rPr/>
      </w:pPr>
      <w:r>
        <w:rPr/>
        <w:t>(указывается год, за который    1 апреля года, следующего за</w:t>
      </w:r>
    </w:p>
    <w:p>
      <w:pPr>
        <w:pStyle w:val="ConsPlusNonformat"/>
        <w:widowControl/>
        <w:rPr/>
      </w:pPr>
      <w:r>
        <w:rPr/>
        <w:t>представляется отчет)           отчетны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тавляется в: Центральную избирательную комиссию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ИНН __________ / КПП ___________ политической партии.</w:t>
      </w:r>
    </w:p>
    <w:p>
      <w:pPr>
        <w:pStyle w:val="ConsPlusNonformat"/>
        <w:widowControl/>
        <w:rPr/>
      </w:pPr>
      <w:r>
        <w:rPr/>
        <w:t>Номер свидетельства о государственной регистрации _______________,</w:t>
      </w:r>
    </w:p>
    <w:p>
      <w:pPr>
        <w:pStyle w:val="ConsPlusNonformat"/>
        <w:widowControl/>
        <w:rPr/>
      </w:pPr>
      <w:r>
        <w:rPr/>
        <w:t>дата __________________.</w:t>
      </w:r>
    </w:p>
    <w:p>
      <w:pPr>
        <w:pStyle w:val="ConsPlusNonformat"/>
        <w:widowControl/>
        <w:rPr/>
      </w:pPr>
      <w:r>
        <w:rPr/>
        <w:t>Сводный финансовый отчет составлен на _____ страницах.</w:t>
      </w:r>
    </w:p>
    <w:p>
      <w:pPr>
        <w:pStyle w:val="ConsPlusNonformat"/>
        <w:widowControl/>
        <w:rPr/>
      </w:pPr>
      <w:r>
        <w:rPr/>
        <w:t>Достоверность и полноту сведений подтверждаю:</w:t>
      </w:r>
    </w:p>
    <w:p>
      <w:pPr>
        <w:pStyle w:val="ConsPlusNonformat"/>
        <w:widowControl/>
        <w:rPr/>
      </w:pPr>
      <w:r>
        <w:rPr/>
        <w:t>Уполномоченное лицо,  назначаемое   в   соответствии   с   уставом</w:t>
      </w:r>
    </w:p>
    <w:p>
      <w:pPr>
        <w:pStyle w:val="ConsPlusNonformat"/>
        <w:widowControl/>
        <w:rPr/>
      </w:pPr>
      <w:r>
        <w:rPr/>
        <w:t>политической    партии   ответственным за осуществление финансовой</w:t>
      </w:r>
    </w:p>
    <w:p>
      <w:pPr>
        <w:pStyle w:val="ConsPlusNonformat"/>
        <w:widowControl/>
        <w:rPr/>
      </w:pPr>
      <w:r>
        <w:rPr/>
        <w:t>деятельности политической партии,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__ дата ________________ 20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(бухгалтер) 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_ дата ___________________ 20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нформация о представлении отчета│     Информация о проверке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Отчет представлен __.__.20__ г.  │       Проверка проведена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_______ страницах             │Нарушения __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регистрировано. Входящий N ____│               (выявлены,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 ___________│               не выявлены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фамилия, инициалы)   (подпись) │Дата проверки: __.__.20__ г.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__________________ 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/>
        <w:t>(фамилия, инициалы (подпись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члена ЦИК России)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Раздел I. Средства, поступившие политической парт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ее региональным отделениям и иным зарегистр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труктурным подразделениям и израсходованные 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в отчетном году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┬──────┬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п/п  │   Источник поступления средств и виды расходов    │ Код  │Сумма,│При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/>
        <w:t>строки│ руб. │чание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                         2                         │   3  │  4   │   5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     │Остаток на начало отчетного года                   │ 01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     │Поступило в виде денежных средств на               │ 02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существление уставной деятельности, всего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020 = стр. 03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040 + стр. 05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140 + стр. 15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160 + стр. 180)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      │Вступительные и членские взносы                    │ 03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      │Средства федерального бюджета                      │ 04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      │Пожертвования, всего                               │ 05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050 = стр. 06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10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    │Поступившие в установленном порядке                │ 06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от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.1  │юридических лиц                                    │ 07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.2  │физических лиц, всего                              │ 08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.2.1│внесено физическими лицами в виде наличных         │ 09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енежных средств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    │Поступившие с нарушением пунктов 2, 3, 5, 6, 8, 9  │ 10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атьи 30 ФЗ от 11.07.2001 N 95-ФЗ "О политических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ртиях"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от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.1  │юридических лиц                                    │ 11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.2  │физических лиц, всего                              │ 12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.2.1│внесено физическими лицами в виде наличных         │ 13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енежных средств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      │Поступления от мероприятий, проводимых             │ 14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литической партией, ее региональными  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тделениями и иными зарегистрированными 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руктурными подразделениями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5      │Доходы от предпринимательской деятельности         │ 15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      │Поступления от гражданско-правовых сделок          │ 16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7      │Другие не запрещенные законом поступления          │ 18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     │Поступление в виде иного имущества, всего          │ 19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190 = стр. 20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210 + стр. 28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290 + стр. 300)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      │Вступительные и членские взносы                    │ 20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      │Пожертвования, всего                               │ 21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210 = стр. 22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25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    │Поступившие в установленном порядке                │ 22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от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.1  │юридических лиц                                    │ 23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.2  │физических лиц                                     │ 24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2    │Поступившие с нарушением пунктов 3, 5, 6, 8, 9     │ 25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атьи 30 ФЗ от 11.07.2001 N 95-ФЗ "О политических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ртиях"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от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2.1  │юридических лиц                                    │ 26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2.2  │физических лиц                                     │ 27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      │Имущество, полученное от оргкомитета               │ 28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      │Приобретено по гражданско-правовым сделкам         │ 29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5      │Другие не запрещенные законом поступления          │ 30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     │Выбытие имущества                                  │ 31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     │Возвращено средств, всего                          │ 32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320 = стр. 33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34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┴──────┴──────┴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3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┬──────┬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п/п  │   Источник поступления средств и виды расходов    │ Код  │Сумма,│При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/>
        <w:t>строки│ руб. │чание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                         2                         │   3  │   4  │   5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      │Перечислено в доход РФ                             │ 33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      │Возвращено жертвователям, всего                    │ 34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1    │юридическим лицам, которым запрещено осуществлять  │ 35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жертвования либо не указавшим обязательные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ведения в платежном документе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2    │физическим лицам, которым запрещено осуществлять   │ 36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жертвования либо не указавшим обязательные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ведения в платежном документе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3    │средств, превышающих предельные размеры            │ 37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жертвований, установленных пунктами 2, 8, 9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атьи 30 ФЗ от 11.07.2001 N 95-ФЗ "О политических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ртиях"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     │Израсходовано на осуществление уставной            │ 38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еятельности, всего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380 = стр. 39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400 + стр. 41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440 + стр. 45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460 + стр. 47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480 + стр. 49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50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      │Проведение съездов, партийных конференций, общих   │ 39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обраний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2      │Содержание руководящих органов политической партии │ 40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3      │Содержание региональных отделений и иных           │ 41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зарегистрированных структурных подразделений,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сего   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3.1    │содержание региональных отделений                  │ 42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3.2    │содержание иных зарегистрированных структурных     │ 43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дразделений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4      │Подготовку и проведение выборов и референдумов     │ 44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5      │Учреждение и содержание издательств,               │ 45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информационных агентств, полиграфических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приятий, СМИ, образовательных учреждений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6      │Публичные мероприятия                              │ 46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7      │Пропагандистскую деятельность (информационную,     │ 47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екламную, издательскую, полиграфическую)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8      │Международную деятельность                         │ 48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9      │Благотворительную деятельность                     │ 49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0     │Другие не запрещенные законом расходы              │ 50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     │Остаток на конец отчетного года                    │ 52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520 = стр. 01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020 + стр. 190 -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310 - стр. 320 -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38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┴──────┴──────┴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ПОЖЕРТВОВАНИЯХ ЮРИДИЧЕСКИХ ЛИЦ В ВИДЕ ДЕНЕЖ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ИНОГО ИМУЩЕСТВА, ПОСТУПИВШИХ ПОЛИТИЧЕСКОЙ ПАР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 ЕЕ РЕГИОНАЛЬНЫМ ОТДЕЛЕНИЯМ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Приводится   перечень   юридических  лиц,  перечисливших</w:t>
      </w:r>
    </w:p>
    <w:p>
      <w:pPr>
        <w:pStyle w:val="ConsPlusNonformat"/>
        <w:widowControl/>
        <w:rPr/>
      </w:pPr>
      <w:r>
        <w:rPr/>
        <w:t>пожертвования  политической  партии,  ее региональным отделениям в</w:t>
      </w:r>
    </w:p>
    <w:p>
      <w:pPr>
        <w:pStyle w:val="ConsPlusNonformat"/>
        <w:widowControl/>
        <w:rPr/>
      </w:pPr>
      <w:r>
        <w:rPr/>
        <w:t>сумме, превышающей 400 тыс. руб. в отчетном году (по мере убывания</w:t>
      </w:r>
    </w:p>
    <w:p>
      <w:pPr>
        <w:pStyle w:val="ConsPlusNonformat"/>
        <w:widowControl/>
        <w:rPr/>
      </w:pPr>
      <w:r>
        <w:rPr/>
        <w:t>от наибольшей суммы пожертвования до 400 тыс. руб.)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485"/>
        <w:gridCol w:w="945"/>
        <w:gridCol w:w="2295"/>
        <w:gridCol w:w="1755"/>
        <w:gridCol w:w="283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идического лиц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пожертвован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  <w:br/>
              <w:t xml:space="preserve">руб.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 </w:t>
              <w:br/>
              <w:t xml:space="preserve">поступившего  </w:t>
              <w:br/>
              <w:t>иного имущества,</w:t>
              <w:br/>
              <w:t xml:space="preserve">руб. &lt;*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упившего</w:t>
              <w:br/>
              <w:t xml:space="preserve">иного   </w:t>
              <w:br/>
              <w:t xml:space="preserve">имущества  </w:t>
              <w:br/>
              <w:t xml:space="preserve">&lt;*&gt;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жертвований,</w:t>
              <w:br/>
              <w:t xml:space="preserve">поступивших с   </w:t>
              <w:br/>
              <w:t xml:space="preserve">нарушением пунктов </w:t>
              <w:br/>
              <w:t>3, 5, 8, 9 статьи 30</w:t>
              <w:br/>
              <w:t xml:space="preserve">ФЗ, руб.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пожертвований юридических лиц, не</w:t>
              <w:br/>
              <w:t xml:space="preserve">превышающая 400 тыс. руб. в совокупности от  </w:t>
              <w:br/>
              <w:t xml:space="preserve">одного юридического лица за отчетный год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Графы   заполняются  при поступлении пожертвования в виде</w:t>
      </w:r>
    </w:p>
    <w:p>
      <w:pPr>
        <w:pStyle w:val="ConsPlusNonformat"/>
        <w:widowControl/>
        <w:rPr/>
      </w:pPr>
      <w:r>
        <w:rPr/>
        <w:t>иного   имущества.   Пожертвование,   поступившее   в  виде  иного</w:t>
      </w:r>
    </w:p>
    <w:p>
      <w:pPr>
        <w:pStyle w:val="ConsPlusNonformat"/>
        <w:widowControl/>
        <w:rPr/>
      </w:pPr>
      <w:r>
        <w:rPr/>
        <w:t>имущества,  согласно  пункту 7 статьи 30 Федерального закона от 11</w:t>
      </w:r>
    </w:p>
    <w:p>
      <w:pPr>
        <w:pStyle w:val="ConsPlusNonformat"/>
        <w:widowControl/>
        <w:rPr/>
      </w:pPr>
      <w:r>
        <w:rPr/>
        <w:t>июля  2001  года  N  95-ФЗ  "О политических партиях" оценивается в</w:t>
      </w:r>
    </w:p>
    <w:p>
      <w:pPr>
        <w:pStyle w:val="ConsPlusNonformat"/>
        <w:widowControl/>
        <w:rPr/>
      </w:pPr>
      <w:r>
        <w:rPr/>
        <w:t>денежном  выражении  в соответствии с законодательством Российской</w:t>
      </w:r>
    </w:p>
    <w:p>
      <w:pPr>
        <w:pStyle w:val="ConsPlusNonformat"/>
        <w:widowControl/>
        <w:rPr/>
      </w:pPr>
      <w:r>
        <w:rPr/>
        <w:t>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ПОЖЕРТВОВАНИЯХ ФИЗИЧЕСКИХ ЛИЦ В ВИДЕ ДЕНЕЖ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 ИНОГО ИМУЩЕСТВА, ПОСТУПИВШИХ ПОЛИТИЧЕСКОЙ ПАР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И ЕЕ РЕГИОНАЛЬНЫМ ОТДЕЛЕНИЯМ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Приводится   перечень   физических   лиц,  перечисливших</w:t>
      </w:r>
    </w:p>
    <w:p>
      <w:pPr>
        <w:pStyle w:val="ConsPlusNonformat"/>
        <w:widowControl/>
        <w:rPr/>
      </w:pPr>
      <w:r>
        <w:rPr/>
        <w:t>пожертвования  политической  партии, ее региональным отделениям, в</w:t>
      </w:r>
    </w:p>
    <w:p>
      <w:pPr>
        <w:pStyle w:val="ConsPlusNonformat"/>
        <w:widowControl/>
        <w:rPr/>
      </w:pPr>
      <w:r>
        <w:rPr/>
        <w:t>сумме,  превышающей 20 тыс. руб. в отчетном году (по мере убывания</w:t>
      </w:r>
    </w:p>
    <w:p>
      <w:pPr>
        <w:pStyle w:val="ConsPlusNonformat"/>
        <w:widowControl/>
        <w:rPr/>
      </w:pPr>
      <w:r>
        <w:rPr/>
        <w:t>от наибольшей суммы пожертвования до 20 тыс. руб.)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810"/>
        <w:gridCol w:w="1755"/>
        <w:gridCol w:w="945"/>
        <w:gridCol w:w="2295"/>
        <w:gridCol w:w="1755"/>
        <w:gridCol w:w="283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  <w:br/>
              <w:t xml:space="preserve">физического лиц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жи-   </w:t>
              <w:br/>
              <w:t xml:space="preserve">тельства    </w:t>
            </w:r>
          </w:p>
        </w:tc>
        <w:tc>
          <w:tcPr>
            <w:tcW w:w="7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пивших пожертвований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</w:t>
              <w:br/>
              <w:t xml:space="preserve">руб. </w:t>
            </w:r>
          </w:p>
        </w:tc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 </w:t>
              <w:br/>
              <w:t xml:space="preserve">поступившего  </w:t>
              <w:br/>
              <w:t>иного имущества,</w:t>
              <w:br/>
              <w:t xml:space="preserve">руб. &lt;*&gt;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упившего</w:t>
              <w:br/>
              <w:t xml:space="preserve">иного   </w:t>
              <w:br/>
              <w:t xml:space="preserve">имущества  </w:t>
              <w:br/>
              <w:t xml:space="preserve">&lt;*&gt;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жертвований,</w:t>
              <w:br/>
              <w:t xml:space="preserve">поступивших с    </w:t>
              <w:br/>
              <w:t xml:space="preserve">нарушением пунктов </w:t>
              <w:br/>
              <w:t>2, 3, 6, 8, 9 статьи</w:t>
              <w:br/>
              <w:t xml:space="preserve">30 ФЗ,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пожертвований физических лиц, не </w:t>
              <w:br/>
              <w:t xml:space="preserve">превышающая 20 тыс. руб. в совокупности от   </w:t>
              <w:br/>
              <w:t xml:space="preserve">одного физического лица за отчетный год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Графы  заполняются  при  поступлении пожертвования в виде</w:t>
      </w:r>
    </w:p>
    <w:p>
      <w:pPr>
        <w:pStyle w:val="ConsPlusNonformat"/>
        <w:widowControl/>
        <w:rPr/>
      </w:pPr>
      <w:r>
        <w:rPr/>
        <w:t>иного   имущества.   Пожертвование,   поступившее   в  виде  иного</w:t>
      </w:r>
    </w:p>
    <w:p>
      <w:pPr>
        <w:pStyle w:val="ConsPlusNonformat"/>
        <w:widowControl/>
        <w:rPr/>
      </w:pPr>
      <w:r>
        <w:rPr/>
        <w:t>имущества,  согласно  пункту 7 статьи 30 Федерального закона от 11</w:t>
      </w:r>
    </w:p>
    <w:p>
      <w:pPr>
        <w:pStyle w:val="ConsPlusNonformat"/>
        <w:widowControl/>
        <w:rPr/>
      </w:pPr>
      <w:r>
        <w:rPr/>
        <w:t>июля  2001  года  N  95-ФЗ  "О политических партиях" оценивается в</w:t>
      </w:r>
    </w:p>
    <w:p>
      <w:pPr>
        <w:pStyle w:val="ConsPlusNonformat"/>
        <w:widowControl/>
        <w:rPr/>
      </w:pPr>
      <w:r>
        <w:rPr/>
        <w:t>денежном  выражении  в соответствии с законодательством Российской</w:t>
      </w:r>
    </w:p>
    <w:p>
      <w:pPr>
        <w:pStyle w:val="ConsPlusNonformat"/>
        <w:widowControl/>
        <w:rPr/>
      </w:pPr>
      <w:r>
        <w:rPr/>
        <w:t>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ВОЗВРАТЕ ПОЖЕРТВОВАНИЙ ЮРИДИЧЕСКИХ ЛИЦ, ПОСТУПИВ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 НАРУШЕНИЕМ ПУНКТОВ 3, 5, 8, 9 СТАТЬИ 30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ЗАКОНА ОТ 11 ИЮЛЯ 2001 ГОДА N 95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"О ПОЛИТИЧЕСКИХ ПАРТИЯХ"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810"/>
        <w:gridCol w:w="1350"/>
        <w:gridCol w:w="1485"/>
        <w:gridCol w:w="1620"/>
        <w:gridCol w:w="162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- </w:t>
              <w:br/>
              <w:t xml:space="preserve">тупления  </w:t>
              <w:br/>
              <w:t xml:space="preserve">денежных  </w:t>
              <w:br/>
              <w:t xml:space="preserve">средств,  </w:t>
              <w:br/>
              <w:t xml:space="preserve">иного     </w:t>
              <w:br/>
              <w:t xml:space="preserve">имуще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возврата </w:t>
              <w:br/>
              <w:t xml:space="preserve">&lt;*&gt;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- </w:t>
              <w:br/>
              <w:t xml:space="preserve">врата     </w:t>
              <w:br/>
              <w:t xml:space="preserve">(перечис- </w:t>
              <w:br/>
              <w:t xml:space="preserve">ления     </w:t>
              <w:br/>
              <w:t xml:space="preserve">в доход   </w:t>
              <w:br/>
              <w:t>Российской</w:t>
              <w:br/>
              <w:t>Федер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</w:t>
              <w:br/>
              <w:t xml:space="preserve">пожертво-  </w:t>
              <w:br/>
              <w:t>ваний жерт-</w:t>
              <w:br/>
              <w:t xml:space="preserve">вователям, </w:t>
              <w:br/>
              <w:t xml:space="preserve">руб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в доход  </w:t>
              <w:br/>
              <w:t xml:space="preserve">Российской </w:t>
              <w:br/>
              <w:t xml:space="preserve">Федераци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Указываются   соответствующие  подпункт,  пункт,  статья</w:t>
      </w:r>
    </w:p>
    <w:p>
      <w:pPr>
        <w:pStyle w:val="ConsPlusNonformat"/>
        <w:widowControl/>
        <w:rPr/>
      </w:pPr>
      <w:r>
        <w:rPr/>
        <w:t>Федерального  закона  от 11 июля 2001 года N 95-ФЗ "О политических</w:t>
      </w:r>
    </w:p>
    <w:p>
      <w:pPr>
        <w:pStyle w:val="ConsPlusNonformat"/>
        <w:widowControl/>
        <w:rPr/>
      </w:pPr>
      <w:r>
        <w:rPr/>
        <w:t>партиях",   в   соответствии  с  которыми     осуществлен  возврат</w:t>
      </w:r>
    </w:p>
    <w:p>
      <w:pPr>
        <w:pStyle w:val="ConsPlusNonformat"/>
        <w:widowControl/>
        <w:rPr/>
      </w:pPr>
      <w:r>
        <w:rPr/>
        <w:t>пожертв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Расшифровка  жертвователей приводится отдельно по</w:t>
      </w:r>
    </w:p>
    <w:p>
      <w:pPr>
        <w:pStyle w:val="ConsPlusNonformat"/>
        <w:widowControl/>
        <w:rPr/>
      </w:pPr>
      <w:r>
        <w:rPr/>
        <w:t>каждому  из пунктов 3, 5, 8, 9 статьи 30 Федерального закона от 11</w:t>
      </w:r>
    </w:p>
    <w:p>
      <w:pPr>
        <w:pStyle w:val="ConsPlusNonformat"/>
        <w:widowControl/>
        <w:rPr/>
      </w:pPr>
      <w:r>
        <w:rPr/>
        <w:t>июля  2001 г.  N  95-ФЗ    "О политических партиях" с определением</w:t>
      </w:r>
    </w:p>
    <w:p>
      <w:pPr>
        <w:pStyle w:val="ConsPlusNonformat"/>
        <w:widowControl/>
        <w:rPr/>
      </w:pPr>
      <w:r>
        <w:rPr/>
        <w:t>итогов по каждому пунк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ВОЗВРАТЕ ПОЖЕРТВОВАНИЙ ФИЗИЧЕСКИХ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ТУПИВШИХ С НАРУШЕНИЕМ ПУНКТОВ 2, 3, 6, 8, 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ТАТЬИ 30 ФЕДЕРАЛЬНОГО ЗАКОНА ОТ 11 ИЮЛЯ 20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ГОДА N 95-ФЗ "О ПОЛИТИЧЕСКИХ ПАРТИЯХ"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6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810"/>
        <w:gridCol w:w="1350"/>
        <w:gridCol w:w="1485"/>
        <w:gridCol w:w="1620"/>
        <w:gridCol w:w="162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ос- </w:t>
              <w:br/>
              <w:t xml:space="preserve">тупления  </w:t>
              <w:br/>
              <w:t xml:space="preserve">денежных  </w:t>
              <w:br/>
              <w:t xml:space="preserve">средств,  </w:t>
              <w:br/>
              <w:t xml:space="preserve">иного     </w:t>
              <w:br/>
              <w:t xml:space="preserve">имуще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>имя, отчест-</w:t>
              <w:br/>
              <w:t xml:space="preserve">во физичес- </w:t>
              <w:br/>
              <w:t xml:space="preserve">кого лиц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 xml:space="preserve">рож- </w:t>
              <w:br/>
              <w:t>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возвра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оз- </w:t>
              <w:br/>
              <w:t xml:space="preserve">врата     </w:t>
              <w:br/>
              <w:t xml:space="preserve">(перечис- </w:t>
              <w:br/>
              <w:t xml:space="preserve">ления     </w:t>
              <w:br/>
              <w:t xml:space="preserve">в доход   </w:t>
              <w:br/>
              <w:t>Российской</w:t>
              <w:br/>
              <w:t>Федераци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</w:t>
              <w:br/>
              <w:t xml:space="preserve">пожертво-  </w:t>
              <w:br/>
              <w:t xml:space="preserve">ваний жер- </w:t>
              <w:br/>
              <w:t>твователям,</w:t>
              <w:br/>
              <w:t xml:space="preserve">руб.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в доход  </w:t>
              <w:br/>
              <w:t xml:space="preserve">Российской </w:t>
              <w:br/>
              <w:t xml:space="preserve">Федераци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Указываются   соответствующие  подпункт,  пункт,  статья</w:t>
      </w:r>
    </w:p>
    <w:p>
      <w:pPr>
        <w:pStyle w:val="ConsPlusNonformat"/>
        <w:widowControl/>
        <w:rPr/>
      </w:pPr>
      <w:r>
        <w:rPr/>
        <w:t>Федерального  закона  от 11 июля 2001 года N 95-ФЗ "О политических</w:t>
      </w:r>
    </w:p>
    <w:p>
      <w:pPr>
        <w:pStyle w:val="ConsPlusNonformat"/>
        <w:widowControl/>
        <w:rPr/>
      </w:pPr>
      <w:r>
        <w:rPr/>
        <w:t>партиях",   в   соответствии  с  которыми     осуществлен  возврат</w:t>
      </w:r>
    </w:p>
    <w:p>
      <w:pPr>
        <w:pStyle w:val="ConsPlusNonformat"/>
        <w:widowControl/>
        <w:rPr/>
      </w:pPr>
      <w:r>
        <w:rPr/>
        <w:t>пожертв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Расшифровка  жертвователей приводится отдельно по</w:t>
      </w:r>
    </w:p>
    <w:p>
      <w:pPr>
        <w:pStyle w:val="ConsPlusNonformat"/>
        <w:widowControl/>
        <w:rPr/>
      </w:pPr>
      <w:r>
        <w:rPr/>
        <w:t>каждому  из пунктов 2, 3, 6, 8, 9 статьи 30 Федерального закона от</w:t>
      </w:r>
    </w:p>
    <w:p>
      <w:pPr>
        <w:pStyle w:val="ConsPlusNonformat"/>
        <w:widowControl/>
        <w:rPr/>
      </w:pPr>
      <w:r>
        <w:rPr/>
        <w:t>11 июля 2001 г. N  95-ФЗ   "О политических партиях" с определением</w:t>
      </w:r>
    </w:p>
    <w:p>
      <w:pPr>
        <w:pStyle w:val="ConsPlusNonformat"/>
        <w:widowControl/>
        <w:rPr/>
      </w:pPr>
      <w:r>
        <w:rPr/>
        <w:t>итогов по каждому пунк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ДРУГИХ НЕ ЗАПРЕЩЕННЫХ ЗАКОНОМ ПОСТУПЛ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ОЛИТИЧЕСКОЙ ПАРТИИ, ЕЕ РЕГИОНАЛЬНЫМ ОТДЕЛЕНИЯМ, И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ЗАРЕГИСТРИРОВАННЫМ СТРУКТУРНЫМ ПОДРАЗДЕЛЕНИЯМ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Приводится  перечень  источников  иных,  не  запрещенных</w:t>
      </w:r>
    </w:p>
    <w:p>
      <w:pPr>
        <w:pStyle w:val="ConsPlusNonformat"/>
        <w:widowControl/>
        <w:rPr/>
      </w:pPr>
      <w:r>
        <w:rPr/>
        <w:t>законом   поступлений   политической   партии,   ее   региональным</w:t>
      </w:r>
    </w:p>
    <w:p>
      <w:pPr>
        <w:pStyle w:val="ConsPlusNonformat"/>
        <w:widowControl/>
        <w:rPr/>
      </w:pPr>
      <w:r>
        <w:rPr/>
        <w:t>отделениям  и иным зарегистрированным структурным подразделениям в</w:t>
      </w:r>
    </w:p>
    <w:p>
      <w:pPr>
        <w:pStyle w:val="ConsPlusNonformat"/>
        <w:widowControl/>
        <w:rPr/>
      </w:pPr>
      <w:r>
        <w:rPr/>
        <w:t>виде  денежных  средств,  иного имущества в сумме, превышающей 400</w:t>
      </w:r>
    </w:p>
    <w:p>
      <w:pPr>
        <w:pStyle w:val="ConsPlusNonformat"/>
        <w:widowControl/>
        <w:rPr/>
      </w:pPr>
      <w:r>
        <w:rPr/>
        <w:t>тыс.  руб.  в расчете на год. Сведения приводятся по мере убывания</w:t>
      </w:r>
    </w:p>
    <w:p>
      <w:pPr>
        <w:pStyle w:val="ConsPlusNonformat"/>
        <w:widowControl/>
        <w:rPr/>
      </w:pPr>
      <w:r>
        <w:rPr/>
        <w:t>суммы  поступивших денежных средств и стоимости поступившего иного</w:t>
      </w:r>
    </w:p>
    <w:p>
      <w:pPr>
        <w:pStyle w:val="ConsPlusNonformat"/>
        <w:widowControl/>
        <w:rPr/>
      </w:pPr>
      <w:r>
        <w:rPr/>
        <w:t>имущества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485"/>
        <w:gridCol w:w="1080"/>
        <w:gridCol w:w="1755"/>
        <w:gridCol w:w="1620"/>
        <w:gridCol w:w="202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источника   </w:t>
              <w:br/>
              <w:t xml:space="preserve">поступления  </w:t>
              <w:br/>
              <w:t xml:space="preserve">денежных   </w:t>
              <w:br/>
              <w:t>средств, иного</w:t>
              <w:br/>
              <w:t xml:space="preserve">имуществ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место </w:t>
              <w:br/>
              <w:t>житель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 </w:t>
              <w:br/>
              <w:t>поступ-</w:t>
              <w:br/>
              <w:t xml:space="preserve">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упившего</w:t>
              <w:br/>
              <w:t xml:space="preserve">иного    </w:t>
              <w:br/>
              <w:t xml:space="preserve">имущества  </w:t>
              <w:br/>
              <w:t xml:space="preserve">&lt;*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  <w:br/>
              <w:t>поступивше-</w:t>
              <w:br/>
              <w:t xml:space="preserve">го иного   </w:t>
              <w:br/>
              <w:t xml:space="preserve">имущества, </w:t>
              <w:br/>
              <w:t xml:space="preserve">руб. &lt;**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осту-  </w:t>
              <w:br/>
              <w:t xml:space="preserve">пивших денеж- </w:t>
              <w:br/>
              <w:t xml:space="preserve">ных средств и </w:t>
              <w:br/>
              <w:t xml:space="preserve">стоимость     </w:t>
              <w:br/>
              <w:t xml:space="preserve">поступившего  </w:t>
              <w:br/>
              <w:t xml:space="preserve">иного имущес- </w:t>
              <w:br/>
              <w:t>тва, руб.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Графа  заполняется  при  поступлении средств в виде иного</w:t>
      </w:r>
    </w:p>
    <w:p>
      <w:pPr>
        <w:pStyle w:val="ConsPlusNonformat"/>
        <w:widowControl/>
        <w:rPr/>
      </w:pPr>
      <w:r>
        <w:rPr/>
        <w:t>имуществ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&gt;   Пожертвование,  поступившее  в  виде  иного  имущества,</w:t>
      </w:r>
    </w:p>
    <w:p>
      <w:pPr>
        <w:pStyle w:val="ConsPlusNonformat"/>
        <w:widowControl/>
        <w:rPr/>
      </w:pPr>
      <w:r>
        <w:rPr/>
        <w:t>согласно  пункту  7  статьи 30 Федерального закона от 11 июля 2001</w:t>
      </w:r>
    </w:p>
    <w:p>
      <w:pPr>
        <w:pStyle w:val="ConsPlusNonformat"/>
        <w:widowControl/>
        <w:rPr/>
      </w:pPr>
      <w:r>
        <w:rPr/>
        <w:t>года  N  95-ФЗ  "О  политических  партиях"  оценивается в денежном</w:t>
      </w:r>
    </w:p>
    <w:p>
      <w:pPr>
        <w:pStyle w:val="ConsPlusNonformat"/>
        <w:widowControl/>
        <w:rPr/>
      </w:pPr>
      <w:r>
        <w:rPr/>
        <w:t>выражении в соответствии с законодательством Российской 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ИНАНСОВЫХ ОПЕРАЦИЙ ПО РАСХОД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ПОЛИТИЧЕСКОЙ ПАРТИЕЙ, ЕЕ РЕГИОН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ТДЕЛЕНИЯМИ, ИНЫМИ ЗАРЕГИСТРИРОВ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СТРУКТУРНЫМИ ПОДРАЗДЕЛЕНИЯМИ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риводится  перечень  финансовых операций, размер которых</w:t>
      </w:r>
    </w:p>
    <w:p>
      <w:pPr>
        <w:pStyle w:val="ConsPlusNonformat"/>
        <w:widowControl/>
        <w:rPr/>
      </w:pPr>
      <w:r>
        <w:rPr/>
        <w:t>превышает  для  юридических лиц и организаций - 400 тыс. руб., для</w:t>
      </w:r>
    </w:p>
    <w:p>
      <w:pPr>
        <w:pStyle w:val="ConsPlusNonformat"/>
        <w:widowControl/>
        <w:rPr/>
      </w:pPr>
      <w:r>
        <w:rPr/>
        <w:t>физических  лиц  и  ПБОЮЛ  -  20  тыс.  руб.  Финансовые  операции</w:t>
      </w:r>
    </w:p>
    <w:p>
      <w:pPr>
        <w:pStyle w:val="ConsPlusNonformat"/>
        <w:widowControl/>
        <w:rPr/>
      </w:pPr>
      <w:r>
        <w:rPr/>
        <w:t>приводятся по мере убывания от наибольшей суммы до 400 тыс. руб. и</w:t>
      </w:r>
    </w:p>
    <w:p>
      <w:pPr>
        <w:pStyle w:val="ConsPlusNonformat"/>
        <w:widowControl/>
        <w:rPr/>
      </w:pPr>
      <w:r>
        <w:rPr/>
        <w:t>20 тыс. руб. соответственно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А. Юридическим лицам, организациям, ПБОЮ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1485"/>
        <w:gridCol w:w="1080"/>
        <w:gridCol w:w="1485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соверше-</w:t>
              <w:br/>
              <w:t>ния опе-</w:t>
              <w:br/>
              <w:t xml:space="preserve">р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оки </w:t>
              <w:br/>
              <w:t>раздела</w:t>
              <w:br/>
              <w:t xml:space="preserve">I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оп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Б. Физическим лицам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Указываются сведения по финансовым операциям, связанным с</w:t>
      </w:r>
    </w:p>
    <w:p>
      <w:pPr>
        <w:pStyle w:val="ConsPlusNonformat"/>
        <w:widowControl/>
        <w:rPr/>
      </w:pPr>
      <w:r>
        <w:rPr/>
        <w:t>выплатами физическим лицам за выполнение работ (оказание услуг) на</w:t>
      </w:r>
    </w:p>
    <w:p>
      <w:pPr>
        <w:pStyle w:val="ConsPlusNonformat"/>
        <w:widowControl/>
        <w:rPr/>
      </w:pPr>
      <w:r>
        <w:rPr/>
        <w:t>основании гражданско-правовых договоров.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1485"/>
        <w:gridCol w:w="1080"/>
        <w:gridCol w:w="1485"/>
        <w:gridCol w:w="121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соверше-</w:t>
              <w:br/>
              <w:t>ния опе-</w:t>
              <w:br/>
              <w:t xml:space="preserve">р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  </w:t>
              <w:br/>
              <w:t>имя, отчест-</w:t>
              <w:br/>
              <w:t xml:space="preserve">в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жи- </w:t>
              <w:br/>
              <w:t xml:space="preserve">тельств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оки </w:t>
              <w:br/>
              <w:t>раздела</w:t>
              <w:br/>
              <w:t xml:space="preserve">I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оп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раница 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СУММ ДЕНЕЖНЫХ СРЕДСТВ, ИЗРАСХОД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ОЛИТИЧЕСКОЙ ПАРТИЕЙ, ЕЕ РЕГИОНАЛЬНЫМИ ОТДЕЛЕН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НЫМИ ЗАРЕГИСТРИРОВАННЫМИ СТРУКТУРНЫМИ ПОДРАЗДЕЛ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НА ПОДГОТОВКУ И ПРОВЕДЕНИЕ СЪЕЗДОВ, ПАРТ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КОНФЕРЕНЦИЙ, ОБЩИХ СОБРАНИЙ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2430"/>
        <w:gridCol w:w="135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ъезда,</w:t>
              <w:br/>
              <w:t xml:space="preserve">конференции, общего </w:t>
              <w:br/>
              <w:t xml:space="preserve">собрания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</w:t>
              <w:br/>
              <w:t xml:space="preserve">проведе- </w:t>
              <w:br/>
              <w:t xml:space="preserve">ни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раница 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СУММ ДЕНЕЖНЫХ СРЕДСТВ, ИЗРАСХОДОВАННЫХ РЕГИОН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ТДЕЛЕНИЯМИ И ИНЫМИ ЗАРЕГИСТРИРОВАННЫМИ СТРУКТУ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ДРАЗДЕЛЕНИЯМИ НА СОДЕРЖАНИЕ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5"/>
        <w:gridCol w:w="35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убъекта</w:t>
              <w:br/>
              <w:t xml:space="preserve">Российской Федерации </w:t>
            </w:r>
          </w:p>
        </w:tc>
        <w:tc>
          <w:tcPr>
            <w:tcW w:w="5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расходовано на содержание, руб.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х</w:t>
              <w:br/>
              <w:t xml:space="preserve">отделений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х зарегистрированных </w:t>
              <w:br/>
              <w:t>структурных подразд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раница 1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азделу 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УММ ДЕНЕЖНЫХ СРЕДСТВ, ПЕРЕЧИСЛЕННЫХ ПОЛИТИЧЕСКОЙ ПАРТИ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ЕЕ РЕГИОНАЛЬНЫМИ ОТДЕЛЕНИЯМИ, ИНЫМИ ЗАРЕГИСТРИРОВ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УКТУРНЫМИ ПОДРАЗДЕЛЕНИЯМИ НА ПОДГОТОВ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И ПРОВЕДЕНИЕ ВЫБОРОВ И РЕФЕРЕНДУМО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10"/>
        <w:gridCol w:w="1350"/>
        <w:gridCol w:w="2025"/>
        <w:gridCol w:w="1080"/>
        <w:gridCol w:w="108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избирательной</w:t>
              <w:br/>
              <w:t xml:space="preserve">кампании   </w:t>
              <w:br/>
              <w:t xml:space="preserve">(кампании  </w:t>
              <w:br/>
              <w:t xml:space="preserve">референдума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  <w:br/>
              <w:t>голо-</w:t>
              <w:br/>
              <w:t>сова-</w:t>
              <w:br/>
              <w:t xml:space="preserve">ния 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(израсходовано), руб.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збира-</w:t>
              <w:br/>
              <w:t xml:space="preserve">тельные  </w:t>
              <w:br/>
              <w:t xml:space="preserve">фонды    </w:t>
              <w:br/>
              <w:t xml:space="preserve">избира-  </w:t>
              <w:br/>
              <w:t xml:space="preserve">тельного </w:t>
              <w:br/>
              <w:t>объедине-</w:t>
              <w:br/>
              <w:t xml:space="preserve">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збиратель- </w:t>
              <w:br/>
              <w:t>ные фонды кан-</w:t>
              <w:br/>
              <w:t xml:space="preserve">дидатов, выд- </w:t>
              <w:br/>
              <w:t xml:space="preserve">винутых изби- </w:t>
              <w:br/>
              <w:t xml:space="preserve">рательным     </w:t>
              <w:br/>
              <w:t xml:space="preserve">объединением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ые </w:t>
              <w:br/>
              <w:t>избира-</w:t>
              <w:br/>
              <w:t>тельные</w:t>
              <w:br/>
              <w:t xml:space="preserve">фонды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нды</w:t>
              <w:br/>
              <w:t xml:space="preserve">рефе-  </w:t>
              <w:br/>
              <w:t>ренду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раница 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аздел II. ИМУЩЕСТВО ПОЛИТИЧЕСКОЙ ПАРТ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В руб.)</w:t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215"/>
        <w:gridCol w:w="810"/>
        <w:gridCol w:w="1215"/>
        <w:gridCol w:w="1620"/>
        <w:gridCol w:w="810"/>
        <w:gridCol w:w="945"/>
        <w:gridCol w:w="175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имущества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-</w:t>
              <w:br/>
              <w:t>ная (ба-</w:t>
              <w:br/>
              <w:t xml:space="preserve">лансо-  </w:t>
              <w:br/>
              <w:t xml:space="preserve">вая)    </w:t>
              <w:br/>
              <w:t xml:space="preserve">стои-   </w:t>
              <w:br/>
              <w:t>мость на</w:t>
              <w:br/>
              <w:t xml:space="preserve">начало  </w:t>
              <w:br/>
              <w:t>отчетно-</w:t>
              <w:br/>
              <w:t xml:space="preserve">го года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за отчетный год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ыло за  </w:t>
              <w:br/>
              <w:t xml:space="preserve">отчетный  </w:t>
              <w:br/>
              <w:t xml:space="preserve">год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чная  </w:t>
              <w:br/>
              <w:t>(балансовая)</w:t>
              <w:br/>
              <w:t>стоимость на</w:t>
              <w:br/>
              <w:t>конец отчет-</w:t>
              <w:br/>
              <w:t xml:space="preserve">ного года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</w:t>
            </w:r>
          </w:p>
        </w:tc>
        <w:tc>
          <w:tcPr>
            <w:tcW w:w="17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-</w:t>
              <w:br/>
              <w:t xml:space="preserve">тено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о в</w:t>
              <w:br/>
              <w:t xml:space="preserve">виде по-   </w:t>
              <w:br/>
              <w:t>жертвова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</w:t>
              <w:br/>
              <w:t xml:space="preserve">числе </w:t>
              <w:br/>
              <w:t>реали-</w:t>
              <w:br/>
              <w:t>зовано</w:t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я, строения и  </w:t>
              <w:br/>
              <w:t xml:space="preserve">сооруже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и </w:t>
              <w:br/>
              <w:t xml:space="preserve">объекты             </w:t>
              <w:br/>
              <w:t xml:space="preserve">природопользова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       </w:t>
              <w:br/>
              <w:t xml:space="preserve">средств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материальные      </w:t>
              <w:br/>
              <w:t xml:space="preserve">активы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ные бумаг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ее имущество    </w:t>
              <w:br/>
              <w:t xml:space="preserve">(материальные       </w:t>
              <w:br/>
              <w:t xml:space="preserve">ценности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имущества </w:t>
              <w:br/>
              <w:t>политической партии,</w:t>
              <w:br/>
              <w:t xml:space="preserve">всего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раница 1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к разделу I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ГОСУДАРСТВЕННОЙ РЕГИСТРАЦИИ НЕДВИЖИМОГО ИМУЩЕ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ИНАДЛЕЖАЩЕГО ПОЛИТИЧЕСКОЙ ПАРТИИ ПО СОСТОЯ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КОНЕЦ ОТЧЕТНОГО ГОД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025"/>
        <w:gridCol w:w="1350"/>
        <w:gridCol w:w="945"/>
        <w:gridCol w:w="202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движимого</w:t>
              <w:br/>
              <w:t xml:space="preserve">имуществ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госу-   </w:t>
              <w:br/>
              <w:t xml:space="preserve">дарственной   </w:t>
              <w:br/>
              <w:t xml:space="preserve">регистр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</w:t>
              <w:br/>
              <w:t xml:space="preserve">ционные  </w:t>
              <w:br/>
              <w:t xml:space="preserve">дан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>нахож-</w:t>
              <w:br/>
              <w:t xml:space="preserve">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ая</w:t>
              <w:br/>
              <w:t xml:space="preserve">стоимость,  </w:t>
              <w:br/>
              <w:t xml:space="preserve">руб.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  <w:br/>
              <w:t xml:space="preserve">на конец </w:t>
              <w:br/>
              <w:t xml:space="preserve">отчетного </w:t>
              <w:br/>
              <w:t>год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раница 1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</w:t>
      </w:r>
      <w:r>
        <w:rPr/>
        <w:t>к разделу II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ГОСУДАРСТВЕННОЙ РЕГИСТРАЦИИ ТРАНСПОРТНЫХ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АЩИХ ПОЛИТИЧЕСКОЙ ПАРТИИ ПО СОСТОЯ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НА КОНЕЦ ОТЧЕТНОГО ГОД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025"/>
        <w:gridCol w:w="1350"/>
        <w:gridCol w:w="945"/>
        <w:gridCol w:w="1755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транспорт-</w:t>
              <w:br/>
              <w:t xml:space="preserve">ного средств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 госу-   </w:t>
              <w:br/>
              <w:t xml:space="preserve">дарственной   </w:t>
              <w:br/>
              <w:t xml:space="preserve">регистрации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-</w:t>
              <w:br/>
              <w:t xml:space="preserve">ционные  </w:t>
              <w:br/>
              <w:t xml:space="preserve">данные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</w:t>
              <w:br/>
              <w:t>регис-</w:t>
              <w:br/>
              <w:t>траци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-</w:t>
              <w:br/>
              <w:t xml:space="preserve">ная стои-   </w:t>
              <w:br/>
              <w:t xml:space="preserve">мость, руб.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  <w:br/>
              <w:t xml:space="preserve">на конец </w:t>
              <w:br/>
              <w:t xml:space="preserve">отчетного </w:t>
              <w:br/>
              <w:t>год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ы</w:t>
      </w:r>
    </w:p>
    <w:p>
      <w:pPr>
        <w:pStyle w:val="Normal"/>
        <w:autoSpaceDE w:val="false"/>
        <w:jc w:val="right"/>
        <w:rPr/>
      </w:pPr>
      <w:r>
        <w:rPr/>
        <w:t>Постановлением Центральной</w:t>
      </w:r>
    </w:p>
    <w:p>
      <w:pPr>
        <w:pStyle w:val="Normal"/>
        <w:autoSpaceDE w:val="false"/>
        <w:jc w:val="right"/>
        <w:rPr/>
      </w:pPr>
      <w:r>
        <w:rPr/>
        <w:t>избирательной комиссии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28 сентября 2005 г. N 153/1025-4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 Рекомендациях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см. Протокол (выписка) заседания Центризбиркома РФ от 28.09.2005 N 153-1-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ПОСТУПЛЕНИИ И РАСХОДОВАНИИ СРЕДСТВ ПОЛИТИЧЕСКОЙ ПАРТ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ГИОНАЛЬНОГО ОТДЕЛЕНИЯ ПОЛИТИЧЕСКОЙ ПАРТИИ,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РЕГИСТРИРОВАННОГО СТРУКТУРН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ЛИТИЧЕСКОЙ ПАРТ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лное и сокращенное наименование полит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артии, регионального отделения полит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тии, иного зарегистрированного струк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дразделения политической парт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за _________________ 20__ года     представляются ежеквартально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указывается год, за который      позднее чем через 30 дней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представляются сведения)        дня окончания квартал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тавляется в: ______________________________ 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наименование          (код субъекта РФ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избирательной комиссии)</w:t>
      </w:r>
    </w:p>
    <w:p>
      <w:pPr>
        <w:pStyle w:val="ConsPlusNonformat"/>
        <w:widowControl/>
        <w:rPr/>
      </w:pPr>
      <w:r>
        <w:rPr/>
        <w:t>ИНН __________ / КПП __________ политической партии, регионального</w:t>
      </w:r>
    </w:p>
    <w:p>
      <w:pPr>
        <w:pStyle w:val="ConsPlusNonformat"/>
        <w:widowControl/>
        <w:rPr/>
      </w:pPr>
      <w:r>
        <w:rPr/>
        <w:t>отделения    политической    партии,    иного  зарегистрированного</w:t>
      </w:r>
    </w:p>
    <w:p>
      <w:pPr>
        <w:pStyle w:val="ConsPlusNonformat"/>
        <w:widowControl/>
        <w:rPr/>
      </w:pPr>
      <w:r>
        <w:rPr/>
        <w:t>структурного подразделения политической партии.</w:t>
      </w:r>
    </w:p>
    <w:p>
      <w:pPr>
        <w:pStyle w:val="ConsPlusNonformat"/>
        <w:widowControl/>
        <w:rPr/>
      </w:pPr>
      <w:r>
        <w:rPr/>
        <w:t>Номер свидетельства о государственной регистрации _______________,</w:t>
      </w:r>
    </w:p>
    <w:p>
      <w:pPr>
        <w:pStyle w:val="ConsPlusNonformat"/>
        <w:widowControl/>
        <w:rPr/>
      </w:pPr>
      <w:r>
        <w:rPr/>
        <w:t>дата 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Сведения о месте нахождения политической парт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регионального отделения политической партии, и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регистрированного структурного под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олитической парт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дрес, указанный в документе о предостав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юридического адреса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70"/>
        <w:gridCol w:w="270"/>
        <w:gridCol w:w="270"/>
        <w:gridCol w:w="270"/>
        <w:gridCol w:w="270"/>
        <w:gridCol w:w="270"/>
        <w:gridCol w:w="1215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индекс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Российской Федерации          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                  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                  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 (село, поселок и т.д.)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(проспект, переулок и т.д.)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(владения)   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рпуса (строения)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вартиры (офиса)  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лучае несовпадения указывается адрес постоянно действующего</w:t>
      </w:r>
    </w:p>
    <w:p>
      <w:pPr>
        <w:pStyle w:val="ConsPlusNonformat"/>
        <w:widowControl/>
        <w:rPr/>
      </w:pPr>
      <w:r>
        <w:rPr/>
        <w:t>исполнительного органа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270"/>
        <w:gridCol w:w="270"/>
        <w:gridCol w:w="270"/>
        <w:gridCol w:w="270"/>
        <w:gridCol w:w="270"/>
        <w:gridCol w:w="270"/>
        <w:gridCol w:w="1215"/>
        <w:gridCol w:w="270"/>
        <w:gridCol w:w="270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индекс       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ъект Российской Федерации           </w:t>
            </w:r>
          </w:p>
        </w:tc>
        <w:tc>
          <w:tcPr>
            <w:tcW w:w="28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     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                  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                  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 пункт (село, поселок и т.д.)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ица (проспект, переулок и т.д.)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дома (владения)   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орпуса (строения)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квартиры (офиса)                 </w:t>
            </w:r>
          </w:p>
        </w:tc>
        <w:tc>
          <w:tcPr>
            <w:tcW w:w="3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Сведения составлены на ___ страницах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б уполномоченном лице, назначае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соответствии с уставом политической партии ответств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за осуществление финансовой деятельности полит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артии, регионального отделения политической парт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иного зарегистрированного струк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подразделения политической партии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милия ___________________, имя ___________, отчество __________.</w:t>
      </w:r>
    </w:p>
    <w:p>
      <w:pPr>
        <w:pStyle w:val="ConsPlusNonformat"/>
        <w:widowControl/>
        <w:rPr/>
      </w:pPr>
      <w:r>
        <w:rPr/>
        <w:t>Должность по основному месту работы 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/>
        <w:t>Номер решения о возложении полномочий ______, дата ______________.</w:t>
      </w:r>
    </w:p>
    <w:p>
      <w:pPr>
        <w:pStyle w:val="ConsPlusNonformat"/>
        <w:widowControl/>
        <w:rPr/>
      </w:pPr>
      <w:r>
        <w:rPr/>
        <w:t>Контактный телефон 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ведения о Главном бухгалтере (бухгалтер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Фамилия ___________________, имя ___________, отчество __________.</w:t>
      </w:r>
    </w:p>
    <w:p>
      <w:pPr>
        <w:pStyle w:val="ConsPlusNonformat"/>
        <w:widowControl/>
        <w:rPr/>
      </w:pPr>
      <w:r>
        <w:rPr/>
        <w:t>Номер решения о возложении полномочий ______, дата ______________.</w:t>
      </w:r>
    </w:p>
    <w:p>
      <w:pPr>
        <w:pStyle w:val="ConsPlusNonformat"/>
        <w:widowControl/>
        <w:rPr/>
      </w:pPr>
      <w:r>
        <w:rPr/>
        <w:t>Контактный телефон 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стоверность и полноту сведений подтверждаю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полномоченное   лицо   политической   партии,   регионального</w:t>
      </w:r>
    </w:p>
    <w:p>
      <w:pPr>
        <w:pStyle w:val="ConsPlusNonformat"/>
        <w:widowControl/>
        <w:rPr/>
      </w:pPr>
      <w:r>
        <w:rPr/>
        <w:t>отделения,  иного  зарегистрированного  структурного подразделения</w:t>
      </w:r>
    </w:p>
    <w:p>
      <w:pPr>
        <w:pStyle w:val="ConsPlusNonformat"/>
        <w:widowControl/>
        <w:rPr/>
      </w:pPr>
      <w:r>
        <w:rPr/>
        <w:t>политической парт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дпись ___________________ дата ____ 20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(бухгалт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одпись ___________________ дата ____ 20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М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┬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Информация о представлении     │     Информация о проверке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сведений              │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>
          <w:rFonts w:eastAsia="Courier New"/>
        </w:rPr>
        <w:t xml:space="preserve">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ведения представлены __.__.20__ г.│       Проверка проведена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а _______ страницах               │Нарушения _________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регистрировано. Входящий N ______│              (выявлены,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 _____________│             не выявлены)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(фамилия, инициалы)    (подпись)  │Дата проверки: __.__.20__ г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__________________ _________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(фамилия, инициалы (подпись)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члена избиратель-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</w:t>
      </w:r>
      <w:r>
        <w:rPr/>
        <w:t>│</w:t>
      </w:r>
      <w:r>
        <w:rPr/>
        <w:t>ной комиссии)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┴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ВЕДЕНИЯ О ПОСТУПЛЕНИИ И РАСХОДОВАНИИ СРЕДСТ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┬──────┬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п/п  │   Источник поступления средств и виды расходов    │ Код  │Сумма,│При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/>
        <w:t>строки│ руб. │чание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                         2                         │   3  │   4  │   5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        │Остаток на начало отчетного года                   │ 01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        │Поступило в виде денежных средств на               │ 02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существление уставной деятельности, всего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020 = стр. 03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040 + стр. 05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140 + стр. 15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160 + стр. 17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18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      │Вступительные и членские взносы                    │ 03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      │Средства федерального бюджета                      │ 04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      │Пожертвования, всего                               │ 05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050 = стр. 06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10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    │Поступившие в установленном порядке                │ 06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от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.1  │юридических лиц                                    │ 07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.2  │физических лиц, всего                              │ 08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.2.1│внесено физическими лицами в виде наличных         │ 09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енежных средств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    │Поступившие с нарушением пунктов 2, 3, 5, 6, 8, 9  │ 10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атьи 30 ФЗ от 11.07.2001 N 95-ФЗ "О политических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ртиях"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от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.1  │юридических лиц                                    │ 11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.2  │физических лиц, всего                              │ 12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.2.1│внесено физическими лицами в виде наличных         │ 13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енежных средств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4      │Поступления от мероприятий, проводимых             │ 14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литической партией, ее региональными  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тделениями и иными зарегистрированными 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руктурными подразделениями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5      │Доходы от предпринимательской деятельности         │ 15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6      │Поступления от гражданско-правовых сделок          │ 16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7      │Денежные средства, полученные от политической      │ 17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ртии, регионального отделения и иного 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зарегистрированного структурного подразделения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8      │Другие не запрещенные законом поступления          │ 18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        │Поступление в виде иного имущества, всего          │ 19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190 = стр. 20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210 + стр. 28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290 + стр. 300)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      │Вступительные и членские взносы                    │ 20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      │Пожертвования, всего                               │ 21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210 = стр. 22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25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    │Поступившие в установленном порядке                │ 22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от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.1  │юридических лиц                                    │ 23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.2  │физических лиц, всего                              │ 24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2    │Поступившие с нарушением пунктов 3, 5, 6, 8, 9     │ 25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атьи 30 ФЗ от 11.07.2001 N 95-ФЗ "О политических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ртиях"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от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2.1  │юридических лиц                                    │ 26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2.2  │физических лиц                                     │ 27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      │Имущество, полученное от оргкомитета               │ 28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4      │Приобретено по гражданско-правовым сделкам         │ 29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5      │Другие не запрещенные законом поступления          │ 30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4        │Выбытие иного имущества                            │ 31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        │Возвращено средств, всего                          │ 32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320 = стр. 33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34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┴──────┴──────┴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4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┬───────────────────────────────────────────────────┬──────┬──────┬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N п/п  │   Источник поступления средств и виды расходов    │ Код  │Сумма,│Приме-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                         </w:t>
      </w:r>
      <w:r>
        <w:rPr/>
        <w:t>│</w:t>
      </w:r>
      <w:r>
        <w:rPr/>
        <w:t>строки│ руб. │чание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1    │                         2                         │   3  │   4  │   5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1      │Перечислено в доход РФ                             │ 33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      │Возвращено жертвователям, всего                    │ 34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1    │юридическим лицам, которым запрещено осуществлять  │ 35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жертвования либо не указавшим обязательные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ведения в платежном документе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2    │физическим лицам, которым запрещено осуществлять   │ 36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жертвования либо не указавшим обязательные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ведения в платежном документе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5.2.3    │средств, превышающих предельные размеры            │ 37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жертвований, установленные пунктами 2, 8, 9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татьи 30 ФЗ от 11.07.2001 N 95-ФЗ "О политических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артиях"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        │Израсходовано на осуществление уставной            │ 38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деятельности, всего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380 = стр. 39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400 + стр. 41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440 + стр. 45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460 + стр. 47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480 + стр. 490 +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500 + стр. 510)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в том числе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      │Проведение съездов, партийных конференций, общих   │ 39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собраний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2      │Содержание руководящих органов политической партии │ 40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3      │Содержание региональных отделений и иных           │ 41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зарегистрированных структурных подразделений,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сего        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┴───────────────────────────────────────────────────┴──────┴──────┴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</w:t>
      </w:r>
      <w:r>
        <w:rPr/>
        <w:t>из них                                                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┬───────────────────────────────────────────────────┬──────┬──────┬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3.1    │содержание региональных отделений                  │ 42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3.2    │содержание иных зарегистрированных структурных     │ 43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дразделений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4      │Подготовку и проведение выборов и референдумов     │ 44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5      │Учреждение и содержание издательств,               │ 45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информационных агентств, полиграфических       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редприятий, СМИ, образовательных учреждений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6      │Публичные мероприятия                              │ 46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7      │Пропагандистскую деятельность (информационную,     │ 47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рекламную, издательскую, полиграфическую)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8      │Международную деятельность                         │ 48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9      │Благотворительную деятельность                     │ 49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0     │Другие не запрещенные законом расходы              │ 500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6.11     │Перечислено политической партии, региональному     │ 51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отделению и иному зарегистрированному структурному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подразделению                                      │      │      │      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─────────────────────────────────────┼──────┼──────┼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7        │Остаток на конец отчетного периода                 │ 520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(стр. 520 = стр. 010 +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020 + стр. 190 -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310 - стр. 320 -    │      │      │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            </w:t>
      </w:r>
      <w:r>
        <w:rPr/>
        <w:t>стр. 380)                │      │      │      │</w:t>
      </w:r>
    </w:p>
    <w:p>
      <w:pPr>
        <w:pStyle w:val="ConsPlusNonformat"/>
        <w:widowControl/>
        <w:jc w:val="both"/>
        <w:rPr/>
      </w:pPr>
      <w:r>
        <w:rPr/>
        <w:t>└─────────┴───────────────────────────────────────────────────┴──────┴──────┴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к Сведениям о поступ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и расходовании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ПОЖЕРТВОВАНИЯХ ЮРИДИЧЕСКИХ ЛИЦ, ПОСТУПИВШ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ОЛИТИЧЕСКОЙ ПАРТИИ, РЕГИОНАЛЬНОМУ ОТДЕ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ЛИТИЧЕСКОЙ ПАРТИИ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А. В виде денежных средст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540"/>
        <w:gridCol w:w="1080"/>
        <w:gridCol w:w="1485"/>
        <w:gridCol w:w="1755"/>
        <w:gridCol w:w="1620"/>
        <w:gridCol w:w="2295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поступ- </w:t>
              <w:br/>
              <w:t xml:space="preserve">ления   </w:t>
              <w:br/>
              <w:t>денежных</w:t>
              <w:br/>
              <w:t xml:space="preserve">средств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</w:t>
              <w:br/>
              <w:t xml:space="preserve">реквизиты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б  </w:t>
              <w:br/>
              <w:t xml:space="preserve">отсутствии  </w:t>
              <w:br/>
              <w:t>ограничений,</w:t>
              <w:br/>
              <w:t xml:space="preserve">предусмот-  </w:t>
              <w:br/>
              <w:t xml:space="preserve">ренных      </w:t>
              <w:br/>
              <w:t xml:space="preserve">законом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>поступивших</w:t>
              <w:br/>
              <w:t xml:space="preserve">денежных  </w:t>
              <w:br/>
              <w:t xml:space="preserve">средств,  </w:t>
              <w:br/>
              <w:t xml:space="preserve">руб.   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</w:t>
              <w:br/>
              <w:t xml:space="preserve">пожертвования, </w:t>
              <w:br/>
              <w:t xml:space="preserve">поступившая с  </w:t>
              <w:br/>
              <w:t xml:space="preserve">нарушением   </w:t>
              <w:br/>
              <w:t>пунктов 3, 5, 8,</w:t>
              <w:br/>
              <w:t xml:space="preserve">9 статьи 30 ФЗ, </w:t>
              <w:br/>
              <w:t xml:space="preserve">руб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3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Б. В виде иного имущества &lt;***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755"/>
        <w:gridCol w:w="540"/>
        <w:gridCol w:w="1080"/>
        <w:gridCol w:w="1485"/>
        <w:gridCol w:w="1755"/>
        <w:gridCol w:w="1755"/>
        <w:gridCol w:w="1485"/>
        <w:gridCol w:w="2025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поступления</w:t>
              <w:br/>
              <w:t xml:space="preserve">имуществ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регист-</w:t>
              <w:br/>
              <w:t xml:space="preserve">рации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</w:t>
              <w:br/>
              <w:t xml:space="preserve">реквизиты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б  </w:t>
              <w:br/>
              <w:t xml:space="preserve">отсутствии  </w:t>
              <w:br/>
              <w:t>ограничений,</w:t>
              <w:br/>
              <w:t xml:space="preserve">предусмот-  </w:t>
              <w:br/>
              <w:t xml:space="preserve">ренных      </w:t>
              <w:br/>
              <w:t xml:space="preserve">законом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упившего</w:t>
              <w:br/>
              <w:t xml:space="preserve">иного   </w:t>
              <w:br/>
              <w:t xml:space="preserve">имущества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  <w:br/>
              <w:t xml:space="preserve">поступив- </w:t>
              <w:br/>
              <w:t>шего иного</w:t>
              <w:br/>
              <w:t>имущества,</w:t>
              <w:br/>
              <w:t xml:space="preserve">руб.      </w:t>
              <w:br/>
              <w:t xml:space="preserve">&lt;****&gt;    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пожертвования,</w:t>
              <w:br/>
              <w:t xml:space="preserve">поступившая с </w:t>
              <w:br/>
              <w:t xml:space="preserve">нарушением  </w:t>
              <w:br/>
              <w:t xml:space="preserve">пунктов 3, 5, </w:t>
              <w:br/>
              <w:t xml:space="preserve">8, 9 статьи </w:t>
              <w:br/>
              <w:t xml:space="preserve">30 ФЗ, руб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 </w:t>
              <w:br/>
              <w:t xml:space="preserve">признания   </w:t>
              <w:br/>
              <w:t xml:space="preserve">пожертвования </w:t>
              <w:br/>
              <w:t xml:space="preserve">неправомерным </w:t>
              <w:br/>
              <w:t xml:space="preserve">&lt;*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ожертвования  юридических  лиц,  перечисленные  на  счет</w:t>
      </w:r>
    </w:p>
    <w:p>
      <w:pPr>
        <w:pStyle w:val="ConsPlusNonformat"/>
        <w:widowControl/>
        <w:rPr/>
      </w:pPr>
      <w:r>
        <w:rPr/>
        <w:t>политической   партии,   на   счета   ее  региональных  отделений,</w:t>
      </w:r>
    </w:p>
    <w:p>
      <w:pPr>
        <w:pStyle w:val="ConsPlusNonformat"/>
        <w:widowControl/>
        <w:rPr/>
      </w:pPr>
      <w:r>
        <w:rPr/>
        <w:t>приводятся в хронологическом 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&gt;  Указывается  подпункт пункта 3, пункты 5, 8, 9 статьи 30</w:t>
      </w:r>
    </w:p>
    <w:p>
      <w:pPr>
        <w:pStyle w:val="ConsPlusNonformat"/>
        <w:widowControl/>
        <w:rPr/>
      </w:pPr>
      <w:r>
        <w:rPr/>
        <w:t>Федерального  закона  от 11 июля 2001 года N 95-ФЗ "О политических</w:t>
      </w:r>
    </w:p>
    <w:p>
      <w:pPr>
        <w:pStyle w:val="ConsPlusNonformat"/>
        <w:widowControl/>
        <w:rPr/>
      </w:pPr>
      <w:r>
        <w:rPr/>
        <w:t>партиях",  в  соответствии  с  которым  пожертвование  (его часть)</w:t>
      </w:r>
    </w:p>
    <w:p>
      <w:pPr>
        <w:pStyle w:val="ConsPlusNonformat"/>
        <w:widowControl/>
        <w:rPr/>
      </w:pPr>
      <w:r>
        <w:rPr/>
        <w:t>признается неправомерно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*&gt; Таблица заполняется при поступлении пожертвования в виде</w:t>
      </w:r>
    </w:p>
    <w:p>
      <w:pPr>
        <w:pStyle w:val="ConsPlusNonformat"/>
        <w:widowControl/>
        <w:rPr/>
      </w:pPr>
      <w:r>
        <w:rPr/>
        <w:t>иного имуществ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**&gt;  Пожертвование,  поступившее  в  виде  иного имущества,</w:t>
      </w:r>
    </w:p>
    <w:p>
      <w:pPr>
        <w:pStyle w:val="ConsPlusNonformat"/>
        <w:widowControl/>
        <w:rPr/>
      </w:pPr>
      <w:r>
        <w:rPr/>
        <w:t>согласно  пункту  7  статьи 30 Федерального закона от 11 июля 2001</w:t>
      </w:r>
    </w:p>
    <w:p>
      <w:pPr>
        <w:pStyle w:val="ConsPlusNonformat"/>
        <w:widowControl/>
        <w:rPr/>
      </w:pPr>
      <w:r>
        <w:rPr/>
        <w:t>года  N  95-ФЗ  "О  политических  партиях"  оценивается в денежном</w:t>
      </w:r>
    </w:p>
    <w:p>
      <w:pPr>
        <w:pStyle w:val="ConsPlusNonformat"/>
        <w:widowControl/>
        <w:rPr/>
      </w:pPr>
      <w:r>
        <w:rPr/>
        <w:t>выражении в соответствии с законодательством Российской 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к Сведениям о поступ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и расходовании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 ПОЖЕРТВОВАНИЯХ ФИЗИЧЕСКИХ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ТУПИВШИХ ПОЛИТИЧЕСКОЙ ПАРТИИ, РЕГИОНАЛЬ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ОТДЕЛЕНИЮ ПОЛИТИЧЕСКОЙ ПАРТИИ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А. В виде денежных средст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79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5"/>
        <w:gridCol w:w="1215"/>
        <w:gridCol w:w="1080"/>
        <w:gridCol w:w="1890"/>
        <w:gridCol w:w="1620"/>
        <w:gridCol w:w="1350"/>
        <w:gridCol w:w="1215"/>
        <w:gridCol w:w="2565"/>
        <w:gridCol w:w="189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 xml:space="preserve">поступ- </w:t>
              <w:br/>
              <w:t xml:space="preserve">ления   </w:t>
              <w:br/>
              <w:t>денежных</w:t>
              <w:br/>
              <w:t xml:space="preserve">средст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 </w:t>
              <w:br/>
              <w:t xml:space="preserve">места  </w:t>
              <w:br/>
              <w:t>житель-</w:t>
              <w:br/>
              <w:t xml:space="preserve">ств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серия и </w:t>
              <w:br/>
              <w:t xml:space="preserve">номер    </w:t>
              <w:br/>
              <w:t xml:space="preserve">паспорта или </w:t>
              <w:br/>
              <w:t xml:space="preserve">заменяющего </w:t>
              <w:br/>
              <w:t>его докумен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</w:t>
              <w:br/>
              <w:t>гражданстве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</w:t>
              <w:br/>
              <w:t xml:space="preserve">внесении </w:t>
              <w:br/>
              <w:t>наличным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посту-  </w:t>
              <w:br/>
              <w:t xml:space="preserve">пивших  </w:t>
              <w:br/>
              <w:t>денежных</w:t>
              <w:br/>
              <w:t>средств,</w:t>
              <w:br/>
              <w:t xml:space="preserve">руб.    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  </w:t>
              <w:br/>
              <w:t xml:space="preserve">пожертвования,  </w:t>
              <w:br/>
              <w:t xml:space="preserve">поступившая с   </w:t>
              <w:br/>
              <w:t>нарушением пунктов</w:t>
              <w:br/>
              <w:t xml:space="preserve">2, 3, 6, 8, 9   </w:t>
              <w:br/>
              <w:t>статьи 30 ФЗ, руб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1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Б. В виде иного имущества &lt;***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6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80"/>
        <w:gridCol w:w="1215"/>
        <w:gridCol w:w="1215"/>
        <w:gridCol w:w="1620"/>
        <w:gridCol w:w="1755"/>
        <w:gridCol w:w="1620"/>
        <w:gridCol w:w="1755"/>
        <w:gridCol w:w="1755"/>
        <w:gridCol w:w="2025"/>
        <w:gridCol w:w="189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поступ-</w:t>
              <w:br/>
              <w:t xml:space="preserve">ления  </w:t>
              <w:br/>
              <w:t xml:space="preserve">иму-   </w:t>
              <w:br/>
              <w:t xml:space="preserve">ществ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>рожд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</w:t>
              <w:br/>
              <w:t>жительств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, серия и</w:t>
              <w:br/>
              <w:t xml:space="preserve">номер    </w:t>
              <w:br/>
              <w:t>паспорта или</w:t>
              <w:br/>
              <w:t xml:space="preserve">заменяющего </w:t>
              <w:br/>
              <w:t xml:space="preserve">его     </w:t>
              <w:br/>
              <w:t xml:space="preserve">докумен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</w:t>
              <w:br/>
              <w:t>гражданстве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ступившего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 </w:t>
              <w:br/>
              <w:t>поступившего</w:t>
              <w:br/>
              <w:t xml:space="preserve">иного    </w:t>
              <w:br/>
              <w:t xml:space="preserve">имущества, </w:t>
              <w:br/>
              <w:t xml:space="preserve">руб.    </w:t>
              <w:br/>
              <w:t xml:space="preserve">&lt;****&gt;   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пожертвования,</w:t>
              <w:br/>
              <w:t xml:space="preserve">поступившая с </w:t>
              <w:br/>
              <w:t xml:space="preserve">нарушением  </w:t>
              <w:br/>
              <w:t xml:space="preserve">пунктов 3, 6, </w:t>
              <w:br/>
              <w:t>8, 9 статьи 30</w:t>
              <w:br/>
              <w:t xml:space="preserve">ФЗ, руб.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 </w:t>
              <w:br/>
              <w:t xml:space="preserve">признания  </w:t>
              <w:br/>
              <w:t>пожертвования</w:t>
              <w:br/>
              <w:t>неправомерным</w:t>
              <w:br/>
              <w:t xml:space="preserve">&lt;**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9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Пожертвования  физических  лиц,  перечисленные  на  счет</w:t>
      </w:r>
    </w:p>
    <w:p>
      <w:pPr>
        <w:pStyle w:val="ConsPlusNonformat"/>
        <w:widowControl/>
        <w:rPr/>
      </w:pPr>
      <w:r>
        <w:rPr/>
        <w:t>политической   партии,   на   счета   ее  региональных  отделений,</w:t>
      </w:r>
    </w:p>
    <w:p>
      <w:pPr>
        <w:pStyle w:val="ConsPlusNonformat"/>
        <w:widowControl/>
        <w:rPr/>
      </w:pPr>
      <w:r>
        <w:rPr/>
        <w:t>приводятся в хронологическом порядк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&gt;  Указывается  подпункт пункта 3, пункты 6, 8, 9 статьи 30</w:t>
      </w:r>
    </w:p>
    <w:p>
      <w:pPr>
        <w:pStyle w:val="ConsPlusNonformat"/>
        <w:widowControl/>
        <w:rPr/>
      </w:pPr>
      <w:r>
        <w:rPr/>
        <w:t>Федерального  закона  от 11 июля 2001 года N 95-ФЗ "О политических</w:t>
      </w:r>
    </w:p>
    <w:p>
      <w:pPr>
        <w:pStyle w:val="ConsPlusNonformat"/>
        <w:widowControl/>
        <w:rPr/>
      </w:pPr>
      <w:r>
        <w:rPr/>
        <w:t>партиях",  в  соответствии  с  которым  пожертвование  (его часть)</w:t>
      </w:r>
    </w:p>
    <w:p>
      <w:pPr>
        <w:pStyle w:val="ConsPlusNonformat"/>
        <w:widowControl/>
        <w:rPr/>
      </w:pPr>
      <w:r>
        <w:rPr/>
        <w:t>признается неправомерно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*&gt; Таблица заполняется при поступлении пожертвования в виде</w:t>
      </w:r>
    </w:p>
    <w:p>
      <w:pPr>
        <w:pStyle w:val="ConsPlusNonformat"/>
        <w:widowControl/>
        <w:rPr/>
      </w:pPr>
      <w:r>
        <w:rPr/>
        <w:t>иного имущества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**&gt;  Пожертвование,  поступившее  в  виде  иного имущества,</w:t>
      </w:r>
    </w:p>
    <w:p>
      <w:pPr>
        <w:pStyle w:val="ConsPlusNonformat"/>
        <w:widowControl/>
        <w:rPr/>
      </w:pPr>
      <w:r>
        <w:rPr/>
        <w:t>согласно  пункту  7  статьи 30 Федерального закона от 11 июля 2001</w:t>
      </w:r>
    </w:p>
    <w:p>
      <w:pPr>
        <w:pStyle w:val="ConsPlusNonformat"/>
        <w:widowControl/>
        <w:rPr/>
      </w:pPr>
      <w:r>
        <w:rPr/>
        <w:t>года  N  95-ФЗ  "О  политических  партиях"  оценивается в денежном</w:t>
      </w:r>
    </w:p>
    <w:p>
      <w:pPr>
        <w:pStyle w:val="ConsPlusNonformat"/>
        <w:widowControl/>
        <w:rPr/>
      </w:pPr>
      <w:r>
        <w:rPr/>
        <w:t>выражении в соответствии с законодательством Российской Федерац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7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к Сведениям о поступ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и расходовании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ВОЗВРАТЕ ПОЖЕРТВОВАНИЙ ЮРИДИЧЕСКИХ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ПОСТУПИВШИХ С НАРУШЕНИЕМ ПУНКТОВ 3, 5, 8, 9 СТАТЬИ 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ФЕДЕРАЛЬНОГО ЗАКОНА ОТ 11 ИЮЛЯ 2001 ГОДА N 95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"О ПОЛИТИЧЕСКИХ ПАРТИЯХ"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4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540"/>
        <w:gridCol w:w="1350"/>
        <w:gridCol w:w="1890"/>
        <w:gridCol w:w="2025"/>
        <w:gridCol w:w="162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-</w:t>
              <w:br/>
              <w:t xml:space="preserve">ления       </w:t>
              <w:br/>
              <w:t xml:space="preserve">денежных    </w:t>
              <w:br/>
              <w:t xml:space="preserve">средств,    </w:t>
              <w:br/>
              <w:t xml:space="preserve">иного       </w:t>
              <w:br/>
              <w:t xml:space="preserve">имуществ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возврата </w:t>
              <w:br/>
              <w:t xml:space="preserve">&lt;*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озврата</w:t>
              <w:br/>
              <w:t>(перечисления</w:t>
              <w:br/>
              <w:t xml:space="preserve">в доход   </w:t>
              <w:br/>
              <w:t xml:space="preserve">Российской  </w:t>
              <w:br/>
              <w:t xml:space="preserve">Федерации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 </w:t>
              <w:br/>
              <w:t xml:space="preserve">пожертвований </w:t>
              <w:br/>
              <w:t>жертвователям,</w:t>
              <w:b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в доход  </w:t>
              <w:br/>
              <w:t>Российской</w:t>
              <w:br/>
              <w:t>Федерации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Указываются   соответствующие  подпункт,  пункт,  статья</w:t>
      </w:r>
    </w:p>
    <w:p>
      <w:pPr>
        <w:pStyle w:val="ConsPlusNonformat"/>
        <w:widowControl/>
        <w:rPr/>
      </w:pPr>
      <w:r>
        <w:rPr/>
        <w:t>Федерального  закона  от 11 июля 2001 года N 95-ФЗ "О политических</w:t>
      </w:r>
    </w:p>
    <w:p>
      <w:pPr>
        <w:pStyle w:val="ConsPlusNonformat"/>
        <w:widowControl/>
        <w:rPr/>
      </w:pPr>
      <w:r>
        <w:rPr/>
        <w:t>партиях",   в   соответствии   с   которыми   осуществлен  возврат</w:t>
      </w:r>
    </w:p>
    <w:p>
      <w:pPr>
        <w:pStyle w:val="ConsPlusNonformat"/>
        <w:widowControl/>
        <w:rPr/>
      </w:pPr>
      <w:r>
        <w:rPr/>
        <w:t>пожертв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Расшифровка  жертвователей приводится отдельно по</w:t>
      </w:r>
    </w:p>
    <w:p>
      <w:pPr>
        <w:pStyle w:val="ConsPlusNonformat"/>
        <w:widowControl/>
        <w:rPr/>
      </w:pPr>
      <w:r>
        <w:rPr/>
        <w:t>каждому  из пунктов 3, 5, 8, 9 статьи 30 Федерального закона от 11</w:t>
      </w:r>
    </w:p>
    <w:p>
      <w:pPr>
        <w:pStyle w:val="ConsPlusNonformat"/>
        <w:widowControl/>
        <w:rPr/>
      </w:pPr>
      <w:r>
        <w:rPr/>
        <w:t>июля 2001  года  N  95-ФЗ  "О политических партиях" с определением</w:t>
      </w:r>
    </w:p>
    <w:p>
      <w:pPr>
        <w:pStyle w:val="ConsPlusNonformat"/>
        <w:widowControl/>
        <w:rPr/>
      </w:pPr>
      <w:r>
        <w:rPr/>
        <w:t>итогов по каждому пунк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8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к Сведениям о поступ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и расходовании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С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 ВОЗВРАТЕ ПОЖЕРТВОВАНИЙ ФИЗИЧЕСКИХ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ПОСТУПИВШИХ С НАРУШЕНИЕМ ПУНКТОВ 2, 3, 6, 8, 9 СТАТЬИ 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ФЕДЕРАЛЬНОГО ЗАКОНА ОТ 11 ИЮЛЯ 2001 ГОДА N 95-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"О ПОЛИТИЧЕСКИХ ПАРТИЯХ"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215"/>
        <w:gridCol w:w="1620"/>
        <w:gridCol w:w="1350"/>
        <w:gridCol w:w="1890"/>
        <w:gridCol w:w="2025"/>
        <w:gridCol w:w="162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</w:t>
              <w:br/>
              <w:t>поступления</w:t>
              <w:br/>
              <w:t xml:space="preserve">денежных  </w:t>
              <w:br/>
              <w:t xml:space="preserve">средств,  </w:t>
              <w:br/>
              <w:t xml:space="preserve">иного   </w:t>
              <w:br/>
              <w:t xml:space="preserve">имуще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, серия </w:t>
              <w:br/>
              <w:t xml:space="preserve">и номер  </w:t>
              <w:br/>
              <w:t xml:space="preserve">паспорта  </w:t>
              <w:br/>
              <w:t xml:space="preserve">или    </w:t>
              <w:br/>
              <w:t>заменяющего</w:t>
              <w:br/>
              <w:t xml:space="preserve">его    </w:t>
              <w:br/>
              <w:t xml:space="preserve">документ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</w:t>
              <w:br/>
              <w:t xml:space="preserve">возврата </w:t>
              <w:br/>
              <w:t xml:space="preserve">&lt;*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озврата</w:t>
              <w:br/>
              <w:t>(перечисления</w:t>
              <w:br/>
              <w:t xml:space="preserve">в доход   </w:t>
              <w:br/>
              <w:t xml:space="preserve">Российской  </w:t>
              <w:br/>
              <w:t xml:space="preserve">Федерации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щено  </w:t>
              <w:br/>
              <w:t xml:space="preserve">пожертвований </w:t>
              <w:br/>
              <w:t>жертвователям,</w:t>
              <w:br/>
              <w:t xml:space="preserve">руб.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о</w:t>
              <w:br/>
              <w:t xml:space="preserve">в доход  </w:t>
              <w:br/>
              <w:t>Российской</w:t>
              <w:br/>
              <w:t xml:space="preserve">Федераци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Указываются   соответствующие  подпункт,  пункт,  статья</w:t>
      </w:r>
    </w:p>
    <w:p>
      <w:pPr>
        <w:pStyle w:val="ConsPlusNonformat"/>
        <w:widowControl/>
        <w:rPr/>
      </w:pPr>
      <w:r>
        <w:rPr/>
        <w:t>Федерального  закона  от 11 июля 2001 года N 95-ФЗ "О политических</w:t>
      </w:r>
    </w:p>
    <w:p>
      <w:pPr>
        <w:pStyle w:val="ConsPlusNonformat"/>
        <w:widowControl/>
        <w:rPr/>
      </w:pPr>
      <w:r>
        <w:rPr/>
        <w:t>партиях",   в   соответствии   с   которыми   осуществлен  возврат</w:t>
      </w:r>
    </w:p>
    <w:p>
      <w:pPr>
        <w:pStyle w:val="ConsPlusNonformat"/>
        <w:widowControl/>
        <w:rPr/>
      </w:pPr>
      <w:r>
        <w:rPr/>
        <w:t>пожертвова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е.  Расшифровка  жертвователей приводится отдельно по</w:t>
      </w:r>
    </w:p>
    <w:p>
      <w:pPr>
        <w:pStyle w:val="ConsPlusNonformat"/>
        <w:widowControl/>
        <w:rPr/>
      </w:pPr>
      <w:r>
        <w:rPr/>
        <w:t>каждому  из пунктов 2, 3, 6, 8, 9 статьи 30 Федерального закона от</w:t>
      </w:r>
    </w:p>
    <w:p>
      <w:pPr>
        <w:pStyle w:val="ConsPlusNonformat"/>
        <w:widowControl/>
        <w:rPr/>
      </w:pPr>
      <w:r>
        <w:rPr/>
        <w:t>11   июля  2001  года   N  95-ФЗ    "О   политических   партиях" с</w:t>
      </w:r>
    </w:p>
    <w:p>
      <w:pPr>
        <w:pStyle w:val="ConsPlusNonformat"/>
        <w:widowControl/>
        <w:rPr/>
      </w:pPr>
      <w:r>
        <w:rPr/>
        <w:t>определением итогов по каждому пункту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траница 9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к Сведениям о поступ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и расходовании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ИНАНСОВЫХ ОПЕРАЦИЙ ПО РАСХОДОВАНИЮ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ТИЧЕСКОЙ ПАРТИЕЙ, РЕГИОНАЛЬНЫМ ОТДЕЛЕНИ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ЫМ ЗАРЕГИСТРИРОВАННЫМ СТРУКТУРНЫМ ПОДРАЗДЕ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ОЛИТИЧЕСКОЙ ПАРТИИ &lt;*&gt;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А. Юридическим лицам, организациям, ПБОЮЛ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755"/>
        <w:gridCol w:w="810"/>
        <w:gridCol w:w="1215"/>
        <w:gridCol w:w="162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 xml:space="preserve">строки </w:t>
              <w:br/>
              <w:t>свед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  <w:br/>
              <w:t xml:space="preserve">операц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операции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Б. Физическим лицам &lt;**&gt;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215"/>
        <w:gridCol w:w="1485"/>
        <w:gridCol w:w="1215"/>
        <w:gridCol w:w="1485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совершения</w:t>
              <w:br/>
              <w:t xml:space="preserve">операци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жи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  <w:br/>
              <w:t xml:space="preserve">строки </w:t>
              <w:br/>
              <w:t>сведен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оп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операции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Приводится  перечень  финансовых операций, размер которых</w:t>
      </w:r>
    </w:p>
    <w:p>
      <w:pPr>
        <w:pStyle w:val="ConsPlusNonformat"/>
        <w:widowControl/>
        <w:rPr/>
      </w:pPr>
      <w:r>
        <w:rPr/>
        <w:t>превышает:  для  политической  партии  по  финансовым  операциям с</w:t>
      </w:r>
    </w:p>
    <w:p>
      <w:pPr>
        <w:pStyle w:val="ConsPlusNonformat"/>
        <w:widowControl/>
        <w:rPr/>
      </w:pPr>
      <w:r>
        <w:rPr/>
        <w:t>юридическими  лицами  и организациями - 400 тыс. руб., физическими</w:t>
      </w:r>
    </w:p>
    <w:p>
      <w:pPr>
        <w:pStyle w:val="ConsPlusNonformat"/>
        <w:widowControl/>
        <w:rPr/>
      </w:pPr>
      <w:r>
        <w:rPr/>
        <w:t>лицами и ПБОЮЛ - 20 тыс. руб.; для регионального отделения и иного</w:t>
      </w:r>
    </w:p>
    <w:p>
      <w:pPr>
        <w:pStyle w:val="ConsPlusNonformat"/>
        <w:widowControl/>
        <w:rPr/>
      </w:pPr>
      <w:r>
        <w:rPr/>
        <w:t>зарегистрированного   структурного   подразделения  по  финансовым</w:t>
      </w:r>
    </w:p>
    <w:p>
      <w:pPr>
        <w:pStyle w:val="ConsPlusNonformat"/>
        <w:widowControl/>
        <w:rPr/>
      </w:pPr>
      <w:r>
        <w:rPr/>
        <w:t>операциям  с  юридическими лицами и организациями - 200 тыс. руб.,</w:t>
      </w:r>
    </w:p>
    <w:p>
      <w:pPr>
        <w:pStyle w:val="ConsPlusNonformat"/>
        <w:widowControl/>
        <w:rPr/>
      </w:pPr>
      <w:r>
        <w:rPr/>
        <w:t>физическими лицами и ПБОЮЛ - 10 тыс. руб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*&gt; Указываются сведения по финансовым операциям, связанным с</w:t>
      </w:r>
    </w:p>
    <w:p>
      <w:pPr>
        <w:pStyle w:val="ConsPlusNonformat"/>
        <w:widowControl/>
        <w:rPr/>
      </w:pPr>
      <w:r>
        <w:rPr/>
        <w:t>выплатами физическим лицам за выполнение работ (оказание услуг) на</w:t>
      </w:r>
    </w:p>
    <w:p>
      <w:pPr>
        <w:pStyle w:val="ConsPlusNonformat"/>
        <w:widowControl/>
        <w:rPr/>
      </w:pPr>
      <w:r>
        <w:rPr/>
        <w:t>основании гражданско-правовых договоров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</w:t>
      </w:r>
      <w:r>
        <w:rPr/>
        <w:t>Страница 1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Приложение N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к Сведениям о поступ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и расходовании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РАСШИФР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СУММ ДЕНЕЖНЫХ СРЕДСТВ, ПЕРЕЧИС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ТИЧЕСКОЙ ПАРТИЕЙ, РЕГИОНАЛЬНЫМ ОТДЕЛЕНИ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НЫМ ЗАРЕГИСТРИРОВАННЫМ СТРУКТУРНЫМ ПОДРАЗДЕ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ТИЧЕСКОЙ ПАРТИИ НА ПОДГОТОВКУ И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ВЫБОРОВ И РЕФЕРЕНДУМО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080"/>
        <w:gridCol w:w="2160"/>
        <w:gridCol w:w="1890"/>
        <w:gridCol w:w="1890"/>
        <w:gridCol w:w="162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избирательной</w:t>
              <w:br/>
              <w:t xml:space="preserve">кампании   </w:t>
              <w:br/>
              <w:t xml:space="preserve">(кампании  </w:t>
              <w:br/>
              <w:t>референдума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</w:t>
              <w:br/>
              <w:t>голосо-</w:t>
              <w:br/>
              <w:t xml:space="preserve">вания  </w:t>
            </w:r>
          </w:p>
        </w:tc>
        <w:tc>
          <w:tcPr>
            <w:tcW w:w="7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о (израсходовано), руб.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збирательные</w:t>
              <w:br/>
              <w:t xml:space="preserve">фонды     </w:t>
              <w:br/>
              <w:t xml:space="preserve">избирательного </w:t>
              <w:br/>
              <w:t xml:space="preserve">объедине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    </w:t>
              <w:br/>
              <w:t>избирательные</w:t>
              <w:br/>
              <w:t xml:space="preserve">фонды    </w:t>
              <w:br/>
              <w:t xml:space="preserve">кандидатов, </w:t>
              <w:br/>
              <w:t xml:space="preserve">выдвинутых  </w:t>
              <w:br/>
              <w:t>избирательным</w:t>
              <w:br/>
              <w:t>объединением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ные    </w:t>
              <w:br/>
              <w:t>избирательные</w:t>
              <w:br/>
              <w:t xml:space="preserve">фонды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нды   </w:t>
              <w:br/>
              <w:t>референдум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сведений, указанных на   данной  странице,</w:t>
      </w:r>
    </w:p>
    <w:p>
      <w:pPr>
        <w:pStyle w:val="ConsPlusNonformat"/>
        <w:widowControl/>
        <w:rPr/>
      </w:pPr>
      <w:r>
        <w:rPr/>
        <w:t>подтвержда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___________ Дата __.__.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21:00Z</dcterms:created>
  <dc:creator>Trofimov</dc:creator>
  <dc:description/>
  <cp:keywords/>
  <dc:language>en-US</dc:language>
  <cp:lastModifiedBy>Trofimov</cp:lastModifiedBy>
  <dcterms:modified xsi:type="dcterms:W3CDTF">2009-01-26T14:22:00Z</dcterms:modified>
  <cp:revision>1</cp:revision>
  <dc:subject/>
  <dc:title>ЦЕНТРАЛЬНАЯ ИЗБИРАТЕЛЬНАЯ КОМИССИЯ РОССИЙСКОЙ ФЕДЕРАЦИИ</dc:title>
</cp:coreProperties>
</file>