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1"/>
        <w:gridCol w:w="4768"/>
      </w:tblGrid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TblRegcnt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 </w:t>
              <w:br/>
              <w:t xml:space="preserve">постановлением Центральной избирательной комиссии Российской Федерации </w:t>
              <w:br/>
              <w:t>от 28 сентября 2005 г. № 153/1025</w:t>
              <w:noBreakHyphen/>
              <w:t>4</w:t>
            </w:r>
          </w:p>
        </w:tc>
      </w:tr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TblUndrCa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/>
          </w:tcPr>
          <w:p>
            <w:pPr>
              <w:pStyle w:val="TblUndrCa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5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/>
          </w:tcPr>
          <w:p>
            <w:pPr>
              <w:pStyle w:val="TblRegcntr"/>
              <w:rPr/>
            </w:pPr>
            <w:r>
              <w:rPr>
                <w:sz w:val="20"/>
                <w:szCs w:val="20"/>
              </w:rPr>
              <w:t xml:space="preserve">(в редакции постановления ЦИК России </w:t>
              <w:br/>
              <w:t>от 24.12.2014 № 265/1607</w:t>
              <w:noBreakHyphen/>
              <w:t>6)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080"/>
        <w:gridCol w:w="138"/>
        <w:gridCol w:w="581"/>
        <w:gridCol w:w="900"/>
        <w:gridCol w:w="721"/>
        <w:gridCol w:w="357"/>
        <w:gridCol w:w="605"/>
        <w:gridCol w:w="116"/>
        <w:gridCol w:w="179"/>
        <w:gridCol w:w="1804"/>
        <w:gridCol w:w="720"/>
        <w:gridCol w:w="2167"/>
        <w:gridCol w:w="174"/>
      </w:tblGrid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cntrbold"/>
              <w:rPr/>
            </w:pPr>
            <w:r>
              <w:rPr/>
              <w:t>СВОДНЫЙ ФИНАНСОВЫЙ ОТЧЕТ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Отчетный период:</w:t>
            </w:r>
          </w:p>
        </w:tc>
        <w:tc>
          <w:tcPr>
            <w:tcW w:w="3164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2017 год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представляется не позднее</w:t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ется отчет)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1 апреля года, следующего</w:t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за отчетным периодом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ется в:</w:t>
            </w:r>
          </w:p>
        </w:tc>
        <w:tc>
          <w:tcPr>
            <w:tcW w:w="8324" w:type="dxa"/>
            <w:gridSpan w:val="11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Центральную избирательную комиссию Российской Федерац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" w:type="dxa"/>
            <w:tcBorders/>
          </w:tcPr>
          <w:p>
            <w:pPr>
              <w:pStyle w:val="TblRegcntr"/>
              <w:rPr/>
            </w:pPr>
            <w:r>
              <w:rPr/>
              <w:t>ИНН</w:t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9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Учетный номер</w:t>
            </w:r>
          </w:p>
        </w:tc>
        <w:tc>
          <w:tcPr>
            <w:tcW w:w="2697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504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4" w:type="dxa"/>
            <w:gridSpan w:val="7"/>
            <w:tcBorders/>
          </w:tcPr>
          <w:p>
            <w:pPr>
              <w:pStyle w:val="TblRegcntr"/>
              <w:rPr/>
            </w:pPr>
            <w:r>
              <w:rPr/>
              <w:t>Сводный финансовый отчет составлен 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865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его сводного финансового отчета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"/>
              <w:rPr/>
            </w:pPr>
            <w:r>
              <w:rPr/>
              <w:t>Уполномоченное лицо, назначаемое в соответствии с уставом политической партии ответственным за осуществление финансовой деятельности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1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1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  <w:tc>
          <w:tcPr>
            <w:tcW w:w="6669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76" w:type="dxa"/>
            <w:gridSpan w:val="5"/>
            <w:tcBorders/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gridSpan w:val="8"/>
            <w:tcBorders/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9" w:type="dxa"/>
            <w:gridSpan w:val="8"/>
            <w:tcBorders/>
          </w:tcPr>
          <w:p>
            <w:pPr>
              <w:pStyle w:val="TblRegrght"/>
              <w:rPr/>
            </w:pPr>
            <w:r>
              <w:rPr/>
              <w:t>М.П.</w:t>
            </w:r>
          </w:p>
        </w:tc>
        <w:tc>
          <w:tcPr>
            <w:tcW w:w="5160" w:type="dxa"/>
            <w:gridSpan w:val="6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Reg"/>
        <w:rPr/>
      </w:pPr>
      <w:r>
        <w:rPr/>
      </w:r>
    </w:p>
    <w:p>
      <w:pPr>
        <w:pStyle w:val="TblReg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отчета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Отчет представлен ____.____.201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ЦИК Ро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</w:t>
      </w:r>
      <w:r>
        <w:rPr/>
        <w:t xml:space="preserve">. Средства, поступившие политической партии, ее региональным </w:t>
        <w:br/>
        <w:t xml:space="preserve">отделениям и иным зарегистрированным структурным подразделениям и </w:t>
        <w:br/>
        <w:t>израсходованные ими в отчетном периоде</w:t>
      </w:r>
    </w:p>
    <w:p>
      <w:pPr>
        <w:pStyle w:val="TblUndrCapt"/>
        <w:keepNext w:val="true"/>
        <w:rPr/>
      </w:pPr>
      <w:r>
        <w:rPr/>
      </w:r>
      <w:r>
        <w:br w:type="page"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1"/>
        <w:gridCol w:w="6061"/>
        <w:gridCol w:w="728"/>
        <w:gridCol w:w="1848"/>
        <w:gridCol w:w="841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pageBreakBefore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Код стро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Сумма, 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020 = стр.030 + стр.040 + стр.050 + </w:t>
              <w:br/>
              <w:t>+ стр.140 + стр.150 + стр.160 + стр.18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>
                <w:lang w:val="en-US"/>
              </w:rPr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мероприятий, проводимых политической партией, 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3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 о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муще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rPr/>
            </w:pPr>
            <w:r>
              <w:rPr/>
              <w:t>(стр.320 = стр.330 + стр.34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физ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 установленных пунктами 2, 8, 9 статьи 30 ФЗ от 11.07.2001 № 95</w:t>
              <w:noBreakHyphen/>
              <w:t>ФЗ «О политических партиях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</w:t>
              <w:br/>
              <w:t>+ стр.460 + стр.470 + стр.480 + стр.490 + стр.495 + стр.5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в том числ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125"/>
              <w:rPr/>
            </w:pPr>
            <w:r>
              <w:rPr/>
              <w:t>из ни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blReg10ptrght"/>
        <w:rPr/>
      </w:pPr>
      <w:r>
        <w:rPr/>
        <w:t>Приложение № 1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580"/>
        <w:gridCol w:w="1620"/>
        <w:gridCol w:w="1800"/>
        <w:gridCol w:w="1800"/>
        <w:gridCol w:w="1788"/>
        <w:gridCol w:w="2065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умма пожертвований, поступивших </w:t>
              <w:br/>
              <w:t xml:space="preserve">с нарушением </w:t>
              <w:br/>
              <w:t>пунктов 3, 5, 8, 9 статьи 30 ФЗ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юридических лиц, не превышающая 300 тыс. руб. </w:t>
              <w:br/>
              <w:t>в совокупности от одного юридического лица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Приводится перечень юридических лиц, перечисливших пожертвования политической партии, ее региональным отделениям в сумме, превышающей 300 тыс. руб. в расчете на год (по мере убывания от наибольшей суммы пожертвования до 300 тыс. руб. в рамках каждого календарного года).</w:t>
      </w:r>
    </w:p>
    <w:p>
      <w:pPr>
        <w:pStyle w:val="TblReg10ptjstfprgf045"/>
        <w:rPr/>
      </w:pPr>
      <w:r>
        <w:rPr/>
        <w:t>** 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960"/>
        <w:gridCol w:w="1440"/>
        <w:gridCol w:w="1314"/>
        <w:gridCol w:w="1206"/>
        <w:gridCol w:w="36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 о кредиторе (займодавце) </w:t>
              <w:br/>
              <w:t>(полное наименование юридического лица, ИН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Указываются все договоры привлечения заемных средств, заключенные за отчетный период.</w:t>
      </w:r>
    </w:p>
    <w:p>
      <w:pPr>
        <w:pStyle w:val="TblReg10ptrght"/>
        <w:rPr/>
      </w:pPr>
      <w:r>
        <w:rPr/>
        <w:t>Приложение № 2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060"/>
        <w:gridCol w:w="1260"/>
        <w:gridCol w:w="2880"/>
        <w:gridCol w:w="1800"/>
        <w:gridCol w:w="1800"/>
        <w:gridCol w:w="1788"/>
        <w:gridCol w:w="2065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жительства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умма пожертвований, поступивших </w:t>
              <w:br/>
              <w:t xml:space="preserve">с нарушением </w:t>
              <w:br/>
              <w:t>пунктов 2, 3, 6, 8, 9 статьи 30 ФЗ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физических лиц, не превышающая 20 тыс. руб. </w:t>
              <w:br/>
              <w:t>в совокупности от одного физического лица 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 xml:space="preserve">* Приводится перечень физических лиц, перечисливших пожертвования политической партии, ее региональным отделениям, в сумме, превышающей 20 тыс. руб. в расчете </w:t>
        <w:br/>
        <w:t>на год (по мере убывания от наибольшей суммы пожертвования до 20 тыс. руб. в рамках каждого календарного года).</w:t>
      </w:r>
    </w:p>
    <w:p>
      <w:pPr>
        <w:pStyle w:val="TblReg10ptjstfprgf045"/>
        <w:rPr/>
      </w:pPr>
      <w:r>
        <w:rPr/>
        <w:t>** 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960"/>
        <w:gridCol w:w="1440"/>
        <w:gridCol w:w="1314"/>
        <w:gridCol w:w="1206"/>
        <w:gridCol w:w="36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 о займодавце </w:t>
              <w:br/>
              <w:t>(фамилия, имя, отчество, дата рождения, место жительства (указывается только наименование субъект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В. Вступительные и членские взносы, подлежащие раскрытию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636"/>
        <w:gridCol w:w="5636"/>
        <w:gridCol w:w="3381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Место жительства </w:t>
              <w:br/>
              <w:t xml:space="preserve">(указывается только наименование субъекта </w:t>
              <w:br/>
              <w:t>Российской Федерации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овокупный размер вступительного </w:t>
              <w:br/>
              <w:t xml:space="preserve">и (или) членских взносов (в том числе </w:t>
              <w:br/>
              <w:t xml:space="preserve">их стоимостное выражение) </w:t>
              <w:br/>
              <w:t>за календарный год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62"/>
        <w:rPr/>
      </w:pPr>
      <w:r>
        <w:rPr/>
        <w:t>*** Указываются все договоры привлечения заемных средств, заключенные за отчетный период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8"/>
        <w:rPr/>
      </w:pPr>
      <w:r>
        <w:rPr/>
        <w:t>**** Указываются сведения о каждом члене политической партии, если совокупный размер внесенных им вступительного и членских взносов или членских взносов в течение календарного года превысил 4 млн. 330 тыс. руб. При этом учитываются взносы, внесенные денежными средствами и в виде иного имущества.</w:t>
      </w:r>
    </w:p>
    <w:p>
      <w:pPr>
        <w:pStyle w:val="TblReg10ptrght"/>
        <w:rPr/>
      </w:pPr>
      <w:r>
        <w:rPr/>
        <w:t>Приложение № 3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440"/>
        <w:gridCol w:w="3960"/>
        <w:gridCol w:w="1617"/>
        <w:gridCol w:w="2343"/>
        <w:gridCol w:w="1620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ния денежных средств, и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Указываются соответствующие подпункт, пункт, статья Федерального закона от 11 июля 2001 г.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UndrCap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"/>
        <w:rPr/>
      </w:pPr>
      <w:r>
        <w:rPr>
          <w:rStyle w:val="TblReg10ptitlksmbl"/>
        </w:rPr>
        <w:t>Примечание</w:t>
      </w:r>
      <w:r>
        <w:rPr/>
        <w:t>. Расшифровка жертвователей приводится отдельно по каждому из пунктов 3, 5, 8, 9 статьи 30 Федерального закона от 11 июля 2001 г. № 95</w:t>
        <w:noBreakHyphen/>
        <w:t>ФЗ «О политических партиях» с определением итогов по каждому пункту в рамках каждого календарного года.</w:t>
      </w:r>
    </w:p>
    <w:p>
      <w:pPr>
        <w:pStyle w:val="TblReg10ptrght"/>
        <w:rPr/>
      </w:pPr>
      <w:r>
        <w:rPr/>
        <w:t>Приложение № 4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440"/>
        <w:gridCol w:w="3960"/>
        <w:gridCol w:w="1617"/>
        <w:gridCol w:w="2343"/>
        <w:gridCol w:w="1620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ния денежных средств, и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Указываются соответствующие подпункт, пункт, статья Федерального закона от 11 июля 2001 г.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UndrCa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"/>
        <w:rPr/>
      </w:pPr>
      <w:r>
        <w:rPr>
          <w:rStyle w:val="TblReg10ptitlksmbl"/>
        </w:rPr>
        <w:t>Примечание</w:t>
      </w:r>
      <w:r>
        <w:rPr/>
        <w:t>. Расшифровка жертвователей приводится отдельно по каждому из пунктов 2, 3, 6, 8, 9 статьи 30 Федерального закона от 11 июля 2001 г. № 95</w:t>
        <w:noBreakHyphen/>
        <w:t xml:space="preserve">ФЗ </w:t>
        <w:br/>
        <w:t>«О политических партиях» с определением итогов по каждому пункту в рамках каждого календарного года.</w:t>
      </w:r>
    </w:p>
    <w:p>
      <w:pPr>
        <w:pStyle w:val="TblReg10ptrght"/>
        <w:rPr/>
      </w:pPr>
      <w:r>
        <w:rPr/>
        <w:t>Приложение № 5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других не запрещенных законом поступлениях политической партии, ее региональным отделениям, </w:t>
        <w:br/>
        <w:t>иным зарегистрированным структурным подразделениям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240"/>
        <w:gridCol w:w="2340"/>
        <w:gridCol w:w="2520"/>
        <w:gridCol w:w="2700"/>
        <w:gridCol w:w="1800"/>
        <w:gridCol w:w="205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сточника поступления денежных средств, ин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ИНН / </w:t>
              <w:br/>
              <w:t>мест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денежных средств и стоимость поступившего иного имущества, руб.***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 xml:space="preserve">* Приводится перечень источников иных, не запрещенных законом поступлений политической партии, ее региональным отделениям и иным зарегистрированным структурным подразделениям в виде денежных средств, иного имущества (за исключением сведений о договорах на привлечение заемных средств) в сумме, превышающей 300 тыс. руб. </w:t>
        <w:br/>
        <w:t>в расчете на год. Сведения приводятся по мере убывания суммы поступивших денежных средств и стоимости поступившего иного имущества в рамках каждого календарного года.</w:t>
      </w:r>
    </w:p>
    <w:p>
      <w:pPr>
        <w:pStyle w:val="TblReg10ptjstfprgf045"/>
        <w:rPr/>
      </w:pPr>
      <w:r>
        <w:rPr/>
        <w:t>** Графа заполняется при поступлении средств в виде иного имущества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rght"/>
        <w:rPr/>
      </w:pPr>
      <w:r>
        <w:rPr/>
        <w:t>Приложение № 6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ее региональными отделениями, </w:t>
        <w:br/>
        <w:t>иными зарегистрированными структурными подразделениями*</w:t>
      </w:r>
    </w:p>
    <w:p>
      <w:pPr>
        <w:pStyle w:val="TblReg10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4676"/>
        <w:gridCol w:w="1514"/>
        <w:gridCol w:w="878"/>
        <w:gridCol w:w="4452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</w:t>
            </w:r>
            <w:r>
              <w:rPr>
                <w:lang w:val="en-US"/>
              </w:rPr>
              <w:t>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600"/>
        <w:gridCol w:w="2590"/>
        <w:gridCol w:w="878"/>
        <w:gridCol w:w="4452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житель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</w:t>
            </w:r>
            <w:r>
              <w:rPr>
                <w:lang w:val="en-US"/>
              </w:rPr>
              <w:t>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10ptjstfprgf03"/>
        <w:rPr/>
      </w:pPr>
      <w:r>
        <w:rPr/>
        <w:t>* Приводится перечень финансовых операций, размер которых превышает для юридических лиц и организаций – 300 тыс. руб. в расчете на год, для физических лиц и ИП – 20 тыс. руб. в расчете на год. Финансовые операции приводятся по мере убывания от наибольшей суммы до 300 тыс. руб. и 20 тыс. руб. соответственно в рамках каждого календарного года.</w:t>
      </w:r>
    </w:p>
    <w:p>
      <w:pPr>
        <w:pStyle w:val="TblReg10ptjstfprgf045"/>
        <w:rPr/>
      </w:pPr>
      <w:r>
        <w:rPr/>
        <w:t>** 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В. 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420"/>
        <w:gridCol w:w="1440"/>
        <w:gridCol w:w="1260"/>
        <w:gridCol w:w="2383"/>
        <w:gridCol w:w="1521"/>
        <w:gridCol w:w="1852"/>
        <w:gridCol w:w="1517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>(полное наименование юридического лица, ИН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 прекращения обязательств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но) в уплату основного долга в календар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260"/>
        <w:gridCol w:w="3420"/>
        <w:gridCol w:w="1440"/>
        <w:gridCol w:w="1260"/>
        <w:gridCol w:w="2383"/>
        <w:gridCol w:w="1521"/>
        <w:gridCol w:w="1852"/>
        <w:gridCol w:w="1517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</w:t>
              <w:br/>
              <w:t>дата рождения, место жительст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 прекращения обязательств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но) в уплату основного долга в календарном год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UndrCapt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jstfprgf062"/>
        <w:rPr/>
      </w:pPr>
      <w:r>
        <w:rPr/>
        <w:t>*** Приводится перечень всех неисполненных обязательств по возврату заемных средств, а также обязательств, исполнение которых прекращено в отчетном периоде (в рамках каждого календарного года).</w:t>
      </w:r>
    </w:p>
    <w:p>
      <w:pPr>
        <w:pStyle w:val="TblReg10ptrght"/>
        <w:rPr/>
      </w:pPr>
      <w:r>
        <w:rPr/>
        <w:t>Приложение № 7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>сумм денежных средств, израсходованных политической партией, ее региональными отделениями, иными зарегистрированными структурными подразделениями на подготовку и проведение съездов, партийных конференций, общих собраний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760"/>
        <w:gridCol w:w="4680"/>
        <w:gridCol w:w="234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ъезда, конференции, общего собр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8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 израсходованных региональными отделениями и </w:t>
        <w:br/>
        <w:t>иными зарегистрированными структурными подразделениями на содержание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400"/>
        <w:gridCol w:w="1730"/>
        <w:gridCol w:w="2592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расходовано на содержание, руб.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ональных отд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ых зарегистрированных структурных подразделений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9 к разделу 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ее региональными отделениями, </w:t>
        <w:br/>
        <w:t>иными зарегистрированными структурными подразделениям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840"/>
        <w:gridCol w:w="1260"/>
        <w:gridCol w:w="1620"/>
        <w:gridCol w:w="1800"/>
        <w:gridCol w:w="1620"/>
        <w:gridCol w:w="1513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избирательной кампании, кампании референдума </w:t>
              <w:br/>
              <w:t>(наименование субъекта Российской Федер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голосования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израсходовано), руб.: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I</w:t>
      </w:r>
      <w:r>
        <w:rPr/>
        <w:t>. ИМУЩЕСТВО ПОЛИТИЧЕСКОЙ ПАРТИИ</w:t>
      </w:r>
    </w:p>
    <w:p>
      <w:pPr>
        <w:pStyle w:val="TblUndrCapt"/>
        <w:keepNext w:val="true"/>
        <w:rPr/>
      </w:pPr>
      <w:r>
        <w:rPr/>
      </w:r>
    </w:p>
    <w:p>
      <w:pPr>
        <w:pStyle w:val="TblReg10ptrght"/>
        <w:rPr/>
      </w:pPr>
      <w:r>
        <w:rPr/>
        <w:t>(в руб.)</w:t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76"/>
        <w:gridCol w:w="1696"/>
        <w:gridCol w:w="1693"/>
        <w:gridCol w:w="1696"/>
        <w:gridCol w:w="1701"/>
        <w:gridCol w:w="1691"/>
        <w:gridCol w:w="1696"/>
        <w:gridCol w:w="1704"/>
      </w:tblGrid>
      <w:tr>
        <w:trPr>
          <w:tblHeader w:val="true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ы имуществ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начало отчетного периода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за отчетный период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ыбыло за отчетный период: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конец отчетного периода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: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 реализовано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обрет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в виде пожертвова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Здания, строения и соору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Транспортные сред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ематериальные акти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Ценные бума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рочее имущество (материальные ценност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Стоимость имущества политической партии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1 к разделу </w:t>
      </w:r>
      <w:r>
        <w:rPr>
          <w:lang w:val="en-US"/>
        </w:rPr>
        <w:t>I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недвижимого имущества, принадлежащего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45"/>
        <w:gridCol w:w="2745"/>
        <w:gridCol w:w="2745"/>
        <w:gridCol w:w="2745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недвижимого имуще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rght"/>
        <w:rPr/>
      </w:pPr>
      <w:r>
        <w:rPr/>
        <w:t>Приложение № 2 к разделу </w:t>
      </w:r>
      <w:r>
        <w:rPr>
          <w:lang w:val="en-US"/>
        </w:rPr>
        <w:t>I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транспортных средств, принадлежащих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45"/>
        <w:gridCol w:w="2745"/>
        <w:gridCol w:w="2745"/>
        <w:gridCol w:w="2745"/>
        <w:gridCol w:w="1800"/>
        <w:gridCol w:w="1873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транспортного сред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16838" w:h="11906"/>
      <w:pgMar w:left="851" w:right="851" w:gutter="0" w:header="68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23"/>
      <w:gridCol w:w="2714"/>
      <w:gridCol w:w="776"/>
      <w:gridCol w:w="4086"/>
    </w:tblGrid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699" w:type="dxa"/>
          <w:gridSpan w:val="4"/>
          <w:tcBorders/>
        </w:tcPr>
        <w:p>
          <w:pPr>
            <w:pStyle w:val="TblRe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123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14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76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4086" w:type="dxa"/>
          <w:tcBorders/>
        </w:tcPr>
        <w:p>
          <w:pPr>
            <w:pStyle w:val="TblReg"/>
            <w:rPr/>
          </w:pPr>
          <w:r>
            <w:rPr/>
            <w:t>____.____.20____ 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534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3.8pt;mso-wrap-distance-left:0pt;mso-wrap-distance-right:0pt;mso-wrap-distance-top:0pt;mso-wrap-distance-bottom:0pt;margin-top:0.05pt;mso-position-vertical-relative:text;margin-left:6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TblReg10ptitlksmbl">
    <w:name w:val="TblReg(+10pt)(+itlk_smbl)"/>
    <w:basedOn w:val="Style13"/>
    <w:qFormat/>
    <w:rPr>
      <w:i/>
      <w:sz w:val="20"/>
    </w:rPr>
  </w:style>
  <w:style w:type="character" w:styleId="TblReg10ptboldsmbl">
    <w:name w:val="TblReg(+10pt)(+bold_smbl)"/>
    <w:basedOn w:val="Style13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5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6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125">
    <w:name w:val="TblReg(+10pt)(+jstf)(+prgf1_25)"/>
    <w:basedOn w:val="TblReg10ptjstf"/>
    <w:qFormat/>
    <w:pPr>
      <w:ind w:firstLine="709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10ptjstfprgf03">
    <w:name w:val="TblReg(+10pt)(+jstf)(+prgf0_3)"/>
    <w:basedOn w:val="TblReg10ptjstf"/>
    <w:qFormat/>
    <w:pPr>
      <w:ind w:left="170" w:hanging="170"/>
    </w:pPr>
    <w:rPr/>
  </w:style>
  <w:style w:type="paragraph" w:styleId="TblReg10ptjstfprgf045">
    <w:name w:val="TblReg(+10pt)(+jstf)(+prgf0_45)"/>
    <w:basedOn w:val="TblReg10ptjstf"/>
    <w:qFormat/>
    <w:pPr>
      <w:ind w:left="255" w:hanging="255"/>
    </w:pPr>
    <w:rPr/>
  </w:style>
  <w:style w:type="paragraph" w:styleId="TblReg10ptjstfprgf062">
    <w:name w:val="TblReg(+10pt)(+jstf)(+prgf0_62)"/>
    <w:basedOn w:val="TblReg10ptjstf"/>
    <w:qFormat/>
    <w:pPr>
      <w:ind w:left="352" w:hanging="352"/>
    </w:pPr>
    <w:rPr/>
  </w:style>
  <w:style w:type="paragraph" w:styleId="TblReg10ptjstfprgf08">
    <w:name w:val="TblReg(+10pt)(+jstf)(+prgf0_8)"/>
    <w:basedOn w:val="TblReg10ptjstf"/>
    <w:qFormat/>
    <w:pPr>
      <w:ind w:left="454" w:hanging="454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5:00Z</dcterms:created>
  <dc:creator/>
  <dc:description/>
  <cp:keywords/>
  <dc:language>en-US</dc:language>
  <cp:lastModifiedBy>Igor N Kochetkov</cp:lastModifiedBy>
  <cp:lastPrinted>2015-01-13T20:26:00Z</cp:lastPrinted>
  <dcterms:modified xsi:type="dcterms:W3CDTF">2018-03-20T07:33:00Z</dcterms:modified>
  <cp:revision>6</cp:revision>
  <dc:subject/>
  <dc:title/>
</cp:coreProperties>
</file>