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комендации ОБСЕ БДИПЧ,</w:t>
      </w:r>
    </w:p>
    <w:p>
      <w:pPr>
        <w:pStyle w:val="Normal"/>
        <w:jc w:val="center"/>
        <w:rPr>
          <w:b/>
          <w:b/>
          <w:sz w:val="28"/>
          <w:szCs w:val="28"/>
        </w:rPr>
      </w:pPr>
      <w:r>
        <w:rPr>
          <w:b/>
          <w:sz w:val="28"/>
          <w:szCs w:val="28"/>
        </w:rPr>
        <w:t>содержащиеся в итоговом отчете Миссии ОБСЕ/БДИПЧ</w:t>
      </w:r>
    </w:p>
    <w:p>
      <w:pPr>
        <w:pStyle w:val="Normal"/>
        <w:jc w:val="center"/>
        <w:rPr>
          <w:b/>
          <w:b/>
          <w:sz w:val="28"/>
          <w:szCs w:val="28"/>
        </w:rPr>
      </w:pPr>
      <w:r>
        <w:rPr>
          <w:b/>
          <w:sz w:val="28"/>
          <w:szCs w:val="28"/>
        </w:rPr>
        <w:t>по наблюдению за выборами</w:t>
      </w:r>
    </w:p>
    <w:p>
      <w:pPr>
        <w:pStyle w:val="Normal"/>
        <w:jc w:val="center"/>
        <w:rPr>
          <w:b/>
          <w:b/>
          <w:sz w:val="28"/>
          <w:szCs w:val="28"/>
        </w:rPr>
      </w:pPr>
      <w:r>
        <w:rPr>
          <w:b/>
          <w:sz w:val="28"/>
          <w:szCs w:val="28"/>
        </w:rPr>
        <w:t>в Государственную Думу</w:t>
      </w:r>
    </w:p>
    <w:p>
      <w:pPr>
        <w:pStyle w:val="Normal"/>
        <w:jc w:val="center"/>
        <w:rPr>
          <w:b/>
          <w:b/>
          <w:sz w:val="28"/>
          <w:szCs w:val="28"/>
        </w:rPr>
      </w:pPr>
      <w:r>
        <w:rPr>
          <w:b/>
          <w:sz w:val="28"/>
          <w:szCs w:val="28"/>
        </w:rPr>
        <w:t>Федерального Собрания Российской Федерации</w:t>
      </w:r>
    </w:p>
    <w:p>
      <w:pPr>
        <w:pStyle w:val="Normal"/>
        <w:jc w:val="center"/>
        <w:rPr/>
      </w:pPr>
      <w:r>
        <w:rPr>
          <w:b/>
          <w:sz w:val="28"/>
          <w:szCs w:val="28"/>
        </w:rPr>
        <w:t>7 декабря 2003 года</w:t>
      </w:r>
    </w:p>
    <w:p>
      <w:pPr>
        <w:pStyle w:val="Normal"/>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99"/>
        <w:gridCol w:w="3725"/>
        <w:gridCol w:w="5584"/>
      </w:tblGrid>
      <w:tr>
        <w:trPr/>
        <w:tc>
          <w:tcPr>
            <w:tcW w:w="69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w:t>
            </w:r>
          </w:p>
        </w:tc>
        <w:tc>
          <w:tcPr>
            <w:tcW w:w="37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2"/>
                <w:szCs w:val="22"/>
              </w:rPr>
              <w:t>Итоговый отчет Миссии ОБСЕ/БДИПЧ по наблюдению</w:t>
              <w:br/>
              <w:t>за выборами</w:t>
            </w:r>
          </w:p>
          <w:p>
            <w:pPr>
              <w:pStyle w:val="Normal"/>
              <w:jc w:val="center"/>
              <w:rPr>
                <w:b/>
                <w:b/>
                <w:sz w:val="22"/>
                <w:szCs w:val="22"/>
              </w:rPr>
            </w:pPr>
            <w:r>
              <w:rPr>
                <w:b/>
                <w:sz w:val="22"/>
                <w:szCs w:val="22"/>
              </w:rPr>
              <w:t>в Государственную Думу</w:t>
            </w:r>
          </w:p>
          <w:p>
            <w:pPr>
              <w:pStyle w:val="Normal"/>
              <w:spacing w:before="0" w:after="120"/>
              <w:jc w:val="center"/>
              <w:rPr>
                <w:sz w:val="22"/>
                <w:szCs w:val="22"/>
              </w:rPr>
            </w:pPr>
            <w:r>
              <w:rPr>
                <w:b/>
                <w:sz w:val="22"/>
                <w:szCs w:val="22"/>
              </w:rPr>
              <w:t>7 декабря 2003 года</w:t>
            </w:r>
          </w:p>
        </w:tc>
        <w:tc>
          <w:tcPr>
            <w:tcW w:w="55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Комментарий</w:t>
            </w:r>
          </w:p>
          <w:p>
            <w:pPr>
              <w:pStyle w:val="Normal"/>
              <w:jc w:val="center"/>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rPr>
            </w:pPr>
            <w:r>
              <w:rPr>
                <w:sz w:val="22"/>
                <w:szCs w:val="22"/>
              </w:rPr>
            </w:r>
          </w:p>
        </w:tc>
        <w:tc>
          <w:tcPr>
            <w:tcW w:w="37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sz w:val="22"/>
                <w:szCs w:val="22"/>
              </w:rPr>
            </w:pPr>
            <w:r>
              <w:rPr>
                <w:b/>
                <w:sz w:val="22"/>
                <w:szCs w:val="22"/>
              </w:rPr>
              <w:t>Рекомендации ОБСЕ/БДИПЧ</w:t>
            </w:r>
          </w:p>
        </w:tc>
        <w:tc>
          <w:tcPr>
            <w:tcW w:w="55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rPr>
            </w:pPr>
            <w:r>
              <w:rPr>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I</w:t>
            </w:r>
            <w:r>
              <w:rPr>
                <w:b/>
                <w:sz w:val="22"/>
                <w:szCs w:val="22"/>
              </w:rPr>
              <w:t>. Рекомендации для краткосрочного рассмотр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Федеральные и региональные органы власти должны обеспечить строгое выполнение всех законодательных ограничительных положений против использования административных ресурсов в любой избирательной кампании. ЦИК и другие соответствующие органы должны взять на себя более активную роль по мониторингу, расследованию и наказанию виновных в злоупотреблении административными ресурсами.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Федеральный закон № 67-ФЗ закрепляет перечень действий, которые считаются использованием преимуществ должностного или служебного положения (статья 40 Федерального закона № 67-ФЗ). Неоднократное использование кандидатом преимуществ должностного или служебного положения является основанием для отказа в регистрации кандидата, списка кандидатов, исключения кандидата из заверенного списка кандидатов (пункты 24-26 статьи 38 Федерального закона № 67-ФЗ). При этом регистрация зарегистрированного кандидата может быть отменена судом в случае неоднократного использования им преимуществ должностного или служебного положе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ЦИК и другие органы контроля должны обеспечить, чтобы все государственные средства массовой информации предоставляли освещение избирательных кампаний нейтральным и равноправным образом. ЦИК должна рассмотреть возможность проведения своего собственного мониторинга выходящих в эфир программ средств массовой информации во время избирательных кампаний для того, чтобы разоблачать неравноправное и предубежденное освещение кампании и чтобы принимать быстрые и эффективные меры против тех, кто нарушает закон.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За нарушение порядка участия средств массовой информации в информационном обеспечении выборов Кодеком Российской Федерации об административных правонарушениях предусмотрена административная ответственность (статья 5.5). В случае установления факта нарушения требований законодательства о выборах при освещении средствами массовой информации избирательной кампании ЦИК России обращается в уполномоченные органы согласно их компетенции.</w:t>
            </w:r>
          </w:p>
          <w:p>
            <w:pPr>
              <w:pStyle w:val="Normal"/>
              <w:jc w:val="both"/>
              <w:rPr>
                <w:sz w:val="16"/>
                <w:szCs w:val="16"/>
              </w:rPr>
            </w:pPr>
            <w:r>
              <w:rPr>
                <w:sz w:val="16"/>
                <w:szCs w:val="16"/>
              </w:rPr>
            </w:r>
          </w:p>
          <w:p>
            <w:pPr>
              <w:pStyle w:val="Normal"/>
              <w:jc w:val="both"/>
              <w:rPr/>
            </w:pPr>
            <w:r>
              <w:rPr>
                <w:sz w:val="22"/>
                <w:szCs w:val="22"/>
              </w:rPr>
              <w:t xml:space="preserve">     </w:t>
            </w:r>
            <w:r>
              <w:rPr>
                <w:sz w:val="22"/>
                <w:szCs w:val="22"/>
              </w:rPr>
              <w:t>ЦИК России рассматривала вопрос</w:t>
              <w:br/>
              <w:t>о реформировании структуры мониторинга информационного пространства в направлении создания специализированной мониторинговой структуры</w:t>
              <w:br/>
              <w:t>при ЦИК России.</w:t>
            </w:r>
          </w:p>
          <w:p>
            <w:pPr>
              <w:pStyle w:val="Normal"/>
              <w:jc w:val="both"/>
              <w:rPr/>
            </w:pPr>
            <w:r>
              <w:rPr>
                <w:sz w:val="22"/>
                <w:szCs w:val="22"/>
              </w:rPr>
              <w:t xml:space="preserve">     </w:t>
            </w:r>
            <w:r>
              <w:rPr>
                <w:sz w:val="22"/>
                <w:szCs w:val="22"/>
              </w:rPr>
              <w:t>В целях дальнейшего совершенствования мониторинга информационного пространства и разрешения информационных избирательных споров и в рамках законодательства о выборах была сформирована Рабочая группа по информационным спорам при ЦИК России. В состав Рабочей группы входили как члены ЦИК России, так и представители медиасообщества. Решения Рабочей группы выносились на рассмотрение и решение ЦИК России. Среди прочих функциональных задач указанная Рабочая группа опиралась</w:t>
              <w:br/>
              <w:t>на мониторинг, проводимый телерадиоорганизациями.</w:t>
            </w:r>
          </w:p>
          <w:p>
            <w:pPr>
              <w:pStyle w:val="Normal"/>
              <w:spacing w:before="0" w:after="120"/>
              <w:jc w:val="both"/>
              <w:rPr/>
            </w:pPr>
            <w:r>
              <w:rPr>
                <w:sz w:val="22"/>
                <w:szCs w:val="22"/>
              </w:rPr>
              <w:t>Однако в рамках подготовки к выборам 4 декабря</w:t>
              <w:br/>
              <w:t>2007 года иного – кроме Рабочей группы</w:t>
              <w:br/>
              <w:t>по информационным спорам – мониторингового органа ЦИК России не образовывалось. Вместе с тем были заложены основания для возможного образования</w:t>
              <w:br/>
              <w:t>в будущем в структуре РЦОИТ при ЦИК России специального отдела по мониторингу средств массовой информ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Избирательные органы должны применять на равноправной и невыборочной основе критерии регистрации участников выборов, с применением отказа в регистрации или отмены регистрации только за существенные нарушения. Все участники избирательного процесса должны иметь одинаковую возможность устранять мелкие изъяны в их заявках о кандидатуре.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Основания для отказа в регистрации кандидата, списка кандидатов, исключения кандидата из заверенного списка кандидатов установлены в пунктах 24-26 статьи 38 Федерального закона № 67-ФЗ. Данный перечень оснований является конкретным и исчерпывающим. Избирательные комиссии при принятии решения о регистрации (отказе в регистрации) всегда руководствуются вышеуказанными положениями. При этом Федеральный закон № 67-ФЗ предусматривает возможность внесения уточнений и дополнений в представленные для регистрации документы (пункт 1</w:t>
            </w:r>
            <w:r>
              <w:rPr>
                <w:sz w:val="22"/>
                <w:szCs w:val="22"/>
                <w:vertAlign w:val="superscript"/>
              </w:rPr>
              <w:t>1</w:t>
            </w:r>
            <w:r>
              <w:rPr>
                <w:sz w:val="22"/>
                <w:szCs w:val="22"/>
              </w:rPr>
              <w:t xml:space="preserve"> статьи 38 Федерального закона № 67-ФЗ).</w:t>
            </w:r>
          </w:p>
          <w:p>
            <w:pPr>
              <w:pStyle w:val="Normal"/>
              <w:spacing w:before="120" w:after="0"/>
              <w:jc w:val="both"/>
              <w:rPr>
                <w:sz w:val="22"/>
                <w:szCs w:val="22"/>
              </w:rPr>
            </w:pPr>
            <w:r>
              <w:rPr>
                <w:sz w:val="22"/>
                <w:szCs w:val="22"/>
              </w:rPr>
              <w:t xml:space="preserve">      </w:t>
            </w:r>
            <w:r>
              <w:rPr>
                <w:sz w:val="22"/>
                <w:szCs w:val="22"/>
              </w:rPr>
              <w:t>В Федеральный закон «О основных гарантиях …» внесены изменения, в соответствии с которыми</w:t>
              <w:br/>
              <w:t>при выявлении неполноты сведений о кандидатах, отсутствия каких-либо документов, представление которых в избирательную комиссию для уведомления о выдвижении кандидата (кандидатов), списка кандидатов и их регистрации предусмотрено законом, или несоблюдение требований закона к оформлению документов соответствующая избирательная комиссия не позднее чем за три дня до заседания избирательной комиссии, на котором должен рассматриваться вопрос о регистрации кандидата, списка кандидатов, извещает от этом кандидата, избирательное объединение. Не позднее чем, за один за один день до заседания избирательной комиссии, на котором должен рассматриваться вопрос</w:t>
              <w:br/>
              <w:t>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 (пункт 1.1 статьи 38).</w:t>
            </w:r>
          </w:p>
          <w:p>
            <w:pPr>
              <w:pStyle w:val="Normal"/>
              <w:ind w:firstLine="254"/>
              <w:jc w:val="both"/>
              <w:rPr>
                <w:sz w:val="22"/>
                <w:szCs w:val="22"/>
              </w:rPr>
            </w:pPr>
            <w:r>
              <w:rPr>
                <w:sz w:val="22"/>
                <w:szCs w:val="22"/>
              </w:rPr>
              <w:t xml:space="preserve">  </w:t>
            </w:r>
            <w:r>
              <w:rPr>
                <w:sz w:val="22"/>
                <w:szCs w:val="22"/>
              </w:rPr>
              <w:t>Федеральным законом № 20-ФЗ так же предусмотрено, что при выявлении неполноты сведений о кандидатах, включенных в федеральный список кандидатов, список кандидатов по одномандатным избирательным округам, отсутствия каких-либо документов, указанных в Федеральном законе</w:t>
              <w:br/>
              <w:t>№ 20-ФЗ, или несоблюдения требований Федерального закона № 20-ФЗ к оформлению документов, представленных в ЦИК России в соответствии Федеральным законом № 20-ФЗ, ЦИК России извещает об этом политическую партию, выдвинувшую федеральный список кандидатов, кандидатов</w:t>
              <w:br/>
              <w:t>по одномандатным избирательным округам.</w:t>
            </w:r>
          </w:p>
          <w:p>
            <w:pPr>
              <w:pStyle w:val="Normal"/>
              <w:ind w:firstLine="254"/>
              <w:jc w:val="both"/>
              <w:rPr>
                <w:sz w:val="16"/>
                <w:szCs w:val="16"/>
              </w:rPr>
            </w:pPr>
            <w:r>
              <w:rPr>
                <w:sz w:val="16"/>
                <w:szCs w:val="16"/>
              </w:rPr>
            </w:r>
          </w:p>
          <w:p>
            <w:pPr>
              <w:pStyle w:val="Normal"/>
              <w:jc w:val="both"/>
              <w:rPr/>
            </w:pPr>
            <w:r>
              <w:rPr>
                <w:sz w:val="22"/>
                <w:szCs w:val="22"/>
              </w:rPr>
              <w:t xml:space="preserve">     </w:t>
            </w:r>
            <w:r>
              <w:rPr>
                <w:sz w:val="22"/>
                <w:szCs w:val="22"/>
              </w:rPr>
              <w:t>Политическая партия вправе вносить уточнения</w:t>
              <w:br/>
              <w:t>и дополнения в документы, содержащие сведения о кандидатах, а также в иные документы, представленные в ЦИК России в соответствии с Федеральным законом № 20-ФЗ, в целях приведения указанных документов в соответствие с требованиями Федерального закона № 20-ФЗ, в том числе к их оформлению. Политическая партия вправе заменить представленный документ только в случае, если он оформлен с нарушением требований Федерального закона № 20-ФЗ.</w:t>
            </w:r>
          </w:p>
          <w:p>
            <w:pPr>
              <w:pStyle w:val="Normal"/>
              <w:spacing w:before="0" w:after="120"/>
              <w:jc w:val="both"/>
              <w:rPr>
                <w:sz w:val="22"/>
                <w:szCs w:val="22"/>
              </w:rPr>
            </w:pPr>
            <w:r>
              <w:rPr>
                <w:sz w:val="22"/>
                <w:szCs w:val="22"/>
              </w:rPr>
              <w:t xml:space="preserve">     </w:t>
            </w:r>
            <w:r>
              <w:rPr>
                <w:sz w:val="22"/>
                <w:szCs w:val="22"/>
              </w:rPr>
              <w:t>В случае, если выявлено отсутствие заверенной копии какого-либо документа, предусмотренного Федеральным законом № 20-ФЗ, политическая партия вправе представить ее.</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ЦИК должна издать специальные указания, чтобы требовать от должностных лиц УИК предупреждения открытого голосования и голосования группами. ЦИК должна также предоставлять избирателям возможность обучения по вопросу об обязанности голосовать тайно. ТИК должны обеспечить, чтобы каждый избирательный участок получил достаточное число соответствующих кабин для голосования.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Федеральный закон № 67-ФЗ, специальные законы о выборах содержат гарантии тайного голосования. При этом в решениях ЦИК России также содержатся отдельные положения, направленные на обеспечение тайны голосования. Члены участковой избирательной комиссии не вправе понуждать избирателя скрывать свое волеизъявление (если при этом он не занимается агитацией) либо обучать его этому.</w:t>
            </w:r>
          </w:p>
          <w:p>
            <w:pPr>
              <w:pStyle w:val="Normal"/>
              <w:spacing w:before="0" w:after="120"/>
              <w:jc w:val="both"/>
              <w:rPr>
                <w:sz w:val="22"/>
                <w:szCs w:val="22"/>
              </w:rPr>
            </w:pPr>
            <w:r>
              <w:rPr>
                <w:sz w:val="22"/>
                <w:szCs w:val="22"/>
              </w:rPr>
              <w:t xml:space="preserve">     </w:t>
            </w:r>
            <w:r>
              <w:rPr>
                <w:sz w:val="22"/>
                <w:szCs w:val="22"/>
              </w:rPr>
              <w:t>ЦИК России утверждает нормативы технологического оборудования для участковых избирательных комиссий и устанавливает минимальное количество кабин для голосования в зависимости от количества избирателей на избирательном участке.</w:t>
            </w:r>
          </w:p>
          <w:p>
            <w:pPr>
              <w:pStyle w:val="Normal"/>
              <w:jc w:val="both"/>
              <w:rPr>
                <w:sz w:val="22"/>
                <w:szCs w:val="22"/>
              </w:rPr>
            </w:pPr>
            <w:r>
              <w:rPr>
                <w:sz w:val="22"/>
                <w:szCs w:val="22"/>
              </w:rPr>
              <w:t xml:space="preserve">     </w:t>
            </w:r>
            <w:r>
              <w:rPr>
                <w:sz w:val="21"/>
                <w:szCs w:val="22"/>
              </w:rPr>
              <w:t>В целях исключения, в том числе, подобных случаев в апреле 2013 года на основании ФЗ № 157 от 2 октября</w:t>
              <w:br/>
              <w:t>2012 года «О внесении изменений в ФЗ «О политических партиях» и ФЗ «Об основных гарантиях избирательных прав и права на участие в референдуме граждан Российской Федерации» и в соответствии с Методическими рекомендациями о порядке формирования ТИК, избирательных комиссий муниципальных образований, окружных и участковых избирательных комиссий, утвержденных постановлением ЦИК России</w:t>
              <w:br/>
              <w:t>от 16.01.2013 № 156/1138-6 были сформированы УИК</w:t>
              <w:br/>
              <w:t>со сроком полномочий 5 лет. Члены УИК и резерва их составов в соответствии с Концепцией обучения кадров избирательных комиссий и других участников избирательного (референдумного) процесса в Российской Федерации в 2013-2015 годах, утвержденной постановлением ЦИК РФ от 23 января 2013 года № 157/1181, Единым комплексом мероприятий</w:t>
              <w:br/>
              <w:t>по обучению кадров избирательных комиссий и других участников избирательного (референдумного) процесса на 2015 год, утвержденного постановлением ЦИК России</w:t>
              <w:br/>
              <w:t>от 28 января 2015 года № 269/1623-6 регулярно проходят обучение и уже приобрели со времени своего формирования необходимый опыт подготовки и проведения выборов. Таким образом, формирование УИК на постоянной основе направлено, в том числе</w:t>
              <w:br/>
              <w:t>и на исключение указанных в данном пункте замечаний</w:t>
            </w:r>
            <w:r>
              <w:rPr>
                <w:sz w:val="22"/>
                <w:szCs w:val="22"/>
              </w:rPr>
              <w:t>.</w:t>
            </w:r>
          </w:p>
          <w:p>
            <w:pPr>
              <w:pStyle w:val="Normal"/>
              <w:spacing w:before="60" w:after="120"/>
              <w:jc w:val="both"/>
              <w:rPr>
                <w:sz w:val="22"/>
                <w:szCs w:val="22"/>
              </w:rPr>
            </w:pPr>
            <w:r>
              <w:rPr>
                <w:sz w:val="22"/>
                <w:szCs w:val="22"/>
              </w:rPr>
              <w:t xml:space="preserve">     </w:t>
            </w:r>
            <w:r>
              <w:rPr>
                <w:sz w:val="22"/>
                <w:szCs w:val="22"/>
              </w:rPr>
              <w:t>В настоящее время создана система повышения профессионализма членов УИК, создан кадровый резерв, обеспечивающий ротацию внутри составов комисс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     </w:t>
            </w:r>
            <w:r>
              <w:rPr>
                <w:color w:val="000000"/>
                <w:sz w:val="22"/>
                <w:szCs w:val="22"/>
              </w:rPr>
              <w:t xml:space="preserve">Статья 3.1 Закона «Об основных гарантиях ...» недвусмысленно указывает, что каждый гражданин России принимает участие в выборах по принципу тайного голосования. Тем не менее на   практике тайна голосования не        считается обязательством. Законодательство о выборах следует изменить и дополнить, чтобы оно обеспечивало эту основную гарантию в соответствии со статьей 7.4 Копенгагенского документа.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Тайна обеспечивается Федеральным законом</w:t>
              <w:br/>
              <w:t>№ 67-ФЗ, специальными законами о выборах, которые содержат гарантии тайного голосования. При этом в решениях ЦИК России также содержатся отдельные положения, направленные на обеспечение тайны голосо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ЦИК должна издать исправленные и дополненные инструкции по процедурам голосования с использованием переносных ящиков, чтобы повысить гарантии секретности голосования предупредить фальсификацию. Избирательные бюллетени для заочного голосования должны выдаваться только тем избирателям, которые запросили такую услугу.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Голосование вне помещения для голосования,</w:t>
              <w:br/>
              <w:t>при проведении которого используются переносные ящики для голосования, подробное урегулировано в статье 66 Федерального закона № 67-ФЗ. ЦИК России издаёт методические рекомендации по организации и проведении голосования вне помещении для голосования, где детально прописаны рекомендации по проведению данной процедуры. При этом следует отметить, что бюллетени всегда выдаются только тем избирателям, которые подали письменное заявление</w:t>
              <w:br/>
              <w:t>о голосовании вне помещения для голосования</w:t>
              <w:br/>
              <w:t>(пункты 2, 3 статьи 66 Федерального закона № 67-ФЗ).</w:t>
            </w:r>
          </w:p>
          <w:p>
            <w:pPr>
              <w:pStyle w:val="Normal"/>
              <w:spacing w:before="60" w:after="120"/>
              <w:jc w:val="both"/>
              <w:rPr>
                <w:sz w:val="22"/>
                <w:szCs w:val="22"/>
              </w:rPr>
            </w:pPr>
            <w:r>
              <w:rPr>
                <w:sz w:val="22"/>
                <w:szCs w:val="22"/>
              </w:rPr>
              <w:t xml:space="preserve">     </w:t>
            </w:r>
            <w:r>
              <w:rPr>
                <w:sz w:val="22"/>
                <w:szCs w:val="22"/>
              </w:rPr>
              <w:t>В августе 2015 года на официальном сайте</w:t>
              <w:br/>
              <w:t>ЦИК России сети Интернет в подразделе «Типовой рабочий блокнот УИК» разделе «Учебно-методический электронный комплекс» подробно отражен комплекс мероприятий по организации голосования вне помещения для голосов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ЦИК должна предпринять меры по обеспечению соблюдения соответствующих процедур по подсчету голосов избирателей. Следует расширить масштаб обучения по этим вопросам и разработать учебные материалы. В особенности, должно взыскиваться существующее обязательство должностных лиц УИК, чтобы предоставлять заверенные копии протоколов о результатах всем имеющим на это право лицам. Нарушения процедуры должны расследоваться, а те, кто нарушил закон, должны нести за это ответственность.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Процедуры подсчета голосов избирателей отражены в Инструкциях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АС «Выборы» при проведении выборов депутатов ГД ФС РФ (Президента РФ), утверждаемых ЦИК России непосредственно перед федеральными кампаниями. Вопросы, связанные с обучением по этим вопросам отражены на официальном сайте ЦИК России в разделе «Учебно-методический электронный комплекс», а также на официальном сайте РЦОИТ при ЦИК России в разделе «Организаторам выборов» в подразделах «Обучение членов УИК и резерва составов участковых комиссии» и «Информационно-обучающий портал РЦОИТ при ЦИК Росс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color w:val="000000"/>
                <w:sz w:val="22"/>
                <w:szCs w:val="22"/>
              </w:rPr>
            </w:pPr>
            <w:r>
              <w:rPr>
                <w:color w:val="000000"/>
                <w:sz w:val="22"/>
                <w:szCs w:val="22"/>
              </w:rPr>
              <w:t xml:space="preserve">     </w:t>
            </w:r>
            <w:r>
              <w:rPr>
                <w:color w:val="000000"/>
                <w:sz w:val="22"/>
                <w:szCs w:val="22"/>
              </w:rPr>
              <w:t xml:space="preserve">17 декабря председатель КПРФ, Геннадий Зюганов, </w:t>
            </w:r>
            <w:r>
              <w:rPr>
                <w:b/>
                <w:color w:val="000000"/>
                <w:sz w:val="22"/>
                <w:szCs w:val="22"/>
              </w:rPr>
              <w:t>потребовал в неофициальной жалобе в ЦИК</w:t>
            </w:r>
            <w:r>
              <w:rPr>
                <w:color w:val="000000"/>
                <w:sz w:val="22"/>
                <w:szCs w:val="22"/>
              </w:rPr>
              <w:t>, чтобы объявление окончательных результатов было отложено и чтобы провести повторный подсчет голосов вручную в большом количестве избирательных участков, в частности, в 60.000, в отношении которых представители этой партии заявляли, что их копии протоколов отличаются от данных ЦИК.</w:t>
              <w:br/>
              <w:t>Эта жалоба была отклонена ЦИК 18 декабря, после чего были объявлены окончательные результаты.</w:t>
            </w:r>
          </w:p>
          <w:p>
            <w:pPr>
              <w:pStyle w:val="Normal"/>
              <w:spacing w:before="120" w:after="120"/>
              <w:jc w:val="both"/>
              <w:rPr>
                <w:color w:val="000000"/>
                <w:sz w:val="22"/>
                <w:szCs w:val="22"/>
              </w:rPr>
            </w:pPr>
            <w:r>
              <w:rPr>
                <w:color w:val="000000"/>
                <w:sz w:val="22"/>
                <w:szCs w:val="22"/>
              </w:rPr>
              <w:t xml:space="preserve">     </w:t>
            </w:r>
            <w:r>
              <w:rPr>
                <w:color w:val="000000"/>
                <w:sz w:val="22"/>
                <w:szCs w:val="22"/>
              </w:rPr>
              <w:t xml:space="preserve">И хотя у ММНВ не было возможностей проверить основания для жалобы КПРФ, большое число УИК, которых она касалась, как нам представляется, должно было бы встретиться с надлежащей реакцией и расследованием избирательными органами. Следовало бы разработать систему регистрации таких сообщаемых расхождений и их решения и следовало бы также определить ответственность должностных лиц в таких случаях.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Законодательство о выборах не предусматривает подачи «неофициальных» жалоб. Есть предусмотренная законом процедура подачи жалоб.</w:t>
            </w:r>
          </w:p>
          <w:p>
            <w:pPr>
              <w:pStyle w:val="Normal"/>
              <w:jc w:val="both"/>
              <w:rPr>
                <w:sz w:val="22"/>
                <w:szCs w:val="22"/>
              </w:rPr>
            </w:pPr>
            <w:r>
              <w:rPr>
                <w:sz w:val="22"/>
                <w:szCs w:val="22"/>
              </w:rPr>
              <w:t xml:space="preserve">     </w:t>
            </w:r>
            <w:r>
              <w:rPr>
                <w:sz w:val="22"/>
                <w:szCs w:val="22"/>
              </w:rPr>
              <w:t>Сроки определения результатов выборов установлены Федеральным законом и не могут изменяться по решению ЦИК России.</w:t>
            </w:r>
          </w:p>
          <w:p>
            <w:pPr>
              <w:pStyle w:val="Normal"/>
              <w:spacing w:before="120" w:after="120"/>
              <w:jc w:val="both"/>
              <w:rPr>
                <w:sz w:val="22"/>
                <w:szCs w:val="22"/>
              </w:rPr>
            </w:pPr>
            <w:r>
              <w:rPr>
                <w:sz w:val="22"/>
                <w:szCs w:val="22"/>
              </w:rPr>
              <w:t xml:space="preserve">     </w:t>
            </w:r>
            <w:r>
              <w:rPr>
                <w:sz w:val="22"/>
                <w:szCs w:val="22"/>
              </w:rPr>
              <w:t>Установление таких сроков – мировая практика и одна из гарантий действительности выбор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В начале избирательной кампании и перед днем выборов ЦИК должна обнародовать настоящее общее число зарегистрированных избирателей, которые праве принять участие в голосовании в день выборов, а также его разбивку по избирательным участкам. ЦИК должна также пересмотреть формат протоколов о результатах для включения данных о количестве избирателей, которые были дополнительно включены в списки избирателей на каждом избирательном участке в день выборов. </w:t>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Calibri" w:hAnsi="Calibri" w:cs="Calibri"/>
                <w:sz w:val="22"/>
                <w:szCs w:val="22"/>
              </w:rPr>
            </w:pPr>
            <w:r>
              <w:rPr>
                <w:sz w:val="22"/>
                <w:szCs w:val="22"/>
              </w:rPr>
              <w:t xml:space="preserve">     </w:t>
            </w:r>
            <w:r>
              <w:rPr>
                <w:sz w:val="22"/>
                <w:szCs w:val="22"/>
              </w:rPr>
              <w:t xml:space="preserve">Регистрация избирателей, участников референдума и установление численности зарегистрированных на территории муниципального образования, субъекта Российской Федерации, в Российской Федерации и за пределами территории Российской Федерации избирателей, участников референдума осуществляются по состоянию на 1 января и 1 июля каждого года с использованием </w:t>
            </w:r>
            <w:hyperlink r:id="rId2">
              <w:r>
                <w:rPr>
                  <w:rStyle w:val="InternetLink"/>
                  <w:sz w:val="22"/>
                  <w:szCs w:val="22"/>
                </w:rPr>
                <w:t>ГАС "Выборы"</w:t>
              </w:r>
            </w:hyperlink>
            <w:r>
              <w:rPr>
                <w:sz w:val="22"/>
                <w:szCs w:val="22"/>
              </w:rPr>
              <w:t xml:space="preserve"> (пункт 10 статьи 16</w:t>
              <w:br/>
              <w:t>№ 67-ФЗ). Избирательные комиссии субъектов Российской Федерации на эти даты на своих официальных сайтах публикуют информацию</w:t>
              <w:br/>
              <w:t>о численности избирателей.</w:t>
            </w:r>
          </w:p>
          <w:p>
            <w:pPr>
              <w:pStyle w:val="ConsPlusNormal"/>
              <w:jc w:val="both"/>
              <w:rPr>
                <w:sz w:val="22"/>
                <w:szCs w:val="22"/>
              </w:rPr>
            </w:pPr>
            <w:r>
              <w:rPr>
                <w:rFonts w:eastAsia="Times New Roman"/>
                <w:sz w:val="22"/>
                <w:szCs w:val="22"/>
              </w:rPr>
              <w:t xml:space="preserve">     </w:t>
            </w:r>
            <w:r>
              <w:rPr>
                <w:sz w:val="22"/>
                <w:szCs w:val="22"/>
              </w:rPr>
              <w:t>Относительно рекомендации об опубликовании количества избирателей по избирательным участкам считаем излишним, потому что эта информация указывается в протоколах УИК.</w:t>
            </w:r>
          </w:p>
          <w:p>
            <w:pPr>
              <w:pStyle w:val="ConsPlusNormal"/>
              <w:jc w:val="both"/>
              <w:rPr/>
            </w:pPr>
            <w:r>
              <w:rPr>
                <w:rFonts w:eastAsia="Times New Roman"/>
                <w:sz w:val="22"/>
                <w:szCs w:val="22"/>
              </w:rPr>
              <w:t xml:space="preserve">     </w:t>
            </w:r>
            <w:r>
              <w:rPr>
                <w:sz w:val="21"/>
                <w:szCs w:val="22"/>
              </w:rPr>
              <w:t>Содержание протокола участковой избирательной комиссии утверждено законом и не может быть изменен решением ЦИК России. ЦИК России утверждает форму протокола УИК.</w:t>
            </w:r>
          </w:p>
          <w:p>
            <w:pPr>
              <w:pStyle w:val="ConsPlusNormal"/>
              <w:jc w:val="both"/>
              <w:rPr/>
            </w:pPr>
            <w:r>
              <w:rPr>
                <w:rFonts w:eastAsia="Times New Roman"/>
                <w:sz w:val="21"/>
                <w:szCs w:val="22"/>
              </w:rPr>
              <w:t xml:space="preserve">     </w:t>
            </w:r>
            <w:r>
              <w:rPr>
                <w:sz w:val="21"/>
                <w:szCs w:val="22"/>
              </w:rPr>
              <w:t xml:space="preserve">Согласно пункту 17 статьи 27 № 20-ФЗ Центральная избирательная комиссия Российской Федерации </w:t>
            </w:r>
            <w:r>
              <w:rPr>
                <w:rFonts w:eastAsia="Times New Roman"/>
                <w:sz w:val="21"/>
                <w:szCs w:val="22"/>
                <w:lang w:eastAsia="ru-RU"/>
              </w:rPr>
              <w:t xml:space="preserve">при подготовке и проведении выборов депутатов Государственной Думы в пределах своих полномочий </w:t>
            </w:r>
            <w:r>
              <w:rPr>
                <w:sz w:val="21"/>
              </w:rPr>
              <w:t xml:space="preserve">утверждает формы документов, связанных с подготовкой и проведением выборов </w:t>
            </w:r>
            <w:r>
              <w:rPr>
                <w:i/>
                <w:sz w:val="21"/>
              </w:rPr>
              <w:t>(в том числе, форму протокола участковой избирательной комиссии)</w:t>
            </w:r>
            <w:r>
              <w:rPr>
                <w:sz w:val="21"/>
              </w:rPr>
              <w:t>, определяет способы защиты избирательных бюллетеней, открепительного удостоверения, а при необходимости – способы защиты списка избирателей и других документов, связанных</w:t>
              <w:br/>
              <w:t>с подготовкой и проведением выборов, решает вопросы, касающиеся изготовления указанных документов.</w:t>
            </w:r>
          </w:p>
          <w:p>
            <w:pPr>
              <w:pStyle w:val="ConsPlusNormal"/>
              <w:spacing w:before="0" w:after="120"/>
              <w:jc w:val="both"/>
              <w:rPr>
                <w:sz w:val="22"/>
                <w:szCs w:val="22"/>
              </w:rPr>
            </w:pPr>
            <w:r>
              <w:rPr>
                <w:rFonts w:eastAsia="Times New Roman"/>
                <w:sz w:val="21"/>
              </w:rPr>
              <w:t xml:space="preserve">     </w:t>
            </w:r>
            <w:r>
              <w:rPr>
                <w:sz w:val="21"/>
              </w:rPr>
              <w:t>С количеством избирателей, включенных</w:t>
              <w:br/>
              <w:t>в дополнительные списки, могут визуально ознакомиться наблюдатели, в том числе иностранные (международные) наблюдатели</w:t>
            </w:r>
            <w:r>
              <w:rPr>
                <w:sz w:val="22"/>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0.</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     </w:t>
            </w:r>
            <w:r>
              <w:rPr>
                <w:color w:val="000000"/>
                <w:sz w:val="22"/>
                <w:szCs w:val="22"/>
              </w:rPr>
              <w:t>Чтобы и в дальнейшем способствовать полной транспарентности процесса установления итогов голосования, данные должны помещаться в Интернете в течение одного часа после того, как они будут введены в систему ГАС «Выборы», а все предварительные и окончательные результаты должны быть доступны на одной, иерархически построенной странице Интернета. База данных с протоколов УИК должна быть доступной в стандартном формате на странице в Интернете для того, чтобы ее можно было загрузить в ЭВМ. Таким же образом, все решения ЦИК, ИКС и ОИК должны публиковаться на соответствующих страницах в Интернете и чтобы они оставались там в течение минимального срока.</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Прозрачность и гласность при подведении итогов ЦИК России обеспечиваются размещением на сайте ЦИК России в информационно-телекоммуникационной сети Интернет предварительных результатов выборов, а также взаимодействием со средствами массовой информации.</w:t>
            </w:r>
          </w:p>
          <w:p>
            <w:pPr>
              <w:pStyle w:val="Normal"/>
              <w:spacing w:before="60" w:after="60"/>
              <w:jc w:val="both"/>
              <w:rPr/>
            </w:pPr>
            <w:r>
              <w:rPr>
                <w:sz w:val="22"/>
                <w:szCs w:val="22"/>
              </w:rPr>
              <w:t xml:space="preserve">     </w:t>
            </w:r>
            <w:r>
              <w:rPr>
                <w:sz w:val="22"/>
                <w:szCs w:val="22"/>
              </w:rPr>
              <w:t>При этом следует отметить, что в информационно-телекоммуникационной сети «Интернет» имеются страницы, содержащие результаты выборов депутатов Государственной Думы.</w:t>
            </w:r>
          </w:p>
          <w:p>
            <w:pPr>
              <w:pStyle w:val="Normal"/>
              <w:spacing w:before="60" w:after="60"/>
              <w:jc w:val="both"/>
              <w:rPr/>
            </w:pPr>
            <w:r>
              <w:rPr>
                <w:sz w:val="22"/>
              </w:rPr>
              <w:t xml:space="preserve">     </w:t>
            </w:r>
            <w:r>
              <w:rPr>
                <w:sz w:val="22"/>
              </w:rPr>
              <w:t>Информация о ходе голосования и предварительных итогах голосования размещается в Интернет-портале ЦИК России. Интернет-портал ЦИК России включает в себя сайт ЦИК России (</w:t>
            </w:r>
            <w:r>
              <w:rPr>
                <w:sz w:val="22"/>
                <w:lang w:val="en-US"/>
              </w:rPr>
              <w:t>www</w:t>
            </w:r>
            <w:r>
              <w:rPr>
                <w:sz w:val="22"/>
              </w:rPr>
              <w:t xml:space="preserve">. </w:t>
            </w:r>
            <w:r>
              <w:rPr>
                <w:sz w:val="22"/>
                <w:lang w:val="en-US"/>
              </w:rPr>
              <w:t>cikrf</w:t>
            </w:r>
            <w:r>
              <w:rPr>
                <w:sz w:val="22"/>
              </w:rPr>
              <w:t>.</w:t>
            </w:r>
            <w:r>
              <w:rPr>
                <w:sz w:val="22"/>
                <w:lang w:val="en-US"/>
              </w:rPr>
              <w:t>ru</w:t>
            </w:r>
            <w:r>
              <w:rPr>
                <w:sz w:val="22"/>
              </w:rPr>
              <w:t>) и сайты 85 избирательных комиссий субъектов Российской Федерации (</w:t>
            </w:r>
            <w:hyperlink r:id="rId3">
              <w:r>
                <w:rPr>
                  <w:rStyle w:val="InternetLink"/>
                  <w:sz w:val="22"/>
                  <w:lang w:val="en-US"/>
                </w:rPr>
                <w:t>www</w:t>
              </w:r>
              <w:r>
                <w:rPr>
                  <w:rStyle w:val="InternetLink"/>
                  <w:sz w:val="22"/>
                </w:rPr>
                <w:t>.</w:t>
              </w:r>
              <w:r>
                <w:rPr>
                  <w:rStyle w:val="InternetLink"/>
                  <w:sz w:val="22"/>
                  <w:lang w:val="en-US"/>
                </w:rPr>
                <w:t>izbirkom</w:t>
              </w:r>
              <w:r>
                <w:rPr>
                  <w:rStyle w:val="InternetLink"/>
                  <w:sz w:val="22"/>
                </w:rPr>
                <w:t>.</w:t>
              </w:r>
              <w:r>
                <w:rPr>
                  <w:rStyle w:val="InternetLink"/>
                  <w:sz w:val="22"/>
                  <w:lang w:val="en-US"/>
                </w:rPr>
                <w:t>ru</w:t>
              </w:r>
            </w:hyperlink>
            <w:r>
              <w:rPr>
                <w:sz w:val="22"/>
              </w:rPr>
              <w:t>). Информация из базы данных ГАС «Выборы» размещается в Интернет-портале ЦИК России согласно Инструкции по размещению данных Государственной автоматизированной системы Российской Федерации «Выборы» в сети Интернет, утвержденной постановлением Центральной избирательной комиссии Российской Федерации от 25 мая 2011 года № 12/130-6.</w:t>
              <w:br/>
              <w:t>За информацию, размещенную на иных сайтах, не входящих в Интернет-портал, ЦИК России ответственности не несет.</w:t>
            </w:r>
          </w:p>
          <w:p>
            <w:pPr>
              <w:pStyle w:val="Normal"/>
              <w:spacing w:before="60" w:after="60"/>
              <w:jc w:val="both"/>
              <w:rPr>
                <w:sz w:val="22"/>
                <w:szCs w:val="22"/>
              </w:rPr>
            </w:pPr>
            <w:r>
              <w:rPr>
                <w:sz w:val="22"/>
                <w:szCs w:val="22"/>
              </w:rPr>
              <w:t xml:space="preserve">     </w:t>
            </w:r>
            <w:r>
              <w:rPr>
                <w:sz w:val="22"/>
                <w:szCs w:val="22"/>
              </w:rPr>
              <w:t>Регламентация и порядок размещения информации избирательных комиссий субъектов Российской Федерации на своих официальных сайтах определена Инструкцией по размещению данных ГАС «Выборы»</w:t>
              <w:br/>
              <w:t>в сети Интернет (в ред. Пост. ЦИК России от 12.09.2012 № 139/1066-6, от 23.07.2014 № 242</w:t>
            </w:r>
            <w:r>
              <w:rPr>
                <w:sz w:val="22"/>
                <w:szCs w:val="22"/>
                <w:lang w:val="en-US"/>
              </w:rPr>
              <w:t>/</w:t>
            </w:r>
            <w:r>
              <w:rPr>
                <w:sz w:val="22"/>
                <w:szCs w:val="22"/>
              </w:rPr>
              <w:t>1505-6, от 30.07.2014 № 243</w:t>
            </w:r>
            <w:r>
              <w:rPr>
                <w:sz w:val="22"/>
                <w:szCs w:val="22"/>
                <w:lang w:val="en-US"/>
              </w:rPr>
              <w:t>/</w:t>
            </w:r>
            <w:r>
              <w:rPr>
                <w:sz w:val="22"/>
                <w:szCs w:val="22"/>
              </w:rPr>
              <w:t>1511-6).</w:t>
            </w:r>
          </w:p>
          <w:p>
            <w:pPr>
              <w:pStyle w:val="ConsPlusNormal"/>
              <w:spacing w:before="60" w:after="120"/>
              <w:jc w:val="both"/>
              <w:rPr>
                <w:sz w:val="22"/>
                <w:szCs w:val="22"/>
              </w:rPr>
            </w:pPr>
            <w:r>
              <w:rPr>
                <w:rFonts w:eastAsia="Times New Roman"/>
                <w:sz w:val="22"/>
                <w:szCs w:val="22"/>
              </w:rPr>
              <w:t xml:space="preserve">     </w:t>
            </w:r>
            <w:r>
              <w:rPr>
                <w:sz w:val="22"/>
                <w:szCs w:val="22"/>
              </w:rPr>
              <w:t xml:space="preserve">Перечень информация о Центральной избирательной комиссии Российской Федерации (открытые данные) публикуются ЦИК России в соответствии с </w:t>
            </w:r>
            <w:r>
              <w:rPr>
                <w:rFonts w:eastAsia="Times New Roman"/>
                <w:sz w:val="22"/>
                <w:szCs w:val="22"/>
                <w:lang w:eastAsia="ru-RU"/>
              </w:rPr>
              <w:t xml:space="preserve">Постановлением Центральной избирательной </w:t>
            </w:r>
            <w:r>
              <w:rPr>
                <w:sz w:val="22"/>
                <w:szCs w:val="22"/>
              </w:rPr>
              <w:t>комиссии Российской Федерации от 19 января 2010 года № 188/1322-5 (в редакции постановления ЦИК России от 30.07.2014 № 243/1510-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     </w:t>
            </w:r>
            <w:r>
              <w:rPr>
                <w:color w:val="000000"/>
                <w:sz w:val="22"/>
                <w:szCs w:val="22"/>
              </w:rPr>
              <w:t xml:space="preserve">ЦИК должна по-прежнему подчеркивать перед нижестоящими комиссиями важность местных непартийных наблюдателей и издавать ясные указания насчет их доступа к избирательным участкам, в частности, какие документы требуются для того, чтобы они могли присутствовать там в день выборов.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В августе 2015 года на официальном сайте</w:t>
              <w:br/>
              <w:t>ЦИК России в подразделе «Члены избирательных комиссий с правом совещательного голоса, наблюдатели на выборах, референдумах» раздела «Учебно-методический электронный комплекс» для наблюдателей размещено учебно-методическое пособие, слайды и контрольные вопросы по учебному курсу «Правовое обеспечение и порядок деятельности членов избирательных комиссий с правом совещательного голоса, наблюдателей на выборах референдумах».</w:t>
            </w:r>
          </w:p>
          <w:p>
            <w:pPr>
              <w:pStyle w:val="Normal"/>
              <w:spacing w:before="120" w:after="120"/>
              <w:jc w:val="both"/>
              <w:rPr>
                <w:sz w:val="22"/>
                <w:szCs w:val="22"/>
              </w:rPr>
            </w:pPr>
            <w:r>
              <w:rPr>
                <w:sz w:val="22"/>
                <w:szCs w:val="22"/>
              </w:rPr>
              <w:t xml:space="preserve">     </w:t>
            </w:r>
            <w:r>
              <w:rPr>
                <w:sz w:val="22"/>
                <w:szCs w:val="22"/>
              </w:rPr>
              <w:t>Избиратели от общественных объединений могут быть назначены, если это предусмотрено законом. Исчерпывающий перечень документов, представляемых для назначения наблюдателя, также устанавливается законом.</w:t>
            </w:r>
          </w:p>
          <w:p>
            <w:pPr>
              <w:pStyle w:val="Normal"/>
              <w:spacing w:before="120" w:after="120"/>
              <w:jc w:val="both"/>
              <w:rPr>
                <w:sz w:val="22"/>
                <w:szCs w:val="22"/>
              </w:rPr>
            </w:pPr>
            <w:r>
              <w:rPr>
                <w:sz w:val="22"/>
                <w:szCs w:val="22"/>
              </w:rPr>
              <w:t xml:space="preserve">     </w:t>
            </w:r>
            <w:r>
              <w:rPr>
                <w:sz w:val="22"/>
                <w:szCs w:val="22"/>
              </w:rPr>
              <w:t>В целях оказания помощи участковым избирательным комиссиям и единообразного применения участковыми избирательными комиссиями норм федеральных законов «Об основных гарантиях избирательных прав и права на участие в референдуме граждан Российской Федерации», «О выборах депутатов Государственной Думы Федерального Собрания Российской Федерации» Центральная избирательная комиссия Российской Федерации и Российский центр обучения избирательным технологиям при Центральной избирательной комиссии Российской Федерации разрабатывают и издают Рабочий блокнот участковой избирательной комиссии, который содержит разъяснения отдельных вопросов организации и обеспечения деятельности участковых избирательных комиссий и действий в проблемных ситуациях, которые могут возникнуть при проведении голосования, подсчете голосов избирателей и подведении итогов голосования на выборах депутатов Государственной Думы Федерального Собрания Российской Федерации.</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sz w:val="22"/>
                <w:szCs w:val="22"/>
                <w:lang w:val="en-US"/>
              </w:rPr>
              <w:t>II</w:t>
            </w:r>
            <w:r>
              <w:rPr>
                <w:b/>
                <w:sz w:val="22"/>
                <w:szCs w:val="22"/>
              </w:rPr>
              <w:t>. Рекомендации для рассмотрения в более длительный срок</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Правовые рамк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Широкомасштабный пересмотр избирательного законодательства должен быть предпринят как попытка разъяснить и упростить сложные положения для того, чтобы повысить понимание рядовыми гражданами законоположений, касающихся выборов, и чтобы облегчить обучение избирателя и провести курсы обучения лиц, ответственных за организацию и проведение выборов.</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 xml:space="preserve">     </w:t>
            </w:r>
            <w:r>
              <w:rPr>
                <w:sz w:val="22"/>
                <w:szCs w:val="22"/>
              </w:rPr>
              <w:t>В целях выполнения рекомендаций Группы государств против коррупции (ГРЕКО) постановлением ЦИК России от 23 сентября 2015 года № 308/1768-6 признаны утратившими силу 110 актов ЦИК России.</w:t>
            </w:r>
          </w:p>
          <w:p>
            <w:pPr>
              <w:pStyle w:val="Normal"/>
              <w:spacing w:before="60" w:after="60"/>
              <w:jc w:val="both"/>
              <w:rPr/>
            </w:pPr>
            <w:r>
              <w:rPr>
                <w:sz w:val="22"/>
                <w:szCs w:val="22"/>
              </w:rPr>
              <w:t xml:space="preserve">     </w:t>
            </w:r>
            <w:r>
              <w:rPr>
                <w:sz w:val="22"/>
                <w:szCs w:val="22"/>
              </w:rPr>
              <w:t>Одним из основных направлений совершенствования законодательства Российской Федерации о выборах в направлении его упрощения в целях облегчения понимания со стороны избирателей и иных участников избирательного процесса, повышения доверия к результатам выборов стал переход от применявшейся до 2007 года смешанной (мажоритарно-пропорциональной) избирательной системы к чисто пропорциональной системе выборов, в рамках которой единственным коллективным участником парламентских выборов стали политические партии. Это привело к исключению из избирательного законодательства значительного объема правовых положений, связанных с проведением выборов 225 депутатов Государственной Думы</w:t>
              <w:br/>
              <w:t>по одномандатным избирательным округам, то есть</w:t>
              <w:br/>
              <w:t>по мажоритарной части смешанной избирательной системы.</w:t>
            </w:r>
          </w:p>
          <w:p>
            <w:pPr>
              <w:pStyle w:val="Normal"/>
              <w:spacing w:before="60" w:after="60"/>
              <w:jc w:val="both"/>
              <w:rPr>
                <w:sz w:val="22"/>
                <w:szCs w:val="22"/>
              </w:rPr>
            </w:pPr>
            <w:r>
              <w:rPr>
                <w:sz w:val="22"/>
                <w:szCs w:val="22"/>
              </w:rPr>
              <w:t xml:space="preserve">     </w:t>
            </w:r>
            <w:r>
              <w:rPr>
                <w:sz w:val="22"/>
                <w:szCs w:val="22"/>
              </w:rPr>
              <w:t>С другой стороны, в связи с законодательным закреплением возможности более широкого использования при проведении выборов технических средств подсчета голосов – комплексов для обработки избирательных бюллетеней (КОИБ) и комплексов для электронного голосования (КЭГ) законодательство о выборах и проведение информационно-разъяснительной работы стало новым компонентом, внесшим свой вклад в некоторое увеличение законодательного массива.</w:t>
            </w:r>
          </w:p>
          <w:p>
            <w:pPr>
              <w:pStyle w:val="Normal"/>
              <w:spacing w:before="60" w:after="60"/>
              <w:jc w:val="both"/>
              <w:rPr/>
            </w:pPr>
            <w:r>
              <w:rPr>
                <w:sz w:val="22"/>
                <w:szCs w:val="22"/>
              </w:rPr>
              <w:t xml:space="preserve">     </w:t>
            </w:r>
            <w:r>
              <w:rPr>
                <w:sz w:val="22"/>
                <w:szCs w:val="22"/>
              </w:rPr>
              <w:t>На этой основе стало развиваться такое направление информационно-разъяснительной деятельности как информирование о порядке и правовых основаниях использования при голосовании избирателей указанных технических средств подсчета.</w:t>
            </w:r>
          </w:p>
          <w:p>
            <w:pPr>
              <w:pStyle w:val="Normal"/>
              <w:spacing w:before="60" w:after="120"/>
              <w:jc w:val="both"/>
              <w:rPr>
                <w:sz w:val="22"/>
                <w:szCs w:val="22"/>
              </w:rPr>
            </w:pPr>
            <w:r>
              <w:rPr>
                <w:sz w:val="22"/>
                <w:szCs w:val="22"/>
              </w:rPr>
              <w:t xml:space="preserve">      </w:t>
            </w:r>
            <w:r>
              <w:rPr>
                <w:sz w:val="22"/>
                <w:szCs w:val="22"/>
              </w:rPr>
              <w:t>Были разработаны и приняты учебно-методические и иные документы по обучению членов избирательных комиссий, организующих проведение голосования избирателей с использованием КОИБ и КЭГ.</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 xml:space="preserve">Закон о политических партиях должен быть пересмотрен и следует уделить серьезное внимание выводу из него положений, которые являются дискриминирующими в вопросе образования политических партий группами, представляющими региональные, местные интересы и интересы меньшинств.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shd w:fill="F3F3F3" w:val="clear"/>
              </w:rPr>
            </w:pPr>
            <w:r>
              <w:rPr>
                <w:sz w:val="22"/>
                <w:szCs w:val="22"/>
              </w:rPr>
              <w:t xml:space="preserve">     </w:t>
            </w:r>
            <w:r>
              <w:rPr>
                <w:sz w:val="22"/>
                <w:szCs w:val="22"/>
              </w:rPr>
              <w:t>В настоящее время принята новая редакция Федерального закона «О политических партиях», существенно упрощающая процедуру регистрации политических партий. Всего на 1 февраля 2016 года зарегистрировано 77 политических партий, из которых 14 политических партий имеют право участвовать</w:t>
              <w:br/>
              <w:t>в выборах без сбора подпис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3.</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Законодательство о выборах должно быть пересмотрено: (i) чтобы предупреждать неравновесие в представительности парламентских группировок, фаворизующее любого участника выборов в составе избирательной комиссии с правом решающего голоса; (ii) чтобы обеспечить независимость выборной администрации от органов исполнительной власти; (iii) чтобы разъяснить меры, на основе которых члены прежних избирательных комиссий могут назначать членов новой комиссии; и (iv) чтобы указывать на (если такое имеется) членство в политических партиях всех членов избирательных комиссий с правом решающего голоса. Лимит ‘одна треть’ а отношении представительности органов местной администрации с правом решающего голоса в избирательных комиссиях тоже должен соблюдаться. </w:t>
            </w:r>
          </w:p>
        </w:tc>
        <w:tc>
          <w:tcPr>
            <w:tcW w:w="5584" w:type="dxa"/>
            <w:tcBorders>
              <w:top w:val="single" w:sz="4" w:space="0" w:color="000000"/>
              <w:left w:val="single" w:sz="4" w:space="0" w:color="000000"/>
              <w:bottom w:val="single" w:sz="4" w:space="0" w:color="000000"/>
              <w:right w:val="single" w:sz="4" w:space="0" w:color="000000"/>
            </w:tcBorders>
          </w:tcPr>
          <w:p>
            <w:pPr>
              <w:pStyle w:val="ConsPlusNormal"/>
              <w:spacing w:before="120" w:after="0"/>
              <w:jc w:val="both"/>
              <w:rPr/>
            </w:pPr>
            <w:r>
              <w:rPr>
                <w:rFonts w:eastAsia="Times New Roman"/>
                <w:sz w:val="22"/>
                <w:szCs w:val="22"/>
              </w:rPr>
              <w:t xml:space="preserve">     </w:t>
            </w:r>
            <w:r>
              <w:rPr>
                <w:sz w:val="22"/>
                <w:szCs w:val="22"/>
              </w:rPr>
              <w:t>В избирательную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 за исключением случая, предусмотренного пунктом 4 статьи 27 Федерального закона № 67-ФЗ,</w:t>
              <w:br/>
              <w:t>то есть при формировании участковой избирательной комиссии (пункт 4 статьи 22 Федерального закона</w:t>
              <w:br/>
              <w:t>№ 67-ФЗ).</w:t>
            </w:r>
          </w:p>
          <w:p>
            <w:pPr>
              <w:pStyle w:val="Normal"/>
              <w:spacing w:before="120" w:after="120"/>
              <w:jc w:val="both"/>
              <w:rPr>
                <w:sz w:val="22"/>
                <w:szCs w:val="22"/>
              </w:rPr>
            </w:pPr>
            <w:r>
              <w:rPr>
                <w:sz w:val="22"/>
                <w:szCs w:val="22"/>
              </w:rPr>
              <w:t xml:space="preserve">     </w:t>
            </w:r>
            <w:r>
              <w:rPr>
                <w:sz w:val="22"/>
                <w:szCs w:val="22"/>
              </w:rPr>
              <w:t>Комиссии в пределах своей компетенции независимы от органов государственной власти и органов местного самоуправления (пункт 12 статьи 20 Федерального закона № 67-ФЗ). В законодательстве о выборах отсутствует положение, согласно которому члены избирательной комиссии предыдущего состава вправе назначать члена этой же избирательной комиссии нового состава.</w:t>
            </w:r>
          </w:p>
          <w:p>
            <w:pPr>
              <w:pStyle w:val="Normal"/>
              <w:spacing w:before="120" w:after="120"/>
              <w:jc w:val="both"/>
              <w:rPr>
                <w:sz w:val="22"/>
                <w:szCs w:val="22"/>
              </w:rPr>
            </w:pPr>
            <w:r>
              <w:rPr>
                <w:sz w:val="22"/>
                <w:szCs w:val="22"/>
              </w:rPr>
              <w:t xml:space="preserve">     </w:t>
            </w:r>
            <w:r>
              <w:rPr>
                <w:sz w:val="22"/>
                <w:szCs w:val="22"/>
              </w:rPr>
              <w:t>Нарушения законодательства о выборах при формировании избирательных комиссий могут быть обжалованы в вышестоящую комиссию или в су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szCs w:val="22"/>
              </w:rPr>
            </w:pPr>
            <w:r>
              <w:rPr>
                <w:i/>
                <w:sz w:val="22"/>
                <w:szCs w:val="22"/>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Правоположения, регулирующие использование голосов граждан, голосующих за рубежом, по отношению к конкретным одномандатным избирательным округам, должны быть пересмотрены, чтобы обеспечить транспарентность по ходу этого процесса. Должна иметь место последовательность процедур распределения голосов по одномандатным избирательным округам между избирателями, голосующими за рубежом, и теми, которые используют открепительные удостоверения для голосования за пределами своего избирательного округа.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rFonts w:eastAsia="Times New Roman"/>
                <w:sz w:val="22"/>
                <w:szCs w:val="22"/>
              </w:rPr>
              <w:t xml:space="preserve">     </w:t>
            </w:r>
            <w:r>
              <w:rPr>
                <w:rFonts w:eastAsia="Calibri"/>
                <w:sz w:val="22"/>
                <w:szCs w:val="22"/>
              </w:rPr>
              <w:t>Пунктом 4 статьи 3 Федерального закона</w:t>
              <w:br/>
              <w:t>«Об основных гарантиях избирательных прав и права на участие в референдуме граждан Российской Федерации» установлено, что гражданин Российской Федерации, проживающий за пределами ее территории, обладает всей полнотой избирательных прав при проведении выборов в федеральные органы государственной власти. Кроме того, пунктом 1 указанной статьи Федерального закона установлено, что гражданин Российской Федерации участвует в выборах на основе всеобщего равного и прямого избирательного прав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Следует обратить внимание на удаление положений, позволяющих голосовать “против всех” поскольку при этом представляется невозможным учет политической воли голосов “против всех” на выборах по пропорциональной системе.</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1"/>
                <w:szCs w:val="22"/>
              </w:rPr>
              <w:t xml:space="preserve">     </w:t>
            </w:r>
            <w:r>
              <w:rPr>
                <w:sz w:val="21"/>
                <w:szCs w:val="22"/>
              </w:rPr>
              <w:t>В настоящее время возможность голосовать против всех кандидатов (против всех списков кандидатов) предусмотрена только на выборах в органы местного самоуправления (при наличии соответствующих норм</w:t>
              <w:br/>
              <w:t>в законе субъекта Российской Федер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Препятствия, которые ограничивают вовлеченность групп местных непартийных наблюдателей в избирательном процессе, должны быть изъяты из законодательства о выборах. Местные непартийные наблюдатели должны иметь право на принятие участия во всех заседаниях избирательных комиссий и на получение соответствующей информации.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В соответствии с пунктом 8 Копенгагенского документа 1998 года законодательство Российской Федерации о выборах предусматривает участие</w:t>
              <w:br/>
              <w:t>в избирательном процессе как национальных, так</w:t>
              <w:br/>
              <w:t>и иностранных (международных) наблюдате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Статья 31 Закона «О выборах в Думу» перечисляет, кто может и кто не может присутствовать на разных стадиях работы избирательной комиссии, но это перечисление на практике трактуется арбитрально</w:t>
              <w:br/>
              <w:t>то ли в качестве перечисления, которое следует учитывать, то ли, наоборот, в качестве перечня, который не учитывается. Присутствие полицейских в УИК – пример толкования, которое допускает включение этого положения, тогда как некоторые УИК оправдывали свой отказ в присутствии наблюдателей во время заседаний комиссий на основании одной и той же статьи. Закон должен получить ясную формулировку, чтобы можно было определенным образом сказать, кто может, а кто не может присутствовать на различных стадиях этого процесса, и он должен обеспечить подход, гарантирующий включение наблюдателей.</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В Федеральном законе № 67-ФЗ предусмотрена отдельная статья 30 «Гласность в деятельности избирательных комиссий», в которой перечислены все лица, имеющие право присутствовать в помещении для голосования. Однако следует учитывать иные федеральные законы, анализ положений которых позволяет сделать вывод, что в помещении для голосования в определенных случаях могут присутствовать иные лица, не указанные в Федеральном законе № 67-ФЗ, иных законах о выборах.</w:t>
            </w:r>
          </w:p>
          <w:p>
            <w:pPr>
              <w:pStyle w:val="Normal"/>
              <w:jc w:val="both"/>
              <w:rPr/>
            </w:pPr>
            <w:r>
              <w:rPr>
                <w:sz w:val="22"/>
                <w:szCs w:val="22"/>
              </w:rPr>
              <w:t xml:space="preserve">     </w:t>
            </w:r>
            <w:r>
              <w:rPr>
                <w:sz w:val="22"/>
                <w:szCs w:val="22"/>
              </w:rPr>
              <w:t>Так, сотрудники полиции вправе присутствовать</w:t>
              <w:br/>
              <w:t xml:space="preserve">в помещении для голосования на основании пункта 31 части 1 статьи 12 Федерального закона </w:t>
              <w:br/>
              <w:t>«О поли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8.</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Законодательство о выборах должно быть изменено и дополнено или же ЦИК должна издать инструкции по вводу правоположений в отношении присутствия полиции на избирательных участках и ее роли в  период до дня выборов, в день выборов и тут же после дня выборов и, в особенности, четко определить ситуации, в которых правоохранительные лица могут присутствовать внутри избирательных участков, а также других избирательных комиссий, равно как и их полномочия и обязанности.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Сотрудники полиции вправе присутствовать в помещении для голосования в силу положений Федерального закона «О полиции» (пункты 31, 36</w:t>
              <w:br/>
              <w:t>части 1 статьи 12, пункт 1 части 1 статьи 13).</w:t>
            </w:r>
          </w:p>
          <w:p>
            <w:pPr>
              <w:pStyle w:val="Normal"/>
              <w:jc w:val="both"/>
              <w:rPr>
                <w:sz w:val="22"/>
                <w:szCs w:val="22"/>
              </w:rPr>
            </w:pPr>
            <w:r>
              <w:rPr>
                <w:sz w:val="22"/>
                <w:szCs w:val="22"/>
              </w:rPr>
              <w:t xml:space="preserve">     </w:t>
            </w:r>
            <w:r>
              <w:rPr>
                <w:sz w:val="22"/>
                <w:szCs w:val="22"/>
              </w:rPr>
              <w:t>ЦИК России является правоприменительным органом, не вправе изменить установленный законом порядок и не обладает правом законодательной инициативы.</w:t>
            </w:r>
          </w:p>
          <w:p>
            <w:pPr>
              <w:pStyle w:val="Normal"/>
              <w:jc w:val="both"/>
              <w:rPr>
                <w:sz w:val="22"/>
                <w:szCs w:val="22"/>
              </w:rPr>
            </w:pPr>
            <w:r>
              <w:rPr>
                <w:sz w:val="22"/>
                <w:szCs w:val="22"/>
              </w:rPr>
              <w:t xml:space="preserve">     </w:t>
            </w:r>
            <w:r>
              <w:rPr>
                <w:sz w:val="22"/>
                <w:szCs w:val="22"/>
              </w:rPr>
              <w:t xml:space="preserve">Распоряжением Правительства Российской Федерации № 1629 от 2 ноября 2009 года утвержден Перечень объектов, подлежащих обязательной охране полицией, который в себя включает здания, занимаемые избирательными комиссиями субъектов Российской Федерации. </w:t>
            </w:r>
          </w:p>
          <w:p>
            <w:pPr>
              <w:pStyle w:val="Normal"/>
              <w:spacing w:before="60" w:after="0"/>
              <w:jc w:val="both"/>
              <w:rPr>
                <w:sz w:val="21"/>
                <w:szCs w:val="22"/>
              </w:rPr>
            </w:pPr>
            <w:r>
              <w:rPr>
                <w:sz w:val="21"/>
                <w:szCs w:val="22"/>
              </w:rPr>
              <w:t xml:space="preserve">     </w:t>
            </w:r>
            <w:r>
              <w:rPr>
                <w:sz w:val="21"/>
                <w:szCs w:val="22"/>
              </w:rPr>
              <w:t>В 2011 году Министерство внутренних дел Российской Федерации и Центральная избирательная комиссия Российской Федерации совместно подготовили Методическое пособие по взаимодействию избирательных комиссий и органов внутренних дел по обеспечению прав граждан и правопорядка на выборах и референдумах.</w:t>
            </w:r>
          </w:p>
          <w:p>
            <w:pPr>
              <w:pStyle w:val="Normal"/>
              <w:spacing w:before="0" w:after="60"/>
              <w:jc w:val="both"/>
              <w:rPr/>
            </w:pPr>
            <w:r>
              <w:rPr>
                <w:sz w:val="21"/>
                <w:szCs w:val="22"/>
              </w:rPr>
              <w:t xml:space="preserve">     </w:t>
            </w:r>
            <w:r>
              <w:rPr>
                <w:sz w:val="21"/>
                <w:szCs w:val="22"/>
              </w:rPr>
              <w:t>В дальнейшем в рамках развития взаимодействия</w:t>
              <w:br/>
              <w:t>21 декабря 2012 года заключено соглашение</w:t>
              <w:br/>
              <w:t>о взаимодействии Центральной избирательной комиссии и Министерства внутренних дел Российской Федерации, предметом которого является совершенствование организации взаимодействия избирательных комиссий, комиссий референдума и органов внутренних дел в целях обеспечения гарантии реализации гражданами Российской Федерации конституционного права на участие в выборах и референдумах, проводимых на территории Российской Федерации, соблюдения законности и правопорядка при их проведении.</w:t>
            </w:r>
          </w:p>
          <w:p>
            <w:pPr>
              <w:pStyle w:val="Normal"/>
              <w:spacing w:before="0" w:after="60"/>
              <w:jc w:val="both"/>
              <w:rPr>
                <w:sz w:val="22"/>
                <w:szCs w:val="22"/>
              </w:rPr>
            </w:pPr>
            <w:r>
              <w:rPr>
                <w:sz w:val="22"/>
                <w:szCs w:val="22"/>
              </w:rPr>
              <w:t xml:space="preserve">     </w:t>
            </w:r>
            <w:r>
              <w:rPr>
                <w:sz w:val="22"/>
                <w:szCs w:val="22"/>
              </w:rPr>
              <w:t>Порядок участия органов внутренних дел</w:t>
              <w:br/>
              <w:t>в избирательном процессе и их полномочия на каждом его этапе подробно регламентированы Протоколом № 1 к указанному Соглашению.</w:t>
            </w:r>
          </w:p>
          <w:p>
            <w:pPr>
              <w:pStyle w:val="Normal"/>
              <w:spacing w:before="0" w:after="120"/>
              <w:jc w:val="both"/>
              <w:rPr>
                <w:sz w:val="22"/>
                <w:szCs w:val="22"/>
              </w:rPr>
            </w:pPr>
            <w:r>
              <w:rPr>
                <w:sz w:val="22"/>
                <w:szCs w:val="22"/>
              </w:rPr>
              <w:t xml:space="preserve">     </w:t>
            </w:r>
            <w:r>
              <w:rPr>
                <w:sz w:val="22"/>
                <w:szCs w:val="22"/>
              </w:rPr>
              <w:t>В целях совершенствования организации взаимодействия избирательных комиссий, комиссий референдума и органов внутренних дел в целях обеспечения гарантии реализации гражданами Российской Федерации конституционного права на участие в выборах и референдумах, соблюдении законности и правопорядка    21 февраля 2005 года ЦИК России и МВД России подписали соглашение о взаимодействии. Также в целях дальнейшего совершенствования взаимодействия в дополнение к указанному соглашению 25 сентября 2009 года между ЦИК России и МВД Росси был подписан Протокол № 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9.</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2"/>
                <w:szCs w:val="22"/>
              </w:rPr>
              <w:t xml:space="preserve">Законодательство о выборах должно быть изменено и дополнено или же ЦИК должна издать инструкции по вводу правоположений по отношению к присутствию должностных лиц государственной администрации и их роли во время избирательной кампании, а также органов выборной администрации.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Федеральным законом № 67-ФЗ установлен ряд положений, определяющих ограничения, связанные должностным или служебным положением при проведении выборов. Они затрагивают как членов избирательных комиссий, так и кандидатов, иных участников избирательного процесса.</w:t>
            </w:r>
          </w:p>
          <w:p>
            <w:pPr>
              <w:pStyle w:val="Normal"/>
              <w:spacing w:before="120" w:after="120"/>
              <w:jc w:val="both"/>
              <w:rPr>
                <w:sz w:val="22"/>
                <w:szCs w:val="22"/>
              </w:rPr>
            </w:pPr>
            <w:r>
              <w:rPr>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Организация выбор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 xml:space="preserve">Широкомасштабный пересмотр процедур регистрации избирателей должен быть предпринят для того, чтобы получить более точные списки избирателей.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ЦИК России является правоприменительным органом, не вправе изменить установленный законом порядок и не обладает правом законодательной инициативы.</w:t>
            </w:r>
          </w:p>
          <w:p>
            <w:pPr>
              <w:pStyle w:val="Normal"/>
              <w:jc w:val="both"/>
              <w:rPr>
                <w:sz w:val="22"/>
                <w:szCs w:val="22"/>
              </w:rPr>
            </w:pPr>
            <w:r>
              <w:rPr>
                <w:sz w:val="22"/>
                <w:szCs w:val="22"/>
              </w:rPr>
              <w:t xml:space="preserve">     </w:t>
            </w:r>
            <w:r>
              <w:rPr>
                <w:sz w:val="22"/>
                <w:szCs w:val="22"/>
              </w:rPr>
              <w:t>При этом следует отметить, что законодательство</w:t>
              <w:br/>
              <w:t>о выборах является достаточно проработанным и позволяет в полной мере вести регистрацию и учет избирателей (статья 16 Федерального закона № 67-ФЗ).</w:t>
            </w:r>
          </w:p>
          <w:p>
            <w:pPr>
              <w:pStyle w:val="Normal"/>
              <w:spacing w:before="120" w:after="120"/>
              <w:jc w:val="both"/>
              <w:rPr>
                <w:sz w:val="22"/>
                <w:szCs w:val="22"/>
              </w:rPr>
            </w:pPr>
            <w:r>
              <w:rPr>
                <w:sz w:val="22"/>
                <w:szCs w:val="22"/>
              </w:rPr>
              <w:t xml:space="preserve">     </w:t>
            </w:r>
            <w:r>
              <w:rPr>
                <w:sz w:val="22"/>
                <w:szCs w:val="22"/>
              </w:rPr>
              <w:t>Регистрация избирателей, участников референдума и установление численности зарегистрированных на территории муниципального образования, субъекта Российской Федерации, в Российской Федерации</w:t>
              <w:br/>
              <w:t>и за пределами территории Российской Федерации избирателей, участников референдума осуществляются по состоянию на 1 января и 1 июля каждого года</w:t>
              <w:br/>
              <w:t xml:space="preserve">с использованием </w:t>
            </w:r>
            <w:hyperlink r:id="rId4">
              <w:r>
                <w:rPr>
                  <w:rStyle w:val="InternetLink"/>
                  <w:sz w:val="22"/>
                  <w:szCs w:val="22"/>
                </w:rPr>
                <w:t>ГАС "Выборы"</w:t>
              </w:r>
            </w:hyperlink>
            <w:r>
              <w:rPr>
                <w:sz w:val="22"/>
                <w:szCs w:val="22"/>
              </w:rPr>
              <w:t xml:space="preserve"> (пункт 10 статьи 16</w:t>
              <w:br/>
              <w:t>№ 67-ФЗ). Избирательные комиссии субъектов Российской Федерации на своих официальных сайтах публикуют информацию о численности избирателе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 xml:space="preserve">ЦИК должна пересмотреть процедуры голосования для того, чтобы четко определить, когда следует ставить печать на избирательных бюллетенях и когда они должны подписываться членами УИК.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 xml:space="preserve">Законодательство о выборах конкретно определяет случаи необходимости проставления печатей на избирательных бюллетенях и проставления на них подписей членов участковой избирательной комиссии (глава </w:t>
            </w:r>
            <w:r>
              <w:rPr>
                <w:sz w:val="22"/>
                <w:szCs w:val="22"/>
                <w:lang w:val="en-US"/>
              </w:rPr>
              <w:t>IX</w:t>
            </w:r>
            <w:r>
              <w:rPr>
                <w:sz w:val="22"/>
                <w:szCs w:val="22"/>
              </w:rPr>
              <w:t xml:space="preserve"> Федерального закона № 67-ФЗ).</w:t>
            </w:r>
          </w:p>
          <w:p>
            <w:pPr>
              <w:pStyle w:val="Normal"/>
              <w:spacing w:before="120" w:after="120"/>
              <w:jc w:val="both"/>
              <w:rPr>
                <w:sz w:val="22"/>
                <w:szCs w:val="22"/>
              </w:rPr>
            </w:pPr>
            <w:r>
              <w:rPr>
                <w:sz w:val="22"/>
                <w:szCs w:val="22"/>
              </w:rPr>
              <w:t xml:space="preserve">      </w:t>
            </w:r>
            <w:r>
              <w:rPr>
                <w:sz w:val="22"/>
                <w:szCs w:val="22"/>
              </w:rPr>
              <w:t>Процедуры голосования отражены в Инструкциях</w:t>
              <w:br/>
              <w:t>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w:t>
              <w:br/>
              <w:t>с использованием ГАС «Выборы» при проведении выборов депутатов ГД ФС РФ (Президента РФ) принимаемых ЦИК России непосредственно перед каждыми федеральными кампаниями.</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Средства массовой информ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Закон «Об основных гарантиях ...» должен быть пересмотрен для того, чтобы он отражал и разъяснял решение Конституционного Суда</w:t>
              <w:br/>
              <w:t xml:space="preserve">по отношению к освещению избирательной кампании средствами массовой информации. </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2"/>
                <w:szCs w:val="22"/>
              </w:rPr>
            </w:pPr>
            <w:r>
              <w:rPr>
                <w:i/>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Закон «О выборах в Думу» должен быть пересмотрен для того, чтобы из него изъять положения, в соответствии с которыми политические партии, которые не сумели набрать 2% голосов, отданных по федеральной пропорциональной системе, обязаны оплатить государственным средствам массовой информации стоимость бесплатной рекламы.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Отмечаем, что в Федеральном законе от 22 февраля 2014 года № 20-ФЗ «О выборах депутатов Государственной Думы Федерального Собрания Российской Федерации» данное положение отсутствует. В Федеральном законе № 67-ФЗ аналогичное положение утратило силу с 1 августа 2009 года.</w:t>
            </w:r>
          </w:p>
          <w:p>
            <w:pPr>
              <w:pStyle w:val="Normal"/>
              <w:spacing w:before="60" w:after="240"/>
              <w:ind w:firstLine="255"/>
              <w:jc w:val="both"/>
              <w:rPr>
                <w:sz w:val="22"/>
                <w:szCs w:val="22"/>
              </w:rPr>
            </w:pPr>
            <w:r>
              <w:rPr>
                <w:sz w:val="22"/>
                <w:szCs w:val="22"/>
              </w:rPr>
              <w:t>Федеральным законом № 20-ФЗ предусмотрено безвозмездное предоставление каждой общероссийской государственной организацией телерадиовещания на каждом из своих каналов для проведения политическими партиями предвыборной агитации, безвозмездное предоставление каждой региональной государственной организацией телерадиовещания на каждом из своих каналов для проведения политическими партиями, зарегистрированными кандидатами предвыборной агитации.</w:t>
            </w:r>
          </w:p>
          <w:p>
            <w:pPr>
              <w:pStyle w:val="Normal"/>
              <w:ind w:firstLine="254"/>
              <w:jc w:val="both"/>
              <w:rPr>
                <w:sz w:val="22"/>
                <w:szCs w:val="22"/>
              </w:rPr>
            </w:pPr>
            <w:r>
              <w:rPr>
                <w:sz w:val="22"/>
                <w:szCs w:val="22"/>
              </w:rPr>
              <w:t>Федеральный закон № 20-ФЗ устанавливает общий объем предоставляемого эфирного времени организациями телерадиовещания. Эфирное время, предоставляемое безвозмездно, отводится для проведения дискуссий, «круглых столов», иных совместных агитационных мероприятий и (или) для размещения предвыборных агитационных материалов политических партий, зарегистрированных кандидатов.</w:t>
            </w:r>
          </w:p>
          <w:p>
            <w:pPr>
              <w:pStyle w:val="Normal"/>
              <w:ind w:firstLine="254"/>
              <w:jc w:val="both"/>
              <w:rPr>
                <w:sz w:val="22"/>
                <w:szCs w:val="22"/>
              </w:rPr>
            </w:pPr>
            <w:r>
              <w:rPr>
                <w:sz w:val="22"/>
                <w:szCs w:val="22"/>
              </w:rPr>
              <w:t>Эфирное время, предоставляемое безвозмездно для размещения предвыборных агитационных материалов политических партий, зарегистрированных кандидатов, распределяется соответственно между всеми политическими партиями, зарегистрированными кандидатами, в равных долях.</w:t>
            </w:r>
          </w:p>
          <w:p>
            <w:pPr>
              <w:pStyle w:val="Normal"/>
              <w:ind w:firstLine="254"/>
              <w:jc w:val="both"/>
              <w:rPr/>
            </w:pPr>
            <w:r>
              <w:rPr>
                <w:sz w:val="22"/>
                <w:szCs w:val="22"/>
              </w:rPr>
              <w:t xml:space="preserve"> </w:t>
            </w:r>
            <w:r>
              <w:rPr>
                <w:sz w:val="22"/>
                <w:szCs w:val="22"/>
              </w:rPr>
              <w:t>В целях распределения эфирного времени, предоставляемого безвозмездно для проведения совместных агитационных мероприятий и для размещения предвыборных агитационных материалов соответствующие избирательные комиссии проводят жеребьевку.</w:t>
            </w:r>
          </w:p>
          <w:p>
            <w:pPr>
              <w:pStyle w:val="Normal"/>
              <w:ind w:firstLine="254"/>
              <w:jc w:val="both"/>
              <w:rPr/>
            </w:pPr>
            <w:r>
              <w:rPr>
                <w:sz w:val="22"/>
                <w:szCs w:val="22"/>
              </w:rPr>
              <w:t xml:space="preserve"> </w:t>
            </w:r>
            <w:r>
              <w:rPr>
                <w:sz w:val="22"/>
                <w:szCs w:val="22"/>
              </w:rPr>
              <w:t>Политическая партия, зарегистрированные кандидаты не могут быть лишены права на безвозмездное эфирное время, за исключением отказа самой политической партии, зарегистрированного кандидата от предоставленного им эфирного времени, письменно сообщив об этом.</w:t>
            </w:r>
          </w:p>
          <w:p>
            <w:pPr>
              <w:pStyle w:val="Normal"/>
              <w:jc w:val="both"/>
              <w:rPr/>
            </w:pPr>
            <w:r>
              <w:rPr>
                <w:sz w:val="22"/>
                <w:szCs w:val="22"/>
              </w:rPr>
              <w:t xml:space="preserve">     </w:t>
            </w:r>
            <w:r>
              <w:rPr>
                <w:sz w:val="22"/>
                <w:szCs w:val="22"/>
              </w:rPr>
              <w:t>Федеральным законом № 20-ФЗ не предусмотрена оплата безвозмездно предоставленного эфирного времени для проведения совместных агитационных мероприятий и для размещения предвыборных агитационных материалов, независимо от результатов состоявшихся выборов депутатов Государственной Думы.</w:t>
            </w:r>
          </w:p>
          <w:p>
            <w:pPr>
              <w:pStyle w:val="Normal"/>
              <w:spacing w:before="0" w:after="120"/>
              <w:jc w:val="both"/>
              <w:rPr/>
            </w:pPr>
            <w:r>
              <w:rPr>
                <w:sz w:val="22"/>
                <w:szCs w:val="22"/>
              </w:rPr>
              <w:t xml:space="preserve">     </w:t>
            </w:r>
            <w:r>
              <w:rPr>
                <w:sz w:val="22"/>
                <w:szCs w:val="22"/>
              </w:rPr>
              <w:t>Федеральный закон № 175-ФЗ в соответствии</w:t>
              <w:br/>
              <w:t>с которым политические партии, избирательные блоки, получившие менее 2 % голосов избирателей обязаны возместить в полном объеме государственным организациям телерадиовещания и редакциям государственных периодических печатных изданий стоимость предоставленных бесплатных эфирного времени и печатной площади утратил силу.</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 xml:space="preserve">3. </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Федеральные органы власти должны продвинуться вперед со своими планами по преобразованию государственных радиотелевизионных станций в независимые служащие населению средства массовой информации, которые будут доводить до граждан беспристрастную и политически уравновешенную информацию о претендентах на выборах.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 xml:space="preserve">     </w:t>
            </w:r>
            <w:r>
              <w:rPr>
                <w:sz w:val="22"/>
                <w:szCs w:val="22"/>
              </w:rPr>
              <w:t>Требования законодательства о выборах к порядку информирования избирателей обеспечивают объективное и всестороннее информирование избирателей о выборах, кандидатах, списках кандидат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szCs w:val="22"/>
              </w:rPr>
            </w:pPr>
            <w:r>
              <w:rPr>
                <w:i/>
                <w:sz w:val="22"/>
                <w:szCs w:val="22"/>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     </w:t>
            </w:r>
            <w:r>
              <w:rPr>
                <w:color w:val="000000"/>
                <w:sz w:val="22"/>
                <w:szCs w:val="22"/>
              </w:rPr>
              <w:t>Должен быть создан независимый совет по делам средств массовой информации с четко выраженным мандатом на надзор и контроль за бесплатным, равноправным и справедливым доступом до государственных радиотелевизионных станций.</w:t>
            </w:r>
          </w:p>
          <w:p>
            <w:pPr>
              <w:pStyle w:val="Normal"/>
              <w:spacing w:before="120" w:after="120"/>
              <w:jc w:val="both"/>
              <w:rPr>
                <w:sz w:val="22"/>
                <w:szCs w:val="22"/>
              </w:rPr>
            </w:pPr>
            <w:r>
              <w:rPr>
                <w:color w:val="000000"/>
                <w:sz w:val="22"/>
                <w:szCs w:val="22"/>
              </w:rPr>
              <w:t xml:space="preserve">    </w:t>
            </w:r>
            <w:r>
              <w:rPr>
                <w:color w:val="000000"/>
                <w:sz w:val="22"/>
                <w:szCs w:val="22"/>
              </w:rPr>
              <w:t xml:space="preserve">Состав его членов должен быть разнообразным, а все они должны проявлять профессионализм, в частности, ими могли бы быть представители средств массовой информации, гражданского общества, органов юстиции, правительства и политических партий. Не все члены должны назначаться Президентом или Министерством по делам печати и радиотелевещания. </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2"/>
                <w:szCs w:val="22"/>
              </w:rPr>
            </w:pPr>
            <w:r>
              <w:rPr>
                <w:i/>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szCs w:val="22"/>
              </w:rPr>
            </w:pPr>
            <w:r>
              <w:rPr>
                <w:i/>
                <w:sz w:val="22"/>
                <w:szCs w:val="22"/>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Органы государственной власти должны воздерживаться от вмешательства в работу журналистов и другого персонала средств массовой информации с намерением повлиять на выборы.</w:t>
              <w:br/>
              <w:t xml:space="preserve">Не может быть какого бы то ни было запугивания, каких бы то ни было угроз, закрытия или нажима на средства массовой информации любым членом государственной или местной администрации. </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2"/>
                <w:szCs w:val="22"/>
              </w:rPr>
            </w:pPr>
            <w:r>
              <w:rPr>
                <w:i/>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Меньшинства и женщин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Все политические партии и кандидаты должны осуждать и воздерживаться от использования любых шовинистских и ксенофобных заявлений в их кампаниях. Власти должны принимать неотложные и надлежащие меры по порицанию партий и кандидатов, которые в своей агитационной деятельности используют язык ненависти. </w:t>
            </w:r>
          </w:p>
        </w:tc>
        <w:tc>
          <w:tcPr>
            <w:tcW w:w="5584" w:type="dxa"/>
            <w:tcBorders>
              <w:top w:val="single" w:sz="4" w:space="0" w:color="000000"/>
              <w:left w:val="single" w:sz="4" w:space="0" w:color="000000"/>
              <w:bottom w:val="single" w:sz="4" w:space="0" w:color="000000"/>
              <w:right w:val="single" w:sz="4" w:space="0" w:color="000000"/>
            </w:tcBorders>
          </w:tcPr>
          <w:p>
            <w:pPr>
              <w:pStyle w:val="ConsPlusNormal"/>
              <w:spacing w:before="120" w:after="0"/>
              <w:jc w:val="both"/>
              <w:rPr/>
            </w:pPr>
            <w:r>
              <w:rPr>
                <w:rFonts w:eastAsia="Times New Roman"/>
                <w:sz w:val="22"/>
                <w:szCs w:val="22"/>
              </w:rPr>
              <w:t xml:space="preserve">     </w:t>
            </w:r>
            <w:r>
              <w:rPr>
                <w:sz w:val="22"/>
                <w:szCs w:val="22"/>
              </w:rPr>
              <w:t>Законодательством о выборах установлены соответствующие ограничения. Так,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доступ к которым не ограничен определенным кругом лиц, включая сеть «Интернет»), выступления кандидатов и их доверенных лиц, представителей и доверенных лиц избирательных объединений, граждан на публичных мероприятиях, в средствах массовой информации (в том числе размещаемые в информационно-телекоммуникационных сетях, доступ к которым не ограничен определенным кругом лиц, включая сеть «Интернет») не должны содержать призывы к совершению деяний, определяемых в статье 1 Федерального закона от 25 июля 2002 года № 114-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пункт 1 статьи 56 Федерального закона № 67-ФЗ).</w:t>
            </w:r>
          </w:p>
          <w:p>
            <w:pPr>
              <w:pStyle w:val="Normal"/>
              <w:spacing w:before="0" w:after="120"/>
              <w:jc w:val="both"/>
              <w:rPr>
                <w:sz w:val="22"/>
                <w:szCs w:val="22"/>
              </w:rPr>
            </w:pPr>
            <w:r>
              <w:rPr>
                <w:sz w:val="22"/>
                <w:szCs w:val="22"/>
              </w:rPr>
              <w:t xml:space="preserve">     </w:t>
            </w:r>
            <w:r>
              <w:rPr>
                <w:sz w:val="22"/>
                <w:szCs w:val="22"/>
              </w:rPr>
              <w:t>При этом нарушение данного требование является основанием для отказа в регистрации кандидата, отказа в регистрации списка кандидатов, исключения кандидата из заверенного списка кандидатов (подпункт «к» пункта 24, подпункт «и» пункта 25, подпункт «в» пункта 26 статьи 38 Федерального закона № 67-ФЗ).</w:t>
            </w:r>
          </w:p>
          <w:p>
            <w:pPr>
              <w:pStyle w:val="ConsPlusNormal"/>
              <w:ind w:firstLine="254"/>
              <w:jc w:val="both"/>
              <w:rPr/>
            </w:pPr>
            <w:r>
              <w:rPr>
                <w:sz w:val="22"/>
                <w:szCs w:val="22"/>
              </w:rPr>
              <w:t>В соответствии с Федеральным законом № 67-ФЗ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доступ к которым не ограничен определенным кругом лиц, включая сеть «Интернет»), выступления кандидатов и их доверенных лиц, представителей и доверенных лиц избирательных объединений, граждан на публичных мероприятиях,</w:t>
              <w:br/>
              <w:t xml:space="preserve">в средствах массовой информации (в том числе размещаемые в информационно-телекоммуникационных сетях, доступ к которым не ограничен определенным кругом лиц, включая сеть «Интернет») не должны содержать призывы к совершению деяний, определяемых в </w:t>
            </w:r>
            <w:hyperlink r:id="rId5">
              <w:r>
                <w:rPr>
                  <w:rStyle w:val="InternetLink"/>
                  <w:sz w:val="22"/>
                  <w:szCs w:val="22"/>
                </w:rPr>
                <w:t>статье 1</w:t>
              </w:r>
            </w:hyperlink>
            <w:r>
              <w:rPr>
                <w:sz w:val="22"/>
                <w:szCs w:val="22"/>
              </w:rPr>
              <w:t xml:space="preserve"> Федерального закона от 25 июля 2002 года № 114-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w:t>
            </w:r>
          </w:p>
          <w:p>
            <w:pPr>
              <w:pStyle w:val="ConsPlusNormal"/>
              <w:spacing w:before="0" w:after="60"/>
              <w:ind w:firstLine="255"/>
              <w:jc w:val="both"/>
              <w:rPr/>
            </w:pPr>
            <w:r>
              <w:rPr>
                <w:sz w:val="22"/>
                <w:szCs w:val="22"/>
              </w:rPr>
              <w:t>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w:t>
              <w:br/>
              <w:t>с нацистской атрибутикой или символикой до степени их смешения.</w:t>
            </w:r>
          </w:p>
          <w:p>
            <w:pPr>
              <w:pStyle w:val="Normal"/>
              <w:spacing w:before="120" w:after="120"/>
              <w:jc w:val="both"/>
              <w:rPr>
                <w:sz w:val="22"/>
                <w:szCs w:val="22"/>
              </w:rPr>
            </w:pPr>
            <w:r>
              <w:rPr>
                <w:sz w:val="22"/>
                <w:szCs w:val="22"/>
              </w:rPr>
              <w:t xml:space="preserve">     </w:t>
            </w:r>
            <w:r>
              <w:rPr>
                <w:sz w:val="22"/>
                <w:szCs w:val="22"/>
              </w:rPr>
              <w:t>В соответствии с Федеральным законом</w:t>
              <w:br/>
              <w:t>№ 20-ФЗ избирательные комиссии контролируют соблюдение установленного порядка проведения предвыборной агитации и принимают меры</w:t>
              <w:br/>
              <w:t>по устранению допущенных нарушен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 xml:space="preserve">Руководство политической партии должно способствовать партийному членству женщин, в частности, путем выдвижения их на выборные посты в партийных списках. Политические партии должны также направлять в адрес женщин вопросы, имеющие для них особое значение в их кампаниях.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 xml:space="preserve">     </w:t>
            </w:r>
            <w:r>
              <w:rPr>
                <w:sz w:val="22"/>
                <w:szCs w:val="22"/>
              </w:rPr>
              <w:t>Кандидаты выдвигаются политической партией,</w:t>
              <w:br/>
              <w:t>ее региональным отделением или иным зарегистрированным структурным подразделением</w:t>
              <w:br/>
              <w:t>в соответствии с уставом политической партии.</w:t>
            </w:r>
          </w:p>
          <w:p>
            <w:pPr>
              <w:pStyle w:val="Normal"/>
              <w:spacing w:before="120" w:after="60"/>
              <w:jc w:val="both"/>
              <w:rPr>
                <w:sz w:val="22"/>
                <w:szCs w:val="22"/>
              </w:rPr>
            </w:pPr>
            <w:r>
              <w:rPr>
                <w:sz w:val="22"/>
                <w:szCs w:val="22"/>
              </w:rPr>
            </w:r>
          </w:p>
          <w:p>
            <w:pPr>
              <w:pStyle w:val="Normal"/>
              <w:spacing w:before="120" w:after="60"/>
              <w:jc w:val="both"/>
              <w:rPr>
                <w:sz w:val="22"/>
                <w:szCs w:val="22"/>
              </w:rPr>
            </w:pPr>
            <w:r>
              <w:rPr>
                <w:sz w:val="22"/>
                <w:szCs w:val="22"/>
              </w:rPr>
              <w:t xml:space="preserve">     </w:t>
            </w:r>
            <w:r>
              <w:rPr>
                <w:sz w:val="22"/>
                <w:szCs w:val="22"/>
              </w:rPr>
              <w:t>При этом согласно пункту 4 статьи 8 Федерального закона «О политических партиях» политические партии должны создавать мужчинам и женщинам, гражданам Российской Федерации разных национальностей, являющимся членами политической партии, равные возможности для представительства в руководящих органах политической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Normal"/>
              <w:spacing w:before="60" w:after="60"/>
              <w:ind w:firstLine="254"/>
              <w:jc w:val="both"/>
              <w:rPr>
                <w:sz w:val="22"/>
                <w:szCs w:val="22"/>
              </w:rPr>
            </w:pPr>
            <w:r>
              <w:rPr>
                <w:sz w:val="22"/>
                <w:szCs w:val="22"/>
              </w:rPr>
              <w:t>На сегодняшний день женщины возглавляют 13 политических партий из 77 партий.</w:t>
            </w:r>
          </w:p>
          <w:p>
            <w:pPr>
              <w:pStyle w:val="Normal"/>
              <w:spacing w:before="60" w:after="240"/>
              <w:jc w:val="both"/>
              <w:rPr>
                <w:sz w:val="22"/>
                <w:szCs w:val="22"/>
              </w:rPr>
            </w:pPr>
            <w:r>
              <w:rPr>
                <w:sz w:val="22"/>
                <w:szCs w:val="22"/>
              </w:rPr>
              <w:t xml:space="preserve">     </w:t>
            </w:r>
            <w:r>
              <w:rPr>
                <w:sz w:val="22"/>
                <w:szCs w:val="22"/>
              </w:rPr>
              <w:t>Кроме того, в Российской Федерации зарегистрировано две политические партии,  представляющие интересы женщин: Общероссийская политическая партия «Народная партия «За женщин России» и Общественная организация – Политическая партия «Добрых дел, защиты детей, женщин, свободы, природы и пенсионеров», одну из которых возглавляет женщина.</w:t>
            </w:r>
          </w:p>
        </w:tc>
      </w:tr>
    </w:tbl>
    <w:p>
      <w:pPr>
        <w:pStyle w:val="Normal"/>
        <w:rPr>
          <w:sz w:val="16"/>
          <w:szCs w:val="16"/>
        </w:rPr>
      </w:pPr>
      <w:r>
        <w:rPr>
          <w:sz w:val="16"/>
          <w:szCs w:val="16"/>
        </w:rPr>
      </w:r>
    </w:p>
    <w:p>
      <w:pPr>
        <w:pStyle w:val="Normal"/>
        <w:rPr>
          <w:sz w:val="16"/>
          <w:szCs w:val="16"/>
        </w:rPr>
      </w:pPr>
      <w:r>
        <w:rPr>
          <w:sz w:val="16"/>
          <w:szCs w:val="16"/>
        </w:rPr>
      </w:r>
    </w:p>
    <w:sectPr>
      <w:headerReference w:type="default" r:id="rId6"/>
      <w:headerReference w:type="first" r:id="rId7"/>
      <w:type w:val="nextPage"/>
      <w:pgSz w:w="11906" w:h="16838"/>
      <w:pgMar w:left="1418" w:right="851" w:gutter="0" w:header="709" w:top="1077"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CECF4B98D95E233D85D52449B1E16C898653BD5CBEDACBB775B9C5CCCNA04I" TargetMode="External"/><Relationship Id="rId3" Type="http://schemas.openxmlformats.org/officeDocument/2006/relationships/hyperlink" Target="http://www.izbirkom.ru/" TargetMode="External"/><Relationship Id="rId4" Type="http://schemas.openxmlformats.org/officeDocument/2006/relationships/hyperlink" Target="consultantplus://offline/ref=6CECF4B98D95E233D85D52449B1E16C898653BD5CBEDACBB775B9C5CCCNA04I" TargetMode="External"/><Relationship Id="rId5" Type="http://schemas.openxmlformats.org/officeDocument/2006/relationships/hyperlink" Target="consultantplus://offline/ref=1146E6044C6B4711FE7FE9B56BD7DD971BBBA8F8DDB323A80F997C9B531B43560369FEE5C89DC0CAM57A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54:00Z</dcterms:created>
  <dc:creator>Pozhidaeva</dc:creator>
  <dc:description/>
  <cp:keywords/>
  <dc:language>en-US</dc:language>
  <cp:lastModifiedBy>user</cp:lastModifiedBy>
  <cp:lastPrinted>2016-02-18T15:16:00Z</cp:lastPrinted>
  <dcterms:modified xsi:type="dcterms:W3CDTF">2016-03-17T06:54:00Z</dcterms:modified>
  <cp:revision>2</cp:revision>
  <dc:subject/>
  <dc:title>Таблица</dc:title>
</cp:coreProperties>
</file>