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lang w:bidi="ar-SY"/>
        </w:rPr>
      </w:pPr>
      <w:r>
        <w:rPr>
          <w:b/>
          <w:lang w:bidi="ar-SY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SY"/>
        </w:rPr>
      </w:pPr>
      <w:r>
        <w:rPr>
          <w:b/>
          <w:sz w:val="28"/>
          <w:szCs w:val="28"/>
          <w:lang w:bidi="ar-S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bidi="ar-SY"/>
        </w:rPr>
        <w:t>Об участии представителей ЦИК России в наблюде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bidi="ar-SY"/>
        </w:rPr>
        <w:t xml:space="preserve">на </w:t>
      </w:r>
      <w:r>
        <w:rPr>
          <w:b/>
          <w:sz w:val="28"/>
          <w:szCs w:val="28"/>
        </w:rPr>
        <w:t>парламентских выборах в Киргизской Республике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ктября 2015 года в составе Миссии БДИПЧ ОБС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рытия миссии ОБСЕ/БДИПЧ по наблюдению за выборами в Киргизии стало официальное приглашение от имени Председателя ЦИК республики Т.Д. Абдраимова в адрес Директора БДИПЧ М.Г. Линка от 1 августа 2015 года. В этом документе М. Линк был извещен о том, что в соответствии с Указом Президента КР № 157 от 25 июля 2015 года выборы депутатов Жогорку Кенеша назначены на 4 октября 2015 года, и получил вместе с Миссией наблюдателей от ОБСЕ/БДИПЧ приглашение принять участие в наблюдении за вы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лава ЦИК КР не оговаривал каких-либо специальных условий, ограничившись просьбой информировать его о составе делегации до 20 сент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 работа Миссии ОБСЕ/БДИПЧ по наблюдению за выборами (МНВ) в КР началась с рекогносцировочной миссии по оценке потребностей (</w:t>
      </w:r>
      <w:r>
        <w:rPr>
          <w:sz w:val="28"/>
          <w:szCs w:val="28"/>
          <w:lang w:val="en-US"/>
        </w:rPr>
        <w:t>Nee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ss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sion</w:t>
      </w:r>
      <w:r>
        <w:rPr>
          <w:sz w:val="28"/>
          <w:szCs w:val="28"/>
        </w:rPr>
        <w:t>), которая была развернута в стране с 3 по 6 августа 2015 г. в составе трех специалистов БДИПЧ. По итогам этой миссии был опубликован отчет об оценке потребностей, в котором были кратко описаны основы избирательного законодательства, система избирательных органов КР, процесс регистрации избирателей и кандидатов, правового обеспечения и медиа-освещения выборов и пр. По итогам отчета было предложено привлечь к наблюдению за выборами по линии БДИПЧ в дополнение к основной группе специалистов (С</w:t>
      </w:r>
      <w:r>
        <w:rPr>
          <w:sz w:val="28"/>
          <w:szCs w:val="28"/>
          <w:lang w:val="en-US"/>
        </w:rPr>
        <w:t>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</w:rPr>
        <w:t>) 24 долгосрочных (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) и 350 краткосрочных наблюдателей (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>) из стран – участниц ОБСЕ. Однако количество долгосрочных наблюдателей было затем уменьшено до 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В во главе с послом Б. Фрлецем (Словения) официально открылась в Бишкеке 25 августа. В состав ее основной группы вошли 15 экспертов, специализирующихся на разных аспектах наблюдения за выборами, политической обстановкой, управления наблюдением, безопасности, логистик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августа в Бишкек прибыли 22 долгосрочных наблюдателя (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), из которых в соответствии с методикой БДИПЧ были сформированы 11 команд (</w:t>
      </w:r>
      <w:r>
        <w:rPr>
          <w:sz w:val="28"/>
          <w:szCs w:val="28"/>
          <w:lang w:val="en-US"/>
        </w:rPr>
        <w:t>teams</w:t>
      </w:r>
      <w:r>
        <w:rPr>
          <w:sz w:val="28"/>
          <w:szCs w:val="28"/>
        </w:rPr>
        <w:t xml:space="preserve">) по два человека. 1 сентября в расположении МНВ в Бишкеке (ул. Боконбаева, 194) был проведен брифинг дл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. 2 сентябр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были размещены в своих зонах наблюдения и приступили к наблюдению за выб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ходом кампании составлялись отчеты о посещенных ими митингах (</w:t>
      </w:r>
      <w:r>
        <w:rPr>
          <w:sz w:val="28"/>
          <w:szCs w:val="28"/>
          <w:lang w:val="en-US"/>
        </w:rPr>
        <w:t>r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) и отчеты по отдельным вопросам </w:t>
      </w:r>
      <w:r>
        <w:rPr>
          <w:sz w:val="28"/>
          <w:szCs w:val="28"/>
          <w:lang w:bidi="ar-SY"/>
        </w:rPr>
        <w:t>основной группы</w:t>
      </w:r>
      <w:r>
        <w:rPr>
          <w:sz w:val="28"/>
          <w:szCs w:val="28"/>
        </w:rPr>
        <w:t xml:space="preserve"> или событиям (например, официальным жалобам участников кампании) – </w:t>
      </w:r>
      <w:r>
        <w:rPr>
          <w:sz w:val="28"/>
          <w:szCs w:val="28"/>
          <w:lang w:val="en-US"/>
        </w:rPr>
        <w:t>sp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. Так,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в Баткене направили основной группе помимо 4 еженедельных и финального отчета 7 отчетов о митингах и 7 – по отдельным вопро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ня голосования 4 октября (и в ночь на 5 октября)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направили в адрес основной группы 3 отчета: об открытии УИК и ходе голосования, о закрытии УИК и подсчете голосов, о передаче материалов в ТИК и составлении сводных таблиц. Также были составлены отчеты о дебрифинге 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 xml:space="preserve"> (6 октября) и финальный отчет (8 октябр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ыту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в течение большей части кампании основная группа сравнительно редко направляла какие-либо запросы в адрес наблюдателей. Так, с 10 сентября поступали периодические просьбы узнать мнение представителей местных НПО относительно участия религиозных лидеров в предвыборной агитации, а также проверить информацию о якобы издаваемой СДПК новой газете на узбекском языке. Также поступали вопросы о том, каковы правовое положение, полномочия и как проходит деятельность специальных представителей ЦИК при ТИК-ах. Ответы на эти вопросы, не требующие много места, направлялись в составе еженедельных от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изация основной группы произошла в течение последних 10 дней перед днем голосования. </w:t>
      </w:r>
      <w:r>
        <w:rPr>
          <w:sz w:val="28"/>
          <w:szCs w:val="28"/>
          <w:lang w:bidi="ar-SY"/>
        </w:rPr>
        <w:t xml:space="preserve">В частности, </w:t>
      </w:r>
      <w:r>
        <w:rPr>
          <w:sz w:val="28"/>
          <w:szCs w:val="28"/>
        </w:rPr>
        <w:t xml:space="preserve">с 25 сентября в адрес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в Баткенском районе были направлены следующие за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эксперта по регистрации избирателей: установить количество переданных в ТИК-и заявлений по Форме № 2 (о смене избирательного адреса) и № 3 (о внесении изменений в личные данные); уточнить ряд деталей по процедуре испытаний автоматически считывающих урн (АСУ) и по опытным бюллетеням. Так, следовало оценить, совпадают ли размеры и количество граф опытного бюллетеня с настоящим (!), используются ли специальные маркеры и ведется ли ручной подсчет в ходе испытаний, как обеспечивается энергоснабжение и интернет-подключение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эксперта по политическим вопросам: выяснить роль «агитаторов» от партий, являются ли они членами соответствующих партий, разделяют ли идеологию партии, регистрируются ли они партиями, платят ли взносы, поддерживают ли связь с партией вне избирательной кампании, получают ли они вознаграждение за свою работу и какую несут ответственность перед партией. Также задавался вопрос о национальном составе членов ТИК и У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эксперта по выборам: установить, как часто и по каким поводам происходят заседания ТИК и УИК, каким образом принимаются решения по итогам заседаний, как часто происходит замена членов комиссий, достаточны ли резервы для восполнения их состава, нет ли недостатка в поддержке комиссий со стороны местных властей, нет ли недостатка в представительстве женщин в ТИК и УИК-ах. Также поднимался вопрос о том, как обеспечивается обучение новых членов комиссий, заступивших взамен выбыв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по собственной инициативе направили в адрес основной группы ряд материалов в виде отчетов об отдельных событиях. Так, они выяснили обстоятельства, вызвавшие ряд нашумевших публикаций в СМИ Киргизии 21 сентября о том, что, по мнению руководства известной НПО «Коалиция за Демократию» 76% избирателей в Баткенской области якобы не смогли найти свои имена в списках. Также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направляли отчеты об отзывах членов штаба партии «Республика – Ата-Журт» касательно снятия кандидата К.Ташиева с выборов решением ЦИК, о роли дополнительных операторов в УИК, о жалобе кандидата от партии «Бутун Кыргызстан – Эмгек» в ТИК № 54 относительно нарушений в подсчете голосов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етодикой БДИПЧ в распоряжение команд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со 2 по 6 октября (в ряде случаев по 5-е) с целью наблюдения за выборами в день голосования были направлены группы краткосрочных наблюдателей (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 xml:space="preserve">). На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были возложены задачи логистического и информационного обеспечения 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 xml:space="preserve">, оперативного сбора информации по их наблюдениям, проведения для них предварительного и заключительного инструктажа (брифинг/дебрифин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наблюдения в день голосования 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 xml:space="preserve"> использовали заранее заготовленные формы – анкеты, в которых отмечали ответы на вопросы с помощью «электронной ручки». Анкеты подразделялись на тестовые, для описания процедуры открытия УИК, для процедуры голосования, для подсчета голосов, для процесса подготовки сводных таблиц, а также для свободного описания особы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ываемая ручкой информация по радиоканалу передавалась на комплексированный с ней смартфон и далее – через сеть мобильной связи на сервер основной группы. По отзывам членов основной группы, в процессе наблюдения за выборами «электронные ручки» работали достаточно надежно, обеспечили быстрый приток информации о сделанных в поле наблюд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ебрифинга дл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в Бишкеке 10 октября произошел заключительный обмен мнениями между основной группой и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. Наблюдатели в целом с одобрением и без серьезных возражений охарактеризовали Предварительное заявление от 5 октября. Со стороны российских участников поступили замечания к абзацу на с. 13 о недостаточной представленности женщин в политической жизни. По их мнению, это утверждение следует расширить и дополнить пояснениями о причинах этого явления, имеющих главным образом культуролог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остоялось обсуждение того, какие сильные стороны и недостатки проявились в ходе выборов. По высказанным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мнениям, к достоинствам новой избирательной системы следует отнести то, что в ее принятии проявилась политическая воля руководства страны провести честные выборы; выбор партий – участниц выборов был признан широким; было проявлено стремление избирательных органов к исправлению нарушений; было оценено стремление властей к освоению новых технологий; признано высоким доверие граждан к новой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ясь позитивных возможностей, которые открывает новая система, наблюдатели отметили, что новые технологии позволяют лучше узнать интересы граждан, снизить актуальность подкупа избирателей и наиболее распространенных махинаций с бюллете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качестве недостатков было указано, что участие в выборах лишь партий снижает чувство личной ответственности кандидатов; политические программы партий в целом были откровенно слабы; руководство партий обладает излишней властью над кандидатами; введение системы биометрической регистрации в короткие сроки обусловило многочисленные сбои в ходе идентификации избирателей; голосование граждан КР за рубежом было организовано недостаточно 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еречислены угрозы, которые могут корениться в этих недочетах: бесконтрольное использование государством или утечка личных данных граждан; коррупция; чрезмерное доверие новым технологиям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яду вопросов мнени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разделились: проявили ли избиратели доверие к новой избирательной системе; было ли достаточным участие в ходе выборов женщин и национальных меньшинств, была ли обеспечена свобода СМИ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дебрифинга наблюдателями высказывались замечания и пожелания к самой миссии. В качестве наиболее очевидного для всех недочета стала схема финансирования местного персонала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, который должен был получить оплату за свою работу лишь по окончании миссии, без аванса. В реальных условиях это означало необходимость для персонала входить в долги как у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, так и у местного населения, что в ряде случаев приводило к конфликтам. Также эта схема оказывалась неудобной при досрочном разрыве контракта с местным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ыли отмечены некоторые недостатки в разделении зон наблюдения дл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. Отмечалось, что установлен слишком короткий срок пребывания </w:t>
      </w:r>
      <w:r>
        <w:rPr>
          <w:sz w:val="28"/>
          <w:szCs w:val="28"/>
          <w:lang w:val="en-US"/>
        </w:rPr>
        <w:t>STO</w:t>
      </w:r>
      <w:r>
        <w:rPr>
          <w:sz w:val="28"/>
          <w:szCs w:val="28"/>
        </w:rPr>
        <w:t xml:space="preserve"> в зоне наблюдения (1 день на ознакомление, 1 – на наблюд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следует отметить, что руководство и эксперты основной группы Миссии ОБСЕ/БДИПЧ по наблюдению за парламентскими выборами 2015 г. в Киргизии в ходе взаимодействия с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продемонстрировали достаточно осторожный подход к изучению обстановки в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призывая наблюдателей закрывать глаза на серьезные недостатки, руководство миссии неформально отмечало, что в процессе анализа следует учитывать культурно-исторический контекст происходящих событий. Также подчеркивалось, что для Киргизии уже достигнутый уровень демократии является значимым достижением, особенно на фоне соседних стран региона. Мысль о том, что Киргизия является «островком демократии» не раз высказывалась как членами основной группы, так и рядом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едвыборной кампании ряд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>, имеющих большой опыт работы в миссиях ОБСЕ/БДИПЧ, выражали уверенность в том, что отзыв миссии о выборах будет вполне поощрительным, в том числе по причине заинтересованности в них иностранных доноров по линии ПРООН: Швейцарии (выделила 2,6 млн. швейцарских франков, что эквивалентно примерно 170 млн. рублей), Японии (предоставила электронное оборудование на сумму около 6 млн. долларов, что составляет примерно 400 млн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члены основной группы не раз высказывали разочарование и беспокойство по поводу того, что взаимодействие миссии с властями и избирательными органами страны проходит с затруднениями. Ряд экспертов основной группы в частных беседах признавали, что встречу с главой ЦИК им удалось организовать лишь однажды, и в целом в ходе взаимодействия с этим органом они сталкиваются фактически с нежеланием сотрудничать, необычным для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затруднения также проявились в задержке с оформлением аккредитации ЦИК дл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, которая была выполнена почти через две недели после их прибытия в КР. В ряде случаев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столкнулись с отказом избирательных органов взаимодействовать до получения этих документов. Что касается местной администрации, то в ряде случаев ее представители отказывались встречаться с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, ссылаясь на неполучение соответствующих документов из МИД Кирги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крайнюю форму эта «холодность» властей приняла именно в Баткенской области. До конца срока наблюдени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не были приняты руководством области, ее районов/городов, а также руководством регионального подразделения ГРС (Государственной регистрационной службы). При этом следует отметить, что один из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имел опосредованное знакомство с представителем правительства в Баткенской области Ж.Раззаковым. Попытки разрешить эту проблему через регионального представителя МИД не привели к успеху.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смогли добиться лишь встречи с главой ГУВД области с целью получения консультации по вопросам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стоящего времени причины этого «дистанцирования» баткенских властей остаются не вполне ясными. Сходные затруднения, в итоге разрешенные, имели место при попытке организовать встречу между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SY"/>
        </w:rPr>
        <w:t>и</w:t>
      </w:r>
      <w:r>
        <w:rPr>
          <w:sz w:val="28"/>
          <w:szCs w:val="28"/>
        </w:rPr>
        <w:t xml:space="preserve"> руководством Ош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экспертов, общая «добропорядочность» участников выборов 2015 г. объясняется комплексом причин, среди которых есть и реальный запрос киргизского общества на политическую и экономическую стабильность, и определенный консенсус внутри элитных групп Киргизии, и возросшая подконтрольность кандидатов партийному руководству. Однако важнейшим обстоятельством послужила политическая воля властей республики на проведение вызывающих доверие населения парламентских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инструментом в деле легитимизации выборов было избрано внедрение биометрической регистрации избирателей (сканирование отпечатков пальцев рук), а также их биометрической идентификации в ходе голосования. В случае несрабатывания идентификации по отпечаткам пальцев была предусмотрена идентификация по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номеру на пластиковой карточке – внутреннем паспорте (а также по бумажному паспорту образца 1994 года). Однако непременным условием для допуска к голосованию было наличие биометрических данных избирателя в базе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ние велось исключительно с применением автоматически считывающих урн (АСУ). По окончании голосования данные с АСУ напрямую передавались в ЦИК через интернет-соединение. Однако в соответствии с законом, официальными признавались только данные ручного подсчета бюллете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именения столь значительных правовых и технических новшеств резко возросли требования к обеспечению процесса регистрации избирателей и к подготовке членов УИК и ТИК-ов. Таким образом, ответственность за практическую реализацию новой избирательной системы была возложена на ГРС и ЦИК Киргизии. Роль их главного координатора и спикера была возложена на первого вице-премьера Т.Сарпаш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аспоряжению правительства биометрическая регистрация граждан началась на постоянной основе с 28 августа 2014 г. с приостановкой 19 сентября 2015 г. на один месяц. Сбор биометрических данных допускается для граждан с 16-летнего возраста, активное избирательное право – с 18 лет, что служит одной из причин нетождественности численности зарегистрированных и избирателей. На 16 сентября 2015 г. были собраны биометрические данные на 2 млн. 807 тыс. 925 граждан. Ко дню выборов количество </w:t>
      </w:r>
      <w:r>
        <w:rPr>
          <w:b/>
          <w:sz w:val="28"/>
          <w:szCs w:val="28"/>
        </w:rPr>
        <w:t>зарегистрированных избирателей</w:t>
      </w:r>
      <w:r>
        <w:rPr>
          <w:sz w:val="28"/>
          <w:szCs w:val="28"/>
        </w:rPr>
        <w:t xml:space="preserve"> было установлено в </w:t>
      </w:r>
      <w:r>
        <w:rPr>
          <w:b/>
          <w:sz w:val="28"/>
          <w:szCs w:val="28"/>
        </w:rPr>
        <w:t>2 млн. 761 тыс. 297</w:t>
      </w:r>
      <w:r>
        <w:rPr>
          <w:sz w:val="28"/>
          <w:szCs w:val="28"/>
        </w:rPr>
        <w:t xml:space="preserve">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идентификации избирателей в ТИК-и были переданы полные копии общенациональной биометрической базы данных. В УИК-и же были переданы части этой базы, содержащие данные граждан с соответствующими избирательными адресами. Для избирателей, желающих голосовать по другому избирательному адресу была предусмотрена подача до 19 сентября в соответствующую УИК заявления по т.н. Форме № 2. Это заявление направлялось в ТИК, и оттуда в участковую комиссию передавались биометрические данные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заявлений по Форме № 2 оказалось весьма значительным. Например, в целом по Баткенской области оно составило 5283 (2,36% от общего количества зарегистрированных избирателей), а в ТИК г. Баткен достигло 1182 (10%). В ходе наблюдений было установлено, что наиболее распространенной причиной подачи этих заявлений оказались безуспешные попытки граждан найти свои имена в списке избирателей. Подавая эти заявления, они стремились «подстраховаться» и добиться передачи своих биометрических данных в УИК по своим избирательным адре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ричиной неудач при проверках списков избирателей стали как задержки в их обновлении (данные передавались на флеш- носителях с курьерами), так и ошибки, допущенные сотрудниками ГРС в ходе регистрации и проявившиеся в ходе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</w:t>
      </w:r>
      <w:r>
        <w:rPr>
          <w:sz w:val="28"/>
          <w:szCs w:val="28"/>
          <w:lang w:val="en-US"/>
        </w:rPr>
        <w:t>LTO</w:t>
      </w:r>
      <w:r>
        <w:rPr>
          <w:sz w:val="28"/>
          <w:szCs w:val="28"/>
        </w:rPr>
        <w:t xml:space="preserve"> получали данные о существующей у ряда кандидатов от политических партий практике подкупа избирателей и переманивания их для голосования на «своих» участковых комиссиях путем смены избирательного адр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дготовки членов УИК и ТИК, то следует отметить, что руководство комиссий (председатели, секретари), как правило, имеет значительный опыт участия в избирательных кампаниях. Однако подготовка рядовых членов комиссий остается их слабым зв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членов УИК и ТИК производилось главным образом на месте специалистами, работающими по договору с ЦИК. Ответственность за организацию обучения и членов комиссий и снабжение их необходимым оборудованием была возложена на специальных представителей ЦИК (назначенных, как правило, по одному на Т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зарплата глав и секретарей ТИК и УИК-ов составляла около 3 тыс. сомов/месяц (эквивалентно 3 тыс. рублей) и выплачивалась за период в 3 месяца. Рядовые члены комиссий получали лишь вознаграждение за работу в день голосования. По мнению глав комиссий, это было главной причиной текучести кадров и самой серьезной помехой в их работе. В ряде случаев смена состава УИК за период кампании достигала 40%. Обучение новых членов комиссий, назначенных из резерва, осуществлялось по остаточному принц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ствие вышеуказанных недочетов в день голосования наблюдателями были зафиксированы многочисленные сбои в работе системы идентификации избирателей и нарушения, допущенные в работе членов У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наблюдениям, на УИК-ах с численностью избирателей в 1 – 2 тыс. человек в течение дня оказалось порядка 10 и более граждан, прошедших биометрическую регистрацию, но не найденных в списке. Большинство из них предварительно не проверяли свое присутствие в списке. Однако были также выявлены отдельные случаи потери данных на граждан, предварительно проверивших свое присутствие в списках избирателей. В некоторых случаях были обнаружены ошибки в регистрации, когда граждане оказывались зарегистрированы в УИК-ах по другим избирательным адре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азряжения обстановки позитивную роль сыграли т.н. «информационные центры», развернутые при каждой УИК силами районной/городской администрации. Их операторы, снабженные полной базой данных на зарегистрированных избирателей, помогали гражданам установить причину отсутствия их данных в списке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меющимся наблюдениям, процедура открытия УИК и голосования в целом проходили без серьезных замечаний. Гораздо более проблематичным оказался этап закрытия и подсчета голосов. На некоторых УИК наблюдалась суматоха, нарушение последовательности действий при подсчете голосов. В ряде случаев члены УИК, имея данные АСУ, лишь имитировали ручной подсчет бюллетеней. Во многих случаях было выявлено слабое знание членами участковых комиссий законодательства о выборах. Особого внимания наблюдателей удостоилось расположение членов УИК вблизи АСУ, так, что становилась весьма вероятным нарушение тайны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члены ТИК, приняв избирательные материалы, расходились по домам для отдыха. Процесс подсчета и составления сводных таблиц во многих ТИК-ах занял 5 и 6 окт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ня голосования оказалось ясно, что получение готовых данных о результатах голосовании с помощью АСУ ставит под угрозу ручной подсчет голосов. В то же время работа самих «электронных урн» была небезупречной. Наиболее распространенной проблемой стал зачет ими бюллетеней с неяркими или недостаточно аккуратно проставленными метками как недействительных. Причиной бледных меток часто становились пришедшие в негодность специальные маркеры, предлагавшиеся в кабинках для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м излишнего доверия к АСУ стало признание одного из глав ТИК о том, что он получил инструкции не пересматривать бюллетени, отсортированные АСУ в отсек для недействительных бюллете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выявлены проблемы в звене передачи данных из ТИК в ЦИК. По итогам изучения сводного протокола Лейлекской ТИК и официальных данных с сайта ЦИК выявилась «потеря» в Бишкеке 60 голосов за партию «Бутун Кыргзстан – Эмгек» на одной из УИК, что стало поводом для официальной жалобы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парламентских выборов в Киргизии 4 октября 2015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рано голосов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о манд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П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– Ата-Жу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гыз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гуу-Прогре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 – Б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-Мек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ун Кыргызстан - Эмг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нда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у Кыргыз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 Намы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ен Ынтымаг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ресс народов Кыргызст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ала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т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все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ая явка избирателей составила 1 млн</w:t>
      </w:r>
      <w:r>
        <w:rPr>
          <w:sz w:val="28"/>
          <w:szCs w:val="28"/>
          <w:lang w:bidi="ar-SY"/>
        </w:rPr>
        <w:t>.</w:t>
      </w:r>
      <w:r>
        <w:rPr>
          <w:sz w:val="28"/>
          <w:szCs w:val="28"/>
        </w:rPr>
        <w:t xml:space="preserve"> 630 тыс. 122 человек (59% от общего числа зарегистрированных избирателей). По мнению ряда экспертов, официальные данные по явке избирателей вполне коррект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е внешних связей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а ЦИК России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отчете использованы материалы сотрудника Российского института стратегических исследований И.В. Ипполитова, работавшего по предложению ЦИК России в качестве долгосрочного наблюдателя от Российской Федерации в составе Миссии БДИПЧ ОБСЕ в Киргизии в Баткенской област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4:00Z</dcterms:created>
  <dc:creator>gavr</dc:creator>
  <dc:description/>
  <dc:language>en-US</dc:language>
  <cp:lastModifiedBy>gavr</cp:lastModifiedBy>
  <dcterms:modified xsi:type="dcterms:W3CDTF">2015-12-22T11:24:00Z</dcterms:modified>
  <cp:revision>2</cp:revision>
  <dc:subject/>
  <dc:title/>
</cp:coreProperties>
</file>