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caps/>
          <w:spacing w:val="20"/>
          <w:sz w:val="28"/>
          <w:szCs w:val="28"/>
        </w:rPr>
      </w:pPr>
      <w:r>
        <w:rPr>
          <w:b/>
          <w:caps/>
          <w:spacing w:val="20"/>
          <w:sz w:val="28"/>
          <w:szCs w:val="28"/>
        </w:rPr>
      </w:r>
    </w:p>
    <w:p>
      <w:pPr>
        <w:pStyle w:val="Normal"/>
        <w:numPr>
          <w:ilvl w:val="0"/>
          <w:numId w:val="0"/>
        </w:numPr>
        <w:jc w:val="center"/>
        <w:outlineLvl w:val="0"/>
        <w:rPr>
          <w:b/>
          <w:b/>
          <w:caps/>
          <w:spacing w:val="20"/>
          <w:sz w:val="28"/>
          <w:szCs w:val="28"/>
        </w:rPr>
      </w:pPr>
      <w:r>
        <w:rPr>
          <w:b/>
          <w:caps/>
          <w:spacing w:val="20"/>
          <w:sz w:val="28"/>
          <w:szCs w:val="28"/>
        </w:rPr>
      </w:r>
    </w:p>
    <w:p>
      <w:pPr>
        <w:pStyle w:val="Normal"/>
        <w:numPr>
          <w:ilvl w:val="0"/>
          <w:numId w:val="0"/>
        </w:numPr>
        <w:jc w:val="center"/>
        <w:outlineLvl w:val="0"/>
        <w:rPr>
          <w:b/>
          <w:b/>
          <w:caps/>
          <w:spacing w:val="20"/>
          <w:sz w:val="28"/>
          <w:szCs w:val="28"/>
        </w:rPr>
      </w:pPr>
      <w:r>
        <w:rPr>
          <w:b/>
          <w:caps/>
          <w:spacing w:val="20"/>
          <w:sz w:val="28"/>
          <w:szCs w:val="28"/>
        </w:rPr>
      </w:r>
    </w:p>
    <w:p>
      <w:pPr>
        <w:pStyle w:val="Normal"/>
        <w:numPr>
          <w:ilvl w:val="0"/>
          <w:numId w:val="0"/>
        </w:numPr>
        <w:jc w:val="center"/>
        <w:outlineLvl w:val="0"/>
        <w:rPr>
          <w:b/>
          <w:b/>
          <w:caps/>
          <w:spacing w:val="20"/>
          <w:sz w:val="28"/>
          <w:szCs w:val="28"/>
        </w:rPr>
      </w:pPr>
      <w:r>
        <w:rPr>
          <w:b/>
          <w:caps/>
          <w:spacing w:val="20"/>
          <w:sz w:val="28"/>
          <w:szCs w:val="28"/>
        </w:rPr>
      </w:r>
    </w:p>
    <w:p>
      <w:pPr>
        <w:pStyle w:val="Normal"/>
        <w:numPr>
          <w:ilvl w:val="0"/>
          <w:numId w:val="0"/>
        </w:numPr>
        <w:jc w:val="center"/>
        <w:outlineLvl w:val="0"/>
        <w:rPr>
          <w:b/>
          <w:b/>
          <w:caps/>
          <w:spacing w:val="20"/>
          <w:sz w:val="28"/>
          <w:szCs w:val="28"/>
        </w:rPr>
      </w:pPr>
      <w:r>
        <w:rPr>
          <w:b/>
          <w:caps/>
          <w:spacing w:val="20"/>
          <w:sz w:val="28"/>
          <w:szCs w:val="28"/>
        </w:rPr>
      </w:r>
    </w:p>
    <w:p>
      <w:pPr>
        <w:pStyle w:val="Normal"/>
        <w:numPr>
          <w:ilvl w:val="0"/>
          <w:numId w:val="0"/>
        </w:numPr>
        <w:jc w:val="center"/>
        <w:outlineLvl w:val="0"/>
        <w:rPr>
          <w:b/>
          <w:b/>
          <w:caps/>
          <w:spacing w:val="20"/>
          <w:sz w:val="28"/>
          <w:szCs w:val="28"/>
        </w:rPr>
      </w:pPr>
      <w:r>
        <w:rPr>
          <w:b/>
          <w:caps/>
          <w:spacing w:val="20"/>
          <w:sz w:val="28"/>
          <w:szCs w:val="28"/>
        </w:rPr>
      </w:r>
    </w:p>
    <w:p>
      <w:pPr>
        <w:pStyle w:val="Normal"/>
        <w:numPr>
          <w:ilvl w:val="0"/>
          <w:numId w:val="0"/>
        </w:numPr>
        <w:jc w:val="center"/>
        <w:outlineLvl w:val="0"/>
        <w:rPr>
          <w:b/>
          <w:b/>
          <w:caps/>
          <w:spacing w:val="20"/>
          <w:sz w:val="28"/>
          <w:szCs w:val="28"/>
        </w:rPr>
      </w:pPr>
      <w:r>
        <w:rPr>
          <w:b/>
          <w:caps/>
          <w:spacing w:val="20"/>
          <w:sz w:val="28"/>
          <w:szCs w:val="28"/>
        </w:rPr>
      </w:r>
    </w:p>
    <w:p>
      <w:pPr>
        <w:pStyle w:val="Normal"/>
        <w:numPr>
          <w:ilvl w:val="0"/>
          <w:numId w:val="0"/>
        </w:numPr>
        <w:jc w:val="center"/>
        <w:outlineLvl w:val="0"/>
        <w:rPr>
          <w:b/>
          <w:b/>
          <w:caps/>
          <w:spacing w:val="20"/>
          <w:sz w:val="28"/>
          <w:szCs w:val="28"/>
        </w:rPr>
      </w:pPr>
      <w:r>
        <w:rPr>
          <w:b/>
          <w:caps/>
          <w:spacing w:val="20"/>
          <w:sz w:val="28"/>
          <w:szCs w:val="28"/>
        </w:rPr>
      </w:r>
    </w:p>
    <w:p>
      <w:pPr>
        <w:pStyle w:val="Normal"/>
        <w:numPr>
          <w:ilvl w:val="0"/>
          <w:numId w:val="0"/>
        </w:numPr>
        <w:jc w:val="center"/>
        <w:outlineLvl w:val="0"/>
        <w:rPr>
          <w:b/>
          <w:b/>
          <w:caps/>
          <w:spacing w:val="20"/>
          <w:sz w:val="28"/>
          <w:szCs w:val="28"/>
        </w:rPr>
      </w:pPr>
      <w:r>
        <w:rPr>
          <w:b/>
          <w:caps/>
          <w:spacing w:val="20"/>
          <w:sz w:val="28"/>
          <w:szCs w:val="28"/>
        </w:rPr>
        <w:t xml:space="preserve">сведения </w:t>
      </w:r>
    </w:p>
    <w:p>
      <w:pPr>
        <w:pStyle w:val="Normal"/>
        <w:jc w:val="center"/>
        <w:rPr>
          <w:b/>
          <w:b/>
          <w:sz w:val="28"/>
          <w:szCs w:val="28"/>
        </w:rPr>
      </w:pPr>
      <w:r>
        <w:rPr>
          <w:b/>
          <w:sz w:val="28"/>
          <w:szCs w:val="28"/>
        </w:rPr>
        <w:t xml:space="preserve">о поступивших в избирательные комиссии субъектов Российской Федерации </w:t>
        <w:br/>
        <w:t xml:space="preserve">обращениях о заявленных нарушениях избирательного законодательства в ходе </w:t>
        <w:br/>
        <w:t>избирательных кампаний по выборам высших должностных лиц субъектов Российской Федерации, депутатов законодательных (представительных) органов государственной власти субъектов Российской Федерации, депутатов представительных органов муниципальных образований – административных центров (столиц)</w:t>
        <w:br/>
        <w:t xml:space="preserve"> субъектов Российской Федерации в единый день голосования 13 сентября 2015 года</w:t>
      </w:r>
      <w:r>
        <w:br w:type="page"/>
      </w:r>
    </w:p>
    <w:p>
      <w:pPr>
        <w:pStyle w:val="Normal"/>
        <w:jc w:val="center"/>
        <w:rPr>
          <w:b/>
          <w:b/>
          <w:bCs/>
          <w:color w:val="000000"/>
          <w:sz w:val="28"/>
          <w:szCs w:val="28"/>
        </w:rPr>
      </w:pPr>
      <w:r>
        <w:rPr>
          <w:b/>
          <w:bCs/>
          <w:color w:val="000000"/>
          <w:sz w:val="28"/>
          <w:szCs w:val="28"/>
        </w:rPr>
        <w:t>ПЕРЕЧЕНЬ</w:t>
      </w:r>
    </w:p>
    <w:p>
      <w:pPr>
        <w:pStyle w:val="Normal"/>
        <w:jc w:val="center"/>
        <w:rPr/>
      </w:pPr>
      <w:r>
        <w:rPr>
          <w:b/>
          <w:bCs/>
          <w:color w:val="000000"/>
          <w:sz w:val="28"/>
          <w:szCs w:val="28"/>
        </w:rPr>
        <w:t>поступивших в избирательные комиссии субъектов Российской Федерации обращений о заявленных нарушениях избирательного законодательства в ходе избирательных кампаний по выборам высших должностных лиц субъектов Российской Федерации, депутатов законодательных (представительных) органов государственной власти субъектов Российской Федерации, депутатов представительных органов муниципальных образований – административных центров (столиц) субъектов Российской Федерации в единый день голосования 13 сентября 2015 года</w:t>
      </w:r>
    </w:p>
    <w:p>
      <w:pPr>
        <w:pStyle w:val="Normal"/>
        <w:rPr/>
      </w:pPr>
      <w:r>
        <w:rPr/>
      </w:r>
    </w:p>
    <w:tbl>
      <w:tblPr>
        <w:tblW w:w="5000" w:type="pct"/>
        <w:jc w:val="left"/>
        <w:tblInd w:w="-30" w:type="dxa"/>
        <w:tblLayout w:type="fixed"/>
        <w:tblCellMar>
          <w:top w:w="15" w:type="dxa"/>
          <w:left w:w="15" w:type="dxa"/>
          <w:bottom w:w="15" w:type="dxa"/>
          <w:right w:w="15" w:type="dxa"/>
        </w:tblCellMar>
      </w:tblPr>
      <w:tblGrid>
        <w:gridCol w:w="1597"/>
        <w:gridCol w:w="4026"/>
        <w:gridCol w:w="1894"/>
        <w:gridCol w:w="2263"/>
        <w:gridCol w:w="5618"/>
      </w:tblGrid>
      <w:tr>
        <w:trPr>
          <w:tblHeader w:val="true"/>
          <w:trHeight w:val="245" w:hRule="atLeast"/>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 </w:t>
            </w:r>
            <w:r>
              <w:rPr>
                <w:b/>
                <w:bCs/>
                <w:color w:val="000000"/>
                <w:sz w:val="20"/>
                <w:szCs w:val="20"/>
              </w:rPr>
              <w:t xml:space="preserve">Субъект Российской Федерации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 </w:t>
            </w:r>
            <w:r>
              <w:rPr>
                <w:b/>
                <w:bCs/>
                <w:color w:val="000000"/>
                <w:sz w:val="20"/>
                <w:szCs w:val="20"/>
              </w:rPr>
              <w:t xml:space="preserve">Содержание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 </w:t>
            </w:r>
            <w:r>
              <w:rPr>
                <w:b/>
                <w:bCs/>
                <w:color w:val="000000"/>
                <w:sz w:val="20"/>
                <w:szCs w:val="20"/>
              </w:rPr>
              <w:t xml:space="preserve">Кем заявлено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 </w:t>
            </w:r>
            <w:r>
              <w:rPr>
                <w:b/>
                <w:bCs/>
                <w:color w:val="000000"/>
                <w:sz w:val="20"/>
                <w:szCs w:val="20"/>
              </w:rPr>
              <w:t xml:space="preserve">Сведения о подтверждении </w:t>
            </w:r>
          </w:p>
        </w:tc>
        <w:tc>
          <w:tcPr>
            <w:tcW w:w="56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 </w:t>
            </w:r>
            <w:r>
              <w:rPr>
                <w:b/>
                <w:bCs/>
                <w:color w:val="000000"/>
                <w:sz w:val="20"/>
                <w:szCs w:val="20"/>
              </w:rPr>
              <w:t xml:space="preserve">Принятые меры, краткое содержание принятого решения, иных документов и результатов проверк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м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Автор указывает на незаконное использование 01.08.2015 при входе в Историко-культурный комплекс "Омская крепость" агитационного материала кандидата Денисенко О.И. - белых футболок с надписью красного цвета "Я за Денисенко". Просит провести проверку законности распространения указанного материал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уков Владимир Алексе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Проведена проверка. Установлено, что изготовление футболок с надписью "Я за Денисенко" из избирательного фонда кандидата Денисенко О.И. не оплачивались. Экземпляры агитационного материала в Избирательную комиссию кандидатом Денисенко О.И. не представлялись. Кандидат Денисенко О.И. отрицает свою причастность к изготовлению и распространению указанного агитационного материала с привлечением третьих лиц. Установить лиц, распространяющих агитационный материал, не представилось возможным. Заявителю да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м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Автор просит провести проверку законности отказа кандидату Денисенко О.И. в регистрации, привлечь виновных лиц к ответственност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Батура Андрей Никола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Заявителю дано разъяснение о том, что в регистрации отказано постановлением Избирательной комиссией Омской области №127-957 от 03.08.2015, которое оставлено в силе решением Омского областного суда от 10.08.2015.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м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Автор указывает на использование кандидатом Денисенко О.И. преимуществ своего должностного положения, как депутата ГосДумы, в процессе хранения агитационного материала в помещении общественной приемной депутата Денисенко О.И. Просит провести проверку законности хоанения агитматериалов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уков Владимир Алексе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Проведена проверка. Из представленных Администрацией Советского административного округа города Омска следует, что помещение № 107, расположенное в здании администрации, передано помощникам депутатов ГД СФ РВ Денисенко О.И. и Кравца А.А. для осуществления им возложенных на них депутатских полномочий. Данное помещение используется в качестве общественной приемной депутатов по договору № 6 от 12.02.2015 г., заключенному между Администрацией САО г. Омска и Аппаратом Губернатора и Правительства Омской области. Никакого имущества в период с 28.07.2015 по 30.07.2015 г.через вахту администрации в депутатское помещение не проносилось, в том числе коробки. Заявителю да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м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о мнению заявителя телепередача "Давыдов. Индекс", вышедшая в эфир 30.06.2015 на РБК ТВ, содержит признаки предвыборной агитации кандидата Назарова В.И., эфир предоставлен только одному кандидату, нет согласия лиц на использование их изображений, передача вышла за сроками агитации на телерадиоканалах. РБК не уведомило комиссию и т.д.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равец Александр Алексе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Проведена проверка. Из телеканала "РБК ТВ" запрошена запись эфира телепередачи "Давыдов. Индекс" от 30.06.2015 с участием кандидата Назарова В.И. и пояснения генерального директора. Руководством телеканала представлены: запись эфира, стенограмма передачи, пояснения директора. От Сбербанка истребованы отчеты о расходовании денежных средств из избирательного фонда кандидата Назарова В.И. Исследовав все обстоятельства, Избирательная комиссия Омской области пришла к выводу, что телепередача не содержала предвыборной агитации, носила информационный характер. Кандидат Назаров В.И., участвуя в передаче в рамках исполнения своих служебных (должностных) обязанностей и полномочий врио Губернатора, высказывался о текущем экономическом состоянии в регионе, сложностях и проблемах, с которыми сталкиваются областные и городские власти.Заявителю дан мотивированный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м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о мнению заявителя телепередача "Час новостей", вышедшая в эфир 30.06.2015 на ГТРК-Омск, содержит признаки предвыборной агитации кандидата Назарова В.И., эфир предоставлен только одному кандидату, нет согласия лиц на использование их изображений, передача вышла за сроками агитации на телерадиоканалах. ГТРК-Омск не уведомила комиссию и т.д.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равец Александр Алексе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Проведена проверка. ГТРК-Омск по запросу Избирательной комиссии Омской области предоставила запись эфира передачи "Час новостей" от 30.06.2015, в отдельном информационном блоке которой содержится материал корреспондента Мутовкина В. О проведенном в Омске форуме народной поддержки Назарова В.И. (далее – форум). Сюжет содержит высказывание кандидата Назарова о необходимости проведения честных, легитимных и объективных выборов, прохождения кандидатами "муниципального фильтра". Также в сюжете была доведена информация о других кандидатах на должность Губернатора. Сюжет носил объективный информационный характер. В соответствии с распоряжением, предоставленным Аппаратом Губернатора и Правительства Омской области, врио Губернатора Назаров В.И. в период проведения освещаемого мероприятия находился в отпуске, в связи с чем он был указан как кандидат на должность Губернатора. Предоставление конференц-зала было предварительно оплачено из избирательного фонда кандидата Назарова В.И. Так как сюжет не является агитационным, необходимость предоставления в комиссию письменных согласий физических лиц, оплата материала отсутствует. Заявителю дан мотивированный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м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Автор указывает, что по сведениям с официального сайта ИА "Суперомск" (СМИ) врио Губернатора Омской области Назаров В.И., как кандидат на должность Губернатора, провел 24.06.2015 встречу с работниками учреждения культуры с использованием своего должностного или служебного положения, чем нарушил п.1 ст.40 ФЗ-67. Просит пресечь противоправную деятельность кандидата Назарова В.И. и вынести ему предупреждение.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Денисенко Олег Иван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Проведена проверка, нарушения не выявлены. 13.07.15 в адрес кандидата Назарова В.И. направлено уведомление и запрошено объяснение по существу жалобы. 13.07.15 в адрес Министерства куль-туры Омской области направлен запрос о представлении информации о встрече.16.07.15 из Министерства культуры и от представителя кандидатаВ.И. Назарова получены ответы о том, что мероприятие в Концертном зале Омской филармонии проходило в рамках полномочий В.И. Назарова по обеспечению государственной политики в области культуры.16.07.15 Заявителю дано разъяснение о результатах проверки и о том, что фактов, указывающих на взаимосвязь между состоявшимся мероприятием и избирательной кампанией по выборам Губернатора Омской области, использованием кандидатом на должность Губернатора Омской области В.И. Назаровым преимуществ своего должностного или служебного положения, не выявлено.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м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Автор указывает о незаконном использовании в печатном агитационном материале "Информационный бюллетень "ПРАВДА", распространяемом от имени кандидата Денисенко О.И., сатирических карикатур без согласия их авторов или иных правообладателей на опубликование. Просит провести проверку законности размещения материалов.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уков Владимир Алексе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ходится на рассмотрении в правоохранительных органах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Проведена проверка. Из представленных Администрацией Советского административного округа города Омска следует, что помещение № 107, расположенное в здании администрации, передано помощникам депутатов ГД СФ РВ Денисенко О.И. и Кравца А.А. для осуществления им возложенных на них депутатских полномочий. Данное помещение используется в качестве общественной приемной депутатов по договору № 6 от 12.02.2015 г., заключенному между Администрацией САО г. Омска и Аппаратом Губернатора и Правительства Омской области. Никакого имущества в период с 28.07.2015 по 30.07.2015 г.через вахту администрации в депутатское помещение не проносилось, в том числе коробки. Заявителю да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м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о мнению заявителя депутатами Законодательного Собрания Омской области Галавановым Д.Р. и Пушкаревым В.И. 08.09.2015 в 9-00 в актовом зале Админирстрации Павлоградского МР Омской области велась незаконная агитация в пользу кандидата на должность Губернатора Омской области Назарова В.И. Просит пресечь незаконную агитационную деятельность указанных депутатов и привлечь их к административной ответственност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равец Александр Алексе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Проведена проверка. Из полученных объяснений председателя комитета финансов и контроля администрации Павлоградского МР Омской области Проскурина О.Б. 08.09.2015 в 9-00 час. в здании администрации проводилось мероприятие, посвященное Дню финансиста. На мероприятии принимали участие в качестве приглашенных лиц депутаты Законодательного Собрания Омской области Галаванов Д.Р. и Пушкарев В.И., которые рассказали о политической и экономической ситуации в стране. При этом призывов голосовать за кандидата Назарова В.И. не допускали. Никакой агитации на мероприятии не велось. Заявителю да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м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Автор полагает целесообразным перенос единого дня голосования на 04.10.2015 г. по основанию восстановления Верховным Судом РФ Денисенко О.И. в качестве кандидата на должность Губернатора Омской области и в связи с необходимостью предоставить Денисенко О.И. дополнительного времени на агитацию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тепанов Анатолий Григорь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Заявителю даны разъяснения об отсутствии в законе оснований для переноса даты голосования на выборах Губернатора Омской области в связи с восстановлением Денисенко О.И. в качестве кандидата на должность Губернатора апелляционным определением Судебной коллегии Верховного Суда РФ.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м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Автор указывает на незаконность распространения кандидатом на должность Губернатора Омской области Подзоровым А.Г. агитационных видеороликов на каналах ГТРК-Иртыш и ГТРК-Омск, в том числе в поддержку кандидата Назарова В.И. Просит пресечь незаконную агитационную деятельность и изъять агитационный материал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равец Александр Алексе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е (нарушения) частично подтвердилось (подтвердились)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Проведена проверка. Телерадиоканалам ФГУП ВГТРК ГТРК "Иртыш" и АО "ГТРК-Омск" предложено воздержаться от трансляции видеоролика, с текстом: "Не сомневайся! Всё будет здорово! Голосуй за Назарова и Подзорова! Единственная альтернатива Губернатору Александр Подзоров. № 5 в избирательном бюллетене!" и видеоролика с текстом: "Хватит в Сибири московского говора! Голосуй за Назарова и Подзорова! Единственная альтернатива Губернатору Александр Подзоров. № 5 в избирательном бюллетене!" Заявителю да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м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явитель указывает на незаконные распростронения 04.09.2015 неизвестными лицами билбордов с текстами: "ВРИО Назаров - ТРУС! Боится теледебатов! ЛДПР", "Голосовать за Назарова - голосовать за бардак! ОДУМАЙТЕСЬ!". Просит пресечь незаконное распространение указанных агитационных материалов.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елинский Ян Викто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ходится на рассмотрении в правоохранительных органах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05.09.2015 направлено представление в УМВД России по Омской области с целью пресечения незаконной агитационной деятельности и привлечения виновных лиц к ответственности. Заявителю да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м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Автор указывает, что 10.07.2015 в 11-00 в ДК Большереченского ГП кандидат Денисенко О.И. провел встречу с избирателями с участием творческого коллектива "Мастер". На мероприятии присутствовали несовершеннолетние дети в футболках с символикой политической партии КПРФ. Просит устранить нарушение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елинский Ян Викто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ходится на рассмотрении в правоохранительных органах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Проведена проверка. 15.07.15 направлен запрос Главе Большереченского городского поселения Омской области об условиях представления помещения.23.07.2015 направлено представление в МВД России Омской области для проверки указанных в заявлении сведений и принятия мер реагирования. 21.07.15 Получен ответ от Главы Большереченского городского поселения Омской области о том, что он не располагает сведениями о фактическом начале и окончании мероприятия, с приложением копии обращения о предоставлении помещения.23.07.15 дан ответ заявителю Я.В. Зелинскому о направлении представления в полицию.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м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Автор указал на незаконное распростронение 07.07.2015 на территории Называевского МР Омской области печатного агитационного материала кандидатом Денисенко О.И - газеты (информационный бюллетень). В материале использовались изображения третьих лиц, в т.ч. детей,. Экземпляры газеты в Избирательную комиссию Омской области представлены не были. Агитационный материал выпущен без предварительной оплаты. Согласий на использование изображений не представлялось. Просит обратиться в правоохранительные органы, Роскомнадзор, суд с представлением по пресечению противоправной агитационной деятельности, об изъятии агитационных материалов и привлечении лиц к ответственност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офин Андрей Никола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е (нарушения) подтвердилось (подтвердились)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Из Сбербанка истребованы сведения о поступлении денежных средств на специальный избирательный счет избирательного фонда кандидата Денисенко О.И., согласно которым перечислений денежных средств на изготовление и распространение агитационного материала от кандидата Денисенко О.И. не производилось. Жалоба передана на рассмотрение рабочей группы Избирательной комиссии Омской области по информационным спорам. Решением Рабочей группы председателю Избирательной комиссии Омской области предложено обратить внимание кандидата Денисенко О.И. на недопустимость распространения незаконного агитационного материала "Правда", недопустимость впредь нарушений требований законодательства о выборах. Заявителю да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м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Автор указал на незаконное размещение кандидатом Денисенко О.И. рекламных конструкций с его изображением в лифтах жилых домов в Ленинском АО г.Омска без оплаты из средств избирательного фонда. Просит пресечь незаконную агитационную деятельность.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елинский Ян Викто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ходится на рассмотрении в правоохранительных органах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Проведена проверка. От Сбербанка истребованы отчеты о расходовании денежных средств из избирательного фонда кандидата Денисенко О.И. Получены сведения об изготовлении агитационных материалов в ООО "Метромастер+". Согласно сведениям Сбербанка кандидатом Денисенко О.И. перечисление денежных средств из специального избирательного фонда кандидата за изготовление агитационных материалов, их распространение в лифтах жилых домов, на зданиях, видеоэкранах в городе Омске не производилось.07.07.2015 направлено представление в МВД России Омской области по пресечению незаконного финансирования избирательной кампании кандидата Денисенко О.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м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Автор указал на незаконное размещение кандидатом Денисенко О.И. рекламных конструкций с его изображением в лифтах жилых домов в Ленинском АО г.Омска без оплаты из средств избирательного фонда. Просит пресечь незаконную агитационную деятельность.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елинский Ян Викто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ходится на рассмотрении в правоохранительных органах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Проведена проверка. От Сбербанка истребованы отчеты о расходовании денежных средств из избирательного фонда кандидата Денисенко О.И. Получены сведения об изготовлении агитационных материалов в ООО "Метромастер+". Согласно сведениям Сбербанка кандидатом Денисенко О.И. перечисление денежных средств из специального избирательного фонда кандидата за изготовление агитационных материалов, их распространение в лифтах жилых домов, на зданиях, видеоэкранах в городе Омске не производилось.07.07.2015 направлено представление в МВД России Омской области по пресечению незаконного финансирования избирательной кампании кандидата Денисенко О.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м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Автор указывает на нарушение его избирательных прав на выборах Губернатора Омской области, которое имело место при проведении заседания Рабочей группы по приему документов представляемых в Избирательную комиссию Омской области кандидатами на должность Губернатора Омской области, и проверке соблюдении порядка выдвижения кандидатов на должность Губернатора Омской области 30.07.2015 и выразилось, по мнению заявителя, в отсутствии открытого голосования по части разрешенных Рабочей группой вопросов и в нарушениях при составлении итогового протокола проверки листов поддержки кандидата. Считает необходимым назначение повторного заседания Рабочей группы с повесткой, аналогичной повестке её заседания 30.07.2015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Денисенко Олег Иван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25 июля 2015 года кандидатом Денисенко О.И. были представлены в Избирательную комиссию Омской области (далее – Комиссия) документы для регистрации в качестве кандидата на должность Губернатора Омской области, в том числе листы поддержки кандидата. На заседании Рабочей группы по приёму и проверке документов 30 июля 2015 года была проведена проверка листов поддержки кандидата, в результате которой открытым голосованием членов Рабочей группы был утверждён итоговый протокол проверки листов поддержки кандидата Денисенко О.И. Итоговый протокол был выдан доверенному лицу кандидата.Содержание данного протокола соответствует требованиям к итоговому протоколу проверки листов поддержки кандидата, установленным пунктом 9 статьи 28 Закона Омской области "О выборах Губернатора Омской области" и пунктами 4.3.3 и 4.3.4 Методических рекомендаций, утверждённых постановлением Центральной избирательной комиссии Российской Федерации от 27 марта 2013 года № 168/1222-6.Порядок принятия решения Рабочей группы об утверждении итогового протокола соответствует пункту 3.9 Положения о Рабочей группе, утверждённого постановлением Комиссии от 11 июня 2015 года № 117-878.В связи с изложенным Комиссии от 3 августа 2015 года № 127-959 в удовлетворении жалобы О.И. Денисенко отказано.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м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Автор указывает на незаконность агитации кандидатом на должность Губернатора Омской области Назаровым В.И. 11.09.2015 в 19-30 в эфире ГТРК-Омск и "Антенна-7" при транслировании фильма "Назаров. Наш. Надежный. Губернатор". Просит пресечь незаконную деятельность кандидата Назарова В.И. и привлечь кандидата и иных виновных лиц к административной и (или) иной ответственност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равец Александр Алексе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Проведена проверка. Из филиала ГТРК-Омск и "Антенна-7" истребованы ролики с фильмом "Назаров. Наш. Надежный. Губернатор". Распространение видеоролика велось в рамках агитационного периода.Нарушение законодательства не выявлено, заявителю да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м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явитель указывает на незаконность распространения листовки агитационного содержания с изображением кандидата на должность Губернатора Омской области Денисенко О.И. Просит провести проверку законности распространения материала, в случае выявления нарушений принять соответствующие меры.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уков Владимир Алексе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ходится на рассмотрении в правоохранительных органах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Проведена проверка. От Сбербанка истребованы отчеты о расходовании денежных средств из избирательного фонда кандидата Денисенко О.И. По сведениям Сбербанка изготовление агитационного материала из средств избирательного фонда кандидата не оплачено. Экземпляры листовки в Избирательную комиссию Омской области не представлялись. Кандидат Денисенко О.И. отрицает причастность к изготовлению и распространению листовок с его изображением. 03.09.2015 направлено представление в УМВД России по Омской области по пресечению незаконной агитационной деятельности, заявителю да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м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Автор указывает на незаконное размещение агитационного материала "Я за Денисенко V" на здании по адресу г.Омск, ул.Пушкина 26/ ул.Почтовая 21. Просит провести проверку по указанному факту в отношении кандидата Денисенко О.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овиков Евгений Викто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ходится на рассмотрении в правоохранительных органах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Проведена проверка, направлено представление в УМВД России по Омской области для проверки законности изготовления, размещения материалов и принятия мер по пресечению незаконной агитационной деятельности. Заявителю дан ответ о направлении представления в УМВД..7.10.15 поступил ответ из полиции о возбуждении дела об администр. правонарушени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м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о мнению заявителя кандидат на выборах Губернатора Омской области Назаров В.И. ведет незаконную деятельность по распространению незаконных печатных агитационных материалов, содержащих признаки экстремистской направленности с использованием преимуществ своего должностного или служебного положения. Просит привлечь кандидата Назарова В.И. к административной и (или) иной ответственност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Денисенко Олег Иван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В ходе проведения проверки исследовались листовки "12 причин поддержать Виктора Назарова" и "Почему не надо голосовать за О. Денисенко" (далее – агитационный материал), распространяемые, в том числе, среди организаций и учреждений Министерства здравоохранения Омской области. Кандидат Назаров В.И. не подтвердил изготовление указанного агитационного материала, отрицал причастность к его распространению. Министерство здравоохранения не подтвердило участие заместителя Министра Костенко М.Б. в деятельности, способствующей выдвижению кандидата Назарова В.И. По данным Сбербанка с избирательного счета кандидата Назарова В.И. по состоянию на 13.07.2015 перечислений за изготовление агитационного материала не производилось. В обращении отсутствуют сведения о наличии очевидцев, достоверных подтверждений распространения агитационного материала должностными лицами Министерства здравоохранения. В части проверки фактов содержания в агитационном материале признаков экстремистской деятельности и принятия соответствующих мер реагирования жалоба направление в УМВД России по Омской област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м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Автор указывает на нарушении прав пенсионера Щетинина Ю.Ю. Просит защитить права пенсионера - инвалида 2 группы и отменить регистрацию кандидата Назарова В. 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алыхин Михаил Павл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направлено в Отделение пенсионного фонда по Омской области.Заявителю дан ответ о пересылке обращения по компетенци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м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Авторы указывают на незаконность размещения агитационного материала - рекламной конструкции кандидата Денисенко О.И. по проспекту К.Маркса 69 в г.Омске. Просят демонтировать рекламные конструкци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арченко Артем Владими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ходится на рассмотрении в правоохранительных органах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Проведена проверка. От Сбербанка истребованы отчеты о расходовании денежных средств из избирательного фонда кандидата Денисенко О.И. По сведениям Сбербанка изготовление рекламной конструкции из средств избирательного фонда кандидата не оплачено. Согласия собственников дома 69 по пр. К. Маркса на размещение агитационного материала на здании не имеется. Направлено представление в УМВД России по Омской области в целях проверки законности изготовления и размещения рекламной продукции по проспекту К.Маркса 69 в г.Омске и принятия мер по пресечению незаконной агитационной деятельности, привлечения виновных лиц к ответственности. Заявителям да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м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Автор указывает, что кандидат Денисенко О.И. незаконно разместил в кинотеатре "Слава" агитационный ролик, который транслировался перед началом показа фильма "Головоломка". Материал без выходных данных, первые экземпляры в Избирательную комиссию Омской области не представлялись. Просит провести проверку законности данной агитационной деятельност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офин Андрей Никола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е (нарушения) частично подтвердилось (подтвердились)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Проведена проверка. Из Сбербанка истребованы сведения о поступлении денежных средств на специальный избирательный счет избирательного фонда кандидата Денисенко О.И., согласно которым перечислений денежных средств за размещение агитационного материала от кандидата Денисенко О.И. в адрес кинотеатра "Слава" не поступало. Заявление направлено в УМВД России по Омской области с представлением о проведении соответствующей проверк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м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о мнению заявителя кандидат на выборах Губернатора Омской области Денисенко О.И. в ходе предвыборной агитации использует денежные средства за пределами своего избирательного фонда в размере превышающем 5% (более 1 500 000 рублей) предельного размера избирательного фонда кандидата. Просит аннулировать регистрацию кандидата Денисенко О.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елинский Ян Викто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ходится на рассмотрении в правоохранительных органах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Проведена проверка. От Сбербанка истребованы отчеты о расходовании денежных средств из избирательного фонда кандидата Денисенко О.И. Получены сведения об изготовлении агитационных материалов в ООО "Метромастер+". Согласно сведениям Сбербанка кандидатом Денисенко О.И. перечисление денежных средств из специального избирательного фонда кандидата за изготовление агитационных материалов, их распространение в лифтах жилых домов, на зданиях, видеоэкранах в городе Омске не производилось.09.07.2015 направлено представление в МВД России Омской области по пресечению незаконного финансирования избирательной кампании кандидата Денисенко О.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м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Автор указывает на незаконность агитации 07.09.2015 главой Павлоградского МР Омской области Каплей А.Н. на заседании коллегии администрации Павлоградского МР в поддержку кандидата Денисенко О.И.; на недопустимость критики действующего руководителя региона и Правительства Омской области. Просит привлечь к ответственности главу Павлоградского МР Каплю А.Н.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Яковенко Евгений Александ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Проведена проверка. От участников мероприятия получены объяснения по обстоятельствам проведения 07.09.2015 заседания коллегии администрации Павлоградского района Омской области. Достоверных фактов, подтверждающих ведение агитации главой Павлоградского МР Омской области Каплей А.Н. за кандидата Денисенко О.И. не установлено.09.09.2015 обращение направлено Прокурору Павлоградского района и начальнику ОВД России по Павлоградскому району для проверки изложенных обстоятельств и принятия процессуального решения. Заявителю да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м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Автор обращается за разъяснением положений законодательства о выборах в части необходимости ухода кандидата в отпуск на период проведения избирательной кампании по выборам Губернатора Омской области, на которых он является зарегистрированным кандидатом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тепанов Анатолий Григорь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Дано письменное разъяснение относительно норм Закона Омской области № 1462 "О выборах Губернатора Омской области", регламентирующих порядок ведения предвыборной агитации кандидатами на должность Губернатора Омской области, ограничений, связанных с должностным (служебным) положением кандидата.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м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Автор указывает на незаконность проведения предвыборной агитации муниципальным служащим Богер О.Б,, зарегистрированной в качестве кандидата в депутатты Совета Усть-Заостровского СП Омского МР Омской области. Просит пресечь незаконную агитационную деятельность кандидатом Богер О.Б.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Терехова Наталья Александро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е (нарушения) подтвердилось (подтвердились)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Проведена проверка. В адрес Богер О.Б. направлены разъяснения о необходимости соблюдения ограничений, предусмотренных законодательством о выборах. Разъяснены последствия несоблюдения, предусмотренные КоАП РФ. Предложено в разумно короткий срок устранить допущенные нарушения. В адрес окружной избирательной комиссии многомандатного избирательного округа № 1 Усть-Заостровского СП Омского МР Омской области направлено письмо с разъяснениями о возможности вынесения Богер О.Б. предупреждения в случае неустранения ею выявленных нарушений.Заявителю дан мотивированный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м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Автор указывает, что на территории Омской области распространяется незаконный печатный агитационный материал от имени кандидата Назарова В.И. - листовки "12 причин поддержать Виктора Назарова", "Почему не надо голосовать за О.И. Денисенко", без выходных данных и без оплаты из избирательного фонда. Просит устранить нарушение и привлечь Назарова В.И. к административной и (или) иной ответственност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равец Александр Алексе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ходится на рассмотрении в правоохранительных органах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Проведена проверка.Сделан запрос Министру здравоохранения Омской области А.Е. Стороженко и кандидату В.И. Назарову о даче пояснений по деталям обращения.В полученных ответах от Министра здравоохранения Омской области и В.И. Тенисовой, уполномоченного по финансовым вопросам кандидата В.И. Назарова, содержится информация о несоответствии действительности изложенных в заявлении сведений.Направлено представление в УМВД по Омской области для установления факта распространения агит.матер. и проверки фактов, содержащихся в нем признаков экстремистской деятельности и принятия мер по пресечению незаконной агит.деят.Заявителю дано разъяснение о результатах проверки и, что проверка фактов содержания в материале признаков экстремистской деятельности не входит в компетенцию ИКСРФ.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м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Автор указал на незаконное размещение кандидатом Денисенко О.И. рекламных конструкций с его изображением в городе.Омске без оплаты из средств избирательного фонда. Просит пресечь незаконную агитационную деятельность.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елинский Ян Викто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ходится на рассмотрении в правоохранительных органах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Проведена проверка. От Сбербанка истребованы отчеты о расходовании денежных средств из избирательного фонда кандидата Денисенко О.И. Получены сведения об изготовлении агитационных материалов в ООО "Метромастер+". Согласно сведениям Сбербанка кандидатом Денисенко О.И. перечисление денежных средств из специального избирательного фонда кандидата за изготовление агитационных материалов, их распространение в лифтах жилых домов, на зданиях, видеоэкранах в городе Омске не производилось.07.07.2015 направлено представление в МВД России Омской области по пресечению незаконного финансирования избирательной кампании кандидата Денисенко О.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м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Автор сообщает, что 30.07.2015 в видеосюжете в эфире телепередачи "Час новостей" ГТРК -Омск представлен видеосюжет с информацией о раздаче неизвестными лицами бесплатных подарков от имени КПРФ жителям деревни Самаринка Кормилоского МР Омской области. Просит провести проверку законности действий неизвестных лиц.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уков Владимир Алексе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Проведена проверка. Направлено представление в УМВД России по Омской области с целью проверки обстоятельств и принятия мер по пресечению выявленных нарушений 31.07.15 направлен запрос в ГТРК –Омск о предоставлении записи эфира передачи.07.08.15 заявителю дан ответ о том, что из полиции ответа на представление не было и результаты проверки будут сообщены дополнительно.21.09.15 полицией Кормиловского района сообщено, что в возбуждении администр. дела отказано за отсутствием состава адм-го правонарушения.15.10.15 дан ответ заявителю о результатах проверки полици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м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о мнению заявителя, избирательный фонд кандидата на должность Губернатора Омской области Назарова В.И. создан, в том числе, на денежные средства в сумме 3 млн. рублей, перечисленные от предприятия, в уставном капитале которого доля иностранного участия превышает 30%. Просит провести проверку законности пожертвования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Исаев Владимир Леонид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Проведена проверка. Сведения указанные в жалобе подтвердились. По данному факту незамедлительно уведомлена уполномоченный представитель по финансовым вопросам кандидата Назарова В.И. - Тенисова В.И. 06.08.2015 пожертвование ООО "Краснодар Водоканал" было возвращено жертвователю в полном объеме. Заявителю дан ответ о вышеизложенных обстоятельствах.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м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о мнению заявителя в СИЗО-1 г.Омска избирательный участок не оборудован информационными материалами. Просит оказать содействие в получении информации о кандидатах на должность Губернатора Омской област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орин Сергей Никола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Проведена проверка. Информирование избирателей в СИ-1 УФСИН России по Омской области осуществляется в соответствии с требованиями Федерального закона № 67-ФЗ. Помещения для голосования оборудованы техническими средствами в полной мере. Информационные плакаты размещены в специально отведенных местах с учетом специфики объекта. Дано разъяснение, нарушений не выявлено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м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Автор указывает на нелегитимность выдвижения Зелинского Я.В. в качестве кандидата на должность Губернатора Омской области на партийной конференции ЛДПР от 20.06.2015. Просит отменить регистрацию кандидата Зелинского Я.В.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алинин Анатолий Никола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Проведена проверка. Из представленных Омским региональным отделением ЛДПР документов следует, что на конференции были избраны мандатная и счетная комиссии, что подтверждает правомочность конференции. Согласно протоколу счетной комиссии по итогам тайного голосования кандидатом на должность Губернатора был выдвинут Зелинский Я.В. По окончании конференции от участников заявлений не поступало. Нарушений при проведении конференции Омским РО ЛДПР не установлено. Заявителю да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м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о мнению заявителя секретарем местного отделения Нововаршавского муниципального района Омского областного отделения политической партии КПРФ Вавиловым В.Г. для распространения в Славянском СП агитационного материала - газета "Красный Путь", привлекались несовершеннолетние лиц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елинский Ян Викто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ходится на рассмотрении в правоохранительных органах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15.07.2015 направлено представление в УМВД России по Омской области для определения законности распространения печатных агитационных материалов и принятия мер реагирования. 22.07.15 заявителю дан ответ о том, что направленное в УМВД представление находится в работе и результаты проверки будут сообщены дополнительно. 04.08.15 получен ответ из полиции о переправлении обращения в Следственный отдел по ЦАО След.Управл. След.Комит России по Омской Област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м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о мнению заявителя кандидат на выборах Губернатора Омской области Денисенко О.И. в ходе предвыборной агитации использует денежные средства за пределами своего избирательного фонда в размере превышающем 5% (более 1 500 000 рублей) предельного размера избирательного фонда кандидата. Просит аннулировать регистрацию кандидата Денисенко О.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елинский Ян Викто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ходится на рассмотрении в правоохранительных органах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Проведена проверка. От Сбербанка истребованы отчеты о расходовании денежных средств из избирательного фонда кандидата Денисенко О.И. Получены сведения об изготовлении агитационных материалов в ООО "Метромастер+". Согласно сведениям Сбербанка кандидатом Денисенко О.И. перечисление денежных средств из специального избирательного фонда кандидата за изготовление агитационных материалов, их распространение в лифтах жилых домов, на зданиях, видеоэкранах в городе Омске не производилось.09.07.2015 направлено представление в МВД России Омской области по пресечению незаконного финансирования избирательной кампании кандидата Денисенко О.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м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Автор указывает на незаконное распространение на территории Омской области информационного бюллетеня " Россия. Омская перспектива" (Нет согласия физических лиц на использование высказываний и фотографий, нарушены требования по оформлению и оплате). Просит обратиться в правоохранительные органы, суд. роскомнадзор с представлением о пресечении пративоправной агитационной деятельности, изьятии незаконных агитационных материалов и привлечении редакции издания "Омские Единороссы" к ответственност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равец Александр Алексе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Проведена проверка. По сведениям Роскомнадзора по Омской области информационный бюллетень "Россия. Омская перспектива" издания "Омские Единороссы" (далее – Информационный бюллетень) является печатным СМИ (газета), распространяемым бесплатно. Размещенные в Информационном бюллетене материалы соответствуют действительности, носят объективный информационный характер, не содержат специальной агитационной цели побудить избирателей проголосовать за кандидата Назарова В.И. Нарушений п. 2 ст. 45 Федерального закона № 67-ФЗ в силу выраженной позиции Конституционного Суда РФ в Постановлении № 15-П от 30.10.2003 не установлено. В связи с тем, что Информационный бюллетень не может быть признан агитационным материалом, необходимость представления его экземпляра в Избирательную комиссию Омской области и оплаты из избирательного фонда кандидата отсутствует. Заявителю дан мотивированный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м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Автор указывает на незаконность размещения в СМИ "Домашняя газета (Омск)" № 34 (331) от 02.09.2015 агитационного материала "Виктор Шрейдер: Одна команда - главный рецепт успешной работы власти в интересах омичей" с изобрашением депутата ГосДумы Шрейдера В.Ф. (без согласия Шрейдера на его изображение).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равец Александр Алексе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Проведена проверка. Сюжет не является агитационным и не требует согласия экс-мэра г.Омска, депутата ГосДумы Шрейдера В.Ф. на использование его изображения и высказываний, а также оплаты материала из средств фонда кандидата Назарова В.И. Заявителю да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м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Автор указывает, что кандидат Денисенко О.И. незаконно разместил на видеоэкранах (Торговый центр "Омский" и пересечение улиц Масленникова-К.Маркса) агитационные ролики. Материал без выходных данных, первые экземпляры в Избирательную комиссию Омской области не представлялись. Просит провести проверку законности данной агитационной деятельност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офин Андрей Никола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е (нарушения) подтвердилось (подтвердились)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Жалоба передана на рассмотрение рабочей группы Избирательной комиссии Омской области по информационным спорам и направлено представление в УМВД России по Омской области для проверки факта размещения видеоматериала и принятия мер по пресечению незаконной агит.деят.15.07.15 кандидату направлено уведомление о недопустимости нарушений закона и демонстрации материала.Заявителю дан ответ о результатах рассмотрения.01.08.15 УМВД России по Омской области вынесено пост-е об отказе в возбуждении уг. дела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м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Автор указал о незаконном размещении в г.Омске рекламных конструкций с изображением кандидата Денисенко О.И. Просит привлечь кандидата Денисенко О.И. к ответственност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елинский Ян Викто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Проведена проверка. От Сбербанка истребованы отчеты о расходовании денежных средств из избирательного фонда кандидата Денисенко О.И. По сведениям Сбербанка изготовление рекламных конструкций предварительно оплачено из средств избирательного фонда кандидата Денисенко О.И. в полном объеме. Экземпляры агитационного материала предоставлены до его размещения в Избирательную комиссию Омской области. Дан ответ об отсутствии нарушений в действиях кандидата Денисенко О.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ренбург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проведении проверки подписных листов заявителя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авельев Александр Борисович,Кандидат в депутаты Оренбургского городского Совета по одномандатному избирательному округу №6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По данному обращению член Избирательной комиссии Оренбургской области ознакомился на месте со всеми документами (в том числе с подписными листами). Описанные в обращении нарушения не подтвердились. Направлен ответ на обращение Савельеву А.Б.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ренбург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жалуется включение заявителя в списки избирателей.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Дуфинец Тамара Василье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В целях реализации прав избирателей, участников референдума соответствующими комиссиями составляются списки избирателей, участников референдума на основании сведений, полученных с использованием государственной системы регистрации (учета) избирателей, участников референдума. Исключение гражданина Российской Федерации из списка избирателей, участников референдума производится по основаниям предусмотренным статьей 17 Федерального закона «Об основных гарантиях избирательных прав и права на участие в референдуме граждан Российской Федерации».Ни одного из оснований, предусмотренных указанным Федеральным законом для исключения заявителя из списка избирателей в обращении не содержится.Учитывая изложенное, требования не подлежат удовлетворению.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ренбург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жалуются действия кандидата Полякова А.Ю.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олнышкин Александр Викто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В удовлетворении жалобы отказано. В соответствии с частью 3 статьи 56 Закона Оренбургской области «О выборах депутатов представительных органов муниципальных образований в Оренбургской области» кандидатампри проведении предвыборной агитации запрещается осуществлять подкуп избирателей, а также воздействовать на избирателей посредством обещаний передачи им денежных средств, ценных бумаг и других материальных благ (в том числе по итогам голосования), оказания услуг иначе, чем на основании принимаемых в соответствии с законодательством решений органов государственной власти, органов местного самоуправления.В представленных материалах призывы голосовать за кандидата Полякова А.Ю., указание, что Поляков А.Ю. является зарегистрированнымкандидатом, упоминание о проходящих 13 сентября 2015 года выборах депутатов Оренбургского городского совета депутатов – отсутствуют. Обещание «оснастить секцию бокса спортивным инвентарем, мешками и перчатками»в выступлении Полякова А.Ю. не связано с результатом голосования в предстоящих выборах. Указанное в обращении выступление Полякова А.Ю. состоялось на праздничном мероприятии, посвященном дню основания села Самородово.На основании вышеизложенного, считаем, что действия Полякова А.Ю. не нарушают требования действующего законодательства о выборах.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ренбург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жалуется неверное указание наименования избирательного объединения в избирательном бюллетене.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перанский М Ю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В удовлетворении жалобы отказано. ИКМО г. Оренбурга использовано сокращенное наименование избирательного объединения в полном соответствии со ст. 66 Закона Оренбургской области "О выборах депутатов представительных органов муниципальных образований Оренбургской област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ренбург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жаловалось количество избирателей включенных в списки избирателей.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батчиков А 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В удовлетворении жалобы отказано. Участникам конфликта даны разъяснения опорядоке голосования избирателей, обучающихся по очной форме обучения и зарегистрированных по месту пребывания в общежитиях. 10 сентября 2015 года избирательная комиссия муниципального образования «город Оренбург» приняла решение № 51/223-4 «О внесении изменений в Приложение «Количество избирательных бюллетеней по единому избирательному округу подлежащих передаче участковым избирательным комиссиям для голосования на выборах депутатов Оренбургского городского Совета 13 сентября 2015 года», в соответствии с которым число бюллетеней, передаваемыхна избирательный участок № 1123 по одномандатному избирательному округу № 11 и по единому округу уменьшено до 2061 согласно уточненной численности избирателей (1963 человека).Председателю участковой избирательной комиссии избирательного участка № 1123 Соболевой Е.П. разъяснен порядок голосования избирателей, обучающихся по очной форме обучения и зарегистрированных по месту пребывания в общежитиях.Кроме того, для контроля за организациейи проведением голосования на избирательном участке № 1123 назначен начальник отдела организации избирательного процесса аппарата Избирательной комиссии Оренбургской области Трофимов Д.Ю.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ренбург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жаловалось количество избирателей, внесенных в списки избирателей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батчиков А 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В удовлетворении жалобы отказано. 10 сентября 2015 года избирательная комиссия муниципального образования «город Оренбург» приняла решение № 51/223-4 «О внесении изменений в Приложение «Количество избирательных бюллетеней по единому избирательному округу подлежащих передаче участковым избирательным комиссиям для голосования на выборах депутатов Оренбургского городского Совета 13 сентября 2015 года», в соответствии с которым число бюллетеней, передаваемыхна избирательный участок № 1123 по одномандатному избирательному округу № 11 и по единому округу уменьшено до 2061 согласно уточненной численности избирателей (1963 человека).Председателям участковых избирательных комиссий избирательных участков № 1123 Соболевой Е.П. и № 1126 Юдиной Т.Д. разъяснен порядок голосования избирателей, обучающихся по очной форме обучения и зарегистрированных по месту пребывания в общежитиях.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ренбург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жаловались неправомерные действия начальника отдела Управления по наружной рекламе г. Оренбург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Голованов А 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Дан ответ заявителю о том,что в полномочия Избирательной комиссии Оренбургской области не входит рассмотрение жалоб, связанных с осуществлением одиночного пикетирования и препятствование его проведению со стороны начальника управления по наружной рекламе и оформлению города Оренбурга. Учитывая изложенное жалоба направленна для рассмотрения и дачи ответа заявителю Начальнику управления по наружной рекламе и оформлению города Оренбурга М.А.Крухмалеву.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ренбург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жалуются действия участковой избирательной комиссии по фальсификации избирательной документаци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Щепинов Максим Александрович,Координатор ОРО ЛДПР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Председатель комиссии временно отстранен от исполнения обязанностей до завершения проверки органами предварительного следствия. Проверка завершена указанные в заявление факты не нашли подтвердения. Дело прекращено в связи с отсутствием состава правонарушени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ренбург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фальсификации избирательной документаци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Голованов А 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Проведено заседание комиссии в ходе которого были проанализированны представленные документы. В результате проверки факты фальсификации не установлеы. В удовлетворении жалобы отказано.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ренбург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явитель обжалует действия председателя участковой избирательной комиссии (отказ в ознакомлении со списком избирателей и др. нарушения)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батчикова О В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Председателю комиссии и заявителю разъясняны положения действующего законодательства, регламетоирующие организацию досрочного голосования.В удовлетворении жалобы отказано. 10 сентября 2015 года избирательная комиссия муниципального образования «город Оренбург» приняла решение № 51/223-4 «О внесении изменений в Приложение «Количество избирательных бюллетеней по единому избирательному округу подлежащих передаче участковым избирательным комиссиям для голосования на выборах депутатов Оренбургского городского Совета 13 сентября 2015 года», в соответствии с которым число бюллетеней, передаваемыхна избирательный участок № 1123 по одномандатному избирательному округу № 11 и по единому округу уменьшено до 2061 согласно уточненной численности избирателей (1963 человека). Для контроля за комиссий закреплен сотрудник аппарата и член Избирательной комиссии Оренбургской област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ренбург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жалуется количество недействительных подписей.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уравлев Алексей Александ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В результате проверки количество действительных подписей выявлено меньше, чем установлено законом. В удовлетворении жалобы отказано.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ренбург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спаривается количество действительных подписей поданных в поддержку заявителя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оваленко А П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Проведено заседание комиссии в ходе которого были проанализированны все оспариваемые подписи.В результате проверки количество действительных подписей выявлено меньше, чем установлено законом. В удовлетворении жалобы отказано.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ренбург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жалуется количество действительных подписей поданных в поддержку заявителя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Голованов А 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Проведено заседание комиссии в ходе которого были проанализированны все оспариваемые подписи.В результате проверки количество действительных подписей выявлено меньше, чем установлено законом. В удовлетворении жалобы отказано.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ренбург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явитель оспаривает право военослужащих досрочно голосовать на участке №1123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батчиков А 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В удовлетворении жалобы отказанопоскольку она не основана на законе. Избирательной комиссией Оренбургской области направлено разъяснение в избирательную комиссию муниципального образования «город Оренбург» о порядке голосования военнослужащих и поручено довести данное разъяснение до участковых избирательных комиссий.10 сентября 2015 года избирательная комиссия муниципального образования «город Оренбург» приняла решение № 51/223-4 «О внесении изменений в Приложение «Количество избирательных бюллетеней по единому избирательному округу подлежащих передаче участковым избирательным комиссиям для голосования на выборах депутатов Оренбургского городского Совета 13 сентября 2015 года», в соответствии с которым число бюллетеней, передаваемыхна избирательный участок № 1123 по одномандатному избирательному округу № 11 и по единому округу уменьшено до 2061 согласно уточненной численности избирателей (1963 человека).Председателям участковых избирательных комиссий избирательных участков № 1123 Соболевой Е.П. и № 1126 Юдиной Т.Д. разъяснен порядок голосования избирателей, обучающихся по очной форме обучения и зарегистрированных по месту пребывания в общежитиях.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ренбург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разъяснении вопроса по объединению территориальных частей списка кандидатов при условии, что количество территориальных частей списка составляет не менее половины числа одномандатных округов, но меньше общего количества утвержденных одномандатных округов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Щепинов Максим Александрович,Координатор ОРО ЛДПР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Федеральное законодательство не содержит требований к размерам региональных частей, а также к возможности (невозможности) их объединения.В связи с чем, региональный законодатель, в части 10 статьи 29 Закона Оренбургской области «О выборах депутатов представительных органов муниципальных образований в Оренбургской области» установил четкую норму о размере региональной части. А именно, каждая территориальная часть соответствует территории одного одномандатного избирательного округа. А также определил минимальное и максимальное число территориальных частей, возможность установления числа которых, предусмотрена федеральным законодательством.Таким образом, объединение территориальных частей списка кандидатов при условии, что количество территориальных частей списка будет составлять не менее половины числа одномандатных округов, но меньше общего количества утвержденных одномандатных округов будет являться нарушением требований Закона Оренбургской области «О выборах депутатов представительных органов муниципальных образований в Оренбургской области» и будет служить основанием для отказа в заверении списка кандидатов.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ренбург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разъяснении вопроса, имеет ли право член Избирательной комиссии Оренбургской области с правом решающего голоса принимать участие в выборах в качестве кандидат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Щепинов Максим Александрович,Координатор ОРО ЛДПР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В соответствии с подпунктом «ж» пункта 1 статьи 29 Федерального закона «Об основных гарантиях избирательных прав и права на участие в референдуме граждан Российской Федерации» членами комиссии с правом решающего голоса не могут быть на соответствующих выборах– кандидаты, их уполномоченные представители и доверенные лица, уполномоченные представители и доверенные лица избирательных объединений, выдвинувших кандидатов, списки кандидатов. Учитывая, что комиссиями, организующими соответствующие выборы депутатов представительных органов муниципальных образований Оренбургской областиявляются избирательные комиссии муниципальных образований, член Избирательной комиссии Оренбургской области с правом решающего голоса может выдвигаться в качестве кандидата в депутаты указанных органов местного самоуправления, не слагая полномочий члена комисси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ренбург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проблемах возникших в процессе открытия специального избирательного счета кандидат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Химич Сергей Александрович,Депутат Законодательного Собрания Оренбургской области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По данному обращению исполнителем направлен запрос на имя управляющего оренбургским отделением №8623 ОАО "Сбербанк России", для разъяснения по обязательному предоставлению персональной карты Сбербанка либо ее изготосления для открытия специального избирательного счета кандидата.Так же, дан предварительных ответ С.А. Химичу о направлении письма в дополнительный офис Сбербанка, по получению ответа по работе дополнительного офиса №8623/059 Оренбургского отделения направлен ответ на обращение Химичу С.А.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рл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Избиратель Никонов Ю.В. сообщает, что не смог проголосовать т.к. не нашел избирательной участок.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иконов Юрий Владими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13.09.2015 поступило обращение. В ходе проведенной проверки установлено, что заявитель воспользовался информацией, содержащейся на стороннем сайте, не принадлежащим избирательным комиссиям, избирательного участка № 786 в списке избирательных участков, образованных для проведения голосования и подсчета голосов на выборах проводимых на территории Орловской области, не значится. Заявителю повторно направлен ответ в котором он проинформирован об официальном сайте Избирательной комиссии Орловской области в информационно-телекоммуникационной сети "Интерн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рл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андидат в депутаты Орловского городского Совета народных депутатов пятого созыва по одномандатному избирательному округу № 21 Белов В.С. полагает, что действия сотрудников структурного подразделения № 8595/018 Орловского отделения № 8595 ОАО «Сбербанк России», выразившиеся в не открытии ему специального избирательного счета при обращении, препятствуют реализации его права быть избранным в органы местного самоуправления.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Белов Владимир Степанович,Кандидат в депутаты Орловского городского Совета народных депутатов пятого созыва по одномандатному избирательному округу № 21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Заявление поступило 01.07.2015.В ходе проведенной проверки фактов, изложенных в заявлении, установлено, что при проведении операции открытия специального избирательного счета возникла необходимость дополнительной корректировки программы в автоматизированной системе банка. Для решения данного вопроса в управление технической поддержки автоматизированных систем был направлен соответствующий запрос. 01.07.2015 специальный избирательный счет кандидата в депутаты Орловского городского Совета народных депутатов пятого созыва по одномандатному избирательному округу № 21 Белова В.С. был открыт. Информация об открытии указанного счета также подтверждается данными из задачи «Контроль избирательных фондов» Государственной автоматизированной избирательной системы «Выборы». Нарушений избирательного законодательства при открытии специального избирательного счета Белову В.С., не установлено. 05.07.2015 заявителю направле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рл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Избиратель Никонов Ю.В. сообщает, что не смог проголосовать т.к. не нашел избирательной участок № 786, адрес которого указан в Интернете, полагает, что нарушены его прав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иконов Юрий Владими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13.09.2015 поступило обращение. 13.09.2015 В ходе проведенной проверки установлено, что заявитель воспользовался информацией, содержащейся на стороннем сайте, не принадлежащим избирательным комиссиям, избирательного участка № 786 в списке избирательных участков, образованных для проведения голосования и подсчета голосов на выборах проводимых на территории Орловской области, не значится. Заявителю направлен ответ в котором он проинформирован об официальном сайте Избирательной комиссии Орловской области в информационно-телекоммуникационной сети "Интерн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рл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Избиратель Рослов А.Н. сообщает о фактах воспрепятствования участковой избирательной комиссии законной деятельности сотрудников ОП №1 (по Железнодорожному району) УМВД России по г. Орлу. Просит провести проверку.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ослов Андрей Никола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13.09.2015 поступило обращение. 13.09.2015 направлено в Муниципальную избирательную комиссию города Орла для рассмотрения.13.09.2015 направлено в территориальную избирательную комиссию Железнодорожного района г. Орла для рассмотрения.Поступившее обращение 13.09.2015 рассмотрено на заседании ТИК. В ходе соответствующей проверки, а также на основании информации Следственного управления Следственного комитета России по Орловской области, по проверке зявления Рослова А.Н. об отсутствии данных, содержащих признаки преступлений, фактов нарушений избирательного законодательства не установлено. Заявителю направле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рл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Уполномоченный представитель избирательного объединения Орловское городское отделение ОРЛОВСКОГО ОБЛАСТНОГО ОТДЕЛЕНИЯ политической партии "КОММУНИСТИЧЕСКАЯ ПАРТИЯ РОССИЙСКОЙ ФЕДЕРАЦИИ" Мартынова Т.С. полагает, что решение Муниципальной избирательной комиссии города Орла от 22.07.2015 года № 3/22 «О результатах рассмотрения Муниципальной избирательной комиссией города Орла агитационного материала» о признании агитационного материала в виде баннера с символикой КПРФ под названием «КПРФ ОСТАЛЬНОЕ НЕ АКТУАЛЬНО», предоставленным с нарушением пункта 3 статьи 54 Федерального закона от 12 июня 2002 года № 67-ФЗ «Об основных гарантиях избирательных прав и права на участие в референдуме граждан Российской Федерации» и изготовленного с нарушением пункта 2 статьи 54 закона от 12 июня 2002 года Федерального закона № 67-ФЗ «Об основных гарантиях избирательных прав и права на участие в референдуме граждан Российской Федерации», противоречит действующему законодательству и принято избирательной комиссией с превышением своих полномочий. Просит отменить решение Муниципальной избирательной комиссии города Орла от 22.07.2015 года № 3/22.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артынова Татьяна Сергеевна,Уполномоченный представитель избирательного объединения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23.07.2015 поступило заявление.23.07.2015 направлен запрос заинтересованным лицам о предоставлении сведений.25.07.2015 рассмотрено на заседании Рабочей группы. Представитель заявителя на заседании присутствовал. В результате проведенной проверки установлено, что агитационный материал предоставлен с нарушением пункта 3 статьи 54 Федерального закона, и изготовлен с нарушением пункта 2 статьи 54 Федерального закона, оснований для отмены обжалуемого решения полностью или в части, признания незаконными действий (бездействия)) Муниципальной избирательной комиссии города Орла не усматривается.27.07.2015 рассмотрено на заседании Избирательной комиссии Орловской области. Представитель заявителя извещен, на заседании не присутствовал. Решением комиссии жалоба избирательного объединения оставлена без удовлетворения. Заявителю направле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рл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Уполномоченный представитель избирательного объединения Местное отделение Политической партии СПРАВЕДЛИВАЯ РОССИЯ в городе Орле Орловской области Горонкова Ю.А. полагает, что факт членства Демина А.Г., Гаврикова М.Г. в другой партии, послуживший основанием для исключения их из списка кандидатов по единому округу, не подтвержден. Просит отменить решение Муниципальной избирательной комиссии города Орла № 2/25 от 31.07.2015 и обязать Муниципальную избирательную комиссию города Орла обеспечить реализацию прав указанных граждан.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Горонкова Юлия Андреевна,Уполномоченный представитель избирательного объединения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е (нарушения) частично подтвердилось (подтвердились)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03.08.2015 поступила жалоба.04.08.2015 направлен запрос заинтересованным лицам.07.08.2015 рассмотрено на заседании Рабочей группы. Представитель заявителя на заседании присутствовал. В результате проведенной проверки установлено, что в документах, представленных в Муниципальную избирательную комиссию города Орла, принадлежность Гаврикова М.Г. к Политической партии СПРАВЕДЛИВАЯ РОССИЯ и его статус в ней подтвержден надлежащим образом, сведений относительно принадлежности Демина А.Г. к какому-либо избирательному объединению и статуса в нем, не содержатся. Кроме того, по информации Орловского регионального отделения Всероссийской политической партии «ЕДИНАЯ РОССИЯ» Гавриков М.Г. и Демин А.Г. действительно были членами Всероссийской политической партии «ЕДИНАЯ РОССИЯ», однако по итогам проведения аудита партийных рядов 6 и 12 марта 2015 года на заседаниях Местных политических советов Свердловского и Советского местных отделений Всероссийской политической партии «ЕДИНАЯ РОССИЯ» были приняты решения об исключении их из партии. Данная информация была несвоевременно внесена в Единый реестр членов партии. Основания для применения в отношении Демина А.Г и Гаврикова М.Г. положений подпункта «е» пункта 26 статьи 38 Федерального закона отсутствуют.07.08.2015 рассмотрено на заседании Избирательной комиссии Орловской области. Представитель заявителя извещен, на заседании присутствовал. Принято решение о частичном удовлетоворении жалобы, а также об отмене соответствующего решения Муниципальной избирательной комиссии города Орла и обязании Муниципальной избирательной комиссии города Орла обеспечить реализацию прав Демина А.Г, Гаврикова М.Г. Заявителю направле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рл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Уполномоченный представитель Регионального отделения Политической партии "Партия Возрождения России" в Орловской области Таровых В.А. просит отменить решение Муниципальной избирательной комиссии города Орла от № 2/30 от 7.08.2015 «Об отказе в регистрации списка кандидатов в депутаты Орловского городского Совета народных депутатов пятого созыва, выдвинутого Региональным отделением партии «Партия Возрождения России» в Орловской области», рекомендовать Муниципальной избирательной комиссии города Орла зарегистрировать список кандидатов, привлечь к дисциплинарной ответственности членов Муниципальной избирательной комиссии города Орл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Таровых Валерий Александ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10.08.2015 поступила жалоба.11.08.2015 направлен запрос заинтересованным лицам.14.08.2015 состоялось заседание Рабочей группы. Представитель заявителя извещен, на заседании не присутствовал. В избирательное объединение направлен запрос о предоставлении дополнительной информации.19.08.2015 состоялось заседание Рабочей группы. Представитель заявителя извещен, на заседании присутствовал. В результате проведенной проверки установлено, что избирательная комиссия была не вправе ссылаться на подпункт «б.1» пункта 25 статьи 38 Федерального закона закона от 12 июля 2002 года № 67-ФЗ «Об основных гарантиях избирательных прав и права на участие в референдуме граждан Российской Федерации» (далее -Федеральный закон) при принятии решения об отказе в регистрации списка кандидатов. Основаниями для отказа списка кандидатов, являлось несоблюдение требований к выдвижению списка кандидатов, предусмотренных Федеральным законом от 11 июля 2001 года № 95-ФЗ «О политических партиях» и наличие на день, предшествующий дню заседания избирательной комиссии, на котором должен рассматриваться вопрос о регистрации списка кандидатов, среди документов, представленных для уведомления о выдвижении и регистрации списка кандидатов, документов, оформленных с нарушением требований законодательства. Таким образом, в оспариваемом решении неверно указаны основания отказа в регистрации.19.08.2015 рассмотрено на заседании Избирательной комиссии Орловской области. Представитель заявителя извещен, на заседании не присутствовал. Решеним комиссии жалоба избирательного объединения Региональное отделение Политической партии «Партия Возрождения России» в Орловской области оставлена без удовлетворения, Муниципальная избирательная комиссия города Орла обязана внести изменение в свое решение от 7 августа 2015 года № 2/30 в части указания основания для отказа в регистрации списка кандидатов подпункта «а» пункта 25 статьи 38 Федерального закона. Заявителю направле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рл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андидат в депутаты Орловского городского Совета народных депутатов по одномандатному избирательному округу № 23 Коновалов И.В. сообщает, что при посещении избирательных участков им было обнаружено, что часть конвертов, в которых находятся бюллетени избирателей, проголосовавших досрочно, имеют признаки вскрытия. Полагает, что эту информацию можно квалифицировать как нарушение тайны голосования, а также как содержащую признаки преступления, предусмотренные ст. 142, 142.1 УК РФ.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оновалов Игорь Викто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13.09.2015 поступило обращение. 13.09.2015 направлено в Муниципальную избирательную комиссию города Орла для рассмотрения.13.09.2015 направлено в территориальную избирательную комиссию Советского района г. Орла для рассмотрения.13.09.2015 обращение, а также аналогичное обращение, поступившее в ТИК Советского района города Орла из Прокуратуры Орловской области, рассмотрены на заседании ТИК. В ходе проведенной проверки установлено, что нарушений избирательного законодательства при проведении действий с конвертами, содержащими избирательные бюллетени граждан, проголосовавших досрочно, предусмотренных статьей 65 Федерального закона закона от 12 июня 2002 года № 67 «Об основных гарантиях избирательных прав и права на участие в референдуме граждан Российской Федерации», не выявлено. Информация, по мнению заявителя содержащая признаки преступления, предусмотренные ст. 142, 142.1 УК РФ, направлена в СУ СК России по Орловской области (исх. 01-07/370 от 13.09.2015). Заявителю направлен ответ. По состоянию на 17.11.2015 материалы по указанному обращению находятся на дополнительной проверке в следственном отделе по Советскому району г. Орла СУ СК по Орловской област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ензе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явитель жалуется на неактивность партий КПРФ, ЛДПР на выборах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алкина Ирина Григорье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заявителю сообщено о праве обратиться в региональные отделения указанных в обращении партий.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ензе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ведения о расхождении в образовании кандидата Туктарова Ж.З., который на предыдущих выборах указывал высшее образование а на выборах 13.09.2015 - среднее профессиональное. Требует отменить регистрацию кандидат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Арзамасцев Павел Владими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Проведена проверка, запрошены документы из архива. Выявлено: в заявлениях о согласии баллотироваться на предыдущих выборах Туктаров Ж.З. указывал высшее образование, прилагал копии диплома Мордовского государственного университета, диплома о переподготовке в Московском Государственном университете технологии управления. На выборах 13.09.2015 к заявлению о согласии баллотироваться Туктаров Ж.З. приложил копию диплома Московского политехникума имени Мосссовета и копию диплома о переподготовке в Московском Государственном университете технологии управления. Указанный фвкт не является основанием для отмены регистрации кандидата. Заявителю да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ензе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 печатном агитационном материале кандидата Туктарова Ж.З. содержится информация о том, что закрывается детский сад в с. Маис Никольского района, что не соответствует действительност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аулина Лидия Ивано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Запрошены пояснения с Туктарова Ж.З., доверенное лицо которого сообщил, что избиратель с. Маис в обращении к Туктарову обозначила проблему о закрытии детского сада в с. Маис. Избирательная комиссия в соответствии с избирательным законодательством не проверяет достоверность всех сведений, содержащихся в агитационных материалах. Заявителю да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ензе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12 граждан отказываются идти на выборы, потому что их соседи захламили часть проезжей дорог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Шкурко Лидия Ивано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направлено в администрацию г. Пензы и администрацию Железнодорожного района г. Пензы дл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ензе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орвали печатные агитационные материалы со столбов, по мнению заявителя по трубованию работников коммуниального хозяйства и работников администрации р.п. Сосновоборск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имков Виктор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Проведена проверка, запрошены пояснения. никто из перечисленных в обраащении лиц указаний на то, чтобы сняли агитационные материалы, не давал. Заявителю разъяснено законодательство в части размещения печатных агитационных материалов.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ензе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ведения о расхождении в образовании кандидата Туктарова Ж.З., который на выборах в Пензенскую городскую думу 2014 года указывал высшее образование а на выборах 13.09.2015 - среднее профессиональное. Требует отменить регистрацию кандидата на должность Губернатора Пензенской области и досрочно прекратить полномочия депутата Пензенской городской Думы.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Фроленков Александр Александ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Проведена проверка, запрошены документы из архива. Выявлено: в заявлениях о согласии баллотироваться на предыдущих выборах Туктаров Ж.З. указывал высшее образование, прилагал копии диплома Мордовского государственного университета, диплома о переподготовке в Московском Государственном университете технологии управления. На выборах 13.09.2015 к заявлению о согласии баллотироваться Туктаров Ж.З. приложил копию диплома Московского политехникума имени Мосссовета и копию диплома о переподготовке в Московском Государственном университете технологии управления. Указанный фвкт не является основанием для отмены регистрации кандидата и досрочного прекращения полносочий депутата. Заявителю да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ензе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 почтах сел области размещен печатный агитационный материал Туктарова Ж.З., который представители администраций заставляют снимать, при проведении опроса общественного мнения на радио "Эхо Пензы" за Белозерцева 75% избирателей, это, по мнению заявителя, давление на избирателей.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алкина Ирина Григорье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Проведена проверка. Почты не выявлены, от Туктарова и его представителей жалоб не поступало. Заявителю направлен ответ, в том числе разъяснены требования к опросам общественного мнени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ензе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 сайте сетевого издания "The Penza Post" был размещен опрос общественного мнения без предусмотренных законом обязательных требований, который обновляется в том чисел по состоянию на 09.09.2015, то есть менее чем за 5 дней до дня голосования. Просит привлечь к ответственности и приостановить выпуск СМ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Арзамасцев Павел Владими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роводится соответствующая проверка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вместе с соответствующим заключением Избирательнйо комиссии Пензенской области направлено в Управление федеральной службы по надзору в сфере связи, информационных технологий и массовых коммуникаций по Пензенской област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ензе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 газете "КоммерсантЪ" Белозерцев говорит, что помог собрать подписис депутатов пердставительных органов муниципальных образований другим кандидатам.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одзорова Наталья Владимиро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Изучена статья, указанная заявителем. В цитате слов Белозерцева И.А. :"Каких-либо сложностейи разногласий не возникало". Ни от кандидатов на должность Губернатора Пензенской области, ни от депутатов, ни от нотариусов жалоб и обращений нарушениях при сборе подписей не поступало. заявителю да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ензе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Избирателю не выдали открепительное удостоверение.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окидаев Алексей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Проведена проверка, запрошены пояснения, выявлено, что избиратель пожелал проголосовать вместе с женой, которая зарегистрирована по другому адресу, пришел в территориальную комиссию без паспорта гражданина РФ, отказался писать заявление на получение открепительного удостоверения с указанием причины. В действиях секретаря ТИК нарушений законодательства не установлено. Заявителю да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ензе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оседка перекрывает общедомовой кран, поэтому вода в квартиру заявителя не поступает. Если проблема не будет решена, заявитель и его семья не будут принимать участие в выборах.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оленко Александр Евгень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направлено главе администрации Колышлейского района для решения по существу .Заявителю да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ензе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ведения о том,что главы помогали другим кандидатам собрать подписи депутатов.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Фроленков Александр Александ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Проведена проверка. Сведения о том,что главы помогали другим кандидатам собрать подписи депутатов, не подтвердились. Заявителю разъяснены нормы действующего избирательного законодательства.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ензе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алуется на: отсутствие агитации на избирательном участке, нарушение тайны голосования, к соседу не приехали для голосования вне помещения для голосования.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улешов Валерий Григорь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Проведена проверка, выявлено: факты о нарушении тайны голосоования членами участковой комиссии не подтвердились, от соседей заявителя в учстковую комиссию обращений о голосовании вне помещения для голосования не поступало, жалоб на непредоставлением им возможности проголосовать тоже. До заявителя доведено , что избирательные комиссии не несут ответственности отсутствие пердвыборных агитационных маттериалов кандидатов в п. Возрождение, где проживает заявитель. Заявителю да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ензе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 день голосвания в городе размещены агитационные баннеры за кандидата Симагина В.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овиков Дмитрий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Изучены представленные фотографии баннеров, которые размещены более чем за 50 метров от входа в здания помещений для голосования и помещений УИК. Заявителю разъяснено избирательное законодательство.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ензе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алоба на неуважительное отношение к заявительнице, являющейся наблюдателем, на то,что ей не дали регистрировать заявления для голсоования вне помещении для голосования в реестре, не дали копию протокола об итогах голосования.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оновалова Л.В.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е (нарушения) частично подтвердилось (подтвердились)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Проведена проверка, запрошены пояснения. Выявлено что наблюдателю предложили пройти в соседнее здание для того, чтобы сделать ксерокопию протокола, наблюдатель отказалась. УИК указано на необходимость корректного обращения с наблюдателями, а также на необходимость заверения и выдачи копиии протокола УИК об итогах голосования немедленно после подписания, при отсутствии копировального аппарата необходимо заполнить бланк протокола рукописным способом и заверить. Заявителю дан ответ, в том числе разъяснено избирательное законоадтельства в части полномочий наблюдател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ензе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 праздниках - днях сел Маис, Вышелей, Аришка доверенные лица Белозерцева И.А. агитировали за кандидата, что, по мнению заявителя, нарушает права других кандидатов, агитациооный материал Белозерцева И.А. без выходных данных, везде размещены печатные агитационные материалы Белозерцева И.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алкина Ирина Григорье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По вопросам проведения дней сел в Вышеле и Аришке проведена проверка. По проведению праздника с. Маис и изготовления печатного материала до момента выдвижения заявителю ранее давался ответ. В Вышелее никого из представителей кандидата, ни самого кандидата не было, агитация не велась. На празднике присутствовала доверенное лицо кандидата Белозерцева И.А., которая попросила слово и выступила, специально ее никто не приглашал . Предложений, просьб от других лиц к организаторам не поступало. Кандидаты самостоятельно выбирают формы и методы ведения предвыборной агитации. За активность или пассивность кандидатов комиссии ответственности не несут. Заявителю дан ответе.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ензе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 УИК не выдали открепительное удостоверение, потому что за ними уехала председатель УИК в районный центр, в ТИК.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йцев Денис Никола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проведена проверка. Действительно председатель УИК уехала за открепительными удоствоерениями, потому что накануне вечером их все выдали избирателям. Избирателю сообщено о праве получить открепительное удостоверение в любое удобное врем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ензе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еред выборами просит расселить общежитие.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арбушева Татья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направлено в администрацию г. Пензы для рассмомтрения по существу. Заявителю да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ензе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 рубрике ИА "Пенза Информ" сообщила читательница: в школе сказали взять открепительное удостоверение и проголосовать именно в школе, где учится ребенок, а не по месту жительства (фамилия , имя, школа не указаны). Как быть?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отова Александр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Заявителю разъяснены требования избирательного законодательства и права избирател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ск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 отмене постановления территориальной избирательной комиссии Гдовского района от 1 августа 2015 года № 49/405 "об отказе Иванову Дмитрию Борисовичу в регистрации кандидатом в депутаты Собрания депутатов городского поселения "Гдов" по пятимандатному избирательному округу № 2"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Иванов Андрей Пет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Жалоба оставлена без удовлетворени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ск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 отмене постановления территориальной избирательной комиссии Гдовского района от 1 августа 2015 года № 49/407 "Об отказе Кваскову Игорю Викторовичу в регистрации кандидатом в депутаты Собрания депутатов сельского поселения "Юшкинская волость" по семимандатному избирательному округу № 1"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васков Игорь Викто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Жалоба оставлена без удовлетворени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ск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 отмене постановления территориальной избирательной комиссии Гдовского района от 1 августа 2015 года № 49/402 " Об отказе Степановой Анне Евгеньевне в регистрации кандидатом в депутаты Собрания депутатов сельского поселения "Плесновская волость" по семимандатному избирательному округу № 1"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тепанова Анна Евгенье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Жалоба оставлена без удовлетворени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ск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есогласии с постановлением территориальной избирательной комиссии города Пскова от 28 августа 2015 года № 12/35 согласно которого его заявление о проведении незаконной агитации признано необоснованнм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Иванов Сергей Никола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Жалоба рассмотрена на заседании Избирательной комиссии Псковской области и оставлена без удовлетворения (срок рассмотрения жалобы 7 сентября 2015 года на заседании комиссии был продлен для проведения дополнительной проверки). Завителю направлен письменный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ск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езаконном проведении выборов депутатов Собрания депутатов городского поселения "Остров" по избирательным округам, расположенным на территории закрытого военного городка "Остров-3" и отмене выборов по избирательным округам № 1 и № 2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ервакова Эвелина Николае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направлено для рассмотрения в территориальную избирательную комиссию Островского районаТИК Островского района обращение рассмотрено на заседании комиссии и признано необоснованным. Нарушений законодательства не установлено. Заявителям направлен ответ на их обращение.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ск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правомерности проведения выборов депутатов Собрания депутатов городского поселения "Остров" в военных городках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ервакова Эвелина Николае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направлено для рассмотрения в территориальную избирательную комиссию Островского района. Территориальной избирательной комиссией Островского района обращение рассмотрено и заявительнице направле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ск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внесении неверных данных об избирателе в список досрочно проголосовавших при проведении досрочного голосования в териториальной избирательной комиссии Островского район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Егоров Игорь Викто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направлено для рассмотрения в ТИК Островского района.ТИК Островского района обращение рассмотрено на заседании комиссии и признано необоснованным. Нарушений законодательства не установлено. Заявителю направлен письменный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ск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арушениях со стороны сострудников полиции при проведении кандидатами в депутаты Собрания депутатов городского поселения "Остров" пикетирования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Шаинидзе Валерий Геннадь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ходится на рассмотрении в правоохранительных органах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направлено для рассмотрения в ОМВД Островского района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ск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 отмене постановления ТИК Невельского района от 06.08.2015 г. № 137/619 "Об отказе Мньших Олегу Федоровичу в регистрации кандидатом в депутаты Собрания депутатов сельского поселения\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еньших Олег Федо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Рассмотрение жалобы приостановлено до вступления в законную силу решения Невельского районного суда, принятому по аналогичной жалобеРассмотрение жалобы прекращено в связи с вступлением в силу решения суда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ск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 отмене постановления территориальной избирательной комиссии Куньинского района от 1 августа 2015 года № 99/373 "Об отказе в регистрации единого списка кандидатов в депутаты Собрания депутатов Куньинского района шестного созыва, выдвинутого избирательным объединением "Псковское областное отделение Политической партии КОММУНИСТИЧЕСКАЯ ПАРТИЯ КОММУНИСТЫ РОССИ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еров Виктор Никола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Жалоба оставлена без удовлетворени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ск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 отмене постановления территориальной избирательной комиссии Гдовского района от 1 августа 2015 года № 49/404 "Об отказе Лебедеву Дмитрию Владимировичу в регистрации кандидатом в депутаты Собрания депутатов сельского поселения "Плесновская волость" по семимандатному избирательному округу № 1"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Лебедев Дмитрий Владими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Жалоба оставлена без удовлетворени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ск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 отмене постанвления территориальной избирательной комиссии Гдовского района от 1 августа 2015 года № 49/401 "Об отказе Перову Виктору Николаевичу в регистрации кандидатом в депутаты Собрания депутатов сельского поселения "Плесновская волость" по семимандатному избирательному округу № 1"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еров Виктор Никола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Жалоба оставлена без удовлетворени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ск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 отмене постановления ТИК Невельского района от 06 августа 2015 года № 137/615 "Об отказе Павлишеной Татьяне Михайловне в регистрации кандидатом в депутаты Невельского района шестого созыва по одномандатному избирательному округу №7"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авлишена Татьяна Михайло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Рассмотрение жалобы приостановлено до вступления в законную силу решения суда Невельского районного суда, принятого по аналогичной жалобе.Рассмотрение жалобы прекращено в связи с вступлением в силу решения суда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ск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распространении незаконного агитационного печатного материала кандидатом в депутаты Псковской городской Думы по одномандатному избирательному округу № 10 Полонской Е.А. с использованием в агитационном материале фотографии и высказывания должностого лица, которому запрещено проведение агитаци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аныгин Юрий 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е (нарушения) частично подтвердилось (подтвердились)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для рассмотрения направлено в территориальную избирательную комиссию города Пскова.ТИК города Пскова обращение рассмотрено на заседании комиссии и признано частично обоснованным в связи с наличием в агитационном печатном материале агитационных высказываний лиц, которым проведение агитации запрещено. Кандидату Полонской Е.А. вынесено предупреждение. Заявителю направле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ск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признании незаконными действий председателя территориальной избирательной комиссии Островского района Егоровой В.Е. при рассмотрении вопроса о выпуске и распространении агитационных печатных материалов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Егорова Надежда Валентино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Жалоба рассмотрена на заседании Избирательной комиссии Псковской области и оставлена без удовлетворения. Нарушений в действиях председателя ТИК Островского района не установлено. Заявителю направле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ск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 отсутствии мест для размещения печатных агитационных материалов на избирательном участке на выборах депутатов Собрания депутатов городского поселения "Остров"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Егоров Игорь Викто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направлено для рассмотрение в территориальную избирательную комиссию Островского района.Территориальной избирательной комиссией Островского района обращение рассмотрени и заявителю направле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ск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 отмене постановления территориальной избирательной комиссии Гдовского района от 1 августа 2015 года № 49/406 "Об отказе Иванову Дмитрию Борисовичу в регистрации кандидатом в депататы Собрания депутатов сельского поселения "Юшкинская волость" по семимандатному избирательному округу №1"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Иванов Дмитрий Борис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Жалоба оставлена без удовлетворени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ск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проведении незаконной предвыборной агитации в СМИ заместителем Главы Администрации Островского района Сирош Р.А. и создании отрицательного отношения к кандидатам-самовыдвиженцам.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амыкин Евгений Валентин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направлено для рассмотрение в территориальную избирательную комиссию Островского района.ТИК Островского района обращение рассмотрено на заседании комиссии и признано необоснованным. Нарушений законодательства не установлено. Заявителю направле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ск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 отмене постановления территориальной избирательной комиссии Невельского района от 06 сентября 2015 года № 145/748 "Об агитационном материале кандиадата в депутаты Собрания депутатов городского поселения "Невель" третьего созыва по многомандатному избирательному округу № 3 Евдокименко В.С."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Евдокименко Вячеслав Серге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Жалоба рассмотрена на заседании Избирательной комиссии Псковской области и оставлена без удовлетворения. Заявителю направле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ск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 отмене постановления территориальной избирательной комиссии Гдовского района от 1 августа 2015 года № 49/399 "Об отказе Перову Виктору Николаевичу в регистрации кандидатом в депутаты Собрания городского поселения "Гдов" по пятимандатному избирательному округу № 1"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еров Виктор Никола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Жалоба оставлена без удовлетворени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ск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 отмене постановления территориальной избирательной комиссии Невельского района от 3 августа 2015 года № 135/596 "Об октазе Перову Виктору Николаевичу в регистрации кандидатом в депутаты Собрания депутатов городского поселения "Невель" третьего созыва по многомандатному избирательному округу № 2"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еров Виктор Никола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Жалоба оставлена без удовлетворени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ск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арушении председателем территориальной избирательной комиссии Плюсского района Гавриловой С.И. требований избирательного законодательства, связанных с занимаемой должностью (подчинение Главе район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Дронкин Роман Юрь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Жалоба рассмотрена на заседании Избирательной комиссии Псковской области и оставлена без удовлетворени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ск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 отмене постановления территориальной избирательной комиссии Гдовского района от 1 августа 2015 года № 49/403 "Отб отказе Лебедеву Дмитрию Владимировичу в регистрации кандидатом в депутаты Собрания депутатов городского поселения "Гдов" по пятимандатному избирательному округу № 1"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Лебедев Дмитрий Владими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Жалоба оставлена без удовлетворени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ск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 отмене постановления территориальной избирательной комиссии Невельского района от 11 августа 2015 года № 138/628 "Об отказе в регистрации единого списка кандидатов в депутаты Собрания депутатов Невельского района шестого созыва, выдвинутого избирательным объединением "Псковское областное отделение Политической партии КОММУНИСТИЧЕСКАЯ ПАРТИЯ КОММУНИСТЫ РОССИ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Иванов Дмитрий Борис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Жалоба оставлена без удовлетворени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ск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 отмене постановления территориальной избирательной комиссии Себежского района от 4 августа 2015 года № 154/631 "Об отказе в регистрации единого списка кандидатов в депутаты Собрания депутатов Себежского района шестного созыва, выдвинутого избирательным объединением "Псковское областное отделение Политической партии КОММУНИСТИЧЕСКАЯ ПАРТИЯ КОММУНИСТЫ РОССИ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Лебедев Дмитрий Владими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Жалоба оставлена без удовлетворени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ск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 отмене постановления территориальной избирательной комиссии Гдовского района от 1 августа 2015 года № 49/400 " Об отказе Степановой Анне Евгеньевне в регистрации кандидатом в депутаты Собрания депутатов сельского пос еления "Добручинская волость" по пятимандатному избирательному округу № 2"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тепанова Анна Евгенье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Жалоба оставлена без удовлетворени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ск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 отмене постановления ТИК Невельского района от 06 августа 2015 года № 137/623 "Об отказе Улановой Нине Федоровне в регистрации кандидатом в депутаты Собрания депутатов городского поселения "Невель" третьего созыва по многомондатному избиартельному округу №1"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Уланова Нина Федоро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е (нарушения) подтвердилось (подтвердились)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Постановление ТИК Невельского района отменено. ТИК вменено в обязанность повторно рассмотреть вопрос о регистрации Улановой Н.Ф. и принять решение по существу. Постановлением ТИК Невельского района от 12 августа 2015 года Уланова Н.Ф. зарегистрирована кандидатом в депутаты.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ск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арушении срока и времени проведения досрочного голосования, нарушении тайны досрочного голосования, осуществление доставки избирателей в помещение территориальной избирательной комиссии Островского района для досрочного голосования.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итрохин Сергей Серге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на заседании Избирательной комиссии Псковской области и признано необоснованным. Нарушений законодательства не установлено.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ост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Автор просит провести проверку законности действий сотрудников отдела экономической безопасности УМВД г. Шахты Ростовской области. 03.08.2015 г. в офисе типографии ИП Бурыхин Б.М. сотрудники полиции г. Шахты изъяли все документы, касающиеся изготовления заказанной агитационной продукции зарегистрированного кандидата в депутаты Городской Думы г. Шахты Приходько Д.Ю.: договор на оказание услуг, накладные, акты выполненных работ и счета, оплаченные за счет средств избирательных фондов данных кандидатов.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риходько Дмитрий Юрь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ходится на рассмотрении в правоохранительных органах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Управлением экономической безопасности и противодействия коррупции Главного управления МВД России по Ростовской области проведена проверка действий сотрудников ОЭБиПК УМВД России по г. Шахты. Нарушений в действиях сотрудников отдела в отношении автора как зарегистрированного кандидата в депутаты городской Думы г. Шахты не установлено. Проверкой, проведенной прокуратурой г. Шахты нарушений в действиях сотрудников полиции г. Шахты также не выявлено.ИП Бурыхин Б.М. дал пояснения по обстоятельствам жалобы автора и сообщил, что выемка документов сотрудниками ОЭБиПК г. Шахты не производилась. Он как предприниматель сам предоставил сотруднику полиции копии договоров на изготовление печатных агитационных материалов.Автору направлен подробный ответ с информацией о результатах рассмотрения обращения и принятых мерах.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ост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ращение о разъяснении порядка голосования в случае отъезда из г. Ростова-на-Дону в единый день голосования.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Иванов Павел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Заявителю направлен ответ с разъяснением порядка проведения досрочного голосования в соответствии со статьей 65 Федерального закона "Об основных гарантиях избирательных прав и права на участие в референдуме граждан РФ". Так же разъяснена процедура и сроки проведения досрочного голосовани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ост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Автор информирует, что председатель ТИК Морозовского района Ростовской области не допускал к работе наблюдателей от избирательного объединения КПРФ.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Бессонов Евгений Иван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Заявителю направлен ответ, что в ходе проведенной проверки ТИК Морозовского района Ростовской области установлено: направления, выданные наблюдателю не были собственноручно подписаны зарегистрированным кандидатом. Данное положение содержится в ч.7 ст.15 Областного закона "О выборах Губернатора Ростовской области". Заявитель так же обращался в ТИК Морозовского района ему были разъяснены нормы федерального и областного законодательства по данному вопросу. В следствие чего местное отделение КПРФ устранила недочеты в документах.Так же установлено, в ходе голосования на всех участках, расположенных в Морозовском районе, присутствовали члены комиссиии с правом совещательного голоса и наблюдатели от партии КПРФ.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ост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Автор информирует об отсутствии в приглашении на выборы в г. Новочеркасске адреса участковой комисси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реневич Сергей Михайл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е (нарушения) подтвердилось (подтвердились)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ТИК г.Новочеркасска проведена проверка, информация изложенная автором потвердилась. Заявителю направлен ответ о том, что УИК №1364 действительно были допущены нарушения в действиях членов УИК в части неуказания в приглашении на выборы адреса избирательного участка. ТИК г.Новочеркасска проведена разъянительная работа с членами УИК с правом решающего голоса о недопущении нарушений. Та кже заявителю даны разъяснения о дополнительной возможности ознакомиться с информацией об адресе своего УИК на сайте ИКРО, по "Горячей линии", а так же сервере ЦИК в разделе "Найди свой участок".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ост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Автор информирует о попытке вброса избирательных бюллетеней в стационарный ящик для голосования на избирательном участке № 1823.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Бессонов Евгений Иван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Избирательной комисией Ростовской области совместно с ТИК Ленинского района г.Ростова-на-Дону проведена проверка, в ходе которой установлено, ч согласно протоколу УИК № 1823 об итогах голосования неучтенных при выдаче бюллетеней не обнаружено. Прокорол голосования на данном УИК подписан всеми членами, без особых мнений. Автору направлен ответ что нарушений избирательного законодательствуо в день голосования на избирательном участке не выявленно, более того Следственным отделом по Ленинскому орайону г.Ростова-на-Дону СУ СК РФ по Ростовской области проведена проверка, в результате которой вынесен отказ в возбуждении уголосовного дела по информации о вбросе избирательных бюллетенй в день голосования. .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ост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Автор просит провести проверку законности действий сотрудников отдела экономической безопасности УМВД г. Шахты Ростовской области. 03.08.2015 г. в офисе типографии ИП Бурыхин Б.М. сотрудники ОБЭП УМВД г. Шахты изъяли все документы, касающиеся изготовления заказанной агитационной продукции зарегистрированного кандидата в депутаты Городской Думы г. Шахты Кленина П.Н.: договор на оказание услуг, накладные, акты выполненных работ и счета, оплаченные за счет средств избирательных фондов данных кандидатов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ленин Павел Никола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ходится на рассмотрении в правоохранительных органах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УЭБиПК ГУ МВД России по Ростовской области проведена проверка действий сотрудников ОЭБиПК УМВД России по г. Шахты. Нарушений в действиях сотрудников отдела в отношении автора обращения как зарегистированного кандидата в депутаты городской Думы г. Шахты не установлено. Проверкой, проведенной прокуратурой г. Шахты нарушений в действиях сотрудников полиции не выявлено. Агитационные материалы кандидата Кленина П.Н. распространялись беспрепятственно.ИП Бурыхин Б.М. пояснил, что выемка документов сотрудниками ОЭБиПК УМВД по г. Шахты не производилась. Он как предприниматель предоставил сотрудникам полиции копии договоров на изготовление агитационной продукции кандидата Кленина П.Н.Автор проинформирован о результатах рассмотрения обращения и принятых мерах.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ост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Автор просит оказать содействие в оформлении документов для выдвижения и регистрации кандидатом на должность Губернатора РО в порядке самовыдвижения, в связи инвалидностью заявителя по зрению.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очанов Александр Никола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Заявителю дан ответ с разъяснениями положений избирательного законодательства в части процедуры выдвижения и регистрации кандидатов на должность Губернатора РО. Так же обращено внимание, что выдвигать кандидатов имеют право только избирательные объединения (политические партии и их региональные отделения); самовыдвижение Областным законом «О выборах Губернатора РО» не предусмотрено.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ост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Автором в ИКРО направлено обращение с информацией о размещении агитационных материалов кандидата от политической партии «Единая Россия» Дюдяева в помещении УИК №1368 и УИК №1369 г. Новочеркасск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Иванова Ни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ТИК г. Новочеркасска и Отделом полиции №1 ММУ МВД России "Новочеркасское" проведена проверка по существу обращения. По результатам проведения проверочных мероприятий информация, изложенная в обращении объективного подтверждения не нашла. Отделом полиции №1 г. Новочеркасска принято решение о списании материалов проверки в номенклатурное дело, как сообщение не содержащее информацию криминального характера. Автору направлен ответ о проведенной проверке, с выездом на место, указанное заявителем. На момент проверки агитационные материалы отсутствовал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ост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алоба от первого секретаря Матвеево-Курганского местного отделения КПРФ Сафонова В.Я. Автор информирует о том, что в УИК № 1084, 1085, 1088, 1094, 1102, 1109 не допускаются к работе члены данных комиссий с правом совещательного голоса от Политической партии КПРФ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афонов Василий Яковл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ТИК Матвеево-Курганского района проведена проверка информации изложенной автором. В ходе проведенной проверки установлено - у членов комиссии с правом совещательного голоса (УИК № 1084, 1085, 1094, 1102, 1109) не были надлежащим образом оформлены документы о назначении их в составы комиссий. О чем своевременно было уведомлено местное отделение партии КПРФ. Данные нарушения были устранены представителями местного отделения КПРФ. Все указанные в заявлении члены комиссии с правом совещетельного голоса от партии КПРФ присутствовали в день голосования на избирательных участках, о чем имеется запись в списках присутствующих на избирательном участке в день голосования. Автору направлен ответ о проведенной проверке.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ост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Автор просит отменить постановление ТИК г.Донецка от 25.07.2015 года №99-1 "О заверении списка кандидатов в депутаты Донецкой городской Думы, выдвинутых Донецким городским отделением ВПП "ЕДИНАЯ РОССИЯ". Основанием является незаконное исключение 11 кандидатов из списка кандидатов по одномандатным избирательным округам, выдвинутых Донецким местным отделением ВПП «ЕДИНАЯ РОССИЯ».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айда А. 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е (нарушения) подтвердилось (подтвердились)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Заявителю дан ответ, что жалоба была рассмотренн на заседении Избирательной комиссии Ростовской области. Ввиду допущенных нарушений избирательного законодательства в действиях ТИК г.Донецка Избирательная комиссия Ростовской области полностью отменила обжалуемое постановление и обязала ТИК г.Донецка повторно расмотреть вопрос о заверении списка кандидатов в депутаты Донецкой городской Думы. Копия постановления направлена заявителю.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ост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Автор просит разъяснить: будет ли являться основанием для признания подписи (подписей) недействительной (недействительными) различия в наименовании одной и той же улицы (одного и того же проспекта): ул. 40 лет Победы, пр. 40 лет Победы; 40 лет Победы, 40-летия Победы, указанные в паспортах как адрес места жительства избирателей, поставивших свои подписи в листах поддержки кандидат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Трунов В. И.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Заявителю дан ответ о том, что использование в наименовании адресов различающихся между собой наименований одной и той же улицы (проспекта), указанных в паспортах граждан, не может являться основанием для признания подписей избирателей, проставленных в листах поддержки кандидата, недействительными. Так же разъяснены нормы федерального и областного законодательства о необходимых сведениях, подлежащих указанию в подписных листах.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ост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Автор просит провести проверку в связи с нарушениями при размещении агитационных материалов кандидатов на должность Губернатора в г. Зверево. Также автор сообщил о проведении социологического опроса избирателей в г. Зверево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Дьяконов Валерий Пет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ТИК г. Зверево проведена проверка информации, изложенной автором, по вопросу размещения агитационных материалов кандидатов. Нарушения требований законодательства не выявлены.Зверевской городской Думой даны пояснения о том, что 06.09.2015 года опросы по вопросам местного значения на территории муниципального образования г. Зверево не проводились.Автору направлен ответ с подробными разъяснениями порядка размещения агитационных материалов на зданиях негосударственных организаций, согласно которому размещение агитационных материалов кандидатов возможно только при наличии согласия собственника. Одновременно автор проинформирован о том, что по городской Думой г. Зверево 06.09.2015 года опросы граждан органами местного самоуправления не проводились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ост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Автор обратился в ИКРО с информацией о нахождении 09.09.2015 года плаката кандидата на должность Губернатора роствоской области Голубева В.Ю. на дверях здания, в котором размещается УИК №1729 г. Ростова-на-Дону, что является нарушением правил размещения агитационных материалов, установленных избирательным законодательством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алитвянский Геннадий Евгень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е (нарушения) подтвердилось (подтвердились)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ТИК Ворошиловского района г. Ростова-на-Дону незамедлительно проведена проверка полученной информации. После обнаружения на дверях Центра детского творчества Ворошиловского района г. Ростова-на-Дону, в здании которого расположен избирательный участок №1729, агитационный печатный материал был незамедлительно снят членами УИК №1729.Согласно информации директора уазанного Центра Хацкевич Н.Ф., являющейся председателем УИК №1729, обращения к собственнику помещения по вопросу размещения агитационных печатных материалов кандидатов не поступали.В целях установления и привлечения к ответственности лиц разместивших агитационные материалы с нарушением требований избирательного законодательства в здании где расположен избирательный участок в ОВД Ворошиловского района г. Ростова-на-Дону направлено соответствующее представление. Автору направлен ответ о снятии агитационного материала, размещенного с нарушением установленных требований.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яза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редвыборная агитация действующим депутатом Пронской районной Думы А.И. Цунаевым за кандидата в депутаты Рязанской областной Думы В.К. Сидоров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акеев Анатолий Александ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Проведена дополнительная проверка изложенных в обращении сведений. Нарушения избирательного законодательства отсутствую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яза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е порядка проведения предвыборной агитации кандидатом Т.В. Гусевой - подкуп избирателей в виде распространения вместе с печатными агитационными материалами социальных карт "Забота", дающих право на скидку при покупке определённых товаров определёнными категориями населения.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алюгин Виктор Герасим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Проведена дополнительная проверка изложенных в обращении сведений. Установлено, что социальная программа "Забота" действует в г.Рязани с 01.01.2012г. и кандидат Т.В. Гусева, уполномоченные или доверенные лица этого кандидата не изготавливали, не распространяли и не давали распоряжений подчинённым изготавливать и распространять при проведении предвыборной агитации карты социальной программы "Забота". Нарушения законодательства отсутствую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яза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алоба на "навязчивых" агитаторов от кандидата А.А. Рольгейзера. Направлена для рассмотрения и ответа заявителю в окружную избирательную комиссию №13.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Елисеева Елена Александро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Проведена дополнительная проверка изложенных в обращении сведений. Нарушения законодательства отсутствую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яза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я порядка проведения предвыборной агитации политической партией ЕДИНАЯ РОССИЯ - распространение опросных листов, наличие баннеров без установленных законом сведений, нарушения в день голосования (13.09.2015).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Федоткин Владимир Никола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Проведена дополнительная проверка изложенных в обращении сведений. Нарушения законодательства отсутствую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яза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аспространение газеты "Рязань ЛДПР" с признаками агитации, не содержащей установленных законом сведений.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Филатов Андрей Анатоль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ходится на рассмотрении в правоохранительных органах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Жалоба расссмотрена на заседании Избирательной комиссии Рязанской области, по итгам которого 13.08.2015г. принято постановление № 189/1941-5 "О жалобе А.А. Филатова на нарушение порядка проведения предвыборной агитации", на основании которого в Управление МВД России по Рязанской области направлено представление о проведении проверки. пресечении противоправной агитационной деятельности и привлечении к ответственности вновных лиц. 22.08.2015г. Управлением МВД России по г.Рязани принято решение о списании материала проверки в номенклатурное дело.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яза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есогласие с результатом жеребьёвки, определяющей места политических партий в избирательных бюллетенях не выборах депутатов Рязанской областной Думы шестого созыва по причине её проведения не в алфавитном порядке, а в порядке хронологической последовательности государственной регистрации региональных отделений политических партий.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вёрткин Алексей Викто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Жеребьёвка проведена в соответствии с требованиями законодательства.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яза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е порядка проведения предвыборной агитации кандидатом И. А. Мурогом - размещение фотографий на своей странице в "Фейсбуке".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Ботова Наталья Николае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Установлено, что фотографии не содержат признаков предвыборной агитации. Нарушение законодательства отсутству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яза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Агитация должностными лицами муниципальных органов сельских поселений в Михайловском районе Рязанской област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Дмитриенко Алла Василье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ходится на рассмотрении в правоохранительных органах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направлено для рассмотрения в окружную избирательную комиссию одномандатного избирателного округа № 3 по выборам депутатов Рязанской областной Думы шестого созыва. Указанная избирательная комиссия обратилась в правоохранительные органы (Межмуниципальный отдел МВД России "Михайловский" и прокуратуру Михайловского района) с просьбой провести проверку и принять меры по пресечению противоправнойй агитационной деятельности. Заявителю да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яза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е порядка проведения предвыборной агитации - размещение листовок "ЕДИНОЙ РОССИИ" на зданиях без согласия их собственников.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харов Алексей Дмитри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Проведена дополнительная проверка изложенных в обращении сведений, в ходе которой установлено, что избирательное объеднение "Рязанское региональное отделение Партии "ЕДИНАЯ РОССИЯ" не размещало и не оплачивало размещение данных печатных агитационных материалов.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яза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азмещение агитационного баннера Коммунистической партии Российской Федерации без установленных законом сведений.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Глухов Александр Владими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Проведена дополнительная проверка изложенных в обращении сведений. Установлено, что избирательное объединение "Рязанское областное отделение КПРФ" не размещало и не оплачивало размещение указанного агитационого материала.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яза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аспространение подложного агитационного материала партии "Справедливая Россия".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Ботова Наталья Николае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ходится на рассмотрении в правоохранительных органах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Изложенные в обращении сведения изучены на заседании Избирательной комиссии Рязанской области, по итогам которого 04.09.2015г. принято постановлене № 196/2072-5 "О жалобе Н.Н. Ботовой на нарушение порядка проведения предвыборной агитации", на основании которого в Управление МВД России по Рязанской области направлено представление о проведении проверки, пресечении противоправной агитационной деятельности, изъятии незаконных агитационных материалов и привлечении к ответственности виновных лиц.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яза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езаконная агитация партии "ЕДИНАЯ РОССИЯ" - выход в эфире телекомапаний ВГТРК "Ока" и "РЕН-ТВ-Рязань" сюжетов с кандидатами от этой парти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Богомолов Юрий Александ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Проведена дополнительная проверка изложенных в обращении сведений. Нарушение законодательства отсутствует. Телевизионные сюжеты посвящены профессиональной деятельности лиц, являющихся кандидатам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яза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еправомерная агитация за партию "ЕДИНАЯ РОССИЯ" - отчёт депутата Государственной Думы Федерального Собрания Российской Федерации Н.И. Булаева о работе депутатов Госдумы в эфире телекомпании ВГТРК "Ок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Богомолов Юрий Александ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Проведена дополнительная проверка изложенных в обращении сведений. Установлено, что телевизионный сюжет не содержит признаков предвыборной агитации. Нарушение законодательства отсутству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яза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тказ рекламной компании "ВиТТа" размещать агитационные материалы избирательного объединения Рязанское региональное отделение ЛДПР.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равченко Юрий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Проведена проверка изложенных в обращении сведений. Установлено, что ООО "ВиТТа" не размещало какой-либо предвыборной агитации, т.е. отсутствует нарушение принципа равенства кандидатов и избирательных объединений. Защита нарушенных гражданских прав осуществляется в порядке гражданского судопроизводства. Нарушение избирательного законодательства отсутству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яза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ринуждение работников бюджетных организаций к агитации за партию "ЕДИНАЯ РОССИЯ" - распространение опросных листов.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Богомолов Юрий Александ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Проведена дополнительная проверка изложенных в обращении сведений. Нарушения законодательства отсутствую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яза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е порядка проведения предвыборной агитации - сбор подписей за отмену платежей на капитальный ремонт жилья агитаторами "СПРАВЕДЛИВОЙ РОССИИ". На подписных листах изображён кандидат в депутаты Рязанской областной Думы шестого созыва С.М. Миронов, а также содежится текст обращения к данному кандидату, что, по мнению заявителя, создаёт положительный образ избирательного объединения и кандидат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харов Алексей Дмитри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Нарушения законодательства отсутствую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яза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е порядка проведения предвыборной агитацииизбирательным объединением Региональное отделение Политической партии СПРАВЕДЛИВАЯ РОССИЯ в Рязанской области в виде размещения агитационного баннера на жилом доме без согласия собственник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Филатов Андрей Анатоль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Проведена дополнительная проверка изложенных в обращении сведений. Установлено, что размещение агитационного материала осуществлено на основании решения правления ТСЖ "Народный бульвар 9" от 13.08.2015г., уполномоченного обеспечивать соблюдение прав и законных интересов собственников помещений в многоквартирном доме по вопросам аренды фасадов жилого дома с целью размещения на нём информационных, рекламных и иных материалов. Нарушение законодательства отсутству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яза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е порядка проведения предвыборной агитации - размещение печатных агитационных материалов партии "Родина" на заборе без согласия собственника забор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Филатов Андрей Анатоль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При проведени дополнительной проверки изложенных в обращении сведений установлено, что избирательное объединение "Региональное отделение ВСЕРОССИЙСКОЙ ПОЛИТИЧЕСКОЙ ПАРТИИ "РОДИНА" в Рязанской области" не размещало и не оплачивало размещение данных агитационных материалов.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яза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аспространение печатных агитационных материалов политической партии "СПРАВЕДЛИВАЯ РОССИЯ" без предусмотренных законом сведений.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лимпиева Елена Петро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ходится на рассмотрении в правоохранительных органах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Указанные в обращении факты являлись предметом рассмотрения Избирательной комиссии Рязанской области. По результатам принято постановление от 24.07.2015г. № 179/1838-5 "О жалобе А.С. Хабарова на распространение незаконной предвыборной агитации", на основании которого в Управление МВД России по Рязанской области направлено представление о проведении проверки, пресечении противоправной агитационной деятельности, изъятии незаконных агитационных материалов и привлечении к ответственности виновных лиц. 25 августа 2015 года отделом полиции № 4 УМВД России по г.Рязани вынесено постановление об отказе в возбуждении уголовного дела.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яза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лоупотребление медийным ресурсом партией "ЕДИНАЯ РОССИЯ" - сюжет в эфире телекомпании ВГТРК "Ока" о представлении этой партией документов для выдвижения кандидатов.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Богомолов Юрий Александ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Проведена дополнительная проверка изложенных в обращении сведений. Телевизионный сюжет является информированием избирателей и не содержит нарушений законодательства.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яза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азмещение печатных предвыборных агитационных материалов партии "Родина" на заборе без согласия собственника забор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орчагин Ю Н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Проведена дополнительная проверка изложенных в обращении сведений. Установлено, что избирательное объединение "Региональное отделение ВСЕРОССИЙСКОЙ ПОЛИТИЧЕСКОЙ ПАРТИИ "РОДИНА" в Рязанской области" не размещало и не оплачивало размещение данных агитационных материалов.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яза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аспространение печатных агитационных материалов политической партии "СПРАВЕДЛИВАЯ РОССИЯ", не содержащих установленных законом сведений.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Большакова Екатерина Михайло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ходится на рассмотрении в правоохранительных органах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Указанный в обращении факты являлись предметом рассмотрения Избирательной комиссии Рязанской области. По результатам 24.07.2015г. принято постановление № 179/1838-5 "О жалобе А.С. Хабарова на распространение незаконной предвыборной агитации", на основании которого в Управление МВД России по Рязанской области направлено представление о проведении проверки, пресечении противоправной агитационной деятельности, изъятии незаконных агитационных материалов и привлечении к ответственности виновных лиц. 25 августа 2015 года отделом полиции № 4 УМВД России по г.Рязани вынесено постановление об отказе в возбуждении уголовного дела.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яза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е порядка проведения предвыборной агитации - баннер с надписью "ВМЕСТЕ МЫ - ЕДИНАЯ РОССИЯ" без установленных законом сведений.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Шестаков Михаил Алексе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Нарушение законодательства отсутству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яза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е порядка проведения предвыборной агитации - автомобиль с баннером ЛДПР без установленных законом сведений.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Андронова Татьяна Руслано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Проведена дополнительная проверка изложенных в жалобе сведений. Установлено, что на агитационном материале содержатся установленные законом сведения и фотография этого материала представлялась в Избирательную комиссию Рязанской области до начала его распространения. Нарушения законодательства отсутствую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яза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 печатном агитационном материале содержится приглашение на социальную акцию "Забота и здоровье", где можно пройти медобследование и получить различные консультаци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Буданов Игорь Вленитн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Проведена дополнительная проверка изложенных в обращении сведений. Установлено, что распространение листовок "Социальная акция "Забота и здоровье" производилось от имени депутата Рязанской городской Думы А.В. Савичева, что не является нарушением законодательства.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яза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е порядка проведения предвыборной агитации в зарегистрированном электронном средстве массовой информации - интернет-журнале "7Х7" кандидатом от партии "Яблоко" Н.И. Зотовой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Филатов Андрей Анатоль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Проведена дополнительная проверка изложенных в обращении сведений. Отсутствует признак неоднократности, позволяющий считать размещение агитационных материалов в электронном СМИ предвыборной агитацией.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яза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родажа печатного агитационного материала - информационного бюллетеня Рязанского областного отделения КПРФ через газетный киоски "Роспечать".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Андронова Татьяна Руслано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При проведении проверки изложенные в обращении сведения не подтвердились.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яза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Административное давление глав сельских алминистраций с целью недопущения сбора подписей отдельными партиями. В жалобе содержится просьба о переносе выборов на 20 декабря 2015 года в связи с грубыми нарушениями Конституции России и прочих законодательных актов.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Шаров Александр Никола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При проведении проверки изложенные в обращении сведения не подтвердились.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яза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е порядка проведения предвыборной агитации Региональным отделением Политической партии "СПРАВЕДЛИВАЯ РОССИЯ" в Рязанской области - в печатном агитационном материале содержится результат опроса, связанного с выборами, без указания предусмотренных законом данных. В удовлетворении жалобы отказано - опрос является формой предвыборной агитаци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харов Алексей Дмитри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Нарушения законодательства отсутствую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яза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ри проведении в г.Скопине Рязанской области публичного агитационного мероприятия ЛДПР располагалась металлическая конструкция с фотографией В.В. Жириновского и призывом голосовать за кандидатов от ЛДПР, которая на содержала установленных законом сведений. Жалоба на основании п.п."а" п.8 ст.25, п.6 ст.75 Федерального закона № 67-ФЗ "Об основных гарантиях избирательных прав и права на частие в референдуме граждан Российской Федерации" направлена для рассмотрения и ответа заявителю в окуржную избирательную комиссию избирательного округа № 2 по выборам депутата Рязанской областной Думы шестого созыва. Заявителю направлен ответ.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Теплухина Л. П.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Нарушение законодательства отсутствует. Установленные законом свадения размещены на агитационном материале.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яза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Изображение физического лица Г.Иванова в печатном агитационном материале избирательного объединения Региональное отделение Политической партии "СПРАВЕДЛИВАЯ РОССИЯ" в Рязанской области и его обнародование его высказывания без письменного согласия этого лица. В удовлетворении жалобы отказано, письменное согласие Г.Иванова представлено в Избирательную комиссию Рязанской области вместе с экземпляром печатного агитационного материала до начала его распространения.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харов Алексей Дмитри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Нарушение законодательства отсутству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яза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е порядка проведения предвыборной агитации - размещение в печатном агитационном материале избирательного объединения Региональное отделение Политической партии "СПРАВЕДЛИВАЯ РОССИЯ" в Рязанской области результатов связанного с выборами опроса без указания предусмотренных законом сведений. В удовлетворении жалобы отказано - публикация является предвыборной агитацией, не требующей указания дополнительных сведений.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харов Алексей Дмитри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Нарушение законодательства отсутству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яза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е порядка проведения предвыборной агитации редакцией СМИ "Новая газета".Еженедельный рязанский выпуск" - неоднократные публикации статей, содержащих признаки предвыборной агитаци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Андронова Татьяна Руслано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е (нарушения) подтвердилось (подтвердились)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Изложенные в жалобе сведения изучены на заседании Избирательной комиссии Рязанской области, по итогам которого 04.09.2015г. принято постановление № 196/2073-5 "О жалобе Т.Р. Андроновой на неоднократное нарушение средством массовой информации законодательства о выборах", на основании которого в Управление Роскомнадзора по Рязанской области направлено представление о пресечении противоправной агитационной деятельности и привлечении к ответственности виновных лиц.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яза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е порядка проведения предвыборной агитации кандидатом А.А. Рольгейзером в виде нарушения интеллектуальных прав при использовании фотографии здания бассейна "Дельфин" в своём агитационном материале без согласия автора или правообладателя. Направлена для рассмотрения и ответа заявителю в окружную избирательную комиссию № 13.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улюхина Светлана Евгенье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Проведена проверка содержащихся в обращении сведений. Нарушения законодательства отсутствую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яза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оллективная жалоба на печатный агитационный материал кандидата в депутаты Рязанской областной Думы шестого созыва по избирательному округу №13 А.А. Рольгейзера, в котором он указывает недостоверные данные. Жалоба направлена для рассмотрения и ответа в окружную избирательную комиссию одномандатного избирательного округа № 13 по выборам деутата Рязанской областной Думы шестого созыв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Белова Нина Васильева,коллективная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Нарушения законодательства отсутствую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яза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ращение с просьбой установить признаки предвыборной агитации в публикации на интернет-сайте переписки от имени кандидата Д.В. Панкин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анкин Дмитрий Владими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Переписка не содержит признаков предвыборной агитации, нарушение законодательства отсутству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яза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азмещение на автомобилях "Газель" агитации партии "Родина", не содержащей установленных законом сведений.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харов Алексей Дмитри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Проведена дополнительная проверка изложенных в обращении доводов. Установлено наличие предусмотренных законом сведений на ращзмещённых агитационных материалах.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яза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е порядка проведения предвыборной агитации - участие несовершеннолетних в публичном агитационном мероприятии - митинге ЛДПР в р.п. Милославское Рязанской област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уравлёв Михаил Юрь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ходится на рассмотрении в правоохранительных органах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тделением полиции "Милославское" МОМВД России "Скопинский" возбуждено административное производство и проводится административное расследование по татье 5.11 "Проведение предвыборной агитации, агитации по вопросам референдума лицами, которым участие в её проведении запрещено федеральным законом" Кодекса Российской Федерации об административных правонарушениях.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яза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аспространение печатных агитационных материалов кандидатом от политической партии "СПРАВЕДЛИВАЯ РОССИЯ" Н.П. Лепешкиным, не содержащих предусмотренных законом сведений.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Андронова Татьяна Руслано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ходится на рассмотрении в правоохранительных органах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на заседании Избирательной комиссии Рязанской области, по итогам которого 13.08.2015г. принято постановление № 189/1940-5 "О жалобе Т.Р. Андроновой на нарушение порядка проведения предвыборной агитации", на основании которого в Управление МВД по Рязанской области направлено представление о проведении проверки, пресечении противоправной агитационной деятельности, изъятии незаконных агитационных материалов и привлечении к ответственности виновных лиц. Управлением МВД России по г.Рязани возбуждено и ведётся администратвное производство.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ама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ращение Д.В.Кузьминых из ЦИК России о нарушении демократических принципов реализации избирательных прав граждан Российской Федерации при проведении выборов депутатов Совета депутатов Красноглинского района городского окуруга Самара Самарской области первого созыв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узьминых Денис Витальевич,выдвинут по одномандатному избирательному округу № 9 Региональным отделением политической партии Справедливая Россия в Самарской области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твет Д.В.Кузьминых от 14.10.2015 №01-26/1334, ответ в ЦИК России от 14.10.2015 № 01-16/1332-04. Заявителю даны разъяснения о том, что итог избирательной кампании основан на результатах волеизъявления избирателей, выраженного в ходе прямых выборов и установленного в порядке, определенном избирательным законодательством. Указанные выборы признаны состоявшимися и действительными. Каких-либо объективных оснований полагать, что допущены нарушения, не позволяющие выявить действительное волеизъявление избирателей не имеется. Доводы о нарушении в ходе выборов демократических принципов не основаны на конкретных фактах и бездоказательны.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ама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ращение в ЦИК России Д.В.Кузьминых о нарушении избирательного законодательства, допущенных, по мнению заявителя, в ходе организации голосования и подсчете голосов избирателей УИК № 2717 на выборах депутатов Совета депутатов Красноглинского района городского округа Самара Самарской области первого созыв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узьминых Денис Витальевич,выдвинут по одномандатному избирательному округу № 9 Региональным отделением политической партии Справедливая Россия в Самарской области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твет Д.В.Кузьминых от 13.10.2015 № 01-26/1325, ответ в ЦИК России от 13.10.2015 № 01-16/1321-04. Итоги голосования на соответствующих выборах подведены, результаты выборов установлены, в связи с чем в соответствии с пунктом 1.1 ст.77 Федерального закона об основных гарантиях отмена итогов голосования, результатов выборов относится к компетенции суда. Со своей стороны Избирательной комиссией Самарской области указано ТИК на необходимость строгого соблюдения требований действующего избирательного законодательства при проведении на подведомственной территории избирательных процессов. Анализ практики организации и проведения выборов нижестоящими избирательными комиссиями будет учитываться при рассмотрении вопросов , с вязанных с формированием новых составов указанных избирательных комиссий.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ама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ращение из ЦИК России Брязу В.М. о предположении фальсификации итогов голосования на избирательных участках одномандатных избирательных округов №№ 5, 8, 9 и требовании провести повторный пересчет голосов избирателей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Брязу Владимир Михайл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Письменный ответ заявителю от 06.10.2015 № 01-26/1282, в ЦИК России от 06.10.2015 № 01-16/1283-04 итоги и результаты выборов установлены (определены), в связи с чем их отмена возможна только в судебном порядке. Обращение не содержит конкретных фактов нарушений действующего избирательного законодательства, не позволяющих установить действительное волеизъявление избирателей.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ама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явление по вопросу отмены решения территориальной избирательной комиссии Октябрьского района гродского округа Самара Самарской области об отказе в регистрации кандидата в депутаты Совета депутатов Октябрьского района городского округа Самара Самарской области первого созыва по одномандатному избирательному округу № 5 Савушкина С.А. (самовыдвижение), так как заключение эксперта, на основании которого ТИК признала недействительными подписи избирателей в поддержку выдвижения кандидата, носит вероятностный характер и ошибочно. Также эксперт не подтвердил свою квалификацию и действовал не по методике, разработанной Институтом криминалистики Центра специальной техники ФСБ России, что делает выводы эксперта ничтожным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авушкин Сергей Александ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Заявление рассмотрено на заседании Избирательной комиссии Самарской области 14.08.2015. Постановлением Избирательнойт комиссии Самарской области от 14.08.2015 № 185/1395-5 в удовлетворении заявления Савушкина С.А. отказано. Также исправлена техническая ошибка, допущенная в решении ТИК об отказе в регистрации в части учета одной подписи избирателя, собранной в поддержку выдвижения кандидата, как недействительной.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ама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е избирательных прав кандидата в депутаты Собрания представителей селького поселения Коноваловка муниципального района Борский Самарской области Гаврилова А.М., в связи с признанием ТИК всех подписей избирателей в поддержку его выдвижения недействительными и отказом ему в регистраци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Гаврилов Антон Михайл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на заседании Избирательной комиссии Самарской области 06.08.2015 года. Постановлением Избирательной комиссии Самарской области в удовлетворении обращения отказано. ТИК правомерно признаны недействительными все подписи избирателей в поддержку выдвижения кандидата, содержащиеся в подписных листах, представленных кандидатом. Решение ТИК об отказе в регистрации кандидата принято в рамках требований действующего избирательного законодательства.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ама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явление об отмене решения территориальной избирательной комиссии Железнодорожного района городского округа Самара Самарской области от 06.08.2015 № 19-4 об отказе в регистрации списка кандидатов, выдвинутого избирательным объединением региональным отделением в Самарской области Общероссийской политической партии "ВОЛЯ" по единому избирательному округу на выборах депутатов Совета депутатов Железнодорожного района городского округа Самара Самарской области первого созыв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ихтер Дмитрий В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Жалоба рассмотрена на заседании Избирательной комиссии Самарской области. Постановлением от 24.08.2015 № 187/1426-5 в удовлетворении жалобы регионального отделения в Самарской области Общероссийской политической партии "ВОЛЯ" отказано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ама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алоба на решение территориальной избирательной комиссии Кировского района городского округа Самара Самарской области от 07.08.2015 № 72/2 об отказе в регистрации списка кандидатов, выдвинутого избирательным объединением региональное отделение в Самарской области Общероссийской политической партии "ВОЛЯ" по единому избирательному округу на выборах депутатов Совета депутатов Кировского района городского округа Самара Самарской области первого созыв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ихтер Дмитрий В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Жалоба рассмотрена на заседании Избирательной комиссии Самарской области. Постановлением от 24.08.2015 № 187/1427-5 жалоба регионального отделения в Самарской области Общероссийской политической партии "ВОЛЯ" оставлена без удовлетворени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ама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явление Ляпина В.С. из Прокуратуры Кировского раойна г.Самары. Заявление о незаконности решения территориальной избирательной комиссии Кировского района городского округа Самара Самарской области, которым заявителю отказано в регистрации кандидатом в депутаты Совета депутатов Кировского района городского округа Самара Самарской области первого созыва, выдвинутого по одномандатному избирательному округу № 14 в порядке самовыдвижения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Ляпин Владимир Серге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Ляпину В.С. направлен письменный ответ от 21.08.2015 № 01-26/890 с разъяснениями по существу обращения. Нарушений действующего избирательного законодательства не установлено.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ама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ращение Т.С.Аввакумовой изЦИК России о неправомерных действиях Территориальной избирательной комиссии Кировского района городского округа Самара Самарской области, которая, по сведениям заявителя, не известила ее о заседании ТИК по рассмотрению вопроса о регистрации списка кандидатов, выдвинутого региональным отделением в Самарской области Общероссийской политической партии "ВОЛЯ" на выборах депутатов Совета депутатов Кировского района городского округа Самара Самарской области первого созыва по единому избирательному округу.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Аввакумова Т. С,представитель по доверенности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твет от 09.09.2015 № 01-16/1056. Сведения, изложенные в жалобе, не соответствуют действительности. По информации ТИК Т.С. Аввакумова была извещена о заседании ТИК, на котором рассматривался вопрос о регистрации списка кандидатов, в подтверждении чего ТИК представлен акт. Между тем, ТИК городского округа Самара Самарской области указано на необходимость извещения о заседаниях ТИК заинтересованных субъектов под роспись.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ама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ращение из ЦИК России Рождественского И.О. о неточности в адресе места жительства, содержащемся в приглашении к участию в голосовани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ождественский Игорь Олег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Неточность устранена. Письменный ответ от10.09.2015 № 01-16/1073-04.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ама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ращение о нарушении Губернатором Самарской области требований избирательного законодательства, регулирующих порядок проведения предвыборной агитации, и положений Федерального закона "О персональных данных", а также о нарушении Самарским региональным отделением Всероссийской политической партии "ЕДИНАЯ РОССИЯ" порядка проведения предвыборной агитации в ходе избирательных кампаний по выборам депутатов Советов депутатов внутригородских районов г.о.Самара Самарской области первого созыва в связи с распространением агитационного печатного материала в виде индивидуальных писем Н.И.Меркушкина в конверте с указанием персональных данных жителей город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атвеев Михаил Николаевич,депутат Самарской Губернской Думы пятого созыв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Заявителю направлен письменный ответ от 12.09.2015 №01-19/1108-04, согласно которому по результатам проведенной проверки порядка изготовления и распространения агитационных печатных материалов в виде индивидуальных писем Губернатора Самарской области избирателям нарушений избирательного законодательства не установлено. Иных нарушений избирательного законодательства, в том числе использование Губернатором Самарской области преимуществ должностного или служебного положения, также не выявлено. В части рассмотрения вопроса относительно использования персональных данных избирателей обращение направлено в Управление Роскомнадзора по Самарской области по компетенци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ама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ращение из ЦИК России о нарушении Губернатором Самарской области требований избирательного законодательства, регулирующих порядок проведения предвыборной агитации, и положений Федерального закона "О персональных данных", а также о нарушении Самарским региональным отделением Всероссийской политической партии "ЕДИНАЯ РОССИЯ" порядка проведения предвыборной агитации в ходе избирательных кампаний по выборам депутатов Советов депутатов внутригородских районов г.о.Самара Самарской области первого созыва в связи с распространением агитационного печатного материала в виде индивидуальных писем Н.И.Меркушкина в конверте с указанием персональных данных жителей город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Брязу Владимир Михайл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Заявителю и в ЦИК России направлен письменный ответ, согласно которому по результатам проведенной проверки порядка изготовления и распространения агитационных печатных материалов в виде индивидуальных писем Губернатора Самарской области избирателям нарушений избирательного законодательства не установлено. Иных нарушений избирательного законодательства, в том числе использование Губернатором Самарской области преимуществ должностного или служебного положения, также не выявлено. В части рассмотрения вопроса относительно использования персональных данных избирателей обращение направлено в Управление Роскомнадзора по Самарской области по компетенци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ама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ращение Д.В.Кузьминых из ЦИК России о нарушениях избирательного законодательства при проведении выборов депутатов Совета депутатов Красноглинского района городского округа Самара Самарской области первого созыва, выразившихся впринуждении работников социальной сферы и служащих к голосованию, привелегиях в формировании избирательных комиссий, обеспечивающих проведение и организацию выборов, в незаконных выездах членов УИК № 2717 для организации голосования вне помещения для голосования.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узьминых Денис Витальевич,выдвинут по одномандатному избирательному округу № 9 Региональным отделением политической партии Справедливая Россия в Самарской области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твет Д.В.Кузьминых от 14.10.2015 № 01-26/1335, ответ в ЦИК России от 14.10.2015. Заявителю даны разъяснения о том, что выборы признаны состоявшимися и действительными. Объективных оснований полагать, что были допущены нарушения избирательного законодательства, не позволяющие установить действительное волеизъявление избирателей, не имеется. Доводы, приведенные заявителем не основаны на конкретных фактах и бездоказательны.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ама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твет Т.В.Абызову от 08.10.2015 № 01-26/1310, ответ в ЦИК России от 08.10.2015 № 01-16/1299-04. Итоги голосования и результаты выборы установлены, в связи с чем в соответствии с пунктом 1.1 ст.77 Федерального закона об основных гарантиях отмена итогов и результатов выборов относится к компетенции суда. Объективных оснований полагать о наличии нарушений, которые не позволяли бы выявить действительное волеизъявление избирателей либо препятствовали этому, не имеется.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Абызов Тимур Владимирович,выдвинут по одномандатному избирательному округу № 10 в порядке самовыдвижения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ама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е избирательных прав кандидата действиями секретаря ТИК, а также иными членами Рабочей группы по приему и проверке документов, которые по результатам проверки подписных листов с подписями избирателей, представленными в поддержку выдвижения кандидата Р.П.Сальникова, признали все подписи недействительными в связи с несоответствием формы заполнения подписного лист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альников Роман Пет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Рассмотрено на заседании Избирательеной комиссии Самарской области. Постановление Избирательной комиссии Самарской области от 30.07.2015 № 181/1381-5 "О заявлении Р.П.Сальникова". В удовлетворении заявления Сальникова Р.П. отказано, так как регистрация кандидата осуществлена, права его не нарушены. ТИК указано на недопустимость нарушений требований избирательного законодательства. О результатах рассмотрения заявления заявитель проинформирован.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ама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ТИК Октябрьского района городского округа Самара Самарской области по результатам проверки подписных листов с подписями избирателей в поддержку выдвижения кандидатов отказано в регистрации кандидатов в депутаты Совета депутатов Октябрьского района городского округа Самара Самарской области первого созыва по одномандатным избирательным округам № 4 - Е.И.Губаревой и № 12 - Н.А.Ахмадуллиной, выдвинутых региональным отделением в Самарской области Общероссийской политической партии "ВОЛЯ". Заявители считают, что в заключениях эксперта, на основании которых подписи избирателей в подписных листах кандидатов признавались недействительными, содержаться ложные выводы, которые опровергаются заявлениями самих избирателей о достоверности их подписей. Просят провести независимую проверку, выявить всех лиц, виновных в нарушении избирательных прав граждан, и привлечь их к ответственност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Ахмадулина Наиля Адело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Губаревой Е.И., Ахмадулиной Н.А. направлен письменный ответ от 12.08.2015 № 01-26/781 с разъяснениями по существу заявления. Нарушений избирательного законодательства не установлено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ама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явление об отмене решения территориальной избирательной комиссии муниципального района Волжский Самарской области от 2 августа 2015 года № 26/384 об отказе в регистрации кандидата в депутаты Собрания представителей сельского поселения Рождествено муниципального района Волжский Самарской области по одномандатному избирательному округу № 8 Есмейкиной Оксаны Алексеевны, выдвинутой региональным отделением в Самарской области Общероссийской политической партии "ВОЛЯ", и обязании ТИК зарегистрировать заявителя в качестве кандидата на соответствующую выборную должность.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Есмейкина Оксана Алексее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Рассмотрено на заседании Избирательной комиссии Самарской области 20.08.2015. Постановлением Избирательной комиссии Самарской области от 20.08.2015 № 186/1407-5 в удовлетворении заявления Есмейкиной О.А. отказано полном объеме. О результатах рассмотрения заявитель извещен.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ама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явление об отмене решения территориальной избирательной комиссии Октябрьского района городского округа Самара Самарской области № 19/04 об отказе в регистрации в качестве кандидата в депутаты Совета депутатов Октябрьского района городского округа Самара Самарской области первого созыва по одномандатному избирательному округу № 9 В.Н.Симбиркина, выдвинутого в порядке самовыдвижения. Заявитель считает, указанное решение ТИК незаконно, т.к. основаниями для его принятия являются документы, не соответствующие требованиям закона, иных НПА. Заключение эксперта носит вероятностный характер.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имбиркин Владимир Никола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Заявление рассмотрено на заседании Избирательной комиссии Самарской области 14.08.2015. Постановлением Избирательной комиссии Самарской области от 14.08.2015 № 185/1396-5 заявление Симбиркина В.Н. оставлено без удовлетворени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ама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алоба на отказ в регистрации в качестве кандидата в депутаты Собрания представителей сельского поселения Верхнее Санчелеево муниципального района Ставропольский Самарской области Вяликова С.В., выдвинутого в порядке самовыдвижения. Заявитель считает, что основания признания ТИК подписей избирателей в поддержку его выдвижения недействительными не соответствуют требованиям действующего избирательного законодательств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яликов Сергей Василь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Рассмотрено на заседании Избирательной комиссии Самарской области 14.08.2015. Постановление Избирательной комиссии Самарской области от 14.08.2015 № 185/1394-5. Рассмотрение жалобы прекращено в соответствии с пунктом 9 статьи 75 Федерального закона "Об основных гарантиях избирательных прав и права на участие в референдуме граждан Российской Федерации", так как вынесено решение суда по существу аналогичного заявления, поступившего в суд. Решением Ставропольского районного суда Самарской области от 11.08.2015 в удовлетворении заявления Вяликова С.В. на решение ТИК об отказе в регистрации отказано.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ама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явление об отмене решения территориальной избирательной комиссии муниципального района Волжский Самарской области от 2 августа 2015 года № 26/382 об отказе в регистрации кандидата в депутаты Собрания представителей с.п.Рождествено муниципального района Волжский Самарской области по одномандатному избирательному округу № 5 Дмитриевой А.А., выдвинутой региональным отделением в Самарской области Общероссийской политической партии "ВОЛЯ", и обязании ТИК зарегистрировать заявителя в качестве кандидата на соответствующую выборную должность.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Дмитриева Анна Алексее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Рассмотрено на заседании Избирательной комиссии Самарской области 20.08.2015. Постановлением Избирательной комиссии Самарской области от 20.08.2015 № 186/1406-5 в удовлетворении заявления Дмитриевой А.А. отказано. О результатах рассмотрения заявитель извещен.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ама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ращение Матвеева М.Н. из ЦИК Россиии. Нарушение порядка проведения предвыборной агитации на выборах депутатов Совета депутатов внутригородских районов городского окурга Самара Самарской области области первого созыва кандидатами, выдвинутыми Самарским региональным отделением Всероссийской политической партии "ЕДИНАЯ РОССИЯ", которые, по мнению заявителя, изготавливают агитационные печатные материалы без оплаты из средств избиратльных фондов. Заяивитель приводит факты, свидетельствующие, по его мнению, о том, что Губернатором Самарской области неоднократно используются преимущества своего должностного положения - организуются встречи с населением агитационного характер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атвеев Михаил Николаевич,депутат Самарской Губернской Думы пятого созыв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Рассмотрено на заседании Избирательной комиссии Самарской области 20.08.2015. Постановлением Избирательной комиссии Самарской области от 20.08.2015 № 186/1418-5 обращение М.Н.Матвеева оставлено без удовлетворения, так как в ходе проверке фактов, изложенных в обращении, нарушений порядка проведения агитации не установлено.Постановление направлено в ЦИК России письмом от 20.08.2015 № 01-16/862-04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ама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явление Панжинской Л.В. из Прокуратуры г.Самары. О незаконных действиях территориальной избирательной комиссии Промышленного района городского округа Самара Самарской области, в которой, по мнению заявителя, были внесены исправления в подписные листы с подписями избирателей в поддержку выдвижения Панжинской Л.В. кандидатом в депутаты Совета депутатов Промышленного района городского округа Самара Самарской области, выдвинутым по одномандатному избирательному округу № 1 Региональным отделением в Самарской области Общероссийской политической партии "ВОЛЯ". Заявитель просит провести проверку по факту фальсификаци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анжинская Лидия Викторо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Панжинской Л.В. направлен письменный ответ от 18.08.2015 № 01-26/850 по существу заявления. Заявление на решение ТИК об отказе в регистрации Панжинской Л.В. рассматривалось в судебном порядке. В судебном заседании о фактах, изложенных в заявлении в органы прокуратуры Самарской области, было заявлено. Решением суда от 14.08.2015 в удовлетворении заявлнеия Панжинской Л.В. было отказано, так как в действиях ТИК при принятии спорного решения нарушений требований действующего избирательного законодательства установлено не было. Дальнейшее рассмотрение вопроса, связанного с решением ТИК об отказе в регистрации кандидата, правовых оснований не име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ама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ращение из ЦИК России В.В.Прокофьева, содержащее информацию о том, что на двери подъезда нанесена надпись агитационного характер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рокофьев Владимир Викто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твет заявителю от 22.09.2015 № 01-26/1191, ответ в ЦИК России от 22.09.2015 № 01-16/1192-04. Надпись на входную дверь подъезда дома, в котором проживает заявитель нанесена неустановленными лицами. В настоящее время имеются сведения о том, что указанная надпись закрашена. Заявителем дана расписка от 21.09.2015 о том, что претензий по указанному в обращению факту у него отсутствую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ама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ращение ЦИК России о нарушении Губернатором Самарской области требований избирательного законодательства, регулирующих порядок проведения предвыборной агитации, и положений Федерального закона "О персональных данных", а также о нарушении Самарским региональным отделением Всероссийской политической партии "ЕДИНАЯ РОССИЯ" порядка проведения предвыборной агитации в ходе избирательных кампаний по выборам депутатов Советов депутатов внутригородских районов г.о.Самара Самарской области первого созыва в связи с распространением агитационного печатного материала в виде индивидуальных писем Н.И.Меркушкина в конверте с указанием персональных данных жителей город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Думлер Сергей Вячеслав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Заявителю и в ЦИК России направлен письменный ответ, согласно которому по результатам проведенной проверки порядка изготовления и распространения агитационных печатных материалов в виде индивидуальных писем Губернатора Самарской области избирателям нарушений избирательного законодательства не установлено. Иных нарушений избирательного законодательства, в том числе использование Губернатором Самарской области преимуществ должностного или служебного положения, также не выявлено. В части рассмотрения вопроса относительно использования персональных данных избирателей обращение направлено в Управление Роскомнадзора по Самарской области по компетенци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ама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ращение из ЦИК России о нарушении Губернатором Самарской области требований избирательного законодательства, регулирующих порядок проведения предвыборной агитации, и положений Федерального закона "О персональных данных", а также о нарушении Самарским региональным отделением Всероссийской политической партии "ЕДИНАЯ РОССИЯ" порядка проведения предвыборной агитации в ходе избирательных кампаний по выборам депутатов Советов депутатов внутригородских районов г.о.Самара Самарской области первого созыва в связи с распространением агитационного печатного материала в виде индивидуальных писем Н.И.Меркушкина в конверте с указанием персональных данных жителей город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Долинко Сергей Викто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Заявителю и в ЦИК России направлен письменный ответ, согласно которому по результатам проведенной проверки порядка изготовления и распространения агитационных печатных материалов в виде индивидуальных писем Губернатора Самарской области избирателям нарушений избирательного законодательства не установлено. Иных нарушений избирательного законодательства, в том числе использование Губернатором Самарской области преимуществ должностного или служебного положения, также не выявлено. В части рассмотрения вопроса относительно использования персональных данных избирателей обращение направлено в Управление Роскомнадзора по Самарской области по компетенци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ама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ращение из ЦИК России о нарушении Губернатором Самарской области требований избирательного законодательства, регулирующих порядок проведения предвыборной агитации, и положений Федерального закона "О персональных данных", а также о нарушении Самарским региональным отделением Всероссийской политической партии "ЕДИНАЯ РОССИЯ" порядка проведения предвыборной агитации в ходе избирательных кампаний по выборам депутатов Советов депутатов внутригородских районов г.о.Самара Самарской области первого созыва в связи с распространением агитационного печатного материала в виде индивидуальных писем Н.И.Меркушкина в конверте с указанием персональных данных жителей город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Тошев Игорь Анатоль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Заявителю и в ЦИК России направлен письменный ответ, согласно которому по результатам проведенной проверки порядка изготовления и распространения агитационных печатных материалов в виде индивидуальных писем Губернатора Самарской области избирателям нарушений избирательного законодательства не установлено. Иных нарушений избирательного законодательства, в том числе использование Губернатором Самарской области преимуществ должностного или служебного положения, также не выявлено. В части рассмотрения вопроса относительно использования персональных данных избирателей обращение направлено в Управление Роскомнадзора по Самарской области по компетенци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ама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ращение в ЦИК России о незаконном решении территориальной избирательной комиссии муниципального района Кинельский Самарской области об отказе в регитсрации кандидата в депутаты Собрания представителей сельского поселения Богдановка муниципального района Кинельский Самарской области И.И.Сальниковой, выдвинутой кандидатом по одномандатному избирательному округу № 1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альникова Ирина Ивано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твет заявителю. Аналогичное заявление И.И.Сальниковой рассмотрено на заседаниии Избирательной комиссии Самарской области 30.07.2015. Постановлением Избирательной комиссии Самарской области № 181/1382-5 И.И.Сальниковой отказано в удовлетворении заявленных требований. Копия указанного постановления направлена в адрес заявителя повторно.Ответ в ЦИК России от 12.08.2015 № 01-16/727-04.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ама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явление об отмене решения территориальной избирательной комиссии Октябрьского района городского округа Самара Самарской области от 1 августа 2015 года № 18/07 об отказе в регистрации кандидата в депутаты Совета депутатов Октябрьского района городского округа Самара Самарской области первого созыва по одномандатному избирательному округу № 4 Губаревой Елены Ивановны, выдвинутой региональным отделением в Самарской области Общероссийской политической партии "ВОЛЯ", и регистрации заявителя в качестве кандидата на соответствующую выборную должность.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Губарева Елена Ивано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Рассмотрено на заседании Избирательной комиссии Самарской области 14.08.2015 года по существу заявленных требований. Постановлением Избирательной комиссии Самарской области от 14.08.2015 № 185/1393-5 заявление Губаревой Е.И. оставлено без удовлетворени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ама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ращение о нарушениях, по мнению заявителя, порядка проведения предвыборной агитации со стороны кандидатов в депутаты Совета депутатов внутригородских районов г.о.Самара Самарской области, выдвинутых Самарским региональным отделением Всероссийской политической партии "ЕДИНАЯ РОССИЯ", которые размещают агитационные печатные материалы без оплаты их изготовления из средств избирательных фондов и без указания на их оплату, что нарушает положения пункта 3 статьи 40 Закона Самарской области № 57-ГД. По мнению заявителя, Губернатор Самарской области использует преимущества своего должностного положения в целях избрания указанных кандидатов, проводя неоднократно массовые мероприятия агитационного характера с различными группами населения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атвеев Михаил Николаевич,депутат Самарской Губернской Думы пятого созыв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на заседании Избирательной комиссии Самарской области 20.08.2015. Постановлением Избирательной комиссии Самарской области от 20.08.2015 № 186/1418-5 в удовлетворении требований заявителя отказано. О результатах рассмотрения заявитель извещен.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ама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явление председателя территориальной избирательной комиссии Кировского района городского округа Самара Самарской области Сохиной О.А. о неправомерной установке в помещениях для голосования УИК Кировского района средств видеонаблюдения СФ ПАО "Ростелеком".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охина Олеся Аркадьевна,председатель ТИК Кировского района городского округа Самара Самарской области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Письменный ответ заявителю от 12.09.2015 № 01-17/1100-04. Согласно поручению председателя ЦИК России, озвученному в ходе заседания ЦИК России в режиме видеоконференции 09.09.2015, средства видеонаблюдения, установленные владельцами, собственниками помещений, в которых размещаются помещения для голосования, будут отключены. Председателю ТИК Кировского района г.о.Самара Самарской области поручено принять к исполнению данное поручение ине допустить фактов порчи имущества, установленнного в целях повышения мер безопасности собственниками помещений.Письменный ответ в ЦИК России от 12.09.2015 №т 01-16/1101-04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ама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явление из ЦИК России Н.А.Мочаловой и Д.В.Рихтера об отмене итогов досрочного голосования и признании недействительными итогов выборов депутатов Совета депутатов Кировского района городского округа Самара Самарской области первого созыв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ихтер Дмитрий Владимирович,председатель Совета регионального отделения в Самарской области Общероссийской политической партии "ВОЛЯ"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твет Н.А.Мочаловой, Д.В.Рихтеру от 02.10.2015 № 01-26/1256, ответ в ЦИК России от 02.10.2015 № 01-16/1257-04 отмена итогов голосования, результатов выборов возможна в настоящее время только в судебном порядке. Мотивированная позиция Избирательной комиссии Самарской области по вопросу признания избирательных бюллетеней досрочно проголосовавших избирателей недействительными изложена в ее постановлении от 13.09.2015 № 192/1450-5 по жалобе регионального отделения в Самарской области Общероссийской политической партии "ВОЛЯ" (жалоба оставлена без удовлетворени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ама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ращение из ЦИК России о нарушении Губернатором Самарской области требований избирательного законодательства, регулирующих порядок проведения предвыборной агитации, и положений Федерального закона "О персональных данных", а также о нарушении Самарским региональным отделением Всероссийской политической партии "ЕДИНАЯ РОССИЯ" порядка проведения предвыборной агитации в ходе избирательных кампаний по выборам депутатов Советов депутатов внутригородских районов г.о.Самара Самарской области первого созыва в связи с распространением агитационного печатного материала в виде индивидуальных писем Н.И.Меркушкина в конверте с указанием персональных данных жителей город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орнев Анатолий Пет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Заявителю и в ЦИК России направлен письменный ответ, согласно которому по результатам проведенной проверки порядка изготовления и распространения агитационных печатных материалов в виде индивидуальных писем Губернатора Самарской области избирателям нарушений избирательного законодательства не установлено. Иных нарушений избирательного законодательства, в том числе использование Губернатором Самарской области преимуществ должностного или служебного положения, также не выявлено. В части рассмотрения вопроса относительно использования персональных данных избирателей обращение направлено в Управление Роскомнадзора по Самарской области по компетенци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ама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ращение из ЦИК России о нарушении Губернатором Самарской области требований избирательного законодательства, регулирующих порядок проведения предвыборной агитации, и положений Федерального закона "О персональных данных", а также о нарушении Самарским региональным отделением Всероссийской политической партии "ЕДИНАЯ РОССИЯ" порядка проведения предвыборной агитации в ходе избирательных кампаний по выборам депутатов Советов депутатов внутригородских районов г.о.Самара Самарской области первого созыва в связи с распространением агитационного печатного материала в виде индивидуальных писем Н.И.Меркушкина в конверте с указанием персональных данных жителей город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авлов Алексей Михайл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Заявителю и в ЦИК России направлен письменный ответ, согласно которому по результатам проведенной проверки порядка изготовления и распространения агитационных печатных материалов в виде индивидуальных писем Губернатора Самарской области избирателям нарушений избирательного законодательства не установлено. Иных нарушений избирательного законодательства, в том числе использование Губернатором Самарской области преимуществ должностного или служебного положения, также не выявлено. В части рассмотрения вопроса относительно использования персональных данных избирателей обращение направлено в Управление Роскомнадзора по Самарской области по компетенци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ама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явление об отмене решения ТИК Куйбышевского района городского округа Самара Самарской области № 67/1 от 07.09.2015, которым Самарскому региональному отделению ЛДПР вынесено предупреждение о недопустимости нарушения положений статьи 56 Федерального закона в связи с распространением печатных материалов (тетрадь, открытка, газета ЛДПР), в которых содержится эмблема избирательного объединения, что по мнению ТИК является рекламой, которая запрещен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руглова Оксана Александровна,Уполномоченный представитель Самарского регионального отделения политической партии ЛДПР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е (нарушения) подтвердилось (подтвердились)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Постановлением Избирательной комиссиси Самарской области от10.09.2015 № 190/1443-5 решение ТИК отменено.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ама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ращение о нарушении Губернатором Самарской области требований избирательного законодательства, регулирующих порядок проведения предвыборной агитации, и положений Федерального закона "О персональных данных", а также о нарушении Самарским региональным отделением Всероссийской политической партии "ЕДИНАЯ РОССИЯ" порядка проведения предвыборной агитации в ходе избирательных кампаний по выборам депутатов Советов депутатов внутригородских районов г.о.Самара Самарской области первого созыва в связи с распространением агитационного печатного материала в виде индивидуальных писем Н.И.Меркушкина в конверте с указанием персональных данных жителей город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Чернышев Андрей Евгень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Заявителю и в ЦИК России направлен письменный ответ, согласно которому по результатам проведенной проверки порядка изготовления и распространения агитационных печатных материалов в виде индивидуальных писем Губернатора Самарской области избирателям нарушений избирательного законодательства не установлено. Иных нарушений избирательного законодательства, в том числе использование Губернатором Самарской области преимуществ должностного или служебного положения, также не выявлено. В части рассмотрения вопроса относительно использования персональных данных избирателей обращение направлено в Управление Роскомнадзора по Самарской области по компетенци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ама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ращение Кобаладзе Я.С. о нарушениях избирательного законодательства, допущенных при подсчете голосов избирателей, что свидетельствует о фальсификации результатов выборов. Просит провести повторный подсчет голосов избирателей.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обаладзе Ярослав Серге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роводится соответствующая проверка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ама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ращение из ЦИК России о нарушении Губернатором Самарской области требований избирательного законодательства, регулирующих порядок проведения предвыборной агитации, и положений Федерального закона "О персональных данных", а также о нарушении Самарским региональным отделением Всероссийской политической партии "ЕДИНАЯ РОССИЯ" порядка проведения предвыборной агитации в ходе избирательных кампаний по выборам депутатов Советов депутатов внутригородских районов г.о.Самара Самарской области первого созыва в связи с распространением агитационного печатного материала в виде индивидуальных писем Н.И.Меркушкина в конверте с указанием персональных данных жителей город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Усянов Вячеслав Александ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ама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ращение из ЦИК России И.Х.Вишневой по вопросу отмены итогов голосования на выборах депутатов представительных органов внутригородских районов городского округа Самара Самарской области первого созыва, возврат к порогу явки, строки "против всех". Заявитель считает указанные выборы не соответствующими Конституции РФ, так как к их участию не были допущены кандидаты, списки кандидатов от оппозиционных политических партий и ее интересы в органах местного самоуправления представлять некому.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ишнева Ирина Хашимо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Заявителю даны разъяснения о том, что выборы депутатов Советов депутатов внутригородских районов городского округа Самара Самарской области первого созыва проводились на основании действующего избирательного законодательства федерального и регионального уровня, не предусматривающего наличие заявленных в обращении требований. Участие или неучастие в голосовании - право каждого гражданина РФ, принуждать к этому запрещено. Письменный ответ заявителю от 22.09.2015 № 01-26/1189-04, ответ в ЦИК РФ от 22.09.2015 № 01-16/1190-04.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ама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ращение из ЦИК России А.Н.Никитина, содержащее информацию о нарушении порядка проведения предвыборной агитации Губернатором Самарской области Н.И.Меркушкиным, в связи с распространением по почтовым ящикам жителей города Самары адресных писем агитационного характера от имени Н.И.Меркушкин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икитин Александр Никола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твет заявителю от 24.09.2015 № 01-26/1203, ответ в ЦИК России от 24.09.2015 № 01-16/1204-04. Избирательной комиссией Самарской области ранее рассматривались обращения аналогичного содержания. Проводилась проверка соответствия требованиям избирательного законодательства изготовления и распространения агитационного печатного материала Всероссийской политической партии "ЕДИНАЯ РОССИЯ" в виде письма Н.И.Меркушкина в конверте с указанием персональных данных жителей. Нарушений выявлено не было. Относительно нарушения, по мнению заявителя, персональных данных разъяснено о необходимости обращаться по компетенции в Управление Роскомнадзора по Самарской област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ама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ращение Брязу В.М. из ЦИК России о нарушении Губернатором Самарской области требований избирательного законодательства, регулирующих порядок проведения предвыборной агитации, и положений Федерального закона "О персональных данных", а также о нарушении Самарским региональным отделением Всероссийской политической партии "ЕДИНАЯ РОССИЯ" порядка проведения предвыборной агитации в ходе избирательных кампаний по выборам депутатов Советов депутатов внутригородских районов г.о.Самара Самарской области первого созыва в связи с распространением агитационного печатного материала в виде индивидуальных писем Н.И.Меркушкина в конверте с указанием персональных данных жителей города. Нарушение порядка проведения досрочного голосования (выдан бюллетень без заявления избирателя). Нарушение тайны голосования - на избирательных участках установлены средства видеонаблюдения. По мнению заявителя, указанные им факты не позволят установить действительное волеизъявление избирателей.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Брязу Владимир Михайл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Заявителю (от 13.09.2015 № 01-26/1128-04) и в ЦИК России (от 13.09.2015 № 01-16/1129-04) направлен письменный ответ, согласно которому по результатам проведенной проверки порядка изготовления и распространения агитационных печатных материалов в виде индивидуальных писем Губернатора Самарской области избирателям нарушений избирательного законодательства не установлено. Иных нарушений избирательного законодательства, в том числе использование Губернатором Самарской области преимуществ должностного или служебного положения, также не выявлено. В части рассмотрения вопроса относительно использования персональных данных избирателей заявитель самостоятельно обратился в Управление Роскомнадзора по Самарской области по компетенции. Избирательной комиссией Самарской области приняты меры по отключению средств видеонаблюдения в помещениях для голосования избирательных участков, которые были установлены собственниками помещений для охранных целей. Иные факты заявителем не подтверждены.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ама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алоба П.О.Зелюкова из ЦИК России о нарушении в ходе досрочного голосования, установленного им при осуществлении досрочного голосования на избирательном участке по месту жительства. Заявитель сообщает, что на избирательном участке находились агитационные материалы избирательного объединения Самарского регионального отделения Всероссийской политической партии "Единая Россия" и кандидата, им выдвинутого.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елюков Павел Олегович,Член Избирательной комиссии Самарской области с правом совещательного голос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е (нарушения) подтвердилось (подтвердились)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твет Зелюкову П.О. от 13.09.2015 №01-26/1122. Ответ в ЦИК России от 13.09.2015 №01-16/1123-04. Избирательной комисией Самарской области приняты меры по недопущению нарушений требований избирательного законодательства. Жалоба рассмотрена на заседании Комиссии 10.09.2015 с участием председателя ТИК. Принято постановление № 190/1441-5 "О дополнительных мерах по обеспечению законности подготовки и проведения выборов депутатов Советов депутатов внутригородских районов городского округа Самара Самарской области первого созыва". Должностные лица УИК, допустившие нарушение избирательного законодательства, освобождены от исполнения своих полномочий. Назначен новый председатель. Подготовка помещения УИК ко дню голосования взята под контроль вышестоящей избирательной комисси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ама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ращение Агейкина Д.В. из ЦИК России об отсутствии сведений о нем в списке избирателей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Агейкин Дмитрий Владими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Письменный ответ от 12.09.2015 № 01-16/1120-04 в целях реализации активного избирательного права Д.В.Агейкина проведена работа, по результатам которой избиратель внесен в список избирателей и базу данных "ПРИУР" ГАС ВЫБОРЫ Российской Федераци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ама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ращение из ЦИК России о нарушении Губернатором Самарской области требований избирательного законодательства, регулирующих порядок проведения предвыборной агитации, и положений Федерального закона "О персональных данных", а также о нарушении Самарским региональным отделением Всероссийской политической партии "ЕДИНАЯ РОССИЯ" порядка проведения предвыборной агитации в ходе избирательных кампаний по выборам депутатов Советов депутатов внутригородских районов г.о.Самара Самарской области первого созыва в связи с распространением агитационного печатного материала в виде индивидуальных писем Н.И.Меркушкина в конверте с указанием персональных данных жителей город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одина Наталия Вячеславо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Заявителю и в ЦИК России направлен письменный ответ, согласно которому по результатам проведенной проверки порядка изготовления и распространения агитационных печатных материалов в виде индивидуальных писем Губернатора Самарской области избирателям нарушений избирательного законодательства не установлено. Иных нарушений избирательного законодательства, в том числе использование Губернатором Самарской области преимуществ должностного или служебного положения, также не выявлено. В части рассмотрения вопроса относительно использования персональных данных избирателей обращение направлено в Управление Роскомнадзора по Самарской области по компетенци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ама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ращение в ЦИК России Д.М.Пикулыка о нарушении прав наблюдателей на выборах депутатов Совета депутатов Промышленного района городского округа Самара Самарской области (избирательные участки №№ 5086, 5098, 5096). Заявитель просит взять ситуацию под личный контроль и дать письнные разъяснения по существу обращения для последующего обращения в суд по вопросу отмены решения об итогах голосования и проведения повторного подсчета голосов избирателей.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икулык Дмитрий Михайлович,выдвинут по одномандатному избирательному округу № 19 Самарским региональным отделением политической партии "Российская объединенная демократическая партия ЯБЛОКО"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твет заявителю от 13.10.2015 № 01-26/1326, ответ в ЦИК России от 13.10.2015 № 01-16/1322-04. Факты нарушения прав наблюдателей на избирательных участках № 5086, 5098, 5096 не нашли своего подтверждения. По информации, представленной УИК и ТИК, назначенные кандидатом на данные избирательные участки наблюдатели находились в помещении для голосования в день голосования 13 сентября 2015 года и имели возможность осуществлять наблюдение, как за ходом голосования, так и за подсчетом голосов избирателей. Сведений о том, что наблюдатели в установленном порядке обжаловали действия (бездействие) УИК, нарушающие, по их мнению, их права, не имеетс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ама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ращение О.А.Балаева из ЦИК России о нарушениях избирательного законодательства, допущенных в ходе организации голосования и при подсчете голосов избирателей при проведении выборов депутатов Думы городского округа Жигулевск Самарской области, которые, по мнению заявителя, привели к избранию нелегитимной власти и являются основанием для признания результатов выборов недействительным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Балаев Олег Андреевич,выдвинут по одномандатному избирательному округу № 13 Региональным отделением политической партии СПРАВЕДЛИВАЯ РОССИЯ в Самарской области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твет Балаеву О.А. от 09.10.2015 № 01-26/1309, ответ в ЦИК России от 09.10.2015 № 01-16/1305-04. Итоги голосования на соответствующих выборах подведены, результаты выборов установлены, в связи с чем в соответствии с пунктом 1.1 ст.77 Федерального закона об основных гарантиях отмена итогов голосования, результатов выборов относится к компетенции суда. Факты нарушений не конкретизированы, в связи с чем дать им правовую оценку не представляется возможным. Никаких жалоб от участников избирательного процесса, связанных с обстоятельствами, указанными в обращении, в избирательные комиссии не поступало. Со своей стороны Избирательной комиссией Самарской области указано ТИК на необходимость строгого соблюдения требований действующего избирательного законодательства при проведении на подведомственной территории избирательных процессов.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ама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явление об отмене решения территориальной избирательной комиссии Промышленного района городского округа Самара Самарской области от 2 августа 2015 года № 44/248 об отказе в регистрации кандидата в депутаты Совета депутатов Промышленного района городского округа Самара Самарской области первого созыва по одномандатному избирательному округу № 13 Мезенцевой Ольги Сергеевны, выдвинутой региональным отделением в Самарской области Общероссийской политической партии "ВОЛЯ", и регистрации заявителя в качестве кандидата на соответствующую выборную должность.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езенцева Ольга Сергее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Рассмотрено на заседании Избирательной комиссии Самарской области 20.08.2015. Постановлением Избирательной комиссии Самарской области от 20.08.2015 № 186/1411-5 в удовлетворении заявления Мезенцевой О.С. отказано. О результатах рассмотрения заявитель извещен.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ама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явление об отмене решения территориальной избирательной комиссии Промышленного района городского округа Самара Самарской области от 2 августа 2015 № 44/249 об отказе в регистрации кандидата в депутаты Совета депутатов Промышленного района городского округа Самара Самарской области первого созыва Тишиной Е.В., выдвинутой по одномандатному избирательному округу № 5 региональным отделением в Самарской области Общероссийской политической партии "ВОЛЯ", и регистрации кандидата на соответствующую выборную должность.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Тишина Екатерина Владимиро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Рассмотрено на заседании Избирательной комиссии Самарской области 20.08.2015. Постановлением Избирательной комиссии Самарской области от 20.08.2015 № 186/1414-5 в удовлетворении заявления Тишиной Е.В. отказано в полном объеме. О результатах рассмотрения заявитель извещен.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ама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алоба на решение территориальной избирательной комиссии Кировского района городского округа Самара Самарской области об отказе в регистрации кандидата по одномандатному избирательному округу № 15 Галимовой Тимербики Аюповны (выдвинута региональным отделением в Самарской области Общероссийской политической партии "ВОЛЯ"). Требования жалобы - отменить указанное решение ТИК и зарегистрировать заявителя в качестве кандидат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Галимова Тимербика Аюпо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Рассмотрено на заседании Избирательной комиссии Самарской области 20.08.2015. Постановлением Избирательной комиссии Самарской области от 20.08.2015 № 186/1410-5 в удовлетворении заявления Галимововй Т.А. отказано. О результатах рассмотрения заявитель извещен.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ама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явление об отмене решения территориальной избирательной комиссии Промышленного района городского округа Самара Самарской области от 2 августа 2015 года № 44/247 об отказе в регистрации кандидата в депутаты Совета депутатов Промышленного района городского округа Самара Самарской области первого созыва по одномандатному избирательному округу № 3 Лавровой Ирины Александровны, выдвинутой региональным отделением в Самарской области Всероссийской политической партии "ВОЛЯ" и регистрации заявителя в качестве кандидата на соответствующую выборную должность.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Лаврова Ирина Александро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Рассмотрено на заседании Избирательной комиссии Самарской области 20.08.2015. Постановлением Избирательной комиссии Самарской области от 20.08.2015 № 186/1413-5 в удовлетворении заявления Лавровой И.А. отказано в полном объеме. О рассмотрении заявления заявитель извещен.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ама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е порядка проведения предвыборной агитации, выразившееся в распространении агитационного печатного материала в виде писем, адресованных конкретным избирателям - жителям города Самары, за подписью Губернатора Самарской области. Заявитель считает, что в данном случае Губернатором Самарской области допускается использование преимуществ должностного или служебного положения, а также нарушается законодательство о защите персональных данных граждан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Дорохова С. Ю.,Самарское областное отделение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Заявителю направлен письменный ответ от 09.09.2015 №01-24/1049-04, согласно которому по результатам проведенной проверки порядка изготовления и распространения агитационных печатных материалов в виде индивидуальных писем Губернатора Самарской области избирателям нарушений избирательного законодательства не установлено. Иных нарушений избирательного законодательства, в том числе использование Губернатором Самарской области преимуществ должностного или служебного положения, также не выявлено. В части рассмотрения вопроса относительно использования персональных данных избирателей обращение направлено в Управление Роскомнадзора по Самарской области по компетенци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ама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ращение В.М.Брязу из ЦИК России о нарушении Губернатором Самарской области требований избирательного законодательства, регулирующих порядок проведения предвыборной агитации, и положений Федерального закона "О персональных данных", а также о нарушении Самарским региональным отделением Всероссийской политической партии "ЕДИНАЯ РОССИЯ" порядка проведения предвыборной агитации в ходе избирательных кампаний по выборам депутатов Советов депутатов внутригородских районов г.о.Самара Самарской области первого созыва в связи с распространением агитационного печатного материала в виде индивидуальных писем Н.И.Меркушкина в конверте с указанием персональных данных жителей города. Кроме того, по мнению заявителя нарушается избирательное законодательство при проведении досрочного голосования. На избирательных участках размещены агитационные материалы, а также установлены средства видеонаблюдения.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Брязу Владимир Михайл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твет Брязу В.М. от 13.09.2015 № 01-26/1146, ответ в ЦИК России от 13.09.2015 № 01-16/1137-04. В ходе проведенной проверки порядка изготовления и распространения агитационных печатных материалов в виде индивидуальных писем Губернатора Самарской области избирателям нарушений избирательного законодательства не установлено. Иных нарушений избирательного законодательства, в том числе использование Губернатором Самарской области преимуществ должностного или служебного положения, также не выявлено. В части рассмотрения вопроса относительно использования персональных данных избирателей заявитель самостоятельно обратился в Управление Роскомнадзора по Самарской области по компетенции. Средства видеонаблюдения установлены в помещениях, предоставленных УИК, собственниками, владельцами помещений. В день голосования они функционировать не будут. Вопрос поставлен на контроль ТИК. Единичный факт выдачи избирательного бюллетеня без заявления был рассмотрен, приняты меры по недопущению нарушений избирательного законодательства. Иные факты носят предположительный характер и не подтверждены.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ама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ращение Г.Ш.Евдокимова, поступившее из ЦИК России, в котором заявитель высказывает предположение о возможном незаконном использовании его персональных данных, а также персональных данных членов его семьи при проведении агитации кандидатами на выборные должности в ходе предстоящих выборов.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Евдокимов Георгий Шалв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твет заявителю от 09.09.2015 № 01-26/1059, ответ в ЦИК России от 09.09.2015 № 01-16/1057-07. Из содержания обращения не усматривается в чем конкретно состоит нарушение избирательного законодательства. Контроль за соблюдением порядка проведения предвыборной агитации осуществляют избирательные комиссии, которые принимают меры по устранению допущенных нарушений. Между тем, избирательные комиссии рассматривают обращения по вопросам, входящим в их компетенцию. Рассмотрение вопросов, касающихся порядка обработки персональных данных физических лиц, относится к компетенции уполномоченного органа исполнительной власти, осуществляющего функции по контролю и надзору в сфере информационных технологий и связи (Управление Роскомнадзора по Самарской област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ама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ращение из ЦИК России о нарушении Губернатором Самарской области требований избирательного законодательства, регулирующих порядок проведения предвыборной агитации, и положений Федерального закона "О персональных данных", а также о нарушении Самарским региональным отделением Всероссийской политической партии "ЕДИНАЯ РОССИЯ" порядка проведения предвыборной агитации в ходе избирательных кампаний по выборам депутатов Советов депутатов внутригородских районов г.о.Самара Самарской области первого созыва в связи с распространением агитационного печатного материала в виде индивидуальных писем Н.И.Меркушкина в конверте с указанием персональных данных жителей город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Федотов Геннадий Владими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Заявителю и в ЦИК России направлен письменный ответ, согласно которому по результатам проведенной проверки порядка изготовления и распространения агитационных печатных материалов в виде индивидуальных писем Губернатора Самарской области избирателям нарушений избирательного законодательства не установлено. Иных нарушений избирательного законодательства, в том числе использование Губернатором Самарской области преимуществ должностного или служебного положения, также не выявлено. В части рассмотрения вопроса относительно использования персональных данных избирателей обращение направлено в Управление Роскомнадзора по Самарской области по компетенци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ама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ращение первого секретаря местного отделения Железнодорожного района г.о.Самара политической партии КПРФ О.М.Демидова о массовых нарушениях избирательного законодательства при подсчете голосов избирателей на избирательных участках Красноглинского района г.о. Самара Самарской области, являющихся, по мнению заявителя свидетельством о фальсификации результатов выборов. Требует осуществить пресчет голосов избирателей по одномандатным избирательным округам № 8, 14, 6.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Демидов Олег М,Первый секретарь Железнодорожного местного отделения г.о.Самара политической партии КПРФ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роводится соответствующая проверка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ама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ращение из ЦИК России о нарушении Губернатором Самарской области требований избирательного законодательства, регулирующих порядок проведения предвыборной агитации, и положений Федерального закона "О персональных данных", а также о нарушении Самарским региональным отделением Всероссийской политической партии "ЕДИНАЯ РОССИЯ" порядка проведения предвыборной агитации в ходе избирательных кампаний по выборам депутатов Советов депутатов внутригородских районов г.о.Самара Самарской области первого созыва в связи с распространением агитационного печатного материала в виде индивидуальных писем Н.И.Меркушкина в конверте с указанием персональных данных жителей город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Ибрагимова Антонина Сергее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Заявителю и в ЦИК России направлен письменный ответ, согласно которому по результатам проведенной проверки порядка изготовления и распространения агитационных печатных материалов в виде индивидуальных писем Губернатора Самарской области избирателям нарушений избирательного законодательства не установлено. Иных нарушений избирательного законодательства, в том числе использование Губернатором Самарской области преимуществ должностного или служебного положения, также не выявлено. В части рассмотрения вопроса относительно использования персональных данных избирателей обращение направлено в Управление Роскомнадзора по Самарской области по компетенци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ама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явление об отмене решения территориальной избирательной комиссии Промышленного района городского округа Самара Самарской области от 2 августа 2015 года № 44/245 об отказе в регистрации кандидата в депутаты Совета депутатов Промышленного района городского округа Самара Самарской области первого созыва по одномандатному избирательному округу № 1 Панжинской Лидии Викторовны, выдвинутой региональным отделением в Самарской области Общероссийской политической партии "ВОЛЯ", и регистрации заявителя в качестве кандидата на соответствующую выборную должность.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анжинская Лидия Викторо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Рассмотрено на заседании Избирательной комиссиси Самарской области 20.08.2015. Постановлением Избирательной комиссии Самарской области от 20.08.2015 № 186/1412-5 в удовлетворении заявления Панжинской Л.В. отказано в полном объеме. О результатах рассмотрения заявитель извещен.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ама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явление об отмене решения территориальной избирательной комиссии Кировского района городского округа Самара Самарской области об отказе в регистрации кандидата в депутаты Совета депутатов Кировского района городского округа Самара Самарской области первого созыва по одномандатному избирательному округу № 4 Марченко Натальи Александровны, выдвинутой региональным отделением в Самарской области Общероссийской политической партии "ВОЛЯ", и регистрации заявителя в качестве кандидата на соответствующую выборную должность.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арченко Наталья Александро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Рассмотрено на заседании Избирательной комиссии Самарской области 20.08.2015. Постановлением Избирательной комиссии Самарской области от 20.08.2015 № 186/1409-5 в удовлетворении заявления Марченко Н.А. отказано. О результатах рассмотрения заявитель извещен.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ама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явление Лавровой И.А. из Прокуратуры Самарской области. На действия территориальной избирательной комиссии Промышленного района городского округа Самара Самарской области, в которой, по мнению заявителя, были внесены исправления в подписные листы с подписями избирателей, предоставленные ею в поддержку своего выдвижения в качестве кандидата в депутаты Совета депутатов Промышленного района городского округа Самара Самарской области первого созыва, выдвинутого по одномандатному избирательному округу № 3 Региональным отделением в Самарской области Общероссийской политической партии "ВОЛЯ". Заявитель просит провести проверку по факту фальсификаци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Лаврова Ирина Александро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Лавровой И.А. направлен письменный ответ от 18.08.2015 № 01-26/849 с разяснениями по существу заявления. В рамках рассмотрения в судебном порядке заявления Лавровой И.А. об отмене решения об отказе в регистрации ее кандидатом в депутаты Совета депутатов Промышленного района г.о.Самара о фактах, изложенных в заявлении, адресованном в органы прокуратуры, было также заявлено. Решением суда от 13.08.2015 в удовлетворении заявления Лавровой И.А. было отказано, так как в действиях ТИК при принятии спорного решения нарушений требований действующего избирательного законодательства установлено не было. Дальнейшее рассмотрение вопроса, связанного с решением ТИК об отказе в регистрации кандидата, правовых оснований не име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ама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ращения Ляпина В.С., Лавровой И.А., Панжинской Л.В., поступившие из ЦИК России. Ответ в ЦИК России от 21.08.2015 № 01-16/866-04. Обращения указанных граждан по вопросу отмены решений территориальных избирательных комиссиий Кировского и Промышленного районов городского округа Самара Самарской области соответственнно об отказе в регистрации указанных кандидатов. были предметом рассмотрения Избирательной комиссии Самарской области. По результатам рассмотрения приняты постановления Избирательной комисссии Самарской области: от 20.08.2015 № 186/1417-5 - об отказе в удовлетворении заявления В.С.Ляпина; от 20.08.2015 № 186/1413-5 - об отказе в удовлетворении заявления И.А.Лавровой; от 20.08.2015 № 186/1412 - об отказе в удовлетворении заявления Л.В.Панжинской. Заявители лично присутствовали на заседании Избирательной комиссии Самарской области, на котором рассматривались их заявления. Копии указанных выше постановлений Избирательной комиссии Самарской области направлены заявителям и в ЦИК Росси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Ляпин Владимир Серге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Заявления рассмотрены на заседании Избирательной комиссии Самарской области 20.08.2015 в присутсвии заявитей. О результатах рассмотрения заявители и ЦИК России проинформированы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ама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явление из ЦИК России. Заключение эксперта, привлеченного к работе по проверке подписных листов с подписями избирателей в поддержку выдвижения кандидатов в депутаты Совета депутатов Октябрьского района городского округа Самара Самарской области по одномандатным избирательным округам №№ 12,4, выдвинутых региональным отделением в Самарской области Общероссийской политической партии "ВОЛЯ", Ахмадулиной Н.А., Губаревой Е.И. соответственно, по мнению заявителей, является ложным. Требуют провести непредвзятую проверку и при наличии оснований рассмотреть вопрос о возбуждении уголовных дел по ч. 1,2 ст.141, ст. 136 УК РФ.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Ахмадулина Наиля Адело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твет в ЦИК России от17.08.2015 № 01-16/813-04. Ответ заявителям от 17.08.2015 № 01-26/815. Направлена копия ответа от 12.08.2015 № 01-26/781 по результатам рассмотрения аналогичного обращения, поступившего в Избирательную комиссию Самарской области ранее. Нарушей избирательного законодательства не установлено.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ама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ращение Никитина В. из ЦИК России по вопросу размещения информации о кандидатах в депутаты представительных органов муниципальных образований Самарской области в информационно-телекоммуникационной сети "Интернет" на сайте Избирательной комиссии Самарской област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икитин Владимир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Письменный ответ в ЦИК России от 09.09.2015 № 01-16/1055-04, письменный ответ В.Никитину от09.09.2015 № 01-26/1054 с разъяснениями порядка информирования избирателей о кандидатах, избирательных объединениях на выборах депутатов Советов депутатов внутригородских районов городского округа Самара Самарской областии. На сайте Избирательной комиссии Самарской области указанная информация размещается в объеме, установленном соответствующей инструкцией ЦИК Росси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ама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ращение из ЦИК России о нарушении Губернатором Самарской области требований избирательного законодательства, регулирующих порядок проведения предвыборной агитации, и положений Федерального закона "О персональных данных", а также о нарушении Самарским региональным отделением Всероссийской политической партии "ЕДИНАЯ РОССИЯ" порядка проведения предвыборной агитации в ходе избирательных кампаний по выборам депутатов Советов депутатов внутригородских районов г.о.Самара Самарской области первого созыва в связи с распространением агитационного печатного материала в виде индивидуальных писем Н.И.Меркушкина в конверте с указанием персональных данных жителей город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Грицаев Александр Александ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Заявителю и в ЦИК России направлен письменный ответ, согласно которому по результатам проведенной проверки порядка изготовления и распространения агитационных печатных материалов в виде индивидуальных писем Губернатора Самарской области избирателям нарушений избирательного законодательства не установлено. Иных нарушений избирательного законодательства, в том числе использование Губернатором Самарской области преимуществ должностного или служебного положения, также не выявлено. В части рассмотрения вопроса относительно использования персональных данных избирателей обращение направлено в Управление Роскомнадзора по Самарской области по компетенци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ама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ращение из ЦИК России о нарушении Губернатором Самарской области требований избирательного законодательства, регулирующих порядок проведения предвыборной агитации, и положений Федерального закона "О персональных данных", а также о нарушении Самарским региональным отделением Всероссийской политической партии "ЕДИНАЯ РОССИЯ" порядка проведения предвыборной агитации в ходе избирательных кампаний по выборам депутатов Советов депутатов внутригородских районов г.о.Самара Самарской области первого созыва в связи с распространением агитационного печатного материала в виде индивидуальных писем Н.И.Меркушкина в конверте с указанием персональных данных жителей город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Иванов Константин Викто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Заявителю и в ЦИК России направлен письменный ответ, согласно которому по результатам проведенной проверки порядка изготовления и распространения агитационных печатных материалов в виде индивидуальных писем Губернатора Самарской области избирателям нарушений избирательного законодательства не установлено. Иных нарушений избирательного законодательства, в том числе использование Губернатором Самарской области преимуществ должностного или служебного положения, также не выявлено. В части рассмотрения вопроса относительно использования персональных данных избирателей обращение направлено в Управление Роскомнадзора по Самарской области по компетенци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ама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ращение о нарушении Губернатором Самарской области требований избирательного законодательства, регулирующих порядок проведения предвыборной агитации, и положений Федерального закона "О персональных данных", а также о нарушении Самарским региональным отделением Всероссийской политической партии "ЕДИНАЯ РОССИЯ" порядка проведения предвыборной агитации в ходе избирательных кампаний по выборам депутатов Советов депутатов внутригородских районов г.о.Самара Самарской области первого созыва в связи с распространением агитационного печатного материала в виде индивидуальных писем Н.И.Меркушкина в конверте с указанием персональных данных жителей город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Широчин Владислав Анатоль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Заявителю и в ЦИК России направлен письменный ответ, согласно которому по результатам проведенной проверки порядка изготовления и распространения агитационных печатных материалов в виде индивидуальных писем Губернатора Самарской области избирателям нарушений избирательного законодательства не установлено. Иных нарушений избирательного законодательства, в том числе использование Губернатором Самарской области преимуществ должностного или служебного положения, также не выявлено. В части рассмотрения вопроса относительно использования персональных данных избирателей обращение направлено в Управление Роскомнадзора по Самарской области по компетенци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ама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ращение в ЦИК России Д.В.Кузьминых по вопросу разъяснений, на каком основании депутатом Совета депутатов Красноглинского района городского округа Самара Самарской области первого созыва избрана А.А.Дубасова, выдвинутая Самарским региональным отделением Всероссийской политической партии "Единая Россия" по одномандатному избирательному округу № 9. Заявитель указывает, что не было учтено решение суда ( о каком решии суда идет речь заявитель не указывает).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узьминых Денис Витальевич,выдвинут по одномандатному избирательному округу № 9 Региональным отделением политической партии Справедливая Россия в Самарской области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твет Д.В.Кузьминых от 29.10.2015 № 01-26/1425, ответ в ЦИК России от 29.10.2015 № 01-16/1426. А.А.Дубасова избрана депутатом Совета депутатов Красноглинского района г.о.Самара Самарской области первого созыва, так как по результатам данных выборов набрала наибольшее количество голосов избирателей от общего количества избирателей, принявших участие в голосовании. Сведениями о том, что имеется вступившие в законную силу судебные акты, о признании результатов указанных выборов недействительными, или устанавливающих какие-либо иные правовые последствия, связанные с избранием А.А.Дубасовой депутатом, Избирательная комиссия Самарской области не располага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ама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явление об отмене решения территориальной избирательной комиссии Октябрьского района городского округа Самара Самарской области от 1 августа 2015 года № 18/12 об отказе в регистрации кандидата в депутаты Совета депутатов Октябрьского района городского округа Самара Самарской области первого созыва по одномандатному избирательному округу № 12 Ахмадуллиной Наиле Аделовны, выдвинутой региональным отделением в Самарской области Общероссийской политической партии "ВОЛЯ", и обязании ТИК зарегистрировать заявителя в качестве кандидата на соответствующую выборную должность.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Ахмадуллина Наиля Адело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Рассмотрено на заседании Избирательнойт комиссии Самарской области 20.08.2015. Постановлением Избирательной комиссии Самарской области от 20.08.2015 № 186/1408-5 в удовлетворении заявления Ахмадуллиной Н.А. отказано в полном объеме. Заявитель о результатах рассмотрения извещен.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ама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алоба на решение территориальной избирательной комиссии Кировского района городского округа Самара Самарской области от 06.08.2015 № 77/1 об отказе в регистрации кандидата в депутаты Совета депутатов Кировского района городского округа Самара самарской области первого созыва по одномандатному избирательному округу № 14 Найденова С.С. (выдвинут местным отделением Кировского района городского округа Самара Всероссийской политической партии "ЕДИНАЯ РОССИЯ"). Основания, которые применила ТИК для отказа в регистрации кандидата, не соответствуют требованиям действующего избирательного законодательства, так как банковская справка, отсутствие которой ТИК расценила как отсутствие документа, необходимого для регистрации, согласно избирательному законодательству не является таким документом. Кроме того, данная справка была представлена в ТИК не позднее чем за 1 день до дня заседания ТИК, на котором рассматривался вопрос о регистрации С.С.Найденов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йденов Сергей Серге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е (нарушения) подтвердилось (подтвердились)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Жалоба рассмотрена на заседании Избирательной комиссии Самарской области 10.08.2015 г. Постановлением Избирательной комиссии № 184/1391-5 жалоба С.С.Найденова удовлетворена. Решение ТИК об отказе в регистрации кандидата С.С.Найденова отменено полностью. Кандидат зарегистрирован. ТИК обязали вручит зарегистрированному кандидату удостоверение установленного образца.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ама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явление об отмене решения территориальной избирательной комиссии Промышленного района городского округа Самары Самарской области об отказе в регистрации кандидата в депутаты Совета депутатов Промышленного района городского округа Самара Самарской области первого созыва по одномандатному избирательному округу № 17 Жирновой Диллары Валерьевны, выдвинутой в порядке самовыдвижения. По мнению заявителя, решение об отказе в регистрации принято на основании надуманных выводов эксперта. ТИК нарушена процедура проверки подписей избирателей в поддержку выдвижения Д.В.Жирновой.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ирнова Диллара Валерье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ходится на рассмотрении в суде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Рассмотрение заявления приостановлено в связи с рассмотрением аналогичного заявления Д.В.Жирновой в Промышленном районном суде города Самары до вступления решения суда в законную силу.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ама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явление об отмене решения территориальной избирательной комиссии Промышленного района городского округа Самара Самарской области от 2 августа 2015 года № 44/246 об отказе в регистрации кандидата в депутаты Совета депутатов Промышленного района городского округа Самара Самарской области по одномандатному избирательному округу № 7 Бакановой Е.Г., выдвинутой региональным отделением в Самарской области Общероссийской политической партии "ВОЛЯ".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Баканова Екатерина Геннадье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Рассмотрено на заседании Избирательной комиссии Самарской области 20.08.2015. Постановлением Избирательной комиссии Самарской области от 20.08.2015 № 186/1415-5 в удовлетворении заявления Бакановой Е.В. отказано в полном объеме. О результатах рассмотрения заявитель извещен.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ама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алоба на решение территориальной избирательной комиссии Кировского района городского округа Самара Самарской области об отказе в регистрации кандидата в депутаты Совета депутатов Кировского района городского округа Самара Самарской области, выдвинутого по одномандатному избирательному округу № 14 в порядке самовыдвижения, Ляпина В.С.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Ляпин Владимир Серге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Рассмотрено на заседании Избирательной комиссии Самарской области 20.08.2015. Постановлением Избирательной комиссии Самарской области от 20.08.2015 № 186/1417-5 в удовлетворении заявления Ляпина В.С. отказано. О результатах рассмотрения заявитель извещен.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ама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алоба на решение территориальной избирательной комиссии Кировского района городского округа Самара Самарской области от 05.08.2015 № 76/2 об отказе в регистрации кандидата в депутаты Совета депутатов Кировскогог района городского округа Самара Самарской области первого созыва, выдвинутого по одномандатному избирательному округу № 2 Самарским региональным отделением Политической партии "Российкая объединенная демократическая партия "ЯБЛОКО"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иронов Павел Василь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Жалоба рассмотрена на заседании Избирательной комиссии Самарской области 24.08.2015. Постановлением Избирательной комиссии Самарской области от 24.08.2015 № 187/1429-5 жалоба Миронова П.В. оставлена без удовлетворени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ама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алоба на решение территориальной избирательной комиссии Октябрьского района городского округа Самара Самарской области от 07.08.2015 № 22/05 об отказе в регистрации списка кандидатов, выдвинутого избирательным объединением региональное отделение в Самарской области Общероссийской политической партии "ВОЛЯ" по единому избиратльному округу на выборах депутатов Совета депутатов Октябрьского района городского округа Самара Самарской области первого созыв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ихтер Дмитрий В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Жалоба рассмотрена на заседании Избирательной комиссии Самарской области 24.08.2015. Постановлением от 24.08.2015 № 187/1425-5 жалоба регионального отделения в Самарской области Общероссийской политической партии "ВОЛЯ" оставлена без удовлетворени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ама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явление О.С.Мезенцевой из прокуратуры города Самары. Неправомерные действия территориальной избирательной комиссии Промышленного района городского округа Самара Самарской области, в которой внесены исправления в подписные листы с подписями избирателей в поддержку выдвижения кандидата в депутаты Совета депутатов Промышленного района городского округа Самара Самарской области первого созыва О.С.Мезенцевой, выдвинутой по одномандатному избирательному округу № 13 Региональным отделением в Самарской области Общероссийской политической партии "ВОЛЯ". Требование провести проверку по факту фальсификации избирательной документаци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езенцева Ольга Сергее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Заявителю направлен письменный ответ от 21.08.2015 № 01-26/889-01 с разъяснениями по существу обращения. Нарушений требований избирательного законодательства не установлено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ама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явление Е.В.Тишиной из СУ СК России по Самарской области. Неправомерные действия территориальной избирательной комиссии Промышленного района городского округа Самара, в которой, по мнению заявителя, были внесены исправления в подписные листы с подписями избирателей в поддержку выдвиженияТишиной Е.В., выдвинутой кандидатом в депутаты Совета депутатов Промышленного района городского округа Самара Самарской области первого созыва по одномандатному избирательному округу № 5 Региональным отделением в Самарской области Общероссийской политической партии "ВОЛЯ". Требование провести проверку по факту фальсификаци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Тишина Екатерина Владимиро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роводится соответствующая проверка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ама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вление Тишиной Е.В. из ЦИК России. По мнению заявителя в ТИК Промышленного района городского округа Самара Самарской области были сфальсифицированы избирательные документы: подписные листы с подписями избирателей в поддержку выдвижения Тишиной Е.В. кандидатом в депутаты Совета депутатов Промышленного района городского округа Самара Самарской области первого созыва, выдвинутого по одномандатному избирательному округу №5 региональным отделением в Самарской области Общероссийской политической партии "ВОЛЯ". Просит провести проверку, рассмотреть вопрос о возбуждении уголовных дел при наличии соответствующих оснований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Тишина Екатерина Владимиро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Заявителю направлен письменный ответ от 27.08.2015 №01-26/929 с разъяснениями по существу заявления. Нарушений требований действующего избирательного законодательства не установлено. Ответ в ЦИК России от 27.08.2015 № 01-16/930-04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ама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оручение ЦИК России от 04.09.2015 № 05-18/4772 представить пояснения по жалобе Аввакумовой Т.С., в которой заявитель указывает на неправомерные действия Избирательной комиссии Самарской области, должностные лица которой не допустили ее к участию в заседании Комиссии 24.08.2015 и в заседании Рабочей группы при ЦИК России 27 и 28 августа 2015 в целях представления интересов регионального отделения в Самарской области Общероссийской политической партии "ВОЛЯ"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Аввакумова Т. С,представитель по доверенности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твет в ЦИК России от 07.09.2015 № 01-16/1010-04. Нарушений избирательного законодательства со стороны должностных Избирательной комиссии Самарской области допущено не было. Уполномоченные представители избирательного объединения, прибывшие к началу заседания Комиссии, были допущены к его участию. Ввиду того, что Аввакумова Т.С. прибыла после того, как заседание Комиссии началось, свободных мест в зале не оказалось. Предварительно о том, что на заседании Комиссии будет присутсвовать еще один представитель избирательного объединения не заявлялось. Глсность в деятельности Комиссии обеспечивалась субъектами, имеющими право беспрепятственно присутсвовать на заседаниях Комиссии - уполномоченными представителями избирательного объединения, представителем по доверенности. 27 и 28.08.2015 Аввакумова Т.С. участвовала в видеоконференции с ЦИК Росси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ама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ращение первого секретаря Самарского городского комитета КПРФ Брязу В.М. о массовых нарушениях, допущенных при подсчете голосов избирателей на избирательных участках, что, по мнению заявителя является основанием признания результатов выборов недействительными. Требуется пересчет голосов избирателей.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Брязу Владимир Михайл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роводится соответствующая проверка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ама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ращение из ЦИК России от Грицаева А.А. от имени кандидатов в депутаты Совета депутатов Кировского района городского округа Самара Самарской области первого созыва о нарушении должностными лицами Самарской Губернской Думы, администрации г.о.Самара и Кировского района при поддержке Губернатора Самарской обаласти избирательного законодательства в части использования преимуществ должностного или служебного положения в целях достижения определенного результата на выборах.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Грицаев Александр Александ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твет Грицаеву А.А. от 13.09.2015 № 01-26/1146, Ответ в ЦИК России от 13.09.2015 № 01-16/1136-04. Нарушений избирательного законодательства должностными лицами, указанными в обращении, не допущено. Прямой запрет на проведение предвыборной агитации в отношении лиц, замещающих государственные должности, предусмотрен только в отношении агитационных материалов, размещаемых в средствах массововй информации. Кроме того, действия, которые описываются в обращении, совершаемые должностными лицами, не подпадают под ограничения, связанные с использованием должностного или служебного положения. Встрече Губернатора с населением организуются Администрацией Губернатора Самарской области в плановом порядке в рамках обеспечения деятельности Губернатора Самарской области. данные встречи носят регулярный характер и проводятся как в период избирательных кампаний, так и вне его.Оснований полагать, что факты, указанные в обращении, могут повлиять на установление действительного волеизъявления избирателей, не имеетс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ама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алоба уполномоченного представителя регионального отделения в самарской области Общероссийской политической партии "Воля" Чистиковой И.В. на решение ТИК Кировского района г.о.Самара Самарской области, которым определен порядок действий УИК избирательных участков, на которых используются КОИБ-2010, по обработке избирательных бюллетеней досрочно проголосовавших избирателей, в которых отсутсвуют сведения о кандидатах, избирательных объединениях, регистрация которых восстановлена в ходе досрочного голосования.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Чистикова Ирина Викторовна,уполномоченный представитель Регионального отделения в Самарской области Общероссийской политической партии "ВОЛЯ"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Рассмотрено на заседании Избирательной комиссии Самарской области 13.09.2015. Постановлением Избирательной комиссии Самарской области от 13.09.2015 № 192/1450-5 жалоба оставлена без удовлетворени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ама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ращение из ЦИК Росссии председателя регионального отделения в Самарской области Общероссийской политической партии "ВОЛЯ" Д.В.Рихтера от отмене решения ТИК Кировского района г.о.Самара Самарской области о порядке составления вручную протокола об итогах голосования на избирательных участках, где использовались КОИБ-2010, в связи с тем, что в избирательных бюллетенях досрочно проголосовавших избирателей отсутствуют сведения о кандидатах, выдвинутых указанным избирательным объединением.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ихтер Дмитрий Владимирович,председатель Совета регионального отделения в Самарской области Общероссийской политической партии "ВОЛЯ"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твет заявителю от 24.09.2015 № 01-26/1205-04, ответ в ЦИК России от 24.09.2015 № 01-16/1206-04. Жалоба аналогичного содержания была предметом рассмотрения Избирательной комиссии Самарской области по обращении Чистиковой И.В. В постановлении Комиссии от 13.09.2015 № 192/1450-5, в котором требования заявителя оставлены без удовлетворения, изложена мотивированная позиция по данному вопросу. Заявителю направлена заверенная копия указанного постановления дополнительно.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ама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ращение из ЦИК России о нарушении Губернатором Самарской области требований избирательного законодательства, регулирующих порядок проведения предвыборной агитации, и положений Федерального закона "О персональных данных", а также о нарушении Самарским региональным отделением Всероссийской политической партии "ЕДИНАЯ РОССИЯ" порядка проведения предвыборной агитации в ходе избирательных кампаний по выборам депутатов Советов депутатов внутригородских районов г.о.Самара Самарской области первого созыва в связи с распространением агитационного печатного материала в виде индивидуальных писем Н.И.Меркушкина в конверте с указанием персональных данных жителей город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аринина Галина Игоре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Заявителю и в ЦИК России направлен письменный ответ, согласно которому по результатам проведенной проверки порядка изготовления и распространения агитационных печатных материалов в виде индивидуальных писем Губернатора Самарской области избирателям нарушений избирательного законодательства не установлено. Иных нарушений избирательного законодательства, в том числе использование Губернатором Самарской области преимуществ должностного или служебного положения, также не выявлено. В части рассмотрения вопроса относительно использования персональных данных избирателей обращение направлено в Управление Роскомнадзора по Самарской области по компетенци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ама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явление об отмене решения территориальной избирательной комиссии Октябрьского района городского округа Самара Самарской области от 4 августа 2015 года № 19/05 об отказе в регистрации кандидата в Советы депутатов Октябрьского района городского округа Самара Самарской области первого созыва по одномандатному избирательному округу № 10 Потапова Эдуарда Юрьевича, выдвинутого в порядке самовыдвижения, и обязании ТИК зарегистрировать заявителя в качестве кандидата на соответствующую выборную должность.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отапов Эдуард Юрь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Рассмотрено на заседании Избирательной комиссии Самарской области 20.08.2015. Постановлением Избирательной комиссии Самарской области от 20.08.2015 № 186/1416 в удовлетворении заявления Потапова Э.Ю. отказано в полном объеме.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ама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явление Е.В.Тишиной из Прокуратуры города Самары. О незаконных действиях территориальной избирательной комиссии Промышленного района городского округа Самара Самарской области, в которой, по мнению заявителя, были внесены исправления в подписные листы с подписями избирателей в поддержку выдвижения Тишиной Е.В. в качестве кандидата в депутаты Совета депутатов Промышленного района городского округа Самара Самарской области первого созыва, выдвинутого по одномандатному избирательному округу № 5 Региональным отделением в Самарской области Общероссийской политической партии "ВОЛЯ"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Тишина Екатерина Владимиро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Тишиной Е.В. направлен письменный ответ от 18.08.2015 № 01-26/851 с разъяснениями по существу заявления. В ходе рассмотрения в судебном порядке заявления Тишиной Е.В. на решение ТИК об отказе в регистрации по существу заявленных требований, о фактах, изложенных в заявлении органы прокуратуры Самарской области, было также заявлено. Решением Промышленного районного суда от 14.08.2015 в удовлетворении заявления Тишиной Е.В. было отказано, так как в действиях ТИК при принятии спорного решения нарушений требований действующего избирательного законодательства установлено не было. Дальнейшее рассмотрение вопроса, связанного с решением ТИК об отказе в регистрации, на основании п.9 ст.75 Федерального закона правовых оснований не име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ама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явление об отмене решения территориальной избирательной комиссиси Промышленного района городского округа Самара Самарской области от 07.08.2015 № 46/268 об отказе в регистрации списка кандидатов, выдвинутого региональным отделением в Самарской области Общероссийской политической партией "ВОЛЯ"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ихтер Дмитрий В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Заявление рассмотрено на заседании Избирательной комиссии Самарской области 24.08.2015. Постановлением от24.08.2015 № 187/1428-5 заявление регионального отделения в Самарской области Общероссийской политической партии "ВОЛЯ" оставлено без удовлетворени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ама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явление Мезенцевой О.С. из ЦИК России. О фальсификации, по мнению заявителя, избирательных документов в ТИК Промышленного района городского округа Самара Самарской области : подписных листов с подписями избирателей в поддержку выдвижения кандидата в депутаты Совета депутатов Промышленного района городского округа Самара Самарской области первого созыва Мезенцевой О.С., выдвинутой по одномандатному избирательному округу № 13 региональным отделением в Самарской облати Общероссийской политической партии "ВОЛЯ"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езенцева Ольга Сергее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Мезенцевой О.С. направлен письменный ответ от 27.08.2015 № 01-26/927 с разъяснениями по существу заявления. Нарушений избирательного законодательства не установлено. Ответ в ЦИК России от 27.08.2015 № 01-16/928-04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ама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ращение из ЦИК России о нарушении Губернатором Самарской области требований избирательного законодательства, регулирующих порядок проведения предвыборной агитации, и положений Федерального закона "О персональных данных", а также о нарушении Самарским региональным отделением Всероссийской политической партии "ЕДИНАЯ РОССИЯ" порядка проведения предвыборной агитации в ходе избирательных кампаний по выборам депутатов Советов депутатов внутригородских районов г.о.Самара Самарской области первого созыва в связи с распространением агитационного печатного материала в виде индивидуальных писем Н.И.Меркушкина в конверте с указанием персональных данных жителей город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авликов Владимир Михайл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Заявителю и в ЦИК России направлен письменный ответ, согласно которому по результатам проведенной проверки порядка изготовления и распространения агитационных печатных материалов в виде индивидуальных писем Губернатора Самарской области избирателям нарушений избирательного законодательства не установлено. Иных нарушений избирательного законодательства, в том числе использование Губернатором Самарской области преимуществ должностного или служебного положения, также не выявлено. В части рассмотрения вопроса относительно использования персональных данных избирателей обращение направлено в Управление Роскомнадзора по Самарской области по компетенци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ама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алоба на действия участковой избирательной комиссии избирательного участка № 2625, нарушающие порядок проведения досрочного голосования (из избирательного бюллетеня вычеркнуты зарегистрированные кандидаты, которые статус кандидатов не утратили: кандидат, выдвинутый Самарским региональным отделением Всероссийской политической партии "ЕДИНАЯ РОССИЯ", а также кандидат, выдвинутыйРегиональным отделением Политической партии СПРАВЕДЛИВАЯ РОССИЯ в Самарской област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олстьянова Юлия Валерие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е (нарушения) подтвердилось (подтвердились)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Постановлением Избирательной комиссии Самарской области от 12 сентября 2015 года № 191/1448-5 нарушение избирательного законодаетльства установлено. Материалы проверки направлены в Прокуратуру Самарской области и в Следственное управление с целью установление фактов фальсификации УИК избирательных документов, применяемых на выборах депутатов Совета депутатов Кировского района городского округа Самара Самарской области первого созыва по одномандатному избирательному округу № 6 и принятия мер по выявлению и привлечению лиц, допустивших нарушения, к установленной законом ответсвенност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ама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ращение из ЦИК России о нарушении Губернатором Самарской области требований избирательного законодательства, регулирующих порядок проведения предвыборной агитации, и положений Федерального закона "О персональных данных", а также о нарушении Самарским региональным отделением Всероссийской политической партии "ЕДИНАЯ РОССИЯ" порядка проведения предвыборной агитации в ходе избирательных кампаний по выборам депутатов Советов депутатов внутригородских районов г.о.Самара Самарской области первого созыва в связи с распространением агитационного печатного материала в виде индивидуальных писем Н.И.Меркушкина в конверте с указанием персональных данных жителей город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Усянова Светлана Геннадье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Заявителю и в ЦИК России направлен письменный ответ, согласно которому по результатам проведенной проверки порядка изготовления и распространения агитационных печатных материалов в виде индивидуальных писем Губернатора Самарской области избирателям нарушений избирательного законодательства не установлено. Иных нарушений избирательного законодательства, в том числе использование Губернатором Самарской области преимуществ должностного или служебного положения, также не выявлено. В части рассмотрения вопроса относительно использования персональных данных избирателей обращение направлено в Управление Роскомнадзора по Самарской области по компетенци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ама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ращение из ЦИК России о нарушении Губернатором Самарской области требований избирательного законодательства, регулирующих порядок проведения предвыборной агитации, и положений Федерального закона "О персональных данных", а также о нарушении Самарским региональным отделением Всероссийской политической партии "ЕДИНАЯ РОССИЯ" порядка проведения предвыборной агитации в ходе избирательных кампаний по выборам депутатов Советов депутатов внутригородских районов г.о.Самара Самарской области первого созыва в связи с распространением агитационного печатного материала в виде индивидуальных писем Н.И.Меркушкина в конверте с указанием персональных данных жителей город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Чернышев Андрей Евгень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Заявителю и в ЦИК России направлен письменный ответ, согласно которому по результатам проведенной проверки порядка изготовления и распространения агитационных печатных материалов в виде индивидуальных писем Губернатора Самарской области избирателям нарушений избирательного законодательства не установлено. Иных нарушений избирательного законодательства, в том числе использование Губернатором Самарской области преимуществ должностного или служебного положения, также не выявлено. В части рассмотрения вопроса относительно использования персональных данных избирателей обращение направлено в Управление Роскомнадзора по Самарской области по компетенци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ама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ращение П.В.Миронова из ЦИК Россииоб отмене решения УИК избирательного участка № 3315 об отстранении от работы и удалении с избирательного участка заявителя, являющегося членом данной УИК с правом решающего голос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иронов Павел Васильевич,Назначен в состав УИК № 3315 по предложению политической партии КПРФ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твет заявителю от 21.09.2015 № 01-26/1186 обжалуемое решение УИК было отмено, заявитель допущен к участию в работе комиссии.Ответ в ЦИК России от 21.09.2015 № 01-16/1187-04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арат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о мнению заявителя, места, отведенные для фото- и видеосъемки на избирательном участке участковой избирательной комиссии № 225, выделены в нарушение норм действующего избирательного законодательств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Анидалов Александр Юрь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Жалоба Анидалова А.Ю. была направлена для рассмотрения по существу в ИКМО "Город Саратов", ИКМО перенаправила жалобу в ОИК № 13, ОИК № 13 приняла решение от 14.09.2015 г. № 9-6, жалоба Анидалова А.Ю. оставлена без удовлетворени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арат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явитель считает, что много избирателей проголосовали досрочно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Анидалов Александр Юрь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Жалоба Анидалова А.Ю. направлена для рассмотрения по существу в ИКМО "Город Саратов", ИКМО "Город Саратов" перенаправила жалобу в ОИК № 13. ОИК № 13 приняла решение от 14.09.2015 г. № 9-7 "О жалобе члена избирательной комиссии Саратовской области Анидалова А.Ю." Жалоба Анидалова А.Ю. оставлена без удовлетворения, поскольку избирательная комиссия не вправе отказать избирателю в досрочном голосовании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арат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ращение Филимонова М. поступило по электронной почте избирательной комиссии Саратовской области в сети "Интернет". Заявитель в своем обращении указывает о распространении в г. Балаково агитационных материалов кандидата в депутаты С.Е. Грачева в нарушение норм действующего избирательного законодательства, а также об обвинении кандидата в депутаты Рамиха М.О. в содействии терроризму и разжаганию вражды на межнациональной почве, распоространии в отношении Рамиха М.О. листовок с информацией, не соответствующей действительности, порочащей честь и достоинство Рамиха М.О.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Филимонов Михаил,miasnik00@mail.ru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ходится на рассмотрении в правоохранительных органах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Филимонова М. направлено для рассмотрения по существу в ТИК Балаковского муниципального района (исх. от 11 сентября 2015 года № 01-12/551). Заявителю дан соответствующий ответ (исх. от 11 сентября 2015 года № 01-21/552). ТИК Балаковоского района приняла решение от 12.09.2015 г. № 01-09/2811-Р. Агитационный материал признан незаконным, изготовленным в нарушение требований статьи 56 Федерального закона "Об основных гарантиях избирательных прав и права на участие в референдуме граждан Российской Федерации", а также направлен в правоохранительные органы для принятия соответствующих мер реагировани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арат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явитель указывает, что его не пускают в ОИК № 13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Анидалов Александр Юрь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Жалоба Анидалова А.Ю. направлена в ИКМО "Город Саратов" для рассмотрения по существу, ИКМО перенаправила жалобу в ОИК № 13, ОИК № 13 приняла решение от 14.09.2015 г. № 9-5 "О жалобе члена избирательной комиссии Саратовской области с правом совещательного голоса Анидалова А.Ю." Информация, указанная в жалобе Анидалова А.Ю., не соответствует действительности, жалоб Анидалова А.Ю. оставлена без удовлетворени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арат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 своем обращении заявители указывают на многочисленные нарушения избирательного законодательства (члены УИК № 523 с правом совещательного голоса и наблюдатели не были допущены в помещение для голосования, стол регистрации находился вне помещения для голосования, в урне находилось более пятидесяти бюллетеней для голосования, т.е. они были вброшены, не было объявлено количество досрочно проголосовавших избирателей, не была предъявлена оборотная сторона с печатью избирательных бюллетеней, по которым избиратели проголосовали досрочно и др. нарушения). в связи с изложенным, заявители просят признать выборы на избирательном участке № 523 недействительным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Черемных Михаил Владимирович,от кандидата в депутаты Рамиха М.О.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Коллективная жалоба направлена для рассмотрения по существу в ТИК Балаковского муниципального района (исх. от 13.09.2015 г. № 01-12/556), заявителям дан соответствующий ответ - исх. от 13.09.2015 г. № 01-21/557. 13 сентября 2015 года ТИК Балаковского района приянла решение № 01-09/2826-Р, в удовлетворении жалобы заявителям было отказано (участковая избирательная комиссия избирательного участка № 523 начала свою работу 13.09.2015 г. в 07.30. Всем присутствующим на избирательном участке до начала голосования были предъявлены пустые стационарные и переносные ящики для голосования, которые впоследствии были опломбированы. Председатель УИК огласила информацию о числе избирательных бюллетеней, полученных УИК, о числе избирателей, проголосовавших досрочно, в том числе в ТИК Балаковского района, визуально были представлены конверты с избирательными бюллетенями и заявления о досчроном голосовании. Поскольку число досрочно проголосовавших составило более 1% (49 досрочно проголосовавших), на оборотной стороне таких бюллетеней была проставлена печать УИК. В связи с вышеизложенным, нарушений при проведении голосования, которые не позволяют с достоверностью опеределить волеизъявление избирателей, не установлено).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арат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 официальный сайт избирательной комиссии Саратовской области поступило обращение С. Леонидова о нарушении, по мнению заявителя, порядка проведения предвыборной агитации в сети "Интернет". 07.07.2015 г. на форуме сетевого интернет-издания "АвтоСаратов" размещен агитационный материал о кандидате в депутаты Саратовской городской Думы четвертого созыва по ОИО № 13 Пономареве А.А. (плат с изображением кандидата и видеоролик). Агитация на указанном интернет-ресурсе началась задолго до 30-дневного срока, установленного пунктом 2 статьи 49 Федерального закона "Об основных гарантиях избирательных прав и права на участие в референдуме граждан Российской Федераци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Леонидов Сергей,vanya.viano777@mail.ru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Электронное обращение С. Леонидова было направлено для рассмотрения по существу в избирательную комиссию муниципального образования "Город Саратов" (исх. от 08.07.2015 г. № 01-12/403). ИКМО "Город Саратов" приняла решение от 15.07.2015 г. № 01/8-06-41. В ходе рассмотрения обращения С. Леонидова установлено, что Пономарев А.А. 26.06.2015 г. уведомил ИКМО "Город Саратов" о своем выдвижении. Согласно пункту 1 статьи 54 Федерального закона об основных гарантиях агитационный период начинается со дня выдвижения кандидата. 03.07.2015 г. Пономарев А.А. в соответствии с пунктом 3 статьи 54 Федерального закона об основных гарантиях представил в ИКМО образцы агитационных материалов (видеоролик и два плаката). Представленные агитационные материалы содержат необходимую информацию, предусмотренную пунктом 2 статьи 54 Федерального закона об основных гарантиях. Таким образом, нарушения избирательного законодательства при размещении агитационных материалов остутсуют. Пономарев А.А. осуществлял свою предвыборную агитацию не запрещенным законом методом. Ссылка С. Леонидова на пункт 2 статьи 49 Федерального закона об основных гарантиях неверна и не применима, поскольку интернет-издание "АвтоСаратов" не является ни организацией телерадиовещания, ни периодическим печатным изданием.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арат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о мнению заявителя, места для надлюдателей выделены в нарушение норм действующего избирательного законодательств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Анидалов Александр Юрь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Анидалова А.Ю. было направлено в ИКМО "Город Саратов" (исх. от 13.09.2015 № 01-12/560) для рассмотрения по существу. ИКМО "Город Саратов" перенаправила обращение в ОИК № 13. ОИК № 13 приняла решение от 14.09.2015 № 9-3 о направлении обращения Анидалова А.Ю. в УИК № 229 и УИК № 230 для рассмотрения.УИК № 229 приняла решение от 14.09.2015 № 11 "О жалобе Анидалова А.Ю.". В ходе рассмотрения обращения установлено, что места для наблюдателей были определены решением УИК № 229 от 01.09.2015 № 2 "О схеме помещения для голосования на дополнительных выборах депутата Саратовской городской Думы четвертого созыва". Данное решение не обжаловалось. В день голосования жалоб от присутствующих на избирательном участке лиц, предусмотренных частью 1 статьи 17 ЗСО "О выборах в органы местного самоуправления Саратовской области", не поступало. Доводы, изложенные в обращении Анидалова А.Ю., не подтвердились. В связи с этим, жалоба Анидалова А.Ю. оставлена без удовлетворения. УИК № 230 приняла решение от 14.09.2015 № 15 "О жалобе Анидалова А.Ю.". В ходе рассмотрения обращения установлено, что места для наблюдателей были определены решением УИК № 230 от 01.09.2015 № 9 "О схеме помещения для голосования на дополнительных выборах депутата Саратовской городской Думы четвертого созыва". Данное решение не обжаловалось. В день голосования в помещении УИК № 230 находилось 2 наблюдателя. Жалоб в УИК № 230 не поступало. Доводы, изложенные в обращении Анидалова А.Ю., не подтвердились. В связи с этим, жалобв Анидалова А.Ю. оставлена без удовлетворени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арат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явитель в своем обращении указывает, что 13 сентября 2015 года при проведении дополнительных выборов депутата Совета муниципального образования город Балаково третьего созыва на избирательных участках одномандатного избирательного округа № 10 планируется вброс избирательных бюллетеней для голосования. Козлов А.В. просит проверить указанную информацию и не допустить нарушений избирательного законодательства (Образение Козлова А.В. направлено в избирательную комиссию Саратовской области для сведения из Секретариата Вице-Губернатора Саратовской области Фадеева Д.В.)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озлов Александр Викторович,Саратовская область, Балаковский муниципальный район, г. Балаково, ул. 1 мая, д. 79, кв. 71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Козлова А.В. направлено для рассмотрения и принятия необходимых мер по недопущению нарушений избирательного законодательства в ТИК Балаковского муниципального района (исх. от 11 сентября 2015 года № 01-12/553). Заявитлею дан соответствующий ответ (исх. от 11 сентября 2015 года № 01-21/554). ТИК Балаковского района приняла решение от 10.09.2015 г. № 01-09/2807-Р. Жалоба Козлова А.В. рассмотрена. Указанная информация доведена до сведения УИК № 522 и 523, входящих в границы ОИО № 10, о принятии мер по недопущению нарушений избирательного законодательства.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арат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явитель сообщает, что при проведении выборов 13 сентября 2015 года в Совет муниципального образования город Балаково по одномандатному избирательному округу № 10 готовится вброс избирательных бюллетеней, просит проверить указанную информацию и не допустить нарушения избирательного законодательств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озлов Александр Викторович,Саратовская область, Балаковский муниципальный район, г. Балаково, ул. 1 мая, д. 79, кв. 71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Козлова А.В. направлено для рассмотрения по существу в ТИК Балаковского муниципального района (исх. от 09.09.2015 г. № 01-21/543). Заявителю дан соответствующий ответ о направдении его обращения (исх. от 09.09.2015 г. № 01-21/542). ТИК Балаковского района приняла решение от 10.09.2015 г. № 01-09/2807-Р. Жалоба Козлова А.В. рассмотрена. Указанная информация доведена до сведения УИК № 522 и 523, входящих в ОИО № 10, о принятии мер по недопущению нарушений избирательного законодательства.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арат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 отказе в рассмотрении заявления о направлении в качестве доверенного лица кандидата в депутаты Саратовской городской Думы 4 созыва Гигина О.Ю. Бондаренко Николая Николаевича (отсутствует достоверная информация о том, что в отношении Бондаренко Н.Н. нет ограничений, установленных явчтью 2 статьи 35 ЗСО "О выборах в органы местного самоуправления Саратовской област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Анидалов Александр Юрь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Жалоба Анидалова А.Ю. направлена для рассмотрения по существу в избирательную комиссию муниципального образования "Город Саратов" (исх. от 13.09.2015 г. № 01-12/560). ИКМО "Город Саратов" перенаправила жалобу Анидалова А.Ю. в ОИК № 13. ОИК № 13 приняла решение от 14.09.2015 г. № 9-4 "О жалобе члена избирательной комиссии Саратовской области с правом совещательного голоса Анидалова А.Ю.". Жалоба Анидалова оставлена без удовлетворения, поскольку заявление Бондаренко Н.Н. не соответствует требованиям законодательства Российской Федерации (не указано название избирательной комиссии, а которую подается заявление,отсутствуют сведения о принадлежности к государственной (муниципальной) службе, не представлена копия документа о месте работы или роде занятий Бондаренко Н.Н.)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ахали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Из ЦИК обращение об угрозах, поступивших в адрес заявителя при проведении досрочных выборов Губернатора Сахалинской област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едова Екатери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ходится на рассмотрении в правоохранительных органах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По результатам рассмотрения обращение направлено в УМВД России по Сахалинской област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ахали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публикации в журнале интервью с кандидатом на должность Губернатора Сахалинской области О.Н. Кожемяко, содержащего признаки предвыборной агитаци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оловьев Вадим Георги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Рассмотрено на заседании ИКСО 16.09.2015, по результатам направлено представление в Сахалинский территориальный отдел управления Роскомнадзора по Дальневосточному федеральному округу о проведении проверки и принятии мер реагирования при установлении нарушений избирательного законодательства. По информации Сахалинского территориального отдела управления Роскомнадзора по Дальневосточному федеральному округу, нарушений законодательства не установлено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ахали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арушениях избирательного законодательства со стороны Углегорской территориальной избирательной комиссии при регистрации Жадаева В.П. кандидатом в депутаты Шахтёрского городского поселения 4-го созыв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Лазарева Елена Борисо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Заявителю разъяснено, что обращение об отмене решения Углегорской ТИК о регистрации Жадаева В.П. кандидатом на выборах депутатов Совета Шахтерского городского поселения 4-го созыва по трехмандатному избирательному округу № 3, отмене регистрации кандидата в депутаты Совета Шахтерского городского поселения по трехмандатному избирательному округу № 3 Жадаева В.П. было предметом рассмотрения на заседании избирательной комиссии Сахалинской области 20 августа 2015 года и ранее был направлен ответ заявителю. Дополнительно сообщено, что информация о судимости кандидата в депутаты Шахтёрского городского поселения 4-го созыва Жадаева В.П. содержится на сайте избирательной комиссии Сахалинской области в разделе «Выборы и референдумы» в открытом доступе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ахали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арушениях избирательного законодательства при принятии решения Углегорской ТИК об отказе в регистрации кандидата в депутаты Совета Шахтерского городского поселения 4-го созыва по трехмандатному избирательному округу № 3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Федоров Роман Иван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е (нарушения) частично подтвердилось (подтвердились)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Довод заявителя о несвоевременном вручении ему копии решения Углегорской ТИК об отказе в регистрации кандидата в депутаты Совета Шахтерского городского поселения 4-го созыва по трехмандатному избирательному округу № 3 был предметом рассмотрения в Углегорском городском суде и нашел свое подтверждение , Углегорской ТИК указано на недопустимость нарушения требований части 3 статьи 37 Закона Сахалинской области «О муниципальных выборах в Сахалинской област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ахали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 отмене решения Углегорской территориальной избирательной комиссии о регистрации кандидата в депутаты Совета Шахтерского городского поселения Жадаева В.П, об отмене регистрации Жадаева В.П.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Лазарева Елена Борисо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Рассмотрено на заседании избирательной комиссии Сахалинской области от 20.08.2015, решением комиссии обращение оставлено без удовлетворения с разъяснением судебного порядка обжалования. Обращение направлено в части доводов об отмене регистрации кандидата в депутаты Совета Шахтерского городского поселения Жадаева В.П. в Углегорскую ТИК для рассмотрения и принятия решения об обращении в суд с соответствующим заявлением при наличии к тому законных оснований.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ахали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правомерности размещения совместных агитационных мероприятий кандидатов на телевидени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урнинова Лидия Спиридоно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Жалоба рассмотрена, дан ответ заявителю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ахали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арушении избирательного законодательства членом Корсаковской территориальной избирательной комиссии с правом решающего голоса Новосадовым А.Г.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им Пок Токи,КПРФ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Рассмотрено на заседании избирательной комиссии Сахалинской области 05.09.2015, дан ответ заявителю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ахали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арушениях избирательного законодательства в связи с проведением в помещениях участковых комиссий № 113 и № 114 розыгрыша по раздаче книг, не связанной с выборам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Федин Евгений Валерь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е (нарушения) подтвердилось (подтвердились)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Направлено по компетенции в Ногликскую ТИК. На заседании Ногликской ТИК принято решение признать заявление обоснованным, указать на недопустимость нарушений избирательного законодательства участковыми комиссиями № 113 и № 114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ахали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размещении агитационного материала в помещении кафе в день голосования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Фамилия не указана Василина Владимиро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дан ответ разъясняющего характера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ахали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арушениях прав на участие в досрочном голосовани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расулин Василий Леонид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Направлен запрос в Холмскую ТИК. Установлено, что Холмской ТИК были приняты достаточные меры по информированию избирателей на соответствующем участке о возможности участия в досрочном голосовании в помещении УИК. Заявителю дан соответствующий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ахали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Из ЦИК России обращение Латашенко С.В. о нарушениях избирательного законодательства со стороны Углегорской ТИК при регистрации А.Ю. Крупевского кандидатом на должность главы Шахтерского городского поселения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Латашенко Светлана Василье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Сообщено о результатах рассмотрения ранее поданного обращения Латашенко С.В. и Хапалова В.П. о нарушениях избирательного законодательства со стороны Углегорской ТИК при регистрации А.Ю. Крупевского кандидатом на должность главы Шахтерского городского поселения. Также сообщено, что после вступления в законную силу всех решений Углегорского городского суда, которыми признаны незаконными решения Углегорской ТИК, установлены незаконность действий либо бездействия комиссии, избирательной комиссией Сахалинской области будет проведен анализ таких судебных постановлений, результаты которого планируется рассмотреть на заседании избирательной комиссии Сахалинской област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ахали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 обжаловании действий Углегорской ТИК о признании недостоверными подписей, собранных в поддержку выдвижения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Федоров Роман Иван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В соответствии с пунктом 9 статьи 75 Федерального закона «Об основных гарантиях избирательных прав и права на участие в референдуме граждан Российской Федерации» рассмотрение приостановлено до вступления решения суда в законную силу в связи с аналогичным обращением заявителя в суд. Рассмотрение жалобы прекращено после вступления в силу решения суда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ахали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арушении законодательства о выборах при распространении номеров периодического печатного издания «Возрождение»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ечко Вероника Олего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е (нарушения) подтвердилось (подтвердились)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Рассмотрено на заседании избирательной комиссии Сахалинской области 01.09.2015, материалы направлены в Сахалинский территориальный отдел управления Роскомнадзора по ДВФО и УМВД России по Сахалинской области для привлечения виновных лиц к ответственност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ахали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арушении избирательных прав в связи с изменением границ избирательных участков на территории городского округа «Город Южно-Сахалинск», а также на неправомерные действия членов участковых комиссий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сташев Алексей Евгень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направлено по компетенции в Южно-Сахалинскую ТИК и рассмотрено на заседании комиссии 21.09.2015. Нарушений прав заявителя в связи с изменением границ избирательных участков на территории городского округа «Город Южно-Сахалинск» не установлено. Довод заявителя о неправомерном направлении его секретарем участковой избирательной комиссии избирательного участка № 323 на иной участок, где также заявитель также не был внесен в список избирателей, в ходе проверки своего подтверждения не нашел.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ахали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арушениях избирательного законодательства в связи с неопубликованием предвыборных программ политических партий в период избирательной кампании по досрочным выборам Губернатора Сахалинской област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узьмин Андрей Геннадь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е (нарушения) частично подтвердилось (подтвердились)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Рассмотрена на заседании ИКСО 8 октября 2015 года, довод заявителя признан обоснованным в части неопубликования в газете "Губернские ведомости" предвыборной программы Сахалинского регионального отделения политической партии «Российская объединенная демократическая партия «ЯБЛОКО».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ахали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признании незаконными действий и решений Углегорской ТИК в ходе избирательной кампании по выборам депутатов и главы муниципального образования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Артамонов Виктор Серге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Рассмотрено на заседнии избирательной комиссии Сахалинской области 20.08.2015, обращение приостановлено в части обжалования решений Углегорской ТИК об отказе в регистрации В.С.Артамонову на должность главы муниципального образования Шахтерское городское поселение и В.М. Яковец - в депутаты Совета Шахтерского городского поселения 4-го созыва в связи с аналогичными обращениями в суд, в остальной части отказано. Заявителям да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ахали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арушениях избирательного законодательства при проведении досрочного голосования избирателей в Углегорском районе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амсонова Людмила Ивано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заявителю дан ответ, что по результатам проверки, проведенной Углегорской ТИК, фактов нахождения в конвертах с избирательными бюллетенями заявлений избирателей о досрочном голосовании при их вскрытии в 8 часов 13 сентября 2015 года не установлено.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ахали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езаконных действиях по информированию избирателей от имени кандидата в день голосования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Горичева Анна Викторо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ходится на рассмотрении в правоохранительных органах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Рассмотрено на заседании комиссии, принято решение направить обращения в правоохранительные органы для принятия мер реагирования и привлечения виновных лиц к ответственност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ахали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соответствиии избирательному законодательству выступлений кандидата в ходе предвыборных дебатов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омыткина Валерия Геннадьевна,директор филила ФГУП ВГТРК "ГТРК Сахалин"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на заседании рабочей группы по информационным спорам и иным вопросам информационного обеспечения выборов изхбирательной комиссии Сахалинской области, согласно решению которой в высказываниях кандидата на должность Губернатора Сахалинской области Ивановой С.В. нарушений избирательного законодательства не установлено. Ответ заявителю направлен.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ахали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ращение, в котором затрагиваются вопросы обеспечения прав граждан, проживающих на территории СНТ «Книжник», в том числе на получение постоянной регистрации по месту жительств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олищук Татьяна Анатолье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В соответствии с ч. 3 ст. 8 Федерального закона «О порядке рассмотрения обращений граждан» направлено по компетенции в УФМС по Сахалинской области и мэру г. Южно-Сахалинска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ахали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включении в повестку дня заседания избирательной комиссии Сахалинской области вопроса «Об освобождении от должности члена территориальной избирательной комиссии Корсаковского городского округа Голодникова Г.П.»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им Пок Токи,КПРФ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Дан ответ заявителю об отсутствии нарушений избирательного законодательства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ахали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алоба на бездействие председателя участковой избирательной комиссии № 269 по информированию и организации голосования избирателей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равчук Екатерина Григорье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Жалоба направлена в Холмскую ТИК для рассмотрения по компетенции. По результатам рассмотрения жалобы на заседании Холмской ТИК 18.09.2015 доводы, изложенные в жалобе не нашли своего подтверждения, в связи с чем жалоба признана необоснованной. Заявителю направле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ахали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арушениях, связанных с использованием преимуществ служебного положения кандидатом на должность Губернатора Сахалинской области О.Н. Кожемяко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атвеев Игорь Александ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заявителю да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ахали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признании незаконным действий члена Углегорской ТИК с правом решающего голоса Русина О.В., выдавшего копию решения комиссии об открытии специального избирательного счет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им Гун Чел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В соответствии со статьями 20, 75 Федерального закона "Об основных гарантиях избирательных прав и права на участие в референдуме граждан Российской Федерации", ч. 3 ст. 8 Федерального закона "О порядке рассмотрения обращений граждан" направлено по компетенции в Углегорскую ТИК для рассмотрения по существу и представления ответа заявителю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ахали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едопущении проведения земельных работ по прокладке водопроводной трубы через двор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косырева Любовь Ульяно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В соответствии с ч. 3 ст. 8 Федерального закона "О порядке рассмотрения обращений граждан" направлено по компетенции в министерство энергетики и жилищно-коммунального хозяйства Сахалинской област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ахали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азначении членом Корсаковской территориальной избирательной комиссии с правом совещательного голоса Середы А.Я.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им Пок Токи,КПРФ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дан ответ заявителю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ахали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включении в список избирателей для голосования при наличии постоянной регистрации в Приморском крае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оролева Галина Александро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Находится на рассмотрени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вердл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Требование о подтверждении уважительности причин для голосования.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иницына Марина Анатолье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УИК даны дополнительные разъяснени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вердл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Требования о подтверждении уважительности причин для голосования.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Денисова Татьяна Петро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е (нарушения) подтвердилось (подтвердились)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Информация заявителя подтвердилась. при этом установлено, что заявителю было предоставлено право проголосовать досрочно. УИК даны разъеснения избыточности требования документов, подтверждающих причину досрочного голосования, так как это не предусмотрено законом.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моле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Автор обратился в ЦИК России с просьбой разъяснить порядок выдвижения кандидатов в депутаты представительных органов сельских поселений.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стольский Андрей Иванович,село Ершичи, ул. Низинская, д.19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12.06.2015 года заявителю подготовлен и направлен письменный ответ избирательной комиссии Смоленской области, которым даны подробные разъяснения порядка выдвижения кандидатов в органы местного самоуправления в Смоленской области. Копия ответа заявителю направлена в ЦИК Росси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моле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омер 20 (194) от 6 августа 2015 года Смоленской народной газеты распространялся до начала периода проведения предвыборной агитации на каналах организаций телерадиовещания и в периодических печатных изданиях, установленного статьей 49 Федерального закона от 12 июня 2002 года № 67-ФЗ «Об основных гарантиях избирательных прав и права на участие в референдуме граждан Российской Федераци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естеров Павел Юрьевич,г. Смоленск, проезд Соловьиная роща, д.11, кв.71, тел.910-710-67-88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е (нарушения) подтвердилось (подтвердились)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избирательной комиссией Смоленской области (от 20.08.2015 № 232/1762-5). По результатам рассмотрения принято решение признать опубликованный в номере № 20 (194) от 6 августа 2015 года информационного, общественно-политического издания «Смоленская народная газета» материал агитационным материалом. Составить в отношении главного редактора информационного, общественно-политического издания «Смоленская народная газета» М.А. Захарова протокол об административном правонарушении, ответственность за которое предусмотрена статьей 5.5 Кодекса Российской Федерации об административных правонарушениях. Заявителю направлено постановление избирательной комиссией Смоленской област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моле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атериал размещенный на страницах сетевого издания SMOLNAROD.RU, содержит информацию, подпадающую под признаки предвыборной агитации, установленные подпунктом «е» пункта 2 статьи 48 Федерального закона от 12 июня 2002 года № 67-ФЗ «Об основных гарантиях избирательных прав и права на участие в референдуме граждан Российской Федерации» (далее - Федеральный закон от 12 июня 2002 года № 67-ФЗ), а именно: способствующая созданию отрицательного отношения избирателей к кандидату на должность Губернатора Смоленской области А.В. Островскому. Материал «Смоленские приставы изымают «Смоленскую народную газету», размещенный на страницах сетевого издания SMOLNAROD.RU, содержащий информацию, подпадающую под признаки предвыборной агитации, установленные подпунктом «е» пункта 2 статьи 48 Федерального закона от 12 июня 2002 года № 67-ФЗ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естеров Павел Юрьевич,г. Смоленск, проезд Соловьиная роща, д.11, кв.71, тел.910-710-67-88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е (нарушения) подтвердилось (подтвердились)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на заседение избирательной комиссии Смоленской области (11.09.2015 г. № 239/1835-5). По результатам рассмотрения принято решение признать материал «Смоленские приставы изымают «Смоленскую народную газету», размещенный на страницах сетевого издания SMOLNAROD.RU по адресу: http://smolnarod.ru/sn/sudebnye-pristavy-izymayut-smolenskuyu-narodnuyu-gazetu/, агитационным материалом. Составить в отношении главного редактора сетевого издания SMOLNAROD.RU М.А. Захарова протокол об административном правонарушении, ответственность за которое предусмотрена частью 1 статьи 5.5 Кодекса Российской Федерации об административных правонарушениях. Заявителю направлено постановление избирательной комиссии Смоленской област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моле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омер 17 (191) от 16 июля 2015 года периодического печатного издания «Смоленская народная газета»распространялся до начала периода проведения предвыборной агитации на каналах организаций телерадиовещания и в периодических печатных изданиях, установленного статьей 49 Федерального закона от 12 июня 2002 года № 67-ФЗ «Об основных гарантиях избирательных прав и права на участие в референдуме граждан Российской Федераци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алинтеенков Александр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е (нарушения) подтвердилось (подтвердились)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избирательной комиссией Смоленской области (от 30.07.2015 № 221/1713-5) и принято решение признать, что материалы, опубликованные в номере 17 (191) от 16 июля 2015 года информационного, общественно-политического издания «Смоленская народная газета», содержат признаки предвыборной агитации, но не являются предвыборной агитацией согласно пункту 21 статьи 48 Федерального закона от 12 июня 2002 года № 67-ФЗ, ввиду однократности публикации.Предупредить главного редактора информационного, общественно-политического издания «Смоленская народная газета» М.А. Захарова о необходимостисоблюдения требований положений Федерального закона от 12 июня 2002 года № 67-ФЗ, регулирующих правоотношения, связанные с информационным обеспечением выборов. Заявителям направлен постановление избирательной комиссией Смоленской област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моле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атериалы опубликованые в номере № 24 (1120) от 8 июля 2015 года периодического печатного издания "Смоленская газета", опубликованные в номере № 25 (1121) от 15 июля 2015 года Смоленской газеты, опубликованные в номере № 26 (1122) от 22 июля 2015 года Смоленской газеты, опубликованные в номере № 27 (1123) от 29 июля 2015 года Смоленской газеты, опубликованные в номере № 28 (1124) от 5 августа 2015 года периодического печатного издания "Смоленская газета", опубликованные в номере № 29 (1125) от 14 августа 2015 года периодического печатного издания "Смоленская газета", содержат признаки предвыборной агитации, предусмотренные подпунктами «а» - «е» пункта 2 статьи 48 Федерального закона от 12 июня 2002 года № 67-ФЗ «Об основных гарантиях избирательных прав и права на участие в референдуме граждан Российской Федераци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оролев Александр Алексеевич,г. Смоленск, кл. Кловская,д.40, кв.115, тел.910-115-41-98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на заседение избирательной комиссии Смоленской области (20.08.2015 г. № 232/1408-5). По результатам рассмотрения принято решение признать материалы, опубликованные в номере № 24 (1120) от 8 июля 2015 года периодического печатного издания "Смоленская газета", опубликованные в номере № 25 (1121) от 15 июля 2015 года Смоленской газеты, опубликованные в номере № 26 (1122) от 22 июля 2015 года Смоленской газеты, опубликованные в номере № 27 (1123) от 29 июля 2015 года Смоленской газеты, опубликованные в номере № 28 (1124) от 5 августа 2015 года периодического печатного издания "Смоленская газета", опубликованные в номере № 29 (1125) от 14 августа 2015 года периодического печатного издания "Смоленская газета", не содержащими признаков предвыборной агитации. Жалобу А.А. Королева оставить без удовлетворения. Заявителю направлено постановление избирательной комиссии Смоленской област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моле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 нарушение избирательных прав кандидата при проведении жеребьевки по распределению печетных площадей в ГОСУП "Газета "край Дорогобужский" со стороны Главного редактора газеты Тимошковой Н.И. и председателя ИКМО "Дорогобужский район" Виноградовой Т.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ахнович Алексей Алексе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ставить жалобу зарегистрированного кандидата в депутаты Михайловского сельского поселения Дорогобужского района Смоленской области А.А. Вахновича без удовлетворени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моле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Автор обратился в избирательную комиссию Смоленской области с заявлением о ненадлежащем исполнении избирательной комиссией муниципального образования "Ярцевский район" Смоленской области своих полномочий, в части информационного обеспечения выборов депутатов Ярцевского районного Совета депутатов пятого созыв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Бухалов Юрий Валентин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Поскольку в соотвествии с законодательством о выборах и референдумах к компетенции избирательной комиссии субъекта Российской Федерации проведение выборов органов местного самоуправления не относится указанное обращение направлено в избирательную комиссию муниципального образования "Ярцевский район" Смоленской области для рассмотрения. Заявителю отправле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моле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Бездействие члена территориальной избирательной комиссии Монастырщинский район Смоленской области (с полномочиями избирательной комиссии вновь образованного муниципального образования Гоголевского сельского поселения Монастырщинского района Смоленской области) Ковалёва Н.И., выразившегося в отказе в приёме документов от кандидата в депутаты Совета депутатов Гоголевского сельского поселения Монастырщинского района Смоленской област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анкова Валентина Александро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е (нарушения) частично подтвердилось (подтвердились)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избирательной комиссией Смоленской области (от 31.07.2015 № 222/1717-5). По результатам рассмотрения вынесено предупреждение члену территориальной избирательной комиссии муниципального образования «Монастырщинский район» Смоленской области с правом решающего голоса Николаю Ильичу Ковалеву о недопустимости нарушений установленных законодательством о выборах и референдумах прав кандидатов. Заявителю направлено постановление избирательной комиссией Смоленской област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моле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е требований избирательного законодательства избирательной комиссией муниципального образования «Дорогобужский район» Смоленской области при регистрации М.С. Матвеевой кандидатом в депутаты Дорогобужской районной Думы пятого созыв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отапов Максим Алексе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18.08.2015 заявителю направлен ответ с разъяснениями избирательной комиссии Смоленской област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моле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о вопросу правомерности принятия окружной избирательной комиссии трехмандатного округа №4 по выборам депутатов Ярцевского районного Совета депутатов пятого созыва об отказе Вам в регистраци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Брылёв Алексей Павлович,Федеральный инспектор по Смоленской области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Направлен ответ Н.Л. Новосёлову с соответствующими разъяснениям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моле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атериал «РАСЧЕТ НА ОДУРАЧИВАНИЕ. Получит ли бывший фотограф мандат от смолян?», опубликованный 22 июля 2015 года в сетевом издании SMOLNAROD.RU размещен до начала периода проведения предвыборной агитации на каналах организаций телерадиовещания и в периодических печатных изданиях, установленного статьей 49 Федерального закона от 12 июня 2002 года № 67-ФЗ «Об основных гарантиях избирательных прав и права на участие в референдуме граждан Российской Федераци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естеров Павел Юрьевич,г. Смоленск, проезд Соловьиная роща, д.11, кв.71, тел.910-710-67-88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е (нарушения) подтвердилось (подтвердились)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избирательной комиссией Смоленской области (от 25.08.2015 № 234/1801-5). По результатам рассмотрения принято решение признать материал размещенный на страницах сетевого издания SMOLNAROD.RU по адресу: http://smolnarod.ru/politroom/raschet-na-odurachivanie/, агитационным материалом. Составить в отношении главного редактора сетевого издания SMOLNAROD.RU М.А. Захарова протокол об административном правонарушении, ответственность за которое предусмотрена статьей 5.5 Кодекса Российской Федерации об административных правонарушениях.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моле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атериал «Выпуск «Смоленской народной газеты» приостановили из-за критики губернатора», размещенный на страницах электронного периодического издания «НОВАЯ ГАЗЕТА» по адресу: http://www.novayagazeta.ru/news/1696418.html, является агитационным.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естеров Павел Юрьевич,г. Смоленск, проезд Соловьиная роща, д.11, кв.71, тел.910-710-67-88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на заседение избирательной комиссии Смоленской области (12.09.2015 г. № 240/1837-5). По результатам рассмотрения принято решение признать материал «Выпуск «Смоленской народной газеты» приостановили из-за критики губернатора», размещенный на страницах электронного периодического издания «НОВАЯ ГАЗЕТА» по адресу: http://www.novayagazeta.ru/news/1696418.html, не содержащим признаков предвыборной агитации. Оставить жалобу П.Ю. Нестерова удовлетворения. Заявителю направлено постановление избирательной комиссии Смоленской област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моле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остановлением избирательной комиссии Смоленской области от 2 августа 2015 года № 224/1724-5 «О рассмотрении заявления Г.П. Вавотиной от 31 июля 2015 года» материал «РАСЧЕТ НА ОДУРАЧИВАНИЕ Получит ли бывший фотограф мандат от смолян?», опубликованный в номере 18 (193) от 23 июля 2015 года информационного, общественно-политического издания «Смоленская народная газета» признан агитационным материалом. В соответствии с частью второй статьи 57 Закона РФ от 27.12.1991 № 2124-1 «О средствах массовой информации» дословное воспроизведение в средстве массовой информации в период соответствующей избирательной кампании агитационного материала, распространенного в другом средстве массовой информации, не является основанием для освобождения журналиста, главного редактора, редакции, иной организации, осуществляющей выпуск средства массовой информации, от ответственности за нарушение законодательства Российской Федерации о выборах и референдумах, если при дословном воспроизведении такого материала не соблюдены требования указанного законодательства, предъявляемые к опубликованию (обнародованию) агитационных материалов.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естеров Павел Юрьевич,г. Смоленск, проезд Соловьиная роща, д.11, кв.71, тел.910-710-67-88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е (нарушения) подтвердилось (подтвердились)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избирательной комиссией Смоленской области (от 28.08.2015 № 235/1810-5). По результатам рассмотрения принято решение признать, что материал «РАСЧЕТ НА ОДУРАЧИВАНИЕ Получит ли бывший фотограф мандат от смолян?», опубликованный в номере 8 (180) август 2015 года журнала «Смоленск», содержит признаки предвыборной агитации, но не является предвыборной агитацией согласно пункту 2.1 статьи 48 Федерального закона от 12 июня 2002 года № 67-ФЗ, ввиду однократности публикации. Предупредить главного редактора журнала «Смоленск» В.Е. Коренева о необходимости соблюдения требований положений Федерального закона от 12 июня 2002 года № 67-ФЗ, регулирующих правоотношения, связанные с информационным обеспечением выборов. Заявителю направлено постановление избирательной комиссией Смоленской област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моле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Изображение физического лица, сопровождаемое надписью «ТИПИЧНЫЙ СМОЛЕНСК» и адресом http://vk.com/smolensk_baby,является агитацией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остылёв Алексей Леонидович,Главный редактор интернет-портала Readovka.ru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на заседение избирательной комиссии Смоленской области (12.09.2015 г. № 240/1838-5). По результатам рассмотрения принято решение признать размещенное на странице http://vk.com/smolensk_baby в информационно-телекоммуникационной сети «Интернет» изображение физического лица, сопровождаемое надписью «ТИПИЧНЫЙ СМОЛЕНСК» и адресом http://vk.com/smolensk_baby, не содержащим признаков предвыборной агитации. Заявителю направлено постановление избирательной комиссии Смоленской област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моле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признании статей опубликованных в номере 18(193) от 23 июля 2015 года информационного, общпественно-политического издания "Смоленская народная газета" агитационными материалам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авотина Галина Петровна,г.Смоленск, мкр.Королёвка, д.10, кв 112. Тел.8915-691-66-73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е (нарушения) подтвердилось (подтвердились)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В отношении главного редактора информационного общественно-политического издания "Смоленская народная газета" М.А. Захарова составлен протокол об административном правонарушени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моле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распростаранении информации о персоональных данных кандидата на должность Губернатора Смоленской области А.В. Островского.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стровский Алексей Ладими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ходится на рассмотрении в правоохранительных органах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избирательной комиссией Смоленской области (от 25.08.2015 № 234/1807-5). По результатам рассмотрения принято решение направить обращение кандидата на должность Губернатора Смоленской области А.В. Островского в прокуратуру Смоленской области для проведения проверки на предмет наличия состава правонарушения, предусмотренного статьей 13.11 Кодекса Российской Федерации об административных правонарушениях, и в случае выявления правонарушения привлечения виновных лиц к ответственности в соответствии с законодательством Российской Федерации. Заявителю направлено постановление избирательной комиссией Смоленской област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моле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Автор обратился в избирательную комиссию Смоленской области с заявлением об отсутствии на сайте Администрации муниципального образования "Ярцевский район" Смоленской области информации об избирательной комиссии муниципального образования Капыревщинского сельского поселения.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Бухалов Юрий Валентин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6.08.2015 заявителю направлен ответ в котором повторно указывалось, что в соответсвии областным и федеральным законодательством о выборах и референдумах избирательная комиссия субъекта Российской Федерациии не является комиссией организующей подготовку и проведение выборов органов местного самоуправления в Смоленской области. В ответе избирательная комиссия Смоленской области указала заявителю на положения статьи 75 Федерального закона от 12 июня 2002 года № 67-ФЗ "Об основных гарантиях избирательных прав и права на участие в референдуме граждан Российской Федерации", регламентирующей поряд обжалования решений и действий (бездействий) избирательных комиссий.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моле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ризнать агитационными следующие сюжеты, вышедшие в эфире телеканала «Россия 1» «ГТРК Смоленск»: о посещении Врио Губернатора Смоленской области Алексеем Островским детской областной больницы (эфир 13 августа 2015 года); о встрече жителей домов по ул. Кирова и Николаева города Смоленска с Врио Губернатора Смоленской области Алексеем Островским по проблемам застройки и качества дорог (эфир 13 августа 2015 года); о посещении Врио Губернатора Смоленской области Алексеем Островским птицефабрики в Сметанино (эфир 14 августа 2015 года); - обратиться в правоохранительные органы, суд, орган исполнительной власти, осуществляющий функции по контролю и надзору в сфере массовых коммуникаций, с представлением о пресечении противоправной агитационной деятельности и о привлечении редакции периодического печатного издания, ее должностных лиц, иных лиц к ответственности в соответствии с законодательством Российской Федерац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оролев Александр Алексеевич,г. Смоленск, кл. Кловская,д.40, кв.115, тел.910-115-41-98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избирательной комиссией Смоленской области (от 20.08.2015 № 232/1761-5). По результатам рассмотрения принято решение признать вышедшие в эфире телеканала «Россия 1» сюжеты о посещении Врио Губернатора Смоленской области Алексеем Островским областной детской клинической больницы (эфир 13 августа 2015 года), о встрече жителей дома 27 «Б» по улице Кирова и дома 21 «А» по улице Николаева в городе Смоленске с Врио Губернатора Смоленской области Алексеем Островским по проблемам точечной застройки и плохого состояния дороги наподъезде к их домам (эфир 13 августа 2015 года), о посещении Врио Губернатора Смоленской области Алексеем Островским в ходе рабочего визита птицефабрики «Сметанино» и Пригорской средней школы Смоленского района Смоленской области (эфир 14 августа 2015 года) не содержащими признаков предвыборной агитации. Жалобу А.А. Королева от 17 августа 2015 года о признании вышедших 13 августа 2015 года в эфире телеканала «Россия 1» сюжетов о посещении Врио Губернатора Смоленской области Алексеем Островским областной детской клинической больницы, о встрече жителей дома 27 «Б» по улице Кирова и дома 21 «А» по улице Николаева в городе Смоленске с Врио Губернатора Смоленской области Алексеем Островским по проблемам точечной застройки и плохого состояния дороги на подъезде к их домам, вышедшего 14 августа 2015 года в эфире телеканала «Россия 1» сюжета о посещении Врио Губернатора Смоленской области Алексеем Островским птицефабрики в Сметанино агитационными материалами оставить без удовлетворения. Заявителю направлено постановление избирательной комиссией Смоленской област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моле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азмещение на страницах сетевого издания SMOLNAROD.RU изображения печатного агитационного материала зарегистрированного кандидата на должность Губернатора Смоленской области А.В. Островского, сопровождаемое информацией, которая не является объективной и достоверной, не может считаться информированием и подпадет под признаки предвыборной агитации, установленные подпунктом «е» пункта 2 статьи 48 Федерального закона от 12 июня 2002 года № 67-ФЗ «Об основных гарантиях избирательных прав и права на участие в референдуме граждан Российской Федерации», а именно: создание отрицательного отношения избирателей к кандидату на должность Губернатора Смоленской области А.В. Островскому.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естеров Павел Юрьевич,г. Смоленск, проезд Соловьиная роща, д.11, кв.71, тел.910-710-67-88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е (нарушения) подтвердилось (подтвердились)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избирательной комиссией Смоленской области (от 25.08.2015 № 234/1803-5). По результатам рассмотрения принято решение признать материал, размещенный на страницах сетевого издания SMOLNAROD.RU по адресу: http://smolnarod.ru/sn/dengi-na-gubernatorskie-vybory-v-smolensk-prishli-iz-arabskix-emiratov/, агитационным материалом. Составить в отношении главного редактора сетевого издания SMOLNAROD.RU М.А. Захарова протокол об административном правонарушении, ответственность за которое предусмотрена статьей 5.5 Кодекса Российской Федерации об административных правонарушениях. Заявителю направлено постановление избирательной комиссией Смоленской област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моле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ообщение опубликованное на первой полосе номера 25 (199) от 7 сентября 2015 года общественно-политического издания "Смоленская народная газета" является нарушением пункта 2 статьи 56 Федерального закона от 12 июня 2002 года № 67-ФЗ (подкуп избирателей)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естеров Павел Юрьевич,г. Смоленск, проезд Соловьиная роща, д.11, кв.71, тел.910-710-67-88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на заседение избирательной комиссии Смоленской области (12.09.2015 г. № 241/1840-5). По результатам рассмотрения принято решение жалобу П.Ю. Нестерова оставить без удовлетворения. Заявителю направлено постановление избирательной комиссии Смоленской област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моле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Изготовление агитационных материалов без предварительной оплаты за счет средств соответствующего избирательного фонд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естеров Павел Юрьевич,г. Смоленск, проезд Соловьиная роща, д.11, кв.71, тел.910-710-67-88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на заседение избирательной комиссии Смоленской области (01.09.2015 г. № 236/1816-5). По результатам рассмотрения принято решение признать, что оплата изготовления агитационных материалов (агитационных видеороликов) зарегистрированного кандидата на должность Губернатора Смоленской области Лебедева Сергея Александровича произведена без нарушений требований законодательства о выборах и референдумах. Заявителю направлено постановление избирательной комиссии Смоленской област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моле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атериал «Двойные стандарты Смоленский облизбирком признал агитационным материал о коррупции» является агитационным. В материале «Двойные стандарты Смоленский облизбирком признал агитационным материал о коррупции» отсутствует информация, подпадающая под признаки предвыборной агитации, установленные пунктом 2 статьи 48 Федерального закона от 12 июня 2002 года № 67-ФЗ.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естеров Павел Юрьевич,г. Смоленск, проезд Соловьиная роща, д.11, кв.71, тел.910-710-67-88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избирательной комиссией Смоленской области (от 25.08.2015 № 234/1802-5). По результатам рассмотрения принято решение признать материал, опубликованный в номере 21 (195)от 13 августа 2015 года информационного, общественно-политического издания «Смоленская народная газета», не содержащим признаков предвыборной агитации. Жалобу П.Ю. Нестерова от 19 августа 2015 года о признании материала опубликованного в номере 21 (195) от 13 августа 2015 года информационного, общественно-политического издания «Смоленская народная газета», агитационным материалом, оставить без удовлетворения. Заявителю направлено постановление избирательной комиссией Смоленской област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моле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омер 19 (193) от 30 июля 2015 года периодического печатного издания «Смоленская народная газета» распространялся до начала периода проведения предвыборной агитации на каналах организаций телерадиовещания и в периодических печатных изданиях, установленного пунктом 2 статьи 49 Федерального закона от 12 июня 2002 года № 67-ФЗ «Об основных гарантиях избирательных прав и права на участие в референдуме граждан Российской Федераци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Гринев Алексей Леонидович,г. Смоленск, ул. Автозаводская, д.33, кв.106, тел.903-893-21-21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е (нарушения) подтвердилось (подтвердились)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избирательной комиссией Смоленской области (от 07.08.2015 № 228/1736-5). Признать опубликованные в номере 19 (193) от 30 июля 2015 года информационного, общественно-политического издания «Смоленская народная газета» материалы агитационными материалами. Составить в отношении главного редактора информационного, общественно-политического издания «Смоленская народная газета» М.А. Захарова протокол об административном правонарушении, ответственность за которое предусмотрена статьей 5.5 Кодекса Российской Федерации об административных правонарушениях.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моле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е требований избирательного законодательства избирательной комиссией муниципального образования «Дорогобужский район» Смоленской области при регистрации М.С. Матвеевой кандидатом в депутаты Дорогобужской районной Думы пятого созыв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отапов Максим Алексе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13 августа 2015 года во время личной беседы М.С. Матвеевой с председателем избирательной комиссии Смоленской области А.Н. Степановым, которая проходила в присутствии секретаря избирательной комиссии Смоленской области Е.Е. Авиновой, заявителю был разъяснен порядок обжалования решения избирательной комиссий об отказе в регистрации кандидата. М.С. Матвеевой направлен ответ с соответствующими разъяснениям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моле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атериал размещен на страницах сетевого издания SMOLNAROD.RU до начала периода проведения предвыборной агитации на каналах организаций телерадиовещания и в периодических печатных изданиях, установленного статьей 49 Федерального закона от 12 июня 2002 года № 67-ФЗ «Об основных гарантиях избирательных прав и права на участие в референдуме граждан Российской Федераци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естеров Павел Юрьевич,г. Смоленск, проезд Соловьиная роща, д.11, кв.71, тел.910-710-67-88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е (нарушения) подтвердилось (подтвердились)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избирательной комиссией Смоленской области (от 13.08.2015 № 230/1747-5). Признать, что материал размещенный на страницах сетевого издания SMOLNAROD.RU, содержат признаки предвыборной агитации, но не являются предвыборной агитацией согласно пункту 2.1 статьи 48 Федерального закона от 12 июня 2002 года № 67-ФЗ, ввиду однократности публикации. Предупредить главного редактора сетевого издания SMOLNAROD.RU М.А. Захарова о необходимости соблюдения требований положений Федерального закона от 12 июня 2002 года № 67-ФЗ, регулирующих правоотношения, связанные с информационным обеспечением выборов. Заявителю направлено постановление избирательной комиссией Смоленской област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моле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ыпуск № 32 (843) периодического печатного издания «Аргументы и факты Смоленск» является региональным приложением номера № 32 (1813) периодического печатного издания «Аргументы и факты», который распространялся до начала периода проведения предвыборной агитации на каналах организаций телерадиовещания и в периодических печатных изданиях, установленного пунктом 2 статьи 49 Федерального закона от 12 июня 2002 года № 67-ФЗ «Об основных гарантиях избирательных прав и права на участие в референдуме граждан Российской Федераци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естеров Павел Юрьевич,г. Смоленск, проезд Соловьиная роща, д.11, кв.71, тел.910-710-67-88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е (нарушения) подтвердилось (подтвердились)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избирательной комиссией Смоленской области (от13.08.2015 № 230/1746-5). Признать, что материал «СМОЛЕНСКИЙ ТУПИК», опубликованный в выпуске № 32 (843) от 5 – 11 августа 2015 года периодического печатного издания «Аргументы и факты Смоленск», содержит признаки предвыборной агитации, но не является предвыборной агитацией согласно пункту 2.1 статьи 48 Федерального закона от 12 июня 2002 года № 67-ФЗ, ввиду однократности публикации. Предупредить главного редактора периодического печатного издания «Аргументы и факты Смоленск» Корнееву Ольгу Васильевну о необходимости соблюдения требований положений Федерального закона от 12 июня 2002 года № 67-ФЗ, регулирующих правоотношения, связанные с информационным обеспечением выборов. Заявителю направлено постановление избирательной комиссией Смоленской области. Заявителю направлено постановление избирательной комиссией Смоленской област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моле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Является ли материал агитационным и усматривается ли в его содержании признаки нарушения избирательного законодательства Российской Федераци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оробьев Артем Леонид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Направлен ответ в УМВД России по Смоленской област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моле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 агитационном материале избирательного объединения Местное отделение Политической партии СПРАВЕДЛИВАЯ РОССИЯ в городе Смоленске Смоленской области в нарушение требований пункта 2 статьи 54 № 67-ФЗ неправильно указано наименование организации, заказавшей данный агитационный печатный материал.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естеров Павел Юрьевич,г. Смоленск, проезд Соловьиная роща, д.11, кв.71, тел.910-710-67-88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на заседение избирательной комиссии Смоленской области (01.09.2015 г. № 236/1816-5). По результатам рассмотрения принято решение оставить жалобу Нестерова Павла Юрьевича от 28 августа 2015 года без удовлетворения. Заявителю направлено постановление избирательной комиссии Смоленской област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моле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атериал «Маски-шоу в Смоленске: приставы и полиция нагрянула в редакцию газеты», размещенный на страницах сетевого издания Аргументы неделi (argumenti.ru) по адресу: http://argumenti.ru/society/2015/09/415020 не оплачен за счет средств соответствующего избирательного фонда в установленном Федеральным законом от 12 июня 2002 года № 67-ФЗ и областным законом «О выборах Губернатора Смоленской области» порядке. Материал содержащит информацию, подпадающую под признаки предвыборной агитации, установленные подпунктом «е» пункта 2 статьи 48 Федерального закона от 12 июня 2002 года № 67-ФЗ, из избирательных фондов кандидатов на должность Губернатора Смоленской области не оплачивался, что подтверждается сведениями о расходовании денежных средств избирательных фондов зарегистрированных кандидатов на должность Губернатора Смоленской области от 10 сентября 2015 год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естеров Павел Юрьевич,г. Смоленск, проезд Соловьиная роща, д.11, кв.71, тел.910-710-67-88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е (нарушения) подтвердилось (подтвердились)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на заседение избирательной комиссии Смоленской области (12.09.2015 г. № 240/1836-5). По результатам рассмотрения принято решение признать материал «Смоленские приставы изымают «Смоленскую народную газету», размещенный на страницах сетевого издания SMOLNAROD.RU по адресу: http://smolnarod.ru/sn/sudebnye-pristavy-izymayut-smolenskuyu-narodnuyu-gazetu/, агитационным материалом. Составить в отношении главного редактора сетевого издания SMOLNAROD.RU М.А. Захарова протокол об административном правонарушении, ответственность за которое предусмотрена частью 1 статьи 5.5 Кодекса Российской Федерации об административных правонарушениях. Заявителю направлено постановление избирательной комиссии Смоленской област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моле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южет,вышедший в эфир на телеканале «Россия 1», содержит информацию, подпадающую под признаки предвыборной агитации, установленные подпунктом «б» и «е» пункта 2 статьи 48 Федерального закона от 12 июня 2002 года № 67-ФЗ «Об основных гарантиях избирательных прав и права на участие в референдуме граждан Российской Федерации», а именно: выражение предпочтения кандидату на должность Губернатора Смоленской области А.В. Островскому, создание положительного отношения избирателей к кандидату на должность Губернатора Смоленской области А.В. Островскому.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оролев Александр Алексеевич,г. Смоленск, кл. Кловская,д.40, кв.115, тел.910-115-41-98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е (нарушения) подтвердилось (подтвердились)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на заседение избирательной комиссии Смоленской области (11.09.2015 г. № 239/1832-5). По результатам рассмотрения принято решение признать, что сюжет о заседании Президиума Федерации хоккея Смоленской области, транслировавшийся 7 сентября 2015 года в эфире телеканала «Россия 1», содержит признаки предвыборной агитации, но не является предвыборной агитацией согласно пункту 2.1 статьи 48 Федерального закона от 12 июня 2002 года № 67-ФЗ, ввиду однократности трансляции. Предупредить директора филиала федерального государственного унитарного предприятия «Всероссийская государственная телевизионная и радиовещательная компания» «ГТРК Смоленск» о необходимости соблюдения положений Федерального закона от 12 июня 2002 года № 67-ФЗ, регулирующих правоотношения, связанные с информационным обеспечением выборов. Заявителю направлено постановление избирательной комиссии Смоленской област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моле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атериал «ГРЯЗЬ, ЧЕРНУХА, КЛЕВЕТА…ИЛИ ВЫБОРЫ ПО-СМОЛЕНСКИ», размещенный в № 3 (14) от 2 сентября 2015 года газеты «СПРАВЕДЛИВАЯ РОССИЯ. Смоленский выпуск», содержит информацию, подпадающую под признаки предвыборной агитации, установленные подпунктом «е» пункта 2 статьи 48 Федерального закона от 12 июня 2002 года № 67-ФЗ, а именно: способствующую созданию отрицательного отношения избирателей к кандидату на должность Губернатора Смоленской области А.В. Островскому, в нарушение требований пункта 5 статьи 48 Федерального закона от 12 июня 2002 года № 67-ФЗ, части 9 статьи 27 областного закона «О выборах Губернатора Смоленской области» не оплачен из соответствующего избирательного фонд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естеров Павел Юрьевич,г. Смоленск, проезд Соловьиная роща, д.11, кв.71, тел.910-710-67-88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е (нарушения) подтвердилось (подтвердились)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на заседение избирательной комиссии Смоленской области (09.09.2015 г. № 238/1826-5). По результатам рассмотрения принято решение признать опубликованный в № 3 (14) от 2 сентября 2015 года общественно-политической газеты «СПРАВЕДЛИВАЯ РОССИЯ. Смоленский выпуск» материал «ГРЯЗЬ, ЧЕРНУХА, КЛЕВЕТА…ИЛИ ВЫБОРЫ ПО-СМОЛЕНСКИ» агитационным материалом. Составить в отношении главного редактора общественно-политической газеты «СПРАВЕДЛИВАЯ РОССИЯ. Смоленский выпуск» М.А. Захарова протокол об административном правонарушении, ответственность за которое предусмотрена частью 1 статьи 5.5 Кодекса Российской Федерации об административных правонарушениях. Заявителю направлено постановление избирательной комиссии Смоленской област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Тамб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 избирательную комиссию Тамбовской области из Центральной избирательной комиссии Российской Федерации поступило для рассмотрения обращение заявителя от 20 августа 2015 года, в котором приводится информация, содержащаяся на сайте http://tambovzadelo.ru/, в которой сообщается о якобы имевших место нарушениях избирательного законодательства в отношении кандидатов в депутаты Тамбовской городской Думы шестого созыва Кирилловой Таисии Сергеевны и Карнаухова Олега Вячеславовича, в связи с чем заявитель просит принять меры по обеспечению верховенства закон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ягких Сергей Алексе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По результатам рассмотрения обращения заявителю разъяснено, что указанные в его обращении кандидаты не воспользовались своим правом на обжалование постановлений окружных избирательных комиссий и ими был пропущен установленный пунктом 2 статьи 78 Федерального закона от 12 июня 2002 года № 67-ФЗ «Об основных гарантиях избирательных прав и права на участие в референдуме граждан Российской Федерации» десятидневный пресекательный срок для обжалования постановлений избирательных комиссий об отказе им в регистрации в качестве кандидатов в вышестоящую избирательную комиссию либо в суд. В связи с этим у избирательной комиссии Тамбовской области отсутствуют правовые основания и возможности для принятия каких-либо мер в рамках вышеприведенных правоотношений.Заявителю направлен соответствующий ответ.Центральная избирательная комиссия Российской Федерации проинформирована о результатах рассмотрения обращения заявител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Тамб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 избирательную комиссию Тамбовской области поступило обращение заявителя, в котором он сообщает о том, что кандидат в депутаты Моршанского городского Совета народных депутатов шестого созыва по четырехмандатному избирательному округу № 5 Калинин Геннадий Викторович в своем печатном агитационном материале упомянул заявителя без его на то согласия и позволил комментарий негативного характера в его адрес («Не перепутайте меня и мое отношение к вам с однофамильцем, кандидатов в депутаты по нашему округу Александром Владимировичем Калининым»). В связи с этим заявитель просит принять меры в отношении кандидата в депутаты Моршанского городского Совета народных депутатов шестого созыва по четырехмандатному избирательному округу № 5 Г.В. Калинина, поскольку, по мнению заявителя, его действия «грубо нарушают избирательное законодательство», в частности, пункта 4 статьи 46 Закона Тамбовской области от 25 декабря 2012 года № 229-З «О выборах депутатов представительных органов муниципальных образований в Тамбовской област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алинин Александр Владими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По результатам рассмотрения обращения заявителю разъяснено, что частью 8 статьи 46 Закона Тамбовской области от 25 декабря 2012 года № 229-З «О выборах депутатов представительных органов муниципальных образований в Тамбовской области» установлено, что только с письменного согласия соответствующего физического лица допускается использование в агитационных материалах изображения данного физического лица, высказываний физического лица о кандидате, избирательном объединении, выдвинувшем кандидата.Каких-либо ограничений на упоминание в печатном агитационном материале физических лиц, в том числе кандидатов, баллотирующихся по одному избирательному округу с кандидатом, распространяющим указанный печатный агитационный материал, избирательное законодательство не предусматривает.Таким образом, в приложенном к обращению печатном агитационном материале кандидата в депутаты Моршанского городского Совета народных депутатов шестого созыва по четырехмандатному избирательному округу № 5 Г.В. Калинина нарушений избирательного законодательства не усматривается.Заявителю направлен соответствующий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Тамб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 избирательную комиссию Тамбовской области поступило обращение заявителя, в котором он уточняет ранее направленное в адрес избирательной комиссии Тамбовской области обращение, озаглавленное Вами как «Запрос о незаконной агитации» (см. пункты 7 и 9). В своем изначальном обращении заявитель просил сообщить, «на каком основании по-прежнему вывешены стенды (по типу «полотнищ») на улицах города Тамбова с надписью «ЛДПР» (без надлежащего указания права на политическую рекламу, данных изготовителей и др.)». В своем новом обращении заявитель сообщаете о том, что ранее вывешенные плакаты сняты, а «вывешены плакаты, где и должны быть проставлены дополнительные входящие данные в предвыборный период (кто является Заказчиком стендов (брэндмауэров), из каких средств оплачена политическая агитация и т.п.)». Таким образом, из смысла обращения заявителя следует, что, по его мнению, размещенные на территории города Тамбова стенды с надписью ЛДПР (желтые буквы на синем фоне), должны признаваться печатными агитационными материалами и на них должны быть распространены требования пункта 2 статьи 54 Федерального закона от 12 июня 2002 года № 67-ФЗ «Об основных гарантиях избирательных прав и права на участие в референдуме граждан Российской Федерации» о том, что все печатные агитационные материалы должны содержать наименование, юридический адрес и идентификационный номер налогоплательщика организации (фамилию, имя, отчество лица и наименование субъекта Российской Федерации, района, города, иного населенного пункта, где находится место его жительства), изготовившей (изготовившего) данные материалы, наименование организации (фамилию, имя, отчество лица), заказавшей (заказавшего) их, а также информацию о тираже и дате выпуска этих материалов и указание об оплате их изготовления из средств соответствующего избирательного фонда.Помимо этого, в своем обращении заявитель просит «должным образом принять меры к ликвидации всех политических щитов и другой политической рекламы, за исключением предусмотренной законом, по окончании предвыборного периода. т.е. непосредственно перед днем голосования».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Филшер Александр Борис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По результатам рассмотрения заявителю разъяснено, что в рассматриваемом случае указанные в его обращении стенды с надписью ЛДПР (желтые буквы на синем фоне) не содержат признаков предвыборной агитации, предусмотренных избирательным законодательством. Таким образом, на них не могут быть распространены требования пункта 2 статьи 54 Федерального закона от 12 июня 2002 года № 67-ФЗ «Об основных гарантиях избирательных прав и права на участие в референдуме граждан Российской Федерации» о том, что все печатные агитационные материалы должны содержать наименование, юридический адрес и идентификационный номер налогоплательщика организации (фамилию, имя, отчество лица и наименование субъекта Российской Федерации, района, города, иного населенного пункта, где находится место его жительства), изготовившей (изготовившего) данные материалы, наименование организации (фамилию, имя, отчество лица), заказавшей (заказавшего) их, а также информацию о тираже и дате выпуска этих материалов и указание об оплате их изготовления из средств соответствующего избирательного фонда.Кроме того, внимание заявителя обращено на положение пункта 4 статьи 49 Федерального закона от 12 июня 2002 года № 67-ФЗ «Об основных гарантиях избирательных прав и права на участие в референдуме граждан Российской Федерации», согласно которому (дословно): «агитационные печатные материалы (листовки, плакаты и другие материалы), ранее размещенные в установленном федеральным законом порядке на зданиях и сооружениях, за исключением зданий, в которых размещены комиссии, помещения для голосования, и на расстоянии не менее 50 метров от входа в эти здания, сохраняются в день голосования на прежних местах». Изложенное означает, что если агитационные печатные материалы (листовки, плакаты и другие материалы) до дня голосования были размещены в соответствии с требованиями избирательного законодательства, то ни в день, предшествующий дню голосования (так называемый «день тишины»), ни непосредственно в день голосования каких-либо правовых оснований для «ликвидации» этих агитационных печатных материалов не имеется, и они будут «сохраняться в день голосования на прежних местах», как это и предписано вышеприведенным пунктом 4 статьи 49 Федерального закона от 12 июня 2002 года № 67-ФЗ «Об основных гарантиях избирательных прав и права на участие в референдуме граждан Российской Федерации».Заявителю направлен соответствующий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Тамб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 избирательную комиссию Тамбовской области из Центральной избирательной комиссии Российской Федерации поступило заявление А.Б. Филшера, в котором сообщается о том, что когда он с Ю.В. Вобликовым за 10 минут до окончания рабочего дня «Избирательной комиссии по Тамбовской обл.» был намерен подать жалобу, то один сотрудник вышел из приемной и просил его «подождать на диване в прихожей», затем - через 15 минут уже другая сотрудница «тамбовского ИзбирКом._а» вышла из приемной и сказала ему, что рабочий день окончен, не приняв их жалобу и попросив охранника закрыть за ними дверь.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Филшер Александр Борис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По результатам рассмотрения заявления внимание заявителя обращено на то, что избирательная комиссия Тамбовской области находится по адресу: г. Тамбов, ул. Интернациональная, д. 53. При этом ни в приемной председателя комиссии, ни в коридорах здания комиссии нет ни одного дивана. Кроме того, ни одно из помещений здания комиссии не называется и не является прихожей. Таким образом, исходя из содержания заявления, представляется очевидным, что обозначенная заявлении ситуация имела место в каком-то другом органе или организации, но никак не в избирательной комиссии Тамбовской области.Заявителю направлен соответствующий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Тамб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 избирательную комиссию Тамбовской области из Центральной избирательной комиссии Российской Федерации 15 сентября 2015 года поступило для рассмотрения обращение депутата Государственной Думы Федерального Собрания Российской Федерации Соловьёва Вадима Георгиевича от 13 сентября 2015 года, в котором сообщается о том, что по информации, представленной Н.М. Плешаковой, на избирательных участках № 702 и № 703, расположенных в городе Тамбове, образована так называемая «карусель», подвоз граждан для голосования. С учетом изложенного заявитель просит принять меры для предотвращения подобных инцидентов, направленных на фальсифицирование итогов голосования.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оловьёв Вадим Георги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ходится на рассмотрении в правоохранительных органах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Анализ содержания обращения заявителя позволяет прийти к выводу о том, что приведенные в обращении заявителя обстоятельства могут свидетельствовать о возможном совершении неизвестными лицами административных правонарушений, предусмотренных частью 2 статьи 5.22 Кодекса Российской Федерации об административных правонарушениях (незаконное получение избирательного бюллетеня), по которым в силу пункта 1 части 2 статьи 28.3 указанного Кодекса протоколы об административных правонарушениях вправе составлять должностные лица органов внутренних дел (полиции).Учитывая изложенное, избирательной комиссией Тамбовской области в Управление Министерства внутренних дел Российской Федерации по городу Тамбову направлено письмо с просьбой провести проверку по обстоятельствам, приведенным в обращении заявителя. Заявителю направлен соответствующий ответ.ЦИК России проинформирована о результатах рассмотрения обращения заявител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Тамб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 избирательную комиссию Тамбовской области 21 августа 2015 года из Центральной избирательной комиссии Российской Федерации поступило заявление Центрального Комитета Политической партии КОММУНИСТИЧЕСКАЯ ПАРТИЯ КОММУНИСТЫ РОССИИ (далее также - Партия) от 12 августа 2015 года № 513-08/15 о защите конституционного права Партии на свободные выборы на выборах депутатов Тамбовской городской Думы шестого созыва, оспаривая, по существу, постановление избирательной комиссии города Тамбова от 7 августа 2015 года № 20/102-5 «Об отзыве заверенного списка кандидатов в депутаты Тамбовской городской Думы шестого созыва, выдвинутого избирательным объединением «ТАМБОВСКОЕ ОБЛАСТНОЕ ОТДЕЛЕНИЕ Политической партии КОММУНИСТИЧЕСКАЯ ПАРТИЯ КОММУНИСТЫ РОССИИ» по единому избирательному округу».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Центральный Комитет Политической партии КОММУНИСТИЧЕСКАЯ ПАРТИЯ КОММУНИСТЫ РОССИИ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е (нарушения) подтвердилось (подтвердились)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По результатам рассмотрения заявления избирательная комиссия Тамбовской области пришла к выводу о том, что решение конференции ТАМБОВСКОГО ОБЛАСТНОГО ОТДЕЛЕНИЯ Политической партии КОММУНИСТИЧЕСКАЯ ПАРТИЯ КОММУНИСТЫ РОССИИ от 3 августа 2015 года об отзыве ранее выдвинутого списка кандидатов в депутаты Тамбовской городской Думы шестого созыва (то есть без его утверждения либо согласования с Политическим Бюро Центрального Комитета Политической партии КОММУНИСТИЧЕСКАЯ ПАРТИЯ КОММУНИСТЫ РОССИИ) не имело юридической силы, и ТАМБОВСКОЕ ОБЛАСТНОЕ ОТДЕЛЕНИЕ Политической партии КОММУНИСТИЧЕСКАЯ ПАРТИЯ КОММУНИСТЫ РОССИИ было не вправе представлять его в избирательную комиссию города Тамбова.На основании изложенного избирательная комиссия Тамбовской области постановила удовлетворить вышеуказанное заявление Центрального Комитета Политической партии КОММУНИСТИЧЕСКАЯ ПАРТИЯ КОММУНИСТЫ РОССИИ, отменить обжалуемое постановление избирательной комиссии города Тамбова и обязать избирательную комиссию города Тамбова в трехдневный срок рассмотреть на своем заседании вопрос относительно регистрации списка кандидатов в депутаты Тамбовской городской Думы шестого созыва, выдвинутого избирательным объединением «ТАМБОВСКОЕ ОБЛАСТНОЕ ОТДЕЛЕНИЕ Политической партии КОММУНИСТИЧЕСКАЯ ПАРТИЯ КОММУНИСТЫ РОССИИ» по единому избирательному округу.В Центральный Комитет Политической партии КОММУНИСТИЧЕСКАЯ ПАРТИЯ КОММУНИСТЫ РОССИИ направлен соответствующий ответ.Центральная избирательная комиссия Российской Федерации проинформирована о результатах рассмотрения обращени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Тамб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 избирательную комиссию Тамбовской области из администрации Тамбовской области поступило обращение, адресованное временно исполняющему главы администрации Тамбовской области Никитину Александру Валерьевичу и его заместителю Иванову Олегу Олеговичу, в котором заявитель просит отстоят его право на участие в выборах депутатов Тамбовской городской Думы шестого созыва в качестве кандидат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арноухов Олег Вячеслав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По результатам рассмотрения обращения заявителя установлено, что он выдвигался в порядке самовыдвижения кандидатом в депутаты Тамбовской городской Думы шестого созыва по одномандатному избирательному округу № 1. Постановлением окружной избирательной комиссии от 7 августа 2015 года № 7/27, ему было отказано в регистрации кандидатом на основании подпункта «д» пункта 24 статьи 38 Федерального закона от 12 июня 2002 года № 67-ФЗ «Об основных гарантиях избирательных прав и права на участие в референдуме граждан Российской Федерации», то есть в связи с недостаточным количеством достоверных подписей избирателей, представленных для регистрации кандидата. При этом заявитель не воспользовался своим правом на обжалование постановления окружной избирательной комиссии и им был пропущен установленный пунктом 2 статьи 78 Федерального закона от 12 июня 2002 года № 67-ФЗ «Об основных гарантиях избирательных прав и права на участие в референдуме граждан Российской Федерации» десятидневный пресекательный срок для обжалования постановления избирательной комиссии об отказе в регистрации кандидата в вышестоящую избирательную комиссию либо в суд. В связи с этим у избирательной комиссии Тамбовской области отсутствуют правовые основания и возможности для принятия каких-либо мер в рамках вышеприведенных правоотношений. Заявителю направлен соответствующий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Тамб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 избирательную комиссию Тамбовской области поступило заявление, из смысла которого следует, что заявитель просит дать ему разъяснение относительно необходимости указания наименования субъекта Российской Федерации (Тамбовской области) в адресах места жительства избирателей в подписных листах для сбора подписей избирателей в поддержку выдвижения (самовыдвижения) кандидата в депутаты Тамбовской городской Думы шестого созыва по одномандатному избирательному округу.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емцов Эдуард Александ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По результатам рассмотрения заявления заявителю разъяснено, что в соответствии с избирательным законодательством в подписных листах для сбора подписей избирателей в поддержку выдвижения (самовыдвижения) кандидата в депутаты представительного органа муниципального образования в адресах места жительства избирателей должно содержаться указание на субъект Российской Федерации, где гражданин Российской Федерации зарегистрирован по месту жительства в органах регистрационного учета граждан по месту пребывания и по месту жительства в пределах Российской Федерации.Заявителю направлен соответствующий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Тамб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 избирательную комиссию Тамбовской области поступило заявление, в котором заявитель сообщает о том, что что 15 июля 2015 года он прибыл на заседание Рабочей группы вышеуказанной окружной избирательной комиссии, где, по мнению заявителя, члены Рабочей группы по отношению к нему поступили неэтично, поскольку двое из них сели к нему «задом», после чего заявитель покинул заседание Рабочей группы.При этом, как сообщает заявитель, ему было вручено уведомление, в котором указано, что «… заседание окружной избирательной комиссии одномандатного избирательного округа № 3 по выборам депутата Тамбовской городской Думы шестого созыва по рассмотрению вопроса об уведомлении кандидата в депутаты Тамбовской городской Думы шестого созыва по одномандатному избирательному округу №3 Немцова Эдуарда Александровича о неполноте сведений о нем, отсутствии документов и несоблюдении требований к оформлению документов, необходимых для его регистрации состоится 15 июля 2015 года в 18.00». Из этого уведомления заявитель делает вывод о том, что председатель окружной избирательной комиссии одномандатного избирательного округа № 3 А.Г. Гриднев еще до заседания Рабочей группы принял решение о том, что заявителем представлены неполные сведения, не представлены необходимые документы и не выполнены необходимые требования к оформлению документов.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емцов Эдуард Александ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В связи с тем, что избирательной комиссией, организующей выборы депутатов Тамбовской городской Думы шестого созыва, является избирательная комиссия города Тамбова, которая также является непосредственно вышестоящей избирательной комиссией по отношению к окружной избирательной комиссии одномандатного избирательного округа № 3, заявление Э.А. Немцова было направлено избирательной комиссией Тамбовской области для рассмотрения по существу в избирательную комиссию города Тамбова, о чем он был уведомлен.По результатам рассмотрения заявления избирательной комиссией города Тамбова заявителю разъяснено, что понятие этичности либо неэтичности относится к оценочным категориям. Осуществление подобных оценок не относится к полномочиям избирательной комиссии города Тамбова, как они определены в статье 14 Закона Тамбовской области от 25 декабря 2012 года № 229-З «О выборах депутатов представительных органов муниципальных образований в Тамбовской области».Также заявителю было разъяснено, что само по себе уведомление заявителя о датах и времени заседаний окружной избирательной комиссии одномандатного избирательного округа № 3 по указанным в заявлении вопросам, несмотря на вывод, сделанный в заявлении, не предрешает решения окружной избирательной комиссии, которое принимается коллегиально по результатам всестороннего рассмотрения представленных кандидатом документов. Целью указанного уведомления является недопущение нарушения избирательной комиссией установленных избирательным законодательством сроков осуществления избирательных действий. Таким образом, в действиях окружной избирательной комиссии одномандатного избирательного округа № 3 нарушений избирательного законодательства не усматривается.Заявителю направлен соответствующий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Тамб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 избирательную комиссию Тамбовской области поступило заявление, из смысла которого следует, что заявитель не может открыть в структурном подразделении ОАО «Сбербанк России» специальный избирательный счет для формирования избирательного фонда кандидата в депутаты Тамбовской городской Думы шестого созыва по одномандатному избирательному округу № 3. При этом заявитель полагает, что в этом вина не ОАО «Сбербанк России», а «разработчика программы документации по выборам в городскую Думу».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емцов Эдуард Александ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По результатам рассмотрения заявления заявителю разъяснено, что в соответствии с избирательным законодательством в отношениях, связанных с открытием кандидатом в кредитной организации специального избирательного счета для формирования избирательного фонда, единственной обязанностью соответствующей избирательной комиссии является выдача кандидату разрешения на открытие специального избирательного счета, что в рассматриваемом случае и было сделано. Разработка какой-либо «программы документации» к полномочиям избирательных комиссий не относится.Кроме того, по имеющейся в избирательной комиссии Тамбовской области информации, 1 июля 2015 года (то есть в день поступления заявления в избирательную комиссию Тамбовской области) в структурном подразделении ОАО «Сбербанк России» заявителю был открыт специальный избирательный счет, в связи с чем поставленный в заявлении вопрос потерял свою актуальность.Заявителю направлен соответствующий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Тамб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 избирательную комиссию Тамбовской области поступило обращение заявителя, озаглавленное как «Запрос о незаконной агитации», в котором заявитель просит сообщить, «на каком основании по-прежнему вывешены стенды (по типу «полотнищ») на улицах города Тамбова с надписью «ЛДПР» (без надлежащего указания права на политическую рекламу, данных изготовителей и др.)».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Филшер Александр Борис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По результатам рассмотрения заявителю разъяснено, что в рассматриваемом случае указанные в его обращении стенды не содержат признаков предвыборной агитации, предусмотренных избирательным законодательством. Соответственно, в этом случае у избирательной комиссии Тамбовской области отсутствуют полномочия по проверке законности размещения данных стендов.При этом в прилагаемом к обращению заявителя письме прокуратуры Советского района города Тамбова дается надлежащий правовой анализ вопроса размещения вышеуказанных стендов, в том числе в период избирательной кампании.Заявителю направлен соответствующий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Тамб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 избирательную комиссию Тамбовской области из Центральной избирательной комиссии Российской Федерации поступило для рассмотрения обращение заявителя, в котором он, не обжалуя какие-либо конкретные постановления избирательных комиссий, просит незамедлительно прекратить нарушение избирательными комиссиями требований Конституции Российской Федерации, в результате которых ущемляются его конституционные права и права 69 избирателей, поддержавших его выдвижение кандидатом на выборах депутатов Тамбовской городской Думы шестого созыва, голосование по которым назначено на 13 сентября 2015 года. В обоснование своего обращения заявитель указывает, что уже на третьих выборах (в 2010 году - на выборах депутатов Тамбовской городской Думы пятого созыва, в 2011 году - на выборах депутатов Тамбовской областной Думы пятого созыва) председатель избирательной комиссии города Тамбова С.Н. Русаков и председатель окружной избирательной комиссии одномандатного избирательного округа № 3 А.Г. Гриднев «придумывают обоснования в отказе регистрации» его кандидатом на соответствующих выборах.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емцов Эдуард Александ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По результатам рассмотрения заявителю разъяснено, что в каждом из приведенных в его обращении случаев, которые действительного имели место, ему было отказано в регистрации в соответствии с требованиями избирательного законодательства.Законность принятых избирательными комиссиями решений неоднократно подтверждалась вступившими в законную силу судебными решениями, вплоть до Верховного Суда Российской Федерации.Кроме того, внимание заявителя обращено на то обстоятельство, что постановлением окружной избирательной комиссии одномандатного избирательного округа № 3 от 19 июля 2015 года № 4/21 ему было отказано в регистрации кандидатом в депутаты Тамбовской городской Думы шестого созыва, причем это постановление заявителем было обжаловано в Ленинский районный суд города Тамбова. Таким образом, на момент рассмотрения обращения заявителя дело по его заявлению о признании незаконным вышеуказанного постановления окружной избирательной комиссии находилось на рассмотрении суда, который и призван дать должную правовую оценку доводам заявителя относительно законности обжалуемого им постановления. Заявителю направлен соответствующий ответ.Центральная избирательная комиссия Российской Федерации проинформирована о результатах рассмотрения обращения заявителя.Решением Ленинского районного суда города Тамбова от 31 июля 2015 года, оставленным без изменение апелляционным определением судебной коллегии по административным судам Тамбовского областного суда от 11 августа 2015 года заявителю отказано в удовлетворении его заявлени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Тамб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 избирательную комиссию Тамбовской области из Центральной избирательной комиссии Российской Федерации поступило обращение заявителя, аналогичное по содержанию обращению вх. № 02-15/15 от 02.08.2015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Филшер Александр Борис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Заявителю направлен соответствующий ответ.Центральная избирательная комиссия Российской Федерации проинформирована о результатах рассмотрения обращения заявител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Тамб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 избирательную комиссию Тамбовской области поступила жалоба заявителя, в которой сообщается о том, что на его просьбу о предоставлении ему в качестве образца бланка подписного листа председатель вышеуказанной окружной избирательной комиссии А.Г. Гриднев ответил отказом, «ссылаясь на наличие Закона с образцом бланка в электронном виде». При этом, по мнению заявителя, «в соответствии с функциональными обязанностями» А.Г. Гриднев «обязан оказывать консультационные услуги по выборам всем кандидатам, а, при необходимости, предоставить образец того или иного запрашиваемого документа». Также, как следует из смысла жалобы, заявитель не смог открыть специальный избирательный счет в структурном подразделении ОАО «Сбербанк России», в чем, равно как и в невозможности получить образец подписного листа, по мнению заявителя, виноват А.Г. Гриднев и С.Н. Русаков. В связи с этим заявитель просит разобраться с его жалобой и обеспечить ему открытие специального избирательного счета в ОАО «Сбербанк России».В избирательную комиссию Тамбовской области поступило заявление, из смысла которого следует, что заявитель не может открыть в структурном подразделении ОАО «Сбербанк России» специальный избирательный счет для формирования избирательного фонда кандидата в депутаты Тамбовской городской Думы шестого созыва по одномандатному избирательному округу № 3. При этом заявитель полагает, что в этом вина не ОАО «Сбербанк России», а «разработчика программы документации по выборам в городскую Думу».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емцов Эдуард Александ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е (нарушения) частично подтвердилось (подтвердились)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По результатам рассмотрения жалобы заявителю разъяснено, что избирательное законодательство не предусматривает оказание избирательными комиссиями и их должностными лицами «консультационных услуг кандидатам». Также избирательное законодательство не предусматривает обязанности избирательных комиссий и их должностных лиц предоставлять кандидатам образцы подписных листов и иных избирательных документов. Кроме того, заявителю разъяснено, что к полномочиям избирательных комиссий, в том числе избирательной комиссии Тамбовской области, не относятся вопросы осуществления надзора за деятельностью кредитных организаций, включая ОАО «Сбербанк России».Правом общего надзора за исполнением законов, действующих на территории Российской Федерации, согласно Федеральному закону от 17 января 1992 года № 2202-I «О прокуратуре Российской Федерации» обладают органы прокуратуры, в связи с чем жалоба заявителя в части неоткрытия ему структурным подразделением ОАО «Сбербанк России» специального избирательного счета направлена для рассмотрения по существу в прокуратуру Тамбовской области.Заявителю направлен соответствующий ответ.Согласно поступившему письму из прокуратуры Тамбовской области рассмотрение жалобы заявителя поручено прокуратуре Октябрьского района Тамбовской области. Указанной прокуратурой председателю филиала ОАО «Сбербанк России» Центрально-Черноземный банк внесено представление об устранении нарушений законодательства.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Тамб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 избирательную комиссию Тамбовской области поступила жалоба заявителя, в которой заявитель сообщает о том, что он, являясь кандидатом в депутаты Тамбовской городской Думы шестого созыва по одномандатному избирательному округу № 6, обращался в окружную избирательную комиссию одномандатного избирательного округа № 6 и в избирательную комиссию города Тамбова с просьбой предоставить ему возможность ознакомления с ранее представленными им в окружную избирательную комиссию одномандатного избирательного округа № 6 подписными листами с подписями избирателей, собранными в поддержку его выдвижения. Между тем председатель окружной избирательной комиссии одномандатного избирательного округа № 6 А.Э. Чурилов, заместитель председателя избирательной комиссии города Тамбова Л.П. Клубникина и заместитель председателя избирательной комиссии города Тамбова Л.М. Михалёва не удовлетворили вышеуказанную просьбу заявителя. С учетом изложенного заявитель просит признать действия указанных должностных лиц незаконными, обязав устранить нарушение действующего законодательства, и принять меры для восстановления нарушенного права заявителя.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Тетушкин Олег Серге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По результатам рассмотрения заявителю разъяснено, что 5 августа 2015 года, то есть в день обращения заявителя в избирательную комиссию Тамбовской области, председатель окружной избирательной комиссии одномандатного избирательного округа № 6 А.Э. Чурилов предоставил заявителю возможность ознакомления с ранее представленными им в окружную избирательную комиссию одномандатного избирательного округа № 6 подписными листами с подписями избирателей, собранными в поддержку его выдвижения. Таким образом, вопрос, поставленный в жалобе, нашел свое должное разрешение.Заявителю направлен соответствующий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Тамб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 избирательную комиссию Тамбовской области из Центральной избирательной комиссии Российской Федерации 12 сентября 2015 года поступило для рассмотрения обращение Филимонова Владимира Алексеевича от 6 сентября 2015 года, в котором сообщается о том, что 3 сентября 2015 года во дворе домов № 175/14 и № 175/15 по улице Астраханской города Тамбова состоялась встреча кандидата в депутаты Тамбовской городской Думы шестого созыва С.О. Конобеева с избирателями. При этом, по утверждению заявителя, вместо предвыборной встречи был проведен несанкционированный митинг с применением средств аудио усиления и громкой музыки. Как сообщает заявитель, данный митинг не был согласован с администрацией города Тамбова, не получал соответствующего разрешения от органов внутренних дел, площадка не была обеспечена охраной и досмотром соответствующих служб. С учетом изложенного заявитель просит провести проверку по изложенным в его обращении обстоятельствам и привлечь виновных лиц к ответственности за нарушение действующего законодательств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Филимонов Владимир Алексе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ходится на рассмотрении в правоохранительных органах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Анализ содержания обращения заявителя позволяет прийти к выводу о том, что В этой связи необходимо отметить, что приведенные в обращении заявителя обстоятельства могут свидетельствовать о том, что мероприятие, состоявшееся 3 сентября 2015 года во дворе домов № 175/14 и № 175/15 по улице Астраханской города Тамбова, подпадает под понятие «публичное мероприятие» по смыслу, придаваемому этому понятию пунктом 1 статьи 2 Федерального закона от 19 июня 2004 года № 54-ФЗ «О собраниях, митингах, демонстрациях, шествиях и пикетированиях».Таким образом, вышеуказанное мероприятие должно было быть организовано и проведено в соответствии с требованиями, установленными Федеральным законом от 19 июня 2004 года № 54-ФЗ «О собраниях, митингах, демонстрациях, шествиях и пикетированиях», включая требование об обязательности подачи в орган исполнительной власти субъекта Российской Федерации или орган местного самоуправления уведомления о проведении публичного мероприятия (пункт 1 части 4 статьи 5 указанного Федерального закона).Организация либо проведение публичного мероприятия без подачи в установленном порядке уведомления о проведении публичного мероприятия образует состав административного правонарушения, предусмотренного частью 2 статьи 2.20 Кодекса Российской Федерации об административных правонарушениях, по которому в силу пункта 1 части 2 статьи 28.3 указанного Кодекса протоколы об административных правонарушениях вправе составлять должностные лица органов внутренних дел (полиции). Учитывая изложенное, избирательной комиссией Тамбовской области в Управление Министерства внутренних дел Российской Федерации по городу Тамбову направлено письмо с просьбой провести проверку по обстоятельствам, приведенным в обращении заявителя. Заявителю направлен соответствующий ответ.ЦИК России проинформирована о результатах рассмотрения обращения заявител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Тамб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 избирательную комиссию Тамбовской области поступило заявление М.А. Заваловой, в котором она просите «снять кандидата» Никулина Романа Анатольевича, который баллотируется на выборах депутатов Кирсановского городского Совета народных депутатов Тамбовской области пятого созыва, в связи с тем, что, по утверждению заявительницы, Р.А. Никулин находится в настоящее время под следствием, в отношении него возбуждено уголовное дело и предъявлено обвинение в краже в магазине. На основании изложенного заявительница просит разобраться в этой ситуации и дать ей письменный ответ.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валова Мария Алексее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По результатам рассмотрения заявления М.А. Заваловой разъяснено, что поскольку Р.А. Никулин является гражданином Российской Федерации, достигшим возраста 18 лет, и к нему неприменимы ограничения пассивного избирательного права, установленные в статье 2 Закона Тамбовской области от 25 декабря 2012 года № 229-З «О выборах депутатов представительных органов муниципальных образований в Тамбовской области», он вправе быть зарегистрированным кандидатом в депутаты Кирсановского городского Совета народных депутатов Тамбовской области пятого созыва по двухмандатному избирательному округу № 2 и участвовать в таком качестве в выборах депутатов Кирсановского городского Совета народных депутатов Тамбовской области пятого созыва, назначенных на 13 сентября 2015 года.Заявительнице направлен соответствующий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Тамб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 избирательную комиссию Тамбовской области поступило заявление, в котором заявитель, ссылаясь на данные Территориального органа Федеральной службы государственной статистики по Тамбовской области о численности населения города Уварово Тамбовской области, на сведения администрации города Уварово Тамбовской области о численности граждан детского возраста, на данные территориальной избирательной комиссии города Уварово Тамбовской области о числе впервые голосующих избирателей, делаете расчет численности избирателей города Уварово Тамбовской области, которая, по мнению заявителя, составляет 20731 избиратель (либо с учетом определенных допусков - 21326 избирателей), тогда как согласно данным избирательной комиссии Тамбовской области численность избирателей, зарегистрированных на территории города Уварово Тамбовской области по состоянию на 16 августа 2015 года, составляет 23386 избирателей. В связи с этим заявитель, обращая внимание на недопустимость выдачи лишних избирательных бюллетеней, просите рассмотреть его заявление и принять по нему соответствующие меры.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ажев Владимир Михайл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По результатам рассмотрения заявления заявителю разъяснено, что согласно части 9 статьи 62 Закона Тамбовской области от 25 декабря 2012 года № 229-З «О выборах депутатов представительных органов муниципальных образований в Тамбовской области» избирательные бюллетени изготавливаются по решению избирательной комиссии муниципального образования в полиграфических организациях, технически оснащенных для изготовления избирательной документации не позднее чем за 10 дней до дня голосования; число избирательных бюллетеней по каждому избирательному округу не должно более чем на 1,5 процента превышать число избирателей, зарегистрированных в указанном избирательном округе. Постановление избирательной комиссии города Уварово Тамбовской области об утверждении количества избирательных бюллетеней для голосования на выборах депутатов Уваровского городского Совета народных депутатов Тамбовской области пятого созыва соответствует вышеприведенным требованиям избирательного законодательства.Относительно приведенного в заявлении расчета численности избирателей города Уварово Тамбовской области внимание заявителя обращено на то, что установление численности зарегистрированных избирателей осуществляются в порядке, определенном Положением о Государственной системе регистрации (учета) избирателей, участников референдума, утвержденным постановлением Центральной избирательной комиссии Российской Федерации от 6 ноября 1997 года № 134/973-II, в соответствии со статьей 16 Федерального закона от 12 июня 2002 года № 67-ФЗ «Об основных гарантиях избирательных прав и права на участие в референдуме граждан Российской Федерации». Какие-либо иные методики определения численности избирателей, в том числе приведенная в заявлении, не имеют под собой правового основания и, следовательно, не имеют юридического значения.Заявителю направлен соответствующий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Тамб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 избирательную комиссию Тамбовской области из Центральной избирательной комиссии Российской Федерации 18 сентября 2015 года поступило для рассмотрения обращение наблюдателя Е.А. Колобаева от 14 сентября 2015 года, в котором сообщается о том, что им в помещении для голосования избирательного участка № 772 было замечено, как избиратели голосовали на избирательном участке № 772, после чего отправлялись голосовать на избирательный участок № 773, то есть возможно имело место двойное голосование, в связи с чем заявитель просит принять разобрать его жалобу.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олобаев Евгений Алексе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По результатам рассмотрения обращения Е.А. Колобаева с участием заявителя установлено, что Е.А. Колобаев действительно направлялся в избирательный участок №772 в качестве наблюдателя от Бюро Тамбовского областного отделения КПРФ, но не смог присутствовать при подсчете голосов и подведении итогов на участке. Как следует из заявления Е.А. Колобаева., поданного в избирательную комиссию Тамбовской области 18 сентября 2015 года, он никакого обращения в ЦИК России 14 сентября 2015 года электронной почтой не направлял..ЦИК России проинформирована о результатах рассмотрения обращения заявител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Тамб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 избирательную комиссию Тамбовской области поступило заявление, в котором заявитель сообщает о том, что 9 июля 2015 года он, являясь кандидатом в депутаты Тамбовской городской Думы шестого созыва по одномандатному избирательному округу № 3, обратились к председателю окружной избирательной комиссии одномандатного избирательного округа № 3 А.Г. Гридневу с вопросом о том, можете ли он заказывать листовку в рекламном агентстве «Рыжий кот», в ответ на который ему было предложено руководствоваться законодательством о выборах.Кроме того, в заявлении сообщается о том, что 15 июля 2015 года заявитель прибыл на заседание Рабочей группы вышеуказанной окружной избирательной комиссии, где, по мнению заявителя, члены Рабочей группы по отношению к нему поступили неэтично, поскольку двое из них сели к нему «задом», после чего заявитель покинул заседание Рабочей группы.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емцов Эдуард Александ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В связи с тем, что избирательной комиссией, организующей выборы депутатов Тамбовской городской Думы шестого созыва, является избирательная комиссия города Тамбова, которая также является непосредственно вышестоящей избирательной комиссией по отношению к окружной избирательной комиссии одномандатного избирательного округа № 3, заявление Э.А. Немцова было направлено избирательной комиссией Тамбовской области для рассмотрения по существу в избирательную комиссию города Тамбова, о чем он был уведомлен.По результатам рассмотрения заявления избирательной комиссией города Тамбова заявителю разъяснены положения избирательного законодательства относительно возможности изготовления печатных агитационных материалах в полиграфических организациях.Относительно изложенного в заявлении утверждения о неэтичности по отношению к заявителю действий (бездействия) членов Рабочей группы окружной избирательной комиссии одномандатного избирательного округа № 3 заявителю разъяснено, что понятие этичности либо неэтичности относится к оценочным категориям. Осуществление подобных оценок не относится к полномочиям избирательной комиссии города Тамбова, как они определены в статье 14 Закона Тамбовской области от 25 декабря 2012 года № 229-З «О выборах депутатов представительных органов муниципальных образований в Тамбовской области».Заявителю направлен соответствующий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Тамб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 избирательную комиссию Тамбовской области из прокуратуры Октябрьского района города Тамбова поступила жалоба заявителя, аналогичная по содержанию жалобе вх. № 02-15/16 от 05.08.2015.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Тетушкин Олег Серге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Заявителю направлен соответствующий ответ.Прокуратура Октябрьского района города Тамбова проинформирована о результатах рассмотрения обращения заявител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Тамб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 избирательную комиссию Тамбовской области из Центральной избирательной комиссии Российской Федерации поступило для рассмотрения обращение Мягких Сергея Алексеевича от 3 сентября 2015 года, в котором сообщается о том, что в сети «Интернет» (в социальной сети «ВКонтакте») пользователем под никнеймом «Владислав Андреев» была размещена фотография переписки следующего содержания:«Такие дела. Один из универов городаОчешуетьПозвонили из деканатав честь чего?Мол, с 4 до 8 идешь голосовать за такого то дядю, пишешь заявление, что хочешь проголосовать досрочноПотом отзваниваешься, что голосовал».Ниже размещен комментарий пользователя под никнеймом «Анастасия Шацких» следующего содержания:«У нас такая же херь. «Демократия» мать его».Как указывает заявитель в своем обращении, вышеприведенные переписка и комментарий к ней дают основания полагать о фальсификации выборов в Тамбовской области и городе Тамбове, в связи с чем заявитель просит провести проверку по изложенным в его обращении фактам и принять меры по обеспечению верховенства закон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ягких Сергей Алексе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ходится на рассмотрении в правоохранительных органах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Анализ содержания обращения заявителя и приложенных к нему материалов позволяет прийти к выводу о том, что приведенные в обращении заявителя обстоятельства могут свидетельствовать о наличии в действиях неустановленных лиц признаков преступления, предусмотренного статьей 1421 Уголовного кодекса Российской Федерации (фальсификация итогов голосования).Согласно подпункту «а» пункта 1 части 2 статьи 151 Уголовно-процессуального кодекса Российской Федерации преступления, предусмотренные статьей 1421 Уголовного кодекса Российской Федерации, относятся к подследственности Следственного комитета Российской Федерации.На основании изложенного избирательной комиссией Тамбовской области направлено письмо в Следственное управление Следственного комитета Российской Федерации по Тамбовской области с просьбой провести проверку по обстоятельствам, приведенным в Вашем обращении, в порядке, предусмотренном статьями 144-145 Уголовно-процессуального кодекса Российской ФедерацииЗаявителю направлен соответствующий ответ.ЦИК России проинформирована о результатах рассмотрения обращения заявител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Тве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овторная жалоба на незаверенные бюллетени и порядок подсчета голосов.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Белик Юрий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е (нарушения) частично подтвердилось (подтвердились)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Запрошены пояснения ТИК. Выявлен факт неуведомления заявителя о времени и месте рассмотрения обращения ТИК города Торжка. Обращено внимание на соблюдение процедуры рассмотрения оращений граждан. Направлен ответ заявителю.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Тве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принятии постановления Главы Олениснкого района от 31.08.2015 №592 "Голосуй дома!", в соответтсвии с которым предлагается оплачивать проезд к месту досрочного голосования лицам, проходящим обучение в городе Тверь.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аженков Артем Валерь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В избирательную комиссию Тверской области поступила информация, что данное постановление отменено. Направлен ответ заявителю.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Тве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правлено в ТИК для рассмотрения по существу с требованием проинформировать о результатах заявителя и избирательную комиссию Тверской област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аженков Артем Валерь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14.09.2015 избирательной комиссией Тверской области обращение Важенкова А.В. направлено для рассмотрения по существу в ТИК Конаковского района.По результатам рассмотрения ТИК Конаковского района 17.09.2015 принято постановление, которым обращение Важенкова А.В. оставлено без удовлетворения. О принятом решении ТИК Конаковского района проинформировала 17.09.2015 Важенкова А.В. и избирательную комиссию Тверской област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Тве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росьба разъяснить требования избирательного законодаетльства в части участия в выборах военнослужащих, минимального избирательного фонда, количества подписей избирателей и т..д.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Без фамилии Руслан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Направлен ответ с разъяснением.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Тве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размещении образов печатных предвыборных агитационных материалов в сети "Интернет".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Шумский Эдуард Анатоль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Направлен ответ с разъяснением порядка проведения предвыборной агитации в сети "Интерн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Тве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правляется для рассмотрения обращение Батаревой А.В.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Батарева Анастасия Владимиро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Направлен запрос в ТИК Кашинского района Исх.01-16/949 от 06.10.2015; Получен ответ из ТИК Вх.1471 от 08.10.2015; Направлен ответ заявителю Исх.01-22/965 от 09.10.2015; Направлен ответ в ЦИК РФ Исх.01-11/966 от 09.10.2015.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Тве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езаверенных бюллетенях и нарушении процедуры подсчета голосов.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Белик Юрий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17.09.2015 избирательной комиссией Тверской области обращения Белика Ю.В. направлены в ТИК для рассмотрения по существу.По результатам рассмотрения ТИК г. Торжка 21.09.2015 принято постановление, которым обращения Белика Ю.В. оставлены без удовлетворения. О принятом решении ТИК г. Торжка проинформировала 21.09.2015 Белика Ю.В. и избирательную комисию Тверской област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Тве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постановлении Главы Оленинского района "Голосуй дома!", в соответтсвии с которым предлагается оплачивать проезд для досрочного голосования.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Шумский Эдуард Анатоль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Постановление утратило силу. Направлен ответ заявителю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Тве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родстве системного администратора ГАС "Выборы" и кандидата в депутаты Собрания депутатов Кашинского района шестого созыв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Бутин Роман Серге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Направлен ответ с разъяснением требований избирательного законодательтсва и законодательства о государственной гражданской службе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Тве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енадлежащей по мнению заявителя работе территориальной избирательной комиссии Осташковского район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Филимонов Алексей Павл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Направлен запрос в ТИК Осташковского района Исх.01-16/951 от 07.10.2015; По результатам направлен ответ заявителю Исх.01-22/969 от 12.10.2015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Твер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правляется обращение Ю.В. Белик о нарушении процедуры подсчета голосов на избирательном участке № 1100.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Белик Юрий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тправлен ответ заявителю Исх.01-22/939 от 05.10.2015Ответ в ЦИК РФ Исх.01-11/938 от 05.10.2015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Том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андидат в депутаты Думы города Томска Аминский П.Н. повторно обратился в ИКТО провести дополнительную проверку по факту распространения агитационного материала в период проведения выборов депутатов Думы города Томска председателем участкой избирательной комисси№ 189 и привлечь виновных к ответственност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Аминский Павел Никола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е (нарушения) подтвердилось (подтвердились)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Аналогичная жалоба была предметом рассмотрения в мировом суде. В связи с вынесением мировым судьей постановления о назначении административного наказания в отношении председателя УИК № 189 Черевко М.А. (дело № 5-628-2/15 от 15.09.15) рассмотрение жалобы ИКТО было прекращено (п. 9 ст. 75 ФЗ" Об основных гарантиях..."). О принятом решение было сообщено заявителю.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Том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явитель не смогла принять участие в голосовании, в связи с неполучением приглашения на выборы с указанием места и времени проведения голосования. Из чего заявитель сделала выводы, что сведения о ней отсутствуют в списках избирателей. Присила уточнить списки избирателей и внести сведения о ней.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ирова Лариса Петро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По результам проверки, проведенной ИКТО, было установлено, что сведения о заявителе содержатся в базе данных РИУР ГАС "Выборы". Заявителю дан о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Том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явитель в своем обращении просил: 1) по результам выборов вознаграждение за работу не выдавать секретарю ИКТО, тк. избиратель Молодкин И.Д., записываясь на прием в Администрацию ТО был направлен на прием к секретарю ИКТО, которая не удовлетворила просьбу избирателя после приема и не направила в УФМС России по ТО просьбу по предотвращению конфликта ситуации на последующих выборах. 2) сотрудник аппрата не среагировала на просьбу заявителя при рассмотрении его предыдущего обращения на Рабочей группе по расмотрению обращений (жалоб) ИКТО о введении его в состав депутатов думы города Томска за счет партии не входящих в "Народный фронт", а также не прочитала протокол рабочей группы и не прослушала аудиозапись с просьбами заявителя 3) препятствовала при получении заявителем постановления о рассмотрении его обращения, а также написании комментария на квалифицированную ошибку.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торушин Анатолий Серге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ИКТО. Заявителю дан ответ, что его жалоба с такими же требованиями была уже рассмотрена за заседании Избирательной комиссии Томской области и постановление получено заявителем, о чем имеется запись. Решение и действия (бездействия) ИКТО могут быть обжалованы в компетентные органы.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Том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явитель требовал прекратить проведение партией "Единая Россия" агитации в день голосования 13.09.2015, а именно голосования по проекту "Народная программа" Признать действия партии по массовому подкупу избирателей несовместимыми с депутатскими мандатам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Трегуб В Д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было направлено для рассмотрения в ИКМО ЗАТО Северск. Согласно проведенной проверке, заявителю дан ответ, что оснований для признания голосования по проекту "Народная программа" предвыбороной агитацией и запрещения данного опроса у избирательной комиссии не имеется. Поскольку при провдения голсоования по проекту "народная программа" предвыборная программа не осуществляется, нет и оснований для признания действий по вручению дисконтных карт подкупом избирателей. Ответ направлен заявителю.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Том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явитель просил дать разъяснение, что в избирательном законодательстве подразумевается под уважительными причинам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Борин Богдан Василь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ИКТО. Заявителю дан ответ, что перечень уважительных причин ни Федеральным законом 67-ФЗ ни Законом Томской области 29-ОЗ не установлен. В связи с чем, в заявлении о предоставлении возможности проголосовать на выборах досрочно избиратель должен указать причину, обосновав, почему она уважительна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Том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алоба кандиата в депутаты Думы города Томска, выдвинутого Томским местным отделением КПРФ, на нарушения ТГМИК при указании наименования избирательного объединения в избирательном бюллетене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етров Андрей Геннадь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По результатам рассмотрения ИКТО сообщено заявителю об отсутствии нарушений избирательного законодательства при указании в бюллетене для тайного голосования краткого наименования избирателнього объединения "Томское областное отделение КОММУНИСТИЧЕСКАЯ ПАРТИЯ КОММУНИСТЫ РОССИИ". Указание заявителем на выписку из ЕГРЮЛ является необоснованным, т.к подтверждающим документом является свидетельство о гос. регистарции некоммерческих организаций, выданное Минюстом России по Томской области. Заявитель направле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Том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андидат в депутаты Думы ЗАТО Северск жалуется на действия ИКМО в части изготовления и распространения информационных плакатов со сведениями о нем, являющимися недостоверными. Заявитель просит разобраться и принять меры. Жалоба заявителя направлена в ИКМО ЗАТО Северск для рассмотрения и направления ответа заявителю.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анукян Р Г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е (нарушения) частично подтвердилось (подтвердились)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Жалоба заявителя направлена в ИКМО ЗАТО Северск для рассмотрения и направления ответа заявителю. Согласно решению ИКМО ЗАТО Северск от 12.09.15 № 18/92 недостоверные сведения о дохода в инф. плакате были допущены по вине полиграфической организации, изготовившей данный плакат. Решается вопрос о гражданско-правовой ответственности данной организации.Указание в информационном плакате иных недостоверных сведений об имуществе связано с неверными сведениями, предоставленными уполномоченным представителем избирательного объединения. Принято решение о внесении участковыми комиссиями соответвующих изменений в информационной плакат. Заявителю да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Том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явитель жалуется на действия членов ОИК № 6 - члены комиссии отказались принимать документы кандидата, необходимые для выдвижения.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Голубев Александр Алексе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22.07.2015 обращение было направлено в ИКМО ЗАТО Северск для рассмотрения по существу и даче ответа заявителю.29.07.2015 ИКМО ЗАТО Северск было принято решение № 8/38 "О рассмотрении жалобы Голубева А.А." Рабочей группой нарушений в действиях председателя и членов ОИК № 6 не установлено, жалобу Глубева А.А. оставить без удовлетворения.30.07.2015 ИЗбирательная комиссия Томской области направила ответ заявителю.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Том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алоба на неправомерные действия представителей агитационных бригад "Единой России", препятствование распространению агитационных материалов активистами ЛДПР, порчу наружной агитации ЛДПР, нападение на кандидатов в депутаты Думы города Томска от ЛДПР, повлекшее за собой причинение вреда здоровью одного из них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ириновский Владимир Вольф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Жалоба по обращению Руководителя фракции Политической партии "Либерально-демокартическая партия России" в Государственной Думе Федерального Собрания Российской Федерации В.В. Жириновского была направлена для рассмотрения в правоохранительные органы Томской области. По результам рассмотрения УМВД по Томской области принято решение о прекращении дела об административном правонарушении по п. 2 части 1 ст. 24.5 КоАП РФ в связи с отсутствием в деянии состава правонарушения и возбуждении дела об административном правонарушении по ст. 7.17 КоАП РФ "Уничтожение или повреждением чужого имущества". Ответ направлен заявителю.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Том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 газете Первомайского района "Заветы Ильича" опубликован опрос общественного мнения в котором преобладают сведения об одном из кандидатов. Кроме того, указания на то, что данный материал является агитационным и оплачен из соответвеующего фонда не имеется. Заявитель просит принять меры в отношении редакции газеты, иных лиц.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идоров А 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е (нарушения) частично подтвердилось (подтвердились)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Жалоба была рассмотрена на заседании ИКМО Первомайского района - материал, опубликованный в газете "Заветы Ильича, признан не агитационным; редактору газеты указано на соблюдение законодательства о выборах при опубликовании результатов общественного мнения. Заявителю да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Том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явитель требовал разобраться в законности проведения собрания с председателями ТОС, на котором присутствовали представители кандидатов в депутаты Думы города Томска., в помещении администрации Советского района города Томска. Жалоба заявителя была направлена для рассмотрения в Томскую городскую муниципальную избирательную комиссию.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Иванов А 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Жалоба заявителя Иванова была рассмотрена на заседании Рабочей группы ТГМИК- информация о нарушении избирательного законодательства не подтвердилась. Согласно полученному объяснению и.о. главы Советского района в помещении администарции района проходила очередная годовая встреча депутатов Законодательной Думы Томской области и Думы города Томска с представителями ТОС. Никаких кандидатов на выборные должности на указанной втсрече не было. Ответ направлен заявителю.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Том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ращение кандидата в депутаты Думы горола Томска о том, что Черевко М.А., являясь зам директора школы № 27 и одновременно председателем участковой избирательной комиссии № 189 передала печатные агитационные метариалы для их распространения лицу, не достигшему на день голсоования 18 лет. Заявитель просит провести проверку и привлечь виновных к ответственност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Аминский Павел Никола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Жалоба была рассмотрена на заседании ОИК № 14. В материалах дела отсутствует документ, который заявитель указыват как агитационный. В связ с этим отсутствует возможность установить его наличие и впоследствии идентифицировать его в качестве агитационного. Из пояснений Черевко М.А. установлено, что никакие материалы для распространения ею никому не передавались. Кроме того, объяснительная несовершенолетнего была получена в отсутствии педагога и законного представителя, и не может быть принята в качестве доказательства. Фактов нарушения Закона Томской области "О муниципальных выборах в Томской области в части проведения предвыборной агитации не выявлено, Признаков состава администритивного правонарушения, предусмотренного статьей 5.11 КоАП РФ, не установлено. Заявителю да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Том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 ИКТО из ЦИК России поступило повторное обращение заявителя о нарушении членами ИКМО порядка указания сведений сведений о судимости в избирательном бюллетене. Просила разобраться на каком основании в избирательном бюллетене указана судимость, но не указано что судимость погашена. Просила исключить из состава ИКМО "Шегарский район" председателя и секретаря комиссии поскольку они нарушили ее права и права избирателей район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Гатлан Екатерина Ивано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было рассмотрено Избирательной комиссией Томской области. При проверке было установлено, что нарушений при указании судимости в избирательном бюллетене и на информационном стенде не установлено. ИКМО Шегарского района все проверочные мероприятия осуществляла в соответствии с тербованями закона. Также заявителю было повторно указано, что ИКМО Шегарского района была сформирована в строгом соответствии с избирательным законодательством. Нарушений при формировании указанной комиссии не выявлено. Заявителю дан ответ, что факты, указанные в обращении не нашли своего подтверждени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Том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явитель просит провести дополнительную проверку по факту распространения агитационного материала в период проведения выборов депутатов Думы города Томска председателем участкой избирательной комисси № 189 и привлечь виновных к ответственност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Аминский Павел Никола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е (нарушения) подтвердилось (подтвердились)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Аналогичная жалоба была предметом рассмотрения в мировом суде. В связи с вынесением мировым судьей постановления о назначении административного наказания в отношении председателя УИК № 189 Черевко М.А. (дело № 5-628-2/15 от 15.09.15) рассмотрение жалобы ИКТО было прекращено (п. 9 ст. 75 ФЗ" Об основных гарантиях..."). О принятом решение было сообщено заявителю.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Том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 Избирательную комиссию Томской области из Прокуратуры Первомайского района поступила жалоба СидороваА.А. о нарушении избирательного законодательства. В обращении Сидоров А.А. указал, что он не был приглашен на заседание избирательной комиссии муниципального образования «Первомайский район» при рассмотрении его жалобы. Заявитель просит провести проверку и привлечь к ответственности виновных лиц.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идоров А 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Заявление было рассмотрено на заседании Рабочей группы по предварительному рассмотрению жалоб (заявлений) ИКТО. В соответствии с п. 12 ст. 75 67-ФЗ при рассмотрении комиссией жалоб (заявлений), а также в иных случаях, когда комиссией рассматривается вопрос о нарушении избирательных прав граждан на заседание комиссии приглашаются заявители, а также лица, действия (бездействие) которых обжалуются или являются предметом рассмотрения. Из объяснений председателя ИКМО «Первомайский район» Вялова В.В. следует, что Сидоров А.А. был устно уведомлен о дате, времени и месте заседания избирательной комиссии муниципального образования «Первомайский район», на котором будет рассматриваться его жалоба. Сидоров А.А. предупредил комиссию о том, что не сможет присутствовать на заседании, просил решение по жалобе направить ему по электронной почте. Решение ИКМО «Первомайский район» было направлено Сидорову А.А. по электронной почте, о чем произведена запись в книге регистрации исходящей документации. Таким образом, законодательство при рассмотрении жалоб Сидорова Анатолия Анатольевича, не нарушено. На основании решения Рабочей группы Избирательная комиссия Томской области приняла постновление об отказе в удовлетворении требований заявителя. Решение ИКТО направлено прокурору района.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Том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алоба на решение окружной избиратлеьной комиссии по Центральному избирательному округу № 12 "Об отказе в регистрации Вторушину А.С., выдвинутого избирательным объединением Томское городское мсетное отделение политической партии "ПАТРИОТЫ РОССИИ" кандидатом в депутаты Думы города Томск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торушин Анатолий Серге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было рассмотренно ИКТО. Заявителю дан ответ- оснований для отмены решения ОИК "Об отказе в регистрации Вторушину А.С. кандидатом в депутаты Думы города Томска", а также решения ТГМИК "О жалобе кандидата в депутаты Думы города Томска Вторушина А.С." нет. В соответствии с п. 16 ст. 37 ФЗ "Об основных гарантиях..." подписные листы представляются в комиссию в сброшюрованном и пронумерованом виде. Вместе с подписными листами представляется протокол об итогах сбора подписей на бумажном носителе и в машиночитаемом виде. ОИК по выборам депутатов думы города Томска приняла от заявителя одну папку с 12 подпсиными листами в поддержку выдвижения кандидата, а также протокол об итогах сбора подписей, о чем ОИК было выдано подтверждение о приеме документов на регистрацию кандидата. Законодательство не предусматривает заверение копий подписных листов печтью комиссии, как и не предусматривает заверение копий финансовых отчетов, заявления кандидата о выдвижении. Таким образом, каких-либо нарушений, связанных с рассмотрением вопроса о регистрации заявителя, не установлено. Ответ направлен заявителю.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Том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 Избирательную комиссию Томской области из Прокуратуры Томской области поступила жалоба Сидорова А.А. о нарушении избирательного законодательства. В обращении Сидоров А.А. указывает на то, что опрос общественного мнения, опубликованный в газете «Заветы Ильича», содержит признаки предвыборной агитации, по этому поводу он обращался с жалобой в ИКМО «Первомайский район», которая своим решением от 7 сентября 2015 года № 64 «О рассмотрении жалобы кандидата на должность Главы Первомайского района» вышеуказанный материал признала не агитационным. Заявитель квалифицирует вышеуказанное решение ИКМО бездействием, поскольку жалоба не рассмотрена по существу. Кроме того, Сидоров А.А. считает неправомерным действием то, что данное решение ИКМО ему было направлено с электронного адреса заместителя Главы Первомайского района, которая находится в непосредственном подчинении у кандидата на должность Главы Первомайского района.Сидоров А.А. также указал, что в газете «Заветы Ильича» от 5 сентября 2015 года опубликованные сведения о доходах и имуществе кандидатов на должность Главы Первомайского района расходятся с представленными в открытых источниках сведениями о доходах И.И. Сиберт и доходах ее супруга. Он также считает, что кандидат на должность Главы Первомайского района И.И. Сиберт представила неполные сведения о доходах, а ИКМО «Первомайский район» зарегистрировала кандидата И.И. Сиберт без надлежащей проверки сведений о доходах. Также заявитель указал, что в газете «Заветы Ильича» от 9 сентября 2015 года № 69 размещен агитационный материал в поддержку кандидата на должность Главы Первомайского района И.И. Сиберт, где содержатся высказывания С.А. Жвачкина и О.В. Козловской, которые возможны только с письменного согласия этих лиц.Сидоров А.А. просит провести проверку по изложенным фактам и привлечь к ответственности виновных лиц.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идоров А 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Данные заявления были рассмотрены на заседании Рабочей группы по предварительному рассмотрению жалоб (заявлений) ИКТО. Требования к обнародованию результатов опросов общественного мнения, предусмотренные ст. 46 67-ФЗ были соблюдены. Согласно п. 2.1 с. 48 67-ФЗ действия, совершаемые при осуществлении представителями организаций, осуществляющих выпуск средств массовой информации, профессиональной деятельности признаются предвыборной агитацией в случае, если эти действия совершены с такой целью неоднократно. Поскольку публикация в газете «Заветы Ильича» от 2 сентября 2015 года № 67 результатов опроса общественного мнения не имеет признака неоднократности, ее нельзя признать предвыборной агитацией. Довод заявителя о бездействии избирательных комиссий не основан на законе и не нашел своего фактического подтверждения.ИКМО «Первомайский район» не является юридическим лицом и у неё нет адреса электронной почты. Ввиду чего решение по жалобе было направлено с электронного адреса заместителя Главы Первомайского района, как должностного лица местного самоуправления. Нарушений избирательного законодательства при направлении решения избирательной комиссии с электронного адреса заместителя Главы Первомайского района заявителю не установлено. Информация о фактах предоставления недостоверных сведений, в том числе сведений о доходах в отношении И.И. Сиберт, отсутствует. Доходы, представленные кандидатом на должность Главы Первомайского района И.И. Сиберт, подтверждены ответом УФНС от 25 августа 2015 года № 07-12/08098. Таким образом, нарушений избирательного законодательства при предоставлении сведений о доходах кандидатом на должность Главы Первомайского района И.И. Сиберт, не установлено.По вопросу проверки наличия у кандидата на должность Главы Первомайского района И.И. Сиберт письменного согласия С.А. Жвачкина и О.В. Козловской об использовании в агитационном материале высказываний в поддержку И.И. Сиберт.- поскольку в вышеуказанной публикации нет прямой речи и прямого цитирования, признаки нарушения избирательного законодательства отсутствуют.На основании решения Рабочей группы по предварительному рассмотрению жалоб (заявлений) Избирательная комиссия Томской области приняла постановление об отказе в удовлетворении жалобы Сидорова А.А. Решение направлено в Прокуратуру Томской област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Том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ращение поступило из прокуратуры Шегарского района. Жалоба кандидата в депуты Думы Шегарского района о неправомерных действиях ИК Шегарского района при указании сведений о судимости кандидат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Гатлан Екатерина Ивано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По результам проведенной ИКТО проверки следует, что заявитель согласно справки, полученной из ИЦ УМВД по Томской области, имела ранее судимости. И согласно нормам действующего избирателььного законодательства эти сведения будут размещены на информационном стенде участковой избирательной комиссии. Избирательная комиссия Томской области не усматривает в действиях членов избирательной комиссии Шегарского района нарушений избирательного законодательства. Заявителю да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Том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явитель просит дать ответ, с какой целью были созданы неудобства для избирателей при образовании избирательных участков на территории г. Северск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анукян Р Г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было рассмотрено ИКТО. Заявителю разъяснено, что избирательные участки на территории ЗАТО Северск были образованы (уточнены) постановлением Администрации ЗАТО Северк с учетом местных условий исходя из необходимости создания максимальных удобств для избирателей, в строгом соответствии с федеральным законодательством. Нарушений законодательства не установлено. Заявителю направле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Том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оров И.В. обратился в Избирательную комиссию Томской области с жалобой о нарушении избирательного законодательства при проведении выборов на территории Кривошеинского района, указав, что он не согласен с решениями избирательной комиссии муниципального образования Кривошеинский район № 14/126 от 14 сентября 2015 года «Об определении результатов выборов Главы муниципального образования Кривошеинский район Томской области» и № 14/127 от 14 сентября 2015 года «Об установлении общих результатов выборов депутатов Думы Кривошеинского района Томской области пятого созыва», поскольку к указанным решениям не приобщено его особое мнение. Согласно его мнению участковая избирательная комиссия избирательного участка № 531 направила в муниципальную избирательную комиссию бюллетени свернутые в общий пакет без печатей и подписей председателя и секретаря участковой избирательной комиссии, а протокол комиссии был оформлен ненадлежащим образом. Он также считает, что кандидат на должность Главы Кривошеинского района Тайлашев С.А. незаконно находился на избирательном участке в день голосования.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оров Иван Василь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Данная жалоба была рассмотрена на заседании Рабочей группы по предварительному рассмотрению жалоб ИКТО. Особое мнение Жорова И.В. было представлено в избирательную комиссию муниципального образования Кривошеинский район 16 сентября 2015 года, а не в день принятия решений № 14/126 от 14 сентября 2015 года. В данном случае Жоровым И.В. не соблюдены требования закона, то есть предоставление в письменной форме особого мнения, осуществлено с нарушением требований законодательства. Из пояснений секретаря УИК № 531 следует, что УИК № 531 бюллетени были упакованы в отдельные пачки, с указанием номера избирательного участка и числа бюллетеней. Упакованные мешки лежали в транспортировочном мешке. В связи с этим, факт нарушения избирательного законодательства отсутствует.По поводу составления повторного протокола, проверкой установлено, что данные протокола об итогах голосования были введены в ГАС «Выборы» участковой избирательной комиссией избирательного участка № 531 в соответствии с требованиями закона. На основании решения Рабочей группы по предварительному рассмотрению жалоб Избирательная комиссия Томской области приняла постановление об отказе в удовлетворении жалобы заявител. Решение ИКТо направлено заявителю.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Том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торушин А.С. обратился в Избирательную комиссию Томской области с заявлением о передаче ему мандата по результатам выборов депутатов Думы Города Томска. В своем обращении он также указывает, что у избирателя Молодкина Ивана Демьяновича в паспорте указано место регистрации по адресу: г. Томск, ул. Кирова, д. 62 кв. 102. В г. Томске улицы Кирова не существует, имеется только проспект Кирова. В связи с этим, он отказался от участия в голосовани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торушин Анатолий Серге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Данное заявление было рассмотрено на заседании Рабочей группы по предварительному рассмотрению жалоб ИКТО. Список кандидатов в депутаты Думы Города Томска шестого созыва, выдвинутый избирательным объединением «Томское городское местное отделение г. Томска политической партии «ПАТРИОТЫ РОССИИ» не был допущен к распределению депутатских мандатов, поскольку не получил пять и более процентов голосов избирателей, принявших участие в голосовании по единому избирательному округу.Кроме того, решением окружной избирательной комиссии по Центральному одномандатному избирательному округу № 12 от 13 августа 2015 года № 8/3 Вторушину А.С., выдвинутому избирательным объединением Томское городское местное отделение политической партии «ПАТРИОТЫ РОССИИ» по Центральному одномандатному избирательному округу № 12 отказано в регистрации.В результате проведенной проверки было установлено, что Молодкин Иван Демьянович включен в список избирателей. Однако от реализации активного избирательного права он отказался добровольно. На основании решения Рабочей группы было принято постановление об отказе в удовлетворении заявления Вторушина А.С. Решение комиссии направлено заявителю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Том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о мнению заявителя, член окружной комиссии осущесвтялет агитацию против него, как кандидата. Действия члена избирательной комиссии оскорбляют и порочат его честь и достоинство, тем самым нарушая конституционное право быть избранным в органы местного самоуправления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Липовка Дмитрий Алексе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17.08.2015 - Обращение было отправлено в избирательную комиссию, организующую выборы для рассмотрения по существу.19.08.2015 получен ответ из ИКМО - доволы заявителя о том, что членом окружной комиссии ведется предвыборная агитация против кандиата не подтвердились. ИКМО не усмотрела также признаков агитации в факте отправления обращения Президенту РФ членом ОИК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Том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алоба заявителя на отсутствие информационно-разъяснительной деятельности со стороны избирательных комиссий при проведении выборов депутатов Думы Томского район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Аркашев Виктор Василь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е (нарушения) частично подтвердилось (подтвердились)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По итогам проведенной ИКТО проверке заявителю дано разъяснение, каким образом избирательной комиссией муниципального образования "Томский район" на территории Томского района ведется информационно-разъяснительная работа при подготовке и проведении выборов на территории Томского района. Вместе с тем, муниципальной избирательной комиссии дано указание на усиление информационной работы при подготовке к мунциипальным выборам.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Том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алоба кандидата в депутаты Думы Шегарского района Гатлан Е.И. на неправомерные (по мнению заявителя) действия членов окружной комиссии в части указания в заявлении сведений о судимости; требование об исключении членов комиссии из состава избирательной комисси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Гатлан Екатерина Ивано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По фактам, указанным в заявлении ИКТО была проведена проверка. Избирательная комиссия Шегарского района осуществляла проверочные меропрития в строгом соответствии с законодательством . В результате дополнительной проверке установлено, что избирательная комиссия Шегарского района была сформирована в соответствии с законом. Нарушений законодательтсва при формировании указанной комиссии не выявлено. Члены избирательной комиссии включены в состав комиссии с соблюдением всех процедур. Заявителю да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Том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алоба была перенаправлена из Управления Роскомнадзора по Томской области - заявитель жаловался, что с телефона +7923...0999 идут звонки автоинформатора с педложением голосовать на местных выборах за кандидатов партии Коммунистов России, предлагают зайти на определнный сайт.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иренко Антон Александ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е (нарушения) подтвердилось (подтвердились)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было рассмотрено ИКТО. Заявителю дан ответ, что рингтон (звонок на телефон) на указанный телефон установлен кандидатом в депутаты Думы города Томска Волковым А.Г. Кандидат предупрежден о необходимости осуществлять свою предвыборную деятельность в соответствии с избирательным законодательством. Ответ направлен заявителю.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Тюме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е правил предвыборной агитации кандидатом в депутаты Антоненко А.В.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Юхневич Юрий Борислав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е (нарушения) подтвердилось (подтвердились)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ТИК города Тобольска проведена проверка и принято решение № 109/444 от 11 сентября 2015 года, которым вынесено предупреждение кандидату Антоненко А.В. Заявителю да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Тюме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 отказе в регистрации кандидату Шакуровой Л.В. в свяи с сокрытием судимост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Шакурова Лариса Василье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Решением Избирательной комиссии Тюменской области от 21 августа 2015 года № 145/789-5 решение ТИК города Тобольска признано законным и обоснованным. Заявителю да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Тюме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 удалении из помещения для голосования кандидата в депутаты Антипиной А.Н.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Антипина Алла Николае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направлено для разрешения по подведомственности в ТИК Тюменского района. ТИК Тюменского района проведена проверка и принято решение № 191 от 12 октября 2015 года согласно которому удаление Антипиной А.Н. из помещения для голосования избирательного участка № 1941 признано законным и обоснованным. Антипиной А.Н. в течении дня голосования неоднократно указывалось на то, что осуществление видеосъемки должно производится в соответствии с постановлением ЦИК России № 143/1085-6 от 03 октября 2012 года с места определенного председателем комиссии. Кроме того, Антипина А.Н. препятствовала работе комиссии со списком избирателей при подведении итогов голосования. Заявителю да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Тюме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тказ в ознакомлении со списками избирателей кандидату в депутаты Дранчук Ю.В.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Дранчук Юрий В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е (нарушения) подтвердилось (подтвердились)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ТИК Тюменской района проведена проверка и принято решение № 157 от 10 сентября 2015 года. Председателям УИК № 1904, 1905 указано ознакомить кандидата со списками избирателей. Заявителю да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Тюме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езаполненных увеличенных формах протоколов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апусткина Д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Проведенной ТИК Упоровского района установлено, что увеличенные формы протоколов фотографировались автором на момент начала голосования, а не в ходе подведения его итогов. Заявителю да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Тюме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большом количестве досрочно проголосовавших избирателей на отдельных избирательных участках.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азанцева Тамара Николае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Избирательной комиссией Тюменской области проведена проверка . Проведенной проверкой установлено, что приведенные показатели досрочно проголосовавших избирателей не соответствуют официальным. Заявителю да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Тюме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ахождении в помещении для голосования УИК № 1507 главы администрации Менджинского сельского поселения.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Биримжанова 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направлено для разрешения по подведомственности в ТИК Сладковского района. ТИК Сладковского района проведена проверка и принято решение № 49/154 от 18 сентября 2015 года , в ходе которой установлено, что глава администрации присутсвовала на избирательном участке в качестве избирателя не более 15 минут. Заявителю да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Тюме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алоба на невозможность исполнения председателем и секретрем ТИК города Тобольска своих полномочий в с их нахождением в непосредсвенном подчинении у главы города Тобольск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Беликов Леонид Аркадь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Заявителю разъяснено, что предусмотренных законом оснований для сложения полномочий председателем и секретарем ТИК города Тобольска не установлено.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Тюме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алоба на решение ТИК об отказе в заверении списка кандидатов, в связи с тем, что он был выдвинут не уполномоченным органом избирательного объединения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Черепанов Александр Киприян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Решением Избирательной комиссии Тюменской области № 141/770-5 от 23 июля 2015 года решение ТИК города Заводоуковска признано законным и обоснованным, так как при наличии местного отделения политической партии региональное отделение не вправе выдвигать кандидатов.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Тюме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 агитацонную деятельность председателя ИКМО Гугучкиной Е.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Бучинский Владислав Владими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направлено для разрешения по подведомственности в ТИК Тюменского района. ТИК Тюменского района проведена проверка и принято решение № 143 от 08 сентября 2015 года. Решением разъяснено, что в соответствии с действующим избирательным законодательством является предвыборной агитацией, разъяснены сроки ее проведения, а также сделаны выводы о том, что в действиях председателя комиссии признаков предвыборной агитации не усматривается. Заявителю да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Тюме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Удаление с избирательного участка кандидата Т.М. Котляровой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Шевченко Константин Серге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направлено для разрешения по подведомственности в ТИК города Ишима. ТИК города Ишима проведена проверка и принято решение № 156 от 13 сентября 2015 года согласно которому удаление Котляровой Т.Н. с избирательного участка признано законым, в связи с систематическим вмешательством в работу комиссии, и создания препятствий в ее работе, что подтверждается соответствующими актами УИК. Заявителю да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Тюме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одвоз избирателей для досрочного голосования.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Лукошина Елена Сергее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ходится на рассмотрении в правоохранительных органах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направлено для разрешения по подведомственности в ТИК Тюменского района. ТИК Тюменского района решением № 154 от 09 сентября 2015 года обратилась в правоохранительные органы с целью проверки фактов подвоза избирателей. Заявителю да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Тюме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 нарушение правил предвыборной агитации главой администрации р.п. Богандинский Бекиным Г.Д.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Дранчук Юрий В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направлено для разрешения по подведомственности в ТИК Тюменского района. ТИК Тюменского района проведена проверка и принято решение № 156 от 10 сентября 2015 года, которым разъяснено, что глава администрации п. Богандинский при проведении предвыборной агитации кандидата Шаталова К.В. не присутствовал и участия в предвыборном мероприятии не принимал. Заявителю да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Тюме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Автор утверждает, что председатель УИК 1124 Лемешев Е.Г. выбил у него из рук видеокамеру и не отдавал ее.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оротких Дмитрий Юрь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Уполномоченным Межмуниципального отдела МВД России "Ишимский" капитаном полиции Дмитрюком А.Л.16 сентября 2015 года вынесено постановление об отказе в возбуждении уголовного дела по статьям 161, 116, 167, 306 УК РФ за отсутствием состава преступления. Заявителю да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Тюме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е правил предвыборной агитации кандидатом в депутаты Тюменской областной Думы Н.Н. Яшкиным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Чепик Александр Федо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направлено для разрешения по подведомственности в ИК ЯНАО. Решением ИК ЯНАО от 21 июля 2015 года № 118/1045-5 Чепику А.Ф. в удовлетворении жалобы отказано, разъяснено начало агитационного периода. Заявителю да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Тюме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азначении членом УИК № 829 с правом совещательного голоса главы местной администраци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Черепанов Александр Киприян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направлено для разрешения по подведомственности в ТИК города Заводоуковска. ТИК города Заводоуковска проведена проверка и принято решение № 675 от 13 сентября 2015 года в котором разъясняется, что глава Новозаимской сельской адиминистрации является муниципальными служащим (не являясь главой местной администрации) и может быть членом УИК. Заявителю да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Тюме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ращение по поводу удаленности помещения для голосования.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Хохлова К И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направлено для разрешения по подведомственности в ТИК города Заводоуковска и района. ТИК города Заводоуковска и района проведена проверка и дан ответ заявителю. В ответе говорится, об объединении населенных пунктов, о транспортной доступности помещения УИК , а также о том, что от места жительства заявительницы до помещения для голосования расстояние 300 метров.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Тюме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я при проведении голосования вне помещения для голосования. Утверждается, что УИК приезжала к избирателям не подававшим заявления.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Анонимное Обращение .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ТИК Ярковского района проведена проверка анонимного обращения. В ходе проведенной проверки нарушений избирательного законодательства не установлено, что подтверждается соответствующими заявлениями избирателей, реестром устных и письменных обращений избирателей.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Тюме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о мнению автора большой процент проголосовавших избирателей при том, что многие работают вахтовым методом.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Анонимное Обращение .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направлено по подведомственности в ТИК Уватского района. ТИК Уватского района в ходе проведенной проверки анонимного обращения установлено, что голосование и подведение его итогов прошло в соответствии с действующим избирательным законодательством. Обращений, особых мнений о фактах нарушений избирательного законодательства от участников избирательного процесса не поступало.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Тюме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арушении правил предвыборной агитации выразившееся в том, что агитационные материалы кандидата были заклеены рекламными плакатам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Чепик Александр Федо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е (нарушения) подтвердилось (подтвердились)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направлено по подведомственности в ТИК города Ноябрьска. ТИК города Ноябрьска решением № 127/627 от 02 сентября 2015 года направила заявление Чепика А.Ф. в отдел Министерства внутренних дел РФ по городу Ноябрьску для принятия соответствующих мер. Постановлением УУП ОУУП и ПДН ОМВД России по городу Ноябрьск Меньшикова В.В.№ 5033 от 06 октября 2015 года производство по делу об административном правонарушении прекращено. Установить лиц причастных к нарушению не представилось возможным. Заявителю да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Тюме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явление на невозможность исполнения полномочий рядом членов УИК №1119, № 1120 всвязи с их нахождением в непосредственном подчинении у кандидата в депутаты Думы города Ишим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Шевченко Константин Серге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направлено для разрешения по подведомственности в ТИК города Ишима. Проведенной ТИК города Ишима проверкой нарушений законодательство не установлено. Заявителю дан ответ о том, что в период избирательной кампании проводится соответствующая плановая работа (изменения составов) с составами УИК.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Тюме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арушении правил предвыборной агитации Яшкиным Н.Н.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Беломоев А 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направлено для разрешения по подведомственности в ИК ЯНАО. ИК ЯНАО принято решение № 116/1036-5 от 18 июля 2015 года. Признаков предвыборной агитации в приведенных материалах не усматривается, так как Яшкин Н.Н. не является кандидатом. Заявителю да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Тюме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арушениях порядка подсчета избирательных бюллетеней досрочно проголосовавших избирателей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оротких Дмитрий Юрь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Избирательной комиссией Тюменской области заявителю разъяснен порядок отмены результатов выборов, установленный Федеральным законом "Об основных гарантиях избирательных прав и права на участие в референдуме граждан Российской Федераци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Тюме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тказано в регистрации в связи с недостаточным количеством достоверных (действительных) подписей избирателей.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емезова Марина Василье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Решением Избирательной комиссии Тюменской области № 145/788-5 от 21 августа 2015 года отказано в удовлетворении жалобы кандидата в связи с пропуском срока на обжалование, установленным Федеральным законом "Об основных гарантиях избирательных прав и права на участие в референдуме граждан Российской Федерации". Заявителю да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Тюме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 изменении границ округов ТИК г. Тобольск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Бочкарев Сергей Алексе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Проведенной Избирательной комиссией Тюменской области проверкой установлено, ТИК города Тобольска схема одномандатных округов не изменялась. Ошибка в графическом изображении схемы одномандатных избирательных округов допущена Тобольской городской Думой. Обращение направлено в Тобольскую городскую Думу для рарешение по подведомственности. Заявителю да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Тюме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арушениях при фомировании УИК (без ссылок на нарушенные нормы закон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отлярова Татьяна Михайло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Избирательной комиссией Тюменской области проведена проверка и принято решение № 147/818-5 от 10 сентября 2015 года. Заявительнице разъяснен порядок зачисления в резерв составов УИК, порядок назначения членов УИК из резерва, а также разъеснены сроки передачи списков избирателей в УИК.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Тюме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запрете наблюдателям производить фото-видеосъемку.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азанцева Тамара Николае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В ходе проведенной проверки Избирательной комиссией Тюменской области установлено, что ТИК города Тобольска направило в УИКи письмо с выдержками избирательного законодательства и поставноления ЦИК РФ регламентирующими фото - видеосъемку в помещениях для голосования. Запретов на ее проведения не было. Заявителю да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Тюме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Автор указывает на нарушения порядка подсчет досрочно проголосовавших избирателей и не допуске наблюдателей в помещение для голосования.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елюгин 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направлено для разрешения по подведомственности в территориальную избирательную комиссию города Ишима. ТИК города Ишима принято решение № 160 от 22 сентября 2015 года. Решением разъясняется установленный избирательным законодательсвом порядок голосования и подведения его итогов, а также говорится о том, что информация о не допуске наблюдателей в ходе проведенной проверки не нашла своего подтверждения. Заявителю да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Тюме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 решение ТИК города Тобольска об отказе в регистрации в связи с сокрытием судимост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Шакурова Лариса Василье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Решением Избирательной комиссии Тюменской области № 145/789-5 от 21 августа 2015 года установлено, что кандидат Л.В. Шакурова действительно скрыла сведения о своей судимости. Решение ТИК города Тоболька об отказе в регистрации признано законным и обоснованным. Заявителю да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Тюме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Требование ознакомить со списком избирателей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алюгина Нина Николае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Избирательной комиссией Тюменской области разъяснено, что само по себе требование ознакомиться со списком избирателей не является нарушением действующего избирательного законодательства. Заявителю да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Тюме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арушениях при формировании УИК № 220 Армизонского района. Конкретных фактов не приводится.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Белова Г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направлено для разрешения по подведомственности в ТИК Армизонского района. ТИК Армизонского района проведена проверка в ходе которой установлено, что вся процедура формирования комиссии проведена в соответствии с действующим избирательным законодательством. Заявителю да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Тюме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алоба на размещение агитационных материалов ближе 50 метров от помещения, в котором проходит досрочное голосование.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Дранчук Юрий В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е (нарушения) частично подтвердилось (подтвердились)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Направлено для разрешения по подведомственности в ТИК Тюменского района. ТИК Тюменского района проведена проверка и принято решение № 151 от 09 сентября 2015 года в соответствии с которым УИК предписано незамедлительно реагировать на размещение агитационных материалов находящиеся ближе 50 метров от помещения УИК , а также разместить биографические данные о кандидах в помещениях в которых проходит досрочное голосование. Заявителю дано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Ульян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едопустимость выдвижения С.Г.Дементьева кандидатом по этическим, организационным и иным основаниям, иные вопросы (обращение получено из Прокуратуры Ульяновской област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еретенников Виктор Андре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в Избирательной комиссии Ульяновской области.По результатам рассмотрения нарушения законодательства о выборах не выявлено, содержащиеся в обращении вопросы находятся вне компетенции Избирательной комиссии Ульяновской области. Заявитель уведомлен о результатах рассмотрения обращени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Ульян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тмена постановления УГИК от 11.09.2015 №99/712-3 "О рассмотрении заявления Крайнова Д.Ю." и размещение на информационных стендах УИК печатного материала, содержащего биографические данные заявителя, изготовление которого оплачено из средств его избирательного фонда (обращение поступило из ЦИК Росси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райнов Дмитрий Юрь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на заседании Избирательной комиссии Ульяновской области.По результатам рассмотрения нарушения законодательства о выборах не выявлено.Представленный заявителем печатный материал имеет признаки предвыборной агитации. Размещение агитационных материалов на информационных стендах УИК запрещено. Оснований для отмены обжалуемого постановления Ульяновской городской избирательной комиссии не имеется.Заявитель и ЦИК России уведомлены о результатах рассмотрения обращени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Ульян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ротивоправная трансляция на канале телевизионного вещания филиала ФГУП ВГТРК ГТРК "Волга" 17.08.2015 сюжета с участием кандидата А.М.Лебедько, имеющего признаки предвыборной агитации, без оплаты из средств избирательного фонда кандидата и вне агитационного период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уков Игорь Валерьевич,Член партии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Жалоба направлена в Ульяновскую городскую избирательную комиссию для рассмотрения по существу и принятия предусмотренных законодательством мер.Жалоба рассмотрена на заседании УГИК.По результатам рассмотрения нарушения законодательства о выборах не выявлено, транслировавшийся сюжет не имеет признаков предвыборной агитации.Заявитель уведомлен о результатах рассмотрения жалобы.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Ульян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ротивоправное распространение печатного агитационного материала кандидата А.А.Чугунова под заголовком "Левый марш. Коммунистическая партия Российской Федерации - Информационный бюллетень кандидатов в депутаты УГД - август 2015 г.", содержащего неоплаченную из средств соответствующих избирательных фондов предвыборную агитацию за других кандидатов.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Ахметов Ильдар Фиалит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е (нарушения) подтвердилось (подтвердились)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Жалоба рассмотрена на заседании Избирательной комиссии Ульяновской области.По результатам рассмотрения изложенные в жалобе обстоятельства нашли подтверждение.Постановлением мирового судьи от 07.09.2015 виновное лицо привлечено к ответственности по ст.5.18 КоАП РФ.28.08.2015 в УМВД России по Ульяновской области направлено представление о безотлагательном принятии мер по пресечению противоправной агитационной деятельности, а также по привлечению виновных лиц к ответственности в соответствии с законодательством Российской Федерации.По результатам проведенной проверки ОП № 3 (по обслуживаниюЗасвияжского района) УМВД Россиии по г.Ульяновску принято решение об отказе в возбуждении уголовного дела по п.2 ч.1 ст.24 УПК РФ в связи с отсутствием в деянии состава преступления.Заявитель уведомлен о результатах рассмотрения жалобы и принятых мерах.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Ульян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Трансляция на каналах радиовещания СМИ агитационных аудиоматериалов УРО ПП "ЕДИНАЯ РОССИЯ" и выдвинутых им кандидатов с противоправным упоминанием Президента Российской Федерации (аналогичная жалоба поступила от Главного федерального инспектора по Ульяновской област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уринный Алексей Владими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Жалоба рассмотрена на заседании Избирательной комиссии Ульяновской области. По результатам рассмотрения нарушения законодательства о выборах не выявлено.Заявитель и Главный федеральный инспектор по Ульяновской области уведомлены о результатах рассмотрения жалобы.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Ульян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азличные нарушения при проведении выборов депутатов Ульяновской Городской Думы пятого созыва, в том числе противоправное участие в выборах ряда избирательных объединений.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еретенников Виктор Андре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в Избирательной комиссии Ульяновской области.По результатам рассмотрения нарушений законодательства о выборах не выявлено.Заявителю разъяснены положения законодательства, регламентирующие порядок участия политических партий в выборах в качестве избирательных объединений, а также результаты рассмотрения его обращений, ранее поступавших в Избирательную комиссию Ульяновской области.Заявитель и ЦИК России уведомлены о результатах рассмотрения обращени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Ульян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ротивоправная трансляция на канале телевизионного вещания филиала ФГУП ВГТРК ГТРК "Волга" 18.08.2015 сюжета с участием кандидата А.М.Лебедько, имеющего признаки предвыборной агитации, без оплаты из средств избирательного фонда кандидата и вне агитационного период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уков Игорь Валерьевич,Член партии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Жалоба направлена в Ульяновскую городскую избирательную комиссию для рассмотрения по существу и принятия предусмотренных законодательством мер.Жалоба рассмотрена на заседании Ульяновской городской избирательной комиссии.По результатам рассмотрения нарушения законодательства о выборах не выявлено, транслировавшийся сюжет не имеет признаков предвыборной агитации.Заявитель уведомлен о результатах рассмотрения жалобы.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Ульян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азличные нарушения при проведении выборов депутатов Ульяновской городской Думы пятого созыва, в том числе:1) использование преимуществ должностного положения с целью противозаконного воздействия на волеизъявление граждан (досрочное голосование 10% избирателей города).2) нарушение порядка и правил проведения предвыборной агитации (подкуп избирателей, выразившийся в распространении на избирательных участках либо в непосредственной близости от них билетов на концерт);3) бездействие Ульяновской городской избирательной комиссии, выразившееся в нарушении порядка проведения жеребьевки для размещения кратких наименований и эмблем избирательных объединений, зарегистрировавших списки кандидатов, в избирательном бюллетене для голосования по единому избирательному округу. Аналогичное обращение получено из прокуратуры Ульяновской област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Гибатдинов Айрат Минерасихович,Депутат Законодательного Собрания Ульяновской области пятого созыва от КПРФ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в Избирательной комиссии Ульяновской области.Заявителям даны разъяснения о том, что: 1) жалоб, связанных с организацией досрочного голосования, в избирательные комиссии не поступало, досрочно проголосовали 2,69% избирателей, от числа избирателей, включенных в списки избирателей.2) вопрос о распространении пригласительных билетов на концерт в рамках организованной Ульяновским региональным отделением Общероссийской общественной организации "Союз машиностроителей России" и направленной на повышение электоральной активности граждан на выборах депутатов Ульяновской Городской Думы пятого созыва акции "Город - это МЫ!" рассматривался на заседаниях Ульяновской городской избирательной комиссии 13 сентября 2015 года и Избирательной комиссии Ульяновской области 18 сентября 2015 года (нарушений законодательства о выборах не выявлено).3) фактов бездействия избирательных комиссий не установлено, все поступившие обращения рассмотрены в установленный законом срок, заявителям направлены ответы, информация о рассмотрении обращений размещена на сайте Избирательной комиссии Ульяновской области.По результатам рассмотрения нарушений Ульяновской городской избирательной комиссией требований законодательства о выборах, предъявляемых к проведению жеребьевки не выявлено. Заявители, ЦИК России и прокуратура Ульяновской области уведомлены о результатах рассмотрения обращени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Ульян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е порядка проведения жеребьевки для размещения кратких наименований и эмблем избирательных объединений, зарегистрировавших списки кандидатов, в избирательном бюллетене для голосования на выборах депутатов Ульяновской Городской Думы пятого созыва 13 сентября 2015 года по единому избирательному округу (аналогичная жалоба поступила из прокуратуры Ульяновской област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Аладин Владимир Никола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Заявление рассмотрено на заседании Избирательной комиссии Ульяновской области.По результатам рассмотрения нарушения Ульяновской городской избирательной комиссией требований законодательства о выборах, предъявляемых к проведению жеребьевки, не выявлено.Заявитель и прокуратура Ульяновской области уведомлены о результатах рассмотрения обращени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Ульян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ротивоправная трансляция на канале телевизионного вещания филиала ФГУП ВГТРК ГТРК "Волга" 13.08.2015 сюжета с участием кандидата А.М.Лебедько, имеющего признаки предвыборной агитации. Противоправное распространение печатного агитационного материала данного кандидат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уков Игорь Валерьевич,Член партии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Жалоба направлена в Ульяновскую городскую избирательную комиссию для рассмотрения по существу и принятия предусмотренных законодательством мер.Жалоба рассмотрена на заседании Ульяновской городской избирательной комиссии.По результатам рассмотрения нарушения законодательства о выборах не выявлено, транслировавшийся сюжет не имеет признаков предвыборной агитации.Печатный агитационный материал изготовлен с выполнением требований законодательства.Заявитель уведомлен о результатах рассмотрения жалобы.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Ульян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еобоснованное завышение расценок оплаты печатной площади периодическим печатным изданием "Сити Симбирск" (обращение поступило из ЦИК Росси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райнов Дмитрий Юрь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в Избирательной комиссии Ульяновской области.По результатам рассмотрения нарушения законодательства о выборах не выявлено.Заявитель и ЦИК России уведомлены о результатах рассмотрения обращени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Ульян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е порядка проведения жеребьевки для размещения кратких наименований и эмблем избирательных объединений, зарегистрировавших списки кандидатов, в избирательном бюллетене для голосования на выборах депутатов Ульяновской Городской Думы пятого созыва 13 сентября 2015 года по единому избирательному округу (аналогичная жалоба поступила из прокуратуры Ульяновской области и Следственного управления Следственного комитета Российской Федерации по Ульяновской област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уринный Алексей Владими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Заявление рассмотрено на заседании Избирательной комиссии Ульяновской области.По результатам рассмотрения нарушения Ульяновской городской избирательной комиссией требований законодательства о выборах, предъявляемых к проведению жеребьевки, не выявлено.Заявитель, прокуратура Ульяновской области и Следственное управление Следственного комитета Российской Федерации по Ульяновской области уведомлены о результатах рассмотрения обращени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Ульян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ротивоправное использование персональных данных граждан при распространении печатного агитационного материала кандидата В.В.Фадеев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Хуртин Вячеслав Валерь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Жалоба направлена в Ульяновскую городскую избирательную комиссию для рассмотрения по существу и принятия предусмотренных законодательством мер.Жалоба рассмотрена на заседании Ульяновской городской избирательной комиссии.По результатам рассмотрения нарушения законодательства о выборах не выявлено, факта противоправного использования персональных данных граждан не установлено.Заявитель уведомлен о результатах рассмотрения жалобы.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Ульян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ротивоправное распространение периодического печатного издания "ШОК" (выпуск № 33 (51) от 02.09.2015), содержащего материалы, создающие негативное отношение избирателей к кандидату Фадееву В.В.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одгороднов Владимир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е (нарушения) подтвердилось (подтвердились)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направлено в Ульяновскую городскую избирательную комиссию для рассмотрения по существу и принятия предусмотренных законодательством мер.Обращение рассмотрено на заседании Ульяновской городской избирательной комиссии.По результатам рассмотрения изложенные в жалобе обстоятельства нашли подтверждение. Размещенный материал является предвыборной агитацией кандидата И.В.Коновалова. Уполномоченному члену Ульяновской городской избирательной комиссии поручено составить в отношении виновного лица протокол об административном правонарушении, предусмотренном ст.5.8 КоАП РФ. Заявитель уведомлен о результатах рассмотрения жалобы и принятых мерах.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Ульян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личие неточности в списке избирателей.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крипка Мария Владимиро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е (нарушения) подтвердилось (подтвердились)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в Избирательной комиссии Ульяновской области.По результатам рассмотрения изложенные в обращении обстоятельства нашли подтверждение.Заявителю разъяснены нормы законодательства, регламентирующие составление списков избирателей.Неточность в списке избирателей исправлена.Заявитель и ЦИК России уведомлены о результатах рассмотрения обращения и принятых мерах.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Ульян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ротивоправное использование персональных данных заявителя при распространении печатного агитационного материала кандидата Фадеева В.В.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Дрощев Михаил Георги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на заседании Избирательной комиссии Ульяновской области.По результатам рассмотрения нарушения законодательства о выборах не выявлено. Заявителю разъяснено право на обращение в Роскомнадзор по Ульяновской области в части возможного противоправного использования его персональных данных.Заявитель уведомлен о результатах рассмотрения обращени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Ульян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еудобное для избирателей территориальное расположение помещения для голосования избирательного участка № 3949.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ангушева Лилия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в Избирательной комиссии Ульяновской области.По результатам рассмотрения нарушения законодательства о выборах не выявлено, информация о пожеланиях избирателя направлена в орган местного самоуправления.Заявитель уведомлен о результатах рассмотрения обращения и принятых мерах.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Ульян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азличные нарушения при проведении выборов депутатов Ульяновской Городской Думы пятого созыва (обращение поступило из ЦИК Росси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еретенников Виктор Андре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в Избирательной комиссии Ульяновской области.По результатам рассмотрения нарушения законодательства о выборах не выявлено. Заявителю разъяснены результаты рассмотрения жалоб на проведение жеребьевки для размещения кратких наименований и эмблем избирательных объединений, зарегистрировавших списки кандидатов, в избирательном бюллетене для голосования на выборах депутатов Ульяновской Городской Думы пятого созыва по единому избирательному округу. Иные, содержащиеся в обращении вопросы, находятся вне компетенции Избирательной комиссии Ульяновской области. Заявитель и ЦИК России уведомлены о результатах рассмотрения обращени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Ульян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азличные нарушения при проведении выборов (обращение получено из ЦИК Росси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еретенников Виктор Андре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в Избирательной комиссии Ульяновской области.По результатам рассмотрения нарушения законодаетльства о выборах не выявлено.Заявителю разъяснены положения законодательства о выборах, регламентирующие содержание и объем сведений в информационных материалах о кандидатах.Иные содержащиеся в обращении вопросы находятся вне компетенции Избирательной комиссии Ульяновской области.Заявитель и ЦИК России уведомлены о результатах рассмотрения обращени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Ульян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личие неточности в списке избирателей (аналогичное обращение поступившее из ЦИК Росси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крипка Мария Владимиро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е (нарушения) подтвердилось (подтвердились)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аналогичного содержания ранее было рассмотрено в Избирательной комиссии Ульяновской области.Изложенные в обращении обстоятельства нашли подтверждение.Неточность в списке избирателей исправлена.Заявителю направлялся ответ о принятых по обращению мерах.О результатах рассмотрения вновь поступившего обращения заявитель и ЦИК России уведомлены.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Ульян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ротивоправная трансляция на канале телевизионного вещания филиала ФГУП ВГТРК ГТРК "Волга" 20.08.2015 сюжета с участием кандидата И.А.Мокевнина, имеющего признаки предвыборной агитации, без оплаты из средств избирательного фонда кандидата и вне агитационного период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Филиппова Елена Вячеславо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Жалоба направлена в Ульяновскую городскую избирательную комиссию для рассмотрения по существу и принятия предусмотренных законодательством мер.Жалоба рассмотрена на заседании Ульяновской городской избирательной комиссии.По результатам рассмотрения нарушения законодательства о выборах не выявлено, транслировавшийся сюжет не имеет признаков предвыборной агитации.Заявитель уведомлен о результатах рассмотрения жалобы.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Ульян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ротивоправная трансляция на канале телевизионного вещания ОАО "ТРК Репортер" 11.08.2015 сюжета о деятельности ВПП "ЕДИНАЯ РОССИЯ", имеющего признаки предвыборной агитации, без оплаты из средств избирательного фонда избирательного объединения.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Хуртин Вячеслав Валерь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Жалоба направлена в Ульяновскую городскую избирательную комиссию для рассмотрения по существу и принятия предусмотренных законодательством мер.Жалоба рассмотрена на заседании УГИК.По результатам рассмотрения нарушения законодательства о выборах не выявлено, транслировавшийся сюжет не имеет признаков предвыборной агитации.Заявитель уведомлен о результатах рассмотрения жалобы.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Ульян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е периодическим печатным изданием "Сити Симбирск" порядка и правил проведения предвыборной агитации, выразившееся в опубликовании (выпуск № 116-119 от 12.08.2015) материала, имеющего признаки предвыборной агитации, без оплаты из средств избирательного фонда избирательного объединения.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Хуртин Вячеслав Валерь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Жалоба направлена в Ульяновскую городскую избирательную комиссию для рассмотрения по существу и принятия предусмотренных законодательством мер.Жалоба рассмотрена на заседании Ульяновской городской избирательной комиссии.По результатам рассмотрения нарушения законодательства о выборах не выявлено, опубликованный материал не имеет признаков предвыборной агитации.Заявитель уведомлен о результатах рассмотрения жалобы.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Ульян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ротивоправная трансляция на канале телевизионного вещания ОАО "ТРК Репортер" 17.08.2015 сюжета с участием кандидата Л.Г.Васцыной, имеющего признаки предвыборной агитации, без оплаты из средств избирательного фонда кандидата и вне агитационного период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пицын Александр Сергеевич,Член партии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Жалоба направлена в Ульяновскую городскую избирательную комиссию для рассмотрения по существу и принятия предусмотренных законодательством мер.Жалоба рассмотрена на заседании Ульяновской городской избирательной комиссии.По результатам рассмотрения нарушения законодательства о выборах не выявлено, транслировавшийся сюжет не имеет признаков предвыборной агитации.Заявитель уведомлен о результатах рассмотрения жалобы.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Ульян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ротивоправное размещение агитационного материала кандидата В.П. Васильева на фасаде жилого дом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метьев Андрей Андре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Жалоба направлена в Ульяновскую городскую избирательную комиссию для рассмотрения по существу и принятия предусмотренных законодательством мер.Жалоба рассмотрена на заседании Ульяновской городской избирательной комиссии.По результатам рассмотрения нарушения законодательства о выборах не выявлено. Печатный материал не имеет признаков предвыборной агитации. Разрешение иных поставленных в обращении вопросов находится вне компетенции Ульяновской городской избирательной комиссии.Заявитель уведомлен о результатах рассмотрения обращени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Ульян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я законодательства в ходе голосования избирателей в УИК № 3801, в том числе воспрепятствование деятельности наблюдателя М.В. Филиппов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Филиппова Елена Вячеславо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Жалоба рассмотрена на заседании Избирательной комиссии Ульяновской области.По результатам рассмотрения в действиях членов участковой избирательной комиссии нарушения законодательства о выборах не выявлено. Заявителю разъяснено право на обращение в суд с заявлением об отмене итогов голосования на избирательном участке и в органы полиции для возможного привлечения виновных лиц к административной ответственности по ст.5.6 КоАП РФ. Заявитель уведомлен о результатах рассмотрения обращени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Ульян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одкуп избирателей путем распространения на избирательных участках либо в непосредственной близости от них билетов на концерт.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уринный Алексей Владими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на заседании Избирательной комиссии Ульяновской области.По результатам рассмотрения нарушения законодательства о выборах не выявлено, распространение билетов производится общественной организацией в рамках акции "Город - это МЫ!", согласованной с УГИК. Билеты не имеют признаков предвыборной агитации.Заявитель уведомлен о результатах рассмотрения обращени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Ульян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ротивоправная трансляция на канале телевизионного вещания филиала ФГУП ВГТРК ГТРК "Волга" 13.08.2015 сюжета с участием кандидата Д.Г.Кочкарева, имеющего признаки предвыборной агитации, без оплаты из средств избирательного фонда кандидата и вне агитационного период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Шумилов Алик Владимирович,Член партии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Жалоба направлена в Ульяновскую городскую избирательную комиссию для рассмотрения по существу и принятия предусмотренных законодательством мер. Жалоба рассмотрена на заседании УГИК.По результатам рассмотрения нарушения законодательства о выборах не выявлено, транслировавшийся сюжет не имеет признаков предвыборной агитации.Заявитель уведомлен о результатах рассмотрения жалобы.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Ульян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одкуп избирателей путем распространения на избирательных участках либо в непосредственной близости от них билетов на концерт (аналогичное обращение поступило из ЦИК России и прокуратуры Ульяновской област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уринный Алексей Владими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Жалоба рассмотрена на заседании Избирательной комиссии Ульяновской области.По результатам рассмотрения нарушения законодательства о выборах не выявлено, распространение билетов производился общественной организацией в рамках акции "Город - это МЫ!", согласованной с Ульяновской городской избирательной комиссией. Билеты не имеют признаков предвыборной агитации.Заявитель и ЦИК России уведомлены о результатах рассмотрения жалобы.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Ульян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Голосование с использованием избирательных бюллетеней, содержащих вычеркнутые сведения о кандидате на избирательном участке № 3942 (обращение получено из ЦИК Росси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ушкина Ольга Олего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в Избирательной комиссии Ульяновской области.По результатам рассмотрения нарушения законодательства о выборах не выявлено. В бюллетенях для голосования подвергнута вычеркиванию информация о кандидате И.В.Рукове, регистрация которого была аннулирована.Заявитель уведомлен о результатах рассмотрения обращени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Ульянов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азличные нарушения при проведении выборов (обращение поступило из прокуратуры Ульяновской област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еретенников Виктор Андре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в Избирательной комиссии Ульяновской области.По результатам рассмотрения нарушения законодательства о выборах не выявлено.Заявителю разъяснены результаты рассмотрения Ульяновской городской избирательной комиссией его жалобы о противоправном распространении печатного агитационного материала кандидата В.Д.Безрукова.Разрешение иных содержащихся в обращении вопросов находится вне компетенции Избирательной комиссии Ульяновской области.Заявитель уведомлен о результатах рассмотрения обращени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Челяби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20.08.2015 ТИК Верхнеуральского района вынесла решение № 47/65 по жалобе кандидата Чернова А.В. на нарушение правил агитации Региональным отделением политической партии "Справедливая Россия" в Челябинской области. Просьба отменить данное решение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Швецов Василий Георгиевич,454080, г.Челябинск, пр.Ленина, 83, офис 304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е (нарушения) подтвердилось (подтвердились)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на заседании Избирательной комиссии Челябинской области (постановление от 03.09.2015 №155/1355-5) и признано обоснованным. На основании проведенной проверки Избирательной комиссией Челябинской области установлено, что баннеры оплачены из средств избирательного фонда Регионального отделение политической партии "Справедливая Россия" в Челябинской области, изображение агитационного материала, представленное с уведомлением от 17.07.2015г. №6 идентично изображению, представленному ТИК Верхнеуральского района. Жалобу удовлетворить, решение ТИК Верхнеуральского района от 20.08.2015 № 47/655-1 отменить. Заявителю направлена копия постановлени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Челяби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я в организации досрочного голосования (попытка принудить к голосованию, доставка избирателей на участок для голосования) на избирательном участске №3 Аргаяшского район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Шафиков Миндигалди Миндиханович,кандидат в депутаты Собрания депутатов Аргаяшского муниципального района; ул.Гагарина, д.18, с.Аргаяш, Челябинская обл.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Избирательной комиссией Челябинской области (от 13.09.2015 №01-23/1142) и признано необоснованным, так как по результатам проведенной проверки избирательной комиссией Челябинской области установлено, что территориальной избирательной комиссией Аргаяшского района досрочное голосование проводилось с соблюдением требований законодательства, жалобы о нарушении порядка не поступали. В соответствии с пунктом 2 статьи 66 Федерального закона от 12.06.2002 № 67-ФЗ голосование вне помещения проводится только в день голосования. Для проведения проверки по факту подвоза обращение отправлено в правоохранительные органы. По проведенной проверке ГУ МВД России по Челябинской области факт подвоза избирателей не нашел своего объективного подтверждения. Основания для принятия мер реагирования отсутствуют. Заявителю направле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Челяби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пересмотрении решения о заверении списка кандидатов в депутаты Законодательного Собрания Челябинской области Регионального отделения общественной организации Политической партии "Партия Возрождения России" в Челябинской области и отмене постановления избирательной комиссии Челябинской области от 10.07.2015 №139/1231-5. Требование о заверении списков кандидатов и допуске регионального отделения политической партии до процедуры открытия счета и сбора подписей.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Ерофеев С. В.,председатель Регионального отделения политической партии "Партия возрождения России" в Челябинской области; ул.Энтузиастов, 25А, г.Челябинск, 454080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тмена постановления избирательной комиссии Челябинской области от 10.07.2015 № 139/1232-5. Заверение регионального списка кандидатов в депутаты Законодательного Собрания Челябинской области Регионального отделения общественной организации Политической партии "Партия Возрождения России" в Челябинской област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Челяби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явление-протест жителей о застройке набережной реки Миасс в г.Челябинске.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Фелинская Лидия Ивановна,г.Челябинск, ул.Набережная, д. 3, кв. 170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Избирательной комиссией Челябинской области направила обращение Главе Администрации г.Челябинска (от 07.08.2015 №01-23/833), так как вопросы застройки города не относятся к компетенции избирательной комиссии. Заявителю направле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Челяби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10.08.2015 на сайте агентства "Магнитогорское информационное агентство" опубликована статья "Не верит в Россию? Валерий Гартунг подготовил американское гражданство для сына и внуков", порочащая кандидата. Просьба обратиться в правоохранительные органы.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Швецов Василий Георгиевич,454080, г.Челябинск, пр.Ленина, 83, офис 304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е (нарушения) подтвердилось (подтвердились)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на заседании Избирательной комиссии Челябинской области (постановление от 14.08.2015 №150/1310-5). На основании проведенной проверки Избирательной комиссией Челябинской области в размещенной на сайте в сети Интернет в статье "Не верит в Россию? Валерий Гартунг подготовил американское гражданство для сына и внуков" содержаться признаки предвыборной агитации, предусмотренные пунктом 2 статьи 48 Федерального закона от 12.06.2002 №67-ФЗ. Согласно пункту 2.1 статьи 48 у данного материала отсутствует признак неоднократности. Решили предупредить "Магнитогорское информационное агентство" о недопустимости нарушения порядка проведения предвыборной агитации. Заявителю направлена копия постановлени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Челяби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распространении печатного агитационного материала в г.Златоусте Челябинской области якобы от партии "Справедливая Россия" (Ольга Мухометьярова. Вместе отменим взносы за капремонт)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Швецов Василий Георгиевич,454080, г.Челябинск, пр.Ленина, 83, офис 304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Направлено в ГУ МВД России по Челябинской области. На основании проведенной проверки ГУ МВД России по Челябинской области выявлено, что факты в обращении не нашли своего подтверждения. Заявителю направле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Челяби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 исключении кандидата Горина В.Г., о включении кандидата Скрипника Л.Ф.в избирательный бюллетень.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Швецов Василий Георгиевич,454080, г.Челябинск, пр.Ленина, 83, офис 304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Избирательной комиссией Челябинской области (от 04.09.2015 №01-23/997). В избирательный бюллетень по Троицкому избирательному округу №25 внесены сведения о кандидате Скрипнике Л.Ф., кандидат Горин В.Г. исключен. Заявителю направле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Челяби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росьба отменить регистрацию кандидата Мухомедьярова Р.Р.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Швецов Василий Георгиевич,454080, г.Челябинск, пр.Ленина, 83, офис 304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на заседании Избирательной комиссии Челябинской области (постановление от 07.09.2015 №156/1368-5) и признано необоснованным. На основании проведенной проверки Избирательной комиссией Челябинской области установлено, что в избирательную комиссию не представлены неопровержимые доказательства нарушения процедуры выдвижения кандидата Мухамедьярова Р.Р. Заявителю направлена копия постановлени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Челяби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 избирательном участке № 798 список избирателей не соответствует действительности.Поступило в день голосования.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Галле Елена Андреевна,ул.Коммуны, д.137, кв.23, г.Челябинск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Избирательной комиссией Челябинской области. По результатам проведнной проверки избирательной комиссией Челябинской области внесены уточнения в список избирателей на избирательном участке № 798. Заявителю направле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Челяби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 организации досрочного голосования на территории Челябинской области: выяснение причин, недопустимость принудительного голосования, подвоза избирателей.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Швецов Василий Георгиевич,454080, г.Челябинск, пр.Ленина, 83, офис 304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Избирательной комиссией Челябинской области (от 08.09..2015 №01-23/1013) и даны разъяснения. Направлены дополнительные разъяснения по более тщательному подходу в вопросах досрочного голосования. Заявителю направле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Челяби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получении партией "Единая Россия" денежных средств от юридических лиц с иностранным участием, от юридических лиц, зарегистрированных менее чем за один год до дня голосования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Талевлин Андрей Александрович,ЧРО "Яблоко" -Зеленая Россия"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Избирательной комиссией Челябинской области (от 09.09.2015 №01-23/1029) и признано необоснованным, так как по результатам проведенной проверки установлено, что спецсчет Челябинского регионального отделения ВПП "Единая Россия" поступили пожертвования от ООО"УГК-холдинг", ООО "Унифрост", которые были возвращены. Пожертвования от ООО "Ресурс", ООО "Капитал-Инвест" не поступали. Заявителю направле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Челяби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регистрации кандидата в депутаты Совета депутатов Кусинского городского поселения Щеколдиной Н.В., имеющей родственные отношения с членом ТИК Кусинского района Белугиной О.М. Просьба принять меры прокурорского реагирования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Хапочкин Сергей Геннадьевич,Челябинская обл., г.Куса, ул.Индустриальная, д.8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территориальной избирательной комиссией Кусинского района Челябинской области (от 09.09.2015 №83) и признана необоснованной. Решением ТИК Кусинского района от 09.09.2015 №576 Белугина О.М. выведена из состава ТИК Кусинского района. Решением ТИК Кусинского района от 28.08.2015 №570 Белугин В.В. выведен из состава участковой избирательной комиссии № 1120. Заявителю направле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Челяби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несение изменений в избирательный бюллетень по кандидату Лебедеву А.В.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Лебедев Александр Васильевич,Челябинская обл, г.Троицк, ул.Климова, д. 13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на заседании Избирательной комиссии Челябинской области (постановление от 07.09.2015 №156/1371-5) и признана необоснованной. Необходимость внесения изменений сведений о кандидате в изготовленные бюллетени отсутствует в связи с тем, что размещенная информация о кандидате Лебедеве А.В. соответствует действительности. В удовлетворении заявленных требований отказать. Заявителю направлена копия постановлени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Челяби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внесении изменений от 28.08.2015 №1703 в постановление администрации г.Троицка от 12.05.2015 №925 "Об образовании избирательных участков для проведения выборов на территории Троицкого городского округа". Данное постановление нарушает избирательные прав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Швецов Василий Георгиевич,454080, г.Челябинск, пр.Ленина, 83, офис 304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Избирательной комиссией Челябинской области (от 08.09.2015 №01-23/1015) и признано необоснованным, так как по результатам проверки установлено, что место нахождения избирательного участка № 339 не соответствовало нормам пожарной безопасности. В связи с чем избирательный участок перенесен в помещения школы №9. Заявителю направле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Челяби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публикации статьи "Надежды на урожай" в газете "Твоя трибуна" от 29.07.2015. Проверить законность публикаци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ожкова Анна Николаевна,455044, Челябинская обл., г.Магнитогорск, пр.Ленина, д.86/2, кв.5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на территориальной избирательной комиссией Правобережного района г.Магнитогорска (от 12.09.2015 №04-06/205) и признано необоснованным. На основании проведенной проверки территориальной избирательной комиссией Правобережного района г.Магнитогорска установлено, что статья "Надежды на урожай" в газете "Твоя трибуна" от 29.07.2015 №7(40) не содержит признаков предвыборной агитации, предусмотренные статьей 48 Федерального закона от 12.06.2002 №67-ФЗ. Статья носит информативный характер. Заявителю направле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Челяби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тменить итоги голосования в Окружной избирательной комиссии № 23 в связи со значительной разницей в количестве голосов избирателей на муниципальных выборах и выборах депутатов ЗСО Челябинской области и принять решение о повторном подсчете голосов.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Гартунг В. К.,Региональное отделение Политической партии Справедливая Россия в Челябинской области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на заседании Избирательной комиссии Челябинской области (постановление от 15.09.2015 №160/1383-5) и признано необоснованным, так как избирательная комиссия вправе принять решение о проведении повторного подсчета голосов избирателей только в случаях, установленных пунктом 9 статьей 69 Федерального закона от 12.06.2002 № 67-ФЗ. Заявителю направлена копия постановлени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Челяби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роведение досрочного голосования на избирательном участке № 1935 с нарушениями: отсутствуют кабины для голосования, сейф, где находятся избирательные бюллетени, не опечатан надлежащим образом. Не ведется тетрадь обращений граждан для голосование вне избирательного участк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Еропутко Татьяна Владимировна,Челябинская обл., г.Копейск, ул. Урицкого, 111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Избирательной комиссией Челябинской области (от 13.09.2015 №01-23/1140) и признано необоснованным и даны разъяснения законодательства. В соответствии с пунктом 4 статьти 65 Федерального закона от 12.06.2002 № 67-ФЗ при досрочном голосовании тайна голосования может осуществляться с помощью специально оборудованных мест для голосования, по результатам проведенной проверки избирательной комиссии Челябинской области установлено, что на избирательном участке № 1935 такое место было оборудовано, затем была также установлена кабина для тайного голосования. Нарушений порядка хранения избирательных бюллетеней не установлено, поскольку законодательство не содержит специальных требований к опечатыванию сейфов. Также нормативными правовыми актами не предусмотрено ведение тетради для фиксирования заявлений граждан, жедающих проголосавать вне помещения для голосования. Заявителю направле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Челяби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Уничтожение агитационных материалов кандидата в депутаты Собрания депутатов Златоустовского городского округа Рыбкина А.В. неизвестными лицам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ыбкин Александр Владимирович,Северо-Запад, 2-17-32, г.Златоуст, Челябинская обл.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Избирательной комиссией Челябинской области (от 15.09.2015 №01-23/1176) и признано необоснованным, так как по результатам проведенной проверки избирательной комиссией Челябинской области установлено, что данное обращение рассмотрено Отделом полиции "Горный" ГУ МВД России по Челябинской области. Принято решение об отказе в возбуждении дела об административном правонарушении. Избирательная комиссия не наделена полномочиями по проведению следственных действий с целью установления лиц, виновных в совершении противоправных действий. Также отсутствуют полномочия по вмешательству в деятельность правоохранительных органов. Заявителю направле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Челяби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Голосование на избирательном участке № 2293 проведено не в соответствии с действующим законодательством.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Хасанов Рустам Наилевич,ул.Нигматуллина, д.46, с.Кунашак, Челябинская обл.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Избирательной комиссией Челябинской области (от 18.09.2015 №01-23/1199) и признано необоснованным, так как в соответствии с пунктом 1.1 статьи 77 Федерального закона от 12.06.2002 № 67-ФЗ после установления итогов голосования, определения результатов выборов решение об итогах голосования, результатов выборов может быть отменено только судом. Заявителю направле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Челяби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законности распространения печатных агитационных материалов кандидатом в депутаты Собрания депатутов Миасского городского округа Кориковой Н.В.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оскобойников Иван Николаевич,Челябинская область, г.Миасс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территориальной избирательной комиссией г.Миасса (от 09.09.2015 №23) и признано необоснованным, так как по результатам проведенной проверки территориальной избирательной комиссией г.Миасса установлено, что распростряемые печатные агитационные материалы кандидатом Кориковой Н.В. в соответствии со статьями 48, 54 Федерального закона от 12.06.2002 № 67-ФЗ были предварительно представлены в территориальную избирательную комиссию г.Миасса, в том числе имеются согласия на использование изображений и высказываний в агитационных материалах. Заявителю направле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Челяби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распространении пригласительных на выборы от имени кандидата Кориковой Н.В. на территории г.Миасс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оскобойников Иван Николаевич,Челябинская область, г.Миасс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Избирательной комиссией Челябинской области (от 11.09.2015 №01-23/1091) и признано необоснованным. Даны разъяснения, что в соответствии с Федеральным законом от 12.06.2002 №67-ФЗ кандидатам не запрещено распространят информационные материалы. Заявителю направле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Челяби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Избирательные участки № 2116, 2162, 2166 не готовы для проведения досрочного голосования.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Черняев Артем Олегович,ул.Корабельная, д.10, кв.80, г.Челябинск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Избирательной комиссией Челябинской области (от 13.09.2015 №01-23/1131) и признано необоснованным. По результатам проведенной проверки избирательной комиссией Челябинской области установлено, что избирательной участки № 2116, 2162, 2166 подготовлены к досрочному голосованию в соответствии со статьей 61 Федерального закона от 12.06.2002 №67-ФЗ. Факты, изложенные в обращении, не подтвердились. Заявителю направле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Челяби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признании недействительными избирательных бюллетеней досрочного голосования в пос.Горбуновский Верхнеуральского района от 05.09.2015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овалев Анатолий А.,Челябинская область, г.Верхнеуральск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е (нарушения) подтвердилось (подтвердились)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Избирательной комиссией Челябинской области (от 10.09.2015 №01-23/1076) и признана обоснованной. По факту нарушения законодательства секретарем Бабак О.С. материалы направлены в Ленинский межрайонный отдел Следственного управления Следственного Комитета Россйиской Федерации по Челябинской области. Председатель и секретарь ТИК Верхнеуральского района освобождены от занимаемых должностей.Все бюллетени, по которым проголосовали 75 избирателей, признаны недействительными. Заявителю направле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Челяби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размещении статьи "ГТРК "Южный Урал" продолжает нарушать закон" на официальном сайте Регионального отделения политической партии "Справедливая Россия" в Челябинской области, которая содержит недостоверную информацию, порочащую честь и достоинство политической партии "Единая Россия".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Ануфриева Алена Александровна,ЧРО ВПП "Единая Россия"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пределение об отказе в возбуждении дела об административном правонарушении от 24.08.2015. Для рассмотрения ведения предвыборной агитации СМИ nakanune.ru направлено в Управление Роскомнадзора по Челябинской области. Обращение рассмотрено Управлением Роскомнадзора по Челябинской области (от 08.09.2015 №7227-01-01/74) и признано необоснованным, так как действие Федерального закона от 12.06.2002 № 67-ФЗ "Об основных гарантиях избирательных прав" не распространяется на деятельность сетевых изданий и информационных агентств, распространяющих информацию в сети Интернет , каковым является "Накануне.ру". Заявителю направле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Челяби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алоба на организацию досрочного голосования в территориальной избирательной комиссии г.Миасса (подвоз избирателей, неудобство расположения кабины для тайного голосования)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омкова Валентина Васильевна,Челябинская обл., г.Миасс, ул.Ак.Павлова, д.28, кв.139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на заседании Избирательной комиссии Челябинской области (постановление от 07.09.2015 №156/1366-5) и признано необоснованным. На основании проведенной проверки Избирательной комиссией Челябинской области установлено, что для установления факта подвоза избирателей вызван наряд полиции и правоохранительными органами проводится проверка. Изучив представленные сторонами документы и доводы, достоверно и объективно установить обстоятельства произошедшего не представляется возможным. В удовлетворении требований отказать. Заявителю направлена копия постановлени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Челяби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алоба на подвоз избирателей на избирательный участок №423 при проведении досрочного голосования.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островский Петр Павлович,Челябинская обл., Уйский район, с.Петропавловка, ул. Садовая, 9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Направлено в ТИК Уйского района на рассмотрение. Обращение рассмотрено ТИК Уйского района Челябинской области (от 11.09.2015 №178/15) и признано необоснованным, так как гражданин Подрядов Е. не является кандидатом или доверенным лицом кандидата и вправе оказывать помощь. Досрочное голосование могут проводить два члена комиссии с правом решающего голоса. Заявителю направле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Челяби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ожет ли лицо, проходящее службу в Верхнеуфалейском отделении полиции в должности заместителя начальника отдела, участвовать в выборах в качестве кандидат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вищ Павел Владимирович,Челябинская обл., Октябрьский р-н, д.Барсучье, ул.Молодежная, 48-2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Избирательной комиссией Челябинской области (от 31.07.2015 №01-23/815) и даны разъяснения. В соответствии со ст.4 Федерального закона от 12.06.2002 №67-ФЗ служба в правоохранительных органах не является основанием для ограничения пассивного избирательного права кандидата . Заявителю направле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Челяби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Территориальная избирательная комиссия Кизильского района затягивает сроки регистрации кандидатов.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Гаврилов Александр Анатольевич,457610, Челябинская обл., с.Кизильское, ул.Комсомольская, 72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Избирательной комиссией Челябинской области (от 24.07.2015 №01-23/788) и признано необоснованным, так как срок регистрации кандидатов либо об отказе принимается территориальной избирательной комиссией после представления соответствующих документов в период с 20 июля 2015 г.до 18.00 31 июля 2015 г. Решение о регистрации кандидатом относительно заявителя Гаврилова А.А. будет принято в течение 10 дней со дня представления документов на регистрацию до 31 июля 2015 года. Заявителю направле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Челяби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росьба отменить регистрацию Сафонова С.А. в депутаты в Собрание депутатов Кизильского муниципального района по избирательному округу № 7 за использование преимущества своего должностного положения в качестве председателя Собрания депутатов Кизильского муниципального район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Гаврилов Александр Анатольевич,457610, Челябинская обл., с.Кизильское, ул.Комсомольская, 72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Жалоба направлена в территориальную избирательную комиссию Кизильского района Челябинской области для рассмотрения. По результатам проведенной проверки территориальной избирательно комиссией Кизильского района установлено, что отсутствуют основания для снятия с регистрации кандидата Сафонова С.А., так ка в соответствии с пунктом 2 статьи 40 Федерального закона от 12.06.2002 №67-ФЗ кандидат имеет право не освобождаться от выполнения своих должностных обязанностей. Заявителю направле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Челяби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 канале ГТРК Южный Урал в программе "Вести. Южный Урал" 10.08.2015 распространена негативная информация "С кем дружит Валерий Гартунг?" Требование обратиться в правоохранительные органы, вынести предупреждение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Швецов Василий Георгиевич,454080, г.Челябинск, пр.Ленина, 83, офис 304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на заседании Избирательной комиссии Челябинской области (постановление от 28.07.2015 №146/1277-5) и признано необоснованным, так как по результатам проведенной проверки установлено, что видеосюжет "Новые правила капремонта" (16.07.2015) на сайте челтв.ру не содержит признаков предвыборной агитации. Приложенная к обращению копия страницы указанного сайта от 13.07.2015 "В.Гартунг сбежал из студии ГТРК "Южный Урал" не визаулизируется. Заявителю направлена копия постановлени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Челяби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 организации предвыборной агитации кандидатами Спасибенко, Шепелевой С.Л.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уденко Айгуль Аблайкановна,ул.Мира, д.1, кв.13, п.Локомотивный, Челябинская обл.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Избирательной комиссией Челябинской области (№ 01-23/1225 от 23.09.2015г.), заявителю дан ответв связи с тем, что итоги голосования подведены, результаты выборов определены, согласно пункту 1.1. статьать 77 Федерального закона после установления итогов голосования, результатов выборов вышестоящей комиссией решение нижестоящей комиссии об итогах голосования, о результатах выборов может быть отменено только судом.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Челяби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ыборы на избирательном участке № 1896 проведены не в соответствии с действующим законодательством. Отменить итоги выборов на избирательном участке № 1896.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Гиске Константин Рудольфович,пр.Победы, д. 17А, кв.68, г.Копейск, Челябинская область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Избирательной комиссией Челябинской области (от 18.09.2015 №01-23/1202) и признано необоснованным, так как в соответствии с пунктом 1.1 статьи 77 Федерального закона от 12.06.2002 № 67-ФЗ после установления итогов голосования, определения результатов выборов решение об итогах голосования, результатов выборов может быть отменено только судом. Заявителю направле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Челяби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я порядка подсчета голосов, копии протоколов итогов голосований оформлены не в соответствии с действующим законодательством. Отменить итоги выборов на избирательных участках № 1916, 1917.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единкин Николай Анатольевич,пр.Победы, 16 Б-29, г.Копейск, Челябинская область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Избирательной комиссией Челябинской области (от 25.09.2015 №01-23/1252) и признано необоснованным, так как в соответствии с пунктом 1.1 статьи 77 Федерального закона от 12.06.2002 № 67-ФЗ после установления итогов голосования, определения результатов выборов решение об итогах голосования, результатов выборов может быть отменено только судом. Заявителю направле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Челяби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бездействии членов ТИК пос.Локомотивный , обоснованности принятого Советом депутатов Локомотивного городского округа Решения об уточнении схемы избирательных округов от 19.08.2015 №33-р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узнецов Алексей Владимирович,Челябинская обл., пос.Локомотивный, ул.Школьная, д.56, кв.61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на заседании Избирательной комиссии Челябинской области (постановление от 07.09.2015 №156/1370-5) и признано необоснованным. На основании проведенной проверки Избирательной комиссией Челябинской области выяснено, что при утверждении 24.12.2014 г. Собранием Локомотивного г.о. схемы одномандатных избирательных округов была допущена ошибка, влекущая нарушение п.4ст.19 Федерального закона от 12.06.2002 № 67-ФЗ . Данная ошибка была выявлена ТИК пос.Локомотивный и главе городского округа было направлено письмо. В удовлетворении заявленных требований отказать. Заявителю направлена копия постановлени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Челяби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тменить решение территориальной избирательной комиссии Еманжелинского района о подведении итогов выборов и принять решение о повторном подсчете голосов на избирательных участках № 1817, 1818 в связи с расхождением данных, указанных в копиях протоколов об итогах голосования и введенными в ГАС "Выборы".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Иванова Е А,РО ПП "Справделивая Россия" в Челябинской области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на заседании Избирательной комиссии Челябинской области (постановление от 15.09.2015 №160/1381-5). В соответствии с пунктом 9 статьей 69 Федерального закона от 12.06.2002 № 67-ФЗ и в связи с расхождением данных, указанных в копиях протоколов об итогах голосования и введенными в ГАС "Выборы" избирательной комиссией Челябинской области принято решение о проведении повторного подсчета голосов избирателей на избирательных участках № 1817, 1818. Заявителю направлена копия постановлени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Челяби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возможности депутату занимать должность несовместимую с положением о депутатах, отмена регистрации кандидата Клюшина А.П.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Габдулин Талгат,депутат Собрания депутатов Нагайбакского муниципального райо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Избирательной комиссией Челябинской области (от 01.09.2015 №01-23/971) и признано необоснованным, так как основания лишения либо ограничения пассивного избирательного права предусмотрено ст.4 Федерального закона от 12.06.2002 № 67-ФЗ. Данный перечень исчерпывающий. В числе оснований ограничения пассивного избирательного права отсутствуют указываемые обстоятельства. Заявителю направле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Челяби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внесении изменений в списки избирателей, в связи с тем, что числятся другие лиц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Хрипун Ирина Геннадьевна,г.Челябинск, ул.Островского, д.7, кв. 53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Избирательной комиссией Челябинской области (от 11.09.2015 №01-23/1096). По результатам проведенной проверки избирательной комиссией Челябинской области внесены изменения в программу ГАС "Выборы". Заявителю направле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Челяби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 отказе Региональному отделению политической партии "Справедливая Россия" в Челябинской области в предоставлении платного эфирного времени в ООО "Телекомпания "Экран-ТВ" для проведения предвыборной агитации. Просьба пресечь противоправную деятельность и составить протокол об административном правонарушени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Швецов Василий Георгиевич,454080, г.Челябинск, пр.Ленина, 83, офис 304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пределение об отказе в возбуждении дела об административном правонарушении от 27.08.2015 в связи с отсутствием события административного правонарушения, так как по итогам проверки, проведенной избирательной комиссией Челябинской области, установлено, что ООО "Телекомпания Экран-ТВ" не является государственной организацией телерадиовещания, Федеральным законом от 12.06.2002 №67-ФЗ на него возложена обязанность обеспечить равные условия кандидатам по стоимости и времени выхода в эфир. При этом закон не возлагает обязанность резервивовать эфирное время для всех зарегистрированных кандидатов. Копия определения получена заявителем.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Челяби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 07.08.2015 в городе Златоусте и с 10.08.2015 в г.Миассе распространяется информационный бюллетень "Честная газета", в которой размещен предвыборный агитационный материал, направленный на создание негативного отношения избирателей к кандидатам партии Справедливая Россия. Просьба обратиться в правоохранительные органы.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Швецов Василий Георгиевич,454080, г.Челябинск, пр.Ленина, 83, офис 304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Направлено в ГУ МВД России по Челябинской области. ГУ МВД РФ по Челябинской области направили в МО МВД России "Златоустовский", ОМВД России по г.Миассу для проведения проверки. По результатам проведенных проверок вынесены определения об отказе в возбуждении административного дела. Заявителю направле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Челяби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андидата в депутаты Казакова И.Ф. не допустили в помещение избирательного участка № 2298 с 22.00 13.09.2015 до 00.50 14.09.2015. Просьба омтенить результаты выборов избирательного участка № 2298.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азаков Иван Федорович,кандидат в депутаты Собрания депутатов Чебаркульского городского округ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Избирательной комиссией Челябинской области (от 16.09.2015 №01-23/1184) и признано необоснованным, так как в соответствии с пунктом 1 статьи 77 Федерального закона от 12.06.2002 № 67-ФЗ решение о повторном подсчете голосов может быть принято вышестоящей комиссией до установления итогов голосования. Согласно пункту 1.1 указанной статьи Федерального закона после установления итогов голосования, определения результатов выборов результаты выборов могут быть отменены только судом. Заявителю направле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Челяби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Голосование на избирательном участке № 1066 проведено не в соответствии с действующим законодательством (нарушена процедура проведения голосования вне помещения).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иреев Руслан Рашитович,д.Арыково, Кунашакский район, Челябинская область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Избирательной комиссией Челябинской области (от 18.09.2015 №01-23/1200) и даны разъяснения, что в соответствии с пунктом 1.1 статьи 77 Федерального закона от 12.06.2002 № 67-ФЗ после установления итогов голосования, определения результатов выборов решение об итогах голосования, результатов выборов может быть отменено только судом. Заявителю направле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Челяби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10 июля 2015 г. Лощининой Н.А. представлены документы в ТИК Коркинского района на выдвижение в депутаты Совета депутатов Коркинского городского поселения третьего созыва, на 14 июля 2015 г. сведения как о кандидате в депутаты до сих пор не опубликованы на официальном сайте избирательной комиссии Челябинской области. Аналогичная ситуация сложилась с кандидатами в Собрания депутатов Коркинского муниципального район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Лощинина Н. А.,кандидат в депутаты Совета депутатов Коркинского городского поселения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Избирательной комиссией Челябинской области (от 15.07.2015 №01-23/510) и признано необоснованным, так как ТИК Коркинского района приняла документы от Лощининой Н.А. как о кандидате на выборах депутатов Совета депутатов Коркинского городского поселения 10 июля 2015 г, обеспечила ввод и передачу данных 11 июля 2015 г. Информация размещена на сайте избирательной комиссии Челябинской области 14 июля 2015 г. Заявителю направле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Челяби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 сети Интернет (сайт Актуально.ру) опубликованы статьи, содержащие критику и негативную информацию в отношении кандидата в депутаты Гартунга В.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Швецов Василий Георгиевич,454080, г.Челябинск, пр.Ленина, 83, офис 304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на заседании Избирательной комиссии Челябинской области (постановление от 28.07.2015 №146/1280-5). На основании проведенной проверки Избирательной комиссией Челябинской области указано на обращение внимания руководителя сетевого СМИ "Aktualno.ru" на неукоснительное соблюдение требований действующего законодательства в части соблюдения ограничений при информировании избирателей в период проведения выборов депутатов ЗСО Челябинской области. В удовлетворении требований заявителю в части составления протокола об административном правонарушении в отношении сетевого СМИ "Aktualno.ru" отказать в связи с отсутствием признака неоднократности. Заявителю направлена копия постановлени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Челяби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06.05.2015 в отношении Регионального отделения партии "Родина" в Челябинской области возбуждено исполнительное производство. Счета партии арестованы. Просьба организовать проверку по данному факту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Ткачев Юрий Сергеевич,г.Челябинск, пр.Комсомольский, д. 45, кв. 8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Избирательной комиссией Челябинской области (от 07.08.2015 №01-23/835). Разъяснено, что законом не предусмотрены полномочия избирательных комиссий по участию в исполнительных производствах, в связи с чем постановление принято к сведению. Оснований для принятия мер реагирования не усматривается. Заявителю направле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Челяби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алоба на работу избирательной комиссии Копейского городского округа секретаря комиссии Казаковой Л.В. - отсутствие консультации при оформлении документов при выдвижении кандидата, оставление без рассмотрения факта подкупа избирателей.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Еропутко Татьяна Владимировна,Челябинская обл., г.Копейск, ул. Урицкого, 111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Избирательной комиссией Челябинской области (от 14.08.2015 №01-23/874) и признано необоснованным, так как ответственность за нарушение требований законодательства при оформлении документов о выдвижении лежит на кандидате, в том числе ответственность за сокрытие сведений о судимости. Факт подкупа может быть установлен лишь судом. Заявителю направле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Челяби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алоба на решение ТИК г.Карталы и Карталинского района от 21.08.2015 №129/5 (о рассмотрении жалобы Е.А. Борисовой в отношении Пушкарского А.Н. с нарушением порядка рассмотрения обращения)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ушкарский А Н,Челябинская обл., г.Карталы, ул.Карла Маркса, д. 88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е (нарушения) подтвердилось (подтвердились)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на заседании Избирательной комиссии Челябинской области (постановление от 03.09.2015 №155/1358-5) и признать обоснованной. На основании проведенной проверки Избирательной комиссией Челябинской области установлено, что отсутствуют доказательства надлежащего уведомления кандидата Пушкарского А.Н. о дате, времени рассмотрения жалобы Борисовой Е.А. Нарушение п.12 ст. 75 Федерального закона от 12.06.2002 №67-ФЗ. Жалобу удовлетворить, решение ТИК г.Карталы и Карталинского района отменить и направить на новое рассмотрение. Заявителю направлена копия постановлени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Челяби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алоба на нарушение порядка ведения предвыборной агитации газетой "Горняцкая правда ". Статьи от 18.08.2015 и 19.08.2015 "Избиратели задали много вопросов", "Требуйте от депутатов ответа". Просьба возбудить адмиинистративное производство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Швецов Василий Георгиевич,454080, г.Челябинск, пр.Ленина, 83, офис 304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на заседании ТИК Коркинского района Челябинской области (решение от 09.09.2015 №79/691). На основании проведенной проверки ТИК Коркинского района Челябинской области установлено, что статьи "Избиратели задали много вопросов", "Требуйте от депутатов ответа" не содержат признаков агитации. В удовлетворении требований заявителю отказать. Заявителю направлена копия решени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Челяби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встрече с избирателями, провокациях со стороны членов участковой избирательной комиссии в пос.Локомотивный, об агитационных действиях кандадата Шепелевой С.Л.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узнецов Алексей Владимирович,Челябинская обл., пос.Локомотивный, ул.Школьная, д.56, кв.61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Избирательной комиссией Челябинской области (от 11.09.2015 №01-23/1090) и признано необоснованным, так как установить достоверность обстоятельств, изложенных в обращении, не представляется возможным. В соответствии с пунктом 1 статьи 29 Федерального закона от 12.06.2002 № 67-ФЗ определен перечень случаев когда лица не могут быть членами комиссии. В указанном случае в обращении кандидат и член комиссии проходят по разным избирательным округам в связи с чем отсутствуют нарушения требований законодательства .Заявителю направле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Челяби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ахождении Борисовой Е.А., помощника Главы Карталинского муниципального района, на избирательном участке №16 в качестве наблюдателя во время проведения досрочного голосования.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ушкарский А Н,Челябинская обл., г.Карталы, ул.Карла Маркса, д. 88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Избирательной комиссией Челябинской области (от 12.09.2015 №01-23/1117) и признано необоснованным, так как по результатам проведенной проверки избирательной комиссией Челябинской области установлено, что Борисова Е.А. на основании пункта 3 статьи 30 Федерального закона от 12.06.2002 №67-ФЗ находится на избирательном участке №16 в качестве доверенного лица кандидата Павловой Л.Г. Под ограничения пункта 2 статьи 43 №67-ФЗ не подпадает. Заявителю направле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Челяби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роведение агитации кандидатом Белкиным Д.Ю., Похлебаевым М.- организация лотере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лишин Андрей Викторович,Челябинская обл., г.Озерск, ул.Бажова, д.32, кв.31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В целях проверки изложенных обстоятельств по организации выдачи купонов направлено в ГУ МВД России по Челябинской области. В ходе проверки ГУ МВД России по Челябинской области установлено отсутствие подтверждения фактов проведения 13.09.2015 лотереи ФГУП ПО "Маяк" с целью подкупа избирателей. Вынесено определение об отказе в возбуждении административного производства. Заявителю направлены ответы.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Челяби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проведении предвыборной агитации со стороны заместителя Главы Кизильского района Журавлевой В.М. Отсутствие мер реагирования со стороны председателя территориальной избирательной комиссией Кизильского район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Гаврилов Александр Анатольевич,457610, Челябинская обл., с.Кизильское, ул.Комсомольская, 72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Избирательной комиссией Челябинской области (от 12.09.2015 №01-23/1102) и признано необоснованным. По результатам проведенной проверки Избирательной комиссией Челябинской области установлено, что факт осуществелния агитации кандидатом Журавлевой В.М не нашел подтверждения. Заявителю направле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Челяби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распространении агитационных материалов кандидатом Галяниным В.Д. без указания наименования юридического адреса и ИНН выпускающей организаци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аркова Мария Владимировна,г.Челябинск, ул.Энгельса, д.97, кв.140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е (нарушения) частично подтвердилось (подтвердились)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Направлено в ТИК Сосновского района на рассмотрение. Решение ТИК - передать жалобу заявителя в районный отдел МВД России по Сосновскому району, Галянину В.Д. вынести предупреждение о недопустимости изготовления и распространения агитационных материалов с нарушениями избирательного законодательства (без выходных данных)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Челяби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 средней школе № 4 г.Миасса администрация во главе с директором школы принуждают к голосованию в день выборов, требуя отчета об участии в выборах.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Давыдова Наталья Александровна,ул.Степана Разина, д.7, кв.54, г.Миасс, Челябинская область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Избирательной комиссией Челябинской области (от 12.09.2015 №01-23/1123) и даны разъяснения, что в соответствии со статьей 7 Федерального закона от 12.06.2002 №67 голосование на выборах является тайным, исключающим возможность какого-либо контроля. Никто не имеет права требовать от избирателей отчета о голосовании. Заявителю направле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Челяби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тменить решение территориальной избирательной комиссии Увельского района и принять решение о повторном подсчете голосов на избирательных участках № 2168, 2170 в связи с предположением, что часть избирательных бюллетеней за кандидатов от Регионального отделения политической партии "Справедливая Россия" в Челябинской области рассортировали в другую пачку.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Иванова Е А,РО ПП "Справделивая Россия" в Челябинской области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на заседании Избирательной комиссии Челябинской области (постановление от 15.09.2015 №160/1382-5). В соответствии с пунктом 9 статьи 69 Федерального закона от 12.06.2002 № 67-ФЗ и в связи с сомнениями в правильности составления протоколов и сводных таблиц избирательная комиссия Челябинской области приняла решение о проведении повторного подсчета голосов избирателей на избирательных участках № 2168, 2170 . Заявителю направлена копия постановлени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Челяби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тсутствие информации о судимости кандидата Хвостик Е.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Гусева Светлана Михайловна,ул.Комсомольская, 19, с.Октябрьское, Челябинской области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Избирательной комиссией Челябинской области (от 21.09.2015 №01-23/1214) и признано необоснованным, так как в соответствии с пунктом 6 статьи 33 Федерального закона от 12.06.2002 № 67-ФЗ информация о судимости кандидатов представляется Информационным центром ГУ МВД России по Челябинской области. В случае подтверждения судимости кандидата Информационным центром данная информация указывается в избирательном бюллетене и в информационном плакате. Согласно представленной информации из Информационного центра сведения о судимости в отношении кандидата Хвостик Е.И. отсутствуют. Заявителю направле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Челяби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алоба на группу "Сила в правде" в социальной сети "ВКонтакте", порочащие кандидата Гартунга В.К. и Региональное отделение политической партии "Справедливая Россия" в Челябинской области. Просьба обратиться в правоохранительные органы, Роскомнадзор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Швецов Василий Георгиевич,454080, г.Челябинск, пр.Ленина, 83, офис 304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Избирательная комиссия Челябинской области с целью установления лиц, виновных в изготовлении и распространении агитационных материалов "Сила в правде" на сайте "Вконтакте", направила в ГУ МВД России по Челябинской области. По результатам проверки правоохранительным органам установить сведения об администраторе группе не представляется возможным. Материалы списаны в номенклатурное дело. Заявителю направлен в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Челяби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тменит решения территориальной избирательной комиссии № 23 и Еманжелинской городской избирательной комиссии о подведении итогов выборов и принять решение о повторном подсчете голосов на избирательных участках № 1821, 1824, 1833, 1836 в связи с расхождением данных, указанных в копиях протоколов об итогах голосования и введенными в ГАС "Выборы".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Ложкина З А,уполномоченный избирательного объединения - Регионального отделения ПП Справедливая Россия в Челябинской области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на заседании Избирательной комиссии Челябинской области (постановление от 15.09.2015 №160/1381-5). В соответствии с пунктом 9 статьей 69 Федерального закона от 12.06.2002 № 67-ФЗ и в связи с расхождением данных, указанных в копиях протоколов об итогах голосования и введенными в ГАС "Выборы" избирательной комиссией Челябинской области принято решение о проведении повторного подсчета голосов избирателей на избирательных участках № 1821, 1824, 1833, 1836. Заявителю направлена копия постановлени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Челяби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ыборы на избирательном участке № 1914, 1915 проведены не в соответствии с действующим законодательством. Отменить итоги выборов на избирательном участке №1914, 1915.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вражный Алексей Анатольевич,пр.Коммунистический, д.25А, кв.165, г.Копейск, Челябинская обл.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Избирательной комиссией Челябинской области (от 25.09.2015 №01-23/1249) и признано необоснованным, так как в соответствии с пунктом 1.1 статьи 77 Федерального закона от 12.06.2002 № 67-ФЗ после установления итогов голосования, определения результатов выборов решение об итогах голосования, результатов выборов может быть отменено только судом. Заявителю направле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Челяби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 отмене п.2 решения ОИК избирательного округа №11 от 01.09.2015 №87/805 (в отношении кандидата Емельянова Е.Ю. аннулировать регистрацию в связи с выходом из политической партии "Справедливая Россия")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Ложкина З А,уполномоченный избирательного объединения - Регионального отделения ПП Справедливая Россия в Челябинской области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Направлено в ТИК Правобережного района г.Магнитогорска. Решение ОИК №11 - аннулирование регистрации кандидата Емельянова Е.Ю. от 04.09.2015. Заявителю направле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Челяби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 организации акции "Народное голосование" вблизи избирательных участков в г.Верхний Уфалей.Поступило в день голосования.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авельев Евгений Валерьевич,Челябинская обл., г.Верхний Уфалей, ул.Чекасина, д.6,кв.59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е (нарушения) подтвердилось (подтвердились)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Избирательной комиссией Челябинской области (от 13.09.2015 №01-23/1156) и признано обоснованным, так как по результатам проведенной проверки избирательной комиссией Челябинской области установлено, что акция "Народное голосование" вблизи избирательных участков в г.Верхний Уфалей пресечено правоохранительными органами. Заявителю направле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Челяби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Территориальной избирательной комиссией Златоустовского городского округа не выдано решение и удостоверение уполномоченного по финансовым вопросам (кандидат в депутаты Накоряков С.М.), которое после сдачи документов должно быть выдано незамедлительно.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коряков Святослав Михайлович,г.Златоуст, тел.89220191111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Избирательной комиссией Челябинской области (от 24.07.2015 №01-23/777) и признано необоснованным, так как территориальной избирательной комиссией Златоустовского городского округа принята доверенность за подписью главного врача ЛПУ "Городская больница № 3", а удостоверение уполномоченного представителя по финансовым вопросам кандидата в депутаты Собрания депутатов Златоустовского городского округа Накорякова М.Н. получено заявителем. Заявителю направле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Челяби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ыборы на избирательном участке № 1921 проведены не в соответствии с действующим законодательством. Отменить итоги выборов на избирательном участке № 1921.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уравлева Елена Анатольевна,пр.Славы, д.12, кв.167, г.Копейск, Челябинская область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Избирательной комиссией Челябинской области (от 25.09.2015 №01-23/1251) и признано необоснованным, так как в соответствии с пунктом 1.1 статьи 77 Федерального закона от 12.06.2002 № 67-ФЗ после установления итогов голосования, определения результатов выборов решение об итогах голосования, результатов выборов может быть отменено только судом. Заявителю направле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Челяби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е процедуры внесения в списки избирателей данных о выдаче избирательных бюллетеней избирателям на избирательном участке № 516.Поступило в день голосования.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Ложкина З А,уполномоченный избирательного объединения - Регионального отделения ПП Справедливая Россия в Челябинской области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Избирательная комиссия Челябинской области с целью выявления фактов нарушения порядка работы со списками избирателей на избирательном участке № 516 направила в ГУ МВД России по Челябинской области. Материал рассматривается в Следственном комитете Российской Федерации по Челябинской области. Заявителю направле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Челяби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Абрамов Павел Викторович принял решение баллотироваться кандидатом в депутаты Собрания депутатов Усть-Катавского городского округа по одномандатному избирательному округу, в настоящее время Абрамов П.В. содержится под стражей. Просьба вмешаться в создавшуюся ситуацию и принять меры для получения нотариусом разрешения для осуществления нотариальных действий с участием Абрамова П.В. с следственном изоляторе.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Бургучев Антон Александрович,г.Челябинск, пр.Ленина, 35-1407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Избирательной комиссией Челябинской области (от 06.07.2015 №01-23/480). Избирательные комиссии не обладают полномочиями по вмешательству в деятельность государственных органов. Действия сотрудников следственных органов заявитель вправе обжаловать в установленном законом порядке. Заявителю направле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Челяби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20.07.2015 в эфире канала "Россия 24.Южный Урал" в программе "Вести" были распространены, по мнению заявителя, в отношении кандидата в депутаты Законодательного Собрания Челябинской области Регионального отделения Политической партии "Справедливая Россия" в Челябинской области Жолобова П.П. сведения, не соответствующие действительности. Просьба принять меры пресечения противоправной агитационной деятельност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Швецов Василий Георгиевич,454080, г.Челябинск, пр.Ленина, 83, офис 304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на заседании Избирательной комиссии Челябинской области (постановление от 28.07.2015 №146/1279-5) и признано необоснованным, так как на основании проведенной проверки установлено, что видеосюжет от 20.07.2015 в эфире канала "Россия 24. Южный Урал" в программе "Вести" не содержит упоминаний о выборах, кандидате Жолобове П.П. и избирательном объединении не содержится. В удовлетворении требований отказать. Заявителю направлена копия постановлени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Челяби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арушениях при проведении досрочного голосования. Требование принять меры по расформированию комиссии Верхнеуральского района, признать бюллетени избирателей, проголосовавших вне помещения ТИК, недействительным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Гартунг В. К.,Региональное отделение Политической партии Справедливая Россия в Челябинской области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е (нарушения) подтвердилось (подтвердились)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Избирательной комиссией Челябинской области (от 09.09.2015 №01-23/1038) и признана обоснованной. По факту нарушения законодательства секретарем Бабак О.С. материалы направлены в Ленинский межрайонный отдел Следственного управления Следственного Комитета Россйиской Федерации по Челябинской области. Председатель и секретарь ТИК Верхнеуральского района освобождены от занимаемых должностей.Все бюллетени, по которым проголосовали 75 избирателей, признаны недействительными. Заявителю направле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Челяби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ращение Щербинина А.В. о возможности участия в выборах руководителя ЗАО "Злак" Филипова В.В. в связи с возможными противоправными делами кандидат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Щербинин Алексей Валерьевич,456550, Челябинская обл., г.Коркино, ул.Ленина, 21-74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Избирательной комиссией Челябинской области (от 23.07.2015 №01-23/612) и признано необоснованным, так как перечень оснований, в связи с которыми ограничивается пассивное избирательное право гражданина, установлено статьей 4 Федерального закона от 12.06.2002 №67-ФЗ. Предпложения о расследовании уголовного дела не могут служить основанием для отказа в регистрации кандидата. Заявителю направле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Челяби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осле выдвижения политические партии Регионального отделения политической партии "Справедливая Россия" в Челябинской области, Челябинского областного отделения политической партии "Коммунистическая партия Российской Федерации", Челябинского областного отделения политической партии ЛДПР не демонтировали баннеры, размещенные до выдвижения списков кандидатов. Требование о пресечении незаконной агитационной деятельности и демонтаже незаконно размещенных баннеров.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охмистров Дмитрий Николаевич,г.Челябинск, ул.Трактовая, 21А-31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на заседании Избирательной комиссии Челябинской области (постановление от 17.07.2015 №141/1245-5) и признано частично обоснованным. Региональное отделение политической партии "Справедливая Россия" в Челябинской области оплатила баннеры 14.07.2015 из средств избирательного фонда. Челябинского областного отделения политической партии "Коммунистическая партия Российской Федерации", Челябинского областного отделения политической партии ЛДПР установлен срок для оплаты размещения соответствующих баннеров из средств избирательных фонда до 25 июля 2015г. Заявителю направле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Челяби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ризнать протокол окружной избирательной комиссии №22 по Коркинскому избирательному округу об итогах проверки подписных листов Шундеева А.И. ,кандидата в депутаты, от 07.08.2015 и приложения к нему недействительным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Шундеев Анатолий Иванович,Челябинская обл., Еткульский район, с.Коелга, ул.Хохрякова, д. 20, кв. 3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на заседании Избирательной комиссии Челябинской области (постановление от 14.08.2015 №150/1313-5) и признано необоснованным. На основании проведенной проверки Избирательной комиссией Челябинской области установлено, что часть подписей в подписных листах собраны членами избирательных комиссий в нарушение пункта 6 статьи 37 Федерального закона от 12.06.2002 №67-ФЗ. В удовлетворении требований заявителю отказать. Заявителю направлена копия постановлени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Челяби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размещении печатных агитационных материалов партии "Единая Россия" в библиотеках. В силу нормы закона политическая предвыборная агитация в образовательных учреждениях невозможна. Просьба проверить соблюдение равных условий размещения печатных материалов.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олотин Владимир Владимирович,г.Челябинск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Избирательной комиссией Челябинской области (от 18.08.2015 №01-23/885) и признано необоснованным, так как размещение агитационных материалов разрешено с согласия и условиях собственника здания. Размещение на объекте, находящемся в государственной или муниципальной собственности, осуществляется на равных условиях для всех кандидатов без взимания платы. Заявителю направле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Челяби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алоба на нарушение порядка ведения предвыборной агитации печатным изданием АНО "Карталинская новь". Статья от 08.08.2015 корреспондента Н.Резник в отношении кандидата Павлова Б.С. Просьба возбудить адмиинистративное производство в отношении главного редактора газеты.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Ефименко Алексей Вениаминович,Челябинская обл., г.Карталы, ул.Пушкина, д.2, кв.51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на заседании ТИК г.Карталы и Карталинского района Челябинской области (решение от 25.08.2015 №130/1). На основании проведенной проверки ТИК г.Карталы и Карталинского района Челябинской области установлено, что статья "Недостаток воды в Карталах: копайте глубже" не содержит признаков агитации. В удовлетворении требований заявителю отказать. Заявителю направлена копия решени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Челяби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тсутствие благоустройстве двора домов по адресу г.Челябинск, ул.Университетская Набережная, д. 32, 34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Ашмарина Екатерина Федоровна,9ms@mail.ru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тправлено в администрацию г.Челябинска. Администрация г.Челябинска направила обращение для рассмотрения обращения по существу в Администрацию Калининского района г. Челябинска. Заявителю направле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Челяби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ыборы на избирательном участке № 1903 проведены не в соответствии с действующим законодательством. Отменить итоги выборов на избирательном участке № 1903.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Дегтяренко Павел Александрович,пр.Коммунистический, д. 11 Г, кв. 17, г.Копейск, Челябинская область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Избирательной комиссией Челябинской области (от 25.09.2015 №01-23/1248) и признано необоснованным, так как в соответствии с пунктом 1.1 статьи 77 Федерального закона от 12.06.2002 № 67-ФЗ после установления итогов голосования, определения результатов выборов решение об итогах голосования, результатов выборов может быть отменено только судом. Заявителю направле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Челяби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рганизация процедуры голосования на избирательном участке № 115 не в соответствии с действующим законодательством (участковая комиссия присутствовала не в полном составе, реестр для голосования вне помещения не оформлен, выдано больше избирательных бюллетеней).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узнецова Татьяна Николаевна,ул.Уральская, д. 1, кв. 83, г.Златоуст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Избирательной комиссией Челябинской области (от 18.09.2015 №01-23/1202) и признано необоснованным, так как в соответствии с пунктом 1.1 статьи 77 Федерального закона от 12.06.2002 № 67-ФЗ после установления итогов голосования, определения результатов выборов решение об итогах голосования, результатов выборов может быть отменено только судом. Заявителю направле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Челяби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еоднократных агитационных нарушениях кандидатом в депутаты Белкиным Д.Ю. Требование о снятии кандидат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лишин Андрей Викторович,Челябинская обл., г.Озерск, ул.Бажова, д.32, кв.31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на заседании Избирательной комиссии Челябинской области (постановление от 07.09.2015 №156/1367-5) и признано необоснованным. На основании проведенной проверки Избирательной комиссией Челябинской области установлено, что нарушений Федерального закона от 12.06.2002 № 67-ФЗ при изготовлении и распространении агитационных материалов кандидатом Белкиным Д.Ю. не выявлено. В удовлетворении требований заявителю отказать. Заявителю направлена копия постановлени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Челяби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аспространение ложных сведений в агитационной газете политической партии Единая Россия в Информационном бюллетене За Мотовилов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Линев Андрей Петрович,ул. 9-я Демидовская, д. 31, г.Златоуст, Челябинская обл.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Избирательной комиссией Челябинской области (от 12.09.2015 №01-23/1104) и признано необоснованным, так как в соответствии с пунктом 4 статьи 48 Федерального закона от 12.06.2002 №67-ФЗ кандидат, избирательное объединение самостоятельно определяет содержание агитационного материла. Нарушения при распространении агитационного материала не выявлены. Заявителю направле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Челяби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арушении проведения агитации кандидатом в депутаты Белкиным Д.Ю. Просьба отменить регистрацию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лишин Андрей Викторович,Челябинская обл., г.Озерск, ул.Бажова, д.32, кв.31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Избирательной комиссией Челябинской области (от 10.09.2015 №01-23/1065) и признана необоснованной. Обстоятельства в обращении рассматривались на заседании комиссии. В соответствии с п.7ст.76 №67-ФЗ регистрация кандидата может быть отменена только судом. Заявителю направле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Челяби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прос об образовании избирательных участков и их местонахождени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ида Мнаццехаель бэн Авраам,ул. Сулимова, д. 94, кв. 22, г. Челябинск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Избирательной комиссией Челябинской области (от 22.09.2015 №01-23/1216) и признано необоснованным, так как в соответствии с пунктом 2 статьи 19 Федерального закона от 12.06.2002 № 67-ФЗ избирательные участки образуются главой местной администрации муниципального района, городского округа. Федеральным законом предусмотрен ряд требований к формированию избирательных участков, включающий в себя, в том числе численность избирателей, проживающих на территории соответствующего избирательного участка. Численность избирателей постоянно меняется. Следовательно, границы избирательных участков претерпевают изменения. Заявителю направле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Челяби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Голосование вне помещения на избирательном участке № 1066 проведено не в соответствии с действующим законодательством.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Галеев Валерий Аспалович,ул.Коммунистическая, д. 40, с.Кунашак, Челябинская область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Избирательной комиссией Челябинской области (от 18.09.2015 №01-23/1201) и признано необоснованным, так как в соответствии с пунктом 1.1 статьи 77 Федерального закона от 12.06.2002 № 67-ФЗ после установления итогов голосования, определения результатов выборов решение об итогах голосования, результатов выборов может быть отменено только судом. Заявителю направле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Челяби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 день выборов подавала обращение председателю участковой избирательной комиссии № 149 с просьбой об отмене регистрации кандидата Голяновского В.В. в связи с подкупом избирателей. Ответ не получен.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Якимова Татьяна Сергеевна,ул.Весенняя, д. 5, пос.Тургояк, г.Миасс, Челябинская область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Избирательной комиссией Челябинской области (от 22.09.2015 №01-23/1219) и признано необоснованным, так как в соответствии с пунктом 7 статьи 76 Федерального закона от 12.06.2002 № 67-ФЗ регистрация кандидата может быть отменена только судом, согласно пункту 5 статьи 78 Федерального закона заявление в суд может быть подано не позднее чем за восемь дней до дня голосования. Заявителю направле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Челяби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Требование о составлении протокола об административном правонарушении в отношении ГТРК-Южный Урал Россия по ч.2ст.5.5 КоАП в связи с непредоставлением организацией опровержения.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Швецов Василий Георгиевич,454080, г.Челябинск, пр.Ленина, 83, офис 304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е (нарушения) подтвердилось (подтвердились)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Избирательной комиссией Челябинской области обращение направлено в Управление Роскомнадзора по Челябинской области, о чем сообщено заявителю. Обращение рассматривается Управлением Роскомнадзора по Челябинской области (от 12.10.2015 № 8248-01-01/74) и решается вопрос о возбуждении дела об административном правонарушении. В соответствии с пунктом 6 статьи 56 Федерального закона от 12.06.2002 № 67-ФЗ организации, осуществляющие выпуск средств массовой информации, в случае обнародования агитационных материалов, способных нанести ущерб чести, достоинству или деловой репутации кандидата, обязаны предоставить соответствующему кандидату возможность до окончания агитационного периода бесплатно обнародовать опровержение. Непредоставление кандидату возможность обнародовать указанное опровержение является основанием для привлечения таких организаций к ответственности. Заявителю направле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Челяби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явитель обращался в территориальную избирательную комиссию Кизильского района о снятии кандидата Сафонова С.А. с регистрации в связи с использованием им преимущества своего должностного положения. Ответ не получен.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Гаврилов Александр Анатольевич,457610, Челябинская обл., с.Кизильское, ул.Комсомольская, 72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Избирательной комиссией Челябинской области (от 02.09.2015 №01-23/979) и признано необоснованной. Обращение, направленное в территориальную избирательную комиссию Кизильского района, рассмотрено 20.08.2015, ответ направлен почтовой корреспонденцией 21.08.2015 и получен заявителем. Основания для принятия мер реагирования отсутствуют. Заявителю направле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Челяби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алоба на агитационную кампанию против Гуртунга В.К. в сети Интернет, направленную на создание негативного отношения избирателей к кандидату и к партии "Справедливая Россия". Сайт ura.ru, znak.com, Златоустовское телевидение, сайт Миасс рабочего.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Швецов Василий Георгиевич,454080, г.Челябинск, пр.Ленина, 83, офис 304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на заседании Избирательной комиссии Челябинской области (постановление от 24.07.2015 №143/1270-5). На основании проведенной проверки Избирательной комиссией Челябинской области указано на обращение внимания руководителя сайта zlattv.ru на неукоснительное соблюдение требований действующего законодательства в части соблюдения ограничений при информировании избирателей в период проведения выборов депутатов ЗСО Челябинской области. В удовлетворении требований заявителя о составлении протокла об административном правонарушении по ст. 5.10 КоАП РФ в отношении Ura.ru, Znak.com, zlattv.ru, миасский рабочий.ru отказать. Заявителю направлена копия постановлени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Челяби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ыборы на избирательном участке № 2166 проведены не в соответствии с действующим законодательством. Отменить итоги выборов на избирательном участке № 2166.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Черняев Артем Олегович,ул.Корабельная, д.10, кв.80, г.Челябинск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Избирательной комиссией Челябинской области (от 25.09.2015 №01-23/1245) и признано необоснованным, так как в соответствии с пунктом 1.1 статьи 77 Федерального закона от 12.06.2002 № 67-ФЗ после установления итогов голосования, определения результатов выборов решение об итогах голосования, результатов выборов может быть отменено только судом. Заявителю направле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Челяби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алоба на распространение в телепрограмме "Новости 31 канала" (ООО Информационная компания "Медиа-Центр") негативной информации в отношении кандидата в депутаты Законодательного Собрания Челябинской области Талевлина Андрея Александрович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Талевлин Андрей Александрович,ЧРО "Яблоко" -Зеленая Россия"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на заседании Избирательной комиссии Челябинской области (постановление от 14.08.2015 №150/1312-5) и признано необоснованным. На основании проведенной проверки Избирательной комиссией Челябинской области установлено отсутствие признаков агитации в видеосюжетах в программе "Новости 31 канала" от 20.07.2015 и 28.07.2015. В удовлетворении требований отказать. Заявителю направлена копия постановлени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Челяби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13.07.2015 в эфире канала ГТРК "Южный Урал" в программе "Вести-Южный Урал. События недели" распространен материал "Валерий Гартунг сбежал из студии ГТРК "Южный Урал" во время записи программы". В материале распространены сведения не соответсвующие действительности, порочащие честь, достоинство и деловую репутацию партии Справедливая Россия, регионального отделения, кандидата в депутаты В.Гартунг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Швецов Василий Георгиевич,454080, г.Челябинск, пр.Ленина, 83, офис 304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на заседании Избирательной комиссии Челябинской области (постановление от 21.07.2015 №143/1256-5) и признано обоснованным. Избирательной комиссией Челябинской области указано на обращение внимания руководителя ГТРК "Южный Урал" на неукоснительное соблюдение требований действующего законодательства в части соблюдения ограничений при информировании избирателей в период проведения выборов депутатов ЗСО Челябинской области. Заявителю направле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Челяби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росьба аннулировать регистрацию кандидата в депутаты по Миасскому городскому округу №9 Храмцова В.В., имеющего вид на жительство иностранного государств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Тургумбаев Валихан Урсбаевич,ул.Попова, д.6, кв.8, г.Миасс, Челябинская обл., 456300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Избирательной комиссией Челябинской области (от 19.08.2015 №01-23/891) и признано необоснованным, так как в избирательной комиссии Челябинской области присутствуют документы, подтверждающие аннулирование вида на жительства Храмцова В.В., в связи с чем отсутствуют основания для аннулирования регистрации кандидата. Заявителю направле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Челяби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андидат в депутаты Собрания депутатов Локомотивного городского поселения Колжанов С.С. в ходе предвыборной агитации совершал подкуп избирателей.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ысуев Юрий Николаевич,улю.Школьная, д.58, кв.15, пгт.Локомотивный, Челябинская область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е (нарушения) подтвердилось (подтвердились)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В ходе проведенной проверки ГУ МВД России по Челябинской области факт подкупа избирателей кандидатом в депутаты Собрания депутатов Локомотивного городского поселения Колжановым С.С. подтвердился. Составлен протокол об административном правонарушении по ст. 5.16 КоАП РФ. Заявителю направле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Челяби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Требование о составлении протокола об административном правонарушении в отношении ГТРК - Южный Урал по ч.2 КоАП за непредоставление организацией права на опровержение.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Швецов Василий Георгиевич,454080, г.Челябинск, пр.Ленина, 83, офис 304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е (нарушения) подтвердилось (подтвердились)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Избирательной комиссией Челябинской области обращение направлено в Управление Роскомнадзора по Челябинской области, о чем сообщено заявителю. Обращение рассматривается Управлением Роскомнадзора по Челябинской области (от 12.10.2015 № 8247-01-01/74) и решается вопрос о возбуждении дела об административном правонарушении. В соответствии с пунктом 6 статьи 56 Федерального закона от 12.06.2002 № 67-ФЗ организации, осуществляющие выпуск средств массовой информации, в случае обнародования агитационных материалов, способных нанести ущерб чести, достоинству или деловой репутации кандидата, обязаны предоставить соответствующему кандидату возможность до окончания агитационного периода бесплатно обнародовать опровержение. Непредоставление кандидату возможность обнародовать указанное опровержение является основанием для привлечения таких организаций к ответственности. Заявителю направле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Челяби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спаривание решения Собрания депутатов Локомотивного городского округа от 24.12.012 №92-р "Об утверждении границ одномандатных избирательных округов"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узнецов Алексей Владимирович,Челябинская обл., пос.Локомотивный, ул.Школьная, д.56, кв.61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Избирательной комиссией Челябинской области (от 12.09.2015 №01-23/1115) и признано необоснованным, так как Устав муниципального образования в части противоречащей требованиям законодательства Челябинской области является не действующим. Изменения в Устав Локомотивного городского округа была внесены в целях соблюдения Закона Челябинской области от 27.11.2014 №53-ЗО. Заявителю направле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Челяби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переносе даты голосования по выборам в Собрание депутатов Кыштымского городского округа в связи с тем,что остался один кандидат.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ещерякова Любовь Васильевна,КПРФ Кыштымский городской округ, Челябинская обл., г.Кыштым, ул.Ю.Ичевой, д.177, кв.46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Избирательной комиссией Челябинской области (от 11.09.2015 №01-23/1097) и признано необоснованным, так как в соответствии с частью 26 статьи 23 Закона Челябинской области от 29.06.2006 № 36-ЗО "О муниципальных выборах в Челябинской области" если в одномандатном округе окажется зарегистрированным один кандидат, голосование проводится по одной кандидатуре. Заявителю направле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Челяби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 организации досрочного голосования на избирательных участках №1669, 1673, 1674 г.Карталы (отсутствие кабин для тайного голосования, информационных плакатов, присутствие одного члена комисси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Юдин Игорь Николаевич,кандидат в депутаты Совета депутатов Карталинского городского поселения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территориальной избирательной комиссией г.Карталы и Карталинского района (от 13.09.2015 №01-05/146) и признано необоснованным, так как по результатам проведенной проверке территориальной избирательной комиссией г.Карталы и Карталинского района установлено, что на избирательных участках №1669, 1673, 1674 досрочное голосование организовано в соответствие с требованиями Федерального закона от 12.06.2002 № 67-ФЗ. Заявителю направле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Челяби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 день проведения выборов на избирательных участках Симского городского поселения находились сотрудники АО "Агрегат", которые записывали явку работников АО "Агрегат".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Гурин Анатолий Николаевич,кандидат в депутаты Совета депутатов Симского городского поселения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территориальной избирательной комиссией г.Аши и Ашинского района (от 18.09.2015 №01-14/15) и признано необоснованным, так как по результатам проведенной проверки территориальной избирательной комиссией г.Аши и Ашинского района факт нахождения на избирательных участках г.Сим лиц, проверяющих явку избирательей, на нашел свое подтверждение. Заявителю направле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Челяби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 избирательных участках Коркинского района Челябинской области устно указали выдавать копий итоговых протоколов наблюдателям по полномочиям.Поступило в день голосования.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Гробов Павел Викторович,ул.Ленина, 21-74, г.Коркино, Челябинская область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Избирательной комиссией Челябинской области и признано необоснованным, так как по результатам проведенной проверки избирательной комиссией Челябинской области установлено, что в территориальную избирательную комиссию Коркинского района и избирательную комиссию Челябинской области не поступало обращений наблюдателей, которым было отказано в выдаче заверенных копий протоколов. Наблюдателям выдавались копии всех протоколов соответствующих избирательных комиссий. Заявителю направле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Челяби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алоба на публикование статей, программ на телеканалах ГТРК-Южный Урал, содержащие, по мнению заявитля, клевету, критику и негативную информацию в отношении кандидата в депутаты Законодательного Собрания Челябинской области от Регионального отделения политической партии Справедливая Россия в Челябинской области Гартунга В.К. Просьба пресечь противоправную агитационную деятельность и привлечь к административной ответственности ведущего программы В.Афанасьев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Швецов Василий Георгиевич,454080, г.Челябинск, пр.Ленина, 83, офис 304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на заседании Избирательной комиссии Челябинской области (постановление от 14.08.2015 №150/1311-5) и признано необоснованным, так как на основании проведенной проверки избирательной комиссией Челябинской области установлено, что материалы, указанные в обращении, не содержат оценочные комментарии в отношении политических партий. В удовлетворении требований отказать. Заявителю направлена копия постановлени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Челяби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ыдача купонов для участия в лотерее кандидатом Похлебаевым М.И. Председатель территориальной избирательной комиссии г.Озерска Котельников С.Н. был отстранен по обращению кандидата Похлебаева М.И. Просьба содействовать переносу профессионального праздника - День работника атомной промышленност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Черников Александр Юрьевич,Чеябинская область, г. Озерск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Избирательной комиссией Челябинской области (от 13.09.2015 №01-23/1155) и признано необоснованным, так как полномочия председателя территориальной избирательной комиссии г.Озерска Котельникова С.Н. были приостановлены в связи с появлением оснований - подпункта "л" пункта 1 статьи 29, пункта 7 статьи 29 Федерального закона от 12.06.2002 № 67-ФЗ. Полномочиями по оказанию содействия по переносу профессионального праздника - День работника атомной промышленности, избирательные комиссии не наделены. Фактов использования кандидатом Похлебаевым М.И. преимущества должностного или служебного положения не представлены. По результату проведенной проверки ГУ МВД России по Челябинской области факт выдачи купонов для участия в лотерее кандидатом Похлебаевым М.И. не нашел объективного подтверждения. Заявителю направле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Челяби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алоба на действия заместителя председателя избирательной комиссии Челябиснкой области при подсчете и проверке подписных листов Политической партии "Коммунистическая партия Коммунисты Росси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уев Аркадий Алексеевич,ПП "Коммунистическая партия Коммунисты России"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Избирательной комиссией Челябинской области (от 04.08.2015 №01-23/821) и признано необоснованным, так как по результатам проведенной проверки подпись Гурмана Ю.А. в подписных листах не соответствует подписям под ранее предствленными в избирательную комиссию документами. В действиях заместителя председателя избирательной комиссии Челябиснкой области нарушения законодательства Российской Федерации не усматривается. Заявителю направле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Челяби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егистрация кандидата в депутаты Собрания депутатов Златоустовского городского округа Разумейко А.Е. была осуществлена с нарушениями законодательства, так как является членом правления казачьего обществ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Белова Мари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Избирательной комиссией Челябинской области (от 12.09.2015 №01-23/1113) и признано необоснованным, так как в результате проведенной проверки избирательной комиссией Челябинской области установлено, что согласно представленным документам к моменту выдвижения кандидатом в депутаты Разумейко А.Е. приостановил свое членство в казачьем обществе, в связи с чем, процедура выдвижения его кандидатом не была нарушена. Заявителю направле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Челяби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арушении порядка проведения голосования вне помещения для голосования на избирательном участке № 71.Поступило в день голосования.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Иванова Е А,РО ПП "Справделивая Россия" в Челябинской области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территориальной избирательной комиссией г.Златоуста Челябинской области и признано необоснованным, так как по результатам проведенной проверки территориальной избирательной комиссией г.Златоуста установлено, что голосование избирателей вне помещения для голосования на избирательном участке № 71 происходило в соответствии со статьей 66 Федерального закона от 12.06.2002 № 67-ФЗ. Заявителю направле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Челяби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возбуждении уголовного дела в отношении кандидата Севастьянова Я.М. Может ли данный человек являться кандидатом.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Дмитриева Ольга Григорьевна,456871, Челябинская обл., г.Кыштым, ул.Калинина, 164А-84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Избирательной комиссией Челябинской области (от 24.07.2015 №01-23/784) и признано необоснованным, так как перечень оснований, ограничивающие пассивное избирательное право гражданина, установлен ст.4 Федерального закона от 12.06.2002 №67-ФЗ "Об основных гарантиях избирательных прав". Указанная информация в обращении о расследовании уголовного дела не может служить основанием для отказа в регистрации кандидата. Заявителю направле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Челяби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андидат в депутаты Законодательного Собрания Челябинской области Гартунг В.К. при проведении агитационных мероприятий призывает избирателей не исполнять требования действующего законодательства - не вносить плату за капитальный ремонт многоквартиных домов. Просьба провести проверку на предмет законности, проводимой агитаци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иновьева Елизавета Сергеевна,г.Челябинск, ул. Коммуны, д. 145 ,кв. 106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Избирательной комиссией Челябинской области (от 14.08.2015 №01-23/878) и признано необоснованным, так как кандидат, избирательное объединение самостоятельно определяют содержание, формы, методы своей агитации. Заявителю направле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Челяби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 видеохостинге распространяется незаконный агитационный видеоматериал "Часполит" в гостях Валерий Гартунг". Просьба обратиться в Роскомнадзор для принятия мер реагирования по недупощению распространения указанного материал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Швецов Василий Георгиевич,454080, г.Челябинск, пр.Ленина, 83, офис 304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Направлено для рассмотрения в Управление Федеральной службы по надзору в сфере связи, информационных технологий и массовых коммуникаций по Челябинской области. Согласно проведенной проверки Управлением Роскомнадзора по Челябинской области установлено, что в материал отсутствуют признаки агитации, установленные пунктом 1 статьей 47 Федерального закона от 12.06.2002 № 67-ФЗ. Заявителю направле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Челяби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 избирательном бюллетене наименование партии "Единая Россия" написано жирным шрифтом, что является скрытой агитацией.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иколаев Алексей Валентинович,ул. Фрунзе, д.31, кв.50, г.Еманжелинск, Челябинская область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Избирательной комиссией Челябинской области (от 15.09.2015 №01-23/1178) и признано необоснованным, так как согласно пункту 1.7 Устава Всероссийской политической партии "Единая Россия" в сокращенном наименовании слова "Единая Россия" выделены жирным шрифтом. В соответствии с пунктом 5 статьи 63 Федерального закона от 12.06.2002 № 67-ФЗ в случае если кандидат выдвинут избирательным объединением, указывается краткое наименование этого избирательного объединения. Заявителю направле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Челяби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рганизация голосования вне помещения для голосования на избирательном участке № 2392 не соответствует действующему законодательству.Поступило в день голосования.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Талевлин Андрей Александрович,ЧРО "Яблоко" -Зеленая Россия"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е (нарушения) подтвердилось (подтвердились)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территориальной избирательной комиссией Чесменского района Челябинской области (от 13.09.2015 №127/1120) и признано обоснованным, так как по результатам проведенной проверки территориальной избирательной комиссией Чесменского района выявлены нарушения статьи 66 Федерального закона от 12.06.2002 № 67-ФЗ по организации голосования вне помещения для голосования на избирательном участке № 2392. Избирательный бюллетени, находящиеся в переносном ящике №1 для голосования вне помещения избирательного участка № 2392, признаны недействительными. Заявителю направле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Челяби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редседатель участковой избирательной комиссии избирательной участка № 1066 затягивал время подсчета голосов. Требование о повторном подсчете голосов на избирательном участке № 1066.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Галеев Валерий Аспалович,ул.Коммунистическая, д. 40, с.Кунашак, Челябинская область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Избирательной комиссией Челябинской области (от 18.09.2015 №01-23/1201) и признано необоснованным, так как в соответствии с пунктом 1.1 статьи 77 Федерального закона от 12.06.2002 № 67-ФЗ после установления итогов голосования, определения результатов выборов решение об итогах голосования, результатов выборов может быть отменено только судом. Заявителю направле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Челяби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алоба о несогласии выдвижения Пелевиной Л.В. в депутаты Совета депутатов Воздвиженского сельского поселения (род занятий не соответствует действительности, является членом участковой избирательной комиссии № 957).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Быков Владислав Александрович,г.Челябинск, пр.Ленина, д. 83, кв. 503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территориальной избирательной комиссией г.Касли и Каслинского района Челябинской области (от 04.08.2015 №01-17/30) и признано необоснованным, так как по результатам проверки ТИК г.Касли и Каслинского района установлено, что кандидат в депутаты Совета депутатов Воздвиженского сельского поселения Пелевина Л.В внесла уточнения в ранее представленные сведения в части места работы, кроме того, подано заявление о переводе из состава участковой избирательной комиссии в резерв. В действиях Пелевиной Л.В. основания для принятия мер реагирования отсутствуют. Заявителю направле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Челяби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росьба проверить, является ли законной публикация и из каких средств оплачена статья В.Просекова "Евгений Гончаров: партия "Патриоты России" (газета "Уральская открытая газета" №26(302) от 23.07.2015). И является ли он агитационным.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ожкова Анна Николаевна,455044, Челябинская обл., г.Магнитогорск, пр.Ленина, д.86/2, кв.5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Избирательной комиссией Челябинской области обращение направлено в Управление Роскомнадзора по Челябинской области, о чем сообщено заявителю. Обращение рассмотрено Управлением Роскомнадзора по Челябинской области (вх. от 18.08.2015 № 1348) и признано необоснованным, так как публикация статьи В.Просекова "Евгений Гончаров: партия "Патриоты России" в газете "Уральская открытая газета" №26(302) от 23.07.2015 не является нарушением пункта 2.1 статьи 48 Федерального закона от 12.06.2002 № 67-ФЗ в силу её однократности . Заявителю направле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Челяби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алоба на СМИ (сайт U74.ru) за нарушение законодательства о выборах и референдумах.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Тургумбаев Валихан Урсбаевич,ул.Попова, д.6, кв.8, г.Миасс, Челябинская обл., 456300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Избирательной комиссией Челябинской области обращение направлено в Управление Роскомнадзора по Челябинской области, о чем сообщено заявителю. Обращение рассмотрено Управлением Роскомнадзора по Челябинской области (вх. от 21.08.2015 № 1361) и признано необоснованным, так как действие Федерального закона от 12.06.2002 № 67-ФЗ "Об основных гарантиях избирательных прав..." не распространяется на деятельность сетевых изданий и информационных агентств, распространяющих информацию в сети Интернет , каковым является сетевое издание "Информационной агентство U74.ru".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Челяби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распространении в г.Златоусте Челябинской области агитационного материала "Голосую-не голосуй" якобы от партии "Справедливая Россия"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Швецов Василий Георгиевич,454080, г.Челябинск, пр.Ленина, 83, офис 304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Направлено в ГУ МВД России по Челябинской области. На основании проведенной проверки ГУ МВД России по Челябинской области выявлено, что факты в обращении не нашли своего подтверждения. Заявителю направле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Челяби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 г.Миассе Челябинской области распространяется агитационный печатный материал "Помоги Гартунгу - спаси страну!", направленный на создание негативного отношения к кандидату в депутаты Законодательного Собрания Челябинской области. Просьба обратиться в правоохранительные органы с требованием принятия мер реагирования по недопущению распространения незаконного агитационного печатного материал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Швецов Василий Георгиевич,454080, г.Челябинск, пр.Ленина, 83, офис 304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Избирательная комиссия Челябинской области с целью установления лиц, виновных в незаконном изготовлении и распространении агитационных материалов в г.Миассе , направила обращение в ГУ МВД России по Челябинской области. По результатам проверки правоохранительные органы вынесли определение об отказе в возбуждении административного дела в связи с отсутствием лица совершившего правонарушение.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Челяби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Акция протеста. Требование о регистрации Коммунистической партии Коммунисты Росси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еров Виктор Николаевич,уполномоченный политбюро ЦК Коммунисты России (Ленинградская обл., г.Сланцы, ул.Кирова, д.42, кв.59)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Избирательной комиссией Челябинской области (от 28.08.2015 №01-23/951) и признано необоснованным, так как Челябинскому областному отделению Политической партии Коммунистическая партия Коммунисты России отказано в регистрации списка кандидатов в связи с недостаточным для регистрации количеством действительных и достоверных подписей избирателей. Провести проверку в порядке статьи 75 Федерального закона от 12.06.2002 №67-ФЗ не представляется возможным, поскольку подписные листы изъяты ГУ МВД России по Челябинской области. Заявителю направле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Челяби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 отмене решения ТИК г.Верхний Уфалей №509 (распространение агитационных материалов кандидатом Усковой В.Н., оспаривание достоверности согласия Михайловой Л.В.)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авельев Евгений Валерьевич,Челябинская обл., г.Верхний Уфалей, ул.Чекасина, д.6,кв.59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на заседании Избирательной комиссии Челябинской области (постановление от 03.09.2015 №155/1357-5). На основании проведенной проверки Избирательной комиссией Челябинской области установлено, что в ТИК г. Верхний Уфалей от кандидата Усковой В.Н. вместе с экземпляром агитационного материала представлено согласие на использование изображения Михайловой Л.В. в агитационных материалах Усковой В.Н. Проверка подлинности подписей физических лиц в компетенцию избирательных комиссий не входит. В удовлетворении заявленных требований отказать, решение ТИК г.Верхний Уфалей оставить без изменений. Заявителю направлена копия постановлени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Челяби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проведении предвыборной агитации в день голосования со стороны кандидата Платонова А.В. на избирательном участке № 1066. Требование о повторном подсчете голосов на избирательном участке № 1066.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Галеев Валерий Аспалович,ул.Коммунистическая, д. 40, с.Кунашак, Челябинская область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Избирательной комиссией Челябинской области (от 18.09.2015 №01-23/1201) и признано необоснованным, так как в соответствии с пунктом 1.1 статьи 77 Федерального закона от 12.06.2002 № 67-ФЗ после установления итогов голосования, определения результатов выборов решение об итогах голосования, результатов выборов может быть отменено только судом. Заявителю направле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Челяби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проведении агитации кандидатом Спасибенко А.А. в день выборов, оспаривание результатов выборов.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ухарь Светлана Сабировна,кандидат в депутаты Собрания депутатов Локомотивного городского округ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Избирательной комиссией Челябинской области (от 23.09.2015 №01-23/1224) и признано необоснованным, так как в соответствии с пунктом 1.1 статьи 77 Федерального закона от 12.06.2002 № 67-ФЗ после установления итогов голосования, определения результатов выборов решение об итогах голосования, результатов выборов может быть отменено только судом. Заявителю направле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Челяби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езаконном распространении агитационных материалов кандидатом Балдовой Н.Н.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алахов А. А.,Челябинская обл., г.Карталы, ул.Заводская, 71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тправлено в ТИК г.Карталы и Карталинского района на рассмотрение. Обращение рассмотрено ТИК г.Карталы и Карталинского района Челябинской области (от 11.09.2015 №133/1) и признано необоснованным, так как после проверки ТИК г.Карталы установлено, что мероприятия с участием Балдовой Н.Н. проводились до начала избирательной кампании. Заявителю направле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Челяби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роведение досрочного голосования без стационарных урн для голосования и кабины для голосования на избирательном участке № 660.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Шикин Андрей Сергеевич,пр.Победы, д.162А, кв.12, г.Челябинск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территориальной избирательной комиссией Курчатовского района г.Челябинска (от 13.09.2015 №224/501-1) и признано необоснованным, так как по результатам проведенной проверки территориальной избирательной комиссией Курчатовского района г.Челябинска установлено, что досрочное голосование на избирательном участке № 660 организовано в соответствии с нормами Федерального закона от 12.06.2002 № 67-ФЗ. Заявителю направле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Челяби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 г.Озерске на всех избирательных участках происходит подкуп избирателей (лотерея) предприятием, на котором работают кандидаты - ФГУП ПО "Маяк". Поступило в день голосования.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Иванова Е А,РО ПП "Справделивая Россия" в Челябинской области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В ходе проверки ГУ МВД России по Челябинской области установлено отсутствие подтверждения фактов проведения 13.09.2015 лотереи ФГУП ПО "Маяк" с целью подкупа избирателей. Вынесено определение об отказе в возбуждении административного производства. Заявителю направлены ответы.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Челяби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Требование отменить регистрацию кандидата Завгородней Т. по Южному округу № 30 в связи с нарушениями законодательств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олякова В. Н.,г.Челябинск, ул.Свободы, 32, оф.309, 310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Избирательной комиссией Челябинской области (от 10.09.2015 №01-23/1074) и признано необоснованным, так как согласно п.5ст.78 Федерального закона от 12.06.2002 №67-ФЗ заявление об отмене регистрации кандидата может быть подана в суд не позднее чем за восемь дней до дня голосования, в связи с чем отмена регистрации кандидата невозможнаж. Заявителю направле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Челяби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прос о назначении членами избирательных комиссий родственников. О правах кандидата в день выборов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Хакимов Руслан Фаридович,Челябинская обл., Еманжелинский район, пос.Красногорский, ул.Домбаровская, 15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Избирательной комиссией Челябинской области (от 10.09.2015 №01-23/1061). Даны разъяснения законодательства об ограничениях, в связи с которыми гражданин не может быть членом избирательной комиссии и о возможности присутствия кандидата в день голосования. Заявителю направле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Челяби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екретарь участковой избирательной комиссии избирательного участка № 1843 вынесла избирательные бюллетени в день голосования.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Хакимов Руслан Фаридович,Челябинская обл., Еманжелинский район, пос.Красногорский, ул.Домбаровская, 15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Избирательная комиссия Челябинской области с целью установления факта выноса избирательных бюллетенй секретарем участковой избирательной комиссии избирательного участка № 1843 направила обращение в ГУ МВД России по Челябинской области. По результатам проверки ГУ МВД России по Челябинской области вынесло постановление о передаче дела в следственный отдел по г.Коркино СУ СК России по Челябинской области. Заявителю направле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Челяби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 организации голосования вне помещения председателем участковой избирательной комиссии № 1527. Требование о досрочном прекращении полномочий.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Швецов Василий Георгиевич,454080, г.Челябинск, пр.Ленина, 83, офис 304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Избирательной комиссией Челябинской области (от 12.09.2015 №01-23/1118) и признано необоснованным и даны разъяснения, что в пункте 8 статьи 29 Федерального закона от 12.06.2002 №67-ФЗ дан исчерпывающий перечень для прекращания полномочий члена комиссии с правом решающего голоса. Ввиду отсутствия оснований из перечня, прекратить полномочия члена комиссии не представляется возможным. Заявителю направле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Челяби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е последовательности подсчета голосов на избирательном участке № 377. Просьба провести повторный подсчет голосов.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осырев Александр Анатольевич,пос.Ясные Поляны, Троцикий район, Челябинская область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Избирательной комиссией Челябинской области (от 15.09.2015 №01-23/1179) и признано необоснованным, так как в соответствии с пунктом 1 статьи 77 Федерального закона от 12.06.2002 № 67-ФЗ решение о повторном подсчете голосов может быть принято вышестоящей комиссией до установления итогов голосования. Согласно пункту 1.1 указанной статьи Федерального закона после установления итогов голосования, определения результатов выборов результаты выборов могут быть отменены только судом. Заявителю направле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Челяби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 отмене решения территориальной избирательной комиссии г.Верхний Уфалей от 27.08.2015 №510 (жалоба на агитационную деятельность со стороны кандидата Усковой В.Н.)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авельев Евгений Валерьевич,Челябинская обл., г.Верхний Уфалей, ул.Чекасина, д.6,кв.59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на заседании Избирательной комиссии Челябинской области (постановление от 03.09.2015 №155/1356-5) и признана необоснованной. На основании проведенной проверки Избирательной комиссией Челябинской области установлено, что деятельность кандидата Усковой В.Н. по благоустройству дворовой территории носят сезонный характер и связано с деятельностью в качестве директора ООО "ЖЭУ". Регистрация кандидата может быть отменена судом. В удовлетворении заявленных требований отказать, решение ТИК г.Верхний Уфалей оставить без изменений. Заявителю направлена копия постановлени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Челяби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айтом U74.ru нарушено законодательство Российской Федерации о выборах, выражающееся в распространении информации с негативной окраской кандидата в депутаты Законодательного Собрания Челябинской области Тургумбаева Валихана Урсбаевича (статья "Народные слухи" выпуск № 93 от 05.07.2015).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Тургумбаев Валихан Урсбаевич,ул.Попова, д.6, кв.8, г.Миасс, Челябинская обл., 456300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Избирательной комиссией Челябинской области обращение направлено в Управление Роскомнадзора по Челябинской области, о чем сообщено заявителю. Обращение рассмотрено Управлением Роскомнадзора по Челябинской области (вх. от 21.08.2015 № 1361) и признано необоснованным, так как действие Федерального закона от 12.06.2002 № 67-ФЗ "Об основных гарантиях избирательных прав..." не распространяется на деятельность сетевых изданий и информационных агентств, распространяющих информацию в сети Интернет, каковым является сетевое издание "Информационной агентство U74.ru".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Челяби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алоба на размещенную статью "ГТРК и кандидата ЕР Васильева предупредили: не лги!" на сайтах irinagundareva.com и официальном сайте Регионального отделения политической партии Справедливая Россия в Челябинской области, которые формируют отрицательный образ Политической партии "Единая Россия" и кандидата Васильева П.В.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абанов Александр Андреевич,г.Челябинск, ул. Ферросплавная, 78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е (нарушения) подтвердилось (подтвердились)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на заседании Избирательной комиссии Челябинской области (постановление от 07.08.2015 №148/1293-5) и признана обоснованной. На основании проведенной проверки Избирательная комиссия Челябинской области установила, что статья "ГТРК и кандидата ЕР Васильева предупредили: не лги!" размещена на сайте irinagundareva.com по заказу Регионального отделения политической партии Справедливая Россия в Челябинской области. Сайт irinagundareva.com не является средством массовой информации. Региональное отделение политической партии Справедливая Россия в Челябинской области агитационный материал "ГТРК и кандидата ЕР Васильева предупредили: не лги!" и согласие на использование изображения Васильева П.В. до начала размещения в избирательную комиссию Челябинской области не представлялся. Избирательная комиссия Челябинской области предупредила Региональное отделение политической партии "Справедливая Россия" в Челябинской области и Гундареву И.В. о недопустимости нарушения порядка проведения предвыборной агитации. Заявителю направлена копия постановлени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Челяби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Использование символа И.Христа и символа партии в агитационных материалах Челябинского регионального отделения политической партии "Единая Россия".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арабанов Евгений Петрович,Челябинская обл, г. Катав-Ивановск, ул.Карла Маркса, 47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Избирательной комиссией Челябинской области (от 11.09.2015 №01-23/1100) и признано необоснованным. По итогам проведенной проверки Избирательной комиссией Челябинской области установлено, что согласно п.4 ст.48 Федерального закона от 12.06.2002 №67-ФЗ кандидат самостоятельно определяет содержание, формы и метод своей агитации. Статья в газете "Авангард" №52 от 13.07.2013 напечатана до начала избирательной кампании и не может расцениваться как агитационный материал. Заявителю направле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Челяби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Границы избирательных округов № 7 и 9 Ларинского сельского поселения сформированы с нарушением законодательства. Признать выборы недействительными по избирательным округам № 7 и 9.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оронина Галина Ивановна,ул.Советская, д.95, кв.2, с.Ларино, Уйский район, Челябинская обл.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Избирательной комиссией Челябинской области (от 25.09.2015 №01-23/1241) и признано необоснованным, так как в ходе проведенной проверки избирательной комиссией Челябинской области установлено, что границы избирательных округов № 7 и 9 определены в соответствии с требованиями Федерального закона от 12.06.2002 № 67-ФЗ. Согласно пункту 1.1 статьи 77 Федерального закона после установления итогов голосования, определения результатов выборов решение об итогах голосования, результатов выборов может быть отменено только судом. Заявителю направле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Челяби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алоба на нарушение предвыборного законодательства при проведении агитации кандидатом Гаврюшкиным С.Н. Требование об отмене решения территориальной избирательной комиссии г.Миасса об отказе в удовлетворении требований жалобы.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Хазов Евгений Владимирович,Челябинская обл., г.Миасс, ул. 8-е июля, д. 41, кв. 42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Направлено для рассмотрения в территориальную избирательную комиссию г.Миасса. Обращение рассмотрено территориальной избирательной комиссией г.Миасса и признана необоснованной, так как по результатам проведенной проверки установлено, что в действиях кандидата Гаврюшкина С.Н. отсутствуют признаки нарушений Федерального закона от 12.06.2002 № 67-ФЗ в сфере проведения агитации. Заявителю направле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Челяби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оветом директоров ОАО "Санаторий Урал" против воли членов Совета директоров (Селяниной Г.А., Холмина И.А.) принято решение о перечислении денежных средств в избирательные фонды кандидатов в депутаты Законодательного Собрания Челябинской области Екимова О.П. и Махова М.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елянина Галина Алексеевна,Челябинская обл., Увельский район, с.Хомутинино, ул.40 лет Победы, 1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Избирательной комиссией Челябинской области (от 10.09.2015 №01-23/1066) и даны разъяснения. В соответствии с пунктом 3 статьи 20 Федерального закона от 12.06.2002 № 67-ФЗ избирательные комиссии обеспечивают реализацию и защиту избирательных прав, осуществляют подготовку и проведение выборов и референдумов. Полномочия по проверке финансово-хозяйственной деятельности юридических лиц не входят в компетенцию комиссии. Рекомендовано обратиться в суд. Заявителю направле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Челяби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е последовательности подсчета голосов на избирательном участке № 377. Просьба провести повторный подсчет голосов.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Царелунго Владимир Алексеевич,Челябинская обл., г.Троцик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Избирательной комиссией Челябинской области (от 15.09.2015 №01-23/1180) и признано необоснованным, так как в соответствии с пунктом 1 статьи 77 Федерального закона от 12.06.2002 № 67-ФЗ решение о повторном подсчете голосов может быть принято вышестоящей комиссией до установления итогов голосования. Согласно пункту 1.1 указанной статьи Федерального закона после установления итогов голосования, определения результатов выборов результаты выборов могут быть отменены только судом. Заявителю направле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Челяби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 связи с возможностью сброса бюллетеней в Еткульском районе необходимо провести проверку избирательных бюллетеней, подписей, паспортных данных избирателей.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аворонкова Ирина,ул.Лесная, 42-9, с.Еманжелинка, Еткульский район, Челябинская область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Избирательной комиссией Челябинской области (от 17.09.2015 №01-23/1188) и признано необоснованным, так как в соответствии с пунктом 1 статьи 77 Федерального закона от 12.06.2002 № 67-ФЗ решение о повторном подсчете голосов может быть принято вышестоящей комиссией до установления итогов голосования. Согласно пункту 1.1 указанной статьи Федерального закона после установления итогов голосования, определения результатов выборов решение об итогах голосования, результатов выборов может быть отменено только судом. Заявителю направле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Челяби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роведение досрочного голосования на избирательном участке № 1935 с нарушениями: отсутствуют кабины для голосования, сейф, где находятся избирательные бюллетени, не опечатан надлежащим образом. Не ведется тетрадь обращений граждан для голосование вне избирательного участк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Иванова Е А,РО ПП "Справделивая Россия" в Челябинской области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Избирательной комиссией Челябинской области (от 13.09.2015 №01-23/1140) и признано необоснованным и даны разъяснения законодательства. В соответствии с пунктом 4 статьти 65 Федерального закона от 12.06.2002 № 67-ФЗ при досрочном голосовании тайна голосования может осуществляться с помощью специально оборудованных мест для голосования, по результатам проведенной проверки избирательной комиссии Челябинской области установлено, что на избирательном участке № 1935 такое место было оборудовано, затем была также установлена кабина для тайного голосования. Нарушений порядка хранения избирательных бюллетеней не установлено, поскольку законодательство не содержит специальных требований к опечатыванию сейфов. Также нормативными правовыми актами не предусмотрено ведение тетради для фиксирования заявлений граждан, жедающих проголосавать вне помещения для голосования. Заявителю направле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Челяби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16.07.2015 в новостном выпуске 31 канала в программе "Новости 31 канала" был показан сюжет с участием В.Гартунга, кандидата в депутаты Законодательного Собрания Челябинской области. Сюжет имеет признаки предвыборной агитаци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охмистров Дмитрий Николаевич,г.Челябинск, ул.Трактовая, 21А-31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е (нарушения) частично подтвердилось (подтвердились)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на заседании Избирательной комиссии Челябинской области (постановление от 21.07.2015 №143/1262-5) и признано частично обоснованным. На основании проведенной проверки Избирательной комиссией Челябинской области указано на обращение внимания руководителя ООО Информационная компания "Медиа-Центр" на некукоснительнон соблюдение требований действующего законодательства в части соблюдения ограничений при информировании избирателей в период проведения выборов депутатов ЗСО Челябинской области . Заявителю направлена копия постановлени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Челяби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евозможно подать документы для участия в выборах депутатов Собрания депутатов Кизильского района в связи с работой ТИК Кизильского район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Бабайлов Андрей Борисович,457610, Челябинская обл., с.Кизильское, ул.Колхозная, 86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Избирательной комиссией Челябинской области (от 30.06.2015 №01-23/458) и признано необоснованным, так как на основании проведенной проверки Избирательной комиссией Челябинской области установлено, что ТИК Кизильского района работал в указанное время в обращении. Заявителю направле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Челяби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андидат Назаров А.А. подарил детской поликлинике г.Копейска две скамейки с надписями "Городу от Назарова А.А.", которые были установлены 14 июля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умин Дмитрий Васильевич,г.Копейск, пр.Коммунистический, 19-99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территориальной избирательной комиссией Копейского городского округа (от 24.07.2015 №01/17-217, от 31.07.2015 №01/17-222) и признано необоснованным, так как в ходе проведенной проверки установлено, что на момент передачи скамеек Назаров А.А. не являлся кандидатом в депутаты. Заявителю направле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Челяби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росьба установить на избирательных участках камеры видеонаблюдения. Запрос о предоставлении бесплатной печатной площади кандидату в местное самоуправления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Хакимов Руслан Фаридович,Челябинская обл., Еманжелинский район, пос.Красногорский, ул.Домбаровская, 15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Избирательной комиссией Челябинской области (от 24.07.2015 №01-23/786). Даны разъяснения об использовании веб-камер на выборах. Учитывая сложившуюся экономическую ситуацию, избирательная комиссия Челябинской области не располагает денежными средствами, необходимыми для организации видеотрансляции с избирательных участков. По вопросу предоставления бесплатной печатной площади и эфирного времени в СМИ рекомендовано обратиться в избирательную комиссию, организующую выборы депутатов Совета депутатов Красногорского городского поселения. Заявителю направле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Челяби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алоба на кандидатов в депутаты Законодательно Собрания Челябинской области Б.А. Дубровского, В.Мякуша, М.Павлову. Просьба снять данные кандидатуры.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Горохова Наталья Владимировна,г.Челябинск, ул.Н.Ковшовой, д. 6, кв. 67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Избирательной комиссией Челябинской области (от 14.08.2015 №01-23/876) и даны разъяснения. Нормы закона содержат исчерпывающий перечень оснований отмены регистрации кандидатов. Данный перечень не предусматривает оснований для отмены регистрации, указанных в жалобе. Удовлетворить требования заявителя не представляется возможным. Заявителю направле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Челяби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 сайте информационного портала размещены агитационные видеоролики Регионального отделения Политической партии "Справедливая Россия" в Челябинской области. Было ли уведомление о данном агитацонном материале? Имеются ли согласия на использование изображения людей, лица которых узнаваемы? На каком основании проводились встречи кандидата Гартунга В.К. в помещениях?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огачева Ксения Владимировна,Челябинская обл., г.Копейск, п.Октябрьский, ул.Ленина, д. 16, кв. 63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Избирательной комиссией Челябинской области (от 14.08.2015 №01-23/879) и признано необоснованным. По результатам проведенной проверки Избирательной комиссией Челябинской области установлено - ссылка на видеоматериал не визуализируется. Агитационный видеоматериал с аналогичными названиями представлен в избирательную комиссию Челябинской области. Помещение для проведения публичных мероприятий предоставлено на основании договора аренды. Заявителю направле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Челяби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 канале ГТРК-Южный Урал в программе "События недели" от 08.08.2015 была распространена клевета в отношении партии "Справедливая Россия". Просьба пресечь противоправную деятельность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Швецов Василий Георгиевич,454080, г.Челябинск, пр.Ленина, 83, офис 304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на заседании Избирательной комиссии Челябинской области (постановление от 14.08.2015 №150/1311-5). На основании проведенной проверки Избирательной комиссией Челябинской области установлено, что видеосюжет в программе "События недели" от 08.08.2015 не содержит признаки агитации. В удовлетворении требований заявителю отказать. Заявителю направлена копия постановлени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Челяби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размещении листовок партии "Единая Россия" на стене подъезд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ожунов Григорий Дмитриевич,г.Челябинск, ул.Ворошилова, д.21, кв.38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направлено в региональный исполнительный комитет партии "Единая Россия" для рассмотрения и принятия мер. Заявителю направле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Челяби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спаривание решения территориальной избирательной комиссии г.Миасса от 09.08.2015 №84/1493 "Об отказе в регистрации кандидата в депутаты Законодательного Собрания Челябинской области по Миасскому округу № 9" (Степовика Е.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теповик Евгений Анатольевич,Челябинская обл., г.Миасс, ул.Ильмен-Тау, д. 12, кв. 25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на заседании Избирательной комиссии Челябинской области (постановление от 21.08.2015 №151/1324-5) и признано необоснованным. На основании проведенной проверки Избирательной комиссией Челябинской области установлено, что подписи избирателей были собраны членами участковых избирательных комиссий, что является нарушением пункта 6 статьи 37 Федерального закона от 12.06.2002 №67-ФЗ. В удовлетворении требований заявителю отказать. Копия постановления направлена заявителю.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Челяби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алоба на нарушение порядка ведения предвыборной агитации печатным изданием АНО "Карталинская новь". Статья от 08.08.2015 корреспондента Н.Резник в отношении кандидата Павлова Б.С. Просьба возбудить адмиинистративное производство в отношении главного редактора газеты.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етров Александр Георгиевич,Челябинская обл., г.Карталы, ул.Заводская, д.45, кв.1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на заседании ТИК г.Карталы и Карталинского района Челябинской области (решение от 25.08.2015 №130/1). На основании проведенной проверки ТИК г.Карталы и Карталинского района Челябинской области установлено, что статья "Недостаток воды в Карталах: копайте глубже" не содержит признаков агитации. В удовлетворении требований заявителю отказать. Заявителю направлена копия решени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Челяби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 пос.Увельский Увельского района Челябинской области распространяется незаконный агитационный материал "Литовченко - в отставку" якобы от партии Справедливая Россия. Просьба возбудить дело и направить в правоохранительные органы.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Швецов Василий Георгиевич,454080, г.Челябинск, пр.Ленина, 83, офис 304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Избирательная комиссия Челябинской области с целью установления лиц, виновных в незаконном изготовлении и распространении агитационных материалов, направила в ГУ МВД России по Челябинской области. ГУ МВД России по Челябинской области отправлено в ОП "Увельский" МО МВД "Южноуральский". По результатам проверки возбуждено административное производство по ч.1 ст. 5.12 № 281 (отсутствие лица совершившего правонарушение)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Челяби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ынос избирательных бюллетенй для голосования секретарем участковой избирательной комиссии избирательного участка № 1843.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Хакимов Руслан Фаридович,Челябинская обл., Еманжелинский район, пос.Красногорский, ул.Домбаровская, 15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Избирательная комиссия Челябинской области с целью установления фактов выноса избирательных бюллетенй секретарем участковой избирательной комиссии избирательного участка № 1843 направила обращение в ГУ МВД России по Челябинской области. По результатам проверки ГУ МВД России по Челябинской области вынесли постановление о передаче дела в следственный отдел по г.Коркино СУ СК России по Челябинской области. Заявителю направле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Челяби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андидат в депутаты в Совет депутатов Кунашакского муниципального района Каримова Э.Х.использует свое служебное положение при агитаци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утасина Розалия Хабиловна,Челябинская обл., с.Кунашак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тправлено в ТИК Кунашакского района на рассмотрение. Рассмотрено ТИК Кунашакского района (от 10.09.2015 №04-06/58). На основании проведенной проверки ТИК установлено, что видеосюжет кандидата Каримовой Э.Х. не содержит признаков агитации. Заявителю направле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Челяби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распространении агитационных материалов от имени партии "Единая Россия"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Гурман Юрий Альбертович,Челябинская область, Увельский район, с.Хомутинино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Нарушения требований ФЗ №67-ФЗ в части заявления агитационного материала не выявлено. Вопросы, связанные с обработкой персональных данных, не в компетенции избирательной комиссии. Направлено в Управление Роскомнадзора по Челябинской област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Челяби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 указании в информационном плакате сведений о судимости кандидата Царелунго В.А. порочащие честь и достоинство.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Царелунго Владимир Алексеевич,Челябинская обл., г.Троцик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Избирательной комиссией Челябинской области (от 10.09.2015 №01-23/1070) и даны разъяснения. В соответствии с пунктом 4 статьи 61 Федерального закона от 12.06.2002 № 67-ФЗ если у кандидата имелась судимость, она обязательно указывается в информационном плакате. Сведения о судимости указаны в соответствии с полученной информацией из Информационного центра ГУ МВД России по Челябинской области. Заявителю направле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Челяби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алоба на отказ в размещении агитационного материала радиоканалом "Бизнес ФМ Челябинск".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Талевлин Андрей Александрович,ЧРО "Яблоко" -Зеленая Россия"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Избирательной комиссией Челябинской области обращение направлено в Управление Роскомнадзора по Челябинской области, о чем сообщено заявителю. Обращение рассмотрено Управлением Роскомнадзора по Челябинской области (от 02.10.2015 № 8044-01-01/74) и признано необоснованным, так как по результатам проверки основания для возбуждения дела об административном правонарушении в отношении редакции радиоканала "Бизнес ФМ Челябинск" отсутствую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Челяби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пересмотре решения в отношении ООО "Унифрост". Просьба провести повторную проверку источников финансирования избирательного фонда Челябинского регионального отделения Всероссийской политической партии "Единая Россия".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аглов Михаил Михайлович,maglov55@gmail.ru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Избирательной комиссией Челябинской области (от 12.09.2015 №01-23/1128) и признано необоснованным, так как по результатам проведенной повторной проверки избирательной комиссией Челябинской области на специальном избирательном счете Челябинского регионального отделения Всероссийской политической партии "Единая Россия" всегда находилась сумма правомерных пожертвований, а средства, внесенные неправомочными жертвователями не использовались. Нарушения не выявлены. Заявителю направле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Челяби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тсутствие кабин для тайного голосования при проведении досрочного голосования на территории Ашинского района Челябинской област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ингазов Радик Фидарисович,Челябинская обл., г.Аша, ул.Озимина, д.34, кв.44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Избирательной комиссией Челябинской области (от 10.09.2015 №01-23/1062). В соответствии с п.2 ст. 61 Федерального закона от 12.06.2002 №67-ФЗ в помещении для голосования размещаются кабины или иные специально оборудованные места для тайного голосования. По результатам проверки Избирательная комиссия Челябинской области установила, что в помещении, где проводилось досрочное голосование, установлены трибуна, обеспечивающая тайну голосования. Основания для принятия мер реагирования отсутствуют. Заявителю направле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Челяби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 избирательном участке № 739 при организации досрочного голосования 12.09.2015 отсутствовали члены участковой комиссии по адресу г.Челябинск, ул. Первой Пятилетки, д. 21.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Шафиков Ринат Мавлют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территориальной избирательной комиссией Тракторозаводского района г. Челябинска (от 13.09.2015 №51) и признано необоснованным, так как по результатам проведенной проверки территориальной избирательной комиссией Тракторозаводского района г. Челябинска установлено, что участковая избирательная комиссия избирательного участка № 739 до дня голосования располагается по адресу г.Челябинск, ул. Первой Пятилетки, д.21. В связи с необходимостью подготовки помещения для голосования в приглашениях избирателям указывается, что голосование 12.09.2015 проводится по адресу г.Челябинск, ул. Салютная, 16. 12 сентября 2015 г. заявителю по телефону дополнительно разъяснили о месте голосования. Заявителю направле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Челяби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размещении агитационного баннера кандидата Струкова К.И. на стене многоквартирного дома без разрешения жильцов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уздальцева М А,Челябинская обл., Нагайбакский район, п.Южный, ул.Садовая, д.9, кв.17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тправлено в ТИК Верхнеуральского района для рассмотрения. Обращение рассмотрено территориальной избирательной комиссией Верхнеуральского района и признана необоснованной. В ходе проведенной проверки территориальной избирательной комиссией Верхнеуральского района установлено, что баннер кандидата Струкова К.И. оплачен из избирательного фонда, макет представлен в окружную избирательную комиссию. В соответствии с пунктом 8 статьи 54 Федерального закона от 12.06.2002 № 67-ФЗ агитационные материалы должны размещаться на зданиях с согласия собственников. Дом, находящийся по адресу Нагайбакский район, п.Южный, ул.Садовая, д.9 находится на балансе МО "Южное городское поселение" и относится к муниципальной собственности. Главой поселения Степкиным В.С. дано согласие кандидату Струкову К.И. на размещение баннера. Заявителю направле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Челяби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Использование логотипа ФГУП "ПО Маяк" кандидатами от партии "Единая Россия"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лишин Андрей Викторович,Челябинская обл., г.Озерск, ул.Бажова, д.32, кв.31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Избирательной комиссией Челябинской области (от 10.09.2015 №01-23/1065) и признано необоснованным, так как по результатам проведенной проверки Избирательной комиссией Челябинской области установлено, что право на использование товарного знака ФГУП "Маяк" предоставлено кандидату Сылько В.М. на основании договора от 27.07.2015 №5. Заявителю направле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Челяби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 приглашении на выборы было указано лицо, не проживающее по данному адресу.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едякова Ольга Борисовна,ул.П.Калмыкова, 6-11, г.Челябинск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Избирательной комиссией Челябинской области (от 25.09.2015 №01-23/1240). По результатам проведенной проверки избирательной комиссией Челябинской области внесены уточнения в программу ГАС "Выборы". Заявителю направле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Челяби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распространении информационного бюллетеня "Россия НЕ Справедливая" по заказу Челябинского областного отделения политической партии "Коммунистическая партия Российской Федерации" с размещением личных данных кандидата Гартунга В.К. Признать агитационный материал незаконным.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Швецов Василий Георгиевич,454080, г.Челябинск, пр.Ленина, 83, офис 304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Избирательной комиссией Челябинской области (от 12.09.2015 №01-23/1119) и признано необоснованным. Информационный бюллетень "Россия НЕ Справедливая" изготовлен по заказу Челябинского областного отделения политической партии "Коммунистическая партия Российской Федерации", оплачен из средств избирательного фонда и представлен в избирательную комиссию Челябинской области 09.09.2015. Требования статьи 54 Федерального закона от 12.06.2002 № 67-ФЗ соблюдены. Заявителю направле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Челяби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03.08.2015 обнаружена тканевая растяжка на балконной конструкции с текстовкой Справедливая Россия/ Вместе отменим взносы на капремонт. Просьба проверить проверку по изложенным фактам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ольников С. И.,Челябинская обл., г.Копейск, пр.Победы, д. 13 ,кв. 14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на заседании Избирательной комиссии Челябинской области (постановление от 07.08.2015 №148/1294-5) и признано необоснованным, так как в ходе проверки установлено, что данные растяжки имеют выходные данные, установленные п.2 ст.54 Федерального закона от 12.06.2002 № 67-ФЗ, макет растяжки был представлен в избирательную комиссию Челябинской области 15 июля 2015г. В удовлетворении требований заявителю отказать. Заявителю направлена копия постановлени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Челяби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алоба на действия сотрудников правоохранительных органов г.Магнитогорска, на нарушение реализации конституционного права быть избранным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Теплых Дмитрий Анатольевич,Челябинская обл., г.Магнитогорск, ул.Советской Армии, д.43/1, кв. 19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Избирательной комиссией Челябинской области (от 03.09.2015 №01-23/982) и даны разъяснения. Право быть избранным закреплено в Конституции РФ. Перечень оснований лишения либо ограничения пассивного избирательного права предусмотрены ст.4 Федерального закона от 12.06.2002 № 67-ФЗ. Данный перечень исчерпывающий.Основания для отмены регистрации кандидата предусмотрены п.7 ст.76 Федерального закона и может быть принято только судом. Заявителю направле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Челяби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 отмене определения об отказе в возбуждении дела об административном правонарушении от 27.08.2015 в отношении ООО "Телекомпания "Экран-ТВ"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Швецов Василий Георгиевич,454080, г.Челябинск, пр.Ленина, 83, офис 304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Решение по жалобе на определение об отказе в возбуждении дела об административном правонарушении (повторное рассмотрение). Определение избирательной комиссии Челябинской области от 08.09.2015 об отказе в возбуждении дела об административном правонарушении в связи с отсутствием события административного правонарушения. Копия определения вручена заявителю.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Челяби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распространении листовок от имени Главы Еманжелинского сельского поселения.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Еремченко Евгений Николаевич,ул.Солнечная, 26, с.Еманжелинка, Еткульский район, Челябинская обл.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В ходе проведенной проверки ГУ МВД России по Челябинской области установить лиц, причастных к изготовлению материала, не удалось. Заявителю направле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Челяби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е процедуры внесения в списки избирателей данных о выдаче избирательных бюллетеней избирателям на избирательном участке № 602.Поступило в день голосования.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Иванова Е А,РО ПП "Справделивая Россия" в Челябинской области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Избирательная комиссия Челябинской области с целью выявления фактов нарушения порядка работы со списками избирателей на избирательном участке № 602 направила в ГУ МВД России по Челябинской области. Материал рассматривается в Следственном комитете Российской Федерации по Челябинской области. Заявителю направле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Челяби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 отмене решения территориальной избирательной комиссии Еткульского района от 13.08.2015 №259 "О рассмотрении обращения кандидата в депутаты Собрания депутатов Еткульского муниципального района по избирательному округу №6 Шестакова Сергея Петровича" (в отношении кандидата Михайлова И.В)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ихайлов Игорь Васильевич,Челябинская обл., г.Копейск, пос.Старокамышинск, пер.Комсомольский, д. 8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е (нарушения) подтвердилось (подтвердились)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на заседании Избирательной комиссии Челябинской области (постановление от 21.08.2015 №151/1325-5) и признано обоснованным. На основании проведенной проверки Избирательной комиссией Челябинской области установлено, что статья "С Урала на Алтай дорогой дружбы" в газете "Искра" не содержит элементов предвыборной агитации. Жалобу кандидата удовлетворить . Решение территориальной избирательной комиссии Еткульского района от 13.08.2015 № 259 отменить. Заявителю направлена копия постановлени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Челяби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 телеканале "Домашний-Челябинск" в агитационной программе "Дебаты" журналистами ведется противозаконная агитационная деятельность: распространяется клевета в отношении партии Справедливая Россия. Просьба составить протокол об административном правонарушени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Швецов Василий Георгиевич,454080, г.Челябинск, пр.Ленина, 83, офис 304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пределение об отказе в возбуждении дела об административном правонарушении от 11.09.2015 в связи с отсутствием события административного правонарушения, так как по итогам проверки установлено, что к программе "Дебаты" на канале "Домашний-Челябинск" эфир от 01.09.2015 заявитель (Региональное отделение политической партии "Справедливая Россия") претензий не имеет. В эфире от 03.09.2015 обоим участникам дебатов была предоставлено равная возможность для выражения своей позиции. В действиях ведущей программы отсутстувуют признаки неоднократности. Копия определения получена заявителем.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Челяби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росьба проверить соответствие занимаемой должности председателя участковой избирательной комиссии № 627 Большаковой Т.М. Копия определения прилагается.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Гурман Юрий Альбертович,Челябинская область, Увельский район, с.Хомутинино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Избирательной комиссией Челябинской области (от 23.09.2015 №01-23/1228) и признано необоснованным, так как по результатам проведенной проверки избирательной комиссией Челябинской области установлено, что из представленной копии определения невозможно сделать вывод о том, что в действиях председателя участковой избирательной комиссии № 627 Большаковой Т.М. выявлены признаки противоправного деяния, в связи с чем в настоящее время отсутствуют основания применения в отношении нее мер воздействия. Заявителю направле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Челяби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равомерность исключения из состава участковой избирательной комиссии Яснополянского сельского поселения в связи с родственными связям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ашпур Ирина Васильевна,ул.Строителей, д. 11, кв.2, п.Ясные Поляны, Троицкий район, Челябинская обл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Избирательной комиссией Челябинской области (от 13.09.2015 №01-23/1137) и признано необоснованным, так как по результатм проведенной проверки избирательной комиссией Челябинской области установлено, что завяителя Кашпур И.В. исключили из состава участковой избирательной комиссии Яснополянского сельского поселения на основании подпункта "к" пункта 1 статьи 29 Федерального закона от 12.06.2002 № 67-ФЗ, и в составах избирательных комиссий нет других лиц, находящихся в близком родстве с кандидатами, принимающими участие в выборах по соответствующему избирательному округа. Заявителю направле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Челяби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еработающем лифте по адресу ул.Новороссийская, д.122, под.5. Жильцы не придут на выборы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Рылин Евгений Анатольевич,г.Челябинск, ул.Новориссийская, д. 122, кв.224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тправлено в Администрацию г.Челябинска для рассмотрения по существу. По результатам проведенной проверки Администрацией г.Челябинска установлено, что согласно статьи 166 Жилищного кодекса Российской Федерации работы по ремонту лифтового оборудования относятся к работам по капитальному ремонту общего имущества в многоквартирном доме. До настоящего времени собственниками дома не принято решение о сроке начала проведения ремонта. Заявителю направле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Челяби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алоба на кандидата в депутаты Собрания депутатов Локомотивного городского округа 5 созыва Васковского Вячеслава Михайловича. Являясь членом партии "Единая Россия", выдвигается от партии "Родина". Просьба принять меры реагирования и рассмотреть вопрос об отзыве данного кандидат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Шепелева С. Л.,Челябинская обл., п.Локомотивный, ул.Мира, 60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территориальной избирательной комиссией п.Локомотивный. Васковский В.М. решением Совета Регионольного отделения Всероссийской политической партии "Родина" в Челябинской области исключен из списка кандидатов в депутаты Локомотивного городского округа и утратил статус выдвинутого кандидата. Заявителю направле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Челяби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04.08.2015 обнаружена растяжка на балконной конструкции с текстовкой "Справедлвия Россия. Вместе отменим взносы на капремонт". Просьба провести проверку по изложенным фактам.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Лузгина Елена Александровна,Челябинская обл., г.Копейск, ул.Сутягина, д. 33, кв. 8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на заседании Избирательной комиссии Челябинской области (постановление от 09.08.2015 №149/1299-5) и признано необоснованным, так как в ходе проверки установлено, что данные растяжки имеют выходные данные, установленные п.2 ст.54 Федерального закона от 12.06.2002 № 67-ФЗ, макет растяжки был представлен в избирательную комиссию Челябинской области 15 июля 2015г. В удовлетворении требований заявителю отказать. Заявителю направлена копия постановлени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Челяби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нести изменения в информационный плакат, избирательный бюллетень в сведения о кандидате Лебедеве А.В. с указанием полного наименования представительного органа, а также вычеркнуть кандидата Горина В.Г.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Лебедев Александр Васильевич,Челябинская обл, г.Троицк, ул.Климова, д. 13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Избирательной комиссией Челябинской области (от 15.09.2015 №01-23/1165) и признано необоснованным. Вопрос о внесении изменений сведений о кандидате Лебедеве А.В. уже рассматривался на заседании избирательной комиссии Челябинской области (постановление от 07.09.2015 №156/1371-5, 156/1372-5), согласно которым в соответствии с пунктом 5 статьи 63 Федерального закона от 12.06.2002 №67-ФЗ если кандидат является депутатом, но работает на непостоянной основе, бюллетень должен содержать сведения об этом с указанием наименования представительного органа. Приложением к Закону Челябинской области от 28.10.2004 №308-ЗС "О наименованиях органов местного самоуправления" установлено наименование "Троицкий муниципальный район" без слов Челябинской области. Изменения о кандидате Горина В.Г. внесены рукописным способом, так как законодательством не предусмотрена возможность повторного изготовления информационных плакатов. Заявителю направле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Челябинск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ризнать частично незаконным постановление избирательной комиссии Челябинской области от 14.07.2015 №140/1235 раздел 6.5 "Схема действия членов УИК с правом решающего голоса в день голосования"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Швецов Василий Георгиевич,454080, г.Челябинск, пр.Ленина, 83, офис 304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е (нарушения) частично подтвердилось (подтвердились)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направлено в ЦИК России, о результатах рассмотрения будет сообщено дополнительно. Обращение рассмотрено Избирательной комиссией Челябинской области (от 03.09.2015 №01-23/986). Внесены изменения в часть 6.5 Рабочего блокнота члена участковой избирательной комиссии (постановление избирательной комиссии Челябинской области от 28.08.2015 №154/1347-5 ). Заявителю направлен отве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Город Санкт-Петербург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енадлежащей организации работы окружной избирательной комиссии по многомандатному округу № 1. О невозможности сдать документы о выдвижении кандидатов в депутаты МС МО поселок Солнечное в ОИК № 1.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едов Евгений Алексе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е (нарушения) подтвердилось (подтвердились)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в ходе заседания Санкт-Петербургской избирательной комиссии, принято решение от 05.08.2015 № 120-4. Жалоба признана обоснованной, ответ направлен в адрес заявителя с приложением указанного решения СПбИК.Информация о нарушениях направлена для проверки в прокуратуру Санкт-Петербурга, для рассмотрения и принятия мер в ИКМО поселок Солнечное.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Город Санкт-Петербург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енадлежащей организации работы окружной избирательной комиссии по многомандатному округу № 1. О невозможности сдать документы о выдвижении кандидатов в депутаты МС МО поселок Солнечное в ОИК № 1.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крипникова Ирина Ивано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е (нарушения) подтвердилось (подтвердились)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в ходе заседания Санкт-Петербургской избирательной комиссии, принято решение от 05.08.2015 № 120-4. Жалоба признана обоснованной, ответ направлен в адрес заявителя с приложением указанного решения СПбИК.Информация о нарушениях направлена для проверки в прокуратуру Санкт-Петербурга, для рассмотрения и принятия мер в ИКМО поселок Солнечное.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Город Санкт-Петербург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явитель информирует о подаче в суд заявления об отмене регистрации Мохова И.С. иным кандидатом в депутаты муниципального совета муниципального образования город Ломоносов шестого созыв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Мохов Илья Серге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Информация, указанная в обращении, принята к сведению. Иные вопросы для рассмотрения отсутствуют.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Город Санкт-Петербург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работе участковой избирательной комиссии № 1718, а именно по вопросу использования технических средств подсчета голосов, о возможных нарушениях порядка рассмотрения жалоб поступивших в день голосования.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харов Е 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По результатам рассмотрения ответ направлен заявителю в установленный законом срок. Обращение заявителя признано не обоснованным.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Город Санкт-Петербург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енадлежащей организации работы окружной избирательной комиссии по многомандатному округу № 1. О невозможности сдать документы о выдвижении кандидатов в депутаты МС МО поселок Солнечное в ОИК № 1, а также информация об иных нарушениях (искусственные очеред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имонов Алексей Серге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е (нарушения) подтвердилось (подтвердились)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в ходе заседания Санкт-Петербургской избирательной комиссии, принято решение от 05.08.2015 № 120-4. Жалоба признана обоснованной, ответ направлен в адрес заявителя с приложением указанного решения СПбИК.Информация о нарушениях направлена для проверки в прокуратуру Санкт-Петербурга, для рассмотрения и принятия мер в ИКМО поселок Солнечное.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Город Санкт-Петербург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оллективное обращение в адрес Санкт-Петерубргской избирательной комиссии о невозможности подать жалобы и заявления на действия ИКМО поселок Солнечное и ОИК № 1 непосредсвтенно в ИКМО поселок Солнечное с просьбой передать прилагаемые жалобы в ИКМО поселок Солнечное.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Боярченко Николай Владими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е (нарушения) подтвердилось (подтвердились)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в ходе заседания Санкт-Петербургской избирательной комиссии, принято решение от 05.08.2015 № 120-4. Информация о нарушениях направлена для рассмотрения и принятия мер в ИКМО поселок Солнечное.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Город Санкт-Петербург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енадлежащей организации работы окружной избирательной комиссии по многомандатному округу № 1. О невозможности сдать документы о выдвижении кандидатов в депутаты МС МО поселок Солнечное в ОИК № 1, а также информация об иных нарушениях.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Боярченко Николай Владими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е (нарушения) подтвердилось (подтвердились)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в ходе заседания Санкт-Петербургской избирательной комиссии, принято решение от 05.08.2015 № 120-4.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Город Санкт-Петербург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енадлежащей организации работы окружной избирательной комиссии по многомандатному округу № 1. О невозможности сдать документы о выдвижении кандидатов в депутаты МС МО поселок Солнечное в ОИК № 1.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урбаталеева Гульнара Фарито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е (нарушения) подтвердилось (подтвердились)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в ходе заседания Санкт-Петербургской избирательной комиссии, принято решение от 05.08.2015 № 120-4. Жалоба признана обоснованной, ответ направлен в адрес заявителя с приложением указанного решения СПбИК.Информация о нарушениях направлена для проверки в прокуратуру Санкт-Петербурга, для рассмотрения и принятия мер в ИКМО поселок Солнечное.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Город Санкт-Петербург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енадлежащей организации работы окружной избирательной комиссии по многомандатному округу № 1. О невозможности сдать документы о выдвижении кандидатов в депутаты МС МО поселок Солнечное в ОИК № 1, а также информация об иных нарушениях.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Боярченко Николай Владими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е (нарушения) подтвердилось (подтвердились)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в ходе заседания Санкт-Петербургской избирательной комиссии, принято решение от 05.08.2015 № 120-4.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Город Санкт-Петербург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енадлежащей организации работы окружной избирательной комиссии по многомандатному округу № 1. О невозможности подать документы о выдвижении кандидатов в депутаты МС МО поселок Солнечное в ОИК № 1 и жалобу на неудовлетворительную работу комиссий, а также информация об иных нарушениях.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Барышев Алексей Александ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е (нарушения) подтвердилось (подтвердились)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Обращение рассмотрено в ходе заседания Санкт-Петербургской избирательной комиссии, принято решение от 05.08.2015 № 120-4. Жалоба признана обоснованной, ответ направлен в адрес заявителя с приложением указанного решения СПбИК.Информация о нарушениях направлена для проверки в прокуратуру Санкт-Петербурга, для рассмотрения и принятия мер в ИКМО поселок Солнечное.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Еврейская автономн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арушении требований закона в части размещения агитационных материалов. Просит дать разъяснения законодательств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Дудин Владимир Никола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е (нарушения) подтвердилось (подтвердились)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Избирательной комиссией ЕАО 15.09.2015 даны разъяснения кандидату по использованию агитационных материалов, в том числе баннеров и печатных агитационных материалов.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Еврейская автономн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алоба на нарушение пункта 2 ст.49 Федерального закона № 67- ФЗ, в связи с выходом агитационного материала раньше установленного законом срок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Целищев Вячеслав Геннадьевич,Руководитель регионального исполнительного комитет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27.07.2015 жалоба рассмотрена на заседании Рабочей группы по информационным спорам и иным вопросам информационного обеспечения выборов.Рабочая группа решила, что основания для удовлетворения жалобы руководителя ИК РО ВПП "ЕДИНАЯ РОССИЯ" в ЕАО нет. Решение рабочей группы передать для рассмотрения избирательной комиссии области. 28.07.2015 жалоба рассмотрена на заседании избирательной комиссии ЕАО постановлением избирательной комиссии ЕАО № 135/643-5.Установлено, что агитационный печатный материал изготовлен с соблюдением положений пункта 2 статьи 54 ФЗ № 67 и части 4 статьи 33 закона ЕАО о "Выборах губернатора ЕАО" Принято решение в удовлетворении жалобы отказать. Ответ направлен заявителю 28.07.2015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Еврейская автономная область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алоба на нарушение порядка предоставления эфирного времени для проведения совместных агитационных мероприятий на ФГУП ВГТРК ГТРК "Бир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Лазарев Константин Александ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По обращению взяты объяснения у Врио директора филиала ФГУ ВГТРК ГТРК "Бира". Заявителю направлены разъяснения о порядке и времени проведения совместных агитационных мероприятий (дебатов).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Ханты-Мансийский автономный округ - Югра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явитель, которому отказано в регистрации в качестве кандидата в депутаты на выборах депутатов Думы г. Мегиона шестого созыва, указывает в жалобе, что после сдачи документов для выдвижения и регистрации она получила извещение об отсутствии среди представленных в избирательную комиссию документов, необходимых в соответствии с законом, после чего указанное нарушение ей было устранено. Заявитель просит признать действия территориальной избирательной комиссии города Мегиона неправомерными и обязать комиссию зарегистрировать заявителя в качестве кандидата в депутаты Думы города Мегиона шестого созыва. Заявитель просит признать действия ТИК г. Мегиона незаконными, зарегистрировать его в качестве кандидат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Быкова Лариса Геннадье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Жалоба рассмотрена на заседании Избирательной комиссии Ханты-Мансийского автономного округа - Югры, принято постановление от 18 августа 2015 г. № 845 "О жалобе Л.Г. Быковой". Жалоба заявителя оставлена без удовлетворения, так как установлено, что ТИК своевременно и в полном объеме исполнила обязанность по уведомлению заявителя о недостатках в представленных им документах. Кроме того, основанием для отказа заявителю явилось также недостаточное количество достоверных подписей избирателей.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Ханты-Мансийский автономный округ - Югра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явитель, которому отказано в регистрации в качестве кандидата в депутаты на выборах депутатов Думы г. Мегиона указывает, что федеральным законом не предусмотрен отказ в регистрации кандидату при отсутствии в заявлении о согласии баллотироваться сведений о дате окончания учебного заведения. Также заявитель указывает, что в нарушение пункта 1.1 статьи 38 Федерального закона от 12.06.2002 "Об основных гарантиях избирательных прав и права на участие в референдуме граждан Российской Федерации" территориальная избирательная комиссия не предоставила возможности заменить или исправить сведения о заявителе, представленные в комиссию. Заявитель просит признать действия ТИК г. Мегиона незаконными, зарегистрировать его в качестве кандидат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Гараева Наталья Василье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Жалоба рассмотрена на заседании Избирательной комиссии Ханты-Мансийского автономного округа - Югры, принято постановление от 18 августа 2015 г. № 847 "О жалобе Н.В. Гараевой". Жалоба заявителя оставлена без удовлетворения, так как установлено, что ТИК своевременно и в полном объеме исполнила обязанность по уведомлению заявителя о недостатках в представленных им документах. Кроме того, основанием для отказа заявителю явилось также недостаточное количество достоверных подписей избирателей.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Ханты-Мансийский автономный округ - Югра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явитель, которому отказано в регистрации в качестве кандидата в депутаты на выборах депутатов Думы г. Мегиона шестого созыва, указывает в своей жалобе, что наличие недостатков в документах для выдвижения кандидата и отсутствие документа, подтверждающего сведения, указанные в заявлении о согласии баллотироваться кандидатом не являются основаниями для отказа в регистрации кандидату. Заявитель указывает, что в нарушение пункта 1.1 статьи 38 Федерального закона от 12.06.2002 "Об основных гарантиях избирательных прав и права на участие в референдуме граждан Российской Федерации" территориальная избирательная комиссия не предоставила возможности заменить или исправить сведения о заявителе, представленные в комиссию. Заявитель просит признать действия ТИК г. Мегиона незаконными, зарегистрировать его в качестве кандидат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Черепок Елена Михайло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Жалоба рассмотрена на заседании Избирательной комиссии Ханты-Мансийского автономного округа - Югры, принято постановление от 18 августа 2015 г. № 846 "О жалобе Е.М. Черепок". Жалоба заявителя оставлена без удовлетворения, так как установлено, что ТИК своевременно и в полном объеме исполнила обязанность по уведомлению заявителя о недостатках в представленных им документах. Кроме того, основанием для отказа заявителю явилось также недостаточное количество достоверных подписей избирателей.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Ямало-Ненецкий автономный округ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том, что Яшкин Н.Н. и ЯН РО ВПП «ЕДИНАЯ РОССИЯ» допускаются нарушения избирательного законодательства, а именно, Н.Н. Яшкин, не подав документы для выдвижения и регистрации в ОИК № 3 (г. Ноябрьск) распространяет агитационный материал на выборах депутата ТОД по одномандатному округу № 3 (г. Ноябрьск)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Чепик Александр Федо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17.07.2015 обращение рассмотрено на рабочей группе. 21.07.2015 обращение рассмотрено на заседании ИК ЯНАО. Постановление № 118/1045-5.Избирательная комиссия Ямало-Ненецкого автономного округа пояснила, что в соответствии со статьей 49 Федерального закона «Об основных гарантиях избирательных прав и права на участие в референдуме граждан Российской Федерации» агитационный период начинается со дня выдвижения кандидата, списка кандидатов, регистрации инициативной группы по проведению референдума, а, следовательно, жалоба является безосновательной. По состоянию на 21 июля 2015 года первый заместитель Председателя Законодательного Собрания Ямало-Ненецкого автономного округа Н.Н. Яшкин не был выдвинут кандидатом в депутаты.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Ямало-Ненецкий автономный округ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явление с просьбой продлить срок сбора подписей для избирательного объединения «Тюменское региональное отделение политической партии «ПАТРИОТЫ РОССИИ» так как, по вине сотрудников Избирательной комиссии Ямало-Ненецкого автономного округа, фактически были сдвинуты сроки начала сбора подписей Тюменским региональным отделением Политической партии «ПАТРИОТЫ РОССИ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Щиголев Виктор Владими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01.07.2015 заявление рассмотрено на рабочей группе. 03.08.2015 рассмотрено на заседании ИК ЯНАО, постановление № 124/1089-5.Нарушений избирательных прав Тюменского регионального отделения политической партии «ПАТРИОТЫ РОССИИ» со стороны Избирательной комиссии автономного округа не допущено, а действия Избирательной комиссии автономного округа соответствуют требованиям закона.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Ямало-Ненецкий автономный округ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порче агитационных материалов кандидата в депутаты Тюменской областной Думы по одномандатному избирательному округу № 3 (г. Ноябрьск) А.Ф. Чепик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Чепик Александр Федо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е (нарушения) подтвердилось (подтвердились)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Направлено для рассмотрения в ТИК г. Ноябрьска.02.09.2015 рассмотрено на заседании ТИК г. Ноябрьска, решено направить заявление Чепика Александра Федоровича в Отдел Министерства внутренних дел Российской Федерации по городу Ноябрьску для рассмотрения должностнымилицами, уполномоченными составлять протоколы об административныхправонарушениях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Ямало-Ненецкий автономный округ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явление по поводу опубликования в газете «Полярный круг» в № 30 от 23 июля 2015 года информационных материалов о Зленко Е.Г., содержащих по мнению заявителя признаки предвыборной агитаци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алимулин Рашид Рауль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29.07.2015 заявление рассмотрено на рабочей группе. 01.08.2015 рассмотрено на заседании ИК ЯНАО. Постановление № 123/1083-5.По результатам обсуждения ИК ЯНАО установила, что в статье «Подсказываем, с чего начать» в газете «Полярный круг» размещена информация о работе приемной Центра общественного контроля в сфере ЖКХ, не содержащая признаков предвыборной агитации, перечисленных в пункте 2 статьи 48 Федерального закона № 67-ФЗ.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Ямало-Ненецкий автономный округ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е внесении ОИК № 7 данных протоколов УИК в увеличенную форму сводной таблицы ОИК № 7. О нарушении права члена ОИК с правом совещательного голоса на ознакомление с протоколами УИК.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алимулин Рашид Рауль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Направлено для рассмотрения в ТИК г. Ноябрьска.15 сентября 2015 года ТИК г. Ноябрьска рассмотрела обращение и приняла решение оставить его без удовлетворения.Т.к. Увеличенная форма сводной таблицы не заменяет собой сводную таблицу, прилагаемую к протоколу, а лишь является ее увеличенной копией и в силу этого не имеет юридического значени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Ямало-Ненецкий автономный округ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о поводу трансляции ОГТРК «Ямал-Регион» телесюжета, в котором показано интервью Зленко Е.Г., содержащее по мнению заявителя признаки предвыборной агитации. Заявитель просит принять меры реагирования, предусмотренные Федеральным законом № 67-ФЗ.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алимулин Рашид Рауль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06.07.2015 заявление рассмотрено на рабочей группе. 07.08.2015 рассмотрено на заседании ИК ЯНАО. Постановлени № 127/1103-5.ИК ЯНАО установила, что в указанном заявителем видеосюжете размещена информация о профессиональной деятельности депутата Законодательного Собрания Ямало-Ненецкого автономного округа, избранного по Салехардскому одномандатному избирательному округу № 1 на выборах депутатов Законодательного Собрания Ямало-Ненецкого автономного округа пятого созыва, председателя Комитета Законодательного Собрания Ямало-Ненецкого автономного округа по социальной политике и жилищно-коммунальному хозяйству, заместителя Председателя Законодательного Собрания Ямало-Ненецкого автономного округа Е.Г. Зленко, не содержащая признаков предвыборной агитации, перечисленных в пункте 2 статьи 48 Федерального закона № 67-ФЗ.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Ямало-Ненецкий автономный округ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размещении плакатов с фотографией Николая Яшкина и лозунгами «КОМАНДА 89» и «ГОРОДУ ПРОЦВЕТАТЬ! ЯМАЛУ ГОРДИТСЯ!» в нарушение статьи 52 Закона ТО «Избирательный кодекс (закон) Тюменской области», а именно Н.Н. Яшкин, не подав документы для выдвижения и регистрации в ОИК № 3 (г. Ноябрьск) распространяет агитационный материал на выборах депутата ТОД по одномандатному округу № 3 (г. Ноябрьск)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Беломоев Алексей Анатоль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16.07.2015 обращение рассмотрено на рабочей группе Избирательной комиссии Ямало-Ненецкого автономного округа по информационным спорам и иным вопросам информационного обеспечения выборов (далее – рабочая группа).18.07.2015 обращение рассмотрено на заседании ИК ЯНАО. Постановление ИК ЯНАО № 116/1036-5.По состоянию на 15 июля 2015 года первый заместитель Председателя Законодательного Собрания Ямало-Ненецкого автономного округа Н.Н. Яшкин не выдвинут кандидатом в депутаты Тюменской областной Думы пятого созыва по Ноябрьскому одномандатному избирательному округу №3 ни в порядке самовыдвижения, ни избирательным объединением. Таким образом, баннер с изображением первого заместителя Председателя Законодательного Собрания Ямало-Ненецкого автономного округа Н.Н. Яшкина, а также слоганов «Команда 89», «Городу процветать! Ямалу гордиться!» не является агитационным материалом и не подпадает под ограничения, установленные Федеральным законом «Об основных гарантиях избирательных прав и права на участие в референдуме граждан Российской Федераци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Ямало-Ненецкий автономный округ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явление с просьбой зарегистрировать единый список кандидатов Тюменского регионального отделения политической партии «ПАТРИОТЫ РОССИ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еин Александр Викто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05.08.2015 рассмотрено на заседании ИК ЯНАО. Постановление № 125/1091-5. В удовлетворении отказано, поскольку уполномоченный представитель Тюменского регионального отделения политической партии «ПАТРИОТЫ РОССИИ» в Избирательную комиссию Ямало-Ненецкого автономного округа не представил для регистрации списка кандидатов избирательные документы, указанные в части 2 статьи 34 Закона автономного округа «О выборах депутатов Законодательного Собрания Ямало-Ненецкого автономного округа».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Ямало-Ненецкий автономный округ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о поводу размещения баннера политической партии СПРАВЕДЛИВАЯ РОССИЯ с изображением Миронова С.М. на здании расположенном по адресу: г. Салехард, ул. Чубынина, д. 25 (с просьбой установить правомерность размещения баннер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ичигин Евгений Серге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е (нарушения) подтвердилось (подтвердились)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21, 27, 28 июля 2015, обращение рассмотрено на рабочей группе.Направлены запросы в РО ПП СПРАВЕДЛИВАЯ РОССИЯ.30.07.2015 обращение рассмотрено на заседании ИК ЯНАО,Решено вынести региональному отделению Политической партии СПРАВЕДЛИВАЯ РОССИЯ в Ямало-Ненецком автономном округе предупреждение.Дополнительно направлено представление в ОМСУ г. Салехарда для проведения дополнительной проверки на предмет правомерности размещения баннера.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Ямало-Ненецкий автономный округ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б удалении с избирательного участка № 608 (г.Новый Уренгой) наблюдателей от Ямало - Ненецкого окружного отделения ПП «КПРФ»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укушкина Елена Михайло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Направлено для рассмотрения в ТИК г. Нового Уренгоя. Жалоба оставлена без удовлетворения. Решение № 91/529. ТИК г. Нового Уренгоя установила, что УИК № 608 действовала в соответствии с пунктом 12 статьи 64 Федерального закона № 67-ФЗ, согласно которому наблюдатель удаляется из помещения для голосования, если они нарушают закон о выборах.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Ямало-Ненецкий автономный округ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о поводу опубликования в газете «Полярный круг» в № 29 от 16 июля 2015 года информационных материалов о кандидате в депутаты ЗС ЯНАО по Салехардскому одномандатному избирательному округу № 1 Зленко Е.Г., содержащих по мнению заявителя признаки предвыборной агитаци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алимулин Рашид Рауль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22.07.2015 обращение рассмотрено на рабочей группе. Направлен запрос в газету «Полярный круг».Направлен запрос в Законодательное Собрание Ямало-Ненецкого автономного округа.30.07.2015 обращение рассмотрено на заседании ИК ЯНАО. Постановление № 122/1064-5.По результатам обсуждения ИК ЯНАО решила, что в статьях «Будущее Салехарда - в наших руках!» и «За порядок в вопросах коммунальных» размещена информация о профессиональной деятельности депутата Законодательного Собрания Ямало-Ненецкого автономного округа, избранного по Салехардскому одномандатному избирательному округу № 1 на выборах депутатов Законодательного Собрания Ямало-Ненецкого автономного округа пятого созыва, председателя Комитета Законодательного Собрания Ямало-Ненецкого автономного округа по социальной политике и жилищно-коммунальному хозяйству, заместителя Председателя Законодательного Собрания Ямало-Ненецкого автономного округа Е.Г. Зленко, не содержащая признаков предвыборной агитации, перечисленных в пункте 2 статьи 48 Федерального закона № 67-ФЗ.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Ямало-Ненецкий автономный округ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о поводу распространения брошюры Политической партии СПРАВЕДЛИВАЯ РОССИЯ (с изображением на лицевой стороне ее председателя С.М. Миронова) в районе «Гидропорт» муниципального образования город Салехард (улицы Восход, Чкалова)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ичигин Евгений Серге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е (нарушения) подтвердилось (подтвердились)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23.07.2015 в 9.00 обращение рассмотрено на рабочей группе,23.07.2015 в 17.00 обращение рассмотрено на заседании ИК ЯНАО.Направлено представление в УМВД Российской Федерации по ЯНАО с представлением о пресечении распространения на территории ЯНАО печатного агитационного материала - «Справедливая Россия», объемом две страницы, формата А2 в развороте, без выходных данных, ее изъятии и привлечении изготовителей и распространителей к ответственности в соответствии с законодательством Российской Федерации.Дан ответ заявителю.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Ямало-Ненецкий автономный округ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явление об обжаловании результатов проверки подписных листов с подписями избирателей собранных в поддержку кандидата в депутаты Районной думы муниципального образования Тазовский район пятого созыва по Находкинскому многомандатному избирательному округу № 4 Ф.Е. Лапсуй.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Лапсуй Федор Енд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6 августа заявление направлено в ТИК Тазовского района для рассмотрения, Ф.Е. Лапсуй обратился в Тазовский районный суд, который подвердил правомерность решения ТИК Тазовского района. Заявитель обжаловал решение Тазовского районного суда в СУД ЯНАО, который оставил решение Тазовского районного суда в силе.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Ямало-Ненецкий автономный округ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о поводу трансляции МБИУ «Северный ветер» телесюжета, в котором показано интервью Зленко Е.Г. По мнению заявителя телесюжет содержит признаки предвыборной агитаци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алимулин Рашид Рауль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03.07.2015 жалоба рассмотрена на рабочей группе. Р.Р. Калимулин отозвал жалобу в связи с допущенной им в заявлении от 29.07.2015 г. ошибкой в указании наименования организации телерадиовещани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Ямало-Ненецкий автономный округ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Требование провести проверку соблюдения кандидатом в депутаты Законодательного Собрания ЯНАО Крюковым П.И. и администрацией МО город Ноябрьск положений Федерального закона № 67-ФЗ при проведении публичного мероприятия – собрание жителей города с главой администрации города Ноябрьск Ж.А. Белоцкой по вопросам ЖКХ.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алимулин Рашид Рауль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Направлено для рассмотрения в ТИК г. Ноябрьска.02 сентября 2015 года рассмотрено на заседании ТИК г. Ноябрьска.В действиях кандидата в депутаты Законодательного Собрания ЯНАО Крюкова П.И. и администрацией МО город Ноябрьск нарушений положений Федерального закона № 67-ФЗ не установлено.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Ямало-Ненецкий автономный округ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Требование провести проверку агитационного материала (пакета) распространяемого в магазине "Звениговский" т.к. на пакете размещена эмблема политической партии "КПРФ", девиз "Россия, Труд, Народовластие, Социализм"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Андреев Дмитрий Виктор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е (нарушения) подтвердилось (подтвердились)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12 августа 2015 года обращение рассмотрено ИК ЯНАО (постановление № 129/1111-5).ИК ЯНАО установила, что пакет изготовлен не из средств избирательных фондов кандидатов и избирательных объединений на выборах депутатов Законодательного Собрания Ямало-Ненецкого автономного округа шестого созыва.ИК ЯНАО обратилась в Управление Министерства внутренних дел Российской Федерации по Ямало-Ненецкому автономному округу с представлением о пресечении распространения на территории Ямало-Ненецкого автономного округа указанного пакета с символикой политической партии «КПРФ». Распространение было пресечено.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Ямало-Ненецкий автономный округ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Требование отозвать письма Избирательной комиссии ЯНАО от 30.07.2015 года № 01-17/2230 и от 06.08.2015 года № 01-17/2325.Отозвать направленные в УМВД России по ЯНАО представления о пресечении распространения на территории ЯНАО печатного агитационного материала Регионального отделения Политической партии СПРАВЕДЛИВАЯ РОССИЯ в ЯНАО. Разместить на сайте ИК ЯНАО информацию о правомерности распространения агитационного материала.Принести извинения за не правомерные действия и опубликовать их в СМИ.Принять меры к возврату изъятых материалов.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Степанченко Валерий Иван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19 августа 2015 года заявление рассмотрено на заседании рабочей группы, 21 августа 2015 года рассмотрено на заседании ИК ЯНАО, в удовлетворении заявления отказано.Избирательная комиссия Ямало-Ненецкого автономного округа не принимала решение об изъятии агитационного материала.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Ямало-Ненецкий автономный округ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Требование признать незаконными действия участковых избирательных комиссий избирательных участков №№ 1002, 1004,1006, 1007,1010, 1011, 1012, 1015,1018,1020 и обязать комиссии не препятствовать лицам, назначенным членами участковых избирательных комиссий с правом совещательного голоса избирательным объединением «Региональное отделение Политической партии СПРАВЕДЛИВАЯ РОССИЯ в Ямало-Ненецком автономном округе» осуществлять свои полномочия.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алимулин Рашид Рауль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5 сентября 2015 года ТИК г. Салехарда рассмотрела заявление и оставила его без удовлетворения. ТИК г. Салехарда установлено, что действия УИК правомерны т.к. в оформлении представленных гражданами документов имелись недостатки, а также отсутствовали отдельные документы, представление которых необходимо при назначении члена избирательной комиссии с правом совещательного голоса.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Ямало-Ненецкий автономный округ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О не внесении ОИК № 8 данных протоколов УИК в увеличенную форму сводной таблицы ОИК № 8 . О нарушении права члена ОИК с правом совещательного голоса на ознакомление с протоколами УИК.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алимулин Рашид Рауль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Направлено для рассмотрения в ТИК г. Ноябрьска.15 сентября 2015 года ТИК г. Ноябрьска рассмотрела обращение и приняла решение оставить его без удовлетворения. Т.к. Увеличенная форма сводной таблицы не заменяет собой сводную таблицу, прилагаемую к протоколу, а лишь является ее увеличенной копией и в силу этого не имеет юридического значения.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Ямало-Ненецкий автономный округ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о поводу трансляции МБИУ «Северный ветер» интервью кандидата в депутаты ЗС ЯНАО по Салехардскому одномандатному избирательному округу № 1 Зленко Е.Г. , содержащее по мнению заявителя признаки предвыборной агитации.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алимулин Рашид Рауль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22.07.2015 обращение рассмотрено на рабочей группе.Направлен запрос в Законодательное Собрание Ямало-Ненецкого автономного округа.30.07.2015 обращение рассмотрено на заседании ИК ЯНАО. Постановление № 122/1063-5.По результатам обсуждения ИК ЯНАО решила, что в указанных заявителем видеосюжетах размещена информация о профессиональной деятельности депутата Законодательного Собрания Ямало-Ненецкого автономного округа, избранного по Салехардскому одномандатному избирательному округу № 1 на выборах депутатов Законодательного Собрания Ямало-Ненецкого автономного округа пятого созыва, председателя Комитета Законодательного Собрания Ямало-Ненецкого автономного округа по социальной политике и жилищно-коммунальному хозяйству, заместителя Председателя Законодательного Собрания Ямало-Ненецкого автономного округа Е.Г. Зленко, не содержащая признаков предвыборной агитации, перечисленных в пункте 2 статьи 48 Федерального закона № 67-ФЗ.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Ямало-Ненецкий автономный округ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о поводу трансляции муниципальным учреждением «Лабытнанги – ТВ» в программе «Точка зрения» выступление руководителя общественной приемной ВПП «ЕДИНАЯ РОССИЯ» Анастасии Криворучек и телесюжета о проведении субботника по уборке мусора с показом детей, на которых была амуниция с эмблемой ВПП «ЕДИНАЯ РОССИЯ», выступление секретаря Лабытнанского местного отделения ВПП «ЕДИНАЯ РОССИЯ».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алимулин Рашид Рауль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Направлен запрос в муниципальным учреждением «Лабытнанги – ТВ»,направлено в ТИК г. Лабытнанги для рассмотрения.2 сентября 2015 года рассмотрено на заседании ТИК г. Лабытнанги.Заявление оставлено без удовлетворения. В действиях муниципального учреждения «Лабытнанги – ТВ» не установлено признаков предвыборной агитации.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Ямало-Ненецкий автономный округ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Требование провести проверку соблюдения кандидатом в депутаты Законодательного Собрания ЯНАО Крюковым П.И. и администрацией МО город Ноябрьск положений Федерального закона № 67-ФЗ при проведении публичного мероприятия – собрание жителей города с главой администрации города Ноябрьск Ж.А. Белоцкой по вопросам ЖКХ.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алимулин Рашид Рауль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Направлено для рассмотрения в ТИК г. Ноябрьска.02 сентября 2015 года рассмотрено на заседании ТИК г. Ноябрьска.В действиях кандидата в депутаты Законодательного Собрания ЯНАО Крюкова П.И. и администрацией МО город Ноябрьск нарушений положений Федерального закона № 67-ФЗ не установлено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Ямало-Ненецкий автономный округ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явление об отказе в наблюдении за ходом досрочного голосования на избирательном участке № 1018 (г. Салехард)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Богданова Наталья Николае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5 сентября 2015 года ТИК г. Салехарда рассмотрела заявление и оставила его без удовлетворения. Решение № 148/658. В оформлении представленных документов имелись недостатки, а также отсутствовали отдельные документы, представление которых необходимо при назначении члена избирательной комиссии с правом совещательного голоса.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Ямало-Ненецкий автономный округ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По поводу размещения баннера РО ПП СПРАВЕДЛИВАЯ РОССИЯ в ЯНАО без выходных данных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Бабицын Александр Ивано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е (нарушения) подтвердилось (подтвердились)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08.08.2015 рассмотрено на заседании ТИК.Направлено представление в ОМВД РФ по городу Ноябрьску для пресечения распространения печатного агитационного материала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Ямало-Ненецкий автономный округ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явителем обнаружен в почтовом ящике агитационный материал Регионального отделения Политической партии СПРАВЕДЛИВАЯ РОССИЯ в ЯНАО, Заявитель просит проверить правомерность изготовления и распространения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ерн Анна Александровн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06.08.2015 заявление рассмотрено на рабочей группе. Направлен запрос в адрес регионального отделения.10.08.2015 заявление рассмотрено на рабочей группе.10.08.2015 рассмотрено на заседании ИК ЯНАО.РО ПП СПРАВЕДЛИВАЯ РОССИЯ вынесено предупреждение.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Ямало-Ненецкий автономный округ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Требование провести проверку соблюдения кандидатом в депутаты Законодательного Собрания ЯНАО Зленко Е.Г. и РО ВПП «ЕДИНАЯ РОССИЯ» пункта 8 статьи 54 Федерального закона № 67 при размещении агитационных материалов на рекламных конструкциях, расположенных у дома 44 по ул. Свердлова и по ул. Объездная (г. Салехард).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алимулин Рашид Рауль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Направлено для рассмотрения в ТИК г. Салехарда.31 августа 2015 года жалобу рассмотрела ТИК г. Салехарда и признала, размещение агитационных материалов на рекламных конструкциях, расположенных по адресам: г. Салехард, ул. Свердлова (у дома 44) и ул. Объездная, правомерным.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Ямало-Ненецкий автономный округ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Заявление о том, что кандидатом в депутаты ЗС ЯНАО Власенко С.С. и региональным отделением ВПП «Родина» в ЯНАО (привлеченными лицами) были повреждены агитационные печатные материалы ЯНРО ВПП «ЕДИНАЯ РОССИЯ» и кандидата Зленко Е.Г.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Колесников Н. А.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е (нарушения) подтвердилось (подтвердились)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7 сентября обращение рассмотрено ОИК №1 (г. Салехард) которая установила факт противоправной агитационной деятельности. ОИК № 1 направила в ОМВД по г. Салехарду представление для принятия мер. </w:t>
            </w:r>
          </w:p>
        </w:tc>
      </w:tr>
      <w:tr>
        <w:trPr/>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Ямало-Ненецкий автономный округ </w:t>
            </w:r>
          </w:p>
        </w:tc>
        <w:tc>
          <w:tcPr>
            <w:tcW w:w="4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Жалоба о том, что Председатель ТИК г. Салехарда превысил свои полномочия, обратившись 04.09.2015 г. в правоохранительные органы с устным заявлением о распространении незаконного агитационного материала кандидата Власенко С.С. </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Власенко Сергей Сергеевич </w:t>
            </w:r>
          </w:p>
        </w:tc>
        <w:tc>
          <w:tcPr>
            <w:tcW w:w="2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w:t>
            </w:r>
            <w:r>
              <w:rPr>
                <w:color w:val="000000"/>
                <w:sz w:val="20"/>
                <w:szCs w:val="20"/>
              </w:rPr>
              <w:t xml:space="preserve">Нарушений законодательства не установлено </w:t>
            </w:r>
          </w:p>
        </w:tc>
        <w:tc>
          <w:tcPr>
            <w:tcW w:w="5618" w:type="dxa"/>
            <w:tcBorders>
              <w:top w:val="single" w:sz="6" w:space="0" w:color="000000"/>
              <w:left w:val="single" w:sz="6" w:space="0" w:color="000000"/>
              <w:bottom w:val="single" w:sz="6" w:space="0" w:color="000000"/>
              <w:right w:val="single" w:sz="6" w:space="0" w:color="000000"/>
            </w:tcBorders>
            <w:tcMar>
              <w:left w:w="0" w:type="dxa"/>
            </w:tcMar>
            <w:vAlign w:val="center"/>
          </w:tcPr>
          <w:p>
            <w:pPr>
              <w:pStyle w:val="Normal"/>
              <w:rPr>
                <w:color w:val="000000"/>
                <w:sz w:val="20"/>
                <w:szCs w:val="20"/>
              </w:rPr>
            </w:pPr>
            <w:r>
              <w:rPr>
                <w:color w:val="000000"/>
                <w:sz w:val="20"/>
                <w:szCs w:val="20"/>
              </w:rPr>
              <w:t> </w:t>
            </w:r>
            <w:r>
              <w:rPr>
                <w:color w:val="000000"/>
                <w:sz w:val="20"/>
                <w:szCs w:val="20"/>
              </w:rPr>
              <w:t xml:space="preserve">11 сентября 2015 жалоба рассмотрена ИК ЯНАО, которая оставила ее без удовлетворения. Постановление № 135/1152-5. ИК ЯНАО установила, что отсутствуют факты превышения председателем ОИК № 1 И.П. Пирожком должностных полномочий. </w:t>
            </w:r>
          </w:p>
        </w:tc>
      </w:tr>
    </w:tbl>
    <w:p>
      <w:pPr>
        <w:pStyle w:val="Normal"/>
        <w:rPr/>
      </w:pPr>
      <w:r>
        <w:rPr/>
      </w:r>
    </w:p>
    <w:sectPr>
      <w:footerReference w:type="default" r:id="rId2"/>
      <w:footerReference w:type="first" r:id="rId3"/>
      <w:type w:val="nextPage"/>
      <w:pgSz w:orient="landscape" w:w="16838" w:h="11906"/>
      <w:pgMar w:left="720" w:right="720" w:gutter="0" w:header="0" w:top="720" w:footer="709" w:bottom="765"/>
      <w:pgNumType w:start="42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99</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3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spacing w:before="0" w:after="200"/>
    </w:pPr>
    <w:rPr>
      <w:b/>
      <w:bCs/>
      <w:color w:val="4F81BD"/>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05:53:00Z</dcterms:created>
  <dc:creator>afanasov</dc:creator>
  <dc:description/>
  <cp:keywords/>
  <dc:language>en-US</dc:language>
  <cp:lastModifiedBy>afanasov</cp:lastModifiedBy>
  <dcterms:modified xsi:type="dcterms:W3CDTF">2015-11-24T06:05:00Z</dcterms:modified>
  <cp:revision>6</cp:revision>
  <dc:subject/>
  <dc:title>Untitled Spreadsheet</dc:title>
</cp:coreProperties>
</file>