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w:t>
        <w:br/>
        <w:t xml:space="preserve"> субъектов Российской Федерации в единый день голосования 13 сентября 2015 года</w:t>
      </w:r>
      <w:r>
        <w:br w:type="page"/>
      </w:r>
    </w:p>
    <w:p>
      <w:pPr>
        <w:pStyle w:val="Normal"/>
        <w:jc w:val="center"/>
        <w:rPr>
          <w:b/>
          <w:b/>
          <w:bCs/>
          <w:color w:val="000000"/>
          <w:sz w:val="28"/>
          <w:szCs w:val="28"/>
        </w:rPr>
      </w:pPr>
      <w:r>
        <w:rPr>
          <w:b/>
          <w:bCs/>
          <w:color w:val="000000"/>
          <w:sz w:val="28"/>
          <w:szCs w:val="28"/>
        </w:rPr>
        <w:t>ПЕРЕЧЕНЬ</w:t>
      </w:r>
    </w:p>
    <w:p>
      <w:pPr>
        <w:pStyle w:val="Normal"/>
        <w:jc w:val="center"/>
        <w:rPr/>
      </w:pPr>
      <w:r>
        <w:rPr>
          <w:b/>
          <w:bCs/>
          <w:color w:val="000000"/>
          <w:sz w:val="28"/>
          <w:szCs w:val="28"/>
        </w:rPr>
        <w:t>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w:t>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597"/>
        <w:gridCol w:w="4026"/>
        <w:gridCol w:w="1894"/>
        <w:gridCol w:w="2263"/>
        <w:gridCol w:w="5618"/>
      </w:tblGrid>
      <w:tr>
        <w:trPr>
          <w:tblHeader w:val="true"/>
          <w:trHeight w:val="245"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убъект Российской Федераци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одерж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Кем заявле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ведения о подтверждении </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Принятые меры, краткое содержание принятого решения, иных документов и результатов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отложить рассмотрение вопроса о регистрации/отказе в регистрации списка кандидатов в депутаты Воронежской областной Думы шестого созыва, выдвинутого избирательным объединением ВОРОНЕЖСКОЕ ОБЛАСТНОЕ ОТДЕЛЕНИЕ Политической партии «КОММУНИСТИЧЕСКАЯ ПАРТИЯ КОММУНИСТЫ РОССИИ» для подробного изучения информации о собранных подписях в поддержку выдвижения списка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Уполномоченный представитель избирательного объедин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Сообщено, что ему была предоставлена возможность ознакомиться с подписными листами, результатами проверки лично, копии итогового протокола заседания Рабочей группы по проверке достоверности данных, содержащихся в подписных листах в поддержку выдвижения списка кандидатов в депутаты Воронежской областной Думы шестого созыва, выдвинутого избирательным объединением ВОРОНЕЖСКОЕ ОБЛАСТНОЕ ОТДЕЛЕНИЕ Политической партии «КОММУНИСТИЧЕСКАЯ ПАРТИЯ КОММУНИСТЫ РОССИИ», ведомости проверки подписных листов, заключения УФМС России по Воронежской области и экспертно – криминалистического центра ГУ МВД России по Воронежской области Вам переданы в установленные сроки. Для принятия решения избирательной комиссии о регистрации/отказе в регистрации списка кандидатов установлен десятидневный срок со дня приема необходимых документов, который продлению не подлежи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предполагаемом нарушении избирательного законодательства в связи с распространением печатного материала формата А3 в виде газеты в цветном исполнении на 8 полосах, под названием СПРАВЕДЛИВАЯ РОССИЯ Где взять деньги на выход из кризиса? ОБЕЗЖИРИТЬ ОЛИГАРХОВ!, без каких-либо выходных данных, кроме www.spravedlivo.center в верхних углах полос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гут Наталья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в Рабочей группе по информационным спорам и иным вопросам информационного обеспечения выборов.Установлено, что в 2015 году Политической партией СПРАВЕДЛИВАЯ РОССИЯ (субъектом федерального уровня) в рамках текущей деятельности Политической партии СПРАВЕДЛИВАЯ РОССИЯ объявлена федеральная акция «За отмену поборов на капремонт». Для проведения акции за счет средств Партии в период с февраля по май 2015 года изготавливались и распространялись печатные материалы, в том числе представленный в избирательную комиссию, предназначенные для информирования граждан Российской Федерации о деятельности Партии и отображающие программную позицию Партии по вопросам жилищного законодательства.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агитационные материалы кандидата в депутаты Воронежской городской Думы четвертого созыва по одномандатному избирательному округу №17 Кандыбина И.В. заклеены агитационными материалами политической партии «КОММУНИСТИЧЕСКАЯ ПАРТИЯ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юшкина О. А.,директор ООО "Орион Медиа Софт" (рекламное агенств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заявителя о результатах его рассмотрения. Избирательной комиссией городского округа город Воронеж принято решение о направлении представления о проверке данных материалов в УМВД г. Воронежа, о чем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плыгина Анастасия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ноприенко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оведением акции «Летний день здоровья» в рамках областного межведомственного проекта «Живи дол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холков Олег Владимирович,кандидат в депутаты Воронежской городской Думы четвер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обращение рассмотрено в Рабочей группе по информационным спорам и иным вопросам информационного обеспечения выборов.Проведенной по обращению проверкой установлено, что в соответствии с приказом департамента здравоохранения Воронежской области от 18.03.2014 года №538 «О проведении областного межведомственного проекта «Живи долго!», распоряжением правительства Воронежской области от 07.04.2014 года «214-р «О реализации областного межведомственного проекта «Живи долго!» на территории Воронежской области областной межведомственный проект «Живи долго!» с проведением различных акций стартовал с апреля 2014 года.Проведение каждой акции в рамках вышеуказанного проекта организовано в соответствии с приказами департамента здравоохранения Воронежской области, на основании положения и программы проведения акции.В августе 2015 года акции «Летний день здоровья!» проводились во всех 32 районах области. Наиболее активно – в Лискинском, Бобровском, Россошанском, Семилукском, Борисоглебском, Павловском муниципальных районах и на территории различных районов города Воронежа. И. П. Мошуров, являющийся кандидатом в депутаты Воронежской областной Думы шестого созыва по одномандатному избирательному округу №10, выдвинутый ВРО ВПП «ЕДИНАЯ РОССИЯ», принимает участие в акциях в качестве главного внештатного онколога Воронежской области, главного врача БУЗ ВО «Воронежский областной клинический онкологический диспансер». К проведению акции ни одна политическая партия отношения не имеет. Распространение агитационных материалов в рамках избирательной кампании при проведении акций не предусмотрено. В связи со своей высокой эффективностью и востребованностью реализация проекта продлена до 2017 года.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змещением на сайте интернет – издания «В курсе Воронеж» двух статей, содержащих аудиовизуальные материалы политических партий «СПРАВЕДЛИВАЯ РОССИЯ», «ЯБЛОКО», «КПРФ» .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феев Серге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Установлено, что на сайте интернет – издания «В курсе Воронеж» размещаются вышеуказанные материалы в рамках информирования избирателей, которые освещают участие кандидатов, избирательных объединений в избирательных кампаниях по выборам депутатов Воронежской областной Думы шестого созыва и в органы местного самоуправления.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 проведением предвыборной агитации главой администрации Грибановского муниципального района Воронежской области Польниковым 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тешева Наталья Ильинична,кандидат в депутаты Воронежской областной Думы шестого созыва по одномандатному избирательному округу №1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коллективное обращение направлено в Территориальную избирательную комиссию Грибановского района Воронежской области для рассмотрения, которая и проинформирует о результатах рассмотрения обращения. О результатах рассмотрения коллективного обращения в Избирательной комиссии Воронежской области просьба проинформировать заявителей, поставивших свою подпись в поддержку данного обращения. Проведенной проверкой ТИК доводы заявителей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оведением предвыборной агитации кандидатом на должность на должность главы Грибановского городского поселения Грибановского муниципального района Воронежской области Титова И.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умова Валент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в Территориальную избирательную комиссию Грибановского района, которая и проинформирует о результатах рассмотрения. Данный печатный материал был ранее рассмотрен на заседании избирательной комиссии и запрещен к распространению, о чем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обращениями граждан Коминтерновского и Ленинского районов г. Воронежа об отказе в выдаче открепительных удостоверений на ряде избирательных участк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данов Игорь Васильевич,Руководитель проекта "Общественная "горячая линия" связи с избирателям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Сообщено, что ввиду массового одновременного спроса на получение открепительных удостоверений действительно на ряде избирательных участков возникал временный перебой с выдачей открепительных удостоверений. В настоящий момент выдача открепительных удостоверений проходит в рабочем режи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включения избирателей в список избирателей без открепительного удостовер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юмова Алия На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7 статьи 17 Федерального закона «Об основных гарантиях избирательных прав и права на участие в референдуме граждан Российской Федерации» в рамках дополнительных гарантий обеспечения избирательных прав граждан предусматривается включение избирателей в список избирателей на основании решения участковой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 вбросом избирательных бюллетеней в ящик для голосования на избирательном участке №04/49 Борисоглебского городского округ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хинин Александр Анатольевич,кандидат в депутаты Воронежской областной Думы шестого созыва по одномандатному избирательному округу №1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Борисоглебского городского округа, которая проинформирует о результатах рассмотрения. В ТИК рассмотрение приостановлено до вступления в законную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предполагаемом нарушении избирательного законодательства в связи с опубликованием в средстве массовой информации Специальный выпуск газеты «Красный Воронеж» «ОГНИ окраин» №5 (29) от 08 июля 2015 года материалов о Ашифине К.Г.., являющимся в настоящее время кандидатом на выборах депутатов Воронежской областной и городской Дум, назначенных на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а Н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в Рабочей группе по информационным спорам и иным вопросам информационного обеспечения выборов.Учитывая то, что в вышеуказанном средстве массовой информации содержится информация о партийной и депутатской деятельности Ашифина К.Г., отсутствие информации о том, что Ашифин К.Г. является кандидатом, выдвинутым на каких-либо выборах и не содержится призывов голосовать за Ашифина К.Г.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опубликованием в средстве массовой информации Специальный выпуск газеты «Красный Воронеж» «ОГНИ окраин» №6 (30) от 10 июля 2015 года материалов о Калинине В.А., являющимся в настоящее время кандидатом на выборах депутатов Воронежской областной и городской Дум, назначенных на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а Надежда Ю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в Рабочей группе по информационным спорам и иным вопросам информационного обеспечения выборов.Заявителю сообщено, что учредителем и главным редактором периодического печатного издания газеты «Красный Воронеж» является Владимир Александрович Калинин, который выдвинут избирательным объединением ВОРОНЕЖСКОЕ ОБЛАСТНОЕ ОТДЕЛЕНИЕ политической партии «КОММУНИСТИЧЕСКАЯ ПАРТИЯ РОССИЙСКОЙ ФЕДЕРАЦИИ» в качестве кандидата на выборах депутатов Воронежской областной Думы шестого созыва и депутатов Воронежской городской Думы четвертого созыва. Учитывая принадлежность данного средства массовой информации Калинину В.А., отсутствие информации в газете о том, что Калинин В.А. является кандидатом на каких-либо выборах и не содержится призывов голосовать за Калинина В.А.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устова Наталья Ром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ее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ложением заявителю денежных средств за подпись в поддержку кандидата в депутаты Воронежской городской Думы четвертого созыва по одномандатному избирательному округу № 10 Ландсберга В.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шков Антон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принято решение о направлении данных материалов для проведения процессуальной проверки в отдел полиции №5 УМВД г. Воронеж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в Александ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принять меры в отношении сотрудника транспортной полиции г. Воронежа Литовского Я.О., который, со слов заявителя, проводит агитацию против политической партии «ЕДИНАЯ РОССИЯ» и обещает избирателям денежные средства за избрание определенного кандидата на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гайдачный Анто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В соответствии с пунктом 5 статьи 20, пунктом 9 статьи 56 Федерального закона «Об основных гарантиях избирательных прав и права на участие в референдуме граждан Российской Федерации», частью 3 статьи 24, частью 12 статьи 69 Закона Воронежской области «Избирательный кодекс Воронежской области» Избирательная комиссия Воронежской области направила представление в Юго-Восточное ЛУ МВД России на транспорте для проведения проверки по обращению, а в случае подтверждения фактов - принятия мер по пресечению противоправной деятельности и привлечению к ответственности виновного лица, которое и проинформирует заявителя о результатах проверки. Проведенной правоохранительными органами проверкой установлено, что данное обращение является подложным и сведения, изложенные в нем, не соответствуют действитель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 оказанием воздействия главой администрации Грибановского муниципального района Воронежской области Польниковым А.Н. на отдельны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к Ольг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коллективное обращение направлено в Территориальную избирательную комиссию Грибановского района Воронежской области для рассмотрения, которая и проинформирует о результатах его рассмотрения.О результатах рассмотрения коллективного обращения в Избирательной комиссии Воронежской области просим проинформировать иных заявителей, поставивших свою подпись в поддержку данного обращения. По результатам проведенной проверки ТИК доводы заявителей не подтвердились, о чем проинформированы заявител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избирательного законодательства на избирательном участке № 20/52 Лискинского муниципального района Воронежской области при проведении выборов, состоявшихся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ов Юрий Николаевич,Уполномоченный представител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Территориальную избирательную комиссию Лискинского района Воронежской области, которая и проинформирует о результатах его рассмотрения. Председателю участковой избирательной комиссии №20/52 вынесено предупреждение о недопустимости впредь нарушения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избирательного законодательства при подготовке и проведении выборов депутатов Совета народных депутатов Переваленского сельского поселения Подгоренского муниципального района Воронежской области на избирательном участке №31/26 Подгоре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маров Владимир Петрович,кандидат в депутаты Совета народных депутатов Переваленского сельского поселения Подгоренского райо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Подгоренского района Воронежской области, которая и проинформирует о результатах рассмотрения. По результатам рассмотрения в ТИК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удалением заявителя с избирательного участка №35/04 Семилук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яева Нина Александровна,кандидат в Совет народных депутатов городского поселения - город Семилуки Семилукского района Воронеж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Семилукского района Воронежской области, которая и проинформирует о результатах его рассмотрения. ТИК рассмотрение приостановлено, до вступления решения суда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предполагаемыми нарушениями избирательного законодательства в Советском районе г. Воронежа: бюллетени упакованы в полипропиленовые мешки, которые обмотаны прозрачным скотчем, поздний привоз протоколов уик в тик, поздний их ввод в ГАС "Выборы" и д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лых Татья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Ваше обращение направлено на рассмотрение в Территориальную избирательную комиссию Советского района г. Воронежа, которая и проинформирует о результатах рассмотрения. Проведенной проверкой ТИК установлено, что прием и введение протоколов об итогах голосования осуществлялся сразу после их поступления и проверки в окружную избирательную комиссию, нарушения избирательства законодательства не учтановлено в том, что бюллетени опечатывались в мешки и обматывались скотчем, так как конкретной нормы, в какие мешки должна происходить упаковка избирательной документации не предусмотрено, о чем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допущенном нарушении в образовании избирательного округа №23 по выборам депутатов Воронежской областной Думы шестого созыва, назначенных на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ичев Дмитрий Николаевич,поступило из Лискинской межрайонной прокуратур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зъяснено, что одномандатные избирательные округа по выборам депутатов Воронежской областной Думы шестого созыва образованы в соответствии со статьями 20, 21 Закона Воронежской области «Избирательный кодекс Воронежской области» и утверждены постановлением Воронежской областной Думы от 10 апреля 2015 года №2408 - V - ОД.Действительно, анализ численности избирателей по состоянию на 1 января, 1 июля каждого года за период с 2010 года показывает тенденцию снижения численности избирателей на территории Острогожского муниципального района.Вместе с этим, при образовании избирательного округа №23 для предстоящих выборов депутатов Воронежской областной Думы шестого созыва в границы указанного округа были внесены коррективы. Вместо поселений Ковалевское, Коломыцевское и Петровское в избирательный округ включены поселения с большей численностью избирателей. Это Давыдовское, Сторожевское 2-е и Степнянское поселения, что не противоречит избирательному законодательству.Что же касается продления полномочий депутата Воронежской областной Думы пятого созыва Гапоненко Н.И., избранного в марте 2010 года, то на основании части 2 статьи 116.1 Закона Воронежской области «Избирательный кодекс Воронежской области» сроки полномочий органов или депутатов, выборы которых в результате реализации части 1 вышеуказанной статьи перенесены на более поздний срок, соответственно продлеваю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отказом в регистрации кандидату на должность главы Воронежского сельского поселения Новоусма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анилов Ю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и разъяснено председателем Избирательной комиссии Воронежской области в процессе личного прием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цветном исполнении на 8 полосах в виде газеты под названием «ЛДПР» «Жириновский. Воронеж. Результат будет!» Информационный бюллетень №2 август 2015 г. с выходными данными: «Отпечатано ОАО «ИПФ «Воронеж» … . Изготовлено 12.08.2015 года. Оплачено за счет средств избирательного фонда Избирательного объединения Воронежского регионального отделения Политической партии ЛДПР – Либерально – демократическая партия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дым Анна Олеговна,Обращение абсолютно аналогичное как у Смольяновой Л.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е жалоба рассмотрена в Рабочей группе по информационным спорам и иным вопросам информационного обеспечения выборов.Установлено, что вышеуказанный печатный материал является агитационным, изготовленным и представленным избирательным объединением Воронежское региональное отделение Политической партии ЛДПР – Либерально – демократическая партия России в Избирательную комиссию Воронежской области в соответствии с требованиями статей 48, 54 Федерального закона «Об основных гарантиях избирательных прав и права на участие в референдуме граждан Российской Федерации».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ва Натали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ее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убликацией в номере №32 12-18 августа 2015 года газеты «Галерея Чижова» материала под названием: «13 сентября на избирательных участках БУФ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даков Сергей Иванович,депутат Воронежской областной Дум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был дан промежуточный ответ, что в целях проведения проверки в соответствии с частью 16 статьи 24 Закона Воронежской области «Избирательный кодекс Воронежской области» в редакцию газеты «Галерея Чижова» направлен запрос о необходимости предоставить информацию по факту опубликования вышеуказанного материала. Сообщено, что о результатах рассмотрения обращения заявитель будет проинформирован дополнительно.По результатам проверки заявителю сообщено, что его обращение рассмотрено в Рабочей группе по информационным спорам и иным вопросам информационного обеспечения выборов.Установлено, что газета «Галерея Чижова» распространяется на территории Воронежской области бесплатно, а финансирование деятельности редакции происходит, в том числе, за счет размещения в выпусках газеты сообщений рекламного характера за плату, в связи с чем вышеуказанный материал размещен на правах рекламы.Учитывая то, что в соответствии с условиями Договора на публикацию рекламных материалов, заказчик не является лицом, которое проводит предвыборную агитацию в средстве массовой информации, не представляет интересы лиц, проводящих предвыборную агитацию, не связан с лицами, проводящими предвыборную агитацию, а опубликованный материал не содержит призывов к голосованию за какого – либо кандидата, избирательное объединение, и возможность приобрести товар имеет любой потребитель независимо от результата голосования, нарушений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невозможностью получения открепительного удостоверения на избирательном участке №14/17 Центрального района г. Воронеж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ображенский Михаи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Территориальную избирательную комиссию Центрального района г. Воронежа и поручено оказать содействие в получении открепительного удостове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распространением печатного агитационного материала кандидата на должность главы Грибановского городского поселения Грибановского муниципального района Воронежской области Титова И.В. по названием «КОМАНДА ПРОФЕССИОН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тешева Наталья Ильинична,кандидат в депутаты Воронежской областной Думы шестого созыва по одномандатному избирательному округу №1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е заявление рассмотрено в Рабочей группе по информационным спорам и иным вопросам информационного обеспечения выборов.Разъяснено, что оплата расходов на агитацию за кандидата, избирательное объединение (т.е. и за список кандидатов) может производиться только из избирательного фонда данного кандидата, избирательного объединения, вместе с тем нельзя считать нарушением данного требования оплату агитации за кандидата из избирательного фонда выдвинувшего его избирательного объединения и оплату агитации за избирательное объединение из избирательного фонда выдвинутого им кандидата, поскольку в данном случае агитация за кандидата означает и агитацию за избирательное объединение и наоборот.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предполагаемой фальсификации избирательных документов в Территориальной избирательной комиссии Советского района в связи с размещенным на сайте сетевого издания «Блокнот Воронеж» видеоматериалом под названием «Депутат Госдумы Олег Пахолков обнаружил массовой переписывание протоколов в ТИК Советского района: полицейские бездействовал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юмова Алия На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что видеоматериалы, размещенные зарегистрированным средством массовой информации сетевым изданием «Блокнот Воронеж», содержат информацию о приеме окружной избирательной комиссией по одномандатным избирательным округам №11 и №12 по выборам депутатов Воронежской городской Думы четвертого созыва избирательной документации от участковых избирательных комиссий и воспрепятствование работе комиссии посторонними лицами. Избирательную документацию заполняет секретарь данной комиссии, которая не могла переписывать протокол об итогах голосования, так как его на тот момент не существовало. Нарушений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оведением предвыборной агитации на избирательном участке №13/46 Советского района г. Воронежа кандидатом в депутаты Воронежской городской Думы четвертого созыва по одномандатному избирательному округу № 9 Слепченко Ю.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улина Е.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О результатах рассмотрения в Избирательной комиссии Воронежской области просьба проинформировать других членов участковой избирательной комиссии, поставивших свои подписи в поддержку данного обращения. Избирательной комиссией городского округа город Воронеж заявителям разъяснено, что в подобных случаях необходимо рассматривать вопрос о привлечении данных лиц к административной ответствен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предполагаемыми нарушениями избирательного законодательства в Советском районе г. Воронежа: голосование по открепительным удостоверениям на участке, проведение экзит-пол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лых Маргарита Анатольевна,Кандидат в депутаты Воронежской областной Думы шестого созыва по одномандатному избирательному округу №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Советского района г. Воронежа, которая и проинформирует о результатах его рассмотрения. По результатам проверки ТИК установлено, что организация, проводившая экзит-полл уведомила Избирательную комиссию городского округа город Воронеж о проведении данной работы на избирательных участках, а голосование по открепительным удостоверениям не запрещено избирательным законодательств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при проведении выборов депутатов Совета народных депутатов Дмитриевского сельского поселения Панинского муниципального района Воронежской области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ков Петр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Панинского района Воронежской области, которая и проинформирует о результатах его рассмотрения. Проверкой ТИК информация не подтвердилась.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33/155 избирательной комиссии Грибановского городского поселения Грибановского муниципального района Воронежской области о результатах выборов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пелев Александр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Грибановского муниципального района Воронежской области, которая и проинформирует о результатах его рассмотрения. Рассмотрение обращения ТИК приостановлено до вступления решения суда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плыгина Наталь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отказом в регистрации в качестве кандидата на должность главы Клеповского сельского поселения Бутурлиновского муниципального района Воронежской области. (Заявителем обращение было направлено в Следственный комитет Российской Федерации, поступило в Избирательную комиссию Воронежской области из Следственного управления Следственного комитета Российской Федерации по Воронежской области. Третье подобное обращ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духина Елена Пантелеевна,самовыдвижени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в Территориальную избирательную комиссию Бутурлиновского района, которая и проинформирует ее о результатах его рассмотрения. Проведенной проверкой ТИК доводы заявителя не подтвердились, о чем заявитель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ялова Валент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лстенева Светлан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факту обнаружения неточности в списках избирателей избирательного участка №10/26, расположенного на территории Коминтерновского района городского округа город Воронеж.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нисенко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каждую избирательную кампанию Избирательная комиссия Воронежской области приглашает избирателей в участковые избирательные комиссии для ознакомления и дополнительного уточнения списков избирателей, которые формируются с помощью Регистра избирателей регионального фрагмента Государственной автоматизированной системы Российской Федерации «Выборы» на данные выборы. Благодарим Вас, что Вы нашли время и откликнулись на приглашение.Актуализация Регистра избирателей проводится в установленном порядке на основании сведений, предоставленных органами регистрационного учета населения. По имеющимся сведениям в 2013 году семья Чайкиных была снята с регистрационного учета по адресу ул., д., кв. и убыла на другое место жительства, за исключением Чайкиной Марины Викторовны. Выбытие с указанного адреса Чайкиной М.В. территориальным отделом Управления Федеральной Миграционной Службы по Воронежской области в Коминтерновском районе было оформлено как «убытие по запросу», однако информация об этом своевременно не поступила в территориальную избирательную комиссию Коминтерновского района г.Воронежа.В настоящее время после проведения дополнительной проверки сведений Чайкина М.В. исключена из списков избирателей, сформированных для голосования на выборах 13 сентября 2015 года, и в Регистр избирателей внесены соответствующие изме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избирательного законодательства на избирательном участке №24/24 Новохоперского муниципального района Воронежской области в единый день голосования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банова Елена Николаевна,Кандидат в депутаты Воронежской областной Думы шестого созыва по одномандатному избирательному окуру №2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Новохоперского района Воронежской области, которая и проинформирует о результатах их рассмотрения. Проведенной проверкой ТИК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на избирательных участках №№35/50, 35/51 и 35/52 при проведении выборов депутатов Совета народных депутатов Латненского сельского поселения Семилук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дасо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Семилукского района Воронежской области, которая и проинформирует о результатах его рассмотрения. Обращение ТИК будет приостановлено в связи с аналогичным обращением заявителя в суд. Заявителю судом по итогам процесса отказано в удовлетворении зая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снокова Еле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виде газеты в цветном исполнении на 8 полосах под названием СПРАВЕДЛИВАЯ РОССИЯ СТОП! ОСТАНОВИМ ПОБОРЫ ЗА КАПРЕМОНТ с фотоизображением С. М. Миронова без каких-либо выходных данных, кроме www.spravedlivo.center в верхних углах полос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истова Юлия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ь проинформирован, что жалоба о предполагаемом нарушении избирательного законодательства в связи с распространением печатного материала формата А3 в виде газеты в цветном исполнении на 8 полосах под названием СПРАВЕДЛИВАЯ РОССИЯ СТОП! ОСТАНОВИМ ПОБОРЫ ЗА КАПРЕМОНТ с фотоизображением С. М. Миронова без каких-либо выходных данных, кроме www.spravedlivo.center в верхних углах полос материала, рассматривается в Рабочей группе по информационным спорам и иным вопросам информационного обеспечения выборов.В целях всестороннего и объективного рассмотрения жалобы в Региональное отделение Политической партии СПРАВЕДЛИВАЯ РОССИЯ в Воронежской области направлен запрос о необходимости предоставить информацию о заказчике, дате изготовления, тираже, оплате, периоде и территории распространения печатного материала с подтверждающими документами.О результатах рассмотрения жалобы заявитель будет проинформирован дополнительно.Жалоба рассмотрена в Рабочей группе по информационным спорам и иным вопросам информационного обеспечения выборов.Установлено, что в 2015 году Политической партией СПРАВЕДЛИВАЯ РОССИЯ (субъектом федерального уровня) в рамках текущей деятельности Политической партии СПРАВЕДЛИВАЯ РОССИЯ объявлена федеральная акция «За отмену поборов на капремонт». Для проведения акции за счет средств Партии в период с февраля по май 2015 года изготавливались и распространялись печатные материалы, в том числе представленный в избирательную комиссию, предназначенные для информирования граждан Российской Федерации о деятельности Партии и отображающие программную позицию Партии по вопросам жилищного законодательства.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формированием участковой избирательной комиссии избирательного участка №23/45 Шуберского сельского поселения Новоусманского муниципального района Воронежской области в период избирательной кампании по выборам главы Шуберского сельского поселения Новоусма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ин Вадим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в Территориальную избирательную комиссию Новоусманского района Воронежской области, которая и проинформирует о результатах его рассмотрения. По результатам проверки ТИК нарушений избирательного законодательства не выявлено.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цветном исполнении на 8 полосах в виде газеты под названием «ЛДПР» «Жириновский. Воронеж. Результат будет!» Информационный бюллетень №2 август 2015 г. с выходными данными: «Отпечатано ОАО «ИПФ «Воронеж» … . Изготовлено 12.08.2015 года. Оплачено за счет средств избирательного фонда Избирательного объединения Воронежского регионального отделения Политической партии ЛДПР – Либерально – демократическая партия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ьянова Лариса Федоровна,Обращение абсолютно аналогичное как у Гудым А.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е жалоба рассмотрена в Рабочей группе по информационным спорам и иным вопросам информационного обеспечения выборов.Установлено, что вышеуказанный печатный материал является агитационным, изготовленным и представленным избирательным объединением Воронежское региональное отделение Политической партии ЛДПР – Либерально – демократическая партия России в Избирательную комиссию Воронежской области в соответствии с требованиями статей 48, 54 Федерального закона «Об основных гарантиях избирательных прав и права на участие в референдуме граждан Российской Федерации».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ксеева Елен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распространением печатного материала в виде конверта с изображением кандидата в депутаты Воронежской городской Думы К.Г. Ашифина с названием «НАШ ДЕПУТАТ КОНСТАНТИН АШИФИН КПРФ ЗАЩИТИТ ТЕБЯ» с выходными данными: «Отпечатано в типографии ООО «ППлюс», ….. , дата выпуска 7.08.2015. Изготовлено по заказу и оплачено из избирательного фонда кандидата в депутаты Воронежской городской Думы четвертого созыва по одномандатному округу №8 Ашифина Константина Григорьевича» с вложенными в него двумя листами формата А4., которые содержат: один лист - обращение К.Г. Ашифина к жителям Масловки, другой – копию ответа М.А. Оськина на обращение Юлии Викторовны Красиков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феев Серге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установленно, что данный печатный материал является агитационным, представленным в избирательную комиссию в соответствии с требованиями избирательного законодательства, о чем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м избирательного законодательства на избирательном участке №24/08 Новохопер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Виктор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Новохоперского района Воронежской области, которая и проинформирует о результатах его рассмотрения. Рассмотрено ТИК ранее обрашение с подобным содержанием. Нарушени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воспрепятствованием представителями Политической партии СПРАВЕДЛИВАЯ РОССИЯ работе избирательных комиссий по сдаче – приему избирательной документации и подведении итогов голосования, результатов выборов депутатов Воронежской областной Думы шестого созыва и Воронежской городской Думы четвертого созыва в помещениях Территориальных избирательных комиссий Коминтерновского района г. Воронежа в ночь с 13 на 14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сленко В. В.,председатель УИК №10/8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ям сообщено, что обращения членов участковых и территориальных избирательных комиссий Коминтерновского и Советского районов г. Воронежа по данной ситуации рассмотрены на заседании Избирательной комиссии Воронежской области, по результатам которого в соответствии с пунктом 5 статьи 20 Федерального закона «Об основных гарантиях избирательных прав и права на участие в референдуме граждан Российской Федерации», статьей 9 Федерального закона «О статусе члена Совета Федерации и статусе депутата Государственной Думы Федерального Собрания Российской Федерации» принято решение о направлении представления в ГУ МВД России по Воронежской области для проведения проверки на предмет наличия состава правонарушения в отношении лиц, препятствовавших работе избирательных комиссий, а также о направлении данных обращений в Государственную Думу Федерального Собрания Российской Федерации для рассмотрения вопроса о выполнении обязанности соблюдения этических норм депутатом Государственной Думы Федерального Собрания Российской Федерации Пахолковым О.В. и принятия мер в соответствии с действующим законодательством. О результатах рассмотрения коллективного обращения в Избирательной комиссии Воронежской области просьба проинформировать других членов участковой комиссии, поставивших свои подписи в его поддержк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в ходе голосования и при подсчете голосов избирателей на избирательном участке №32/21 Рамонского муниципального района Воронежской области:помещение не соответствовало требованиям, кабины для голосования непроходные, бюллетени выдавались по несколько штук, некоторые избиратели подходили без паспорта и д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бак Антонида Михайловна,Кандидаты; коллективна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коллективное обращение направлено на рассмотрение в Территориальную избирательную комиссию Рамонского района Воронежской области, которая и проинформирует о результатах его рассмотрения.О результатах рассмотрения копии коллективного заявления в Избирательной комиссии Воронежской области просьба проинформировать других заявителей, поставивших свои подписи в поддержку данного обращения. Проведенной проверкой ТИК информация, изложенная в обращении не подтвердила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лисеев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пия запроса о безотлагательном проведении проверки в связи с похищением или уничтожением (повреждением) наружных печатных агитационных материалов кандидата в депутаты Воронежской областной Думы шестого созыва, выдвинутого избирательным объединением ВОРОНЕЖСКОЕ ОБЛАСТНОЕ ОТДЕЛЕНИЕ политической партии «КОММУНИСТИЧЕСКАЯ ПАРТИЯ РОССИЙСКОЙ ФЕДЕРАЦИИ», по одномандатному избирательному округу №9 Ведруссова А.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ухов Сергей Павлович,депутат ГД ФС 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виду того, что аналогичный запрос и его копия Заявителем направлены в правоохранительные органы, Заявителю сообщено, что Избирательная комиссия Воронежской области обратилась в ГУ МВД России по Воронежской области с просьбой проинформировать Заявителя и Избирательную комиссию Воронежской области о результатах принятых мер, направленных на выявление и привлечение виновных лиц к ответственности. Возбуждено уголовное дело по признакам состава преступления. Сотрудниками ОВД проводятся процессуальные мероприят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4 в виде календаря в цветном исполнении с фотоизображением зарегистрированных кандидатов на выборах депутатов Воронежской областной Думы шестого созыва и депутатов Воронежской городской Думы четвертого созыва Д. Н. Носкова и О. В. Пахолкова,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патина Надежд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в Рабочей группе по информационным спорам и иным вопросам информационного обеспечения выборов.Установлено, что вышеуказанный печатный материал был изготовлен и распространялся до выдвижения списка кандидатов на выборах депутатов Воронежской областной Думы шестого созыва.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отказом в регистрации в качестве кандидата в избирательной кампании по выборам главы Клеповского сельского поселения Бутурлинов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духина Елена Пантелеевна,самовыдвижени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два обращения направлены на рассмотрение в Территориальную избирательную комиссию Бутурлиновского района Воронежской области, которая и проинформирует о результатах их рассмотрения. Проведенной проверкой ТИК нарушений не выявлено. Заявитель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сноков Владими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вшее в Избирательную комиссию Воронежской области для сведения и из СУ СК России по Воронежской области, в связи с участием губернатора Воронежской области А.В. Гордеева в качестве кандидата в депутаты Воронежской област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ище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при выдвижении и регистрации кандидата в депутаты Воронежской областной Думы шестого созыва А.В. Гордеева, состоящего в списке кандидатов в депутаты Воронежской областной Думы шестого созыва, выдвинутого избирательным объединением Воронежское региональное отделение Всероссийской политической партии «ЕДИНАЯ РОССИЯ», нарушений требований избирательного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 участием кандидата в депутаты Воронежской областной Думы шестого созыва Вертеповой С.В. в работе Территориальной избирательной комиссии Семилук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лков Александр Александрович,Член территориальной избирательной комисии Семилукского района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Семилукского района Воронежской области, которая и проинформирует о результатах его рассмотрения. В ТИК сведения не подтвердились,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распространением на территории Отрадненского сельского поселения Новоусманского муниципального района Воронежской области печатного материала в отношении главы вышеуказанного сельского поселения и зарегистрированного кандидата на должность главы Отрадненского сельского поселения Новоусманского муниципального района Воронежской области Кокина А.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Никола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решением избирательной комиссии Отрадненского сельского поселения Новоусманского муниципального района Воронежской области от 17 августа 2015 года №20 данный печатный материал признан агитационным, незаконно изготовленным и распространенным. Избирательной комиссией Отрадненского сельского поселения направлены представления в прокуратуру Новоусманского района и отдел МВД России по Новоусманскому району для принятия мер по пресечению противоправной агитационной деятельности, предотвращению изготовления подложных и незаконных предвыборных печатных материалов, установления изготовителей указанных материалов и источников их оплаты. Данное решение обнародовано на доске объявлений избирательной комиссии Отрадненского сельского поселения Новоусманского муниципального района Воронежской области. По результатам проведенной проверки в правоохранительных органах вынесено постановл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ое заявление в связи с выражением недоверия членам участковой избирательной комиссии избирательного участка №32/21 по выборам главы Новоживотинновского сельского поселения Рамо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чагин Евгений Александрович,коллективна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коллективное обращение направлено на рассмотрение в Территориальную избирательную комиссию Рамонского района Воронежской области, которая и проинформирует о результатах его рассмотрения. О результатах рассмотрения заявления в Избирательной комиссии Воронежской области просьба проинформировать других заявителей, поставивших свои подписи в поддержку обращения. Проведенной проверкой ТИК нарушений избирательного законодательства не выявлено. Заявители проинформиров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ое заявление в связи с выражением недоверия членам участковой избирательной комиссии избирательного участка №32/21 по выборам главы Новоживотинновского сельского поселения Рамо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бак Антонида Михайловна,Кандидаты; коллективна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коллективное обращение направлено на рассмотрение в Территориальную избирательную комиссию Рамонского района Воронежской области, которая и проинформирует о результатах его рассмотрения.О результатах рассмотрения заявления в Избирательной комиссии Воронежской области просим проинформировать других заявителей, поставивших свои подписи в поддержку обращения. Проведенной проверкой ТИК нарушений избирательного законодательства не выявлено. Заявитель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члена избирательной комиссии Отрадненского сельского поселения Новоусманского муниципального района Воронежской области в период избирательной камп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талов Борис Васильевич,самовыдвижени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Новоусманского района Воронежской области, которая и проинформирует о результатах его рассмотрения. Проведенной проверкой ТИК нарушений избирательного законодательства не выявлено,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имеющейся жилищно - коммунальной проблемой по улице Хользунова у дома №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усаков Дмит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действующим законодательством, в том числе с пунктом 3 статьи 20 Федерального закона «Об основных гарантиях избирательных прав и права на участие в референдуме граждан Российской Федерации» избирательные комиссии всех уровней обеспечивают реализа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в Российской Федерации.К сожалению, каких-либо возможностей по решению описанной ситуации избирательные комиссии не имеют.Руководствуясь частью 3 статьи 8 Федерального закона «О порядке рассмотрения обращений граждан Российской Федерации» копия Вашего обращения направлена главе городского округа город Воронеж А.В. Гусеву для рассмотрения и принятия соответствующих мер (исх. ИКВО от 14.08.2015г. №01-17/037), который и проинформирует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участием Пашкова А.А. в качестве кандидата в избирательной кампании по выборам депутатов Воронежской городской Думы четвер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овской Ролянд,направлено в Администрацию Президента РФ, поступило из прокуратуры Воронеж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его о результатах его рассмотрения. Избирательной комиссией городского округа город Воронеж заявителю сообщено, что вынесено решение об отказе в регистрации Пашкову А.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цветном исполнении на 8 полосах в виде газеты под названием «ЗА возрождение Листовка Воронежского областного отделения Коммунистической партии Российской Федерации» с выходными данными: изготовлено ОАО «ИПФ Воронеж»… Дата выпуска 13.08.2015 года. Оплачено из средств специального избирательного счета избирательного объединения «ВОРОНЕЖСКОЕ ОБЛАСТНОЕ ОТДЕЛЕНИЕ политической партии «КОММУНИСТИЧЕСКАЯ ПАРТИЯ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рославцев Юри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Установлено, что вышеуказанный печатный материал является агитационным, изготовленным и представленным избирательным объединением «ВОРОНЕЖСКОЕ ОБЛАСТНОЕ ОТДЕЛЕНИЕ политической партии «КОММУНИСТИЧЕСКАЯ ПАРТИЯ РОССИЙСКОЙ ФЕДЕРАЦИИ» в Избирательную комиссию Воронежской области в соответствии с требованиями статей 48, 54 Федерального закона «Об основных гарантиях избирательных прав и права на участие в референдуме граждан Российской Федерации».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лехневич Андр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убликацией в номере №33 19-25 августа 2015 года газеты «Галерея Чижова» материала под названием: «13 сентября на избирательных участках БУФЕТ» .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васов Константин Алексеевич,кандидат по одномандатному избирательному округу №7, выдвинутый в порядке самовыдвиж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заявление рассмотрено в Рабочей группе по информационным спорам и иным вопросам информационного обеспечения выборов.Установлено, что газета «Галерея Чижова» распространяется на территории Воронежской области бесплатно, а финансирование деятельности редакции происходит, в том числе, за счет размещения в выпусках газеты сообщений рекламного характера за плату, в связи с чем вышеуказанный материал размещен на правах рекламы.Учитывая то, что в соответствии с условиями Договора на публикацию рекламных материалов, заказчик не является лицом, которое проводит предвыборную агитацию в средстве массовой информации, не представляет интересы лиц, проводящих предвыборную агитацию, не связан с лицами, проводящими предвыборную агитацию, а опубликованный материал не содержит призывов к голосованию за какого – либо кандидата, избирательное объединение, и возможность приобрести товар имеет любой потребитель независимо от результата голосования, нарушений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цветном исполнении на 16 полосах в виде газеты под названием «СПРАВЕДЛИВАЯ РОССИЯ Коминтерновский район Воронеж ЯБЛОЧНАЯ ПОРА: запасаемся пектином» с выходными данными: «Изготовлено Закрытое акционерное общество «Прайм Принт Воронеж». … Дата выпуска «24» августа 2015 года. Изготовление оплачено на пропорциональной основе из средств избирательных фондов Избирательного объединения Региональное отделение Политической партии СПРАВЕДЛИВАЯ РОССИЯ в Воронежской области при проведении выборов депутатов Воронежской областной Думы шестого созыва, Избирательного объединения Региональное отделение Политической партии СПРАВЕДЛИВАЯ РОССИЯ в Воронежской области при проведении выборов депутатов Воронежской городской Думы четвер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мидова Светлан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Проведенной проверкой установлено, что вышеуказанный печатный материал является агитационным, изготовленным и представленным избирательным объединением Региональное отделение Политической партии СПРАВЕДЛИВАЯ РОССИЯ в Воронежской области в Избирательную комиссию Воронежской области в соответствии с требованиями статей 48, 54 Федерального закона «Об основных гарантиях избирательных прав и права на участие в референдуме граждан Российской Федерации».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вопросу участия в предстоящих выборах 13 сентября 2015 года членов участковых избирательных комиссий с правом совещательного голо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холков Олег Владимирович,кандидат в депутаты Воронежской городской Думы четвер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Сообщено, что выводы в обращении не соответствуют действительности. Избирательной комиссией Воронежской области направлены в адрес территориальных, окружных, участковых избирательных комиссий и региональных отделений партий рекомендации о порядке назначения членов избирательных комиссий с правом совещательного голоса (письмо Избирательной комиссии Воронежской области от 08.09.2015 г. №01-11/488 прилагается).Кроме этого, в связи с данным обращением в территориальные, окружные, участковые избирательные комиссии дополнительно направлено письмо о неуклонном соблюдении требований по назначению членов участковых избирательных комиссий с правом совещательного гол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исутствием сотрудников администрации при подсчете и передаче избирательных бюллетеней в помещении администрации Перелешинского городского поселения Панинск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юкова Тамара Дмит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в Территориальную избирательную комиссию Панинского района Воронежской области, которая и проинформирует о результатах рассмотрения. Проведенной проверкой ТИК установлено, что подсчет и передача бюллетеней осушествлялись в присутствии лиц, которые имеют право находится при проведении работы избирательной комиссией в помещении по месту расположения избирательной комиссии в здании администрации городского поселения, о чем проинформирована заявител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правомерных действиях членов участковой избирательной комиссии избирательного участка №09/58 Железнодорожного района г. Воронеж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пренок Борис Николаевич,Кандидат в депутаты Воронежской областной Думы шестого созыва и Воронежской городской Думы четвер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в Территориальную избирательную комиссию Железнодорожного района г. Воронежа, которая и проинформирует о результатах рассмотрения. Проведенной проверкой ТИК доводы заявителя не подтвердились, о чем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льская Н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опубликованием на сайте «Блокнот Воронеж» 30.07.2015 года информационного материала под названием «Поддельная подпись члена воронежского облизбиркома от «Единой России» найдена среди подписей за «Родин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Екатерина Игоревна,Уполномоченный представитель избирательного объединения "Региональное отделение ВСЕРОССИЙСКОЙ ПОЛИТИЧЕСКОЙ ПАРТИИ "РОДИНА" в Воронеж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зъяснено, что порядок рассмотрения дел о защите чести, достоинства и деловой репутации относится к компетенции судов общей юрисдикции Российской Федерации. Учитывая часть 6 статьи 56 Федерального закона от 12.06.2002 года №67-ФЗ «Об основных гарантиях избирательных прав и права на участие в референдуме граждан Российской Федерации» и Закон Российской Федерации от 27 декабря 1991 года №2124-1 «О средствах массовой информации» в случае обнародования (опубликования) организацией, осуществляющей выпуск средств массовой информаци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Вы вправе обратиться в редакцию средства массовой информации о предоставлении возможности на бесплатное обнародование (опубликование) опровержения или иного разъяснения в защиту чести, достоинства или деловой репутации. Вместе с тем, если сайт в сети «Интернет» не зарегистрирован в качестве средства массовой информации, то лица, допустившие нарушения законодательства при распространении массовой информации через сайты в сети «Интернет», не зарегистрированные в качестве средств массовой информации, несут уголовную, административную, гражданско-правовую и иную ответственность в соответствии с законодательством Российской Федерации без учета особенностей, предусмотренных законодательством о средствах массовой информ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5 в виде буклета (в развороте А4) в цветном исполнении на четырех страницах под названием СПРАВЕДЛИВАЯ РОССИЯ ВСЕРОССИЙСКАЯ АКЦИЯ СБОР ПОДПИСЕЙ ЗА ОТМЕНУ ПОБОРОВ НА КАПРЕМОНТ, без каких-либо выходных данных, кроме указания номера телефона на 3 и 4 странице 8 800 755 55 7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ймушина Наталья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ь проинформирован, что ее жалоба о предполагаемом нарушении избирательного законодательства в связи с распространением печатного материала формата А5 в виде буклета (в развороте А4) в цветном исполнении на четырех страницах под названием СПРАВЕДЛИВАЯ РОССИЯ ВСЕРОССИЙСКАЯ АКЦИЯ СБОР ПОДПИСЕЙ ЗА ОТМЕНУ ПОБОРОВ НА КАПРЕМОНТ, без каких-либо выходных данных, кроме указания номера телефона на 3 и 4 странице 8 800 755 55 77, рассматривается в Рабочей группе по информационным спорам и иным вопросам информационного обеспечения выборов. В целях всестороннего и объективного рассмотрения жалобы в Региональное отделение Политической партии СПРАВЕДЛИВАЯ РОССИЯ в Воронежской области направлен запрос о необходимости предоставить информацию о заказчике, дате изготовления, тираже, оплате, периоде и территории распространения печатного материала с подтверждающими документами. О результатах рассмотрения жалобы заявитель будет проинформирован дополнительно.Заявитель проинформирован по результатам окончания рассмотрения жалобы в Рабочей группе по информационным спорам и иным вопросам информационного обеспечения выборов.Установлено, что в 2015 году Политической партией СПРАВЕДЛИВАЯ РОССИЯ (субъектом федерального уровня) в рамках текущей деятельности Политической партии СПРАВЕДЛИВАЯ РОССИЯ объявлена федеральная акция «За отмену поборов на капремонт». Для проведения акции за счет средств Партии в период с февраля по май 2015 года изготавливались и распространялись печатные материалы, в том числе представленный в избирательную комиссию, предназначенные для информирования граждан Российской Федерации о деятельности Партии и отображающие программную позицию Партии по вопросам жилищного законодательства.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по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Поступило 17 обращений абсолютно аналогичного содержания от 17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вина Наталья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е обращение направлено на рассмотрение в Избирательную комиссию городского округа город Воронеж, которая и проинформирует о результатах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по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кулин Алекс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Избирательную комиссию городского округа город Воронеж, которая и проинформирует о результатах его рассмотрения.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выступлением кандидата в депутаты Воронежской областной Думы шестого созыва А.С. Померанцева, выдвинутого избирательным объединением ВОРОНЕЖСКОЕ ОБЛАСТНОЕ ОТДЕЛЕНИЕ политической партии «КОММУНИСТИЧЕСКАЯ ПАРТИЯ РОССИЙСКОЙ ФЕДЕРАЦИИ» в ходе совместного агитационного мероприятия, состоявшегося 21 августа 2015 года на телеканале Филиала ФГУП «ВГТРК» ГТРК «ВОРОНЕЖ» «Российский Информационный Канал «Россия-24» (Россия-24)» с участием представителей шести зарегистрированных избирательных объединений на выборах депутатов Воронежской област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феев Серге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Учитывая, что норма пункта 5.2 статьи 56 Федерального закона «Об основных гарантиях избирательных прав и права на участие в референдуме граждан Российской Федерации», части 8 статьи 69 Закона Воронежской области «Избирательный кодекс Воронежской области» не распространяется на совместные агитационные мероприятия, а в рамках совместных агитационных мероприятий – «круглых столов», теледебатов и т.п., то есть в режиме свободной дискуссии, возможность критиковать оппонентов сохраняется,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3 в цветном исполнении на 4 полосах в виде газеты под названием «ЗА ДОСТОЙНУЮ ЖИЗНЬ!» Коммунистическая партия Российской Федерации. Информационный бюллетень. август 2015 года» с выходными данными: «Информационный бюллетень ЦК КПРФ, август 2015г. Заказчик: Политическая партия «КОММУНИСТИЧЕСКАЯ ПАРТИЯ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рганов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е жалоба рассмотрена в Рабочей группе по информационным спорам и иным вопросам информационного обеспечения выборов.Установлено, что заказчиком вышеуказанного печатного материала является Политическая партия «КОММУНИСТИЧЕСКАЯ ПАРТИЯ РОССИЙСКОЙ ФЕДЕРАЦИИ» (субъект федерального уровня). Выдвижение региональным отделением политической партии списка кандидатов, кандидатов на выборах депутатов Воронежской областной и городской Дум, назначенных на 13 сентября 2015 года не является основанием для ограничения права политической партии распространять информацию о партии, не связанную с участием регионального отделения партии в региональных и местных выборах. Эту деятельность политическая партия вправе осуществлять в силу положений статьи 5, пунктов 1 и 3 статьи 8, а также подпункта «а» пункта 1 статьи 26 Федерального закона «О политических партиях».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тем, что Заявитель ставил свою личную подпись в подписном листе в поддержку кандидата в депутаты Воронежской городской Думы четвертого созыва по одномандатному избирательному округу № 10 Ландсберга В.С., а данная подпись по результатам проверки экспертом признана недействитель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лстенева Валент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его обращение направлено на рассмотрение в Избирательную комиссию городского округа город Воронеж, которая и проинформирует о результатах рассмотрения. Избирательной комиссией городского округа город Воронеж заявителю сообщено, что на основании требований избирательного законодательства данная подпись признана недостоверной по заключению эксперта. Нарушений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распространением печатного материала формата А4 в цветном исполнении на 1 листе под названием «ЮРИЙ РАСПОПОВ это КПРФ РОССИЯ ТРУД НАРОДОВЛАСТИЕ СОЦИАЛИЗМ» с выходными данными: Изготовитель ООО «Новый взгляд», … Дата выпуска 21.08.2015 г. Изготовление оплачено из средств избирательного фонда …. Распопова Юрия Ивановича.» вместе с крышками для консервирования с приклеенным печатным материалом «КПРФ ВЫБИРАЙ С УМОМ!» с выходными данными: Изготовитель ООО «Новый взгляд», … Дата выпуска 21.08.2015 г. Изготовление оплачено из средств избирательного фонда …. Распопова Юрия Иван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омыце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рассмотрена в Рабочей группе по информационным спорам и иным вопросам информационного обеспечения выборов.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Центрального района г. Воронежа, на которую возложены полномочия окружной избирательной комиссии по одномандатному избирательному округу №12 по выборам депутатов Воронежской областной Думы шестого созыва, которая и проинформирует о результатах рассмотрения. Проведенной ТИК проверкой установлено, что данный печатный материал был представлен в окружную избирательную комиссию в соответствии с требованиями избирательного законодательства, а распространять консервную крышку кандидату было запрещено, фактов ее распространения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нахождением в составе участковой избирательной комиссии избирательного участка №04/16 Борисоглебского городского округа Воронежской области двух членов комиссии с правом решающего голоса, состоящих в законном бра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хинин Александр Анатольевич,кандидат в депутаты Воронежской областной Думы шестого созыва по одномандатному избирательному округу №1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согласно пункту 1 статьи 39 Закона Воронежской области от 27.06.2007 г. №87-ОЗ «Избирательный кодекс Воронежской области» ограничений, не позволяющих гражданам Российской Федерации, состоящим в законном браке, являться членами одной избирательной комиссии, не установлено.Кроме этого отмечаем, что вся информация об актуальных составах участковых избирательных комиссий, в том числе участковых избирательных комиссий, расположенных в пределах Борисоглебского городского округа, находится в открытом доступе в сети Интернет на официальном сайте Избирательной комиссии Воронежской области по адресу http://www.voronezh.vybory.izbirkom.ru/voronezh/ik/.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в связи с публикацией ряда печатных материалов в электронном издании «Блокнот Воронеж».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акова Ал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его жалоба о рассмотрена в Рабочей группе по информационным спорам и иным вопросам информационного обеспечения выборов.Установлено, что сетевое издание «Блокнот Воронеж» является зарегистрированным средством массовой информации, значится в едином общероссийском реестре СМИ. Публикуемые материалы в данном средстве массовой информации носят информационно-аналитический характер, освещают ход избирательных кампаний по выборам депутатов Воронежской областной Думы шестого созыва и в органы местного самоуправления, состоявшихся мероприятиях в рамках кампаний, и участие в них кандидатов, избирательных объединений. Учитывая вышесказанное,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избирательного законодательства при подготовке и проведении выборов депутатов Совета народных депутатов Переваленского сельского поселения Подгоренского муниципального района Воронежской области на избирательном участке №31/26 Подгоренского муниципального района Вороне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маров Владимир Петрович,кандидат в депутаты Совета народных депутатов Переваленского сельского поселения Подгоренского райо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оответствии с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на рассмотрение в Территориальную избирательную комиссию Подгоренского района Воронежской области, которая и проинформирует о результатах рассмотрения. Проведенной проверкой ТИК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предполагаемыми нарушениями избирательного законодательства на избирательных участках №№ 10/13, 10/14, 10/15, 10/25, 10/64, 10/67, 10/72 Коминтерновского р-на г. Воронеж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упко Валерий Владимирович,уполномоченный представитель по финансовым вопросам кандидата в депутаты Воронежской областной Думы по одномандатному избирательному округу №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14 сентября 2015 года Вы обращались в Территориальную избирательную комиссию Коминтерновского района г. Воронежа. Территориальная избирательная комиссия Коминтерновского района г. Воронежа рассмотрела Вашу жалобу (решение от 14 сентября 2015 года №321/5) и нарушений избирательного законодательства не выявила, о чем Вы были проинформированы.Действительно, в участковой избирательной комиссии избирательного участка №10/13 после закрытия избирательного участка выключался свет на 2 - 3 минуты, но в это время участковая избирательная комиссия никаких действий, связанных с подсчетом голосов избирателей не производила, лица, присутствующие на участке, освещали помещение включенным телефоном, а после включения света избирательные бюллетени были пересчитаны. Жалоб и возражений от лиц, присутствовавших при подсчете голосов избирателей и подведении итогов голосования, в участковую избирательную комиссию не поступало.На избирательном участке №10/14 во время подведения итогов голосования в целях устранения арифметической ошибки в списке избирателей по решению участковой избирательной комиссии был проведен повторный подсчет по списку избирателей и внесены уточнения в последний лист списка избирателей. Список избирателей с исправленными данными был предъявлен для визуального ознакомления лицам, присутствующим на избирательном участке. После проверки списка избирателей возражений и жалоб в участковую комиссию не поступало.Члены участковой избирательной комиссии с правом решающего голоса избирательного участка №10/15, прибывшие на избирательный участок по окончании голосования вне помещения для голосования немного задержались с составлением акта о голосовании, так как уточнялись необходимые сведения для их внесения в акт. По данному факту участковой избирательной комиссией было принято решение от 13.09.2015 года №27, которым предусмотрено дать аргументированный ответ, который был получен заявителем.Необоснованно обратилась в участковую избирательную комиссию №10/25 наблюдатель Бокова Н.И. по заполнению увеличенной формы протокола об итогах голосования.В связи с тем, что жалоба в участковую избирательную комиссию избирательного участка №10/64 от члена данной комиссии с правом совещательного голоса Адамайтес И.Г. поступила после подписания протокола об итогах голосования, она не была включена в сведения о поступивших жалобах.Не нашло подтверждения наличие в списке избирателей на избирательном участке №10/67 отметок неустановленного образца (отметок карандашом).Не выявлены также нарушения на избирательном участке №10/72.Учитывая вышесказанное, Территориальной избирательной комиссии Коминтерновского района г. Воронежа указано на недопустимость впредь нарушения членами участковых избирательных комиссий Коминтерновского района г. Воронежа пунктов 13, 18 статьи 17 Федерального закона «Об основных гарантиях избирательных прав и права на участие в референдуме граждан Российской Федерации» и поручено провести обучение членов участковых избирательных комиссий по предупреждению нарушения избирательного законодательства с учетом поступивших обращений на избирательных участк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е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зарегистрированным средством массовой информации сетевым изданием «Блокнот Воронеж» в связи с размещенными 12 и 13 сентября 2015 года, то есть в день, предшествующий дню голосования и в день голосования, чередой публикаций на сайте сетевого издания «Блокнот Воронеж»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йчук Викто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и иным вопросам информационного обеспечения выборов, заседании Избирательной комиссии Воронежской области. Принято решение о признании опубликованных материалов в зарегистрированном средстве массовой информации сетевом издании «Блокнот Воронеж» в соответствии с подпунктом 4 статьи 2, пунктами 2, 2.1, 3 статьи 48 Федерального закона «Об основных гарантиях избирательных прав и права на участие в референдуме граждан Российской Федерации» агитационными.Члену Избирательной комиссии Воронежской района с правом решающего голоса, уполномоченному на составление протоколов об административных правонарушениях поручено составить протокол об административном правонарушении в отношении редакции сетевого издания «Блокнот Воронеж» юридического лица ООО «Блокнот онлайн» (учредитель – ООО «Рус-медиа групп») в соответствии со статьей 5.10. Кодекса Российской Федерации об административных правонарушениях как проведение предвыборной агитации вне агитационного периода.Также принято решение направить представление в ГУ МВД России по Воронежской области в целях проведения процессуальной проверки на предмет наличия состава административного правонарушения по статье 5.16 КоАП РФ в связи с размещенным видеороликом на сайте сетевого издания «Блокнот Воронеж» под названием «В Воронеже задержали первую "карусель": на Левом берегу за кандидата Сергеева раздавали по 500 рублей», так как из содержания которого усматриваются признаки административного правонарушения в виде вручения денежных средств, кроме как за выполнение организационной работы (за сбор подписей избирателей, агитационную работу). Составленный ротокол об административном правонарушении в отношении редакции сетевого издания «Блокнот Воронеж» юридического лица ООО «Блокнот онлайн» в связи с проведением предвыборной агитации вне агитационного периода 12 октября 2015 года рассмотрен мировым судьей судебного участка №1 Ленинского района г. Воронежа, по результатам которого вынесено постановление о привлечении редакции сетевого издания «Блокнот Воронеж» юридического лица ООО «Блокнот онлайн» к административной ответственности по статье 5.10. Кодекса Российской Федерации об административных правонарушениях, штраф 20 000 руб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существление предвыборной агитации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озова Аделина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заявителю дан ответ, что в соответствии с п.4 ст. 49 Федерального закона № 67-ФЗ от 12.06.2002 агитационные печатные материалы, ранее размещенные в установленном федеральным законом порядке на зданиях и сооружениях, за исключением зданий, в которых расмещены комиссии, помещения для голосования, и на расстоянии не менее 50 м от входа в эти здания, сохраняются в день голосования на прежних мест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использоание изображения действующего губернатора Ивановской области в агитационных материалах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нов Владимир Витальевич,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рушений не установлено. Жалоба оставлена без удовлетворения, поскольку законодательство о выборах не запрещает лицам, занимающим государственные должности, давать согласие на использование их изображений или высказываний в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вопросам голосования в многомандатном округ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гунов Анатол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ю дан ответ, что в соответствии с п.1 ст. 3 Закона Ивановской области "О муниципальных выборах" в случае образования на выборах избирательных округов с разным числом мандатов в каждом из них у избирателя должно быть число голосов, равное числу мандатов, подлежащих распределению в избирательном округ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сутсвие строки "Против всех" ("Против всех кандидатов") в избирательных бюллетенях на выборах депутатов Ивановской городск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ухов Вячеслав Федороы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заявителю дан ответ, что поскольку п.10 ст. 39 Закона Ивановской области "О муниципальных выборах" предусматривает, что строка "Против всех кандидатов" ("Против всех списков кандидатов") в бюллетене не помещается, то на муниципальных выборах в Ивановской области голосование против всех кандидатов (против всех списков кандидатов) не осуществля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рядок проведения жеребьевк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нов Владимир Витальевич,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рушений не установлено. Жалоба оставлена без удовлетворения, поскольку жеребьевка была проведена в соответствии с порядком проведения жеребьевки, утвержденным Избирательной комиссией г. Иванова в соответствии с п.8 ст. 39 Закона Ивановской области "О муниципальных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дкупе избирателоей на избирательных участках № 486 и 47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елно представление о проведении проверки по обращению и принятии в случае необходимости мер реагирования ,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ых отказав в выдаче бюллетеней Л.Ю. Лясоте Н.Г Самсонов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что избиратели проголосовали по открепительным удостоверения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готовящемся незаконном агитационном мероприятии в Осинском райо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предложено уточнить обстоятельсва, излоэженные в жалобе. Заявитель обстоятельства не уточнил, доказательств, подтверждающих сведения, изложенные в обращении, не представи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по мнению заявителя, изготовлении в типографии печатного агитационного материала "Наша область" выпуск 2, в котором содержится агитация в пользу кадидата С.В. Ерощен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редставление в ГУ МВД России по Иркутской области о проверке обстоятельств, изложенных в обращениию. По информации из органов полиции обстоятпельства, изложенные в жалобе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зготовлении и распространении, по мнению заявителя, с нарушением закона брошюры "Сделано многое" (С. Ерощенко), а также печатного агитационного материала "Наша область", содердащей ряд публикаций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30.07.15 на заседании рабочей группы по информационным спорам. Установлено, что в газете "Наша облать" отсутсвует предвыборная агитация. Также установлено, что брошюра "Сделано многое" изготовлена до начала избирательной компании. По рузельтатам рассмотрения обращения в ГУ МВД России по Иркутской области направлено представление о проведении проверки в целях выявления фактов распространения брощюры в период избирательной кампа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с нарушением, по мнению заявителя, требований избирательного законодательства газеты "Байкальские вести" № 29 (853) от 02.07.15, содержащей ряд публикаций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9.07.15 на заседании рабочей группы по информационным спорам. Установлено, что публикация в газете статьи "Выборы должны быть честными!", являющейся агитационной, осуществено с нарушением закона. Однако в связи с отсутствием неоднократности в действиях редакции газеты оснований для привлечения виновных лиц к ответственности нет. Главный редактор газеты "Байкальские вести предупрежден о недопустимости нарушений избирательного законодательства в будущ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по мнению заявителя, с нарушением требований избирательного законодательства газеты "Время" № 75 (13120) от 23 .07.15, содержащей ряд статей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31.07.15 года на заседании рабочей группы по информационным спорам. Установлено, что в статье "Нас ждет пять лет плодотворной работы" имеется незаконная агитация. Однако в связи с отсуствием неоднократности в действиях редакции газеты основний для привлечения виновных лиц к ответственности не имеется. Редакция газеты "Время предупреждена о недопустимости нарушения избирательного законодателсьтва в будущ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на сайте депутата Государственной Думы РФ С.Г. Левченко незаконной, по мнению заявител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25.08.15 года на заседании рабочей группы по информационным спорам. Установлено, что публикации в сети Интернет не являются агитацион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бесплатной раздаче пакетов-маек в торговой точки в магазине СХПК "Усольский свинокомплекс" в агитационными надписями "13 сентября выборы губернатора. Голосуй за Левчен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апинцева Окс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направлено представление в ГУ МВД России по Иркутской области о проведению проверки по обстоятельствам, изложенным в обращении. За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в г. Саянске агитационного материала кандидата С.В. Ерощенко (баннер "Область моего сердца"), в котором отсутствует указание сведений об оплате изготовления из соответствующего избирательного фонда, тираже и .т.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тинцев Андр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Саянскую ТИК. По информации Саянской ТИК обстоятельства, изложенные в обращении,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правомерной выдаче в близи помещения для голосования избирательного участка № 785 студентам открепительных удостовер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По информации органов полиции действительно руководитель одного из образовательных учредждения собрал у своих студентов ранее полученные ими открепительные удлостоверения. Руководитель образовательного учредждения выдввал открепительные удостоверения соответствующим студентам, получив их они шли на голосование. В связи с тем, что открепительные удостоверения студенты получали ранее в установленном законом порядке, а также с учетом того, что студенты проголосовали по соответсвующим открепительным удостоверениям. нарушений избирательного законодательства не выявлено. В отношении руководителя образовательного учреждения приняты соответсвующие меры прокурорского реагир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выпуске в эфир 15 сентября 2015 года телекомпанией "Актис" в городе Ангарске сюжета "В чем причина второго тура?, в котором имеется предвыборная агитац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Нарушений избирательного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предвыборной агитации неизветсными лицами на остановке общественного транспорта "Фортуна" г. Иркут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луянов Станисла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ля проверки обстоятельств, изложенных в обращении, и принятии в случае необходимости мер реагирования, предусмотренных законодательством, в ГУ МВД России по Ирутской области направлено представл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едвыборной агитации членом избирательной комиссии с правом совещательного голоса при проведении голосования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член комиссии с правом совещательного голоса совершал агитационные действия при голосовании вне помещения для голосования. Данное лицо по рещению УИК отстранен от участия в работе избирательной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отказе в выдаче избирательного бюллетеня избира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что избиратель проголосовал по откепительному удостоверению, был включен в дополнительный список избирателей. Каких-либо препятствий для голосования избирателю не создава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предвыборной агитации в непосредственной близости от помещения для голосования избирательного участка№ 1271 (г. Свирск). На автомобили НИВА размещен незаконный агитационный материа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на автомобиле НИВА размещена табличка, не содержащая признаков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доставки избирателей с привлечением службы такси "МАКСИ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в обращении, и принятии в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а территории г. Иркутска незаконного печатного агитационного материала "Наши парламен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В ГУ МВД России по Иркутской области направлено предсталвение о проведении проверки по обращению, принятии в случае необходимости мер по пресечению незаконной предвыбор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телекомпанией "АИСТ" в эфир 22 сентяюря 2015 года интервью с депутатом Государственной Думы Российской Федерации А.Е. Хинштейном, содержащем незаконную предвыборную агитац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Установлено, что в интерьвю с А.Е. Хинштейном предвыборная агитация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ых указанияхпредседателя Братской районной ТИК, связанных с недопущением членов комиссий с совещательным голосом и наблюдателей от кандидата на должность Губернатора Иркутской области на подведение итогов голосованиея по муниципальным выборам. О незаконных действиях председателей УИК, расположенных в Баяндаевском и Ольхонском районах, связанных с требованием от членов с совещательным голосом и наблюдателей регистрации в ТИК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 пояснений председателей соответствующих избирательных комиссий следует, что нарушений избирательного законодательства не допускалось. при этом до избирательных комиссий дополнительно доведено о недопустимости нарушения закона при организации и проведении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даче открепительных удостоверений лицам, не зарегистрированным по месту жительства на территории избирательных участков № 169, 173, 171, 175, 18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установлено, что все лица, получили открепительные удостоверения буз каких-либо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езаконного печатного агитационного материала "Врем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Установлено. что печатный материал "Время" является агитационным. При этом печатный агитационный материал является незаконным, т.к. в нем отсутствуют необходимые по закону выходные данные, его экземпляр не зявлялся перед распространением в Избирательную комиссию Иркутской области, а также его изготовление не оплачивалось за счет средств избирательного фонда какого-либо кандидата. В ГУ МВД РФ по Иркутской области направлено представление о пресечении нарушения незаконной предвыборной агитации, и привли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реступления, предусмотренного ст. 285 УК РФ, выразившимся в рассылки из администрации Иркутской области главам муниципальных образований по электронной почте документа под названием "План мероприятий по мобилизации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вченко Сергей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ст. 151 УПК РФ заявление направлено для организации предварительного расследования в Следвтенное упралвение Следственного комитета РФ по Иркутской области. В ходе доследственной проверки обстоятельства, изложенные в обращении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доставке избирателей к помещению для голосования избирательного участка № 75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ращению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менении несброшюрованного списка избирателей УИК избирательного участка № 241 (Боханский район), об отсутствии в помещении для голосования избирательного участка № 244 образца заполнения избирательного бюллетеня, о начале голосования на избирательном участке № 1685 ранее 8:00, а также о том, что увеличенная форма протокола на данном участке не полностью заполнена, об использовании всеми УИК на территории Куйтунского арйона несброшюрованных списков избирателей, о незаконных отказах УИК на территории Баяндаевского района в выдаче для ознакомления списков избирателей, получивших открепительные удостовер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всех заявленных нарушений подтвердилось только то, что в помещении для голосования избирательного участка № 244 отсутствовал образец заполнения избирательного бюллетеня, а также то, что некоторыми УИК на территории Куйтунского района использовались несброшюрованные списки избирателей. Все из выявленных нарушений устранены немед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предвыборной агитации в г. Усть-Кут, выраженной в том, что возле помещения для голосования избирательного участка № 1642 находится транспортное средство с размещенным на ней агитационным материал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и приняти в случае необходимости соответствующих мер реагир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езаконного печатного агитационного материала "КТО РВЕТСЯ В ИРКУТ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лвено, что печатный агитационный материал "КТО РВЕТСЯ К ВЛАСТИ В ИРКУТСКОЙ ОБЛАСТИ " является незаконным. В ГУ МВД России по Иркутской области направлено предсталвение о пресечении незаконной предвыбор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незаконной предвыборной агитации на въезде в г. Черемх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одкупа избирателей в фое МБОУ СОШ "Школа № 5" г. Иркут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ращению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одкупа избирателейвблизи от пемещений для головоания избирательных участков № 589 и 593 (г. Иркут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ращению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зготовлении и распространении незаконного, по мнению заявителя, печатного агитационного материала "Аргументы недел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17.07.15 на заседании рабочей группы по информационным спорам, установлено, что ПАМ незаконен. Направлено представление в ГУ МВД России по Иркутской области о пресечении незакон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отказе администрацией г. Братска в предосталвении помещения, находящегося в муниципальной собственности для проведения встречи с избирател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установлено, что в соответствующем помещении в период с 10 августа по 11 сентября 2015 года провдится плановая реконструкция. Данное помещение каким-либо кандидатам в указанный период не предоставля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езаконного печатного агитационного материала "КТО ЕСТЬ КТ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печатный материал "КТО ЕСТЬ КТО" является незаконным печатным агитационным материалом. В ГУ МВД России по Иркутской области направлено представление о пресечении незаконной предвыбор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предоставлении возможности проголосовать вне помещения для голосования избирателю, неподавшему в УИК заявление о голосовании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а Наталья Евгеньевна,Члени Избирательной комиссии Иркутской области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лвено, что соответствующий избиратель подавал заявление в УИК о голосовании вне помещения для голосования. Однако УИК в силу загруженности работой не внесла сведения о данном заявлении в специальный реестр. В целях обеспечения избирательных прав соответсвующего избирателя с соблюдением принципа тайны голосования избирателю предоставили возможность проголосовать вне помещения для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одкупа избирателей на избирательном участке № 599 (г. Иркутск, ул. Лыткина, д. 7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и принятии вслучае необходмисо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зготовлении и распространении, по мнению заявителя, с нарушением избирательного законодательства ПАМ "Информационный листок о достижениях Правительства Иркут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3.08.15 года на заседании рабочей группы по информакционным спорам. Установлено, что печатный материал "Информационный листок о достижениях Правительства Иркутской области" является печатным агитационным материалом. При этом указанный печатный материал в нарушение закона не оплачен из средств избирательного фонда какого-либо кандидата, не содержит сведений о его заказчике, изготовителе, тираже и дате изготовления, а также указанный материал перед распространением не представлялся в Избирательную комиссию Иркутской области. В ГУ МВД России по Иркутской области направлено представление о пресечении незакон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демонстрации в магазинах СХПК "Усольсекий свинокомплекс" ролика кандидата С.Г. Левченко "Штрихи к портрету" агитационного содерж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установлено, что подобный ролик кандидатом С.Г. Левченко в Избирательную комиссию Иркутской области не представлялся. В ГУ МВД России по Иркутской области направлено представление о проверки обстоятельств, изложенных в обращении, и пресечении, в случае необходимости, незаконной предвыборной агитации, а также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демонстрации на канале ИГТРК-Иркутск ролика кандидата С.Г. Ерощенко с участием С.Ф, Брилки, который замещает государственную должность - председателя Законодательного Собрания Иркут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установлено, что спорный видеоролик с участием С.Ф. Бррилки, который транслировался 2 июня 2015 года, т.е. до начала избирательной кампании в эфире телепрограммы "Новости АС Байкал ТВ" В соответствии с подп. "б" п. 9 ст. 48 Федерального закона № 67-ФЗ установлена возможность использования высказываний филических лиц, не имеющих права проводить предвыборную агитацию, в случае, если эти высказывания были обнародованы до публикации решения о назначнии выборов. при этом в ссылке должны указываться дата (период времени) обнародования этого высказывания и наименование СМИ, в котором оно было обнародовано. Таким образом, нарушний избирательного законодательства допцущено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правомерном отказе редакцией газеты "Вечерний Усть-Илим" в опубликовании агитационного материала кандидата на должность Губернатора Иркутской области С.Г. Левчен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Установлено, что в соответствии с договором между кандидатом и редакцией газеты все агитационные материалы кандидата опубликовывались с его согласия. Спорный агитационный материал кандидатом был заменон на иной агитационный материал, который в свою очередь был опубликован в соответствии с утрвежденным договором графиком опубликования агитационных материалов. Сторонами подписан акт выполненых работ, согласно которому стороны претензий друг к другу не име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доставке избирателей к помещениям для голосования избирательных участков № 599, 600, 631-633, 641, 667, 67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ращению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предвыборной агитации по средством дозвона до избирателей с абонентского номера 8-964-773-28-0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ращению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агитации наблюдателей на избирательных участках № 606, 624, 633, 66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наблюдатели на избирательных участках № 624, 633, 665 агитационные действия не осущестлвяли. Наблюдатели на избирательном участке № 606 агитировали, соответствующей УИК данные наблюдатели, а также члени УИК с правом совещательного голоса предупреждены о недопустимости совершения действия агитационного характер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 мнению заявиителя, авторских прав (права интеллектуальнойсобственности) при издании кандидатом С.В. Ерощенко печатного агитационного материала схожего с ранее выпущенным печатным агитационным материалом Л.Н. Карнаух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наухов Леонид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й избирательного законодательства не выявлено. Жалоба отозвана заявите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по мнению заявителя, изготовлении и распространении печатных агитационных материалов С.В. Ерощенко (баннеров "5 лет губернаторских проек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Алексей Конста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2.09.15 года на заседании рабочей группы по информационным спорам. Установлено, что изготовление и распространие печатного агитаицонного материала осуществлено в соответствии с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по мнению заявителя, с нарушением требований избирательного законодателсьтва газеты "Байкальские вести" № 29 (853) от 02.07.15, содержащей статьи "Владимир Матиенко: ВРИО ГУБЕРНАТОРА ПЛОДИТ ОБЕЩАНИЯ-ФАНТОМЫ" и ""Нарочно не придумаешь"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9.07.15 года на заседании рабочей группы. Установлено, что публикации в газете не носят агитационного характер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по мнению заявителя, с нарушением требований избирательногоз аконодателсьтва газеты "Байкальские вести" № 37 (853) от 14.08.15 года, содержащей ряд статей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ндина Людмила Васильевна,кандидат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ерно 25.08.15 года на заседании рабочей группы про информационным спорам. Установелно, что соответствующий выпуск газеты "Байкальские вести" не содержит публикаций агитационного характер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агитации в социальной сети "Вконтакте" в пользу кандидата на должность Губернатора Иркутской области С.Г. Левченко, а также о незаконном опубликовании опроса общественного мнения на избирательную темати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 момент поступления обращения к нему не были приложены документы, подтверждающие обстоятельства, изложенные в обращении. По рузультатам проверки установлено, что по электронному адресу в сети интернет находися открытая группа в социальной сети "Вконтакте". проверка данной открытой группы не выявила агитации в пользу кандидата, а также опроса общественного м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Эхирит-Булагатской ТИК, связанного с отменой решения УИК избирательного участка № 1849 от 13 сентября 2015 года № 4/15. Решением УИК были признаны недействительными избирательные бюллетени в одном переносном ящике для голосования № 1 в связи с тем, что их количество превышало количество заявлений избирателей, содержащих отметку о голосовании вне помеш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ыренов Баир Цыд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УИК в нарешение процедуры, установленно законом, до начала подсчета голосов приняла решение о признании бюллетеней в переносном ящике для голосования недействительными. С учетом того, что как было установлено, пломбы на переносном ящике не нарушены, а также в связи с нарушением УИК процедуры признания бюллетеней недействительными, Эхирит-Булагатская ТИК приняла правомерное решение об отмене соответствующего решения У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одкупа избирателей, путем предоставления в некоторых кафе г. Иркутска бесплатного доступа в сеть Интерн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лвение о проведении проверки по обстоятельствам, изложенным в обращении, пресечении в случае необходимости нарушения закона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организации автопробега Иркутск-Ангарск-Усолье-Сибирское-Черемх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Материалы дела были направлены в ГУ МВД России по Иркутской области для проведения проверки по обстоятельствам, изложенным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заявления по которым ранее уже поступали в избирательную комиссию Иркутской области от Е.В. Хабаровой, являющейся уполномоченным представителем по финансовым вопросам кандидата на должность Губернатора Иркутской области С.В. Ерощен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илка Сергей Фатеевич,Секретарь Иркутского регионального отделения ВПП "ЕДИ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том, что обращения по аналогичным обстоятельствам уже рассматривались Избирательной комиссией Икрутской области. Направлена копия постановления Избирательной комиссии Иркутской области от 30 сентября 2015 года № 92/105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еремещении по территорииг. Ангарска транспортных средств с размещенными на них незаконными агитационными материал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дкупе избирателей в непосредственной близи от помещения для голосования избирательного участка № 732 (г. Иркутск, ул. Лермонтова, д. 9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и принятии в случае необходимости мер реагирования, предусмотренных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доставке избирателей к помещению для голосования избирательного участка № 676 г. Иркут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лено представление о проведении проверки по обстоятельствам, изложенным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 мнению заявителя, авторских прав (права интеллектуальной собственности) в связи с изготовлением и распространением кандидатом С.В. Ерощенко печатного агитационного материала, схожего с ранее изготовленным и распространенным печатным агитационным материалом кандидата Л.Н. Карнаух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наухов Леонид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что в соответствии с ч. 1 ст. 1248 ГК РФ споры, связанные с защитой нарушенных иои оспоренных интеллектуальных прав, рассматриваются и разрешаются в суде. Заявителю было рекомендовано обратиться в суд.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зготовлении и распространении, по мнению заявителя, с нарушением требований избирательного законодательства печатного агитационного материала "Иркутское врем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27.08.15 года на заседании рабочей группы по информационным спорам. Установлено, что печатный материал "Иркутское время" является печатным агитационным материалом. При этом указанныей печатный агитационный материал является незаконным в связи с тем, что его изготовление не оплачивалось из избирательного фонда какого-либо кандидата, в нем отсутствуют необходимые данные о заказчике, изготовителе, тираже и дате изготовление. Кроме того указанный материал предварительно не представлялся в Избирательную комиссию Иркутской области. Направелно представление в ГУ МВД России по Иркутской области о пресечении незаконной предвыборной агитации и привел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по мнению заявителя, с нарушением требований избирательного законодательства газеты "Байкальские вести" № 29 (853) от 02.07.15 и № 30 (854) от 06.07.17, содержащих ряд статей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бельков Иван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10.07.15 года на заседании рабочей группы по информационным спорам. Установлено, что в статье "Муниципальный фильтр дискредитирует выборы", опубликованной в газете "Байкальские вести" № 30 (854) от 06.07.15 года имеется незаконная предвыборная агитация. С учетом решения рабочей группы, принятого на заседении 08.07.15 года, в действиях главного редактора газеты "Байкальские вести" установлена неоднократность в совершении незаконной предвыборной агитации. В РОСКОМНАДЗОР направлено представление о привлечении главного редактора к административной ответственности, предусмотренной ст. 5.5. КоАП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правомерной организации представителями кандидата на должность Губернатора Иркутской области С.В. Ерощенко опроса граждан на избирательную тематику, проводимого посредством телефонного дозвона с абонентского номера 8 (3952)500-10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расова Татьяна Леонид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представители кандидата на должность Губернатора Иркутской области С.В. Ерощенко отношения к организации телефонного дозвона до избирателей не имеют. В ГУ МВД России по Иркутской области направлено представление о проведении проверки по обстоятельствам, изложенным в обращении, установлении лиц, ответственных за организацию дозвона до избирателей и привлечении их в случае необходимости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предвыборной агитации, допущенной в статье "Сергей Ерощенко: Мы шли на то, чтобы выборы были честными", опубликованной в газете "Областная " от 16 сентября 2015 года № 104 (142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Установлено, что в статье отсутствуют признаки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содержит указание на нарушения, заявления по которым ранее уже рассматривались Избирательной комиссией Иркутской области (заявителем по ранее поступившим обращениям также была Е.В. Хабар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каждое из обстоятельств, изложенных в жалобе, Избирательной комиссией ранее уже проверя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подкупа избирателей в предместье Рабочее г. Иркут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ачек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ДВ России по Иркутской области направлено представление о проведении провекр по обстоятельствам, изложенным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а территории г. Иркутска неизвестными лицами незаконных печатных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а Елена Викторовна,уполномоченный представитель по финансовым вопросам кандидата на должность Губернатора Иркутской области С.В. Ерощен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ГУ МВД России по Иркутской области направелно представление о проведении проверки по обращению и принятии в случае необдходимости мер по пресечению незаконной предвыбор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с нарушением, по мнению заявителя, газеты "Усть-Илимская правда" № 33 (6199) от 20.08.15, а также газеты "Иркутск середина земли" № 33 (723) от 20.08.15, содержащих статьи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2.09.15 года на заседании рабочей группы по информационным спорам. Установлено, что в публикациях в соответсвующих газетах признаков предвыборной агитации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по мнению заявителя, изготовелнии и распространении печатного материала - бюллетень "День Сибир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02.09.15 года на заседании рабочей группы по информационным спорам. Установлено, что Бюллетенб "День Сибири" является незаконным печатным агитационным материалом. В нарушение закона указанный материал не оплачен из средств избирательного фонда какого-либо кандидата, в нем отсутствует указание на заказчика, изготовителя, тираж и дату изготовления. Кроме того печатный агитационный материал перед началом его распространения не представлялся в Избирательную комиссию Иркутской области. В ГУ МВД России по Иркутской области направлено представление о пресечении незаконной агитации и привлечении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выпуске, по мнению заявителя, газеты Наша область" № 7 (12) август 2015 года, в которой содержатся статьи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18.08.15 года на заседании рабочей группы по информационным сопрам. Установлено, что в публикациях соответствующей газеты предвыборной агитации н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в эфир 17, 20, 21, 22 и 23 сентября 2015 года ТРК "Братск" программ "Думаем вместе", содержащих незаконную предвыборную агитац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дришников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рабочей группы по информационным спорам. В телепередачах "Думаем вместе", выпущенных в эфир ТРК "Братск" 21, 22 и 23 сетнября 2015 года имеются признаки предвыборной агитации. Установлено, что выпуск в эфир цикла телепередач, видетельствует о неоднократности агитаицонных действий редакции ТРК "Братск". При этом предвыборная агитация является незаконной, т.к. подготовка и выпуск в эфир цикла телепередач "Думаем вместе" осуществлялось в нурешение закона редакцией соответствующего СМИ. В РОСКОМНАДЗОР направлено представление о привлечении главного редактора ТРК "Братск"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ркут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опубликовании опроса общественного мненияТРК "Братск" в ходе телепрограммы "Думаем вместе" 9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перт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седании рабочей группы по информационным спорам. Установлено, что на канале РЕН ТВ МАУ ТРК "Братск" вышло продолжение информационно-аналитической передачи "Думаем вместе", в которой было размещено интервью с директором Московского центра независимых социологических исследований В. Васильевым. В соответствующей передаче было размещена заставка с результатами опроса общественного мнения по вопросу "Если бы выборы губернатора состоялись в ближайщее воскресенье, за какого кандидата вы бы проголосовани?" Результат данного опроса был прокомментирован в эфире. С учетом п. 3 ст. 46 Федерального закона № 67-ФЗ, а также того, что единый день голосования состоится 13 сентября 2015 года, данный опрос можно было опубликовывать до 7 сентября 2015 года (включительно). Таким образом главный редактор ТКР "Братск", приняв решение о выпуске в эфир соответствующей программы, содержащей опрос. 9 сентября 2015 года, допустил нарушение избирательного законодательства. Материалы дела были направленыв РОСКОМНАДЗОР для составления протокола об административном правонарушении в отношении виновного лица. Виновное лицо привлечено к административной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ых действиях Зеленоградской ТИК по фальсификации документов кандидатов в депутаты и воспрепятствовании участию в выборах кандидатов в депутаты семьи Шегеда. Просят обеспечить равные условия участия в выборах всех кандидатов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геда Владими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ям направлен ответ о направлении в Зеленоградскую ТИК письменного требования о неукоснительном соблюдении норм избирательного законодательства и о том, что ИККО приняты дополнительные меры по обеспечению избирательных прав граждан при подготовке и проведении выборов в Зеленоградском район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удовлетворенности подарком впервые голосующему избира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ободчикова Анастасия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сувенирной продукции, вручаемой впервые голосующим избирателя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выдаче на избирательном участке вместо бюллетеня для голосования его ксерокоп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ховерков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информация, изложенная в его обращении, не нашла своего подтверждения. Оснований для принятия мер реагирование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ри проведении досрочного голосования - Плетнев А.И., Плетнева К.А. и Плетнева С.В. досрочно не голосовали, однако в списках избирателей имеется об этом соответствующая отме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вин Игорь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правоохранительные органы для проведения проверки и принятия мер реагирования.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предоставлении возможности проголосовать на заводе ЗАО "Содружество Со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слов Алекс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Светловскую ТИК для рассмотрения и принятия мер реагирования. Светловской ТИК проведена проверка по обращению, нарушений законодательства не установлено, решением комиссии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ри проведении досрочного голосования - Плетнев А.И., Плетнева С.В., Плетнева К.А. досрочно не голосовали, однако в списках избирателей имеется отметка о том, что они проголосовали досроч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бликов Дмитрий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правоохранительные органы для проведения проверки и принятия мер реагирования.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бездействие) Полесской ТИК, выразившиеся в невыдаче заявителю удостоверения кандидата в депутаты, утере фотографий кандидата, отказе в предоставлении разъяснений по порядку проведения жеребьевки по распределению бесплатной печатной площади, отказу в приеме агитационного материала на флэш-носителе. Указывает на угрозы со стороны Гвоздева А.В., создание Полесской ТИК препятствий, неравных условий с другими кандидатами. Просит расформировать Полесскую ТИК, освободить от должности председателя Полесской ТИК Михалкину Н.Д., выдать удостоверение, предоставить печатную площадь для размещения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будин Евген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Калининградской области. Решением комиссии жалоба оставлена без удовлетворения.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Зеленоградской ТИК об отказе заявителю в регистрации кандидатом в депутаты районного Совета депутатов муниципального образования "Зеленоградский район" по ОИО № 3 в связи с тем, что заявителем сведения об адресах мест жительства избирателей указаны верно, сведения о судимости в подписных листах указаны в соответствии с законом, сведения о роде занятий указаны верно, заявитель не извещался о дате и времени проведения заседания Зеленоградской ТИК, на котором рассмотривался вопрос о его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ихарев Дмит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Калининградской области. Решением комиссии от 17 августа 2015 года жалоба оставлена без удовлетворения.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я в ЦИК России об отмене решений Гвардейской ТИК об отказе заявителям в регистрации кандидатами в депутаты Совета депутатов муниципального образования "Гвардейский городской округ". Просит вмешаться и защитить прав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золимо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о уведомление о приостановлении рассмотрения их обращений в связи с обращением заявителя с аналогичными заявлениями в суд. в связи с вступлением решения суда в законную силу рассмотрение обращения ИККО прекращено. ЦИК России о результатах рассмотрения обращения проинформирован. Судебным решением подтверждена законность решения ТИК об отказе в регистрации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оступлении многочисленных жалоб о неуведомлении УИК о времени и месте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вин Игорь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едседателям УИК предложено немедленно организовать дополнительное оповещение избирателей. Заявитель о принятых мерах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роведении проверки по факту повреждения автомобиля наблюдателя Бойчук 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вин Игорь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направлении обращения в УМВД России по Калининградской области для принятия мер реагирования. По информации УМВД России по Калининградской области в возбуждении уголовного дела по факту пореждения автомобиля Бойчук Г.А.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избирательного законодательства в г. Советске при проведении выборов Губернатора Калининградской области в связи с обращением к заявителю члена УИК избирательного участка № 571 Кочевиной Е.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по существу в Советскую ТИК. Решением Советской ТИК от 25 сентября 2015 года обращение оставлено без удовлетворения, поскольку факты, изложенные в обращении,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орче баннера кандидата в г. Советске. Просит принять меры по предотвращению подобных случае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ровойто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УМВД по Калининградской области для проведения проверки. Заявитель о направлении обращения в УМВД России по Калининградской области проинформирован. По результатам проведения проверки возбуждено административное производство, документы переданы в суд. Решением суда гражданин Дидловский Д.А., совершивший админинстративное правонарушение, привлечен к админинстративной ответственности по статье 5.14. КоАП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порядка проведения предвыборной агитации в "день тишины" 12 сентября 2015 года в кинотеатре "Синема-парк" - показ ролика кандидата на должность Губернатора Калининградской области Старовойтова А.С. перед демонстрацией кинофильма. Просит провести провер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зако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правоохранительные органы для проведения проверки и принятия мер реагирования в соответствии с действующим избирательным законодательством.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Зеленоградской ТИК об отказе в регистрации заявителю кандидатом в депутаты районного Совета депутатов муниципального образования "Зеленоградский район" по ОИО № 1 в связи с фальсификацией документов членами Зеленоградской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геда Владими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Калининградской области. Решением комиссии от 13 августа 2015 года заявление оставлено без удовлетворения.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Коршунова Е.А. и кандидатов в депутаты районного Совета депутатов муниципального образования "Полесский муниципальный район" Лабудина Е.Н., Горского Ю.М., Матвеева В.А., Горбунова В.А., Шумакова С.В. о нарушениях прав кандидатов Полесской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шунов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оснований для принятия мер реагирования не установлено. Заявители об отсутствии оснований для принятия мер реагирования проинформированы. ЦИК России о результатах рассмотрения обращения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по вопросам фальсификации Зеленоградской ТИК избирательных документов и незаконным отказам в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жанский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ь письменно проинформирован об отсутствии оснований для принятия мер реагирования по обращению. ЦИК о результатах рассмотрения обращения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бездействии Гвардейской ТИК по рассмотрению обращения заявителя о предоставлении возможности ознакомиться с документами кандидатов в депутаты Совета депутатов муниципального образования "Гвардейский городской окру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золимов Ю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б отсутствии оснований для принятия мер реагирования в связи с тем, что его обращение было рассмотрено, направлено заявителю. Заявитель не имел права знакомиться с документами других кандида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личии судимости у кандидата в депутаты Чекалкина Л.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даков Вячеслав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неуказании данным кандидатом сведений о судимости при представлении документов в Полесскую ТИК. На запрос Полесской ТИК в ИЦ УМВД России по Калининградской области о наличии судимости у данного кандидата получен ответ об отсутствии указанной судимости. В результате дополнительной проверки на запрос ИККО получен ответ ИЦ УМВД России по Калининградской области о том, что Чекалкин Л.Н. имеет судимость. Поскольку заявителем в настощее время оспаривается регистрация данного кандидата в судебном порядке, рассмотрение обращения ИККО приостанавливается, в по вступлении решения суда в законную силу рассмотрение будет прекращено. В связи с вступлением судебного решения в законную силу рассмотрение обращения прекращено. Судебным решением подтверждена законность решения Полесской ТИК о регистрации Чекалкина Л.Н.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вопросу образования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батенко Ольг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б образовании избирательного участка в соответствии с требованиями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исключении избирателей с ул. Артиллерийской г. Калининграда (УИК № 216) и включении их в списки избирателей другого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вин Игорь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б отсутствии нарушений действующего избирательного законодательства при образовании избирательных участков и составлении списков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фопросу поступления денежных средств в избирательный фонд кандидата Цуканова Н.Н. от ООО "РКЛ". Заявитель просит сообщить ФИО руководителя организации и полное наименование организ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Мария Калистрат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с информацией, имеющейся в распоряжении ИККО, относительно внесения денежных средств в избирательный фонд Цуканова Н.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членов Полесской ТИК, председателя Полесской ТИК Михалкиной Н.Д. об отказе в назначении члена Полесской ТИК с правом совещательного голоса Коршунова Е.А. Полагает, что подобный отказ является следствием некачественного обучения сотрудников избирательных комиссий со стороны Избирательной комиссии Калининградской области. Просит разъяснить председателю Полесской ТИК Михалкиной Н.Д. положения законодательства о порядке назначения членов ТИК с правом совещательного голо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аков Серг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 председателя Полесской ТИК запрошены пояснения по жалобе. В пояснениях указано, что кандидатом Шумаковым С.В. было представлено заявление о назначении члена ТИК с прапвом совещательного голоса без согласия лица быть членов комиссии. Кроме того, членами комиссии было ошибочно предложено представить полный пакет документов для назначения членом комиссии с правом совещательного голоса после регистрации кандидата. После представления кандидатом Шумаковым С.В. полного пакета документов для назначения члена ТИК с правом совещательного голоса Михалкиной Н.Д. были принесены извинения за неверное истолкование закона членами ТИК, документы были приняты и член ТИК с правом совещательного голоса Коршунов Е.А. уже 31 июля 2015 года принимал участие в работе комиссии. Членами ТИК дополнительно изучены нормы закона о статусе кандидата и указано на недопустимость его нарушения. Заявителю подготовлен и направлен ответ о введении его в заблуждение членами Полесской ТИК. Сообщается, что ИККО регулярно проводит обучающие занятия с председателями ТИК, ИКМО, с председателем Полесской ТИК Михалкиной Н.Д. проведена беседа с просьбой разъяснить членам Полесской ТИК порядок назначения членов ТИК с правом совещательного голоса. ЦИК России о результатах рассмотрения письменно проинформирован с приложением копии ответ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ри организации и проведении досрочного голосования Советской ТИК 3 сентября 2015 года. Просит провести провер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бец Татья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явителю направлен письменный ответ об отсутствии оснований для принятия мер реагир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включении в списки избирателей неоднократ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имнякова Ирина Олег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необходимости проанализировать списки избирателей по итогам избирательной кампа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о нарушениях при проведении досрочного голосования Зеленоградской ТИК - на избирательном участке № 159 выявлен факт повторного голосования избирателей, ранее досрочно проголосовавших в ТИК и которые значатся в списке избирателей как досрочно проголосовавшие (Плетнев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УМВД России по Калининградской области для проведения проверки и принятия мер реагирования.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угрозах со стороны Гвоздева А.В. - воспрепятствование в участии в выборах заявителю. Усматривает в решении Полесской ТИК об отказе Лабудину Е.Н. в регистрации кандидатом в депутаты с надуманными, по мнению заявителя, основаниями реальность угроз со стороны Гвоздева А.В., сговор с властями с целью недопущения к участию заявителя в выборах. Просит принять незамедлительные меры по восстановлению законности и зарегистрировать заявителя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будин Евген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Калининградской области. Решением от 10 августа 2015 года решение Полесской ТИК отменено, Полесская ТИК обязана повторно рассмотреть вопрос о регистрации заявителя кандидатом.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й агитации кандидата на должность Губернатора Калининградской области И.А. Ревина в опубликованном агитацонном аатериале в распространяемой бесплатно газете "Фундамент доверия" в г. Черняховске 31 июля 2015 года. Считает, что данный материал является нарушением ст. 49 ФЗ-6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убчевская Елена Юрьевна,Черняховский район, г. Черняховск, ул. Дачная, д. 37, корп. 2, кв. 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Главному редактору газеты "Фундамент доверия" А.Л. Винокурову направлено письмо о предоставлении информации о заказе кандидатом Ревиным И.А. публикации в газете, была ли данная статья оплачена за счет средств избирательного фонда. Обращение рассмотрено на заседании Избирательной комиссии Калининградской области. Решением комиссии от 10 августа 2015 года статьи признаны агитационными. Материалы направлены в УМВД России по Калининградской области для привлечения главного редактора газеты "Фундамент доверия" к административной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спространении в сети Интернет агитационного материала Н. Цуканова, изготовленного в 1 экземпляре с изображениями и выссказываниями множества физических лиц. Просит проверить законность распространяемого агитационного материала, ознакомить заявителя с представленным экземпляром агитационного материала и документоами к не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в Константин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соответствии порядка изготовления и распространения аудиовизуального агитационного материала действующему избирательному законодательству. Заявителю предоставлена возможность ознакомиться с согласиями физических лиц на использование их изображений и выссказыв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удовлетворенности подарком впервые голосующему избира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енькова Татья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возможности получить сувернирный набор для впервые голосующего избирателя в ИКК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роверке порядка включения в списки избирателей адресов места жительств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сюк Иван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порядке образования избирательных участков и составления списков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грубых нарушениях Полесской ТИК, в том числе председателем Михалкиной Н.Д.: принятие решений об отказе в регистрации кандидатам, пришедшим вовремя для сдачи документов для регистрации, но не успевшим сдать их до 18.00 29 июля 2015 года, в том числе неуведомление данных кандидатов о заседании комиссии; проверка ТИК только подписных листов кандидатов, непроведение проверки иных документов, в связи с чем кандидаты, имевшие нарушения в документах не были своевременно уведомлены о них и не смогли внести исправления. Полагает, что были грубо нарушены требования закона, поскольку существовали основания для отказа в регистрации ряду кандидатов от Единой России. Замечания заявителя были проигнорированы, решения об отказе в регистрации принимались исключительно в отношении самовыдвиженцев - неравные условия для кандидатов. Просит отменить решения об отказах в регистрации кандидатам, не успевшим до 18.00 сдать документы для регистрации, а также обязать Полесскую ТИК принять меры к устранению последствий нарушения закона и сообщить заявителю о принятых ме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шунов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б отсутствии оснований для принятия мер реагир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ри проведении досрочного голосования - Плетнев А.И., Плетнева С.В., Плетнева К.А. досрочно не голосовали, однако информация об этом имеется в списка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ту Анатол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правоохранительные органы для проведения проверки и принятия мер реагирования.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по вопросу резервных пережвижных избирательных участков на базе автобусов. Просит представить информацию об их количестве, маршрутах, обоснованности и.т.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вин Игорь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с разъяснениями относительно количества резервных избирательных участков и порядка их использования при необходимости в день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Советской ТИК при организации и проведении досрочного голосования избирателей 3 сентября 2015 года. Просит признать досрочное голосование 3 сентября 2015 года незаконным и отменить его резуль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Калининградской области. Решением ИККО от 12 сентября 2015 года жалоба оставлена без удовлетворения. Внимание Советской ТИК обращено на необходимость строгого соблюдения положений ст. 65 ФЗ-67 при организации и проведении досрочного голосования. Заявитель о принятых мерах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депутата Калининградской областной Думы В.Т. Султанова по вопросу регистрации кандидатом в депутаты Чекалкина Л.Н., имеющего судим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Владимир Тофик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неуказании сведений о судимости кандидатом Чекалкиным Л.Н. при представлении документов в Полесскую ТИК. Полесской ТИК был направлен соответствующий запрос в ИЦ УМВД России по Калининградской области. Получен ответ об отсутствии судимости у данного кандидата. В результате дополнительной проверки на запрос ИККО в ИЦ УМВД России по Калининградской области получен ответ о наличии у данного кандидата судимости. Поскольку регистрация Чекалкина Л.Н. оспаривается 3 другими кандидатами в судебном порядке, у ИККО отсутствует необходимость принятия каких-либо дополнительных мер по отмене регистрации данного кандидата. О результатах судебного разбирательства заявитель будет извещен дополнительно. Судебным решением подтверждена законность решения Полесской ТИК о регистрации Чекалкина Л.Н.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воспрепятствовании заявителю в сборе подписей депутатов представительных органов и глав муниципальных образований для листов поддержки, нарушении избирательного законодательства при проведении предвыборной агитации кандидатом Цукановым Н.Н., нарушении равенства кандидатов, в том числе подкупе избирателей кандидатом Цукановым Н.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вский Серг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б отсутствии у ИККО подлномочий по проверке оснований отказа депутатов представительных органов местного самоуправления и глав муниципальных образований в проставлении подписей в листах поддержки кандидата. Иных нарушений не усматривается. Основания для принятия мер реагирования у ИККО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ри проведении досрочного голосования - Плетнев А.И., Плетнева С.В., Плетнева К.А. досрочно не голосовали, однако в списках избирателей имеется об этом соответствующая отме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тошкин Александр Геннадьевич,депутат Калининградской областной Думы, руководитель фракции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правоохранительные органы для проведения проверки изложенной в обращении информации и принятия мер реагирования. 12 ноября 2015 года в УМВД России по Калининградской области направлен запрос о предоставлении информации о результатах проведенно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Полесской ТИК об отказе в регистрации заявителю кандидатом в депутаты районного Совета депутатов муниципального образования "Полесский муниципальный район" по ОИО № 14 в связи с тем, что документы для регистрации были представлены им своевремен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даков Вячеслав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Избирательной комиссией Калининградской области. Решением комиссии от 10 августа 2015 года решение Полесской ТИК отменено, Полесская ТИК обязана повторно рассмотреть вопрос о регистрации заявителя.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Полесской ТИК об отказе заявителю в регистрации кандидатом в депутаты районного Совета депутатов муниципального образования "Полесский муниципальный район" по ОИО № 13 в связи с тем, что кандидатом документы для регистрации в ТИК были сданы своевремен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охин Виктор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Калининградской области. Решением комиссии от 10 августа 2015 года решение Полесской ТИК отменено, Полесская ТИК обязана повторно рассмотреть вопрос о регистрации заявителя кандидатом.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Гвардейской ТИК об отказе заявителю в регистрации кандидатом в депутаты Совета депутатов муниципального образования "Гвардейский городской округ" в связи с отсутствием ссылок на законодательство при признании подписей недостоверными/недействительными, а также в связи с тем, что адрес места жительства кандидата в подписных листах указан заявителем в соответствии с действующим законодательств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юков Алекс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Калининградской области. Решением комиссии от 17 августа 2015 года в удовлетворении жалобы отказано. Заявитель о результатах рассмотрения письменно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воспрепятствовании в сборе подписей депутатов представительных органов и глав муниципальных образований, оказании на них давления, а также о нарушении избирательного законодательства при проведении предвыборной агитации кандидатом Цукановым Н.Н., использовании им должностного поло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ушко Михаил Стан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б отсутствии у ИККО полномочий по проверке оснований для отказа депутатами представительных органов и главами муниципальных образований в проставлении подписей в листах поддержки кандидатов на должность Губернатора Калининградской области. Оснований для принятия мер реагирования по доводам о нарушении избирательного законодательства при проведении предвыборной агитации и использовании Н. Цукановым должностного положения Избирательной комиссиией Калининградской области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ИК Кировского района от 26.08.2015 № 209/59: об оставлении жалобы Балалаева И.П. без удовлетворения (в которой заявитель ставил вопрос об отмене регистрации кандидатов, выдвинутых 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лалаев Игорь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2.09.2015 № 1070/162-V: решение ТИК Кировского района от 26.08.2015 № 209/59 оставвить без изменения, в удовлетворении требований заявителя Балалаева И.П.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несении уточнений в подписные листы в части указания номера специального избирательного счета после их представления в окружную избирательную комисс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ритонов Никола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кандидат не вправе вносить уточнения и дополнения в подписные листы после их представления в соответствующую избирательную комисс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участия В.Б. Пучкова в выборах депутатов ЗСКО. Заявитель просит запроситьсведения о месте нахождения В.Б. Пучкова с 27 по 31 июля 2015 года на территории РФ (28.07.2015 в ОИК кандидатом представлены документы для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винский Евгений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ы запросы в пограничную сдужбу ФСБ РФ (исх.№01-07/834 от 08.09.2015), в ФТС России (исх.№01-07/835 от 08.09.2015). Вынесено решение ИККО об отсутствии обстоятельств, свидетельствующих о нарушении порядка выдвижения и регистрации В.Б.Пучковым кандидатом в депутаты ЗСКО по ОИО № 7 (постановление ИККО от 10.09.2015 № 1065/161-V).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прос о включении граждан РФ, не имеющих регистрации по месту жительства в списки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ьников Ю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основанием для включения гражданина РФ в список избирателей на конкретном избирательном участке является факт нахождения его места жительства на территории этого избирательного участка (при наличии у гражданина активного избирательного права). Регистрация граждан РФ по месту жительства осужествляется органами регистрационного учета граждан РФ. Разъяснено, что с учетом того, что у граждан, уканных в обращении отсутствует регистрация по месту жительства, факт нахождения места жительства гражданина может быть установлен другими уполномоченными на то органами, организациями и должностными лицами. Так , факты от которых зависит возникновение, изменение, прекращение личных или имущественных прав граждан может быть установлен судов в соответствии с гл. 28 ГПК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том, что на территории ОИО № 12 по выборам депутатов ЗСКО для регистрации (учета) избирателей будут использоваться данные поквартирных книг учата (домовых книг) и карточек учета регистрации гражд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юта Михаил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5.09.2015 № 1078/164-V: установить отсутствие обстоятельств, свидетельствующих о нарушении порядка составления списков избирателей, включения граждан в списки избирателей на территории ОИО № 12 по выборам депутатов ЗСК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ИК Малоярославецкого района Об отказе в регистрации кандидата в депутаты ЗСКО по одномандатному избирательному округу № 15 Кузника И.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ик Игорь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25.08.2015 № 1034/156-V: в удовлетворении жалобы кандидата в депутаты ЗСКО по одномандатному избирательному окургу № 15 Кузника Игоря Владимировича на решение ТИК Малоярославецкого района от 09.08.2015 № 191 "Об отказе в регистрации Кузнику И.В. , выдвинутого региональным отделением ПП "ПАРНАС" кандидатом в депутаты ЗСКО по одномандатному избирательному округу № 15"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айны голосования в помещении для голосования УИК № 092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пожникова С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3.09.2015 № 1073/163-V: нарушения избирательного законодательства в части соблюдения тайны волеизъявления избирателей при голосовании в действиях членов УИК № 0923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едвыборной агитации КРО ЛДПР 12.09.2015 (в "день тишины") и обращении всвязи с этим в правоохранительные органы для привлечения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шков Константин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3.09.2015 № 1072/163-V: нарушений избирательного законодательства КРО ЛДПР не установлено, в удовлетворении требований заявителя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11.09.2015 порядка размещения агитационных материалов на избирательном участке в с. Маклино Малоярославецкого района Калу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всянников Олег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5.09.2015 № 1080/164-V: факт, послуживший основанием жалобы О.Б. Овсянникова устранен в порядке самоконтроля избирательной комисси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едвыборной агитации в газете Мещовского района калужской области "Восхо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шков Владими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зъяснено, что поскольку на дату публикации документы от регионального отделения политической партии КПРФ (в качестве избирательного объединения) о выдвижении в ИККО не поступали, на данного субъекта, а также на иных субъектов, распространяющих информацию о деятельности указанного регионального отделения, не распространяются нормы закона о порядке проведения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при проведении голосования вне помещения для голосования (Калужская городская больница № 5) членами УИК № 090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пожникова С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3.09.2015 № 1075/163-V: нарушения избирательного законодательства при проведении членами УИК № 0901 голосования вне помещения для голосования в Калужской городской больнице № 5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лучении избирательных бюллетеней избирателями без предъявления паспорта на избирательном участке УИК № 020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указанная заявителем в обращении не нашла своего подтверждения, в связи с чем, обращение Жириновского В.В.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нформационных стендах в сведениях о кандидате в депутаты ЗСКО по ОИО № 16 Сотникова А.А. представлена ложная информация, данные нарушения повлияли на волеизъявление избирателей, заявитель просит признать результаты голосования по ОИО № 16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пеко Елен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22.09.2015 № 1117/166-V: (информационные плакаты по ОИО № 16 в связи с допущенной полиграфической организацией при изготовлении плаката ошибкой изъяты 13.09.2015) в удовлетворении жалобы Е.Г. Драпеко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законным и отмене решения ОИК об отказе в регистрации кандидата в депутаты ЗСКО по одномандатному ИО № 11 Сазонова М.Ю. на решение ТИК Ленинского окурга г. Калуги от 07.08.2015 № 20-1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зонов Михаил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25.08.2015 № 1033/156-V: в удовлетворении жалобы кандидата в депутаты ЗСКО по одномандатному избирательному округу № 11 Сазонова Михаила Юрьевича на решение ТИК Ленинского округа Г. Калуги от 07.08.2015 № 20-12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при заверении печатью ТИК г. Обнинска конвертов с бюллетенями избирателей, проголосовавшими досроч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пожникова С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3.09.2015 № 1074/163-V: нарушения избирательного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октябрьского округа г. Калуги от 08.08.2015 № 91-1 "Об отказе в регистрации кандидатом в депутаты ЗСКО по ОИО № 10" и просьбе зачесть часть подписей, содержащихся в подписных листах и признанных недействительными на основании сведений УФМС России по Калужской области, и на этом основании изменить результаты проверк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жов Дмитр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жалобы приостановлено (постановление ИККО от 19.08.2015 № 1019/154-V) в связи с рассмотрением аналогичной жалобы в Калужском областном суде. В связи со вступлением в силу решения суда, рассмотрение жалобы прекратить (постановление ИККО от 28.08.2015 № 1041/157-V).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держании признаков пердвыборной агитации в анкете "Почему я приду голосовать на выборах 13.09.2015г.", размещенной на информационном сайте г. Кирова Калуж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ухов Михаил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текст, указанный в анкете "Почему я приду голосовать на выборах 13.09.2015 г." признаков предвыборной агитации, установленных пунктом 2 статьи 48 Федерального закона не содержи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верке изготовления агитационного печатного материала (листовки) кандидата в депутаты ЗСКО, кандидата в депутаты Городской Думы города Калуги Костиной М.В. требования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ов Денис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2.09.2015 № 1071/162-V: в связи с отсутствием в действиях кандидата Костиной М.В. состава административного правонарушения, предусмотренного ст. 5.12. КоАП РФ, обратить внимание Костиной М.В. и изготовителя ООО "Креатив" на необходимость надлежащего исполнения требований ФЗ "Об основных гарант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при проведении агитационного публичного мероприятия 09.09.2015 в г. Калуга КРО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якин Александ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2.09.2015 № 1069/162-V: мероприятие, проведенное КРО КПРФ 08.09.2015 в г. Калуге соответствует требованиям законодательства РФ, предъявляемым к условиям проведения предвыборной агитации посредством агитационных публичных мероприят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при проведении досрочного голосования; о "распределении" кандидатов по "невыгодным" для них округ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анов Александ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22.09.2015 № 1116/166-V: установить остуствие обстоятельств, свидетельствующих о нарушении избирательного законодательства, изложенных в жалоб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ло из ЦИК России: о нарушении кандидатом в депутаты Законодательного Собрания Калужской области Шмаковым Н.В. правил благоустройства при размещении агитационных мероприятий. Ранее аналогичное обращение поступило в ТИК Октябрьского округа г. Калуги, по мнению заявителя реакции ТИК не последовал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батин Вячеслав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в ЦИК России и заявителю: действия территориальной избирательной комиссии Октябрьского округа г. Калуги в отношении обращения Горбатина В.А. правомерны и были осуществлены в рамках ее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ключении Леднева С.А. в списки избирателей (по регистрации по месту пребывания) на избирательном участке № 1015 при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днев Серг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5.09.2015 № 1079/164-V: установить отсутствие обстоятельств, свидетельствующих о нарушении избирательных прав С.А. Леднева вследствие решения УИК избирательного участка № 1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ж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оверки избирателей, проголосовавших досрочно, на предмет законности оснований досрочного голосования; принять меры, по пресечению действий членов ТИК Юхновского района, нарушающие требования Методических рекомендаций ЦИК России о порядке проведения досрочногог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 Н. 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ИККО от 15.09.2015 № 1077/164-V: признать действия членов ТИК Юхновского района по оргнаизации досрочного гролосования соответствующими действующему законодатель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задает вопрос о том, зачем при голосовании использовались карточки, закрывающие список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нина Светла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передано для рассмотрения территориальной избирательной комиссии Заводского района Кемеровского городского округа, при рассмотрении нарушений не выявлено, о че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рокуратуру Кемеровской области поступила жалоба, в которой сообщается об отсутствии публикации списков лиц, которые поставили свои подписи в поддержку выдвижения кандидатов на должность Губернатора Кемеровской области, отсутствии публикации объемов избирательных фондов, невыполнении кандидатом Тулеевым А.М. требований избирательного законодательства об уходе в отпуск, размещении агитационных баннеров за кандидата Тулеева А.М., подготовке фальсификаций выборов. По факту обращения информация запрошена в Избирательной комиссии Кемер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Виктор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по существу обращения Заявителя и подтверждающие документы направлены Избирательной Комиссией Кемеровской области в прокуратуру Кемеровской области. Факты, изложенные в обращении,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в ЦИК России, указывает на административное давление с целью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разъяснениями законодательства о выборах в части порядка проведения досрочного голосования, его права на обращение в правоохранительные орг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с жалобой в Избирательную комиссию Кемеровской области, ЦИК России, Гурьевскую межрайонную прокуратуру, указывает на использование служебного положения кандидатом Малышевым С.А., просит "снять" его кандидатур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дышев Владими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збирательной комиссией Кемеровской области проведена проверка, получены пояснения, установлено, что отсутствует документальное подтверждение использования служебного положения кандидатом Малышевым С.А. Заявителю направлен ответ о том, что указанные в обращении факты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ло из ЦИК РФ. Заявитель выражает опасения, что Тулеев А.М. снимет свою кандидатуру на должность Губернатора Кемеровской области в пользу Максимова А.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 Серг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информацией о кандидатах на должность Губернатора Кемеровской области, разъяснено законодательство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о приостановлении деятельности газеты "Кузбасс" в связи с повторным нарушением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е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Разъяснены положения 67-ФЗ о проведении агитации, напр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в ЦИК России, говорит о том, что в Кемеровской области сотрудников бюджетных учреждений заставляли проголосовать досрочно во избежание уволь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По изложенным в обращении фактам направлены запросы в правоохранительные органы. Получены ответы из Прокуратуры Кемеровской области, Следственного управления Следственного Комитета РФ по Кемеровской области, ГУВД по Кемеровской области о том, что подобных жалоб не поступало. Заявителю дан ответ о том, что указанные заявителем факты не нашли своего подтверждения, ЦИК РФ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ходатайствует о снятии кандидатуры Тулеева А.М. на должность Губернатора Кемеровскй области на основании отсутствия отчетности в реализации мер социальной поддержки населения Кузбасса, использования административного ресурса кандидат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федова Людмил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разъяснениями законодательства о выборах и компетенции Избирательной комиссии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нахождении в день голосования на избирательном участке кандидата на должность главы, которая показывала за кого нужно проголосова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болева Александра Ром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ередана на рассмотрение Избирательной комиссии Гурьевского муниципального района, рассмотрена на заседании, по результатам которого не установлено подтверждения изложенных заявителем фактов, о че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Кемеровской области поступила жалоба из прокуратуры Кемеровской области на нарушение РОПП "ЕДИНАЯ РОССИЯ" принципа равентсва партий при освещении своей деятельности (праймериз) на телеканале ГТРК "Кузбас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е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проведена проверка, получены объяснения политической партии, изложенные в обращении факты не подтвердились. Заявителю направлен ответ с разъяснениями положений Закона Кемеровской области "О гарантиях равенства политических партий, представленных в Совете народных депутатов Кемеровской области, при освещении их деятельности региональными государственными телеканалом и радиоканалом", проинформирована прокуратура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ходатайствует об исключении Тулеева А.М. из числа выдвинутых кандидатов на должность Губернатора Кемер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нашутина Софь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Кемеровской области, нарушений законодательства не установлено. Заявителю направлен ответ с разъяснениями законодательства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направил обращение в прокуратуру Кемеровской области, указывает на то, что не удовлетворен ответом на его обращение о снятии кандидатуры Тулеева А.М. с выборов Губернатора Кемер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федов Пет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зъяснены нормы, регулирующие вопрос, изложенный в жалобе. Пояснения по рассмотрению обращения направлено в Прокуратуру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с жалобой в связи с получением им извещений о проведении выборов на имя други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озова Людмил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ТИК Беловского городского округа, заявителю направлен ответ об ошибочном направлении извещения, недопущении подобных ошибок в будущ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о обращение в Управление Роскомнадзора по Кемеровской области, в котором она просит проверить обоснованность размещения агитационных материалов на телеканал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нчарова Елена Ром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ередана на рассмотрение Избирательной комисиии Краснобродского городского округа, которой проведено заседание. Заявителю направлены разъяснения по существу вопр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направлено обращение в ЦИК России, сообщается о неравных условиях при проведении публичных агитационных мероприятий, недоведении информации о предоставлении помещений для проведения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то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Избирательную комиссию Междуреченского городского округа, нарушений не установлено. Заявителю направлен ответ о соблюдении порядка проведения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прокуратуры Кемеровской области поступил запрос информации по обращению о привлечении к административной ответственности председателя Избирательной комиссии Кемеровской области Емельянова Ю.П. в связи с ненадлежащим оформлением ответа на ранее поступившее обращение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нашутина Софь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по существу обращения и потверждающие документы направлены в прокуратуру Кемеровской области. Изложенные в обращении факты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ходатайствует об отмене регистрации Тулеева А.М. как кандидата на должность Губернатора Кемеровской области на основании имеющейся коррупции в Кузбассе, назначения спецпенсий судьям и прокурор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хорова Лидия К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разъяснениями законодательства в части регистрации кандидатов и компетенции Избирательной комиссии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отсутствие решения избирательной комиссии г. Междуреченска о регистрации кандидата на должность главы г. Междуреченска, выдвинутого Кемеровским РО Партии "Яблоко, ходатайствует о разъяснении положений законодательства о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ёв Егор Анатольевич,Председатель Кемеровского Р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орода Междуреченска заявителю из данной комиссии направлен письменный ответ, разъяснены соответствующие положения законодательства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на нарушение Губернатором Кемеровской области норм 67-ФЗ и нарушения при трансляции выступления Губернатора в г. Новокузнец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е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Заявителю разъяснены положения 67-ФЗ по агитации,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что ее фамилия отсутствует в списка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тенко Раис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емеровской области проведена проверка, установлено наличие заявителя в списках избираетлей, о чем заявитель уведомлен по адресу электронной почты, с которого было отправлено обращ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и указывают на недостаточное, по их мнению, информирование избирателей о выборах в г. Юр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рпик Л.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Юргинского района, нарушений законодательства не установлено, ответ о надлежащем информировании направлен заявителя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о нарушениях в ТИК Новокузнецкого городского округа и просит отменить реш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аленко Антон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нарушений не установлено, заявителю направлен ответ с разъяснением порядка оспаривания итогов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нарушении при проведении выборов главы, выразившемся в превышении количества реальных избирателей и "голосовании" умерших жи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скребенцев Серг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на основании пояснений территориальной избирательной комиссии Юргинского муниципального района нарушений не установлено, о че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информирует о нарушениях закона кандидатом на должность главы Милаевой Т.Т., которая не сложила с себя полномочий главы поселения на время участия в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идеев Григо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Избирательной комиссией Прокопьевского района Кемеровской области, факты, изложенные в обращении не нашли своего подтверждения, о че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ло из ЦИК России. Заявитель сообщает об отсутствии честных и легитимных выборов на территории Кемеровской области, дисредитации оппозиционных кандидатов, создании благоприятных условий для "нужных" кандидатов, устранении конкурентов партии власти, ходатайствует о приезде ЦИК России для взятия под контроль ситу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Виктор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нарушений не установлено. Заявителю направлен ответ с разъяснениями законодательства о выборах. ЦИК РФ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в день голосования обнаружила в спиках избирателей в квартире, где она проживает, другую гражданку, которая никогда с ней не прожив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а Любовь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УФМС для рассмотрения. Заявителю дан ответ о том, что зарегистрированная по адресу ее места жительства гражданка имеет долю в праве собственности на жилое помещение заявителя. Ранее заявителю на подобное обращение направлялся ответ о том, что списки избирателей формируются в том числе на основании данных, передаваемых избирательным комиссиям УФМС, в связи с чем нарушений со стороны избирательной комиссии не уст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одал в Администрацию Кемеровской области 3 аналогочных жалобы, указывает, что его не включили в список избирателей по причине отсутствия регистрации по месту жи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йдорин Роман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ы переданы для рассмотрения в территориальную избирательную комиссию Центрального района Новокузнецкого городского окурга, нарушений не установлено, заявителю направлен ответ с разъяснением законодательства о выборах в части составления списков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я закона в уик № 700, ходатайствует о привлечении членов комиссии к уголовной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Виктор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ередана на рассмотрение территриальной избирательной комиссии Центрального района Новокузнецкого городского округа, рассмотрена на заседании, нарушения законодательства не установлено. В последующем жалоба отозвана Заявите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я в работе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аленко Антон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ТИК Центрального района Новокузнецкого городского округа жалоба признана необоснованной. Избирательная комиссия Кемеровской области направила заявителю ответ о том, что по изложенным в обращении фактам принято решение уполномоченным орга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отсутствие ее фамилии в списка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тузова Юлия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наличие заявителя в списках избирателей, о чем заявителю был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не смогла проголосовать за свою 78-летнюю тётю по доверенности, просит разъяснить почему для пожилых людей не предусмотрено совеременных средств связи при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бцева Мари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Заявителю направлен ответ с разъяснениями избирательного законодательства о порядке голосования граж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с жалобой в Администрацию Кемеровской области на то, что избирательная комиссия не выехала на адрес ее семьи, что лишило их возможности проголосова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ептинг Наталь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для рассмотрения в территориальную избирательную комиссию Куйбышевского района Новокузнецкого городского округа, которой проведена проверка и заявителю дан ответ о том, что от нее и членов ее семьи не поступало заявления о голосовании вне помещения для голосования, в связи с чем выезд участковой избирательной комиссии на ее адрес осуществлен не бы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ЦИК РФ о нарушении порядка проведения предвыборной агитации: трансляции ролика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птева Т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Избирательной комиссией Краснобродского городского округа, нарушений законодательства не установлено, копия решения вруч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направил жалобу в Избирательную комиссию Кемеровской области, выражает сомнение в законности постановления Избирательной комиссии Кемеровской области о регистрации кандидата на должность Губернатора Кемеровской области Тулеева А.М. и просит отменить указанное постановл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ыков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в котором разъяснены положения законодательства о выборах, указано, что нарушений при регистрации кандидата Тулеева А.М.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ы жалобы в Избирательную комиссию Кемеровской области, ЦИК России, Администрацию Кемеровской области, просит проверить правомерность отказа избирательной комиссии Кемеровского муниципального района в регистрации Заявителя в качестве кандидата на выборах главы Щегловского сельского поселения Кемеров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ьшевич Глеб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ринята к рассмотрению Избирательной комиссией Кемеровской области, рассмотрение приостановлено в связи с обращением в суд с аналогичной жалобой. Решением Заводского районного суда города Кемерово заявителю в удовлетворении требований было отказано, в связи с чем Избирательной комиссией Кемеровской области прекращено рассмотрение, ЦИК России и Администрация Кемеровской области проинформиров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ЦИК России поступила жалоба о том, что кандидату на должность главы Ленинск-Кузнецкого городского округа Хуснутдиновой С.О. поступают угрозы со стороны неизвестных лиц с требованием не сообщать о выявляемых нарушен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емеровской области в ходе рассмотрения обращения получены пояснения ТИК Ленинск-Кузнецкого городского округа, Межмуниципального отдела МВД, согласно которым Хуснутдинова С.О. не подтвердила наличие угроз, о чем было письменно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направлена жалоба в ЦИК России, сообщается о давлении на избирателей-шахтеров со стороны работодателей с угрозами уволь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емеровской области получены пояснения территриальной избирательной комиссии Ленинск-Кузнецкого городского округа, установлено, что указанные в обращении граждане не вправе увольнять граждан. Факты, изложенные в обращении не нашли своего подтверждения, о чем письменно проинформирован заявител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в ЦИК РФ, в которой указывается, что в ряде участковых избирательных комиссий Кемеровской области фиксируются вбросы бюллетеней, а после замечаний наблюдателей - последних удаляют с избирательных участков сотрудники правоохранительных орган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емеровской области проведена проверка, получены пояснения территориальной избирательной комиссии Ленинск-Кузнецкого городского округа, нарушений не установлено. Ответ направлен заявителю, проинформирована ЦИК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б отказе в принятии документов от кандидата на должность главы Ленинск-Кузнецкого городского окру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йстер Ром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Факты, изложенные в обращении не подтвердились. Заявитель отозвал жалоб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об отмене регистрации Тулеева А.М. как кандидата на должность губернатора Кемеровской области на основании отрицательной оценки заявителем его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федов Пет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разъяснениями законодательства о выборах и компетенции Избирательной комиссии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воспрепятствование в подаче документов кандидату Заваловой С.И. и уполномоченному представителю ЛДПР Гарифулину Н.Г. на выборах депутатов Усть-Сертинского сельского поселения Чебулинского района. Нарушение графика работы ТИК Чебулинского района. Ходатайство о проведении проверки и принятии мер для устранения допущенных наруш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йстер Ром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8.07.2015 Заявитель представил в Избирательную комиссию Кемеровской обласати отзыв жалобы и обратился в суд. Решением Чебулинского районного суда заявителю было отказано в удовлетворении жалобы. Доводы жалобы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о необходимости предупреждения редакторов газеты "Кузбасс" и газеты "Кузнецкий рабочий" об ответственности за публикацию агитационных стат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е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таельной комиссией Кемеровской области. Заявителю разъяснены положения 67-ФЗ в части агитации,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 голосовании Заявитель обнаружила в списках избирателей в квартире, где проживает другую гражданку, которая там не прожива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а Любовь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Кузнецкого района Новокузнецкого городского округа, установлено, что сведения внесены на основании данных УФМС, рекомендовано обратиться в данный орг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я на избирательном участке № 700, ходатайствует о привлечении членов избирательной комиссии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Виктор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ь представил в Избирательную комиссию Кемеровской области отзыв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направлена жалоба в ЦИК РФ, того же содержания - в Избирательную комиссию Кемеровской области о том, что в списке избирателей по своему адресу Заявитель обнаружила незнакомых ей людей, просит разъяснить как такое возмож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бышева Ольг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передано для рассмотрения в ТИК Заводского района Кемеровского городского округа, проведена проверка, в ходе которой установлено, что в списки избирателей внесены ошибочные данные, представленные УФМС, что в дальнейшем будет учтено. Ответ отправлен Заявителю, ЦИК РФ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то, что в списках избирателей напротив его фамилии стояла чужая подпис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лисов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ем представлено в Избирательную комиссию Кемеровской области заявление с просьбой не рассматривать жалоб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направлена жалоба в ЦИК РФ, сообщается о нарушениях при проведении выборов, выразившихся в голосовании умершей жительницы и превышении количества реальных избирателей на 100 челове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скребенцев Серг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получены пояснения членов участковых избирательных комиссий, нарушений не установлено, о чем составлен ответ и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ходатайствует об отмене регистрации кандидата на должность Губернатора Кемеровской области Тулеева А.М. на основании отрицательной оценки заявителем его деятельности, мифологизации образа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омникова Тамар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й области. Заявителю направлен ответ с разъяснениями законодательства о выборах и компетенции Избирательной комиссии Кемер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б агитации с использованием служебного положения кандидата на должность главы Кемеровского муниципального района Орлова Г.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ёпов Артём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Кемеровского муниципального района, пероведена проверка. Зявителю направлен ответ о том, что по результатам проверки изложенные в обращении факты не подтвердились, разъяснены положения закона о проведении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едлагает провести проверку избирательных бюллетеней с изучением протоколов всех участковых избирательных комиссий и замечаний наблюд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е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Избирательной комиссией Кемеровской области. Заявителю направлен ответ с разъяснениями положений закона об обжаловании итогов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направил жалобу в ЦИК России, жалуется, что в г. Новокузнецке заставляют голосовать за Тулеева А.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снин Дмитрий Игор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территориальной избирательной комиссией Кузнецкого района Новокузнецкого городского округа, получены пояснения, указанная в жалобе информация не подтвердилась, рекомендовано обратиться в правоохранительные орг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щается в ЦИК России, сообщает о нарушении порядка досрочного голосования, вскрытии конвертов с бюллетенями в закрытом режиме, при этом на участок не пускали члена комиссии от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ередана Избирательной комиссией Кемеровской области на рассмотрение территориальной избирательной комиссии Центрального района Новокузнецкого городского округа, сведения не нашли своего подтверждения, вынесено решени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ме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направлена жалоба в прокуратуру кемеровской области о том, что на избирательных участках Анжеро-Судженского городского округа размещены агитационные плакаты, изготовленные за счет бюджетных средств, указывает на раздачу в церкви консервов от имени Тулеева, указывает, что он не ушел в отпуск, иные нарушения в части агитации, просит привлечь Тулеева А.М.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федова Людмил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передано для рассмотрения территориальной избирательной комиссией Анжеро-Судженского городского округа, установлено, что заявитель принял информационный плакат за агитационный, заявителю направлен ответ с разъяснениями законодательства об агитационных материал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р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частии главы Лебяжского района Ожегова А.Б во встрече избирателей в с. Изиморка Лебяжского района с кандидатом в депутаты Законодательного Собрания Кировской области по Нолинскому одномандатному избирательному округу № 11 Лучининым 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ьцев А. А.,Кандидат в депутаты Законодательного Собрания Кировской области по Нолинскому одномандатному избирательному округу №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7 сентября 2015 года и признано не обоснованным. Изучив представленные пояснения кандидата в депутаты Законодательного Собрания Кировской области А.Н.Лучинина, главы Лебяжского района А.Б.Ожегова, территориальной избирательной комиссии Лебяжского района, Рабочая группа пришла к выводу, что информация, изложенная в обращении своего подтверждения не нашла. Глава Лебяжского района А.Б.Ожегов во встрече избирателей с. Изиморка Лебяжского района с кандидатом в депутаты Законодательного Собрания Кировской области А.Н.Лучининым не участвовал и агитацию за кандидата не проводил.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уполномоченный представитель избирательного объединения Костромской области "РПР-ПНС" - жалуется на распространение печа. агит. материала, способствующего созданию отрицательного отношения к избирательному объединению Костромской области "РПР-ПНС", в частности, ведется распространение листовок, в которых содержатся, по мнению заявителя, ложные сведения о гражданах Яшине И.В. и Касьянове М.М. Соответствующие пояснения представлены в избирательную комиссию Костромской области ЗАО "Линия График" (вх. от 09.09.2015 г. № 3107). Заявителю направлен ответ по существу жалобы, где указывают на отсутствие оснований для удовлетворения требований, изложенных в жалобе (письмо от 10.09.2015 г. № 310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у, изложенному в жалобе направлены письма: 1. генеральному директору ЗАО "Линия График Кострома Ю.А. Гусеву (согласно приложению к жалобе агит. материал был изготовлен в данной организации) для пояснений и представлений документов, подтверждающих данные о том, кто являлся заказчиком и кто оплатил его изготовление (письмо от 04.09.2015 г. № 2938); 2. промежуточный ответ заявителю (письмо от 04.09.2015 г. № 2939).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ирюкова И.В. жалуется на незаконное, по ее мнению, размещение печат. агит. материала за политическую партию "Против всех" на заборе дома, который находится в ее соб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ирюкова И.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ы письма: 1. уполномоченному представителю избирательного объединения Политической партии "Против всех" П.В. Михальченкову (письмо от 04.09.2015 г. № 2947); 2. промежуточный ответ заявителю (письмо от 04.09.2015 г. № 294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жалуется на распространение агит. материалов, способствующих созданию отрицательного отношения к избирательному объединению Региональное отделение Костромской области "Республиканская партия России - Партия народной свободы", которые изготовлены с нарушением требований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ы письма: 1. УМВД России по Костромской области для рассмотрения и принятия мер реагирования (письмо от 29.08.2015 г. № 2780); 2. промежуточный ответ заявителю (письмо от 29.08.2015 г. № 2781). По предварительной информации УМВД России по Костромской области по фактам, изложенным в жалобе проводится проверка на предмет установления фактов административных либо уголовных правонарушений (письмо от 11.09.2015 г. № 13/5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обратилась с жалобой на действия наблюдателя, назначенного на избирательный участок № 144 избирательным объединением РО КО ПП "РПР-ПАРНАС". По информации заявителя наблюдатель скандалил, выкрикивал название партии, тем самым проводил агитацию, вырывал документы у членов УИК с правом решающего голо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156 избирательным объединением РО КО ПП "РПР-ПАРНАС". По информации заявителя наблюдатель дестабилизировал работу участковой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использование наблюдателем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на избирательном участке № 219 значка, содержащего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Н.В. Катыкиной рассмотрено. После проведенной проверки заявителю направлен ответ по существу (письмо от 13.09.2015 г. № 3219). По информации председателя участковой избирательной комиссии избирательного участка № 219 (далее – УИК № 219) Н.Г. Алексеевой 13 сентября 2015 года в УИК № 219 наблюдателем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была назначена А.С. Юшина. Юшиной А.С. использовался значок со словами «СВОБОДУ ПИВОВАРОВУ АНДРЕЮ. Парнас», исполненный в красном цвете. Наблюдателем от регионального общественного движения «Костромской регион – за честные выборы» Зиновьевой И.А. председателю УИК № 219 было сделано устное заявление о нарушении Юшиной А.С. избирательного законодательства в части проведения предвыборной агитации в день голосования. В соответствии с пунктом 6 статьи 27 Федерального закона № 67 «Об основных гарантиях избирательных прав и права на участие в референдуме граждан Российской Федерации» (далее – Федеральный закон № 67) председатель УИК № 219 Н.Г. Алексеева указала А.С. Юшиной на нарушение пункта 3 статьи 49 Федерального закона № 67. Значок с признаками предвыборной агитации наблюдателем незамедлительно был снят. На момент написания жалобы нарушение было устранено, дополнительных мер для устранения нарушений избирательного законодательства не требу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е на избирательном участке № 580, образованном на территории городского округа город Шарья, где, по его мнению, члены УИК работают с несброшюрованными и незаверенными списками избирателей. Просит принять меры в рамках установленных законом полномоч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лучены соответствующие пояснения от избирательной комиссии городского округа город Шарья. По результатам проведенной проверки принято постановление избирательной комиссии Костромско йобласти от 14.09.2015 г. № 1719, которым установлено следующее: 1. по информации избирательной комиссии городского округа город Шарья Костромской области аналогичная жалоба поступила в участковую избирательную комиссию избирательного участка № 580 от Давыдова Д.В. - наблюдателя, направленного избирательным объединением Региональное отделение Костромской области Политической партии «Республиканская партия России – Партия народной свободы». На момент подачи жалобы список избирателей данного избирательного участка по выборам депутатов Костромской областной Думы шестого созыва был разделен на отдельные книги, которые были прошиты, но не заверены печатью участковой избирательной комиссии. Замечание Давыдова Д.В. было принято участковой избирательной комиссией во внимание. Участковой избирательной комиссией принято решение от 13 сентября 2015 года № 12 «О рассмотрении жалобы Давыдова Д.В.», после чего председателем участковой избирательной комиссии дано указание членам участковой избирательной комиссии дополнительно прошить книги списка и заверить печатью комиссии, что было сделано в 12 часов 10 минут. На основании изложенного, руководствуясь пунктами 6, 7 статьи 75 Федерального закона, избирательная комиссия Костромской области постановила жалобу члена избирательной комиссии Костромской области с правом совещательного голоса Жданова И.Ю. без удовлетворения. Дополнительных мер для устранения нарушений не требую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о нарушении наблюдателем от избирательного объединения РО КО ПП "РПР-ПАРНАС" на избирательном участке № 280 формы нагрудного знака. По мнению заявителя наблюдатель находился в помещении для голосования с нагрудным знаком, форма которого не соответствует закону: размер превышал допустимый, а исполнен был в зеленых тон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По результатам проведенной проверки заявителю направлен ответ по существу (письмо от 13.09.2015 г. № 3215). По информации председателя участковой избирательной комиссии избирательного участка № 280 (далее – УИК № 280) К.В. Воротного 13 сентября 2015 года в УИК № 280 был назначен наблюдатель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Е.Л. Симакова. В помещении для голосования Е.Л. Симакова находилась с нагрудным знаком неустановленной формы – размер нагрудного знака превышал установленный, исполнен в зеленых тонах. Председателем УИК № 280 были незамедлительно приняты меры к устранению данного нарушения, в том числе Е.Л. Симаковой было предложено использовать нагрудный знак установленной формы. Также были даны разъяснения требований пункта 6 статьи 27 Федерального закона № 67, Избирательного кодекса Костромской области, постановления избирательной комиссии Костромской области от 21 апреля 2015 года № 1217 «О форме и описании нагрудного знака наблюдателя, присутствующего при голосовании и подсчете голосов избирателей, составлении протокола об итогах голосования, протокола о результатах выборов при проведении выборов депутатов Костромской областной Думы шестого созыва». Нагрудный знак неустановленной формы наблюдателем был снят. Заявителя проинформировали , что дополнительных мер реагирования по данной жалобе не требу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367 избирательным объединением РО КО ПП "РПР-ПАРНАС". По информации заявителя наблюдатель распространял агит. печат. материал в виде листовок с призывами голосовать за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лиц на избирательном участке № 377 с нагрудными знаками избирательного объединения РО КО ПП "РПР-ПАРНАС". По информации заявителя указанные лица руководили группами людей, направляли их в помещение для голосования, сопровождали до кабины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райкин М.А. - Председатель ЦК Политической партии КОММУНИСТИЧЕСКАЯ ПАРТИЯ КОММУНИСТЫ РОССИИ - обратился в ЦИК России с заявлением о защите избирательных прав. По мнению заявителя с 9 по 11 сентября 2015 года представителями избирательного объединения КОСТРОМСКОЕ ОБЛАСТНОЕ ОТДЕЛЕНИЕ политической партии "КОММУНИСТИЧЕСКАЯ ПАРТИЯ РОССИЙСКОЙ ФЕДЕРАЦИИ" распространяется незаконный агитационный материал, который призывает избирателей не голосовать за список кандидатов, выдвинутых избирательным объединением Политическая партия КОММУНИСТИЧЕСКАЯ ПАРТИЯ КОММУНИСТЫ РОССИИ. Кроме того, в указанном в заявлении агит. печат. материале используется эмблема партии без согласия Политической партии КОММУНИСТИЧЕСКАЯ ПАРТИЯ КОММУНИСТЫ РОССИИ. Просит прекратить распространение агит. печат. материала, привлечь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райкин Максим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заявление Сурайкина М.А. рассмотрено. По результатам проверки установлено следующее: 1. с 12 сентября 2015 года указанный агит. печат. материал не распространяется; 2. срок для обращения в суд первой инстанции с заявлением об отмене регистрации кандидата (списка кандидатов) пропущен. Соответствующие ответы направлены заявителю (письмо от 13.09.2015 г. № 3216), ЦИК России (письмо от 13.09.2015 г. № 32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ваева Е.Н. - член участковой избирательной комиссии избирательного участка № 192 с правом совещательного голоса обратилась с жалобой в ЦИК России на нарушения, по мнению заявителя, избирательного законодательства в части выдачи лицам, присутствующим при подсчете голосов избирателей, заверенных копий протоколов участковой избирательной комиссии об итогах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ваева Еле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поступившая из ЦИК России, рассмотрена. В связи с проведением проверки направлены письма: 1. в избирательную комиссию города Костромы для пояснений (письмо от 01.10.2015 № 3441); 2. промежуточный ответ заявителю (письмо от 01.10.2015 № 3442). По результатам проверки заявителю направлен ответ по существу жалобы (письмо от 07.10.2015 г. № 3475). У избирательной комиссии Костромской области оснований для удовлетворения требований, изложенных в жалобе не имеется. В порядке информирования избирательной комиссией области направлен ответ в ЦИК России (письмо от 07.10.2015 г. № 3476)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использование на избирательном участке № 209 стационарных ящиков для голосования, по его мнению, изготовленных из непрозрачного материала. Просит признать действия УИК № 209 незакон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итогам проверки принято постановление избирательной комиссии Костромской области от 13.09.2015 г. № 1710, которым установлено: в соответствии с Нормативами технологического оборудования для участковых избирательных комиссий при проведении выборов, референдумов в Российской Федерации, утвержденными постановлением Центральной избирательной комиссии Российской Федерации от 29 января 2014 года № 214/1405-6, стенки стационарного ящика для голосования должны изготавливаться из легкого прозрачного или полупрозрачного материала с коэффициентом светопропускаемости для прозрачного ящика – не менее 90 процентов, а для полупрозрачного – не менее 25 процентов. На основании изложенного, руководствуясь пунктом 6 статьи 75 Феде-рального закона от 12.06.2002 № 67-ФЗ "Об основных гарантиях избирательных прав и права на участие в референдуме граждан Российской Федерации", статьей 149 Избирательного кодекса Костромской области избирательная комиссия Костромской области постановила жалобу на нарушение порядка голосования члена избирательной ко-миссии Костромской области с правом совещательного голоса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я, по его мнению, прав наблюдателя на видеосъемку на избирательном участке № 12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итогам проверки принято постановление избирательной комиссии Костромской области от 14.09.2015 г. № 1727, которым установлено следующее: на основании Разъяснений порядка ведения наблюдателями фото- и (или) видеосъемки в помещении для голосования, утвержденных постановлением Центральной избирательной комиссии Российской Федерации от 03 октября 2012 года № 143/1085-6, постановления избирательной комиссии Костромской области от 31 августа 2015 года № 1632 «О некоторых рекомендациях по обеспечению качественного выполнения процедур при проведении голосования и подведении его итогов на выборах в единый день голосования 13 сентября 2015 года на территории Костромской области» наблюдатели, а также лица, указанные в части первой статьи 121 Кодекса могут вести фото- и (или) видеосъемку в помещении для голосования с места, определенного решением соответствующей избирательной комиссии. Во время голосования в помещении для голосования место для ведения соответствующими лицами фото- и (или) видеосъемки в помещении для голосования определяется с учетом пункта 9 статьи 30 и пункта 11 статьи 61 Федерального закона. При таких обстоятельствах УИК № 127 действовала в рамках полномочий, определенных Федеральным законом от 12 июня 2015 года №-67 ФЗ «Об основных гарантиях избирательных прав и права на участие в референдуме граждан Российской Федерации», постановлением Центральной избирательной комиссии Российской Федерации, постановления избирательной комиссии Костромской области. На основании изложенного, руководствуясь пунктами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я, по его мнению, при организации голосования вне помещения для голосования. По информации Жданова И.Ю. членами участковой избирательной комиссии избирательного участка № 175 не составлялся реестр заявлений (устных обращений) на проведение голосования вне помещения для голосования. Просит признать действия УИК № 175 незаконными, отменить итоги голосования по данному избирательному участ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В связи с проведением проверки направлен запрос в Избирательную комиссию города Костромы (письмо от 13.09.2015 г. № 3197). По результатам принято постановление избирательной комиссии Костромской области от 14.09.2015 г. № 1718, которым установлено следующее: 1. согласно пункту 2 статьи 66 Федерального закона от 12 июня 2002 № 67-ФЗ «Об основных гарантиях избирательных прав и права на участие в референдуме граждан Российской Федерации» (далее – Федеральный закон), части второй статьи 128 Избирательного кодекса Костромской области (далее – Кодекс)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2. из пояснений участковой избирательной комиссии следует, что реестр заявлений (устных обращений) избирателей о предоставлении им возможности проголосовать вне помещения для голосования участковой избирательной комиссии избирательного участка № 175 составлялся с 08 сентября 2015 года и заполнялся по мере поступления заявлений, устных обращений избирателей. 3. факты, изложенные в жалобах члена с правом совещательного голоса, своего подтверждения не нашли. 4. на основании изложенного, руководствуясь пунктом 6 статьи 75 Федерального закона, частью пятой статьи 151 Кодекса,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размещении на территории города Костромы билбордов партии КПРФ, по его мнению, содержащих информацию агитационного характера,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оман Эдуар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о письмо уполномоченному представителю избирательного объединения ОБЛАСТНОЕ ОТДЕЛЕНИЕ политической партии КОММУНИСТИЧЕСКАЯ ПАРТИЯ РОССИЙСКОЙ ФЕДЕРАЦИИ С.Н. Горячеву для представления пояснений и документов, связанных с изготовлением, размещением и оплатой указанных в заявлении Р.Э. Салахутдинова, материалов (письмо от 02.08.2015 г. № 2120). Заявителю дан промежуточный ответ (письмо от 02.08.2015 г. № 2122). С.Н. Горячев дал соответствующие пояснения (письмо от 04.08.2015 г. б/н). Заявителю дан ответ по существу заявления, пояснили, что является признаками предвыборной агитации, а также сообщили, что Политическая партия "КОММУНИСТИЧЕСКАЯ ПАРТИЯ РОССИЙСКОЙ ФЕДЕРАЦИИ" избирательным объединением на выборах депутатов Костромской областной Думы шестого созыва, досрочных выборах губернатора Костромской области не является. Таким образом, изложенные факты в заявлении объективного подтверждения не нашли (письмо от 06.08.2015 г. № 2352).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О. сообщает о распространении на территории города Костромы газеты "Справедливая РОССИЯ", содержащей, по мнению заявителя,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о письмо уполномоченному представителю избирательного объединения Региональное отделение Политической партии СПРАВЕДЛИВАЯ РОССИЯ в Костромской области С.Р. Дмитриеву для представления в избирательную комиссию области соответствующих пояснений и документов, связанных с опросом общественного мнения, результаты которого размещены в агитационном печатном материале по рубрикой "Костромичи доверяют "Справедливой России" (письмо от 16.08.2015 г. № 2550). Уполномоченным представителем даны поясняет, что согласно п. 4 ст. 48 Федерального закона "Об основных гарантиях избирательных прав и права на участие в референдуме граждан Российской Федерации" возможен выпуск агитационных материалов в форме результатов опросов общественного мнения с указанием реквизитов опросов или без такового (письмо от 16.08.2015 г. б/н). Заявителю направлен ответ по существу - опубликование (обнародование) результатов общественного мнения, связанных с выборами, является разновидностью информирования избирателей, в том числе от числа лиц, заказавших проведение опроса и оплативших его публикацию. Кандидаты , изб. объединения самостоятельно определяют содержание, формы и методы своей агитации и вправе использовать в выпусках агит. печ. материалах данные опросов общественного мнения с указанием реквизитов опроса или без такового, в связи с чем, нарушений избирательного законодательства в действиях избирательного объединения Региональное отделение Политической партии СПРАВЕДЛИВАЯ РОССИЯ в Костромской области при выпуске, указанного в заявлении Лазаренко материал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Н.Б. - член ОИК по выборам депутата Костромской областной Думы шестого созыва по одномандатному избирательному округу № 8 с правом совещательного голоса обратилась в ЦИК России по вопросам: 1. нарушения ОИК по выборам депутата Костромской областной Думы шестого созыва по одномандатному избирательному округу № 8 избирательного законодательства при работе с документами о выдвижении и регистрации кандидата Карпенко Г.С.; 2. нарушения права члена избирательной комиссии с правом совещательного голоса на ознакомление с избирательными документ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Наталия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обращение Кузнецовой Н.Б. по вопросу действий ОИК № 8 по направлению документов кандидата в депутаты Костромской областной Думы шестого созыва по одномандатному избиратльному округу № 8 Г.С. Карпенко (далее - Кандидат), представленных им для выдвижения и регистрации, в избирательную комиссию, направленное в ЦИК России рассмотрено. Заявителю направлен ответ: 1. избирательная комиссия области является организующей выборы депутатов Костромской областной Думы шестого созыва комиссией; 2. осуществляет контроль за соблюдением законности при подготовке и проведении выборов в Костромскую областную Думу, обеспечивает единообразное применение норм Избирательного кодекса Костромской области; 3. ОИК № 8 в установленные законом сроки была осуществлена проверка документов, представленных Кандидатом на выдвижение и регистрацию; 4. в соответствии с пунктом 24 статьи 38 Федерального закона "Об основных гарантиях избирательных прав и права на участие в референдуме граждан Российской Федерации" регистрация кандидата на второй день после дня предоставления документов на регистрациюоснованием для отказа в регистрации кандидата не является; 5. Кандидат был зарегистрирован ОИК № 8 в рамках установленного законодательством срока; 6. принятия мер реагирования, указанных в обращении, оснований не имеется. В адрес ЦИК России направлен ответ на № 05-18/4448 от 28.08.2015 в порядке информирования с приложением ответа Кузнецовой Н.Б. (письмо от 31.08.2015 г. № 283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чалова М.В. заявляет о размещении агит. печат. материалов на стене жилого дома без разрешения собственник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чалова Марина Вадим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направлены письма: 1. уполномоченному представителю избирательного объединения Политическая партия "Против всех" П.В. Михальченкову (письмо от 04.09.2015 г. № 2935); 2. уполномоченному представителю избирательного объединения Регионального отделения в Костромской области Политической партии "Российская экологическая партия "Зелёные" Н.Н. Красильникову (письмо от 04.09.2015 г. № 2936); 3. промежуточный ответ заявителю (письмо от 04.09.2015 г. № 2937). Региональным отделением Политической партии "Российская экологическая партия "Зеленые" в Костромской области даны соответствующие пояснения - указанные в заявлении факты расклейки печат. агит. материалов осуществляются неизвестными лицами, проведены переговоры с представителем многоквартирного дома, в ходе которых достигнута доверенность о проведении работ по снятию агит. материалов объединения (письмо от 06.09.2015 г. б/н). В избирательную комиссию области поступили пояснения из избирательного объединения Региональное отделение в Костромской области Политической партии "Российская экологическая партия "Зелёные" (вх. от 07.09.2015 г. № 3005). Соответствующий ответ с пояснениями уполномоченного представителя избирательного объединения Регионального отделения в Костромской области Политической партии "Российская экологическая партия "Зелёные" Н.Н. Красильникова направлен заявителю (письмо от 11.09.2015 г. № 315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жалуется на распространение печат. агит. материала избирательного объединения политическая партия "Демократическая партия России", который, по его мнению, не содержит сведений об идентификационном номере налогоплательщика организации, изготовившей данные материал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Заявителю сообщили, что 2 сентября 2015 года в избирательную комиссию области уполномоченным представителем избирательного объединения политическая партия «Демократическая партия России» В.Н. Смирновым представлены печ. агит. материалы, в том числе листовка А5, две стороны, фото +программа. Указанный печатный материал в соответствии с пунктом 2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содержит наименование организации, заказавшей данные материалы, информацию об их тираже, о дате выпуска, указание об оплате их изготовления из средств соответствующего избирательного фонда, а также сведения о том, что агитационный материал изготовлен собственными техническими средствами избирательного объединения политическая партия «Демократическая партия России». Положения пункта 6 статьи 59 Закона, части шестой статьи 106 Кодекса предоставляют избирательному объединению, выдвинувшему список кандидатов по областному избирательному округу, право использовать для целей своей избирательной кампании недвижимое и движимое имущество, находящееся в его пользовании (в том числе на правах аренды) на день официального опубликования (публикации) решения о назначении выборов с оплатой из средств своего избирательного фонда. Исключение составляют ценные бумаги, печатная продукция и расходные материалы. Такая деятельность может считаться правомерной лишь при условии оплаты стоимости расходных материалов (бумаги, картриджей и др.) из средств соответствующего фонда и ее отражения в итоговом финансовом отчете избирательного объединения. Исходя из вышеизложенного, указанный агитационный печатный материал изготовлен в соответствии с требованиями избирательного законодательства. Избирательное объединение политическая партия «Демократическая партия России» вправе беспрепятственно распространять изготовленный материал. (письмо от 05.09.2015 г. № 297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жалуется на нарушение, по его мнению, избирательного законодательства в рамках проведения на телеканале "Россия-24 Кострома" предвыборной агитации по выборам депутатов Костромской облас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жалоба Михайлова В.В. рассмотрена, дан ответ (письмо от 04.09.2015 г. № 2930). Заявителя проинформировалии, что вопросы о защите чести и достоинства разрешаются в судебном порядке в соответствии со статьей 152 Гражданского кодекса Российской Федерации с учетом норм Пленума Верховного Суда Российской Федерации от 24.02.2005 г. № 3 "О судебной практике по делам о защите чести и достоинства граждан, а также деловой репутации граждан и юридических лиц". Михайлову В.В. также пояснили, что указанные в жалобе ограничения не распространяются на совместные агит. мероприятия, проводимы организацией, осуществляющей телевещание, в форме круглых столов, дискуссий, теледебатов и др. (заявитель жалуется на неоднократное нарушение требований статьи 101 Избирательного кодекса Костромской области в ходе теледебатов). В ходе совместного агитационного мероприятия у кандидата, представителя избирательного объединения есть возможность дискутировать друг с другом, спорить, отстаивать свое мнение. В связи указанными обстоятельствами нарушений избирательного законодательства со стороны представителей политических партий и ведущего теледебатов избирательная комиссия области не усматрив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улина З.А. жалуется на распространение печ. агит. материалов Российской экологической партии "Зеленые", нарушающих, по ее мнению, требования статьи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улина Зоя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рассмотрена, направлен соответствующий ответ (письмо от 08.09.2015 г. № 3039), заявителю сообщили, что при представлении уведомления о размере и других условиях оплаты работ (услуг) по изготовлению печатных агитационных материалов на выборах депутатов Костромской областной Думы шестого созыва, досрочных выборах губернатора Костромской области, ИП Дурыниным В.В. была допущена техническая ошибка - в адресе неправильно указан номер квартиры. Дурыниным В.В. высказана просьба об изменении контактной информации полиграфической организации (ИП Дурынин В.В) на сайте избирательной комиссии области. Соответствующие изменения на официальном сайте избирательной комиссии Костромской области внес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щиев Г.Г. обратился с заявлением о распространении на территории города Костромы вместе с агитационным печатным материалом кандидата в депутаты Костромской областной Думы шестого созыва по одномандатному избирательному округу № 1 Павловой Т.Ю. июльского выпуска печатного материала, подготовленного Павловой Т.Ю. как секретарем по организационно-партийной работе и по протестным действиям горкома КПРФ г. Костромы, разжигающего, по мнению заявителя, национальную рознь в городе Костром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щиев Георгий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необходимостью проведения соответствующей проверки направлен запрос в прокуратуру Костромской области (письмо от 11.09.2015 г. № 3141). Заявителю направлен ответ о принятии соответствующих мер (письмо от 11.09.2015 г. № 3142). Прокуратура Костромской области проинформировала избирательную комиссию области о том, что поступившее обращение Тащиева Г.Г. направлено для рассмотрения в Управление МВД России по Костромской области (письмо от 12.09.2015 г. № 7р-2015). По информации УМВД России по Костромской области материалы проверки по жалобе Тащиева Г.Г. направлен в Следственный отдел Следственного комитета по центральному округу г. Костромы для проведения проверки и принятия процессуального решения (письмо от 17.09.2015 г. № 5/1-26523; вх. от 25.09.2015 г. № 3419). По информации Следственного отдела по Центральному району г. Кострома Следственного управления по Костромской области в обращении Тащиева Г.Г. о распространении сведений разжигающих национальную рознь в г. Костроме не содержится каких-либо конкретных сведений об обстоятельствах, указывающих на признаки преступления предусмотренного ч. 1 ст. 282 Уголовного кодекса Российской Федерации (письмо от 24.09.2015 г. № 25-ж-15; вх. от 01.10. 2015 г. № 3504). О результатах проверки, а также о предоставлении права на обжалование данного решения заявитель проинформирован Следственным отделом по Центральному району г. Кострома Следственного управления по Костр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решающего голоса, назначенный избирательным объединением РО КО ПП "РПР - ПАРНАС", - обратился с жалобой на нарушение на избир. участке № 380, по его менению, процедуры голосования вне помещения для голосования избирателей, а именно: члены УИК выехали для организации голосования вне помещения для голосования без предупреждения наблюдателей.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В связи с проверкой, направлен запрос в ТИК города Нерехты и Нерехтского района для пояснений. По результатам данной проверки принято постановление избирательной комиссии Костромской области от 13.09.2015 г. № 1707. Из пояснений территориальной избирательной комиссии города Нерехты и Нерехтского района, председателя УИК № 380 следует, что оповещение лиц, указанных в части первой статьи 121 Кодекса и присутствующих в помещении для голосования УИК № 380 было проведено . Избирательного кодекса Костромской области избирательная комиссия Костромской области постановила обратить внимание председателя территориальной избирательной комиссии города Нерехты и Нерехтского района, председателя УИК № 380 на неукоснительное соблюдение сроков, установленных пунктом 6 статьи 66 Федерального зак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нарушение наблюдателем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на избирательном участке № 193 формы нагрудного зна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Заявителю направлен ответ по существу (письмо от 13.09.2015 г. № 3214). По информации председателя участковой избирательной комиссии избирательного участка № 193 (далее – УИК № 193) Л.В. Сухаревой 13 сентября 2015 года в УИК № 193 был назначен наблюдатель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М.Ф. Натапова. В помещении для голосования М.Ф. Натапова находилась с нагрудным знаком неустановленной формы – размер нагрудного знака превышал установленный, исполнен в зеленых тонах. Председателем УИК № 193 было предложено М.Ф. Натаповой устранить нарушения избирательного законодательства. Даны разъяснения требований пункта 6 статьи 27 Федерального закона № 67 «Об основных гарантиях избирательных прав и права на участие в референдуме граждан Российской Федерации», Избирательного кодекса Костромской области, постановления избирательной комиссии Костромской области от 21 апреля 2015 года № 1217 «О форме и описании нагрудного знака наблюдателя, присутствующего при голосовании и подсчете голосов избирателей, составлении протокола об итогах голосования, протокола о результатах выборов при проведении выборов депутатов Костромской областной Думы шестого созыва». Нагрудный знак неустановленной формы наблюдателем незамедлительно был снят. Таким образом меры к устранению нарушения были приняты. На момент написания жалобы нарушений, указанных в заявлении,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474 от избирательного объединения РО КО ПП "РПР-ПАРНАС". По информации заявителя наблюдатель заявил в помещении для голосования о намерении сорвать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145 избирательным объединением РО КО ПП "РПР-ПАРНАС". По информации заявителя наблюдатель мешал избирателю с ограниченными физическими возможностями воспользоваться помощью другого избирателя в заполнении избирательного бюллетеня, вырывал у членов УИК с правом решающего голоса докумен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И.Г. - член окружной избирательной комиссии по выборам депутата Думы города Костромы шестого созыва по одномандатному избирательному округу № 11 с правом совещательного голоса, назначенный кандидатом в депутаты по соответствующему избирательному округу В.А. Коваленко, обратился с жалобой на неправоменрные, по мнению заявителя, действия избирательной комиссии города Костромы. По его мнению, территориальная избирательная комиссия города Костромы незаконно отказала ему в выдаче удостоверения члена ТИК города Костромы с правом совещательного голо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Илья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Чубарова И.Г. рассмотрена. По результатам проверки принято постановление избирательной комиссии Костромской области от 14.09.2015 г. № 1721, которым установлено следующее: в соответствии с пунктом 20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кандидат со дня представления в избирательную комиссию документов для регистрации кандидата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нижестоящую избирательную комиссию. Таким образом, избирательная комиссия города Костромы для окружной избирательной комиссии по выборам депутата Думы города Костромы шестого созыва по одномандатному избирательному округу № 11 будет являться вышестоящей избирательной комиссией и в силу указной нормы кандидат не может назначить в нее члена комиссии с правом совещательного голоса. На основании изложенного, руководствуясь пунктами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окружной избирательной комиссии с правом совещательного голоса по выборам депутата Думы города Костромы шестого созыва по одномандатному избирательному округу № 11 И.Г. Чубар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я, по его мнению, членами УИК № 175 порядка подсчета голосов избирателей. Просит принять меры в рамках полномочий, отменить итоги голосования УИК № 17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рки принято постановление избирательной комиссии Костромской области от 14.09.2015 г. № 1723, которым установлено следующее: в соответствии с частью первой статьи 141 Избирательного кодекса Костромской области итоги голосования признаются недействительными соответствующей избирательной комиссией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скольку процедура погашения неиспользованных избирательных бюллетеней и подсчет количества избирателей по списку избирателей производится до непосредственного подсчета голосов избирателей и не влияет на волеизъявление избирателей, оснований для признания недействительными итогов голосования по избирательному участку № 175 не имеется. На основании изложенного, руководствуясь пунктом 6 статьи 75 Федерального закона «Об основных гарантиях избирательных прав и права на участие в референдуме граждан Российской Федерации», избирательная комиссия Костромской области постановила 1. Обратить внимание территориальной избирательной комиссии города Костромы и участковой избирательной комиссии избирательного участка № 175 на недопустимость одновременного проведения работы со списком избирателей и погашения неиспользованных избирательных бюллетеней, отметив, что фактов обжалования результатов голосования не выявлено. 2. жалобу члена избирательной комиссии с правом совещательного голоса Жданова И.Ю. оставить без удовлетворения в части отмены итогов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нская С.Д. - кандидат в депутаты Костромской областной Думы шестого созыва по одномандатному избирательному округу № 11 обратилась в Роскомнадзор по Костромской области на нарушение законодательства в области обработки персональных данных. Каринская С.Д. сообщила о том, что в газете "Островские вести" № 95 от 19.08.2015 г. опубликованы сведения о выдвижении и регистрации кандидатов в депутаты Костромской областной Думы шестого созыва по одномандатному избирательному округу № 11, в которых указан полный адрес места жительстваю Просит провести проверку по данному факту и привлечь виновных лиц в установленном законом поряд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нская Светлана Дмит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ринской С.Д. рассмотрена. По итогам проверки заявителю направлен ответ по существу (письмо от 18.09.2015 г. № 3295): по аналогичным вопросам, изложенным в жалобе в Управление Роскомнадзора по Костромской области, ранее были даны ответы (письмо окружной избирательной комиссии по выборам депутата Костромской областной Думы шестого созыва по одномандатному избирательному округу № 11 от 28 августа 2015 года № 116, письмо избирательной комиссии Костромской области от 31 августа 2015 года № 2860). Заявителю сообщили также, что окружной избирательной комиссией новые сведения о зарегистрированных кандидатах в депутаты Костромской областной Думы шестого созыва, подготовленные в соответствии с постановлением избирательной комиссии Костромской области от 29 апреля 2015 года № 1237 «Об объеме доводимых до избирателей сведений о зарегистрированных кандидатах в депутаты Костромской областной Думы шестого созыва по одномандатным избирательным округам», опубликованы в номере общественно-политической газеты «Островские вести» от 2 сентября 2015 года № 101 (1131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симова Т.А.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симова Татья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Максимовой Т.А.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6).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5).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ячев С.Н. заявляет о распространении агит. печ. материалов с нарушением, по мнению заявителя, законодательства и содержащих негативную информацию в отношении В.П. Ижицко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ячев Серг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ы письма: 1. в УМВД России по Костромской области для рассмотрения и принятия мер реагирования (письмо от 26.08.2015 г. № 2736); 2. промежуточный ответ заявителю (письмо от 27.08.2015 г. № 2738). По информации УМВД России по Костромской области по результатам проверки установить лиц, расклеивающих листовки не представилось возможным. В действиях неустановленных лиц усматриваются признаки состава административного правонарушения, предусмотренного ст. 5.12 КоАП РФ "изготовление, распространение или размещение агитационных материалов с нарушением требований законодательства о выборах и референдумах", при установлении данных лиц, они будут привлечены к административной ответственности (письмо от 21.09.2015 г. № 8/1194/Г-70/Г-4; вх. от 21.09.2015 г. № 3309). Заявитель проинформирован о результатах проверки УМВД России по Костр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пов Е.А. - зарегистрированный кандидат в депутаты Костромской областной Думы шестого созыва по одномандатному избирательному округу № 8 - обращается с заявлением о незаконных действиях ОИК № 8 при регистрации кандидата Карпенко Г.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пов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ное Нерехтской межрайонной прокуратурой заявление Трепова Е. А. избирательной комиссией области рассмотрено. Заявителю направлен ответ по существу: 1. Избирательная комиссия области руководит деятельностью ОИК, осуществляет контроль за соблюдением законности при подготовке и проведении выборов в Костромскую областную Думу, обеспечивает единообразие применения Избирательного кодекса Костромской области; 2. все обращения окружных избирательных комиссий по вопросам выдвижения и регистрации кандидатов в избирательную комиссию Костромской области не противоречат действующему избирательному законодательству; 3. регистрация кандидата на второй день после дня предоставления документов на регистрацию основанием для отказа в регистрации кандидата не является; 4. избирательной комиссией области было указано на необходимость более тщательного изучения документов, представляемых для регистрации. По результатам проверки по фактам, изложенным в заявлении Трепова Е.А., установлено неверное толкование заявителем норм избирательного законодательства, что не может служить поводом к отмене соответствующего решения ОИК № 8. (письмо от 01.09.2015 г. № 2870). В адрес Нерехтской межрайонной прокуратуры направлен ответ по результатам проверки в порядке информирования (письмо от 01.09.2015 г. № 287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упнов Ю.В. подал жалобу на имя избирательной комиссии Костромской области на постановление окружной избирательной комиссии по выборам депутата Костромской обласной Думы шестого созыва по одномандатному избирательному округу № 17 от 10.08.2015 г. № 29 "Об отказе Крупнову Юрию Васильевичу в регистрации кандидатом в депутаты Костромской обласной Думы шестого созыва по одномандатному избирательному округу № 1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упнов Юри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оступившей жалобой избирательной комиссией Костромской области была проведена проверка, в ходе которой установлено: Кандидатом в депутаты Костромской областной Думы шестого созыва по одномандатному избирательному округу № 17 Крупновым Ю.В. в окружную избирательную комиссию по выборам депутата Костромской областной Думы шестого созыва по одномандатному избирательному округу № 17 было представлено 986 подписей избирателей. В результате проверки окружной избирательной комиссией по выборам депутата Костромской областной Думы шестого созыва по одномандатному избирательному округу № 17 недостоверными были признаны 24 подписи избирателей, 260 - недействительными. Таким образом, количество достоверных подписей составило 702 подписи, что является недостаточным для регистрации кандидата. В ходе изучения подписных листов в избирательной комиссии Костромской области в соответствии с пунктом 7 статьи 38 Федерального закона «Об основных гарантиях избирательных прав и права на участие в референдуме граждан Российской Федерации» в связи с ошибочным отнесением отдельных подписей избирателей к недостоверным и недействительным в ведомостях проверки 22 подписи исключены из числа недостоверных и отнесены к недействительным, 104 подписи избирателей были исключены из числа недействительных подписей. Учитывая изложенное, достоверными могут быть признаны 806 подписей избирателей, что не является достаточным для регистрации кандидата. 17 августа 2015 года на заседании избирательной комиссии Костромской области было принято постановление № 1577 об отказе в удовлетворении жалобы Крупнова Юрия Васильевича на Постановление окружной избирательной комиссии по выборам депутата Костромской областной Думы шестого созыва по одномандатному избирательному округу № 17 от 10 августа 2015 года № 29 «Об отказе Крупнову Юрию Васильевичу в регистрации кандидатом в депутаты Костромской областной Думы шестого созыва по одномандатному избирательному округу № 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 зарегистрированный кандидат в депутаты Костромской областной Думы шестого созыва жалуется на нарушение, по мнению заявителя, порядка проведения Областной телерадиокомпанией "Русь" теледебатов в рамках предвыборной агитации по выборам депутатов Костромской област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Михайлова В.В., направлен запрос в ОГБУ "Областная телерадиокомпания "Русь" для предоставления материалов, связанных с порядком (регламентом) проведения совместных агитационных мероприятий (письмо от 30.08.2015 г. № 2822). Заявителю направлен промежуточный ответ (письмо от 30.08.2015 г. № 28240. На обращение избирательной комиссии области ОГБУ "Областная телерадиокомпания "Русь" в лице генерального директора С.Н. Князевой пояснила, что со всеми участниками совместного агитационного мероприятия предварительно был заключен письменный договор о предоставлении эфирного времени для проведения предвыборной агитации по формам, утвержденным постановлением избирательной комиссии Костромской области от 29.04.2015 г. № 1224. В соответствии с действующим законодательством и условиями заключенных договоров, ОГБУ "ОТРК "Русь не вправе вмешиваться в агитационную деятельность и/или ограничивать агитационную деятельность участников совместного агитационного мероприятия, в связи с тем, что указанные действия выходят за пределы полномочий деятельности СМИ, направленной на исполнение такой социальной функции как информационное обеспечение выборов и референдумов. Полагают, что права избирательного объединения "Яблоко" на равные условия доступа к СМИ нарушены не были (письмо от 02.09.2015 г. № 215). Избирательной комиссией области Михайлову В.В. направлен ответ по результатам рассмотрения жалобы: 1. всем участникам теледебатов были даны разъяснения порядка участия в совместном агитационном мероприятии; 2. В соответствии с проведенной жеребьевкой по распределению бесплатного эфирного времени для участников выделено по 5 минут. Согласно хронометража теледебатов, состоявшихся 27.08.2015 г. представителями избирательных объединений фактически использован следующий объем эфирного времени: 1) Патриоты России - 4 мин. 47 сек.; 2) "Российская экологическая партия "Зеленые" - 4 мин. 44 сек.; 3) "ЯБЛОКО" - 5 мин. 08 сек.; 4) ПАРЗАС - 4 мин. 64 сек.; 5) "ЕДИНАЯ РОССИЯ" - 4 мин. 67 сек. Таким образом, принципы равенства избирательных объединений при проведении совместного агитационного мероприятия на телеканале "Русь-ТНТ" 27.08.2015 г. не были нарушены (письмо от 04.09.2015 г. № 293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политичекая партия "Яблоко")- жалуется на нарушение, по мнению заявителя, представителями политическо партии "Партия за справедливость!" избирательного законодательства при проведении предвыборной агитации в ходе теледебатов по выборам депутатов Костромской областной Думы шестого созыва. ОГБУ "ОТРК "Русь" пояснила: 1. в теледебатах 27.08.2015 г. участвовали 5 избирательных объедин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 запрос в ОГБУ "ОТРК" "Русь" для предоставления материалов, связанных с проведением теледебатов (письмо от 30.08.2015 г. № 2823). Заявителю направлен промежуточный ответ (письмо от 30.08.2015 г. № 2824). На обращение избирательной комиссии области ОГБУ "Областная телерадиокомпания "Русь" в лице генерального директора С.Н. Князевой пояснила: 1) со всеми участниками совместного агитационного мероприятия предварительно был заключен письменный договор о предоставлении эфирного времени для проведения предвыборной агитации по формам, утвержденным постановлением избирательной комиссии Костромской области от 29.04.2015 г. № 1224. 2) В соответствии с действующим законодательством и условиями заключенных договоров, ОГБУ "ОТРК "Русь не вправе вмешиваться в агитационную деятельность и/или ограничивать агитационную деятельность участников совместного агитационного мероприятия, в связи с тем, что указанные действия выходят за пределы полномочий деятельности СМИ, направленной на исполнение такой социальной функции как информационное обеспечение выборов и референдумов. 3) дополнительно сообщили, что у представителя избирательного объединения Костромское региональное отделение политической партии "Российская объединенная демократическая партия "ЯБЛОКО" Михайлова В.В. была возможность ответить на высказывания представителя избирательного объединения Всероссийская политическая партия "Партия за справедливость!" (письмо от 02.09.2015 г. № 216). По результатам проведенной проверки заявителю направлен ответ: в соответствии с пунктом 5.2 статьи 56 Федерального закона, частью восьмой статьи 101 Кодекса избирательное объединение не вправе использовать эфирное время на каналах организации, осуществляющих телевещание, предоставленное им для размещения агитационных материалов, в целях: а) распространения призывов голосовать против кандидата, кандидатов, списка кандидатов, списков кандидатов; б)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 в)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 г)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 Однако данные ограничения не распространяются на совместные агитационные мероприятия, транслируемые в телеэфире при проведении предвыборной агитации, а касаются только индивидуальных выступлений кандидатов, представителей избирательных объединений, размещения их агитационных материалов. В ходе совместного агитационного мероприятия у кандидата, представителя избирательного объединения есть возможность возражать оппонентам, выступать с ответом на критику. По информации, предоставленной ОГБУ «Областная телерадиокомпания «Русь», у представителя избирательного объединения Костромское региональное отделение политической партии «Российская объединенная демократическая партия «ЯБЛОКО» В.В. Михайлова, участвующего в совместном агитационном мероприятии, была возможность ответить на высказывания представителя избирательного объединения Всероссийская политическая партия ПАРТИЯ ЗА СПРАВЕДЛИВОСТЬ! в 4 раунде. Таким образом, нарушений избирательного законодательства при проведении совместных агитационных мероприятий на телеканале «Русь-ТНТ» 27 августа 2015 года со стороны представителей избирательных объединений избирательной комиссией не усматривается (письмо от 04.09.2015 г. № 293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жалуется на размещение, по его мнению недостоверной информации об избирательных участках в газете "Костромская народная газета" от 26.08.2015 г. № 34 (80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ы письма: 1. главному редактору "Костромской народной газеты" Г.Г. Рубанковой для рассмотрения и пояснений (письмо от 03.09.2015 г. № 2918); 2. главе администрации города Костромы В.В. Емцу (письмо от 03.09.2015 г. № 2919). Главным редактором даны пояснения - источником информации для публикации явился сайт избирательной комиссии города Костромы. Избирательной комиссией области направлено письмо Председателю избирательной комиссии города Костромы для пояснений (письмо от 04.09.2015 г. № 2929). Председатель избирательной комиссии города Костромы сообщил, что администрация города Костромы 29 мая 2015 года приняла постановление № 1234 "О внесении изменений в постановление Администрации города Костромы от 19 декабря 2012 года № 2668 "Об образовании на территории города Костромы избирательных участков на период с 2013 по 2017 годы" с техническими ошибками. Данное постановление было размещено на официальном сайте избирательной комиссии города Костромы. После выявления ошибки данное постановление было удалено с сайта (письмо от 04.09.2015 г. № 470). Заявителю направлен ответ по результатам рассмотрения жалобы (письмо от 05.09.2015 г. № 2963). Михайлову В.В. сообщили, что в связи с допущенной технической ошибкой уточненная информация об избирательных участках, образованных на территории города Костромы, опубликована редакцией в номере "Костромской народной газеты" от 02.09.2015 г. № 3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заявляет о незаконном, по его мнению, задержании кандидата, выдвинутого в составе областного списка кандидатов в депутаты Костромской обласной Думы шестого созыва Регионального отделения Костромской области "Республиканская партия России- Партия народной свободы", Яшина И.В. и воспрепятствовании проведению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ы письма: 1. УМВД России по Костромской области для дачи пояснений (письмо от 29.08.2015.г. № 2800); 2. промежуточный ответ заявителю (письмо от 29.08.2015 г. № 2801). По предварительной информации УМВД России по Костромской области по фактам, изложенным в жалобе, проводится проверка на предмет установления фактов административного либо уголовных правонарушений (письмо от 11.09.2015 г. № 13/5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льников И.Н. - доверенное лицо кандидата в депутаты Костромской областной Думы шестого созыва по одномандатному избирательному округу № 7 Калашника С.В. - обратился с заявлением о распространением незаконного агит. печат. материала (листовки "Достало вранье и ворь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льников Иван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необходимостью проведения соответствующей проверки направлены письма: 1. УМВД России по Костромской области для рассмотрения и принятия мер реагирования (письмо от 11.09.2015 г. № 3130); 2. Заявителю - о рассмотрении и проведении проверки (письмо от 11.09.2015 г. № 3131). По результатам проведения проверки УМВД России по Костромской области вынесло определение об отказе в возбуждении дела об административном правонарушении, т.к. не представляется возможным установить обязательный элемент состава административного правонарушения, а именно субъект правонарушения (письмо от 14.09.2015 г. № 26213, (вх. от 22.09.2015 г. № 332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Н. - член избирательной комиссии Костромской области с правом совещательного голоса, назначенный избирательным объединением КОСТРОМСКОЕ ОБЛАСТНОЕ ОТДЕЛЕНИЕ Политической партии КОММУНИСТИЧЕСКАЯ ПАРТИЯ КОММУНИСТЫ РОССИИ, обращается с заявлением о нарушении, по мнению заявителя, тайны волеизъявления граждан при голосовании на избирательном участке № 215 в городе Костром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заявление Перова В.Н. рассмотрено, направлен запрос председателю участковой избирательной комиссии избирательного участка № 215 Батановой О.И. для пояснений по указанному в заявлении факту (письмо от 13.09.2015 г. № 3178). Из полученных пояснений председателя участковой избирательной комиссии избирательного участка № 215 Батановой О.И. следует, что избирательный участок открылся в установленное Избирательным кодексом Костромской области время. Голосование избирателей проходит в штатном режиме. Тайна волеизъявления избирателей не нарушается, одновременное заполнение избирательных бюллетеней "по двое" не осуществляется. В кабину для голосования заходит один избиратель. Жалоб от избирателей на нарушение их прав в участковую избирательную комиссию не поступало (письмо от 13.09.2015 г. № 1; вх. от 13.09.2015 г. № 3193). По результатам проверки избирательной комиссией области нарушений волеизъявления граждан на избирательном участке № 215 в городе Костроме не установлено, о чем проинформирован заявитель (письмо от 13.09.2015 г. № 319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сарькова Я.Н. - уполномоченный представитель по финансовым вопросам кандидата на должность губернатора Костромской области Ижицкого В.П. - сообщает о поступлении в редакции районных газет для размещения информации о кандидатах на должность губернатора Костромской области, которая, по мнению заявителя, носит оскрбительный клеветнический характер в отношении кандидата Ижицкого В.П., тем самым, нарушающих избирательное законодательство, в частности право кандидатов на равные условия доступа к средствам массовой информации для про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сарькова Я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и области обращение рассмотрено, в связи с проведением проверки, направлены письма: 1. начальнику информационно-аналитического управления Костромской области И.В. Жабко в порядке информирования (от 08.09.2015 г. № 3036); 2. ОГБУ "Редакция газеты "Новая жизнь" Г.Н. Смирновой для рассмотрения и пояснений (письмо от 08.09.2015 г. № 3037); 3. промежуточный ответ заявителю (письмо от 08.09.2015 г. № 303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проведение на избирательном участке № 45 наблюдателем от избирательного объединения РО КО ПП "РПР-ПАРНАС" агитации за избирательное объединение, кот. его назначило, обещая при этом денежное вознагражд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в связи с нарушением, по его мнению, прав члена УИК с правом совещательного голоса на избирательном участке № 367, образованном на территории муниципального района город Нерехта и Нерехтский район. По сведениям Жданова И.Ю. 1. члену УИК с правом совещательного голоса, назначенному избирательным объединением РО КО ПП "РПР-ПАРНАС", не позволили ознакомиться с погашенными неиспользованными открепительными удостоверениями, не внесли сведения о их числе в увеличенную форму протокола участковой избирательной комиссии об итогах голосования; 2. несвоевременно вносятся в реестр о голосовании вне помещения для голосования избирателей. Просит признать действия участковой избирательной комиссии незаконными, отменить результаты голосования вне помещения для голосования на территории указанного избир.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 основании проведенной проверки избирательной комиссиией принято постановление от 13.09.2015 г. № 1696, которым установлено: 1. жалоб о невозможности ознакомиться с погашенными открепительными удостоверениями, несвоевременности работы с реестром от иных наблюдателей, находящихся на избирательном участке № 367, не поступало. 2. строка 14 протокола участковой избирательной комиссии об итогах голосования – «число погашенных на избирательном участке открепительных удостоверений» в соответствии с частью восьмой статьи 131 Избирательного кодекса Костромской области заполняется при подсчете голосов избирателей. 3. на основании изложенного, руководствуясь пунктом 6 статьи 75 Федерального закона от 12 июня 2002 № 67-ФЗ «Об основных гарантиях избирательных прав и права на участие в референдуме граждан Российской Федерации», частью пятой статьи 151 Избирательного кодекса Костромской области, избирательная комиссия Костромской области постановила жалобу члена избирательной комиссии с правом совещательного голоса Жданова И.Ю. оставил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назначенный избирательным объединением РО КО ПП "РПР-ПАРНАС", - обратился с жалобой на нарушение, по его мнению, на избир. участке № 179 процедуры голосования вне помещения для голосования избирателей (в реестр заявлений (устных) обращений избирателей о предоставлении возможности проголосовать вне помещения был внесен умерший избирател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правлен запрос председателю Избирательной комиссии города Костромы для пояснений (письмо от 13.09.2015 г. № 3199). По результатам проверки принято постановление избирательной комиссии Костромской области от 13.09.2015 г. № 1713, которым установлено следующее: 1. основанием для регистрации (учета) избирателей на территории муниципального образования является факт нахождения места жительства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 2. Регистрация избирателей и установление численности зарегистрированных на территории муниципального образования, субъекта Российской Федерации, в Российской Федерации осуществляется с использованием ГАС «Выборы». 3. По данным регионального фрагмента ГАС «Выборы» Лебедева Александра Александровна, проживающая в пределах избирательного округа № 179 г. Костромы умершей не числится. 4. на основании изложенного, руководствуясь пунктом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нарушение наблюдателем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на избирательном участке № 192 формы нагрудного зна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Заявителю направлен ответ по существу (письмо от 13.09.2015 г. № 3218). По информации председателя участковой избирательной комиссии избирательного участка № 192 (далее – УИК № 192) Л.В. Поповой 13 сентября 2015 года в УИК № 192 был назначен наблюдатель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Е.Н. Караваева. В помещении для голосования Е.Н. Караваева находилась с нагрудным знаком неустановленной формы –нагрудный знак был исполнен в зеленых тонах. Председателем УИК № 192 Е.Н. Караваевой были даны разъяснения требований пункта 6 статьи 27 Федерального закона № 67 «Об основных гарантиях избирательных прав и права на участие в референдуме граждан Российской Федерации», Избирательного кодекса Костромской области, постановления избирательной комиссии Костромской области от 21 апреля 2015 года № 1217 «О форме и описании нагрудного знака наблюдателя, присутствующего при голосовании и подсчете голосов избирателей, составлении протокола об итогах голосования, протокола о результатах выборов при проведении выборов депутатов Костромской областной Думы шестого созыва». Нагрудный знак неустановленной формы наблюдателем был снят. Таким образом меры к моменту поступления жалобы в избирательную комиссию области были приня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оа, назначенный избирательным объединением РО КО ПП "РПР-ПАРНАС", - обратился с жалобой на нарушения, по его мнению, порядка голосования вне помещении для голосования на избирательном участке № 175 (по сведениям Жданова И.Ю. реестр заявлений (устных обращений) был заполнен не в полном объеме). Просит признать действия УИК незаконными. Просит признать действия УИК № 175 незаконными, отменить итоги голосования по данному избирательному участ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В связи с проведением проверки направлен запрос в Избирательную комиссию города Костромы (письмо от 13.09.2015 г. № 3197). По результатам принято постановление избирательной комиссии Костромской области от 14.09.2015 г. № 1718, которым установлено следующее: 1. согласно пункту 2 статьи 66 Федерального закона от 12 июня 2002 № 67-ФЗ «Об основных гарантиях избирательных прав и права на участие в референдуме граждан Российской Федерации» (далее – Федеральный закон), части второй статьи 128 Избирательного кодекса Костромской области (далее – Кодекс)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2. из пояснений участковой избирательной комиссии следует, что реестр заявлений (устных обращений) избирателей о предоставлении им возможности проголосовать вне помещения для голосования участковой избирательной комиссии избирательного участка № 175 составлялся с 08 сентября 2015 года и заполнялся по мере поступления заявлений, устных обращений избирателей. 3. факты, изложенные в жалобах члена с правом совещательного голоса, своего подтверждения не нашли. 4. на основании изложенного, руководствуясь пунктом 6 статьи 75 Федерального закона, частью пятой статьи 151 Кодекса,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двойное, по его мнению, голосование избирателя Тихомирова А.Ю. по открепительному удостоверению на избирательных участках № 58 и № 19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избирательной комиссии Костромской области от 13.09.2015 г. № 1711, которым установлено следующее: 1. по информации председателя УИК № 58 М.В. Новиковой избиратель Тихомиров Андрей Юрьевич голосовал на избирательном участке № 58 города Волгореченска по открепительному удостоверению 2. по информации председателя УИК № 198, образованного на территории города Костромы, В.Л. Дысько избиратель Тихомиров Андрей Юрьевич получил в участковой избирательной комиссии № 198 открепительное удостоверение. 3. на основании изложенного, руководствуясь пунктом 6 статьи 75 Феде-рального закона от 12.06.2002 № 67-ФЗ "Об основных гарантиях избирательных прав и права на участие в референдуме граждан Российской Федерации",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20 избирательным объединением РО КО ПП "РПР-ПАРНАС". По информации заявителя наблюдатель проводил агитацию рядом с УИК № 20 путем призывов голосовать за избирательное объединение РО КО ПП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обратился с жалобой на неправомерные, по его мнению, действия членов территориальной избирательной комиссии города Костромы. По информации Жданова И.Ю. члена территориальной избирательной комиссии города Костромы с правом совещательного голоса Конева М.А. не пустили в помещение ГАС "ВЫБОРЫ". По мнению Жданова И.Ю. указанное нарушение не позволяет убедиться в достоверности подсчета голосов избирателей. Просит незамедлительно принять меры по отмене итогов голосования территориальной избирательной комиссии города Костро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роверкой по жалобе установлено следующее. Избирательной комиссией города Костромы, исполняющей полномочия территориальной избирательной комиссии, были приняты постановления от 14 сентября 2015 года № 106/461 «О режиме допуска в помещение ГАС «Выборы», от 14 сентября 2015 года № 106/462 «О жалобе Конева М.А.», нарушающие права Конева М.А. как члена территориальной избирательной комиссии. В соответствии с частью пятой статьи 147 Избирательного кодекса Костромской области все члены избирательной комиссии, наблюдатели имеют право ознакомиться с любой информацией, содержащейся в ГАС «Выборы». На основании изложенного, руководствуясь пунктом 6 статьи 75 Федерального закона от 12.06.2002 № 67-ФЗ «Об основных гарантиях избирательных прав и права на участие в референдуме граждан Российской Федерации», частью пятой статьи 151 Избирательного кодекса Костромской области, избирательная комиссия Костромской области постановила 1. Отменить постановления избирательной комиссии города Костромы от 14 сентября 2015 года № 106/461 «О режиме допуска в помещение ГАС «Выборы», от 14 сентября 2015 года № 106/462 «О жалобе Конева М.А.» в части, касающейся исполнения полномочий территориальной избирательной комиссии.2. Поручить Избирательной комиссии города Костромы, исполняющей полномочия территориальной избирательной комиссии, обеспечить реализацию прав члена территориальной избирательной комиссии города Костромы с правом совещательного голоса Конева М.А., установленных статьями 60, 62, 147 Избирательного кодекса Костр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обратился с жалобой на нарушение, по его мнению, порядка подсчета голосов избирателей. По информации Жданова И.Ю. на избирательном участке № 409 членами УИК рассортированные бюллетени подсчитывались не путем перекладывания их по одному из одной пачки в другую таким образом, чтобы лица, присутствующие при подсчете, могли увидеть отметку избирателя в каждом бюллетене, а по их углам (формулировка приведена дословно из жалоб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итогам проверки принято постановление избирательной комиссией области от 14.09.2015 г. № 1724, которым установлено следующее: в соответствии с пунктом 4 постановления избирательной комиссии Костромской области от 19 июня 2015 года «Об организации проведения голосования с использованием технических средств подсчета голосов избирателей на избирательных участках в период избирательных кампаний по выборам депутатов Костромской областной Думы шестого созыва, досрочных выборов губернатора Костромской области, выборов в органы местного самоуправления муниципальных образований в Костромской области в единый день голосования 13 сентября 2015 года» избирательные участки №№ 396-397, № 399, № 402, №№ 404-411, образованные на территории муниципального района город Нея и Нейский район Костромской области определены для проведения голосования с использованием комплексов обработки избирательных бюллетеней. Согласно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утвержденной постановлением Центральной избирательной комиссии Российской Федерации от 06 июля 2011 года № 19/204-6 по окончании голосования участковая избирательная комиссия производит действия по установлению итогов голосования, определенные пунктами 3 - 6 статьи 68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После оглашения итоговых данных, полученных в результате работы со списком избирателей, участников референдума, и внесения их в соответствующие строки увеличенных форм протоколов участковая комиссия в присутствии лиц, имеющих право присутствовать при подсчете голосов, производит следующие действия. По указанию председателя участковой комиссии операторы КОИБ-2010 распечатывают результаты голосования на избирательном участке, участке референдума по каждому виду выборов. Полученные распечатки передаются председателю участковой комиссии. Процедура, указанная в пункте 18 Федерального закона № 67-ФЗ, применяется в случае использовании при голосовании стационарных ящиков.На основании изложенного, руководствуясь пунктом 6 статьи 75 Федерального закона № 67-ФЗ, избирательная комиссия Костромской области постановила жалобу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аков С.А. - уполномоченный представитель избирательного объединения Всероссийская политическая партия "ВОЛЯ" - обратился с жалобой на ряд нарушений избирательного законодательства, по его мнению, допущенные участковыми избирательными комиссиями в день голосования, в том числе: 1. На 7 избирательных участках (№ 192, № 193, № 195, № 198, № 202, № 203, № 204) отсутствовала информация о зарегистрированном кандидате в депутаты Костромской областной Думы шестого созыва по одномандатному избирательному округу № 2 Митенковой В.Н., что, по мнению заявителя, могло повлиять на волеизъявление избирателей и на итоги голосования. 2. На избирательном участке № 202 в 8 часов 10 минут наблюдателем Силиной Л.В. обнаружено, что на сейфе, где хранились избирательные бюллетени, «была сорвана печать» участковой избирательной комиссии. 3. Помещение для голосования избирательного участка № 193 состояло из двух смежных помещений. 4. На избирательном участке № 199 количество проголосовавших по состоянию на 14 часов, объявленное членами участковой избирательной комиссии, значительно отличалось от количества проголосовавших, зафиксированного наблюдателями. Заявитель просит принять меры по привлечению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ак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Щербакова С.А. рассмотрена. По результатам проверки принято постановление избирательной комиссии Костромской области от 18.09.2015 г. № 1736, которой установлено следующее: 1. Кандидат в депутаты Костромской областной Думы шестого созыва по одномандатному избирательному округу № 2 В.Н. Митенкова была зарегистрирована 2 сентября 2015 года на основании решения Костромского областного суда. За несколько дней до дня голосования окружной избирательной комиссией был подготовлен информационный плакат «Зарегистрированные кандидаты в депутаты Костромской областной Думы шестого созыва по одномандатному избирательному округу № 2» с фотографиями зарегистрированных кандидатов, в том числе В.Н. Митенковой. В день голосования этот плакат находился на информационных стендах всех участковых избирательных комиссий, сформированных на территории указанного одномандатного избирательного округа. 2. Из пояснений председателя участковой избирательной комиссии избирательного участка № 202 Карпенко Н.Г. следует, что сейф для документов строгой отчетности был ею распечатан в 7 часов 45 минут 13 сентября 2015 года для осуществления до наступления времени голосования процедуры погашения неиспользованных открепительных удостоверений для голосования на выборах депутатов Костромской областной Думы шестого созыва, выборах депутатов Думы города Костромы, для организации работы по передаче членам участковой избирательной комиссии с правом решающего голоса отдельных сброшюрованных книг списков избирателей, а также избирательных бюллетеней для выдачи их избирателям, а после открытия избирательного участка в сейф убирались погашенные неиспользованные открепительные удостоверения, а также соответствующие акты и ведомости. Сейф использовался в течение дня голосования и постоянно закрывался на ключ, который находился у председателя участковой избирательной комиссии. 3. Помещение для голосования избирательного участка № 193 располагалось в школьной столовой школы № 27. Согласно пояснению председателя участковой избирательной комиссии в данном помещении имеется арка, которая не препятствует наблюдению за ходом голосования. 4. Количество избирателей, передаваемое на некоторые отчетные времена, юридического значения не имеет и является условным, также как и количество избирателей, фиксируемое наблюдателями. В протокол участковой избирательной комиссии об итогах голосования (строка 1) вносится число избирателей, включенных в список избирателей на момент окончания голосования, после подсчета суммарных данных по всем страницам списка избирателей. На итогах голосования данные о количестве избирателей, принявших участие в голосовании на отчетные времена, не отражаются. Жалобу уполномоченного представителя Общероссийской политической партии «Воля» С.А. Щербак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Бобров С.В. обращается в избирательную комиссию Костромской области с просьбой проверки, по его мнению, незаконного распространения, а также источники финансирования печатных агитационных материалов, содержащих фотовизуальное изображение гражданина Бодрина Д.Л. и его принадлежность к избирательному объединению Политическая партия Справедливая Россия, размещаемые на территории города Костро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бров Сергей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ответ на заявление направлено письмо избирательной комиссии Костромской области от 22 июля 2015 года № 1592 . Заявителю разъяснено, что период выдвижения кандидатов в депутаты Костромской областной Думы начинается за 75 дней до дня голосования и составляет 35 дней. Таким образом, выдвижение кандидатов в депутаты Костромской областной Думы шестого созыва начался 29 июня и завершился 2 августа 2015 года. Гражданина Боброва С.В. проинформировали, что по состоянию на 21 июля 2015 года заявления о согласии баллотироваться по какому-либо одномандатному избирательному округу на выборах депутатов Костромской областной Думы шестого созыва от гражданина Д.Л. Бодрина (указанного в заявлении) в соответствующие ОИК, документов для выдвижения областного списка кандидатов в депутаты Костромской областной Думы шестого созыва от избирательного объединения Политическая партия Справедливая Россия в избирательную комиссию Костромской области не поступали. При таких обстоятельствах, распространение "печатного агитационного материала" приложенного к заявлению, действующим законодательством не регулиру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распространении на территории города Костромы почтой России газеты "Справедливая Кострома СР справедливая Россия" , содержащей, по ее мнению признаки агитации, не содержащей информации об оплате из избирательного фонда какого-либо избирательного объединения, зарегистрированного кандидата (письмо от 04.08.2015 г. б/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йко Кристина Игор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К.И. Бойко, направлено обращение уполномоченному представителю избирательного объединения Региональное отделение Политической партии СПРАВЕДЛИВАЯ РОССИЯ в Костромской области С.Р. Дмитриеву с целью представить соответствующие пояснения (письмо от 05.08.2015 г. № 2324). Заявителю направлен промежуточный ответ (письмо от 05.08.2015 г. № 2325). Уполномоченным представителем даны пояснения: 1. в номере газеты отсутствуют сведения о кандидатах, выдвинутых Региональным отделением Политической партии СПРАВЕДЛИВАЯ РОССИЯ в Костромской области, для участия в выборах в единый день голосования 13 сентября 2015 года; 2. Целью размещения информации о членах партии является не предвыборным агитационным материалом, а информированием граждан о повседневной деятельности Регионального отделения Партии (письмо от 06.08.2015 г. б/н). К.И. Бойко по итогам рассмотрения дан ответ по существу: 1. информация, указанная в заявлении К.И. Бойко, размещенная в выпуске газеты "Справедливая Кострома СР справедливая Россия", не содержит признаков предвыборной агитации, в связи с чем, принятия мер реагирования, указанных в заявлении, оснований не имеется (письмо от 08.08.2015 г. № 240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Э. сообщает о размещении на территории города Костромы билбордов политической партии КПРФ, по мнению заявителя, содержащих признаки предвыборной агитации,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оман Эдуар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ля проведения проверки по фактам, изложенным в заявлении Р.Э. Салахутдинова, направлено письмо уполномоченному представителю избирательного объединения КОСТРОМСКОЕ ОБЛАСТНОЕ ОТДЕЛЕНИЕ политической партии КОММУНИСТИЧЕСКАЯ ПАРТИЯ РОССИЙСКОЙ ФЕДЕРАЦИИ С.Н. Горячеву для представления в избирательную комиссию Костромской области пояснений и документов, связанных с изготовлением, размещением и оплатой указанных в заявлении материалов (письмо от 16.08.2015 г. № 2549). Заявителю направлен промежуточный ответ (от 19.08.2015 г. № 2560). От имени избирательного объединения получены соответствующие пояснения: 1. заказчиком рекламных материалов является Центральный Комитет КПРФ; 2. считают, что размещенные задолго до начала избирательной кампании билборды в рамках уставной деятельности партии, не являются предвыборными агитационными материалами (письмо от 17.08.2015 г. б/н). Избирательной комиссией области направлен запрос в ООО "РекламаЦентр" для: 1. выяснения фактов, указанных в заявлении Салахутдинова Р.Э. 2. в случае, если рекламные конструкции принадлежат указанной организации, предоставить материалы, связанные с размещением агитационных материалов, в том числе информацию об организации, заказавшей и оплатившей агитационные материалы (письмо от 21.08.2015 г. № 2636). ООО "РекламаЦентр" подтвердили, что указанная рекламная конструкция принадлежит этой организации, заказчиком является ООО "Руан" (г. Санкт-Петербург) (письмо от 25.08.2015 г. б/н). Избирательное объединение КОСТРОМСКОЕ ОБЛАСТНОЕ ОТДЕЛЕНИЕ политической партии КОММУНИСТИЧЕСКАЯ ПАРТИЯ РОССИЙСКОЙ ФЕДЕРАЦИИ сообщило о том, что договор на размещение билбордов с рекламным агенством "Руан" прекращен (письмо от 28.08.2015 г. б/н). Заявителю направлен ответ об итогах рассмотрения заявления (письмо от 31.08.2015 г. № 284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сырева Ю.Н.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сырева Юлия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осыревой Ю.Н.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2).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 8).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рчина Н.Г.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рчина Нин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Харчиной Н.Г.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7).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 4).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пов Е.А. , зарегистрированный кандидат в депутаты Костромской обласной Думы шестого созыва по одномандатному избирательному округу № 8 направил заявление о том, что в выпуске новостей ОГБУ "ОТРК "Русь" был осуществлен показ репортажа, посвященного деятельности торговой сети магазинов "Высшая Лига" во взаимосвязи с его предпринимательской и профессиональной деятельностью. Указывает на то, что данная информация транслировалась без необходимой проверки. Требует предоставить возможность до окончания агитационного периода бесплатно обнародовать опровержение или иное разъяснение в защиту своих чести, достоинства или деловой репу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пов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было направлено письмо от 19.08.2015 г. № 2587 в адрес ОГБУ "ОТРК "Русь" для рассмотрения заявления по существу и дачи ответа заявителю в установленные законом сроки. ОГБУ "ОТРК "Русь" рассмотрела заявление Трепова Е.А., направила ответ (письмо от 20.08.2015 г. № 196), в котором уведомила заявителя о том, что в соответствии с положениями части девятой статьи 101 Избирательного кодекса Костромской области готова предоставить возможность до окончания агитационного периода бесплатно обнародовать опровержение или иное разъяснение в защиту своих чести, достоинства или деловой репу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 жалуется на редакцию газеты "Сельская жизнь" Судиславского района по факту опубликования его персональных данных, просит провести проверку и принять соответствующие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ксим Арк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направлено письмо в ОИК № 11 (письмо от 27.08.2015 г. № 2740) для пояснений, рассмотрения жалобы кандидата, подготовки новых сведений о зарегистрированных кандидатов для опубликования в газете, направления письма с извинениями и информацией о принятых мерах в адрес заявителя. Заявителю направлен промежуточный ответ (письмо от 26.08.2015 г. № 2732). 1. На заседании ОИК указанная жалоба рассмотрена (постановление ОИК № 11 от 28.08.2015 г. № 37), 2. письмо с извинениями направлено заявителю (письмо от 28.08.2015 г. № 115), 3. подготовлены новые сведения о зарегистрированных кандидатах в соответствии с постановлением избирательной комиссии Костромской области от 29 апреля 2015 года № 1237 «Об объеме доводимых до избирателей сведений о зарегистрированных кандидатах в депутаты Костромской областной Думы шестого созыва по одномандатным избирательным округам» для опубликования в ближайших номерах Судиславской районной общественно-политической газеты «Сельская жизнь», общественно-политической газеты «Островские вести». По результатам проведения проверки направлены письма: 1. в Роскомнадзор - от 31.08.2015 г. № 2858; 2. заявителю - от 31.08.2015 г. № 2859.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остнов А. сообщает о работах на лестничных сходах на пересечении улиц Энгельса и Войкова, которые находятся вблизи избирательного участка (в здании Школы-интерната для слабовидящи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остнов Александ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обращении Милостнова А., направлены письма: 1. главе Администрации города Костромы В.В. Емцу, председателю избирательной комиссии города Костромы В.В. Долгому (письмо от 06.09.2015 г. № 2995) для проведения проверки и принятия мер по обеспечению доступности и безопасности маршрута движения избирателей, в том числе избирателей с ограниченными физическими возможностями до помещения для голосования в единый день голосования 13 сентября 2015 года. Заявителю направлен промежуточный ответ (письмо от 07.09.2015 г. № 3005). По информации Администрации г. Костромы 12 сентября 2015 года силами МКУ г. Костромы "Дорожное хозяйство" выполнены работы по ремонту лестничных сходов на пересечении ул. Энгельса и ул. Войкова (письмо от 05.10.2015 г.; вх. от 08.10.2015 г. № 354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жалуется на бездействие окружной избирательной комиссии по выборам депутата Костромской областной Думы шестого созыва по одномандатному избирательному округу № 3 в части не принятия мер по устранению нарушений при проведении предвыборной агитации зарегистрированным кандидатом Зафировым Д.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заявителю направлены письма: 1. промежуточный ответ (письмо от 01.09.2015 г. № 2885); 2. председателю ОИК № 1, исполняющей полномочия окружных избирательных комиссий одномандатных избирательных округов № 2- № 7 (председатель ОИК № 1) для рассмотрения (письмо от 01.09.2015 г. № 2886). Председатель ОИК № 1 поясняет следующее: а) об изготовлении и распространении в качестве агит. материала, газета Д. Зафирова ОИК не уведомлялась, сведений о ее распространении не имеется. б) кандидат Зафиров Д.В. принял решение об уничтожение тиража данной газеты, тем самым отказался от её использования в качестве агит. печ. материала; в) сдача тиража в макулатуру осуществлялась в присутствии председателя ОИК № 1, составлен соответствующий акт. Нарушений избирательного законодательства, регулирующего распространение агит. печат. материала со стороны Зафирова Д.В. не имеется. (письмо от 03.09.2015 № 202). Заявителю направлен ответ об отсутствии нарушений избирательного законодательства , оснований для удовлетворения требований, изложенных в жалобе Жданова И.Ю., не имеется (письмо от 04.09.2015 г. № 295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щикова В.Н. сообщает о незаконном распространении агит. материала, содержащего призыв к голосованию за партию "Яблоко" и изготовленные, по мнению заявителя иным субъект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щикова Валент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ркой по фактам, изложенным в заявлении направлены письма: 1. УМВД России по Костромской области для рассмотрения и принятия мер реагирования (письмо от 29.08.2015 г. № 2768); 2. промежуточный ответ заявителю (письмо от 29.08.2015 г. № 2796). По предварительной информации УМВД России по фактам, изложенным в жалобе проводится проверка на предмет установления фактов административных либо уголовных правонарушений. (письмо от 11.09.2015 г. № 13/5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мади В.И. - уполномоченный представитель по финансовым вопросам избирательного объединения Региональное отделение Костромской области Политической партии "Республиканская партия России - Партия народной свободы" - заявляет о нарушении сроков исполнения платежных поручений Костромским отделением № 8640 ОАО "Сбербан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мади Вячеслав Иль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в избирательной комиссии Костромской области рассмотрено, проведена соответствующая проверка (письмо от 30.08.2015 г. № 2811). В поступившем заявлении отсутствуют копии документов, подтверждающих факт осуществления добровольного пожертвования жертвователями (Жданова И.Ю., Гимади В.И.). В связи с этим, отсутствуют основания для обращения в Костромское отделение № 8640 ОАО "Сбербанк России" на проведение проверки по соблюдению сроков зачисления пожертвований на специальный избирательный счет избирательного объеди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йкина Е.Л. обращается с заявлением о проведении, по ее мнению, агитации в сети Интернет Навальным А.А. в день голосования. Просит проверить данный факт; составить в отношении Навального А.А. протокол об административном правонаруш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йкина Елена Леонид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заявление Райкиной Е.Л. рассмотрено. Направлен запрос доверенному лицу избирательного объединения РО КО ПП "РПР-ПАРНАС" А.А. Навальному для пояснений по фактам, изложенным в заявлении Е.Л. Райкиной (письма от 13.09.2015 г. № 3177, № 3179). Письма избирательной комиссии области были вручены уполномоченному представителю избирательного объединения РО КО ПП "РПР-ПАРНАС" И.Ю. Жданову. По информации уполномоченного представителя местонахождение А.А. Навального ему не известно, письма передать не сможет, в то же время поясняет, что в материале, предоставленном заявителем, нет информации, побуждающей голосовать избирателей за какое-либо избирательной объединение или кандидата. Избирательная комиссия области в ходе рассмотрения обращения установила - оснований для удовлетворения требований, изложенных в заявлении, не имеется (письмо от 13.09.2015 г. № 319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избирательным объединением РО КО ПП "РПР-ПАРНАС" на избирательный участок № 39. По мнению заявителя, указанный наблюдатель вырывал документы у избирателей, производил фотосъемку избирателей без их согла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ирательным объединением РО КО ПП "РПР-ПАРНАС", - обратился с жалобой о нарушениях на избирательном участке № 358, где, по его мнению, стационарные ящики для голосования изготовлены из непрозрач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рки принято постановление избирательной комиссии области от 13.09.2015 г. № 1706 в соответствии с которым установлено следующее: в соответствии с нормативами технологического оборудования для участковых комиссий при проведении выборов, референдумов в Российской Федерации, утвержденных постановлением Центральной избирательной комиссии Российской Федерации от 29 января 2015 года № 214/1405-6 (далее - Нормативы), стенки стационарного ящика для голосования должны изготавливаться из легкого прозрачного или полупрозрачного материала с коэффициентом светопропускаемости для прозрачного ящика – не менее 90 процентов, а для полупрозрачного – не менее 25 процентов. По информации председателя избирательной комиссии городского округа город Мантурово стационарные ящики, используемые участковой избирательной комиссией избирательного участка № 358 на выборах депутатов Костромской областной Думы шестого созыва, были приобретены в соответствии с Государственным контрактом от 24 сентября 2010 года № 8-2010 на поставку технологического оборудования для участковых избирательных комиссий при проведении выборов депутатов Костромской областной Думы пятого созыва для избирательной комиссии Костромской области (далее – Контракт). Условиями Контракта предусмотрено, что стационарные ящики для голосования изготавливаются из легкого полупрозрачного материала белого цвета светопропускаемостью не менее 25% и не более 40%. Таким образом стационарные ящики, используемые в помещении для голосования избирательного участка № 358, соответствуют предъявляемым требованиям в соответствии с Нормативами. На основании изложенного, руководствуясь пунктом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143 от избирательного объединения РО КО ПП "РПР-ПАРНАС". По информации заявителя наблюдатель в течение всего дня голосования мешал реализации активного избирательного права избирателей - вырывал документы у членов УИК с правом решающего голоса, скандалил, выкрикивал название своей партии, т.е. фактически агитировал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распространение, по его мению, агит. печат. материала в день голосования 13.09.2015 г. По сведениям Жданова И.Ю. агит. печат. материал "Поволжье определилось", распространяющееся неизвестными лицами, имеет признаки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правлен запрос в УМВД России по Костромской области для рассмотрения и принятия мер реагирования (письмо от 13.09.2015 г. № 3202), заявителю направлен ответ о ходе рассмотрения жалобы (письмо от 13.09.2015 г. № 3203). По сведениям УМВД России с момента поступления заявления Жданова И.Ю. фактов распространения агит.печат. материала "Поволжье определилось" выявлено не было. Орган дознания пришел к выводу, что в материале проверки формально усматриваются признаки административного правонарушения, предусмотренного ч.1 ст. 5.12 КоАП РФ, однако т.к. лиц и фактов, подтверждающих изготовление и распространение указанного агитационного материала выявлено не было, то дело об административном правонарушении по данному факту не подлежит возбуждению. (письмо от 17.09.2015 г. № 5/1-26517 (вх. от 24.09.2015 г. № 3412)). Заявитель проинформирован УМВД России по Костромской области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о нарушении наблюдателем от избирательного объединения РО КО ПП "РПР-ПАРНАС" на избирательном участке № 246 формы нагрудного знака. По мнению заявителя наблюдатель находился в помещении для голосования с нагрудным знаком, форма которого не соответствует закону: размер превышал допустимый, а исполнен был в зеленых тон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ией области жалоба Катыкиной Н.В. рассмотрено. Заявителю направлен ответ по существу (письмо от 13.09.2015 г. № 3220). По информации председателя участковой избирательной комиссии избирательного участка № 246 (далее – УИК № 246) Л.В. Иоцене 13 сентября 2015 года в УИК № 246 был назначен наблюдатель от избирательного объединения Региональное отделение Костромской области Политической партии «Республиканская партия России – Партия народной свободы» А.А. Шиляева. По сообщению председателя УИК № 246 А.А. Шиляева находилась на избирательном участке с нагрудным знаком установленной формы, который соответствует требованиям подпункта «ж» пункта 9 статьи 30 Федерального закона № 67, постановления избирательной комиссии Костромской области от 21 апреля 2015 года № 1217 «О форме и описании нагрудного знака наблюдателя, присутствующего при голосовании и подсчете голосов избирателей, составлении протокола об итогах голосования, протокола о результатах выборов при проведении выборов депутатов Костромской областной Думы шестого созыва». Заявитель проинформирован, что, факты, изложенные в жалобе, подтверждений не нашли, мер реагирования по данной жалобе не требу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В. Катыкина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120 избирательным объединением РО КО ПП "РПР-ПАРНАС". По информации заявителя призывала голосовать за партию РПР-ПАРНАС, обещая при этом вознаграждение за каждый голо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 - кандидат в депутаты Костромской областной Думы шестого созыва по одномандатному избирательному округу № 11 обратилась в Роскомнадзор по Костромской области на нарушение законодательства в области обработки персональных данных. Гутерман М.А. сообщил о том, что в газете "Островские вести" № 95 от 19.08.2015 г. опубликованы сведения о выдвижении и регистрации кандидатов в депутаты Костромской областной Думы шестого созыва по одномандатному избирательному округу № 11, в которых указан полный адрес места жительства. Просит провести проверку по данному факту и привлечь виновных лиц в установленном законом поряд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ксим Арк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Гутермана М.А. рассмотрена. По итогам проверки заявителю направлен ответ по существу (письмо от 18.09.2015 г. № 3294): по аналогичным вопросам, изложенным в жалобе в Управление Роскомнадзора по Костромской области, ранее были даны ответы (письмо окружной избирательной комиссии по выборам депутата Костромской областной Думы шестого созыва по одномандатному избирательному округу № 11 от 28 августа 2015 года № 116, письмо избирательной комиссии Костромской области от 31 августа 2015 года № 2860). Заявителю сообщили также, что окружной избирательной комиссией новые сведения о зарегистрированных кандидатах в депутаты Костромской областной Думы шестого созыва, подготовленные в соответствии с постановлением избирательной комиссии Костромской области от 29 апреля 2015 года № 1237 «Об объеме доводимых до избирателей сведений о зарегистрированных кандидатах в депутаты Костромской областной Думы шестого созыва по одномандатным избирательным округам», опубликованы в номере общественно-политической газеты «Островские вести» от 2 сентября 2015 года № 101 (1131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 жалуется по вопросу "распространения информации, предупреждающей жителей региона о якобы участившихся случаях мошенничества, связанных со сбором подписей в поддержку выдвижения кандидатов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ксим Арк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1. для проведения проверочных мероприятий и принятия мер реагирования начальнику УМВД России по Костромской области А.Н. Степину (письмо от 30 июля 2015 года № 2000); 2. для рассмотрения жалобы кандидата в депутаты главному редактору Судиславской районной общественно-политической газеты "Сельская жизнь" Е.В. Игумновой (письмо от 30 июля 2015 года № 2001); 3. промежуточный ответ заявителю с информацией о направлении копии жалобы А.Н, Степину, Е.В. Игумновой. 5 августа 2015 года ЦИК России в адрес избирательной комиссии Костромской области направлены обращения М.А. Гутермана для рассмотрения и, в случае необходимости, принять меры реагирования в соответствии с законодательством Российской Федерации.11 августа 2015 года в избирательную комиссию Костромской области поступила информация от УМВД России по Костромской области (письмо от 06.08.2015 года № 8/1044) о том, что жалоба кандидата приобщена к материалам проверки КУСП-1297. Комиссией направлено письмо ВрИО начальника Центра по противодействию экстремизму УМВД России по Костромской области Н.Г. Зайцеву (письмо от 24.08.2015 года № 2698) с просьбой проинформировать избирательную комиссию области о результатах проверки. Комиссией направлен ответ (на письмо ЦИК России №05-28/3542) с промежуточным ответом из Центра по противодействию экстремизму УМВД России по Костромской области (письмо от 25 августа 2015 года № 2712). По данным УМВД России по Костромской области (письмо от 02.09.2015 г. № 4037) ОП № 16 МО МВД России "Островский" сообщает, что по материалу проверки о жалобе принято решение об отказе в возбуждении уголовного дела по п. 1, части 1, ст. 24, 144, 145 и 148 УПК Российской Федерации. Секретарю Центральной избирательной комиссии Российской Федерации направлен ответ по результатам проведения проверки (письмо от 05.09.2015 г. № 2961). ОП № 16 МО МВД России "Островский" направил заявителю ответ о результах проверки - принято реш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информирует о том, что на территории города Костромы размещены агитационные материалы (билборды) политической партии "Партия дела"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А.О. Лазаренко избирательной комиссией Костромской области направлено письмо уполномоченному представителю избирательного объединения Регионального отделения Всероссийской политической партии "ПАРТИЯ ДЕЛА" в Костромской области П.Ю. Князеву (письмо от 1 августа 2015 года № 2094) для представления соответствующих пояснений и документов, связанных с изготовлением, размещением и оплатой (указанных в заявлении А.О. Лазаренко) материалов. Заявителю направлен промежуточный ответ (письмо от 2 августа 2015 года № 2157). 5 августа 2015 года избирательной комиссией Костромской области повторно (в связи с утерей письма избирательной комиссии области П.Ю. Князевым) направлено письмо уполномоченному представителю избирательного объединения Региональное отделение Всероссийской политической партии "ПАРТИЯ ДЕЛА" А.А. Елисеевой для срочного (в связи с нарушением по вине избирательного объединения сроков рассмотрения комиссией обращения избирателя А.О. Лазаренко) представления необходимых пояснений по существу обращения и документов, связанных с изготовлением, размещением и оплатой материалов. 12 августа 2015 года заявителю направлен ответ (письмо от 12 августа 2015 года № 2481), в котором проинформировали А.О. Лазаренко о том, что признается предвыборной агитацией в соответствии с пунктом 1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а также сообщили, что политическая партия "ПАРТИЯ ДЕЛА" избирательным объединением на выборах депутатов Костромской областной Думы шестого созыва, досрочных выборах губернатора Костромской области не явля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ырев Ю.В.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ырев Юри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Козырева Ю.В.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5).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6).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О. заявляет об установлении рекламных конструкций Политической партии "Республиканская партия России-Партия народной свободы" , создающих, по мнению заявителя, препятствия для передвижения пешеходов и угрозу их жизни и здоровь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фактам, изложенным в заявлении, направлены письма: 1. промежуточный ответ заявителю (письмо от 29.08.2015 г. № 2772); 2. в Управление ГИБДД УМВД России по Костромской области для рассмотрения и принятия мер реагирования (письмо от 29.08.2015 г. № 2769). В адрес избирательной комисии Костромской области направлена информация УГИБДД УМВД России по Костромской области о том, что по указанному в заявлении адресу рекламной конструкции избирательного объединения РО КО ПП "РПР-ПАРНАС" не обнаружено. (письмо от 12.09.2015 г. № 9/-л-70; вх. от 22.09.2015 г. № 331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Р. жалуется на распространение на территории города Костромы газеты "Вместе": 1. без указания оплаты агитационного материала из избирательного фонда; 2. не представлен в соответствующую избирателную комиссию до начала распространения; 3. отсутствуют согласия лиц на использование их изображений и высказываний в агитационном материал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ергей Ром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заявителю направлен промежуточный ответ. (письмо от 22.08.2015 г. № 2665). Избирательной комиссией области направлен запрос Директору Костромского областного Благотворительного Фонда "Единение" для представления соответствующих пояснений и документов. связанных с изготовлением бюллетеня проекта "ВМЕСТЕ". (письмо от 22.08.2015 г. № 2666). Исполнительным директором Костромского областного Благотворительного Фонда "Единение" даны следующие пояснения: 1. бюллетень не является агит. материалом; 2. распространение данного бюллетеня в настоящее время не производится; 3. участники проекта "ВМЕСТЕ", которые являются кандидатами на выборах 13.09.2015 г., полностью приостановили свою благотворительную деятельность; 4. материалы, которые проходили в период после назначения выборов, опубликованы не были. По результатам проведения проверки заявителю направлен ответ о том, что принятия мер реагирования, указанных в жалобе, оснований не имеется. (письмо от 26.08.2015 г. № 273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мин И.В. заявляет о том,что на территории города Костромы распространяется незаконный агит. материал от его имени. Просит принять соответствующие меры реагир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мин Илья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Лямина И.В., направлено письмо в УМВД России по Костромской области (письмо от 19.08.2015 г. № 2588) для рассмотрения и принятия мер реагирования. Заявителю направлен промежуточный ответ (письмо от 20.08.2015 г. № 2611). По сведениям УМВД России по Костромской области заявление гр. Лямина И.В. рассмотрено сотрудниками ОП № 2 УМВД России по г. Костроме. Вынесено определение об отказе в возбуждении производства по делу об административном правонарушении. О результатах УМВД России по Костромской области проинформировало заявителя 02.09.2015 г. (вх. от 09.09.2015 г. № 3106,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уполномоченный представитель избирательного объединения Региональное отделение Костромской области Политической партии "Республиканская партия - Партия народной свободы" жалуется на распространение изготовленного ООО "Ярославский Печатный Двор" агитационного печатного материала, который, по мнению заявителя, способствует отрицательному отношению избирателей к избирательному объединен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ы письма: 1. Председателю Костромского регионального отделения Политической партии "РОДП "ЯБЛОКО" В.Н. Ямщиковой для дачи пояснений в том числе по вопросам: а.) изготавливался ли агит. печ. материал по заказу изб. объедин. Костромское региональное отделение Политической партии "РОДП "ЯБЛОКО" в ООО "Ярославский Печатный Двор"; б.) производилась ли оплата указанного агит. печ. материала из средств избирательного фонда. (письмо от 30.08.2015 г. № 2827)2. ООО "Ярославский Печатный Двор" для пояснения фактов, изложенных в жалобе, а также предоставления документов, подтверждающих данные о том, кто являлся заказчиком и кто оплатил изготовление агит. печат. материалов. (письмо от 30.08.2015 г. № 2828);3. УМВД России по Костромской области для проведения проверки и принятия мер реагирования (письмо от 30.08.2015 г. № 2829); 4. Заявителю направлен промежуточный ответ (письмо от 30.08.2015 г. № 2830).Из ООО "Ярославский Печатный Двор" получены пояснения - а) агитац. материал не изготавливался; б) с запросом об изготовлении тиража не обращались; в) на текущую избирательную кампанию не заявлялись и участия в изготовлении агит. материалов не принимали; г) в выходных данных, отпечатанных на листовке, указан неверный юридический адрес предприятия (письмо от 31.08.2015 г. б/н). Избирательной комиссией области дополнительно направлено письмо в УМВД России по Костромской области с пояснениями ООО "Ярославский Печатный Двор" (письмо от 01.09.2015 г. № 2883). УМВД России по Костромской области вынесло определение об отказе в возбуждении дела об административном правонарушении в связи с тем, что анализ собранных при проведении проверки доказательств не позволяет сделать достаточный и обоснованный вывод о причастности политической партии "ЯБЛОКО" к изготовлению и распространению указанного в жалобе агитационного печатного материала. О принятом решении УМВД России по Костромской области гр-н Жданов И.Ю. уведомлен, проинформирован о праве обжалования данного опреде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Березин П.А. обращается в избирательную комиссию Костромской области с просьбой проверки, по его мнению, незаконного распространения, а также источники финансирования печатных агитационных материалов, содержащих фотовизуальное изображение гражданина Бодрина Д.Л., и его принадлежность к избирательному объединению Политическая партия Справедливая Россия, размещаемые на территории города Костро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резин Пет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ответ на заявление направлено письмо избирательной комиссии Костромской области от 22 июля 2015 года № 1591. Заявителю разъяснено, что период выдвижения кандидатов в депутаты Костромской областной Думы начинается за 75 дней до дня голосования и составляет 35 дней. Таким образом, выдвижение кандидатов в депутаты Костромской областной Думы шестого созыва начался 29 июня и завершился 2 августа 2015 года. Гражданина Березина П.А. проинформировали, что по состоянию на 21 июля 2015 года заявления о согласии баллотироваться по какому-либо одномандатному избирательному округу на выборах депутатов Костромской областной Думы шестого созыва от Д.Л. Бодрина (указанного в заявлении) в соответствующие ОИК, документов для выдвижения областного списка кандидатов в депутаты Костромской областной Думы шестого созыва от избирательного объединения Политической партии Справедливая Россия в избирательную комиссию Костромской области не поступали. При таких обстоятельствах, распространение "печатного агитационного материала", приложенного к заявлени., действующим законодательством не регулиру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енкова В.Н. обращается с заявлением о нарушениях при оформлении договора Филиалом Костромского отделения 8640 ОАО "Сбербанк России" с ней как с кандидатом в депутаты Костромской областной Думы шестого созыва по одномандатному избирательному округу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енкова Виктория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Управляющему Костромским отделением № 8640 ОАО "Сбербанк России" Лушину В.Е. - письмо избирательной комиссии Костромской области от 21 июля 2015 года № 1562 - с просьбой дать пояснения по фактам, изложенным в жалобе Митенковой В.Н. Заявителю направлен промежуточный ответ - письмо избирательной комиссии Костромской области от 23 июля 2015 года № 1651Избирательной комиссией Костромской области направлено письмо Управляющему Костромским отделением № 8640 ОАО "Сбербанк России" Лушину В.Е. от 4 августа 2015 года № 2248 с просьбой ускорения срока рассмотрения жалобы Митенковой В.Н.В связи тем, что от Костромского отделения № 8640 ОАО "Сбербанк России" пояснений по фактам, изложенным в жалобе Митенковой В.Н., не получено, избирательной комиссией Костромской области направлены письма: 1. Федеральному инспектору в Костромской области аппарата полномочного представителя Президента Российской Федерации в Центральном федеральном округе Снежкову О.М. от 5 августа 2015 года № 2322, 2. Заместителю Председателя Центральной избирательной комиссии Российской Федерации Л.Г. Ивлеву от 5 августа 2015 года № 2323 о невозможности дать ответ заявителю, в установленные действующим законодательством Российской Федерации и Костромской области сроки.В адрес избирательной комиссии Костромской области 14 августа 2015 года поступил ответ Костромского отделения № 8640 ОАО "Сбербанк России"Заявителю направлено письмо от 17 августа 2015 года № 2552 "О рассмотрении ОАО Сбербанк России жалобы от 21.07.2015", где дан ответ по суще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заявляет о распространении незаконных агит. материалов, к которым, по мнению уполномоченного, избирательное объединение Региональное отделение Костромской области Политической партии "Республиканская партия России-партия народной свободы" не имеет отно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о письмо в УМВД России по Костромской области (письмо от 23.08.2015 г. № 2683). Заявителю направлен промежуточный ответ (письмо от 23.08.2015 Г. № 2684). Также направлен запрос в ООО "СТАНДАРТ ПРИНТ" для пояснения и представления документов, подтверждающих данные, о том, кто является заказчиком и кто оплатил его изготовление. (письмо от 23.08.2015 г. № 2681). Получены пояснения от ООО "СТАНДАРТ ПРИНТ": предприятие и заявок, предварительной оплаты на печать агитационного материала, указанного в заявлении, не получало. Данный материал не изготавливался. (письмо от 24.08.2015 г. б/н). Дополнительно направлено письмо в УМВД России по Костромской области с пояснениями ООО "СТАНДАРТ ПРИНТ". (письмо от 25.08.2015 г. № 2708). В адрес избирательной комиссии Костромской области поступило ОПРЕДЕЛЕНИЕ УУП УМВД России по г. Костроме об отказе в возбуждении дела об административном правонарушении от 03.09.2015 г., (вх. от 08.09.2015 г. № 3045), о чем заявитель проинформирован в установленном порядк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сырев Э.В.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сырев Эдуард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осырева Э.В.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3).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 8).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назначенный избирательным объединением РО КО ПП "РПР-ПАРНАС", - обратился с жалобой на нарушение, по его мнению, порядка голосования на избирательном участке № 355, образованном на территории городского округа город Мантурово. Сообщает, что по его мнению председатель УИК № 355 непосредственно перед началом времени голосования ящики для голосования не предъявлял присутствующим для осмотра, а также в помещении для голосования размещаются стационарные ящики для голосования, изготовленные из непрозрач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pPr>
            <w:r>
              <w:rPr>
                <w:color w:val="000000"/>
                <w:sz w:val="20"/>
                <w:szCs w:val="20"/>
              </w:rPr>
              <w:t> </w:t>
            </w:r>
            <w:r>
              <w:rPr>
                <w:color w:val="000000"/>
                <w:sz w:val="20"/>
                <w:szCs w:val="20"/>
              </w:rPr>
              <w:t xml:space="preserve">Избирательной комиссией области жалоба Жданова И.Ю. рассмотрена. Получены соответствующие пояснения от председателя избирательной комиссии городского округа город Мантурово, участковой избирательной комиссии избирательного участка № 355, наблюдателей, назначенных на указанный избирательный участок. По результатам проведения проверки принято постановление избирательной комиссии области от 13.09.2015 г. № 1720 в соответствии с которым установлено следующее: 1. из пояснений территориальной избирательной комиссии города Мантурово, председателя участковой избирательной комиссии избирательного участка № 355 Сиротиной Г.Н., а также двух наблюдателей Логиновой В.А., Ивойловой М.И. следует, что пред наступлением времени голосования стационарные ящики для голосования, переносные ящики для голосования предъявлялись к осмотру членам участковой комиссии, присутствующим лицам и впоследствии были опечатаны. Нормативами технологического оборудования для участковых комиссий при проведении выборов, референдумов в Российской Федерации, утвержденных постановлением Центральной избирательной комиссии Российской Федерации от 29 января 2015 года № 214/1405-6 (далее – Нормативы) установлено, что стенки стационарного ящика для голосования должны изготавливаться из легкого прозрачного или полупрозрачного материала с коэффициентом светопропускаемости для прозрачного ящика – не менее 90 процентов, а для полупрозрачного – не менее 25 процентов. Стационарные ящики, используемые участковой избирательной комиссией избирательного участка № 355 на выборах депутатов Костромской областной Думы шестого созыва, были приобретены в соответствии с Государственным контрактом от 24 сентября 2010 года № 8-2010 на поставку технологического оборудования для участковых избирательных комиссий при проведении выборов депутатов Костромской областной Думы пятого созыва для избирательной комиссии Костромской области (далее – Контракт). Условиями Контракта предусмотрено, что стационарные ящики для голосования изготавливаются из легкого полупрозрачного материала белого цвета светопропускаемостью не менее 25% и не более 40%. Таким образом стационарные ящики, используемые в помещении для голосования избирательного участка № 355, соответствуют предъявляемым требованиям в соответствии с Нормативами. На основании изложенного, руководствуясь пунктом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комисси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С. обращается с просьбой дать оценку действиям А.Ямщикова (члена УИК) на Форуме Костромских джедае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Серге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обращение Смирнова С. рассмотрено. Заявителю пояснили, что в связи с отсутствием сведений, указанных в тексте заявления, кроме информации о том, что Ямщиков А. является членом УИК, принятия мер к устранению указанных заявителем нарушений не представляется возможным. (письмо от 12.09.2015 г. № 316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 заявляет о якобы "выявленных фактах массового распространения незаконных предвыборных агитационных материалов в виде листовок неопределенным тиражом о кандидате в депутаты по одномандатному избирательному округу № 11 Гутермане М.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терман Максим Арк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остромской области заявление М.А. Гутермана рассмотрено, направлено в УМВД России по Костромской области А.Н. Степину (письмо от 30 июля 2015 года № 2000) для проведения проверочных мероприятий и принятия мер реагирования. Заявителю направлен промежуточный ответ (письмо от 30 июля 2015 года № 2009). 5 августа 2015 года ЦИК России в адрес избирательной комиссии Костромской области направлено заявление М.А. Гутермана для рассмотрения и, в случае необходимости, принятия мер реагирования в соответствии с законодательством Российской Федерации. 11 августа 2015 года ВрИО начальника Центра по противодействию экстремизму УМВД России по Костромской области Н.Г. Зайцев направил промежуточный ответ на письмо избирательной комиссии Костромской области (письмо от 06.08.2015 года № 8/1044) - заявление М.А. Гутермана приобщено к материалам проверки КУСП-1297. В ЦИК России направлена соответствующая информация (письмо от 25.08.2015 года № 2712). По данным УМВД России по Костромской области (письмо от 02.09.2015 г. № 4037) ОП № 16 МО МВД России "Островский" сообщает, что по матералу проверки о жалобе принято решение об отказе в возбуждении уголовного дела по п. 1, части 1, ст. 24, 144, 145 и 148 УПК Российской Федерации. Секретарю Центральной избирательной комиссии Российской Федерации Н.Е. Конкину направлен ответ по результатам проведения проверки (письмо от 05.09.2015 г. № 2961). ОП № 16 МО МВД России "Островский" направил заявителю ответ о результах проверки - принято реш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бнов А.А. обратился в ЦИК России о незаконном размещении предвыборных печатных агитационных материалов на домах исторической части города Костромы за кандидатов в депутаты Костромской областной Думы шестого созыва, Думы города Костромы шестого созыва, выдвинутых избирательным объединением Костромское региональное отделение Всероссийской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бнов Александ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оступившим обращением направлены запросы: 1. в Избирательную комиссию города Костромы для рассмотрения в части размещения печ. агит. материалов за кандидата в депутаты Думы города Костромы Р.А. Пухликова, выдвинутого Костромским городским местным отделением Всероссийской политической партии "ЕДИНАЯ РОССИЯ" (письмо от 10.09.2015 г. № 3072); 2. уполномоченному представителю избирательного объединения Костромское региональное отделение Всероссийской политической партии "ЕДИНАЯ РОССИЯ" И.В. Прудникову для пояснений (письмо от 10.09.2015 г. № 3073). Избирательной комиссией области получен ответ от Избирательной комиссии города Костромы о том, что обращение рассмотрено, принято решение обратиться в УМВД по городу Костроме для принятия мер по пресечению незаконного размещения печатных агитационных материалов (вх. от 11.09.2015 г. № 3170). Избирательной комиссией области дан ответ заявителю о принятых мерах (письмо от 11.09.2015 г. № 3156). На запрос ЦИК России от 08.09.2015 г. № 05-28/4979 в порядке иформирования дан ответ о рассмотрении обращения и принятых мерах (письмо от 11.09.2015 г. № 315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обратился в избирательную комиссию области в связи с нарушением избирательного законодательства при проведении предвыборной агитации (распространение листовок "ХВАТИТ ТЕРПЕТЬ МИХАЙЛОВА" без указания предусмотренных частью второй статьи 100 Избирательного кодекса Костромской области реквизи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ы письма: 1. УМВД России по Костромской области для рассмотрения и приянятия мер реагирования, информирования заявителя по результатам проведения проверки (письмо от 10.09.2015 г. № 3078); 2. промежуточный ответ заявителю (письмо от 10.09.2015 г. № 3089). УМВД России по Костромской области заявление Михайлова В.В. рассмотрено, проведена соответствующая проверка, в ходе которой установить лиц, распространяющих листовки, не представилось возможным. По информации УМВД России по Костромской области в действиях неустановленных лиц усматриваются признаки состава административного правонарушения, предусмотренного ст. 5.12 КоАП РФ "изготовление, распространение или размещение агитационных материалов с нарушением требований законодательства о выборах и референдумах", в связи с чем при установлении данных лиц, они будут привлечены к административной ответственности (письмо от 11.09.2015 г. № 8/1163/М-112/М-6). Заявитель проинформирован УМВД России по Костр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на избирательный участок № 409 избирательным объединением РО КО ПП "РПР-ПАРНАС". По информации заявителя наблюдатель машал работе УИК, приставал к избирателям, вырывал избирательные бюллетени у членов УИК. Просит провести проверку и принять меры реагир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ем РО КО ПП "РПР-ПАРНАС", - обратился с жалобой на нарушение, по его мнению, сотрудником ВЦИОМ Виноградовым М. пункта 3 статьи 64 Федерального закон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В связи с проведением проверки направлен запрос генеральному директору ОАО "ВЦИОМ Федорову В.В. для пояснений (письмо от 13.09.2015 г. № 3207). Из пояснений генерального директора ОАО "ВЦИОМ Федорова В.В. следует, что 1. упомянутый в жалобе Виноградов М не является сотрудником ВЦИОМ; 2. публикация директора ВЦИОМ в соц. сетях в день голосования содержала информацию исключительно о факте проведения экзит-полла и применяемых методах опроса и не содержала каких-либо комментариев относительно итогов исследования. Раскрытие данных анонсировалось после окончания времени голосования в 20. 00 час. 3. на официальном сайте ВЦИОМ результаты экзит-полла были опубликованы в 20 час. 15 мин. и только после этого они тиражировались в соц. сетях и СМИ (письмо от 14.09.2015 г. № 132 (вх. от 14.09.2015 г. № 3224)). Избирательной комиссией области направлен ответ заявителю о ходе и результатах проведенной проверки (письмо от 15.09.2015 г. № 3232).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е, по его мнению, порядка голосования вне помещения для голосования на территоррии изб. участка № 167 (в ходе проведения голосования вне помещения для голосования некоторых избирателей, внесенных в реестр, дома не оказалось и члены УИК № 167, по информации Жданова И.Ю., обратились к иным избирателям, проживающим поблизости с просьбой принять участие в голосовании). Просит принять меры к устранению нару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избирательной комиссии Костромской области от 14.09.2015 г. № 1717, которым установлено следующее: 1.председателем УИК № 167 даны пояснения, что избиратели, которым была предоставлена возможность проголосовать вне помещения для голосования, действительно обращались в участковую избирательную комиссию с просьбой предоставить возможность голосования вне помещения для голосования, однако ошибочно не были включены в реестр. 2. после того, как наблюдателем, направленным избирательным объединением Региональное отделение Костромской области Политической партии «Республиканская партия России – Партия народной свободы», было указано участковой избирательной комиссии на нарушение порядка проведения голосования вне помещения для голосования, участковой избирательной комиссией принято решение от 13 сентября 2015 года № 14, которым объявлен выговор члену участковой избирательной комиссии с правом решающего голоса Берговской Г.С., ответственной за ведение реестра, и обращено внимание членов избирательной комиссии на неукоснительное соблюдение действующего законодательства. 3. в связи с тем, что количество избирательных бюллетеней, извлеченных из соответствующего переносного ящика, не превышает количество заявлений избирателей о предоставлении возможности проголосовать вне помещения для голосования, оснований для признания данных избирательных бюллетеней недействительными в соответствии с пунктом 12 статьи 68 Федерального закона «Об основных гарантиях избирательных прав и права на участие в референдуме граждан Российской Федерации» (далее – Федеральный закон) не имеется. 4. на основании изложенного, руководствуясь пунктами 6, 7 статьи 75 Федерального закона, избирательная комиссия Костромской области постановила обратить внимание территориальной избирательной комиссии, участковой избирательной комиссии на неукоснительное соблюдение требований действующего законодательства и оставить жалобу члена избирательной комиссии Костромской области с правом совещательного голоса Жданова И.Ю.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решающего голоса, назначенный избирательным объединением РО КО ПП "РПР-ПАРНАС", - обратился с жалобой по вопросу нарушений процедуры голосования вне помещения УИК № 4 в г. Костроме (по мнению заявителя в реестре заявлений (устных обращений) о предоставлении возможности проголосовать вне помещения внесены 212 заявлений избирателей из 413 , включенных в список избирателей. По его мнению, письменные заявления указанных 212 лиц отсутствую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и области жалоба Жданова И.Ю. рассмотрена. По результатам проверки принято постановление от 13.09.2015 г. № 1704 в соответствии с которым установлено: в соответствии с постановлением избирательной комиссии Костромской области от 30 ноября 2015 года № 458 «Об установлении единой нумерации избирательных участков, участков референдума для проведения голосования и подсчета голосов избирателей, участников референдума на территории Костромской области» участковая избирательная комиссия ибирательного участка № 4 на территории города Костромы не размещается. На основании изложенного, руководствуясь пунктом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мптов О.О. - уполномоченный представитель избирательного объединения Региональное отделение Всероссийской политической партии "Родина" в Костромской области - обратился с жалобой на проведение, по его мнению, предвыборной агитации в день голосования РО КО ПП "РПР-ПАРНАС" в информационном интернет-ресурсе "Наваль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мптов Олег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Промптова О.О. рассмотрена. Заявителю направлен ответ о результатах рассмотрения жалобы (письмо от 17.09.2015 г. № 3264) , в котором дали следующие пояснения: в день голосования 13 сентября 2015 года по аналогичной жалобе избирателя избирательной комиссией области проводилась проверка. А.А. Навальному был направлен запрос избирательной комиссии области с просьбой дать соответствующие пояснения. От уполномоченного представителя избирательного объединения Региональное отделение Костромской области Политической партии «Республиканская партия России – Партия народной свободы» И.Ю. Жданова получен ответ о том, что местонахождение А.А. Навального неизвестно. Проведенной проверкой установлено, что в тексте информационного интернет-ресурса «Навальный» по указанному Вами адресу ссылки: https://navalny.com/p/4449/ не содержались призывы голосовать за какого-либо кандидата, за какое-либо избирательное объединение. При таких обстоятельствах у избирательной комиссии Костромской области оснований для удовлетворения требований, изложенных в жалобе Промптова О.О., не имеется. Соответствующий ответ в порядке информирования направлен в Цик России (письмо от 17.09.2015 г. № 326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ырев Р.А. сообщает о распространении предвыборных агитационных материалов зарегистрированного кандидата в депутаты Костромской областной Думы шестого созыва по одномандатному избирательному округу № 7 Руденко Ж.В. на встрече с избирателями, по его мнению, с нарушением статьи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ырев Роман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гражданина, направлено письмо в окружную избирательную комиссию по выборам депутата Костромской областной Думы шестого созыва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о существу, принятия мер реагирования (письмо от 11 августа № 2462). Заявителю направлен промежуточный ответ (письмо от 11.08.2015 г. № 2465). Окружной избирательной комиссией заявление Р.А. Козырева рассмотрено (протокол заседания рабочей группы прилагается). От имени окружной избирательной комиссии заявителю направлен промежуточный ответ (от 17.08.2015 г. № 186). Также в ОП № 3 УМВД России по Костромской области направлено представление окружной избирательной комиссии о проверке фактов, изложенных в заявлении гражданина в отношении кандидата в депутаты Костромской областной Думы шестого созыва по одномандатному избирательному округу № 7 Руденко Жанны Владимировны (от 17.08.2015 г. № 184). По сведениям УМВД России по Костромской области информация, содержащаяся в представлении окружной избирательной комиссии, не подтвердилась, о результатах проверки заявитель проинформирован 04.09.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Э., направил заявление в Управление Роскомнадзора по Костромской области (письмо от 21.08.2015 г. № 1980-01/44), в котором сообщает о проведении представителями Регионального отделения Политической партии СПРАВЕДЛИВАЯ РОССИЯ в Костромской области акции по сбору поручений Председателю фракции СПРАВЕДЛИВАЯ РОССИЯ в Государственной Думе Федерального Собрания Российской Федерации С.М. Миронову на бланке, где указывается на осуществление сбора и обработки персональных данных гражд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оман Эдуар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правлением Роскомнадзора по Костромской области заявление Салахутдинова Р.Э. направлено в адрес избирательной комиссии области (письмо от 21.08.2015 г. № 1980-01/44). Также заявителю данн ответ из Управления Роскомнадзора по Костромской области о том, что рассмотрение вопроса не входит в компетенцию Управления, в связи с чем, обращение направлено в избирателную комиссию области (письмо от 24.08.2015 г. № 1989/01/44). Избирательной комиссией области направлено письмо уполномоченному представителю избирательного объединения Региональное отделение Политической партии СПРАВЕДЛИВАЯ РОССИЯ в Костромской области, в котором сообщается о том,что в соответствии с частью пятой статьи 101 Избирательного кодекса Костромской областит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Избирательному объединению указывается на отсутствие указания об оплате изготовления бланков поручений С.М. Миронову из средств избирательного фонда избирательного объединения, либо иных реквизитов. Также доводится до сведения избирательного объединения, что образец данного печатного материала в избирательную комиссию области не представлялся. Избирательному объединению предложено прекратить использование Бланка поручения при проведении мероприятий. (письмо от 25.08.2015 г. № 2706). Избирательным объединением даны соответствующие пояснения - бланк использовался сторонниками Партии до начала избирательной кампании, в настоящее время указанный бланк не используется. (письмо от 25.08.2015 г. б/н). Избирательной комисией области дан ответ в Управление Роскомнадзора по Костромской области - избирательному объединению предложено прекратить использование Бланка поручения при проведении мероприятий (письмо от 25.08.2015 г. № 2707). Заявителю дан ответ по существу обращения (письмо от 31.08.2015 г. № 286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заявляет о распространении подложных агитационных печатных материалов. Просит 1. признать распространяемую печатную продукцию незаконной; 2. обратиться в правоохраниетельные органы с требованием прекратить распространение печ.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о письмо в УМВД России по Костромской области для рассмотрения и принятия мер реагирования. (письмо от 23.08.2015 г. № 2682). Заявителю направлен промежуточный ответ (письмо от 23.08.2015 г. № 2685). В адрес избирательной комиссии области направлены сведения о проведении проверки на предмет установления фактов административного либо уголовного правонарушений. (письмо от 11.09.2015 г. № 13/5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жалуется на распространение неизвестными лицами печатного материала "Газета активных граждан Костромской области", без указания предусмотренных частью второй статьи 100 Избирательного кодекса Костромской области реквизитов, который, по его мнению, содержит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у, изложенному в жалобе направлены письма: 1. прокурору Костромской области, государственному советнику юстиции 3 класса Ю.М. Рыжкову (письмо от 04.09.2015 г. № 2951); 2. УМВД России по Костромской области для проведения проверки по фактам изготовления и незаконного распространения печа. материала (письмо от 04.09.2015 г. № 2952); 3. промежуточный ответ заявителю (письмо от 04.09.2015 г. № 2953). По информации УМВД России по Костромской области установить лиц, распространяющих агит. печ. материал. "Газета активных граждан Костромской области", в настоящее время не представилось возможным. Кроме того, по факту распространения указанных материалов в УМВД России по г. Костроме проводится проверка по результатам которой избирательная комиссия Костромской области будет проинформирована дополнительно (письмо от 18.09.2015 г. № 8/1190/ж-61/ж-5; вх. от 21.09.2015 г. № 330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В. обратился с заявлением о распространении на территории г. Костромы незаконных агит. печат. материалов (листовок "Что мы знаем о Владимире Михайлове") без указания предусмотренных частью второй статьи 100 Избирательного кодекса Костромской области реквизитов и, нарушающих, таким образом, требования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необходимостью проведения соответствующе проверки направлены письма: 1. УМВД России по Костромской области для рассмотрения и принятия мер реагирования (письмо от 11.09.2015 г. № 3132); 2. Заявителю о рассмотрении и проведении соответствующих проверочных мероприятиях (письмо от 11.09.2015 г. № 3133). По информации УМВД России по Костромской области заявление Михайлова В.В. направлено в ОП-3 УМВД России по г. Костроме для проведения проверки и принятии процессуального решения по территориальности (письмо от 14.09.2015 г. № 11/26152).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онина И.Р. обратилась с жалобой по вопросу получения на сотовый телефон SMS сообщения агитационного характера 12 сентября 2015 года (в "день тишины"), призывающего голосовать за избирательное объединение "Города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онина Ирина Ром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Хониной И.Р. рассмотрена. Заявителю направлен промежуточный ответ, в котором Хонину И.Р. проинформировали, что приложение к жалобе о входящих СМС не является надлежащим подтверждением сведений об адресате СМС сообщения и тексте (письмо от 13.09.2015 г. № 3185). Избирательной комиссией области направлен запрос уполномоченному представителю политической партии Костромское региональное отделение политической партии "Города России" Тащиеву Г.Г. для пояснений по изложенным в жалобе фактам (письмо от 13.09.2015 г. № 3188). Из пояснений Тащиева Г.Г. следует, что с телефонов, принадлежащих избирательному объединению, с его личного телефона рассылка СМС сообщений агитационного характера не осуществлялась (письмо от 13.09.2015 г. б/н; вх. от 13.09.2015 г. № 3198 ). Заявителю направлен ответ о ходе и результатах рассмотрения жалобы (письмо от 21.09.2015 г. № 3306).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по вопросу нарушения, по его мнению, права наблюдателей на видеосъемку территриальной избирательной комиссией Солигаличского района Костромской области, в связи с принятием указанной комиссией постановления об определении нижестоящими комиссиями мест для фотосъемк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рки принято постановление избирательной комиссии области от 13.09.2015 г. № 1698, в соответствии с которым установлено: На сновании Разъяснений порядка ведения наблюдателями фото- и (или) видеосъемки в помещении для голосования, утвержденных постановлением Центральной избирательной комиссии Российской Федерации от 03 октября 2012 года № 143/1085-6, постановления избирательной комиссии Костромской области от 31 августа 2015 года № 1632 «О некоторых рекомендациях по обеспечению качественного выполнения процедур при проведении голосования и подведении его итогов на выборах в единый день голосования 13 сентября 2015 года на территории Костромской области» наблюдатели, а также лица, указанные в части первой статьи 121 Кодекса могут вести фото- и (или) видеосъемку в помещении для голосования с места, определенного решением соответствующей избирательной комиссии. Во время голосования в помещении для голосования место для ведения соответствующими лицами фото- и (или) видеосъемки в помещении для голосования определяется с учетом пункта 9 статьи 30 и пункта 11 статьи 61 Федерального закона от 12 июня 2002 года № 67-ФЗ «Об основных гарантиях избирательных прав и права на участие в референдуме граждан Российской Федерации». При таких обстоятельствах территориальная избирательная комиссия Солигаличского района Костромской области действовала в рамках полномочий, определенных Федеральным законом, постановлением Центральной избирательной комиссии Российской Федерации, постановления избирательной комиссии Костромской области. На основании изложенного, руководствуясь пунктами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избирательным объединением Региональное отделение "Российская объединенная демократическая партия "ЯБЛОКО". По мнению заявителя, наблюдатель производил фотосъемку избирателей без их согла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размещение агит. печат. материала избирательного объединения Костромское региональное отделение Политической партии "Российская объединенная демократическая партия "ЯБЛОКО"" в 15 метрах от УИК № 9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избирательной комиссии Костромской области от 14.09.2015 г. № 1716, которым установлено следующее: 1. по информации избирательной комиссии Галичского муниципального района Костромской области 13 сентября 2015 года в УИК № 91 поступил анонимный телефонный звонок с информацией о размещении на информационном щите печатного агитационного материала избирательного объединения Костромское региональное отделение Политической партии «Российская объединенная демократическая партия «ЯБЛОКО». 2. в соответствии с пунктом 6 статьи 27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членами УИК № 91 с правом решающего голоса обнаруженные печатные агитационные материалы незамедлительно были уничтожены. 3. на основании изложенного, руководствуясь пунктом 6 статьи 75 Федерального закона № 67-ФЗ, избирательная комиссия Костромской области постановила: отметить факт нарушения пункта 4 статьи 49 Федерального закона № 67-ФЗ на территории избирательного участка № 91; принять к сведению факт устранения нарушения членами участковой избирательной комиссии избирательного участка № 91; жалобу члена избирательной комиссии Костромской области с правом совещательного голоса И.Ю. Жданова принять к свед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кин И.М. обратился в Управление Роскомнадзора по Костромской области с заявлением о размещении избирательным объединением Региональное отделение Костромской области Политической партии "Республиканская партия России - Партия народной свободы " агитационного материала в сети "Интерн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кин Игорь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заявление гр. Чикина И.М. рассмотрено. Заявителю разъяснили, что в соответствии со статьями 48, 49 Федерального закона № 67 "Об основных гарантиях избирательных прав и права на участие в референдуме граждан Российской Федерации" (далее - Федеральный закон), статьей 95 Избирательного кодекса Костромской области (далее - Кодекс) избирательное объединение на выборах в депутаты Костромской областной Думы вправе самостоятельно определять содержание, формы, методы и характер предвыборной агитации, самостоятельно проводить ее, а также вправе привлекать для ее проведения иных лиц. Чикина И.М. проинформировали также, что избирательным объединением РОПП КО "РПР-ПАРНАС" диски с аудиовизуальными агитационными материалами в соответствии с пунктами 2, 3 статьи 54 Федерального закона, частью второй статьи 100 Кодекса представлены в избирательную комиссию. Таким образом, нарушений в действиях избирательного объединения РОПП КО "РПР-ПАРНАС" не усматривается. По вопросам блокирования сайта Политической партии "Республиканская партия России - Партия народной свободы" заявителю пояснили, что данные полномочия не входят в круг деятельности избирательной комиссии Костромской области (письмо от 12.09.2015 г. № 316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Р. - уполномоченный представитель регионального отделения Политической партии СПРАВЕДЛИВАЯ РОССИЯ в Костромской области - обратился с жалобой на действия члена УИК с правом решающего голоса избирательного участка № 280. По мнению заявителя членом УИК вносятся дополнения в список избирателей (во время отсутствия избирателей на избирательном участ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ергей Ром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Дмитриева С.Р. рассмотрена. По результатам проверки заявителю направлен ответ по существу: из полученных пояснений члена УИК № 280 Э.В. Смирновой следует, что членам избирательной комиссии впервые пришлось работать с тремя списками избирателей, и при большом количестве избирателей в отдельные периоды времени она не успевала вносить необходимые записи в список избирателей, делая это в отсутствие избирателей. Количество избирателей, передаваемое на некоторые отчетные времена, является условным, также как и количество избирателей, фиксируемое наблюдателями. В протокол участковой избирательной комиссии об итогах голосования вносится число избирателей после подсчета суммарных данных по всем страницам списка избирателей. На итогах голосования данные о количестве избирателей, принявших участие в голосовании на отчетные времена, не отражаются. Также заявителя проинформировали, что внимание члена участковой избирательной комиссии Э.В. Смирновой обращено на необходимость своевременного с внесения данных об избирателях в список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 - ПАРНАС",- обратился с жалобой на нарушение, по его мнению, действия председателя УИК № 175 при включении избирателей в список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лучены соответствующие пояснения председателя Избирательной комиссии города Костромы. По результатам проведенной проверки принято постановление избирательной комиссии Костромской области от 14 сентября 2015 г. № 1725, которым установлено следующее: 1. постановлением территориальной избирательной города Костромы комиссии от 17 августа 2015 года № 2/4 «Об организации голосования избирателей, находящихся в местах временного пребывания, при проведении на территории города Костромы выборов депутатов Костромской областной Думы шестого созыва» определено, что голосование избирателей, находящихся в ОГБУЗ «Окружная больница Костромского округа № 1» должно быть организовано участковой избирательной комиссией избирательного участка № 175. 2. из пояснений участковой избирательной комиссии следует, что избиратели, находящиеся на лечении в больнице ОГБУЗ «Окружная больница Костромского округа № 1», сотрудники больницы на основании письменных заявлений были включены в списки избирателей 09 сентября 2015 года, то есть не позднее чем за три дня до дня голосования. 3. на основании изложенного, руководствуясь пунктом 6 статьи 75 Федерального закона, частью пятой статьи 151 Кодекса,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организованный, по его мнению, подвоз избирателей на избирательный участок № 5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сведениям Отделения МВД России по городу Волгореченску была проведена проверка, в ходе которой не установлены нарушения, изложенные в жалобе Жданова И.Ю. По результатам проверки принято постановление избирательной комиссии Костромской области от 13.09.2015 г. № 1703, которым установлено следующее: жалобу члена комиссии с правом совещательного голоса И.Ю. Жданова оставить без удовлетворения в связи с отсутствием доказательств по фактам, изложенным в жалоб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И.Г. - член ОИК № 11 с правом совещательного голоса, назначенный зарегистрированным кандидатом в депутаты Думы города Костромы шестого созыва по одномандатному избирательному округу № 11 Коваленко В.А., - обратился с жалобой по вопросу отказа Избирательной комиссией города Костромы назначить его членом ТИК города Костромы с правом совещательного голоса постановлением Избирательной комиссии города Костромы от 13.09.2015 г. № 104/453. Просит указать ТИК города Костромы на неправомерность принятого постанов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Илья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Чубарова И.Г. рассмотрена. По результатам проведенной проверки принято постановление избиратлеьной комиссии области от 13.09.2015 г. № 1701, которым установлено следующее: в соответствии с постановлением Избирательной комиссии города Костромы от 02.07.2015 г. № 83/295 исполнение полномочий окружных избирательных комиссий одномандатных избирательных округов № 1-№ 28 по подготовке и проведению выборов депутатов Думы города Костромы шестого созыва осуществляется Избирательной комиссией городского округа город Кострома. Чубаров И.Г., назначенный членом ОИК № 11 по выборам депутата Думы города Костромы с правом совещательного голоса, о заседаниях соответствующей избирательной комиссии извещается своевременно. На основании статей 22, 23, 26, части 4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ая комиссия Костромской области постановила отказать заявителю в удовлетворении требования о признании незаконным постановлениеИзбирательной комиссии городского округа город Кострома от 13 сентября 2015 года № 104/45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работу УИК № 202: 1. отсутствует информационный стенд; 2. списки избирателей, разделенные на книги не прошиты и не заверены председателем УИК.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правлен запрос в Избирательную комиссию города Костромы для пояснений (письмо от 13.09.2015 г. № 3183). По информации председателя Избирательной комиссии города Костромы Долгого В.В. недостатки в работе УИК № 202, указанные в жалобе Жданова И.Ю. устранены: на информационных стендах размещена соответствующая информация о кандидатах, списки сброшюрованы, прошиты и заверены печатью избирательной комиссии (письмо от 13.09.2015 г. № 514; вх. от 13.09.2015 г. № 3196). Избирательной комиссией области заявитель проинформирован о ходе, результатах проверки. Указанные в жалобе нарушения устранены, дополнительных мер реагирования не требуется (письмо от 13.09.2015 г. № 3212).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с правом совещательного голоса избирательной комиссии Костромской области, назначенный избирательным объединением РО КО ПП "РПР-ПАРНАС", - обратился с жалобой на недостатки в работе участковой избирательной комиссии избирательного участка № 250 (отсутствует информация о кандидатах в депутаты Костромской областной Думы шестого созыва на информационном стен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правлен запрос Избирательной комиссии для пояснений и принятия мер реагирования (письмо от 13.09.2015 г. № 3183). По информации председателя Избиратльной комиссии города Костромы Долгого В.В. недостатки в работе участковой избирательной комиссии избирательного участка № 250 устранены: сведения о зарегистрированных кандидатах в депутаты Костромской областной Думы шестого созыва размещены на информационном стенде в полном объеме (письмо от 13.09.2015 г. № 513; вх. от 13.09.2015 г. № 3197). Избирательной комиссией области заявителю направлен ответ о ходе и результатах проверки (письмо от 13.09.2015 г. № 322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размещении билбордов на территории города Костромы партии СПРАВЕДЛИВАЯ РОССИЯ, по его мнению,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оман Эдуар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избирателя, направлено письмо уполномоченному представителю избирательного объединения Региональное объединение Политической партии СПРАВЕДЛИВАЯ РОССИЯ в Костромской области С.Р. Дмитриеву для соответствующих пояснений и предоставления документов, связанных с размещением и оплатой указанных материалов (письмо от 02 августа 2015 года № 2121). Заявителю направлен промежуточный ответ о проведении проверки (письмо от 02 августа 2015 года № 2122). Уполномоченный представитель избирательного объединения С.Р. Дмитриев дал соответствующие пояснения по фактам, изложенным в жалобе заявителя (письмо № 1 от 04.08.2015 г. б/н), сообщил также, что указанный билборд демонтирован, предоставил фото, подтверждающее отсутствие билборда (письмо № 2 от 04.08.2015 г.). После проведенной проверки заявителю дан ответ по существу (письмо от 06.08.2015 г. № 235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пака О.В., Тихомирова В.А. сообщают о встрече зарегистрированного кандидата в депутаты по одномандатному избирательному округу № 7 Ж.В. Руденко в помещении ОГУ "Костромской центр социального обслуживания граждан пожилого возраста и инвалидов по г. Костроме", где распространяла свои предвыбоные агитационные материалы с нарушением, по их мнению, статьи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пака Ольг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Драпака О.В. и Тихомировой В.А., направлено письмо в адрес окружной избирательной комиссии по выборам депутата Костромской областной Думы шестого созыва по одномандатному избирательному округу № 1, исполняющей полномочия окружных избирательных комиссий одномандатных избирательных округов № 2-№ 7, для рассмотрения на заседании окружной избирательной комиссии (письмо от 11.08.2015 г. № 2462). Драпака О.В. и Тихомировой В.А. направлены промежуточные ответы (письма от 11.08.2015 г. № 2463, № 2468). Окружной избирательной комиссией заявления граждан Драпака О.В. и Тихомировой В.А. были рассмотрены на заседании 14.08.2015 г. (протокол заседания рабочей группы по рассмотрению граждан представлен). От имени окружной избирательной комиссии направлены промежуточные ответы заявителям (от 17.08.2015 г. № 185, № 186). В ОП № 3 УМВД России по Костромской области направлено представление окружной избирательной комиссии о проверке фактов, изложенных в заявлениях граждан, в отношении кандидата в депутаты Костромской областной Думы шестого созыва по одномандатному избирательному округу № 7 Руденко Ж.В. (представление от 17.08.2015 г. № 184). По сведениям УМВД России по Костромской области информация, содержащаяся в представлении окружной избирательной комиссии не подтвердилась, о результатах проверки заявитель проинформирован 04.09.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Э. заявляет об установлении рекламных конструкций Политической партии "Республиканская партия России-Партия народной свободы" , создающих, по мнению заявителя, препятствия для передвижения пешеходов и угрозу их жизни и здоровь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ахутдинов Роман Эдуар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фактам, изложенным в заявлении, направлены письма: 1. промежуточный ответ заявителю (письмо от 29.08.2015 г. № 2771); 2. в Управление ГИБДД УМВД России по Костромской области для рассмотрения и принятия мер реагирования (письмо от 29.08.2015 г. № 2770). В адрес избирательной комиссии области поступила информация из УГИБДД УМВД России по Костромской области о том, что рекламной конструкции избирательного объединения РО КО ПП "РПР-ПАРНАС" не обнаружено (письмо от 12.09.2015 г. №9-с-661; вх. от 22.09.2015 г. № 3319).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О. заявляет о распространении на территории города Костромы газеты "СПРАВЕДЛИВАЯ РОССИЯ", содержащей, по мнению заявителя,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нко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Гражданину Лазаренко А.О. направлен ответ по существу : опубликование (обнародование) результатов общественного мнения, связанных с выборами, является разновидностью информирования избирателей, в том числе от числа лиц, заказавших проведение опроса и оплативших его публикацию. Кандидаты , изб. объединения самостоятельно определяют содержание, формы и методы своей агитации и вправе использовать в выпусках агит. печ. материалах данные опросов общественного мнения с указанием реквизитов опроса или без такового, в связи с чем, нарушений избирательного законодательства в действиях избирательного объединения Региональное отделение Политической партии СПРАВЕДЛИВАЯ РОССИЯ в Костромской области при выпуске указанного, в заявлении материала, не усматривается. (письмо от 24.08.2015 г. № 268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ахина Т.А. сообщает о распространении кандидатом в депутаты Костромской обласной Думы шестого созыва по одномандатному избирательному округу № 7 Ж.В. Руденко агит. материалов., с нарушением, по мнению заявителя, ст.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ахина Тамар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Дубахиной Т.А. направлено письмо окружной избирательной комиссии по выборам депутата Костромской областной Думы по одномандатному избирательному округу № 1, исполняющей полномочия окружных избирательных комиссий одномандатных избирательных округов № 2- № 7 для рассмотрения (письмо от 15.08.2015 г. № 2531). Заявителю направлен промежуточный ответ (письмо от 15.08.2015 г. № 2534). После рассмотрения заявления в окружной избирательной комиссии материалы проверки направлены в ОП № 3 УМВД России по Костромской области (письмо от 28.08.2015 г. № 194). Заявителю направлен промежуточный ответ от имени окружной избирательной комиссии (письмо от 20.08.2015 г. № 7). УМВД России по Костромской области вынесено определение об отказе в возбуждении производства по делу об административном правонарушении; о результатах проверки заявитель проинформирован 27.08.2015 г. (письмо от 11.09.2015 г. № 13/510 (вх. от 11.09.2015 г. № 315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ников М.Л. подал жалобу в избирательную комиссию Костромской области на постановление окружной избирательной комиссии по выборам депутата Костромской областной Думы шестого созыва по одномандатному избирательному округу № 15 от 09.08.2015 г. № 32 "Об отказе Максиму Леонидовичу Постникову в регистрации кандидатом в депутаты Костромской обласной Думы шестого созыва по одномандатному избирательному округу № 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ников Максим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оступившей жалобой избирательной комиссией проведена проверка, в ходе которой установлено: 1. Кандидатом в депутаты Костромской областной Думы шестого созыва по одномандатному избирательному округу № 15 Постниковым М.Л. в окружную избирательную комиссию по выборам депутата Костромской областной Думы шестого созыва по одномандатному избирательному округу № 15 было представлено 1051 подпись избирателей. 2. В результате проверки окружной избирательной комиссией по выборам депутата Костромской областной Думы шестого созыва по одномандатному избирательному округу № 15 недействительными были признаны 175 подписей избирателей. Таким образом, количество достоверных подписей составило 878 подписей, что является недостаточным для регистрации кандидата. 3. в ходе изучения подписных листов в избирательной комиссии Костромской областив соответствии с пунктом 7 статьи 38 Федерального закона «Об основных гарантиях избирательных прав и права на участие в референдуме граждан Российской Федерации» в связи с ошибочным отнесением отдельных подписей избирателей к недействительным в ведомостях проверки 8 подписей избирателей были исключены из числа недействительных подписей 4. достоверными могут быть признаны 886 подписей избирателей, что не является достаточным для регистрации кандидата. 17 августа 2015 года на заседании избирательной комиссии Костромской области данный вопрос рассмотрен и принято постановление № 1576: отказать в удовлетворении жалобы Постникова Максима Леонидовича на постановление окружной избирательной комиссии по выборам депутата Костромской областной Думы шестого созыва по одномандатному избирательному округу № 15 от 09 августа 2015 года № 32 «Об отказе Максиму Леонидовичу Постникову в регистрации кандидатом в депутаты Костромской областной Думы шестого созыва по одномандатному избирательному округу № 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нская С.Д. жалуется на редакцию газеты "Сельская жизнь" Судиславского района по факту опубликования его персональных данных, просит провести проверку и принять соответствующие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нская Светлана Дмит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направлено письмо в ОИК № 11 (письмо от 27.08.2015 г. № 2740) для пояснений, рассмотрения жалобы кандидата, подготовки новых сведений о зарегистрированных кандидатов для опубликования в газете, направления письма с извинениями и информацией о принятых мерах в адрес заявителя. Заявителю направлен промежуточный ответ (письмо от 26.08.2015 г. № 2732). 1. На заседании ОИК указанная жалоба рассмотрена (постановление ОИК № 11 от 28.08.2015 г. № 37), 2. письмо с извинениями направлено заявителю (письмо от 28.08.2015 г. № 115), 3. подготовлены новые сведения о зарегистрированных кандидатах в соответствии с постановлением избирательной комиссии Костромской области от 29 апреля 2015 года № 1237 «Об объеме доводимых до избирателей сведений о зарегистрированных кандидатах в депутаты Костромской областной Думы шестого созыва по одномандатным избирательным округам» для опубликования в ближайших номерах Судиславской районной общественно-политической газеты «Сельская жизнь», общественно-политической газеты «Островские вести». По результатам проведения проверки направлены письма: 1. в Роскомнадзор - от 31.08.2015 г. № 2858; 2. заявителю - от 31.08.2015 г. № 286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уздева Л.В. сообщает об установлении на газоне рекламной конструкции партии "РПС Парнас", которая, по мнению заявителя, причиняет вред зеленым насаждения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уздева Любовь Валенти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ы письма: 1. главе администрации г. Костромы для рассмотрения и принятия мер реагирования (письмо от 29.03.2015 г. № 2803); 2. заявителю направлен промежуточный ответ (письмо от 29.08.2015 г. № 2804). Администрацией города Костромы Груздевой дан ответ (письмо от 14.09.2015 г. № 09-15/3507), в котором сообщили заявителю, что специалистами отдела предпринимательства и рекламно-информационной деятельности Управления экономики Администрации города Костромы был осуществлен выезд по адресу, указанному в заявлении на предмет выявления незаконно размещенной рекламной конструкции. В результате осмотра указанная конструкция не обнаружена. Соответствующие сведения в порядке информирования были направлены в адрес избирательной комиссии Костромской области (письмо от 14.09.2015 г. № 09-15/350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жалуется на проведение избирательным объединением Костромское городское местное отделение Всероссийской партии "ЕДИНАЯ РОССИЯ" на территории МБОУ Средняя общеобразовательная школа № 14 агитационного мероприятия с нарушением, по его мнению,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ы письма: 1. председателю избирательной комиссии города Костромы для рассмотрения (письмо от 03.09.2015 г. № 2921); 2. промежуточный ответ заявителю (письмо от 03.09.2015 г. № 2922). Избирательной комиссией города Костромы заявление члена избирательной комиссии Костромской области с правом совещательного голоса И.Ю. Жданова рассмотрена на заседании избирательной комиссии. По фактам, изложенным в обращении Жданова И.Ю., получены пояснения от уполномоченного представителя избирательного объединения Костромское городское местное отделение Всероссийской политической партии "ЕДИНАЯ РОССИЯ" (письмо от 05.09.2015 г. № 473). Председатель избирательной комиссии города Костромы также сообщает о том, что все материалы направлены в УМВД России по Костр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уполномоченный представитель избирательного объединения Региональное отделение Костромской области "РПР -ПНС" жалуется на распространение неизвестными лицами печатного агит. материала, который, по мнению заявителя, способствует отрицательному отношению избирателей к избирательному объединению Региональное отделение Политической партии СПРАВЕДЛИВАЯ РОССИЯ в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жалобе, направлены письма: 1. УМВД России по Костромской области для рассмотрения и принятия мер реагирования (письмо от 01.09.2015 г. № 2872); 2. промежуточный ответ заявителю (письмо от 01.09.2015 г. № 2873). По информацииУМВД России по г. Костроме вынесено ОПРЕДЕЛЕНИЕ от 10.09.2015 г. об отказе в возбуждении дела об административном правонарушении (письмо от 11.09.2015 г. № 8-26096; вх. от 17.09.2015 г. № 3264). Заявитель проинформирован УМВД России по г. Костроме в установленном законом порядк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инкович С.А. - уполномоченный представитель избирательного объединения КОСТРОМСКОЕ ОБЛАСТНОЕ ОТДЕЛЕНИЕ Политической партии КОММУНИСТИЧЕСКАЯ ПАРТИЯ КОММУНИСТЫ РОССИИ - обратился с заявлением о распространении агитационного материала КПРФ, в котором имеются признаки нарушения законодательства Российской Федерации об интеллектуальной собственности, а именно: без согласия избирательного объединения используется эмблема КОСТРОМСКОГО ОБЛАСТНОГО ОТДЕЛЕНИЯ Политической партии КОММУНИСТИЧЕСКАЯ ПАРТИЯ КОММУНИСТЫ РОССИИ. Просит: 1. запретить распространение данного агит. печат. материала; 2. изъять весь тираж агит. печат. материала, где имеется изображение эмблемы избирательного объединения КОСТРОМСКОЕ ОБЛАСТНОЕ ОТДЕЛЕНИЕ Политической партии КОММУНИСТИЧЕСКАЯ ПАРТИЯ КОММУНИСТЫ РОССИИ; 3. аннулировать регистрацию списка кандидатов, выдвинутых избирательным объединением КОСТРОМСКОЕ ОБЛАСТНОЕ ОТДЕЛЕНИЕ политической партии КОММУНИСТИЧЕСКАЯ ПАРТИЯ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инкович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направлены письма: 1. уполномоченному представителю избирательного объединения КОСТРОМСКОЕ ОБЛАСТНОЕ ОТДЕЛЕНИЕ политической партии "КОММУНИСТИЧЕСКАЯ ПАРТИЯ РОССИЙСКОЙ ФЕДЕРАЦИИ" Я.Н. Писарьковой для пояснений и предложением приостановить распространение данного агит. печат. материала до окончания проведения проверки (письмо от 11.09.2015 г. № 3117); 2. заявитель проинформирован о том, что 1. представленный агитационный материал не распространяется; 2. срок для обращения в суд первой инстанции с заявлением об отмене регистрации кандидата (списка кандидатов) пропу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е порядка голосования вне помещения на избирательном участке № 474. По заявлению Жданова И.Ю.: 1. члену УИК № 474 с правом совещательного голоса было отказано в выдаче копии реестра заявлений (устных обращений) о голосовании вне помещения; 2. имеются случаи, по мнению заявителя, когда избиратели, голосующие вне помещения для голосования, письменные заявления и устные обращения в УИК № 474 не передавали (члены УИК использовали переносной ящик для голосовани № 2). Просит выдать копию указанного реестра, отменить результаты голосования по переносному ящику для голосования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рки принято постановление избирательной комиссии Костромской области от 13.09.2015 г. № 1705, в соответствии с которым согласно статьи 62 Избирательного кодекса Костромской области член комиссии с правом совещательного голоса вправе знакомиться с любыми документами и материалами (в том числе со списками избирателей, подписными листами, избирательными бюллетенями, с подписными листами, финансовыми отчета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получать копии этих документов и материалов, требовать заверения этих копий, вправе удостовериться в правильности подсчета по спискам избирателей числа избирателей, принявших участие в голосовании, в правильности сортировки бюллетеней. Вместе с тем копии документов и материалов, содержащих конфиденциальную информацию, отнесенную к таковой в порядке, установленном федеральным законом, член комиссии с правом совещательного голоса получать не может (в соответствии со статьей 66 Федерального закона № 67-ФЗ "Об основных гарантиях избирательных прав и права на участие в референдуме граждан Российской Федерации" в реестр поданных заявлений (устных обращений) заносятся время поступления обращения, фамилия, имя, отчество избирателя, заявившего о своем желании проголосовать вне помещения для голосования, а также адрес его места жительства). В связи с изложенным выше избирательная комиссия области постановила: жалобу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о незаконном, по мнению заявителя, отказе впустить представителя СМИ "Левиафан" в помещение ТИК города Костромы. Просит дать указание председателю ТИК города Костромы допустить представителя СМИ "Левиафан" в помещение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от 13.09.2015 г. № 1697, в соответствии с которым установлено следующее: в соответствии с положе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ого кодекса Костромской области, Избирательная комиссия города Костромы является коллегиальным органом. На день голосования – 13 сентября 2015 года для работы (проведения заседаний) Избирательной комиссии города Костромы Администрацией города Костромы было предоставлено помещение по адресу: г. Кострома, ул. Советская, д. 1. В данное помещение доступ указанному представителю СМИ был обеспечен, встреча с председателем Избирательной комиссии г. Костромы В.В. Долгим была организована. На основании изложенного, руководствуясь пунктом 6 статьи 75 Федерального закона от 12.06.2002 N 67-ФЗ «Об основных гарантиях избирательных прав и права на участие в референдуме граждан Российской Федерации», частью пятой статьи 151 Избирательного кодекса Костромской области,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выявленные, по его мнению, случаи организованного подвоза к избирательному участку № 54 лиц, которые ранее были замечены голосующими на других участках. Просит признать действия УИК № 54 незакон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ия проверки принято постановление избирательной комиссии Костромской области от 13.09.2015 г. № 1699, которым установлено следующее: 1. лица, которые «ранее были замечены голосующими на других участках», по указанному признаку установлены не были. 2. жалоб от избирателей на нарушение их избирательных прав в участковую избирательную комиссию избирательного участка № 54 не поступало. 3. на основании изложенного, руководствуясь пунктом 6 статьи 75 Федерального закона от 12 июня 2002 № 67-ФЗ «Об основных гарантиях избирательных прав и права на участие в референдуме граждан Российской Федерации», частью пятой статьи 151 Избирательного кодекса Костромской области,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Р. - уполномоченный представитель регионального отделения Политической партии СПРАВЕДЛИВАЯ РОССИЯ в Костромской области - обратился с жалобой о том, что, по его мнению, на избирательном участке № 266, образованном на территории городского округа город Кострома, стационарные ящики для голосования не были опломбированы до начала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Сергей Ром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Дмитриева С.Р. рассмотрена. По результатам рассмотрения принято постановление избирательной комиссии Костромской области от 14.09.2015 г. № 1715, которым рекомендуется обратить внимание членов территориальных, участковых избирательных комиссий на недопустимость указанных нарушений, неукоснительное соблюдение предусмотренных избирательным законодательством действий и процедур. Жалобу уполномоченного представителя избирательного объединения региональное отделение Политической партии СПРАВЕДЛИВАЯ РОССИЯ в Костромской области С.Р. Дмитриева принять к свед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в УИК № 175, от избирательного объединения РО КО ПП "РПР-ПАРНАС". По сведениям заявителя блокировали работу УИК: препятствовали голосованию вне помещения для голосования, организовали собрание на участке, тем самым парализовали работу комиссии. Просит вмешаться в незаконные действия и пресечь давление на избирательную комисс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По информации ОП № 1 УМВД России по г. Костроме обращение направлено в следственный отдел по Фабричному району г. Костромы СУ СК России по Костромской области для приобщения к ранее поступившему заявлению. Заявитель проинформирован ОП № 1 УМВД России по г. Костроме о ходе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рун А.П. заявляет о появлении на территории одномандатного избирательного округа № 22 по выборам депутата Думы города Костромы шестого созыва листовок с призывом голосовать против всех без указания реквизитов, предусмотренных частью второй статьи 100 Избирательного кодекса Костр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рун Андре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невозможности принять меры к устранению указанных в заявлении нарушений ввиду отсутствия соответствующих материалов (письмо от 11.09.2015 г. № 312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щикова В.Н. обратилась о распространении на территории города Костромы агитационного печатного материала, по своему содержанию направленного на создание у избирателей негативного отношения к партии "ЯБЛОКО", а также без указания предусмотренных частью второй статьи 100 Избирательного кодекса Костромской области реквизи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щикова Валент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необходимостью проведения соответствующей проверки направлен запрос в УМВД России по Костромской области для рассмотрения и информирования избирательной комиссии области, заявителя о результатах проведения проверки (письмо от 10.09.2015 г. № 3107). Заявителю дан ответ о принятых мерах (письмо от 10.09.2015 г. № 3106). По информации УМВД России по Костромской области с момента поступления материалов лиц и фактов, подтверждающих изготовление и распространение указанного агитационного материала выявлено не было. Дело об административном правонарушении по данному факту не подлежит возбуждению. (письмо от 21.09.2015 г. № 5/1-26787; вх. от 25.09.2015 г. № 3422). УМВД России по Костромской области заявителю направлено определение об отказе в возбуждении дела об административном правонарушении, предусмотренном ч.1 ст. 5.12 КоАП РФ, по основаниям п. 1 ч. 1 ст. 24.5 КоАП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имеющие место, по его мнению, на избирательном участке № 539, образованном на территории Чухломского муниципального района, организованного подвоза избирателей к помещению для голосования. Просит признать действия УИК № 539 незакон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В связи с проведением проверки направлен запрос в ТИК Чухломского района, получены пояснения от председателя УИК № 539, наблюдателей, назначенных избирательными ообъединениями. По результатам проверки принято постановление избирательной комиссии Костромской области от 13.09.2015 г. № 1708, которым установлено следующее: 1. из пояснений члена участковой избирательной комиссии избирательного участка № 539 (далее – УИК № 539) А.В. Савельева от РПР ПАРНАС, председателя УИК № 539 М.В. Поповой, наблюдателей Л.Д. Тарасовой, Л.Р. Чистобаевой следует, что массового подвоза избирателей к избирательному участку № 539 не осуществлялось. Резкого увеличения проголосовавших избирателей в указанный в жалобе период времени, что могло бы свидетельствовать о массовом подвозе избирателей, не наблюдалось. Указания на лиц, организовавших и осуществивших такой подвоз, а также на автотранспортные средства, при помощи которых такой подвоз осуществлен, в жалобе отсутствуют.2. на основании изложенного, руководствуясь пунктами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комисси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А.А. обратилась с заявлением по вопросу проведения агитации за кандидата в депутаты Думы города Костромы шестого созыва по одномандатному избирательному округу № 28 Т.А. Кудряшову с нарушение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Анна Арту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направлен запрос в Избирательную комиссию города Костромы для рассмотрения, принятия мер реагирования, информирования заявителя по результатам проверки (письмо от 12.09.2015 г. № 3166); заявителю направлен ответ о рассмотрении заявления (письмо от 12.09.2015 г. № 3167). Избирательной комиссией города Костромы заявление Никитиной А.А. рассмотрено на заседании комиссии, принято решение отказать заявителю в удовлетворении требований о снятии с выборов кандидата в депутаты Думы города Костромы Кудряшову Т.А., а такжеи требований снятия полномочий члена УИК Дубахиной Т.А.; Избирательной комиссией города Костромы рекомендовано заявителю обратиться в суд (письмо от 12.09.2015 г. № 505 - постановление Избирательной комиссией города Костромы от 12.09.2015 г. № 104/450 ).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А.А. - обратилась в адрес Управления по работе с обращениями граждан и организаций Администрации Президента Российской Федерации 17.09.2015 г. по вопросам нарушений, по ее мнению, избирательного законодательства кандидатом в депутаты на выборах депутата Думы города Костромы по одномандатному избирательному округу № 28 Кудряшовой 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Анна Арту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икитиной А.А., поступившее из администрации Президента Российской Федерации в Центральную избирательную комиссию Российской Федерации и направленное в избирательную комиссию Костромской области рассмотрено. В связи с проведением проверки направлены письма: 1. в избирательную комиссию города Костромы для пояснений (письмо от 02.10.2015 № 3449); 2. в ЦИК России промежуточный ответ о ходе проведения проверки (письмо от 02.10.2015 № 3447). Избирательной комиссией города Костромы даны пояснения по существу обращения (письмо от 05.10.2015 г. № 573; вх. от 05.10.2015 г. № 3515). По результатам рассмотрения обращения избирательной комиссией области направлен ответ заявителю (письмо от 08.10.2015 г. № 3481), в котором заявителю сообщили следующее: 1. УМВД России по городу Костроме по представлению избирательной комиссии проведена проверка. Факты нарушений не подтвердились. Письмом от 28 сентября 2015 года УМВД России по городу Костроме избирательная комиссия уведомлена об отказе в возбуждении уголовного дела на основании пункта 2 части 1 статьи 24 Уголовно-процессуального кодекса Российской Федерации, о чем заявитель также были проинформирован (исх. № 567 от 28 сентября 2015 года); 2. Менее пяти избирательных бюллетеней избиратель мог получить в случае отсутствия регистрации по соответствующему одномандатному избирательному округу либо в случае отказа от получения избирательного бюллетеня по определенному уровню выборов. Незаконных фактов выдачи трех избирательных бюллетеней вместо пяти не установлено. 3. На избирательных участках № 228-285, образованных для проведения голосования на выборах депутата в одномандатном избирательном округе № 28, в день голосования присутствовало 27 наблюдателей, в том числе от кандидатов в депутаты по избирательному округу № 28, политических партий «ЕДИНАЯ РОССИЯ», «СПРАВЕДЛИВАЯ РОССИЯ», КПРФ. Замечаний, жалоб по организации голосования, порядка подведения итогов голосования в соответствующие участковые избирательные комиссии, окружную избирательную комиссию, избирательную комиссию не поступало. 18 сентября 2015 года на основании протоколов об итогах голосования участковых избирательных комиссий окружной избирательной комиссией принято постановление № 10/12 «Об утверждении протокола окружной избирательной комиссии города Костромы об итогах голосования на выборах депутатов Думы города Костромы шестого созыва по одномандатному избирательному округу № 28 13 сентября 2015 года», в соответствии с которым выборы признаны состоявшимися и действительными, депутатом избрана Кудряшова Татьяна Александровна, получившая поддержку 1256 голосов избирателей, что составляет 43, 21 % от числа избирателей, принявших участие в голосовании. При таких обстоятельствах, оснований для отмены результатов выборов депутата Думы города Костромы шестого созыва по одномандатному избирательному округу № 28 не имеется. Избирательной комиссией области в порядке информирования направлено письмо в ЦИК России (письмо от 08.10.2015 г. № 349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о нарушении, по его мнению, порядка подсчета голосов избирателей на избирательном участке № 410. Просит принять меры по отмене итогов голосования УИК № 41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итогам проверки принято постановление избирательной комиссии Костромской области от 14.09.2015 г. № 1722, которым установлено следующее: в соответствии с частью первой статьи 141 Избирательного кодекса Костромской области итоги голосования признаются недействительными соответствующей избирательной комиссией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скольку процедура погашения неиспользованных избирательных бюллетеней и подсчет количества избирателей по списку избирателей производится до непосредственного подсчета голосов избирателей и не влияет на волеизъявление избирателей, оснований для признания недействительными итогов голосования по избирательному участку № 410 не имеется. На основании изложенного, руководствуясь пунктом 6 статьи 75 Федерального закона «Об основных гарантиях избирательных прав и права на участие в референдуме граждан Российской Федерации», избирательная комиссия Костромской области постановила 1. Обратить внимание территориальной избирательной комиссии города Неи и Нейского района и участковой избирательной комиссии избирательного участка № 410 на недопустимость одновременного проведения работы со списком избирателей и погашения неиспользованных избирательных бюллетеней, отметив, что фактов обжалования результатов голосования не выявлено. 2. Жалобу члена избирательной комиссии с правом совещательного голоса Жданова И.Ю. оставить без удовлетворения в части отмены итогов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е, по его мнению, избирательного законодательства на избирательном участке № 566 при заполнении реестра заявлений (устных обращений) избирателей о предоставлении им возможности проголосовать вне помещения для голосования и оформления выписки из указанного реестра. Просит признать действия УИК № 566 незаконными, отменить итоги голосования по указанному участ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с выездом на избирательный участок № 566, образованный на территории Шарьинского района Костромской области, факты, изложенные в жалобе подтвердились. Из пояснений председателя участковой избирательной комиссии избирательного участка № 566 (далее – Комиссия) Зябковой Т.С., членов Комиссии Воробьевой Н.В., Зиновьевой Т.А. следует, что в связи с отдаленностью (30 км) места жительства больного избирателя Чистова Ю.Д. (д. Семениха) от помещения для голосования (с. Рождественское) члены Комиссии удовлетворили его просьбу о голосовании вне помещения для голосования, несмотря на отсутствие его обращения в специальном реестре. Нарушение требований законодательства члены Комиссии признали. Однако, данное нарушение не может являться основанием для отмены итогов голосования избирателей по данному избирательному участку. На основании изложенного, руководствуясь пунктом 6 статьи 75 Федерального закона от 12 июня 2002 № 67-ФЗ «Об основных гарантиях избирательных прав и права на участие в референдуме граждан Российской Федерации» (далее – Федеральный закон), частью пятой статьи 151 Избирательного кодекса Костромской области (далее – Кодекс), избирательная комиссия Костромской области постановила: 1. жалобу члена избирательной комиссии с правом совещательного голоса Жданова И.Ю. удовлетворить частично. 2. территориальной избирательной комиссии Шарьинского района Костромской области принять необходимые меры по недопущению участковыми избирательными комиссиями требований статьи 66 Федерального закона, статьи 128 Кодекса при организации голосования вне помещения для голосования на выборах в органы государственной власти, органы местного самоуправления, дать правовую оценку действиям членов Комиссии Воробьевой Н.В., Зиновьевой Т.А., проводивших голосование вне помещения для голосования, председателю Комиссии Зябковой Т.С.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дионов Ф. сообщает о размещении агит. материалов зарегитрированного кандидата в депутаты Костромской областной Думы шестого созыва по одномандатному избирательному округу № 8 Трепова Е.А., с нарушением, по его мнению,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дионов Фёдо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проведением проверки по фактам, изложенным в заявлении, направлено письмо в ОИК № 8 для 1. проведения соответствующей проверки; 2. рассмотрения на заседании ОИК; 3. ответа заявителю (письмо от 29.08.2015 г. № 2792). Заявителю направлен промежуточный ответ (письмо от 29.08.2015 г. № 2793). ОИК № 8 даны следующий ответ: 1. агит. плакат "Верим только Трепову" размещен по фасаду со стороны двора д. № 16 по ул. К. Либкнехта, г. Нерехта на внешней стороне балкона; 2. по опросу жителей дома, собрания собственников жилых помещений по размещению агит. материала кандидатов на фасадах дома и в жилых подъездах не проводилось. 3. от имени ОИК № 8 направлен запрос в ОМВД по г. Нерехта и Нерехтскому району для проведения соответствующей проверки; 4. направлено письмо Трепову Е.А. для дачи пояснения данного фак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улина З.А. - уполномоченный представитель избирательного объединения Региональное отделение Костромской области Политической партии "Республиканская партия России - Партия народной свободы" - жалуется на распространение на территории г. Костромы агит. печат. материала избирательного объединения СПРАВЕДЛИВАЯ РОССИЯ без указания предусмотренных частью второй статьи 100 Избирательного кодекса Костромской области реквизитов, и, нарушающий таким образом требования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улина Зоя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необходимостью проведения соответствующей проверки направлены письма: 1. УМВД России по Костромской области для рассмотрения и принятия мер реагирования, информирования по результатам проверки заявителя и избирательную комиссию области (письмо от 11.09.2015 г. № 3126); 2. заявителю о рассмотрении и принятых мерах (письмо от 11.09.2015 г. № 3129).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присутствие наблюдателя от избирательного объединения КОСТРОМСКОЕ ОБЛАСТНОЕ ОТДЕЛЕНИЕ политической партии «КОММУНИСТИЧЕСКАЯ ПАРТИЯ РОССИЙСКОЙ ФЕДЕРАЦИИ» на избирательном участке № 248 с нагрудным знаком неустановленной формы (вместо черно-белого на знаке превалировали красные цвета, что, по мнению заявителя, является агитационной деятельностью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Костромской области жалоба Катыкиной Н.В. рассмотрена. По результатам проведенной проверки установлено следующее: по информации председателя УИК № 248 Г.Б. Гусевой 13 сентября 2015 года в УИК № 248 был назначен наблюдатель от избирательного объединения КОСТРОМСКОЕ ОБЛАСТНОЕ ОТДЕЛЕНИЕ политической партии «КОММУНИСТИЧЕСКАЯ ПАРТИЯ РОССИЙСКОЙ ФЕДЕРАЦИИ» Д.Ю. Смирнов. В помещении для голосования Д.Ю. Смирнов находился с нагрудным знаком неустановленной формы – на плотной бумаге белого цвета с указанием фамилии, имени, отчества наблюдателя, наименования избирательного объединения, направившего наблюдателя, а также с изображением серпа и молота. В соответствии с пунктом 6 статьи 27 Федерального закона № 67 «Об основных гарантиях избирательных прав и права на участие в референдуме граждан Российской Федерации» (далее – Федеральный закон № 67), постановлением избирательной комиссии Костромской области от 21 апреля 2015 года № 1217 «О форме и описании нагрудного знака наблюдателя, присутствующего при голосовании и подсчете голосов избирателей, составлении протокола об итогах голосования, протокола о результатах выборов при проведении выборов депутатов Костромской областной Думы шестого созыва» председателем УИК № 248 было указано на несоответствие формы нагрудного знака Д.Ю. Смирнова. Таким образом меры к устранению нарушения были незамедлительно приняты (закрашивание корректирующей жидкостью). О ходе и результатах проверки заявитель проинформирован (письмо от 13.09.2015 г. № 32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случаи организованного подвоза к избирательному участку для голосования № 55 лиц, которые, по его мнению, были ранее замечены голосующими на других участк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избирательной комиссии Костромской области от 13.09.2015 г. № 1700, которым установлено следующее: 1. лица, которые «ранее были замечены голосующими на других участках», по указанному признаку установлены не были. 2. жалоб от избирателей на нарушение их избирательных прав в участковую избирательную комиссию избирательного участка № 55 не поступало. 3. на основании изложенного, руководствуясь пунктом 6 статьи 75 Федерального закона от 12 июня 2002 № 67-ФЗ «Об основных гарантиях избирательных прав и права на участие в референдуме граждан Российской Федерации», частью пятой статьи 151 Избирательного кодекса Костромской области, избирательная комиссия Костромской области постановила жалобу члена избирательной комиссии с правом совещательного голоса Жданова И.Ю.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размещение в день голосования агит. печат. материалов в 15 метрах от УИК № 9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денной проверки принято постановление избирательной комиссии Костромской области от 13.09.2015 г. № 1702, которым установлено следующее: 1. по информации избирательной комиссии Галичского муниципального района Костромской области 13 сентября 2015 года в УИК № 91 поступил анонимный телефонный звонок с информацией о размещении на информационном щите печатного агитационного материала. 2. в соответствии с пунктом 6 статьи 27 Федерального закона № 67 –ФЗ «Об основных гарантиях избирательных прав и права на участие в референдуме граждан Российской Федерации» (далее – Федеральный закон № 67-ФЗ) членами УИК № 91 с правом решающего голоса обнаруженные печатные агитационные материалы незамедлительно были уничтожены. 3. на основании изложенного, руководствуясь пунктом 6 статьи 75 Федерального закона № 67-ФЗ, избирательная комиссия Костромской области постановила отметить факт нарушения пункта 4 статьи 49 Федерального закона № 67-ФЗ на территории избирательного участка № 91; принять к сведению факт устранения нарушения членами участковой избирательной комиссии избирательного участка № 91; жалобу члена избирательной комиссии Костромской области с правом совещательного голоса И.Ю. Жданова принять к свед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избирательным объединением РО КО ПП "РПР-ПАРНАС" (рядом с избирательным участком № 566 от наблюдателя, что и на избирательном участке № 565, поступали предложения о денежном вознаграждении в случае предоставлении фотографий (на телефоне) с подтверждением о голосовании за избирательное объединение РО КО ПП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на нарушение, по его мнению, членов УИК № 151 (по мнению Жданова И.Ю. ящики для голосования опечатаны ненадлежащим образ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Направлен запрос в избирательную комиссию Костромского муниципального района для пояснений. По результатам проведенной проверки принято постановление избирательной комиссии Костромской области от 13.09.2015 г. № 1712, которым установлено следующее: 1. из пояснений территориальной избирательной комиссии Костромского района следует, что стационарные ящики находящихся в помещении для голосования избирательного участка № 151 были опломбированы в соответствии с требованиями пункта 3 статьи 64 Федерального закона от 12 июня 2002 года №-67 ФЗ «Об основных гарантиях избирательных прав и права на участие в референдуме граждан Российской Федерации». 2. член избирательной комиссии Костромской области с правом совещательного голоса И.Ю. Жданов в помещении для голосования избирательного участка № 151 13 сентября 2015 года не присутствовал. Жалобу написал со слов неустановленных лиц. 3. в УИК № 151 от лиц, указанных в части первой статьи 121 Избирательного кодекса Костромской области (далее – Кодекс) и присутствующих в помещении для голосования, по указанному вопросу жалоб и обращений не поступало.4. на основании изложенного, руководствуясь пунктом 6 статьи 75 Федерального закона, статьей 149 Кодекса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В. - председатель Регионального общественного движения "Костромской регион - за честные выборы" - обратилась с жалобой на действия наблюдателя, назначенного избирательным объединением РО КО ПП "РПР-ПАРНАС", на избирательный участок № 565 (рядом с УИК № 565 от указанного наблюдателя поступали предложения по ден. вознаграждению в случае предоставления фотографий (на телефоне) с подтверждением о голосовании за избирательное объединение РО КО ПП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тыкин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Катыкиной Н.В. рассмотрена. В связи с проведением необходимой проверки принято постановление от 13.09.2015 г. № 1709, которым установлено следующее: 1. жалоба подана в избирательную комиссию после окончания времени голосования. Лица, указанные в жалобе, не поименованы. Достаточных оснований, позволяющих безальтернативно идентифицировать лица, в отношении которых предлагается принять меры реагировании, в жалобе не содержится. 2. на основании изложенного, руководствуясь статьей 149, избирательная комиссия Костромской области постановила направить жалобу Председателя регионального общественного движения «Костромской регион – за честные выборы» Н.В. Катыкиной в УМВД России по Костромской области для проведения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по вопросу размещения неверных сведений о семейном положении кандидата Яшина И.В. в информационном плакате. Просит принять срочные меры по замене указанных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Жданова И.Ю. рассмотрена. По результатам проверки принято постановление избирательной комиссии Костромской области от 13.09.2015 г. № 1695, которым установлено: 1. в копии паспорта Яшина И.В., представленной в избирательную комиссию Костромской области при выдвижении списка кандидатов в депутаты Костромской областной Думы шестого созыва уполномоченным представителем избирательного объединения Региональное отделение Костромской области Политической партии «Республиканская партия России – Партия народной свободы» отметка о регистрации брака отсутствует. 2. на основании изложенного, руководствуясь пунктами 3 статьи 61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ая комиссия Костромской области жалоба Жданова И.Ю. члена избирательной комиссии Костромской области с правом совещательного голоса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Ю. - член избирательной комиссии Костромской области с правом совещательного голоса, назначенный избирательным объединением РО КО ПП "РПР-ПАРНАС", - обратился с жалобой в связи с нарушением, по его мнению, порядка голосования избирателей вне помещения для голосования на избир. участке № 536, образованном на территории Сусанинского муниципального района. Жданов И.Ю. утверждает, что письменные и устные заявления для голосования вне помещения для голосования не направлялись. Просит 1. признать действия УИК № 536 незаконными; 2. отменить результаты голосования вне помещения для голосования на данном избир. участ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Ив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и области жалоба Жданова И.Ю. рассмотрена. По итогам проверки по фактам, изложенным в жалобе принято постановление избирательной комиссии Костромской области от 13.09.2015 г. № 1714, которым установлено: 1. из пояснений территориальной избирательной комиссии Сусанинского района следует, что в УИК № 536 до дня и в день голосования 13 сентября 2015 года поступило 13 заявлений (устных обращений) (в том числе переданные при содействии других лиц) о голосовании избирателей вне помещения. Из числа обратившихся избирателей вне помещения для голосования в день голосования 13 сентября 2015 года проголосовало только 5. Остальные избиратели по разным причинам в голосовании участия не приняли. 2. в связи с изложенным выше нарушений требования пункта 2 статьи 66 Федерального закона от 12 июня 2015 года №-67 ФЗ «Об основных гарантиях избирательных прав и права на участие в референдуме граждан Российской Федерации» (далее – Федеральный закон) в действиях УИК № 536 не усматривается. 3. руководствуясь пунктом 6 статьи 75 Федерального закона, статьей 149 Избирательного кодекса Костромской области избирательная комиссия Костромской области постановила: жалобу члена избирательной комиссии Костромской области с правом совещательного голоса И.Ю. Жданова оставить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ваева Е.Н. - член участковой избирательной комиссии избирательного участка № 192 с правом совещательного голоса обратилась с жалобой на нарушения, по мнению заявителя, избирательного законодательства в части выдачи лицам, присутствующим при подсчете голосов избирателей, заверенных копий протоколов участковой избирательной комиссии об итогах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ваева Еле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области жалоба, поступившая из прокуратуры города Костромы, рассмотрена. В связи с проведением проверки направлены письма: 1. в избирательную комиссию города Костромы для пояснений (письмо от 01.10.2015 № 3441); 2. промежуточный ответ заявителю (письмо от 01.10.2015 № 3442). По результатам проверки заявителю направлен ответ по существу жалобы (письмо от 07.10.2015 г. № 3475). У избирательной комиссии Костромской области оснований для удовлетворения требований, изложенных в жалобе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авительство Курганской области обращение Конева И.Ю. о нарушениях предвыборной агитации кандидатами, выдвинутыми избирательным объединением "Партия " ЕДИНАЯ РОССИЯ" (фотографии прилагаются). Заявитель просит принять меры по снятию с выборов кандидатов, выдвинутых избирательным объединением "Партия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ев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ОИК № 12- Каргапольский. Решением ОИК № 12 - Каргапольский от 16.09.2015 г. обращение оставлено без удовлетворения, т.к. в результате проведенной проверки факты, указанные в обращении, не подтвердились, нарушений избирательного законодательства при проведении предвыборной агитации на территории одномандатного избирательного округа № 12 - Каргапольский не установлено. Заявителю разъяснено о сроках подачи заявления в суд о снятии с выборов кандидатов. Копия решения ОИК и письменные разъяснения Избирательной комиссии Курганской области направлены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т избирательного объединения "Политическая партия СПРАВЕДЛИВАЯ РОССИЯ в Курганской области" о подкупе избирателей зарегистрированным кандидатом в депутаты Курганской областной Думы шестого созыва Фроловым Д.В., выдвинутым избирательным объединением "ЕДИНАЯ РОССИЯ", выразившимся в установке детской площадки во дворе многоэтажного жилого дома на территории избирательного окру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менов Викто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для рассмотрения в ОИК № 3 -Западный. Решением ОИК № 3 - Западный № 10/21 от 11.09.2015 жалоба оставлена без удовлетворения, т.к. в результате проведенной проверки факты, указанные в жалобе, не подтвердились. Аналогичная жалоба была предметом рассмотрения в Курганском областном суде, решением которого также оставлена без удовлетворения. Заявителю направлена копия решения О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ЦИК России о нарушении предвыборной агитации кандидатами, выдвинутыми избирательным объединением "ЕДИНАЯ РОССИЯ" при подгтовке и проведении выборов депутатов Курганской областной Думы шестого созыва на территории одномандатного избирательного округа № 12-Каргапольский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ев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ОИК № 12 - Каргапольскмй, решение № 10/1 от 16.09.2015 года. Обращение оставлено без удовлетворения. В результате проведенной проверки факты, указанные в заявлении, не подтвердились, нарушения законодательства не установлены. Ответ направлен в ЦИК России и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окуратуру Курганской области поступило обращение Конева И.Ю. о нарушениях предвыборной агитации кандидатами, выдвинутыми избирательным объединением "Партия "ЕДИНАЯ РОССИЯ". Заявитель просит принять меры по снятию с выборов кандидатов указанной партии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ев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предметом рассмотрения ОИК № 12- Каргапольский 16.09.2015 г. и оставлено без удовлетворения, т.к. в результате проведенной проверки, факты, указанные в обращении, не подтвердились, нарушений избирательного законодательства при проведении предвыборной агитации на территории одномандатного округа № 12 - Каргапольский не установлено. Избирательная комиссия Курганской области разъяснила заявителю о сроках подачи заявления об отмене регистрации кандидатов. Оснований для отмены решений нижестоящих избирательных комиссий об итогах голосования и результатов выборов на территории указанного округа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распространении в период избирательной кампании политической партией "Справедливая Россия" газеты, имеющей, по мнению заявителя, признаки предвыборной агитации и в которой размещены фотографий лиц, не достигших 18 л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стякова Валент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8.2015 г. заявителю направлено письменное разъяснение, что указанная в ее жалобе газета уже была предметом рассмотрения Рабочей группы по информационным спорам Избирательной комиссии Курганской области, на которой установлено, что печатный материал - газета "СПРАВЕДЛИВАЯ РОССИЯ" является периодическим печатным изданием Политической партии СПРАВЕДЛИВАЯ РОССИЯ, носит информационный характер и не является агитационной. Поэтому к данному печатному материалу не применяются требования, установленные ст. 48 ФЗ "Об основных гарантиях избирательных пра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Чистяковой В.А. на распространение в период избирательной кампании печатного агитационного материала избирательного объединения "Политическая партия СПРАВЕДЛИВАЯ РОССИЯ, выпущенного, по мнению заявителя, с нарушение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стякова Валент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результате проведенной проверки Рабочей группой по информационным спорам Избирательной комиссии Курганской области, установлено, что газета "СПРАВЕДЛИВАЯ РОССИЯ" указанной в жалобе партии является периодическим печатным изданием, выпущена и распространялась до начала избирательной кампании. 11.08.2015 г. Чистяковой В.А. дано письменное разъясн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оведения предвыбороной агитации и порядка проведения пикетирования, установленного ФЗ "О собраниях, митингах, демонстрациях, шествиях и пикетирования" кандидатом Федотовым П.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ейманов Руслан Ахма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в ОИК № 14 - Притобольный для рассмотрения по существу. Решением ОИК № 14-Притобольный № 14/1 от 11.09.2015 заявление Сулейманова Р.А. оставлено без удовлетворения, т.к. в результате проведенной проверки установлено, что кандидатом в депутаты Федотовым П.Н. пикетирование не проводилось, а при раздаче печатных агитационных материалов избирательное законодательство не нарушалось. Заявитель Сулейманов проинформирован о принятом ре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ом участке № 91 избирателю отказали во внесении его в список избирателей по месту временного пребывания и возможности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воваров Максим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о направлено в ОИК № 3 - Западный для рассмотрения. Решением ОИК № 3 - Западный № 107/457-3 от 12.09.2015 г. жалоба оставлена без удовлетворения, так как в результате проведенной проверки установлено, что заявитель в УИК № 91 своевременно (за 3 дня до дня голосования) не обращался с соответствующим заявлением. В действиях УИК № 91 нарушений законодательства не установлено. ОИК № 3 - Западная направила решение комиссии по существу рассматриваемого вопрос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окуратуру Шатровского района обращение Решетова А.А. об отмене решения ТИК Шатровского района от 12.09.2015 г. № 95/443-3 "О создании рабочей группы по проверке контрольных соотношений в итоговых протоколах участковых избирательных комиссий" и о требовании расформировать указанную комисс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шетов Александ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7.10.2015 г. заявителю направлено письменное разъяснение о том, что в действиях ТИК Шатровского района нарушений избирательного законодательства не усматривается, оспариваемое решение принято в соответствии с законом, оснований для подачи заявления в суд о расформировании ТИК Шатровского района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Гладковский К.М. высказывал угрозы ее помощнику кандидата Воробьевой Н.М., проводившему предвыборную агитацию на территории избирательного окру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по подведомственности в ОИК № 1- Восточный для рассмотрения по существу, которое было перенаправлено в правоохранительные органы. В результате проведенной проверки правоохранительными органами сведения, указанные в заявлении, не подтвердились, в возбуждении уголовного дела на основании п.1. ч. 1 ст. 24 УПК РФ отказано. Заявитель Воробьева Н.М.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змещении кандидатом в депутаты городской Думы Борцовой О.В. печатного агитационного материала в неустановленных органами местного самоуправления местах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рмачев Алекс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ТИК г. Шадринска. Решением ТИК г. Шадринска № 119/430-3 от 10.09.2015 обращение признано обоснованным, кандидату в депутаты Борцовой О.В. разъяснены требования избирательного законодательства по распространению печатных агитационных материалов. Кандидата Борцову О.В. обязали незамедлительно убрать незаконно-размещенные агитационные материалы. Копия решения направлена заявителю. Кандидатом Борцовой О.В. решение комиссии исполнено, незаконно размещенный печатный агитационный материал кандидатом демонт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окуратуру Курганской области заявление Пивоварова М.В. по вопросу отказа внесения его в список избирателей по месту временного пребывания и отказа в предоставлении возможности досрочного голосования на УИК № 9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воваров Максим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о направлено в ОИК № 3 - Западный для рассмотрения. Решением ОИК № 3 - Западный № 107/457-3 от 12.09.2015 г. жалоба оставлена без удовлетворения, так как в результате проведенной проверки установлено, что заявитель в УИК № 91 своевременно (за 3 дня до дня голосования) не обращался с соответствующим заявлением. В действиях УИК № 91 нарушений законодательства не установлено. ОИК № 3 - Западная направила решение комиссии по существу рассматриваемого вопорса заявителю. Прокуратура Курганской области проинформирована о принятом решении О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2.09.2015 г. на информационных стендах в подъезде дома на территории одномандатного избирательного округа № 1 -Восточный размещены листовки с изображением Губернатора Курганской области и кандидата в депутаты Гладковского К.М. Заявитель просит провести проверку по факту нарушения порядка предвыборной агитации в "день тиши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ОИК № 1 -Восточный для рассмотрения. Решением ОИК № 1 - Восточный № 10/1 от 12.09.2015 г. нарушение избирательного законодательства не установлено, т.к. рассматриваемый печатный агитационный материал кандидата Гладковского К.М. ранее был представлен в уведомительном порядке в ОИК и признан соответствующим требованиям избирательного законодательства. Заявителю разъяснено, что в соответствии с п. 4 ст. 49 ФЗ № 67 ранее размещенный в установленном порядке печатный агитационный материал сохраняется в день голосования на прежних местах. Копия реш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окуратуру Курганской области жалоба на отсутствие мер реагирования ИКМО Островского сельсовета по фактам, изложенным в его заявлении, направленном в ИКМО Юргамышского района о нарушениях избирательного законодательства в день голосования на избирательном участке № 1136 на досрочных выборах Главы Островского сельсовета Юргамышского района Курга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гапольцев Олег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ИКМО Юргамышского района для рассмотрения по подведомственности. Решением ИКМО Юргамышского района № 17 от 06.10.2015 г. жалоба Каргапольцева О.А. оставлена без удовлетворения, решение ИКМО Островского сельсовета от 15.09.2015 г. № 17 "О рассмотрении заявления Каргапольцева О.А. о нарушениях избирательного законодательства на избирательном участке № 1136" - без изменения, т.к. все факты, изложенные в жалобе, были предметом рассмотрения ИКМО Островского сельсовета и получили правовую оценку в соответствующем решении. Заявитель проинформирован о принятом ре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в депутаты Гладковский К.М. привлекает к распространению своих печатных агитационных материалов несовершеннолетни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вяление направлено по подведомтсвенности в ОИК № 1 - Восточный, которая перенаправила его в правохранительные органы. В результате проведенной проверки правоохранительными органами сведения, указанные в заявлении, не подтвердились, в возбуждении уголовного дела на основании п. 1 ч. 1 ст. 24 УПК РФ отказано. Заявитель Воробьева Н.М.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з прокуратуру Курганской области поступило письмо Генеральной прокуратуры РФ с заявлением Конева И.Ю. о нарушениях предвыборной агитации кандидатами, выдвинутыми избирательным объединением "Партия "ЕДИНАЯ РОССИЯ". Заявитель просит принять меры по снятию с выборов кандидатов указанного избирательного объединения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ев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предметом рассмотрения ОИК № 12- Каргапольский 16.09.2015 г. и оставлено без удовлетворения, т.к. в результате проведенной проверки, факты, указанные в обращении, не подтвердились, нарушений избирательного законодательства при проведении предвыборной агитации на территории одномандатного округа № 12 - Каргапольский не установлено. Избирательная комиссия Курганской области разъяснила заявителю о сроках подачи заявления об отмене регистрации кандидатов. Оснований для отмены решений нижестоящих избирательных комиссий об итогах голосования и результатов выборов на территории указанного округа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2.09.2015 г. (в день тишины) на территории одномандатного избирательного округа размещены баннер с логотипом политической партии "Единая Россия" следующего содержания "Единая Россия, мы победим, 4 декабря" и баннер с изображением кандидата Гладковского К.М. совместно с Губернатором Курганской области Кокориным А.Г. Заявитель просит провести проверку на предмет нарушений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ОИК № 1 - Восточный для рассмтрения. Решением ОИК № 1 - Восточный 10/1 от 12.09.2015 г. жалоба Воробьевой Н.М. признана необоснованной. 1) В результате проведенной проверки установлено, что баннер "Единая Россия, мы победим, 4 декабря" был изготовлен в период проведения выборов депутатов ГД ФС РФ, прошедших 04.12.2011 г., и не демонтирован по настоящее время. Администрации г. Кургана и собственнику рекламной конструкции предложено произвести демонтаж баннера. 2) Баннер с изображением кандидата Гладковского совместно с Губернатором Курганской области Кокориным А.Г., являющимся так же кандидатом в депутаты, изготовлен и размещен в соответствии с требованиями избирательного законодательства. Заявитель Воробьева проинформирована о принятом ре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УПИЛА В ДЕНЬ ГОЛОСОВАНИЯ. Жалоба о нарушении тайны голосования при проведении выборов в Шадринскую городскую Думу при голосовании вне помещения для голосования на избирательном участке № 15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лешко Никола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для рассмотрения в ИКМО г. Шадринска. Решением ИКМО г. Шадринска 297/51 от 13.09.2015 г. жалоба Мелешко Н.Н. оставлена без удовлетворения, т.к. в результате проведенной проверки факты, изложенные в жалобе, не подтвердились, нарушений тайны голосования при проведении голосования вне помещения для голосования на избирательном участке № 153 не установлено. Заявителю Мелешко Н.Н. направлена копия указанного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вынесении кандидату незаконного, по его мнению, предписания начальника ОП № 3 УМВД России по г. Кургану о демонтаже агитационных баннеров, расположенных на фасадах зданий в г. Курга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ль Ю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Курганской области №120/1104-5 от 03.09.2015 г. обращение Баля Ю.В. оставлено без удовлетворения, т.к. в результате проведенной проверки установлено, что рассматриваемый агитационный материал размещен с нарушением требований избирательного законодательства - без согласия собственника объектов, поэтому предписание ОП № 3 УМВД России по г. Кургану, в котором предложено кандидату Балю Ю.В. демонтировать незаконно размещенный агитационный материал, вынесено обоснованно. Копия реш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кандидата Воробьевой Н.М. по факту исчезновения стендов для размещения печатных агитационных материалов, на которых был размещен печатный агитационный материал кандидата Воробьевой Н.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а жалоба в ОИК № 1 - Восточный для рассмотрения, которая перенаправила ее в правоохранительные органы. По результатам проверки правоохранительными органами виновные лица не установлены, в возбуждении уголовного дела на основании п.1. ч. 1. ст. 24 УПК РФ отказано. Заявитель Воробьева Н.М. проинформ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доверенного лица депутата Курганcкой областной Думы шестого созыва Сулейманова Р.А. о проверке соответствия требованиям избирательного законодательства агитационных материалов кандидата в депутаты Колташова А.Н. (агитационный материал прилагае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ейманов Руслан Ахма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по существу в ОИК № 14-Притобольный. Заявителю разъяснено, что печатные агитационные материалы кандидата Колташова А.Н., указанные в обращении, представлялись в уведомительном порядке в ОИК до начала их распространения, признаны соответствующими требованиям избирательного законодательства, нарушений порядка изготовления и распространения указанных материалов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упили 3 жалобы Воробьевой Н.М. через прокуратуру Курганской области о том, что 12.09.2015 г. в "день тишины" на территории одномандатного избирательного округа распрастранялся печатный агитационный материал избирательного объединения "Партия "ЕДИНАЯ РОССИЯ" и кандидата в депутаты выдвинутого этой же партией Гладковского К.М., кроме того 11.09.2015 г. с территории округа исчезли информационные стенды, на которых были размещены агитационные материалы кандидата Воробьевой Н.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а Наталья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ы жалобы Воробьевой в ОИК № 1 - Восточный для рассмотрения. Сообщено прокуратуре Курганской области о передаче жалоб в ОИК. Решением ОИК № -1-Восточный 10/1 от 12.09.2015 г. жалоба о распространении печатного агитационного материала избирательного объединения "Партия "ЕДИНАЯ РОССИЯ" и кандидата Гладковского К.М. признана необоснованной. В результате проведенной проверки баннер "Единая Россия, мы победим, 4 декабря" был изготовлен в период проведения выборов депутатов ГД ФС РФ 04.12.2011 г. и не демонтирован по настоящее время. Администрации г. Кургана и собственнику рекламной конструкции предложено призвести демонтаж баннера. Баннер и печатные агитационные материалы в виде листовок с изображением кандидата Гладковского К.М. и Губернатора Курганской области Кокорина А.Г., являющегося кандидатом в депутаты, соответствуют требованиям избирательного законодательства. По факту исчезновения информационных стендов с агитационными материалами кандидата Воробьевой Н.М. заявление направлено в правоохранительные органы. По результатам проверки правоохранительными органами в возбуждении уголовного дела на основании п.1. ч. 1 ст. 24 УПК РФ отказано. Заявитель Воробьева Н.М. проинформирована о результатах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УПИЛА В ДЕНЬ ГОЛОСОВАНИЯ. Члены УИК отказали избирателю в предоставлении возможности голосования на выборах депутатов Курганской областной Думы шестого созыва 13.09.2015 года, т.к. заявитель зарегистрирован по месту жительства в г. Ту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ькин Александр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9.2015 года заявителю дано письменное разъяснение, что в сответствии с избирательным законодательством он не обладает активным избирательным правом на территории Курганской области при проведении региональных выборов, т.к. его место жительства расположено в пределах другого избирательного округа (на территории г. Тула), избирательным законодательством Курганской области не предусмотрена возможность голосования избирателей, зарегистрированных на территории другого субъекта РФ, по месту их временного пребывания на территории Курга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УПИЛО В ДЕНЬ ГОЛОСОВАНИЯ. В "день тишины" на стенах в подъезде дома заявителя появилась надпись с призывами голосовать за одного из кандидатов в депутаты. Заявитель требует удалить надпись и покрасить стену подъез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виенко Светла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Администрацию г. Кургана для рассмотрения и даче ответа заявителю. Дан ответ Матвиенко о передаче обращения в администрацию города. Администрацией г. Кургана председателю ТСЖ дома заявителя выдано требование о необходимости закрасить надпись в подъезде. Повторным осмотром установлено, что нарушение устран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едвыборной агитации кандидатами, выдвинутыми избирательным объединением " Партия "ЕДИНАЯ РОССИЯ"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ев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на рассмотрение в ОИК № 12-Каргапольский для рассмотрения. Решением ОИК № 12-Каргапольский № 10/1 от 16.09.2015 г. обращение оставлено без удовлетворения, т.к. в результате проведенной проверки факты, указанные в обращении не подтвердились, нарушений избирательного законодательства при проведении предвыборной агитации на территории одномандатного избирательного округа № 12 - Каргапольский не установлено. Оснований для отмены указанного решения ОИК № 12 - Каргапольский не имеется. 18.09.2015 г. Коневу И. Ю. нап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г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змещении кандидатом в депутаты Шадринской городской Думы шестого созыва Бухаровым А.О. печатного агитационного материала в неустановленных органами местного самоуправления местах (фотографии прилаг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рмачев Алекс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в ИКМО - г. Шадринска для рассмотрения по существу. Сормачеву А.А. направлено письмо о рассмотрении его заявления в ИКМО г. Шадринска. Решением ИКМО г. Шадринска № 291/48 от 10.09.2015 г. кандидату Бухарову А.О. разъяснены требования избирательного законодательства по размещению печатных агитационных материалов, кандидата Бухарова А.О. обязали демонтировать печатный агитационный материал, размещенный с нарушением закона. После получения кандидатом Бухаровым А.О. решения ИКМО, кандидат демонтировал незаконно размещенный печатный агитационный материал. Копия решения ИКМО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с просьбой проверить жалобу Соколовой Е.В. на проведение незаконной агитации главой Селекционного сельсовета Вертиковым П.В., проводившим 10.09.2015г. в 10.00 часов собрание избирателей в доме культу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Владимир Валерьевич,Депутат Курской областной Дум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том, что обращение Соколовой Е.В. направлено по компетенции в ТИК Льговского района, осуществляющую полномочия ИКМО "Селекционный сельсовет". ТИК после проведения соответствующей проверки ответила заявителю, что массовые мероприятия не проводились в связи с тем, что дом культуры закрыт и не работ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читает, что при проведении предвыборной агитации кандидаты от КПРФ осуществляют подкуп избирателей посредством вречения им памятной медали "70 лет Великой Победы", которая продается в сети "Интернет" стоимостью 1900 руб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Владимир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по компетенции в ИКМО "Нижнемедведицкий сельсовет" Курского района для рассмотрения по существу. ИКМО после проведения соответствующей проверки направила заявителю ответ о том, что при вручении медали предвыборная агитация не велась, медаль была вручена неизвестным лицом и факта подкупа избирателе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читает, что при проведении выборов выдвижение кандидатов проходило незаконно. Обращение направлено в Избирательную комиссию Курской области из Прокуратуры Курского района по подведом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ксанкина Татьяна Дмит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том, что оценка законности выдвижения кандидатов осуществляется организующей выборы избирательной комиссией при принятии решения о регистрации либо об отказе в регистрации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Михайловой , доверенного лица избирательного объединения ЛЕНИНГРАДСКОГО ОБЛАСТНОГО ОТДЕЛЕНИЯ политической партии "КПРФ",выдвинувшего зарегистрированного кандидата на должность Губернатора Ленинградской области Кузьмина Н.А., по вопросу неправомерных действий участковой избирательной комиссии, которые поставили под сомнение действительность предъявленного заявителем удостоверения доверенного лица, ошибочно посчитав Михайлову -наблюдателем, и вызвали сотрудников полиции для выяснения всех обстоятельств. Леноблизбиркомом проведена проверка,в ходе которой установлено,что председатель участковой избирательной комиссии № 247 Костенко В.А. 13 сентября 2015 года, в процессе выяснения в территориальной избирательной комиссии правомочности нахождения на избирательном участке, ошибочно сообщил, что у Михайловой имеется удостоверение наблюдателя от избирательного объединения ЛОО КПРФ. Председатель территориальной избирательной комиссии Выборгского муниципального района Бондаренко О.А. не проявила должной внимательности, не видя текста удостоверения, поверила на слово председателю участковой комиссии, что и повлекло за собой последующие действия. Территориальная комиссия убедилась в отсутствии фамилии заявительницы в списке наблюдателей от данного избирательного объединения и проинформировала УМВД России по Выборгскому району, которые прибыли в помещение для голосования ,чтобы установить на каком основании Михайлова там находится.При этом решения об удалении заявительницы из помещения для голосования участковая комиссия не принимала. В части доводов, касающихся действий заместителя начальника УМВД России по г.Выборгу Ермакова А.В., обращение направлено для рассмотрения его руководителю для направления ответа Михайловой.     Председатель территориальной избирательной комиссии Выборгского муниципального района Бондаренко О.А. обязалась принести заявительнице свои извинения, а также провести беседу с председателем и членами участковой избирательной комиссии № 247 с целью исключить такие ситуации впредь.Председателю ТИК направлено письмо за подписью председателя Леноблизбирком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а Ольга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по существу обращения заявителю направлен ответ. Леноблизбиркомом проведена проверка,в ходе которой установлено,что председатель участковой избирательной комиссии № 247 Костенко В.А. 13 сентября 2015 года, в процессе выяснения в территориальной избирательной комиссии правомочности нахождения на избирательном участке, ошибочно сообщил, что у Михайловой имеется удостоверение наблюдателя от избирательного объединения ЛОО КПРФ. Председатель территориальной избирательной комиссии Выборгского муниципального района Бондаренко О.А. не проявила должной внимательности, не видя текста удостоверения, поверила на слово председателю участковой комиссии, что и повлекло за собой последующие действия. Территориальная комиссия убедилась в отсутствии фамилии заявительницы в списке наблюдателей от данного избирательного объединения и проинформировала УМВД России по Выборгскому району, которые прибыли в помещение для голосования ,чтобы установить на каком основании Михайлова там находится.При этом решения об удалении заявительницы из помещения для голосования участковая комиссия не принимала. В части доводов, касающихся действий заместителя начальника УМВД России по г.Выборгу Ермакова А.В., обращение направлено для рассмотрения его руководителю для направления ответа Михайловой.Согласно ответа УМВД в действиях сотрудников полиции наршуений не усмотрено.     Председатель территориальной избирательной комиссии Выборгского муниципального района Бондаренко О.А. обязалась принести заявительнице свои извинения, а также провести беседу с председателем и членами участковой избирательной комиссии № 247 с целью исключить такие ситуации впредь.Председателю ТИК направлено письмо за подписью председателя Леноблизбирком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ожаловался на препятствия в осуществлении фотосъемки в день голосования в помещениия для голосования участковой избирательной комиссии №138 (поселок Бугры, Всеволожский район), а также некорректное отношение со стороны председателя участковой избирательной комиссии.В Избирательной комиссии Ленинградской области рассмотрена эта жалоба. Заявителю разъяснено,что в настоящее время правом на осуществление фотосъемки в помещениях для голосования на избирательных участках в соответствии с подпунктом «г» пункта 11 статьи 30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 Постановлением ЦИК России от 3 октября 2012 года № 143/1085-6 наделены только наблюдатели, направленные кандидатами или выдвинувшими их избирательными объединениями, и представители средств массовой информации. При этом Постановлением ЦИК России от 3 октября 2012 года № 143/1085-6 предусмотрено, что даже указанными категориями лиц фото- или видеосъемка в помещении для голосования осуществляется только с предварительного уведомления председателя, заместителя председателя или секретаря участковой избирательной комиссии, и с места, определенного председателем участковой избирательной комиссии.Вместе с тем, в связи с фактами, указанными в жалобе, председателю территориальной избирательной комиссии Всеволожского муниципального района Ленинградской области В.В. Цветкову указано на необходимость обратить особое внимание при проведении обучения участковых избирательных комиссий на корректное, доброжелательное отношение должностных лиц избирательных комиссий к избирателя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ков Антон Андреевич,адрес места жительства: Ленинградская область, Всеволожский район, поселок Бугры, ул. Полевая, д.9, кв. 7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Избирательной комиссии Ленинградской области рассмотрена эта жалоба. Заявителю разъяснено,что в настоящее время правом на осуществление фотосъемки в помещениях для голосования на избирательных участках в соответствии с подпунктом «г» пункта 11 статьи 30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 Постановлением ЦИК России от 3 октября 2012 года № 143/1085-6 наделены только наблюдатели, направленные кандидатами или выдвинувшими их избирательными объединениями, и представители средств массовой информации. При этом Постановлением ЦИК России от 3 октября 2012 года № 143/1085-6 предусмотрено, что даже указанными категориями лиц фото- или видеосъемка в помещении для голосования осуществляется только с предварительного уведомления председателя, заместителя председателя или секретаря участковой избирательной комиссии, и с места, определенного председателем участковой избирательной комиссии.Вместе с тем, в связи с фактами, указанными в жалобе, председателю территориальной избирательной комиссии Всеволожского муниципального района Ленинградской области В.В. Цветкову указано на необходимость обратить особое внимание при проведении обучения участковых избирательных комиссий на корректное, доброжелательное отношение должностных лиц избирательных комиссий к избирателям.Обращение рассмотрено, по существу обращ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непредоставление помещения для проведения публичного агитационного мероприятия в виде встреч с избирателями.Ответ не давался ,так как заявитель отозвал свою жалобу до истечения срока рассмотр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 Николай Алексеевич,выдвинут Ленинградским областным региональным отделением 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тозвана заявите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непредоставление ей возможности проголосовать на досрочных выборах Губернатора Ленинградской области в связи с предъявлением ей вместо паспорта временного удостоверения личности гражданина Российской Федерации, выдаваемого на период оформления паспорта. При этом указанный документ был просрочен - срок его действия истек 10 сентября 2015 года. Участковая избирательная комиссия избирательного участка № 493 (Кингисеппский муниципальный район) приняла решение отказать заявителю в выдаче избирательного бюллетеня.В Избирательной комиссии Ленинградской области рассмотрена жалоба Моревой Н.А. .Заявительнице дан ответ,в котором указано,что 13 сентября 2015 года участковой избирательной комиссией избирательного участка № 493 (Кингисеппский муниципальный район) заявительнице было отказано в выдаче избирательного бюллетеня на досрочных выборах Губернатора Ленинградской области в связи с тем, что предъявленный ею документ, удостоверяющий личность, - временное удостоверение личности гражданина Российской Федерации, выдаваемое на период оформления паспорта, - был просрочен (срок действия документа истек 10 сентября 2015 года), а предъявленное пенсионное удостоверение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Российской Федерации» (далее – Федеральный закон) не является надлежащим документом, заменяющим паспорт гражданина. Участковой избирательной комиссией по заявлению Моревойбыло принято коллегиальное решение от 13 сентября 2015 года № 1.Пунктом 13 постановления Пленума Верховного Суда Российской Федерации от 31 марта 2011 года № 5 «О практикерассмотрения судами дел о защите избирательных прав и правана участие в референдуме граждан Российской Федерации» разъяснено, что истечение срока действия документа, удостоверяющего гражданство Российской Федерации, равно как и наличие иных обстоятельств, требующих обязательной замены документа, не означают прекращение гражданства Российской Федерации и утрату избирательных прав и права на участие в референдуме.Таким образом, участковая избирательная комиссия избирательного участка № 493 не имела достаточных оснований отказать заявительнице в выдаче избирательного бюллетеня в единый день голосования 13 сентября т.г.Леноблизбирком направлено письмо в адрес председателя территориальной избирательной комиссии Кингисеппского муниципального района, в котором предложено обратить внимание председателя участковой избирательной комиссии избирательного участка № 493 и других участковых комиссий на применение вышеуказанного постановления Пленума Верховного Суда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ева Наталья Александровна,адрес электронной почты morewa.nat@yandex.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Ленинградской области рассмотрено поступившее обращение Н.А. Моревой. Заявителю направлен ответ. Кроме того, Избирательной комиссией Ленинградской области направлено письмо в адрес председателя территориальной избирательной комиссии Кингисеппского муниципального района, в котором предложено обратить внимание председателя УИК № 493 и других участковых избирательных комиссий на применение постановления Пленума Верховного Суда Российской Федерации от 31.03.2011 № 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что 12 сентября в 21.00 по "Радио- СПб Россия" должность А.Ю. Дрозденко была указана как "Губернатор Ленинградской области", вместо "врио Губернатора Ленинградской области".В Избирательной комиссии Ленинградской области рассмотрено это обращение.Заявителю дан ответ о том,что в соответствии с пунктом 2 статьи 40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на время участия в выборах от выполнения должностных и служебных обязанностей освобождаются кандидаты, находящиеся на государственной или муниципальной службе. При этом избирательное законодательство не требует прекращения исполнения своих должностных или служебных обязанностей кандидатами, замещающими государственные должности. Временно исполняющий обязанности Губернатора Ленинградской области является лицом, замещающим государственную должность.Информационный материал об участии временно исполняющего обязанности Губернатора Ленинградской области в официальном мероприятии, вышедший в эфир радиоканала Радио России ГТРК «Санкт-Петербург»12 сентября 2015 года, не содержит признаков предвыборной агитации, установленных пунктом 2 статьи 48 вышеуказанного Федерального закона.Нарушений избирательного законодательства не имее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женин В. 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по существу обращения заявителю направлен ответ. Заявителю разъяснено, что информационный материал, вышедший в эфире радиоканала Радио России ГТРК "Санкт-Петербург" 12 сентября 2015 года, не содержит признаков предвыборной агитации.Заявителю дан ответ о том,что в соответствии с пунктом 2 статьи 40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на время участия в выборах от выполнения должностных и служебных обязанностей освобождаются кандидаты, находящиеся на государственной или муниципальной службе. При этом избирательное законодательство не требует прекращения исполнения своих должностных или служебных обязанностей кандидатами, замещающими государственные должности. Временно исполняющий обязанности Губернатора Ленинградской области является лицом, замещающим государственную должнос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ь сообщает, что 11 сентября 2015 года, придя в 20-50 в помещение УИК № 477 (Ленинградская область, г. Кингисепп, ул. Иванова, д.26), он не смог проголосовать досрочно, так как участковой избирательной комиссии на месте не было, хотя по графику работы в тот день комиссия осуществляет работу до 20-00. Также избирателем поставлен вопрос, возможно ли голосование по электронной почте.В Избирательной комиссии Ленинградской области рассмотрено это обращение.Согласно пояснениям, которые получены от председателя участковой избирательной комиссии избирательного участка № 477, 11 сентября 2015 года данная участковая избирательная комиссия осуществляла свою работу до 20-00 в соответствии с графиком работы территориальных и участковых избирательных комиссий, определенным Леноблизбиркомом, и принимала заявления от избирателей в установленном порядке. Дежурство в указанный день осуществляли заместитель председателя УИК № 477 Е.В. Рязанова, а также члены участковой избирательной комисси с правом решающего голоса М.А. Земкина и С.В. Терехова. Кроме того, при проведении досрочного голосования присутствовал наблюдатель от политической партии «Единая Россия» Е.С. Хабрик.По вопросу о возможности проголосовать на другом избирательном участке, заявителю сообщено, что так как областным законом от 29 июня 2012 года № 54-оз «О выборах Губернатора Ленинградской области» не предусмотрено голосование по открепительным удостоверениям, проголосовать на соответствующих выборах избиратель может только на том избирательном участке, где он включен в список избирателей по месту жительства. В соответствии с пунктом 2 статьи 65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частью 1 статьи 581 областного закона от 29 июня 2012 года № 54-оз «О выборах Губернатора Ленинградской области»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Проголосовать досрочно на указанных выборах заявитель (при наличии уважительных причин, определенных законом) мог с 2 по 8 сентября в помещении территориальной избирательной комиссии Всеволожского муниципального района (г. Кингисепп, пр. Карла Маркса, д. 2 а) и с 9 по 12 сентября в помещении участковой избирательной комиссии избирательного участка № 477 (г. Кингисепп, ул. Иванова д. 26, Кингисеппская СОШ №2).По вопросу о голосовании по электронной почте заявителю сообщено, что законодательством в настоящее время соответствующая процедура не предусмотре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улов Денис Витальевич,адрес электронной почты kar_den@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установленном порядке, заявителю дан ответ по существу обращения. В том числе заявителю разъяснено, что в соответствии с законодательством процедура голосования по электронной почте в настоящее время не предусмотрена.Согласно пояснениям, которые получены от председателя участковой избирательной комиссии избирательного участка № 477, 11 сентября 2015 года данная участковая избирательная комиссия осуществляла свою работу до 20-00 в соответствии с графиком работы территориальных и участковых избирательных комиссий, определенным Леноблизбиркомом, и принимала заявления от избирателей в установленном порядке. Дежурство в указанный день осуществляли заместитель председателя УИК № 477 Е.В. Рязанова, а также члены участковой избирательной комисси с правом решающего голоса М.А. Земкина и С.В. Терехова. Кроме того, при проведении досрочного голосования присутствовал наблюдатель от политической партии «Единая Россия» Е.С. Хабрик.По вопросу о возможности проголосовать на другом избирательном участке, заявителю сообщено, что так как областным законом от 29 июня 2012 года № 54-оз «О выборах Губернатора Ленинградской области» не предусмотрено голосование по открепительным удостоверениям, проголосовать на соответствующих выборах избиратель может только на том избирательном участке, где он включен в список избирателей по месту жительства. В соответствии с пунктом 2 статьи 65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частью 1 статьи 581 областного закона от 29 июня 2012 года № 54-оз «О выборах Губернатора Ленинградской области»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Проголосовать досрочно на указанных выборах заявитель (при наличии уважительных причин, определенных законом) мог с 2 по 8 сентября в помещении территориальной избирательной комиссии Всеволожского муниципального района (г. Кингисепп, пр. Карла Маркса, д. 2 а) и с 9 по 12 сентября в помещении участковой избирательной комиссии избирательного участка № 477 (г. Кингисепп, ул. Иванова д. 26, Кингисеппская СОШ №2).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зарегистрированный кандидат на повторных выборах депутата совета депутатов МО "Большелуцкое сельское поселение" Кингисеппского муниципального района жалуется на ненадлежащую организацию со стороны администрации МО "Большелуцкое сельское поселение" проведения встречи данного кандидата с избирателями (наличие посторонних лиц в предоставленном помещении). Кроме того, заявитель жалуется на ненадлежащую, по его мнению, работу (бездействие) территориальной избирательной комиссии Кингисеппского муниципального района и ее председателя при рассмотрении поданной им жалобы и проведении проверки по ней.Жалоба проверена и заявителю дан ответ о том, что в соответствии с пунктом 3 статьи 53 Федерального закона от 12 июня 2002 года № 67-ФЗ (далее – Федеральный закон)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для встреч с избирателями. При этом избирательная комиссия обязана обеспечить равные условия проведения указанных мероприятий для зарегистрированных кандидатов.Согласно пункта 1 статьи 53 Федерального закона государственные органы,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В соответствии с вышеуказанными нормами, заявителю, как зарегистрированному кандидату на выборах депутата совета депутатов муниципального образования «Большелуцкое сельское поселение» Кингисеппского муниципального района, 10 сентября 2015 года было предоставлено помещение для проведения встречи с избирателями (зал в помещении Центрального сельского дома культуры пос. Кингисеппский), пригодное для этих целей, что подтверждается и информацией, содержащейся в обращении.Ранее поданная заявителем в территориальную избирательную комиссию жалоба по вопросу о ненадлежащей организации проведения администрацией МО «Большелуцкое сельское поселение» его встречи с избирателями была рассмотрена в установленном порядке, заявителю направлен ответ по существу обращения.По вопросу о привлечении к ответственности главы администрации МО «Большелуцкое сельское поселение» и председателя территориальной избирательной комиссии Кингисеппского муниципального района по указанным в обращении фактам, разъяснено, что частью 2 статьи 5.15 КоАП предусмотрено привлечение к ответственности за нарушение установленного законодательством о выборах права зарегистрированного кандидата на предоставление для встреч с избирателями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выборов, или нарушение равных условий предоставления такого помещения.Изучение имеющихся документов, в том числе письменных объяснений работника Центрального сельского дома культуры пос. Кингисеппский В.П. Авдеенко, показывает, что оснований для привлечения к ответственности указанных заявителем должностных лиц не имее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ывшев Александр Анатольевич,кандидат выдвинут в порядке самовыдвиж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Ленинградской области рассмотрена жалоба заявителя, заявителю направлен ответ. Жалоба проверена и заявителю дан ответ о том, что в соответствии с пунктом 3 статьи 53 Федерального закона от 12 июня 2002 года № 67-ФЗ (далее – Федеральный закон)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для встреч с избирателями. При этом избирательная комиссия обязана обеспечить равные условия проведения указанных мероприятий для зарегистрированных кандидатов.Согласно пункта 1 статьи 53 Федерального закона государственные органы,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В соответствии с вышеуказанными нормами, заявителю, как зарегистрированному кандидату на выборах депутата совета депутатов муниципального образования «Большелуцкое сельское поселение» Кингисеппского муниципального района, 10 сентября 2015 года было предоставлено помещение для проведения встречи с избирателями (зал в помещении Центрального сельского дома культуры пос. Кингисеппский), пригодное для этих целей, что подтверждается и информацией, содержащейся в обращении.Ранее поданная заявителем в территориальную избирательную комиссию жалоба по вопросу о ненадлежащей организации проведения администрацией МО «Большелуцкое сельское поселение» его встречи с избирателями была рассмотрена в установленном порядке, заявителю направлен ответ по существу обращения.По вопросу о привлечении к ответственности главы администрации МО «Большелуцкое сельское поселение» и председателя территориальной избирательной комиссии Кингисеппского муниципального района по указанным в обращении фактам, разъяснено, что частью 2 статьи 5.15 КоАП предусмотрено привлечение к ответственности за нарушение установленного законодательством о выборах права зарегистрированного кандидата на предоставление для встреч с избирателями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выборов, или нарушение равных условий предоставления такого помещения.Изучение имеющихся документов, в том числе письменных объяснений работника Центрального сельского дома культуры пос. Кингисеппский В.П. Авдеенко, показывает, что оснований для привлечения к ответственности указанных заявителем должностных лиц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отсутствие информации о месте расположения участковой избирательной комиссии избирательного участка № 233 (Всеволожский муниципальный район, Колтушское сельское поселение).Леноблизбиркомом проведена проверка в ходе которой установлено, что избирателям, включенным в список избирателей избирательного участка № 233, участковой избирательной комиссией рассылались приглашения двух видов.        В одном приглашении (принять участие в досрочном голосовании) было указано время работы комиссии при проведении досрочного голосования и адрес, по которому проводится досрочное голосование (д. Колтуши д.32), где расположена администрация муниципального образования Колтушское сельское поселение. В этом помещении в период с 9 по 12 сентября 2015 года и проводилось досрочное голосование.       В другом приглашении ( принять участие в голосовании 13 сентября 2015 года) был указан адрес: д.Старая, ул.Верхняя, детский сад № 62. В этом помещении будет проводиться голосование в единый день голосования – воскресенье, 13 сентября 2015 года.         Нарушений избирательного законодательства не имеется.Заявителю дан отв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 Николай,адрес электронной почты shum.nikolai@yandex.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Леноблизбиркомом проведена проверка в ходе которой установлено, что избирателям, включенным в список избирателей избирательного участка № 233, участковой избирательной комиссией рассылались приглашения двух видов.        В одном приглашении (принять участие в досрочном голосовании) было указано время работы комиссии при проведении досрочного голосования и адрес, по которому проводится досрочное голосование (д. Колтуши д.32), где расположена администрация муниципального образования Колтушское сельское поселение. В этом помещении в период с 9 по 12 сентября 2015 года и проводилось досрочное голосование.       В другом приглашении ( принять участие в голосовании 13 сентября 2015 года) был указан адрес: д.Старая, ул.Верхняя, детский сад № 62. В этом помещении будет проводиться голосование в единый день голосования – воскресенье, 13 сентября 2015 года.         Нарушений избирательного законодательства не имеется.Обращение рассмотрено, заявителю подготовлен и незамедлительно направлен ответ по существу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нин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неправомерные по его мнению действия главы администрации муниципального образования Никольское городское поселение Тосненского муниципального района Ленинградской области, которые заключались в направлении общественных советников для участия в проведении агитационных мероприятий, проводимых за кандидата от политической партии "ЕДИНАЯ РОССИЯ". По мнению заявителя, указанные действия являются превышением главой администрации Никольского городского поселения своих должностных полномочий, и незаконным использованием своего служебного положения. Также заявитель указывает на наличие на избирательных участках в день выборов агитационных и рекламных материалов. Кроме того, заявитель указывает, что, по его мнению, выборы в Никольском городском поселении проходили слишком торжественно, и задает вопрос по поводу правомерности соответствующих трат со стороны администрации муниципального образ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емыко Совья Германовна,адрес электронной почты goresofa@yandex.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о, что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пределены общие условия, ограничения и запреты при проведении предвыборной агитации. В соответствии с пунктом 7 статьи 48 Федерального закона запрещается проводить предвыборную агитацию, выпускать и распространять любые агитационные материалы органам местного самоуправления, лицам, замещающим выборные муниципальные должности, муниципальным служащим, при исполнении ими своих должностных или служебных обязанностей. Каких-либо жалоб и обращений, свидетельствующих о конкретных фактах нарушений вышеуказанных запретов главой администрации Никольского городского поселения Тосненского муниципального района Ленинградской области, о распространении незаконных агитационных или рекламных материалов на избирательных участках на территории Никольского городского поселения при проведении досрочных выборов Губернатора Ленинградской области, в Избирательную комиссию Ленинградской области и в территориальную избирательную комиссию Тосненского муниципального района не поступало.По вопросу о возможном участии Общественных советов Никольского городского поселения в агитационных мероприятиях в период подготовки и проведения досрочных выборов Губернатора Ленинградской области отмечено, что согласно пунктам 1.3 и 1.5 Положения об организации деятельности старост, Общественных советов на территории Никольского городского поселения Тосненского района Ленинградской области, утвержденного решением совета депутатов Никольского городского поселения от 23.04.2013 № 224, Общественный совет – это представители населения, избранные на собрании (конференции) жителей части территории поселения. Согласно Положению Общественный совет работает на общественных началах.По вопросу о финансировании проведения выборов на территории Никольского городского поселения заявителю пояснено, что в соответствии с частью 1 статьи 48 областного закона от 29 июня 2012 года № 54-оз областной закон «О выборах Губернатора Ленинградской области» расходы, связанные с подготовкой и проведением выборов Губернатора Ленинградской области,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производятся избирательными комиссиями за счет средств, выделенных на эти цели из областного бюджета Ленинградской области. Финансирование указанных расходов осуществляется в соответствии с утвержденной бюджетной росписью о распределении расходов областного бюджета Ленинградской области. Администрация Никольского городского поселения Тосненского района Ленинградской области также подтверждает (письмо от 01.10.2015 № 799/01-04.01), что при проведении соответствующих выборов дополнительные ассигнования из бюджета Никольского городского поселения не выделя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спространение незаконного, анонимного печатного материала "Ты еще веришь СПРАВЕДЛИВОЙ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енко Вячеслав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МО. Материал признан незаконным агитационным материалом, в связи с отсутствием предусмотренных законом выходных данных. Направлено представление в УМВД России по Магаданской области. По результатм проведенной УВМД проверкой лица, подлежащие к привлечению к административной ответственности не устано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трансляции в эфире радио "Колыма" 13.09.2015 года агитационного ролика в поддержку "Единой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шкин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МО. Нарушений избирательного законодательства не выявлено, обжалуемый материал не имеет признаков агитации и является по своему характеру социальной рекламой. Ответ заявителю 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жалованы действия избирательной комиссии муниципального образования "Ольский городской округ" по воспрепятствовании деятельности депутата ГД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а А.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но ИКМО. По результатам рассмотрения отказано в удовлетворении заявления в связи с неподведомственностью.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проверку законности распространения на территории города Магадана брошюры ФБК "ИСТОРИЯ НЕЗАКОННОГО ОБОГАЩЕНИЯ #20. Журнал для чтения в общественном транспорте." в период избирательной компании представителями избирательного объединения - Политическая партия РПР 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тонов Максим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МО. Брошюра признана агитационным печатным материалом. В адрес избирательного объединения вынесено предупреждение о недопустимости нарушения избирательного законодательства. Направлено представление в правоохранительные органы. Проведенной ОВД по г. Магадану проверку лица, подлежащие привлечению к административной отвественности не устано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проверку на наличие признаков предвыборной агитации и законности распространения печатного материала "Справедливая Россия" (формат газе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уковский Александ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МО, материал признан агитационным. Избирательному объединению - РО ПП СПРАВЕДЛИВАЯ РОССИЯ в Магаданской области вынесено предупреждение о недопустимости нарушения избирательного законодательства. По резуьтатам рассмотрения направлено представление в правоохранительные органы. Проведенной ОВД по г. Магадану проверкой лица, подлежащие привлечению к административной отвественности не устано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жалуется решение Избирательной комиссии города Магадана № 71/235 об отказе в признанииагитационным материала кандидата в депутаты Магаданской городской Думы шестого созыва Абдуллина В.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викина Вер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заяввления приостановлено, в связи с поступлением аналогичной жалобы в Магаданский городской суд. По результатам рассмотрения судом принято решение об отказе в удовлетворении заявленных требов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жалуется решение избирательной комисссии муниципального образования "Город Магадан" № 72/232 об отказе в признании материала кандидата в депутаты Магаданской городской Думы шестого созыва Абдуллина В.В. агитаци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анина А.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заявления ИКМО приостановлено в связи с рассмотрением аналогичного заявления Магаданским городским судом. По результатм рассмотрения судом отказанов удовлетронии заявленых требов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тозват подпись, поставленную в подписном листе в поддержку выдвижения областного списка кандидатов избирательного объединения - Политическая партия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копытова А.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МО. В удовлетворении заявления отказано. Заявителю направлен ответ с разъяснением избирательного законодательства, котолрым не предусмотрена процедура отзыва подпис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агитационного печатного материала в отношении кандидата Иваницкого С.П. с нарушение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ицкий Серге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комиссии от 13.09.2015 № 127/539 данный агитационный материал признан незаконным. Напрвалено представление в УМВД России по Магаданской области о пресечении распространения незаконного агитационного материала. Проведенной УМВД проверкой лиц подлежащих привлечению к административной отвественности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озможном нарушении депутатом от ВПП "ЕР" и непалраментской партией "Российская партия пенсионеров за справедливость", порядка законодательного процесса выборов депутатов Магаданской област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йстерлин Никола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МО, нарушений избирательного законодательства не выявлено. Факт незаконного финансирования избирательной кампании избирательного объединения РО ПП Российская партия пенсионеров за справедливость в Магаданской области не подтвердился.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Смалько А.М. на решение УИК № 84 от 13.09.2015 года № 5 "О заявлении Смалько А.М. о включении в список избирателей по избирательному участку № 8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алько Алл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Комиссии от 14.09.2015 года № 128/540 жалоба на решение УИК № 84 оставлена без удовлетворения, поскольку заявитель не имеет регистрации по месту жительства на территории Магаданской области. Копия постановл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л провести проверку по факту распространения печатного материала "Справеделивая Россия " в фосмате газеты. в котором по мнению заявителя использовалось изображение физического лица без его согласия, а также использованы высказывания физических лиц, без указания авторов, что по мнению заявителя нарушает требования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аткин Дмит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МО. РО ПП СПРАВЕДЛИВАЯ РОССИЯ в Магаданской области вынесено предупреждение о недопустимости нарушения избирательного законодательства. Направлено представление в УМВД России по Магаданской области. Постановление ИКМО отменено постановлением ЦИК РФ. Представление в УМВД России по Магаданской области отзвано решением ИКМ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спространение незаконного, анонимного агитационного материала "СПРАВЕДЛИВАЯ РОССИЯ хочет это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енко Вячеслав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МО. Листовка призанан незаконным агитационным материалом, в связи с отсутствием предусмотренных законом выходных данных. Направлено представление в УМВД России по Магаданской области. Проведенной УМВД проверкой виновные лица не устано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тозвать подпись, поставленую в подписном листе в поддержку выдвижение областного списка кандидатов. выдвинутого избирательным объединением - политическая партия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МО. В удовлетворении заявления отказано. Заявителю направлен ответ с разъяснением избирательного законодательства, которым не предусмотрена процедура отзыва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Магаданской городской Думы шестого созыва обжаловал решения Рабочей группы по проверке подписей Избирательной комиссии города Магада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о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МО, по результатам рассмотрения обращение признано необоснованным, в связи с тем, что избирательным законодательством возможность обжалования Рабочей группы по проверке подписных листов в вышестоящую избирательную комиссию не предусматривается.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жалованы решения избиратлеьной комиссии Города Магадана № 71/232, 71/233, 71/235 об отказе в признании материала кандидата в депутаты Магаданской городской Думы шестого созыва Абдуллина В.В. агитаци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джагаева Э.Б.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ИКМО приостановлено, в связи с поступлением аналогичного заявления в Магаданский городской суд. По результатам рассмотрения магаданским городским судаом в удовлетворении заявления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баннера ВПП "Единая Россия" на торце дома № 14 по ул. Мира в п. Усть-Омчуг без согласия управляющей компании и собственников жилых помещ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чер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МО. По результатм рассмотрения нарушений избюирательного законодвательства не выявлено. Ответ заявителю 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на отказ в выдаче заверенного постановления ИКМО об отказе в регистрации облатсного списка кандидатов. выдвинутого избирательным объединением - Политическая партия РПР-ПАРНАС в день проведения заседания ИКМ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йнев Дмит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мотрено ИКМО и признано необоснованным. поскольку в соответствии с требованиями ст. 38 ФЗ № 67 постановление об отказе в регистрации должно быть вручено в течении суток с момента прнятия решения, что и было сделано ИКМО. Ответ заявителю 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нятии мер по пресечению нарушений избирательного законодательства - планируемого организованного подвоза избирателей к избирательным участкам в день голосования -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енко Вячеслав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Комиссии от 12.09.2015 года № 126/538 обращение признано необоснованным, в удовлетворении заявленных требований отказано. Копия постановл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бнаружении печастного материала в форме газеты, без необходимых выходных данных. Печатный материал создает отрицательный образ РО ПП СПРАВЕДЛИВАЯ РОССИЯ в магада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енко Вячеслав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Магаданской области от 11.09.2015 года № 125/536 печатный материал был признан незаконным агитационным печатным материалом. Направлено представление в УМВД России по Магаданской области 11.09.2015 года о пресечении распространения незаконного агитационного материала. Проведенной проверкой УМВД лица виновные в совершении правонарушения не установл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подана жалоба на неправомерные действия председателя Избиратлеьной комиссии города Магадана при проведении заседания, на котором был рассмотрен вопрос об отказе в регистрации заяви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о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МО, нарушений избирательного законодательства не выявлено. В адрес избирательной комиссии муницпального образования "Город Магадан" направлено письмо, с рекомендациями по совершенствованию работы с кандидатами и повышению качества организации работы с документами.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тозвать подпись поставленную в подписном листе в поддержку выдвижения областного списка кандидатов избирательного объединения - политическая партия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миссарова 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В удовлетворении заяывления отказано. Заявителю направлен ответ с разъянением избирательного законодательства, которым не предусмотрена процедура отзыва подпис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агитационных материалов кандидатом депутаты Магаданской городской Думы шестого созыва Абдуллиным В.В. с нарушение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викина 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ИКМО принято решении о направлении указанного обращения в Избирательную комиссию муниципального образования "Город Магадан" для принятия решения по суще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ложении членом УИК проголосовать досрочно и нарушения порядка работы УИК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алько Алл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МО, нарушений законодательства не выявлено. УИК действовала в пределах полномочий. установленных федеральным и областным законодательством. Ответ заявителю 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проверку законности размещения агитационных материалов МОО ПП КПРФ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анов А.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ИКМО. Проведенной проверкой , нарушений избирательного законодательства не выявлен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проверку законности распространения на территории города Магадана брошюры ФБК "ИСТОРИЯ НЕЗАКОННОГО ОБОГАЩЕНИЯ #20. Журнал для чтени в общесттвенном транспорте." в период избирательной компании представителями избирательного объединения - Политическая партия РПР-ПАРНА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затуллин Гаптрашид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МО. Установлено наличие признаков агитации в распространяемой брошюре. Избирательному объдинение вынесоно предпреждение о недопустимости нарушения изирательного законодательства. Направлено представление в правоохранительные органы. Проведенной ОВД по г. Магадану проверкой лица, подлежащие привлечению к административной отевтственности не устано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ад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жаловано бездействие избирательной комиссии муниципального образования "Тенькинский городской округ", вчасти необнародования сведений о досрочном голосовании в отдаленных (труднодоступных) местност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дошин В.Д.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по фактам изложенным в заявлении. Заявление рассмотрено на заседаниий ИКМО. Факт бездействия не подтвердился. Сведения муниципальной избирательной комиссией обнародованы в полном объеме и в установленные законодательством срок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редседателя территориальной избирательной комиссии города Домодедово Давлятерову Л.М. в связи с совмещением должности Председателя территориальной избирательной комиссии и адвокатской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енко Анатоли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В. Сидоренко рассмотрено. Заявителю разъяснено, кто не может являться членом комиссии с правом решающего голоса в соответствие с пунктом 1 статьи 29 ФЗ «Об основных ганатиях избирательных прав и права на участие в референдуме граждан Российской Федерации». Также внимание заявителя обращено на то, в каких случая член комиссии с правом решающего голоса освобождается от обязаннотей комиссии до истечения срока своих полномочий по решению органа, его назначившег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тмены регистрации кандидата в депутаты Совета депутатов городского округа Подольск А.Н. Меньшова. А.Н. Меньшов указал (скрыл) имеющуюся у него судим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жов Александр Владимирович,г. Климовск. ул. Советская, д.1, кв.5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В.Ужова рассмотрено. Соглано письму Врио начальника ИЦ ГУ МВД России по Московской области А.А. Ельцова от 07.08.2015 № 01-13/1710 ИЦ ГУ МВД России по Московской области сведениями о наличии судимости и привлечении к административной ответственности за совершение правонарушений, предусмотренных статьями 20.3 и 20.29 КоАП РФ, в отношении Меньшова Андрея Николаевича, не располаг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провести проверку по размещению агитационного материала кандидатов в депутаты г. Серпухов Волкова Андрея Владимировича и Кирницкого Владимира Владимир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 Константин,г. Серпух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заявителя отправлена в нижестоящую избирательную комиссию, а именно в территориальную избирательную комиссию города Серпухов для рассмотрения и подготовки ответа. Решением территориальной избирательной комиссии г. Серпухов от 25 августа 2015 года № 546 "О рассмотрении жалобы от кандидата в депутаты Совета депутатов г. Серпухова Московской области по одномандатному избирательному округу № 6 Орлова Константина Викторовича" в удовлетворении жалобы К. Орлова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Кузнецовой Е.И. с жалобой на нарушения при досрочном голосовании в Луховицком р-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Екатерина,г. Луховиц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В соответствии с действующим избирательным законодательством кандидаты и избиратели не наделены правами по ознакомлению с избирательной документацией. Досрочное голосование проводится путем заполнения избирателем бюллетеня в помещении избирательной комиссии не ранее, чем за 10 дней до дня голосования, принятие решения избирательной комиссии о назначении досрочного голосования законом не предусмотрено (п.2 ст.65 ФЗ от 12.06.2002 №67-ФЗ). Проведение проверки по иным доводам не представляется возможным, так как выборы признаны состоявшимися и действительными. После установления итогов голосования , определения результатов выборов вышестоящей комиссией решение нижестоящей комиссии об итогах голосования, о результатах выборов может быть отменен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п. 1.1. ст. 77 ФЗ от 12.06.2002 №67-ФЗ). Заявитель вправе обратиться в суд общей юрисдикции, представив доказательства о конкректных фактах нарушения зак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вопросу законности представления помещений и оборудования в городском округе Подольск для проведения 12 июля 2015 года Московским областным региональным отделением Партии "ЕДИНАЯ РОССИЯ" предварительного внутрипартий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а Евгения Александровна,Депутат от КПРФ Совета депутатов с.п. Стрелковско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Егоровой Е.А. рассмотрено. Заявителю разъяснено, что процедура внутрипартийного голосования может быть предусмотрена уставом любой политической партии, процедура внутрипартийного голосования не является предвыборной агитацией и не нарушает принципа равенства прав кандидатов или политических парт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действии (бездействии) территориальной избирательной комиссии Дмитровского района (о создании неравных условий участия в выборах кандидатов от политической партии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ин Ив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после последнего обновления программных средств в системе ГАС "Выборы" произошла потеря связи внесенных данных со справочниками системы. Все указанные ссылки на справочники были восстановлены, восстановленная информация была размещена на интернет-портале Избирательной комиссии Моск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организовать проверку достоверности результатов голосования по избирательному округу № 10 г. Подоль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аныхин Юрий Васильевич,г. Подоль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в избирательную комиссию муниципального образования "городской округ Подольск Московской области" для рассмотрения и подготовки ответа заявителю в соответствиит с пунктом 10 статьи 23, пунктом 10 статьи 24 ФЗ «Об основных гаран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проведения досрочного голосования на выборах депутатов Совета депутатов городского поселения Малаховка Люберец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ей Н. Ермаков,Уполномоченный представитель регионального отделения "Региональное отделение Политической партии СПРАВЕДЛИВАЯ РОССИЯ в Москов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ы положения законодательства об оборудовании избирательного участка, об избирательных бюллетенях. В целях проверки доводов о массовом подвозе избирателей для досрочного голосования обращение заявителя направлено в ГУ МВД России по Московской области для проведения соответствующей проверки и принятия предусмотренных мер.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размещения фотографии кандидата Пушкина Н. на странице группы "Молодая Гвардия г. Серпухов" в социальной сети "Вконтакте" в еиный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енко Дарь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ограничения предусмотренные пунктом 3 статьи 49 ФЗ "об основных гарантиях избирательных прав и права на участие в референдуме граждан РФ" о запрете проведения предвыборной агитации в день голосования и предществующий ему день должно быть соблюдено владельцами сайтов сети "Интернет", на котором размещается общедоступная информация и доступ к которым в течение суток составляет более 3 тысяч пользователей сети "Интернет", а также иными пользователями при размещении информации на данной странице сай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массовом голосовании курсантами военной академии Ракетных войск на выборах депутатов Совета депутатов г. Серпухов на избирательном округе №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лов В. Г.,г. Серпух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В.Г. Курилова направлена в территориальную избирательную комиссию города Серпухов для рассмотрения и подготовки ответ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бездействии Совета депутатов городского поселения Томилино Люберецкого района Московской области, муниципальной избирательной комиссии городского поселения Томилино Люберецкого района Московской области по вопросу включения (замене) члена избирательной комиссии с правом решающего голоса от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Избирательная комиссия московской области обратилась в Прокуратуру Московской области для вынесения представления по вопросу, указанному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мене решения ТИК Шатурского р-на о регистрации Ларионова В.Г. кандидатом в депутаты Совета депутатов г.п. Шату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рионов Валерий Георгиевич,Шатурский р-н, д. Левошево, д.16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Ларионова В.Г. на незаконные действия территориальной избирательной комиссии Щатурского района рассмотрена. Рассмотреть вопрос о регистрации Ларионова В.Г. кандидатом в депутаты Совета депутатов городского поселения Шатура Шатурского муниципального района не представляеься возможным в связи с с сохранением статуса зарегистрированного кандидата до вступления в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действии бездействии территориальной избирательной комиссии поселка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юшков Н.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Коллективное обращение рассмотрено. Заявителям был разъяснен порядок начзначения новых членов избирательных комиссий вместо выбывших членов в соответствие с ФЗ «Об основных гаратиях избирательных прав и права на участие в референдуме граждан Российской Федерации» и "Методическими рекомендациям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соблюдении избирательного законодательства на выборах в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банов Игорь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Кабанова И.Г. рассмотрено. Заявителю разъяснено. что кандидат Рогов А.В. с документами заявителя не знакомился, копии документов не делал. Доводы заявителя являются необоснованными и основываются на субъективном мнении в части понимания избирательного процесса. Также внимание заявителя обращено на то, что избирательные комиссии не наделены полномочиями по переоценке выводов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казе в рассмотрении жалобы в УИК №1551 и в ТИК Люберецкого р-на корреспондента СМИ "За чистые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юшина Татьяна Андреевна,Корреспондент СМИ "За чистые выбор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решtнием территориальной избирательной комиссии Люберецкого района от 13.09.2015г. № 71/11 жалоба заявителя удовлетворена частично - решение участковой избирательной комиссиии № 1551 от 13.09.2015г. № 5"Об отказе допустить в помещение УИК № 1551 представителя СМИ "За Чистые Выборы" Клюшину Т.А." отменено. Заявителю также разъяснено, что его требования об отмене итогов голосования на избирательном участке № 1551 не подлежат рассмотрению Избирательной комиссией Московской области в соответствии с пунктом 1.1. статьи 77 ФЗ «Об основных гара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блемах с приемом документов в Территориальной избирательной комиссии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П.Атаева-Трошина с просьбой о разъяснении действий территориальной избирательной комиссии города Домодедово рассмотрено. Заявителю разъяснено, что документы, поданные заявителем в территориальную избирательную комиссию города Домодедово, приняты секретарем комиссии, о чем свидетельствует запись о приеме документов в журнале входящей корреспонденции. Также внимание заявителя обращено на то, что территориальные избирательные комиссии являются независимыми коллегиальными органами, организующими и обеспечивающими подготовку и проведение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законные действия Советника Главы Шатурского р-на Патлусова Дмитрия Геннадьевича в период избирательной камп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рионов Валерий Георгиевич,Шатурский р-н, д. Левошево, д.16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Г. Ларионова на действия члена территориальной избирательной комиссии Шатурского района с правом решающего голоса Д.Г. Патлусова рассмотрено. Заявителю разъяснен порядок ознакомления члена избирательной комиссии с правом совещательного голоса с документами и материалами в соответствие с подпунктом г пункта 23 статьи 29 ФЗ «Об основных гаратиях избирательных прав и права на участие в референдуме граждан Российской Федерации». Также заявителю разъяснено, что муниципальный служащий имеет право участвовать в судебных заседаниях в качестве законного представителя и в интересах различных кандидатов. Нарушений со стороны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Задерей В.А. о состоявшихся 20 сентября 2015 года по инициативе Общественного Совета гражданского общества городского округа Домодедово общественных слушаниях на тему "Итоги выборов Главы городского округа Домодедово, состоявшихся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дерей Валерий Александрович,Член ТИК г. Домодедово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о сотоявшихся 20.09.2015 года по инициативе Общественного Совета гражданского общества г.о. Домодедово общественных слушаниях на тему: "Итоги выборов Главы г.о. Домодедово, состоявшихся 13.09.2015" принята к свед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ы Любимова А.В., поступившие из Волоколамской городской прокуратуры: 1)о передаче для опубликования в СМИ Избирательной комиссией Волоколамского р-на первых финансовых отчетов не всех кандидатов. 2) О несвоевременнои представлении председателем ТИК Волоколамского р-на в СМИ сведений о поступлении и расходовании средств избирательных фондов зарегистрированных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имов Артем Вячеславович,Волоколамский район, г. Волоколамск, ул. Революционная, д.3, каб. 50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Проведена проверка. Первые и итоговые финансовые отчеты кандидатов опубликовывались по мере их представления в ТИК Волоколамского района. В отношении кандидатов Морозова А.В., Романовой О.В., Шулепова Ю.Н, Волнова В.М., Закутнима А.Г., не представивших итоговые финансовые отчеты в нарушение части 1 ст. 55 Закона Московской области от 04.06.2013 № 46/2013-ОЗ "О муниципальных выборах в Московской области", уполномоченными лицами ТИК Волоколамского района будут составлены протоколы об административном правонарушении по статье 5.17 КоАП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граничения прав члена участковой избирательной комиссии№ 1570 с правом решающего голоса Леоновой Н.В.(непредставление рабочего места и возможности работы со списком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ворова Анна Альфредовна,Уполномоченный представитель избирательного объединения "Региональное отделение политической партии СПРАВЕДЛИВ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Проведенной проверкой установлено, что Леонова Н.В, в рамках своих полномочий осуществляет выдачу избирателям избирательных бюллетеней для голосования в помещении для голосования избирательного участка № 1570.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мене решения ТИК Шатурского р-на о регистрации кандидатом в депутаты Совета депутатов г.п. Шату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рионов Валерий Георгиевич,Шатурский р-н, д. Левошево, д.16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проинформирован о том, что решение Шатурского городского суда об отмене решения ТИК Шатурского района о регистрации заявителя кандидатом отменено в апелляционном порядке, в связи с чем заявитель сохраняет статус зарегистрированного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верных данных в опубликованном решении ТИК г. Домодедово о снятии кандидата В.П. Атаева-Трошина с выборов в газете "Призы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П. Атаева-Трошина рассмотрено. Заявителю разъяснено, что решения комиссий, связанные с подготовкой и проведением выборов, публикуются в государственных или муниципальных периодических печатных изданий либо доводятся до сведения избирателей иным путем в объеме и сроке, установленные законом в соответствие с пунктом 2 статьи 30 ФЗ «Об основных гаратиях избирательных прав и права на участие в референдуме граждан Российской Федерации». При опубликовании решений избирательных комиссий, содержащих сведения о кандидатах, не подлежат публикации персональные данные кандидатов. Таким образом, основания для повторного опубликования решения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гистрации кандидатом в депутаты Совета депутатов г.п. Томилино Люберецкого р-на МО А.И. Майор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йоров Александр Игоревич,г.п. Томилино Люберец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Доводы, изложенные в жалобе заявителя, получили правовую оценку в судах по первой и апелляционной инстанции.Заявителю разъяснено,что в соответствии с частью 1 статьи 31 ФЗ «Об основных ганатиях избирательных прав и права на участие в референдуме граждан Российской Федерации» является основанием для расформирования избирательной комиссии. Оснований для расформирования комиссии и обращения в прокуратуру для возбуждения уголовного дела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бездействии Совета депутатов городского поселения Томилино в части назначения избирательной комиссии городского поселения Томилино с правом решающншл голоса от политической партии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Прокуратуру Московской области направлено обращение о вынесении представления об отмене решения Совета депутатов городского поселения Томилино от 04.09.2015 № 13/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достаточном информировании избирателей о предстоящих выборах депутатов Совета депутатов города Фрязино Моск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ьцова Инна,Член Политсовета местного отделения ПП "Справедливая Россия" в городе Фрязи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в территориальную избирательную комиссию города Фрязино для проведения проверки и проинформирования избирателей должным образ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каз в регистрации Артамонова Павла Николаевича кандидатом на должность Главы ЗАТО г.о.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тамонов Павел Николаевич,пос. Молодежный, д.16, кв.6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24 августа 2015 года №237/3201-5 "О жалобе Артамонова Павла Николаевича на решение территориальной избирательной комиссии поселка Молодежный от 07.08.2015 г. № 106 "Об отказе в регистрации Артамонову павлу Николаевичу кандилатом в депутаты Совета депутатов ЗАТО городской округ Молодежный в порядке самовыдвижения по десятимандатному избирательному округу на выборах депутатов Совета депутатов ЗАТО городской округ Молодежный Московской области, назначенных на 13 сентября 2015 года" жалоба Артамонова П.Н.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ндидатом в депутаты г.п. Красково и г.п. Малаховка Люберецкого района от партии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ромов Андрей Анатольевич,МОО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А. Хромова рассмотрено. Избирательной комиссией Московской области принято решение от 14 августа 2015 года № 235/3168-5 "О жалобе уполномоченного представителя Московского областного отделения Политической партии ЛДПР - Либерально-демократической партии России Хромова Андрея Анатольевича ", согласно которому жалоба удовлетворена частич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Майоровой Ирине Васильевне в регистрации кандидатом в депутаты Совета депутатов г. Серпухова по одномандатному избирательному округу № 2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йорова Ирина Васильевна,г. Протвино, ул. Ленина, д.39, кв.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Майоровой И.В. рассмотрено. Избирательной комиссией Московской области принято решение от 14.08.2015 № 235/3171-5 "О жалобе Майоровой Ирины Васильевны на решение территориальной избирательной комиссии города Серпухов от 08.08.2015 № 471 "Об отказе в регистрации кандидату в депутаты Совета депутатов муниципального образования "город Серпухов Московской области" по одномандатному избирательному округу № 24 на выборах депутатов Совета депутатов города Серпухова Московской области, назначенных на 13 сентября 2015 г. Майоровой Ирине Васильевне", согласно которому жалоба заявителя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возможном подкуп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ифоно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ей рассмотрено. Заявителям разъяснено, что понимается под подкупом избирателей в соответствии с пунктом 2 статьи 56 ФЗ «Об основных ганатиях избирательных прав и права на участие в референдуме граждан Российской Федерации». в Общественно-политические бюллетени на страницах 3 и 4 не содержат признаков подкупа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и проведении выборов в г. Серпухов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цманова Елена Владимировна,г. Серпух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Факты, изложенные в обращении заявителя, не подтвердились. Территориальная избирательная комиссия города Серпухов приняла решение от 21 сентября 2015 года № 776 "О рассмотрении обращения от кандидатов в депутаты Совета депутатов муниципального образования "Город Серпухов Московской области" Лоцмановой Е.В., Торбенко К.В., Козьмина А.А., Шашкевич Н.А., Горбатова П.Е., Соломонова А.Е." по итогам рассмотрения жалобы заявителей. согласно вышеназванному решению, факты, представленные в обращении по действиям участковых избирательных комиссий после окончания голосования не содержат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включения в состав избирательной комиссии муниципального образования "городское поселение Томилино" Люберецкого муниципального района Московской области члена комиссии с правом решающего голоса Вотаговой Т.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гарев Кирилл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рассмотрение кандидатуры Вотаговой Т.Ю. для назначения членом избирательной комиссии с правом решающего голоса не может быть рассмотрено Советом депутатов городского поселения Томилино, до того момента пока не будет рассмотрен вопрос об освобождении от обязанностей члена комиссии с правом решающего голоса Литвин К.Б. Также заявителю разъяснено, что вопрос об освобождении Литвин К.Б. от обязанностей члена комиссии с правом решающего голоса до истечения срока своих полномочий может быть внесен в повестку заседания Совета депутатов городского поселения Томилино в случае подачи Литвин К.Б. заявления о сложении себя полномочий члена комиссии с правом решающего гол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Бочкареву Сергею Петровичу кандидатом на должность Главы ЗАТО г.о.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карёв Серге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19 августа 2015 года № 236/3194-5 "О жалобе Бочкарева Сергея Петровича на решение территориальной избирательной комиссии поселка Молодежный от 07.08.2015 г. № 107 "Об отказе в регистрации Бочкареву Сергею Петровичу кандидатом на должность Главы ЗАТО городской округ Молодежный в порядке самовыдвижения по единому избирательному округу на выборах Главы ЗАТО городской округ Молодежный Московской области, назначенных на 13 сентября 2015 года", согласно которому жалоба Бочкарева С.П.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бездействии ТИК Мытищинского р-на, об обязании ТИК Мытищинского р-на сформировать или возложить полномочия ОИК по избирательному округу №1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горов Никола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Н.В. Григорова состоялось заседание Рабочей группы. 22 июля 2015 года принято решение Избирательной комиссии Московской области "О жалобе Григорова Н.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ндидатом в депутаты Совета депутатов Мытищинского района по одномандатному избирательному округу № 17 Винтенко Игоря Юрьевича. Основание для отказа в в регистрации - недостаточное количество действительных подписей избирателей, представленных для регистраци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интенко Игорь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Винтенко Игоря Юрьевича рассмотрена. Избирательной комиссией Московской области принято решение от 14 августа 2015 года № 235/3169-5 "О жалобе Винтенко Игоря юрьевича на решение территориальной избираетльной комиссии Мытищинского района от 07.09.2015 № 13/2 "Об отказе в регистрации Винтенко И.Ю. кандидатом в депутаты Совета депутатов Мытищинского муниципального района по одномандатному избирательному округу № 17 на повторных выборах депутата Совета депутатов Мытищинского муниципального района по одномандатному избирательному округу № 17, назначенных на 13 сентября 2015г.", согласно которому жалоба Винтенко И.Ю.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мене регистрации кандидатов на должность Главы г. Домодедово от партии "Яблоко". Требования о расформировании территориальной избирательной комисси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люшин Дмир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Илюшина Д.М. о расформировании территориальной избирательной комиссии г. Домодедово рассмотрено. Доводы заявителя о том, что отмена регистрации кандидатов Гунько А.В., Кабанова И.Г. в судебном порядке является "технологией", которую использует организованная группа лиц, куда входит председатель ТИК города Домодедово, являются необоснованными и основываются на субъективном мнении в части понимания избирательного процесса. Также внимание заявителя обращено на то, в каких случаях может быть расформирована территориальная избирательная комиссия в соответствии с п.1 статьи 31 ФЗ "Об основных гарантиях избирательных прав и права на участие в референдуме граждан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нарушение избирательных прав в г. Ликино-Дулево Орехово-Зуевского муниципального района Моск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ромин Виктор Анатольевич,Общероссийская Общественная Организация Центр противодействия коррупции в органах государственной в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А. Костромина рассмотрено. Заявителю дан ответ, что в случае досрочного прекращения полномочий Совета депутатов муниципального образования, назначаются досрочные выборы. Решение о назначении досрочных выборов депутатов Совета депутатов города Ликино-Дулево принято территориальной избирательной комиссией Орехово-Зуевского района 2 июля 2015 года. 3 июля 2015 года решение опубликовано в периодическом печатном издании "Своя прав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елец магазина и кандидат в депутаты Крауклиш Андрей Борисович устроил день скидок, что можно считать попыткой подкупа избирателей и агитацию в период "Дня тиши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Николай,Люберец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Смирнова направлено в ГУ МВД России по Московской области для проведения проверки по существу изложенных в обращении сведений. Обращение заявителя также было направлено в территориальную избирательную комиссию Люберецкого района.ГУ МВД России по Московской области перенаправило обращение в МУ МВД России "Люберецкое" для проведения проверки и принятия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арущениях законодательства при регистрации Меньшова А.Н. кандидатом в депутаты Совета депутатов городского округа Подоль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жов Александр Владимирович,г. Климовск. ул. Советская, д.1, кв.5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Доводы заявителя о том, что сведения о судимости кандидата в депутаты Совета депутатов городского округа Подольск Меньшова А.Н. на момент принятия решения о регистрации списка кандидатов, не соответствуют действительности и не нашли подтверждения. Регистрация Меньшова А.Н. аннулирована в соответствие с его заявлением. Решение о регистрации Меньшова А.Н. основано на фактических обстоятельствах и соответствует требованиям статьи 33, 38 ФЗ «Об основных гаратиях избирательных прав и права на участие в референдуме граждан Российской Федерации». Законодательство о выборах не наруш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Динюшева Рафата Тагировича кандидатом в депутаты Совета депутатов ЗАТО г.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инюшев Рафат Тагирович,г. Наро-Фомиснк, ул. Воровского, д.18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24 августа 2015 года № 237/3200-5 "О жалобе Динюшева Рафата Тагировича об отмене решения территориальной избирательной комиссии поселка Молодежный от 10.08.2015 № 143 "Об отказе в регистрации Динюшеву Рафату Тагировичу кандидатом в депутаты Совета депутатов ЗАТО городской округ Молодежный в порядке самовыдвижения по десятимандатному избирательному округу на выборах депутато Совета депутатов ЗАТО городской округ Молодежный Московской области, назначенных на 13 сентября 2015 года " в удовлетворении жалобы Динюшва Р.Т.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избирательных прав. Доводы о том, что со 02.06.2015г. полномочия избирательной комиссии г. Подольск должны быть прекраще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а Евгения Александровна,Депутат от КПРФ Совета депутатов с.п. Стрелковско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Е.А. Егоровой рассмотрено. Заявителю разъяснено, что ее доводы основаны на неверном толковании пункта 5 статьи 24 ФЗ «Об основных гаратиях избирательных прав и права на участие в референдуме граждан Российской Федерации», решения Избирательной комиссии муниципального образований "городской округ Подольск Московской области" не противоречат требованиям избирательного законодательства и не нарушают прав участников избирательного процес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Трусова С.В., поступившая в Совет при Президенте РФ по развитию гражданского общества о нарушении избирательных прав при проведении выборов в г.п. Красково Люберецкого р-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усов Сергей Викторович,Красково Люберец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существу обращения заявителя 24 сентября 2015 года и 1 октября 2015 года членом Избирательной комиссии Московской области с правом решающего голоса Г.И. Бакулиной и консультантом организационного отдела Управления организации избирательного процесса Избирательной комиссии Московской области А.А, Антоновым в помещении территориальной избирательной комиссии Люберецкого района. Также 5 октября состоялось заседание рабочей группы Избирательной комиссии Московской области, на котором было рассмотрено обращение С.В. Трусова. Заявитель был надлежащим образом извещен, но на указанные проверки в территориальную избирательную комиссию Люберецкого района и заседание рабочей группы Избирательной комиссии Московской области по предварительному рассмотрению обращений не явился. По результатам проверки установлено, что заявитель мог без каких-либо ограничений наблюдать за организацией голосования вне помещения для голосования. По результатам проведенной проверки нарушений действующего избирательного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бездействии должностных лиц органов местного самоуправления по обеспечению необходимым помещением Территориальной избирательной комиссии Волоколамского р-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имов Артем Вячеславович,Волоколамский район, г. Волоколамск, ул. Революционная, д.3, каб. 50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Любимову А.В. дан ответ ответ о том, что помещение территориальной избирательной комиссии оборудовано необходимыми предметами мебели, сейфом; в помещении ТИК осуществляется прием документов для выдвижения и регистрации кандидатов, проводятся заседания рабочих групп, хранится избирательная документация, перед входом в ТИК расположен информационный стенд избирательной комиссии, на котором размещена необходимая избирательная документац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снятии с регистрации кандидатом в депутаты г.п. Луховиц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Екатерина,г. Луховиц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Кузнецовой Екатерины рассмотрено. Заявителю разъяснен порядок ознакомления с документами и материалами в соотвентствии с подпунктом г пункта 23 статьи 29 ФЗ "Об основных гарантиях избирательных прав и права на участие в референдуме граждан РФ". Действия территориальной избирательной комиссии Луховицкого района признаны законными и обоснован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списка кандидатов в Совет депутатов г.п. Шатура шатурского муниципального района, выдвинутого Политической партией "КОММУНИСТИЧЕСКАЯ ПАРТИЯ СОЦИАЛЬНОЙ СПРАВЕДЛИВ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макова Наталья Леонидовна,Уполномоченный представитель п/п "КПСС" по Шатурскому р-ну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19 августа 2015 года № 236/3192-5 "О жалобе уполномоченного представителя Политической партии "КОММУНИСТИЧЕСКАЯ ПАРТИЯ СОЦИАЛЬНОЙ СПРАВЕДЛИВОСТИ" Ермаковой Натальи Леонидовны на решение территориальной избирательной комиссии Шатурского района от 10.08.2015 г. № 1840 "Об отказе в регистрации списка кандидатов в депутаты Совета депутатов городского поселения Шатура Шатурского муниципального района по единому избирательному округу, выдвинутого Политической партии "КОММУНИСТИЧЕСКАЯ ПАРТИЯ СОЦИАЛЬНОЙ СПРАВЕДЛИВОСТИ" в Московской области" на выборах депутатов Совета депутатов городского поселения Шатура Шатурского муниципального района, назначенных на 13 сентября 2015 года", согласно которому жалоба заявителя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агитационного материала кандидата Гущина П.В. в г. Серпухов с нарушением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яев Дмит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Митяева Д. рассмотрено. Кандидатом в депутаты Совета депутатов г. Серпухов Гущиным П.В. требования действующего законодательства, в части проведения предвыборной агитации посредством распространения печатных агитационных материалов выполнены, правовых оснований для возбуждения административного производства в отношении кандидата не усматривается.Согласно решению территориальной избирательнйо комиссии города Серпухов от 27.08.2015 № 561 комиссия обратилась с запросом в МУ МВД России "Серпуховское" по вопросу правомерности нахождения рекламных щитов на территории г. Серпухов, находящихся в собственности МУП "Серпуховское информационное агенств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Шатурского р-на о повторном отказе в регистрации списка кандидатов, выдвинутого Политической партией "КОММУНИСТИЧЕСКАЯ ПАРТИЯ СОЦИАЛЬНОЙ СПРАВЕДЛИВ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макова Наталья Леонидовна,Уполномоченный представитель п/п "КПСС" по Шатурскому р-ну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24 августа 2015 года № 237/3199-5 "О жалобе уполномоченного представителя Политической партии "КОММУНИСТИЧЕСКАЯ ПАРТИЯ СОЦИАЛЬНОЙ СПРАВЕДЛИВОСТИ" Ермаковой Натальи Леонидовны на решение территориальной избирательной комиссии Шатурского района от 21.08.2015 г. № 1917 об отказе в регистрации списка кандидатов в депутаты Совета депутатов городского поселения Шатура по единому избирательному округу, выдвинутого Политической партией "Коммунистическая Партия Социальной Справедливости" на выборах депутатов Совета депутатов городского поселения Шатура Шатурского муниципального района, назначенных на 13 сентября 2015 года", согласно которому жалоба Ермаковой Н.Л,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ндидатом в депутаты Совета депутатов г.п. Монино Щёлковского р-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лстов Алексей Владимирович,ул. Алксниса, д.32, кв.4, г.п. Монино Щелковс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заявителя принято решение Избирательной комиссии Московской области "О жалобе Толстова Алексея Владимировича на решение территориальной избирательной комиссии Щелковского района от 03.08.2015г. № 283/4 "О регистрации Толстова Алексея Владимировича кандидатом в депутаты Совета депутатов городского поселения Монино Щелкдвского муниципального района по многомандатному избирательному округу № 3". Жалоба Толстова Алексея Владимировича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сутствии приглашений на выборы в г. Фрязи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Николай /,г. Фрязи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Обращение заявителя направлено в территориальную избирательную комиссию города Фрязино для проведения проверки факта отсутствия информации о дате, времени и месте голосования при проведении выборов депутатов Совета депутатов города Фрязи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тсутствия приглашений на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ючков Владимир Ль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все необходимые мероприятия, направленные на информирование избирателей о времени и месте голосования были проведены в сро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предполагаемых провокациях и фальсификации избирательных документов по выборам депутатов Совета депутатов городского округа Подольск, назначенных на Единый день голосования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укин Валери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для проведения проверки и принятия соответствующих мер в ГУВД по Моск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действии (бездействии) территориальной избирательной комиссии Дмитров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ин Ив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после последнего обновления программных средств системы ГАС "Выборы" произошла потеря связи внесенных данных со справочниками системы. Ссылки на справочники были восстановлены, восстановленная информация размещена на интернет-портале Избирательной комисси Моск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ие ТИК Шатурского района об отказе в регистрации Ларионова В.Г. кандидатом в депутаты Совета депутатов Шатурского р-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рионов Валерий Георгиевич,Шатурский р-н, д. Левошево, д.16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ь проинформирован о том, что решение Шатурского городского суда об отмене решения ТИК Шатурского района о регистрации заявителя кандидатом отменено в апелляционном порядке, в связи с чем заявитель сохраняет статус зарегистрированного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Шатурского района об отмене регистрации кандидатов в депутаты Совета депутатов г.п. Шатура Ларионова В.Г., Парвицкого А.А,, Парвицкого С.А., Лихачёва А.А., Пушкина А.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рионов Валерий Георгиевич,Шатурский р-н, д. Левошево, д.16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Коллективная жалоба от заявителей рассмотрена. По результатам рассмотрения Московским областным судом апелляционных жалоб Парвицкого А.А., Пушкина А.А., Ларионова В.Г., статус кандидатата сохранил Ларионов В.Г., решения о регистрации кандидатами в депутаты Совета депутатов городского поселения Шатура Парвицкого А.А., Пушкина А.А. отмен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казании давления со стороны администрации Люберецкого района и администраций муниципальных образований на территории, на которых проходят избирательные кампании, на кандидатов, выдвинутых избирательными объединенями КПРФ и Справедлив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ГУ МВД России по Московской области для рассмотрения по существу изложенных в обращении сведе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закона при назначении нового члена ТИК Волоколамского р-на и с неправомочностью состава УИК № 11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имов Артем Вячеславович,Волоколамский район, г. Волоколамск, ул. Революционная, д.3, каб. 50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В. Любимова рассмотрено. Заявителю был разъяснен порядок назначения нового члена участковой избирательной комиссии вместо выбывшего, прендусмотренного п.11 статьи 29 ФЗ "Об основных гарантиях избирательных прав и права на участие в референдуме граждан РФ ". Кроме того, внимание заявителя обращено на то, что в случае выбытия члена УИк с правом решающего голоса новая кандидатура назначается из резерва участковой избирательной комиссии в соответствие с п. 12 "Порядка формирования резерва составов участковых комиссий и назначения нового члена участковой комиссиииз резерва составов участковых комисс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агитации припроведении выборов депутатов Совета депутато муниципального образование "городское поселение Томилино" Люберец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оицкий Сергей Владимирович,Люберецкий р -н, пос. Томилино, ул. Гаршина 9а, корп. 14, кв.28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В. Троицкого направлено в избираетльную комиссию муниципального образования "городское поселение Томилино". 23 июля 2015 года от избирательной комиссии муниципального образования "городское поселение Томилино" получен ответ на обращение С.В.Троицкого. Заявителю разъяснено, что публикация, на которую ссылается заявитель, является информационным сообщением и не обладает признаками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признании незаконным и отмены решения избирательной комиссии г.п. Томилино об отказе в регистрации кандидата Блтушкина В.В. на должность депутата Совета депутатов г.п. Томили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лтушкин Витал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Обращение Болтушкина В.В. напралено на рассмотрение в нижестоящую избирательную комиссию, а именно в территориальную избирательную комиссию Люберецкого района. Решением территориальной избирательной комиссии Люберецкого района от 18 августа 2015 года № 184/19-М "О заявлении В.В. Болтушкина" в удовлетворении заявления В.В. Болтушкина отказано в связи с пропуском сро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совершении территориальной избирательной комиссией города Домодедово многочисленных нарушений требований закона в ходе регистрации кандидатов на должность Главы городского округа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дерей Валерий Александрович,Член ТИК г. Домодедово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дерея В.А. рассмотрено. Заявителю разъяснено. что его доводы в отношении зарегистрированных кандидатов в части предоставления документов на регистрацию, не соответствующих требованию избирательного законодательства, могут рассматриваться исключительно в порядке гражданского судопроизводства. Внимание заявителя обращено на то, что Избирательной комиссией Московской области будет дана оценка деятельности комиссий, организующих выборы в единый день голосования 13.09.2015 по окончании избирательных камп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ступившая Президенту РФ В.В. Путину на отстутсвие альтернативной возможности выбора лиц из числа эффективных кандидатов на пост Главы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олонков Сергей Викторович,г. Домодедов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сколько кандидатов и от каких политических партий было выдвинуто на выборах главы городского округа Домодедово. Также до сведения заявителя доведено, что все кандидаты, выдвинутые на должность главы г.о. Домодедово, в том числе кандидат Ковалевский Л.П., упомянутый заявителем, обладают правом быть избранными в органы местного самоуправления. Заявителю разъяснено, что выборы главы городского округа Домодедово признаны действительными и состоявшимися, и, что главой городского округа Домодедово избран Ковалевский Леонид Павлович.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то, что в списках избирателей на УИК № 383 в г. Домодедово были вынесены уже паспортные данные избирателя Комарова Дениса Владимировича и его семь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маров Денис Владимирович,Домодедов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в территориальную избирательную комиссию г. Домодедово. ТИК г. Домодедово разъяснила заявителю, что в строке с фамилией заявителя ошибочно были внечены данные избирателя, расположенного строкой выше. Паспортные данные заявителя были внесены в дополнение к списку избирателей, и заявителю была представлена возможность выразить свое волеизъявл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Лахтикову Владимиру Ивановичу кандидатом на должность Главы ЗАТО г.о.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хтиков Владими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19 августа 2015 года № 236/3190-5 "О жалобе Лахтикова Владимира Ивановича на решение территориальной избирательной комиссии поселка Молодежный от 10.08.2015 № 141 "Об отказе в регистрации Лахтикову Владимиру Ивановичу кандидатом на должность Главы ЗАТО городской округ Молодежный в порядке самовыдвижения по единому избирательному округу на выборах Главы ЗАТО городской округ Молодежный Московской области, назначенных на 13 сентября 2015 года", согласно которому жалоба В.И. Лахтиков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тмены Луховицким районным судом решения территориальной избирательной комиссии Луховицкого района Московской области № 1293 от 07 агуста 2015 года "о регистрации Кузнецовой Екатерины Ивановны кандидатом в депутаты Совета депутатов городского поселения Луховицы по избирательному округу № 4 на дополнительных выборах депутатов Совета депутатов городского поселения Луховицы Луховицкого муниципального района Московской области, назначенных на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арова Людмила Борисовна,Раменский муниципальный райо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я заявителя рассмотрено. Заявителю разъяснено, что основания, указанные в жалобе, являлись предметом рассмотрения в судах по первой и апелляционной инстанции. Внимание заявителя обращено на то, что избирательные комиссии не наделены полномочиями по переоценке выводов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унижения со стороны Председателя Территориальной избирательной комиссии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П. Атаева-Трошина рассмотрено. Доводы, изложенные в обращении заявителя, не нашли подтверждения ввиду не предоставления документальной аргументации изложенных сведений и по результатам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разъяснить правила и обязанности ТИК г. Домодедово и правила общения с кандидат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П. Атаева-Трошина рассмотрено. Заявителю дан ответ, в котором разъяснены полномочия территориальной избирательной комиссии, согласно пункту статьи 26 ФЗ «Об основных гара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формирования комиссии и проведении комплексной проверки деятельности территориальной избирательной комиссии города Домодедово по регистрации кандидатов на должность Главы городского округа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дерей Валерий Александрович,Член ТИК г. Домодедово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В.А. Задерея рассмотрена. Заявителю разъяснено, что его доводы в отношении зарегистрированных кандидатов в части представления документов на регистрацию, не соответствующих требованиям избирательного законодательства, могут рассматриваться исключительно в порядке гражданского судопроизводства. Внимание заявителя обращено на то, что Избирательной комиссией Московской области будет дана оценка деятельности комиссий, организующих выборы в единый день голосования 13 сентября 2015 года по окончанию избирательных камп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ндидату в депутаты Совета депутатов г.п. Малаховка Люберецкого р-на Егорову Дмитрию Александровичу и кандидатам в депутаты Совета депутатов г.п. Красково Люберецкого района Воробьеву Вячеславу Владимировичу, Владыкину Константину Александровичу, Игнатовой Марине Александров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ромов Андрей Анатольевич,МОО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14 августа 2015 года № 235/3168-5 "О жалобе уполномоченного представителя Московского областного отделения Политической партии ЛДПР - Либерально-демократической партии России Хромова Андрея Анатольевича", согласно которому жалоба А.А. Хромова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нарушение законодательства агитационный материал кандидата по одномандатному избирательному округу №6 Волкова А.В. размещен на рекламном щите в районе "Владычная Слобода" в г. Серпух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 Константин,г. Серпух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К. Орлова направлена в нижестоящую избирательную комиссию, а именно в территориальную избирательную комиссию г. Серпухов. Решением территориальной избирательной комиссии г. Серпухов принято решение от 24 августа 2015 года № 542 "О рассмотрении жалобы от кандидата в депутаты Совета депутатов г. Серпухова Московской области по одномандатному избирательному округу № 6 Орлова Константина Викторовича", согласно которому нарушений избирательного законодательства при размещении агитационного материала на рекламном щите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редседателя Люберецкого местного отделения КПРФ о том, что Люберецкие чиновники продолжают вмешиваться в процесс выборов Советов депутатов городских поселений Люберецкого р-на и стремятся дискредитировать и оклеветать неудобных для местной власти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направлено в ГУ МВД России по Московской области для проведения проверки в части выявления заказчика и изготовителя печатного материала, на который ссылается заявитель (листовки негативного содержания в отношении кандидата в депутаты Совета депутатов городского поселения Малаховка Автаева А.Н. "Вор должен сидеть в тюрьме"). Информация о вмешательстве в избирательный процесс органов местного самоуправления Люберецкого муниципального района не подтвердилась какими-либо доказательства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Волоколамского р-на от 27.06.2015 о досрочном прекращении полномочий членов УИК №111 с правом решающего голоса Бойковой Н.Е., Наржановой Ю.А., Мошаровой М.В., Демьяновой Е.В. и Красновой С.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имов Артем Вячеславович,Волоколамский район, г. Волоколамск, ул. Революционная, д.3, каб. 50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члена территориальной избирательной комиссии Волоколамского района с правом решающего голоса А.В. Любимова рассмотрено. Заявителю разъяснен порядок назначения новых членов участковых избирательных комиссий вместо выбывших членов, предусмотренный пунктом 10 статьи 29 ФЗ "Об основных гарантиях избирательных прав и права на участие в референдуме граждан РФ" и п. 13.3 "Методических рекомендаций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порядке организации досрочногоголосования при проведении выборов Главы городского округа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Доводы заявителя, отраженные в обращении, о наличии нарушений избирательного законоадтельства при организации досрочного голосования при проведении выборов Главы городского округа Домодедово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сти действий газеты "Люберецкая панорама", увеличившей тираж газеты от 28 августа 2015г. с агитационным материалом кандидата Пашалиева И.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Сергей Александрович,пос. Малаховка, Люберец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дя направлено в территориальную избирательную комиссию Люберецкого района для проведения проверки. обращение заявителя также юыло напрвлено в ГУ МВД России по Московской области для проведения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при проведении выборов депутатов Совета депутатов в г. Подоль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А. Макарова направлено в избирательную комиссию г.о. Подольск для рассмотрения и подготовки ответа заявителю.Проведенной проверкой установлено, что заявление аналогичного содержания является предметос рассмотрения Подольского городского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казания давления на членов участковых избирательных комиссий (УИК №№ 1568 по 1576), а также на кандидатов, участвующих в выборах депутатов Совета депутатов городского поселения Красково Люберец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по результатам проверки оказания давления на выдвинутых кандидатов в депутаты представительных органов муниципальных образовани Люберецкого района, установлено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законном распространении агитационных печатных материалов в отношении кандидата в депутаты Совета депутатов г. Серпухов Д.В. Акимушки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ич Александр Леонидович,Председатель Совета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заявителя рассмотрена и направлена для проведения проверки и принятия соответствующих мер в ГУВД по Московской области.По данным МУ МВД "Серпуховское" 12.09.2015 составлены административные протоколы по части 1 статьи 5.12 КоАП РФ. Решениями Мирового суда по административным материалам в отношении Кирилловой О.В., Василевич У.В., Фороловой К.В., и Кузнецовой И.И. вынесены Постановления о наложении администартивных штрафов в размере по одной тысяче рублей на каждог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проведения выборов депутатов Совета депутатов городского округа Серпух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ифонов Серг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его заявление аналогичного содержания оставлено без удовлетворения решением Серпуховского городского суда от 26.08.2015, оставленного без изменения определением Московского областного суда от 02.09.2015. Также заявителю разъснено, что Избирательная комиссия Московской области не наделена полномочиями по переоценке выводов суда, основания для принятия соответствующих мер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вопросу досрочного голосования на выборах в органы местного самоуправления в городском поселении Малаховка Люберецкого муниципального района (администрация г.п. Малаховка Люберецкого р-на заставляет своих сотрудников идти на досрочное голосов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ич Александр Леонидович,Председатель Совета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досрочное голосование в территориальной избирательной комиссии Люберецкого района было организовано в строгом соответствии с требованиями ФЗ «Об основных гаратиях избирательных прав и права на участие в референдуме граждан Российской Федерации», Закона Московской области "О мунициапльных выборах в Московской области". Также заявителю разъяснен порядок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Шатурского района об отказе в регистрации списка кандидатов по единому избирательному округу, выдвинутого МОО "Роди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щенко Вячеслав Михайлович,Уполномоченный представитель п/п "Родина" по Шатурскому р-ну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 Московской области от 19 августа 2015 года № 236/3191-5 "О жалобе уполномоченного представителя регионального отделения ВСЕРОССИЙСКОЙ ПОЛИТИЧЕСКОЙ ПАРТИИ "РОДИНА" в Московской области Рощенко Вячеслава Михайловича на решение территориальной избирательной комиссии Шатурского района от 10.08.2015 № 1828 "Об отказе в регистрации списка кандидатов в депутаты Совета депутатов городского поседения Шатура Шатурского муниципального района по единому избирательному округу, выдвинутого "Региональным отделением ВСЕРОССИЙСКОЙ ПОЛИТИЧЕСКОЙ ПАРТИИ "Родина" в Московской области" на выборах депутатов Совета депутатов городского поселения Шатура Шатурского муниципального района, назначенных на 13 сентября 2015 года", жалоба Рощенко В.М.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чанова А.А. кандидатом в депутаты Совета депутатов ЗАТО г.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чанов Андрей Андреевич,пос. Молодежный, д.14, кв.4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24 августа 2015 года № 237/3202-5 "О жалобе Качанова Андрея Андреевича на решение территориальной избирательной комиссии поселка Молодежный от 06.08.2015 г. № 93 "Об отказе в регистрации Качанова Андрея Андреевича кандидатом в депутаты Совета депутатов ЗАТО городской округ Молодежный в порядке самовыдвижения по десятимандатному избираетльному округу на выборах депутатов Совета депутатов ЗАТО городской округ Молодежный Московской области, назначенных на 13 сентября 2015 года" жалоба Качанова А.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и выборах в Совет депутатов г. Серпухов 13 сентября 2015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угин Роман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полномочия члена участковой избирательной комиссии избирательного участка № 2922 Жаворонковой Е.Е. приостановлены на основании пункта 7 статьи 20 ФЗ «Об основных гаратиях избирательных прав и права на участие в референдуме граждан Российской Федерации», на члена участковой избирательной комиссии избирательного участка № 2921 Багрия К.Р. не распространяются ограничения, предусмотенные подпунктом л пункта 1статьи 29 ФЗ «Об основных гара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многочисленных нарушениях при проведении выборов депутатов Совета депутатов г.о. Подольск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аров Виктор Алексеевич,полковник запаса, бывший кандидат в депутаты Совета депутатов г.о. Подоль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по фактам, изложенным в его обращении, проводится проверка правоохранительными органами. О результатах проверки заявителю будет сообщено дополнитель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арушениях со стороны ТИК г. Домодедово при подготовке и проведении выборов Главы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нько Александр Ви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сообщено, что Избирательная комиссия Московской области не наделена полномочиями по оценке действий должностных лиц на предмет уголовных или административных правонарушений, в связи с чем обращение заявителя передано по компетенции в правоохранительные органы для рассмотрения и принятия соответствующих мер. Также заявителю сообщено, что в случае подтверждения доводов, изложенных в его обращении, при формировании нового состава территориальной избирательной комиссии города Домодедово в 2016 году, будет учтена просьба заявителя о полной смене состава данной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мене в регистрации кандидатом в депутаты Совета депутатов г.п. Томилино Люберецкого р-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диновских Алексей Анатольевич,г.п. Томилино Люберецкого р-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в каких случаях комиссия может быть расформирована судом (пункт 1 статьи 31 ФЗ «Об основных гаратиях избирательных прав и права на участие в референдуме граждан Российской Федерации»). Также заявителю разъяснено, что вопрос правомерности решений избирательных комиссий находится в компетенции суда. Заявителю сообщено, что он имеет право обратиться в суд общей юрисдикции в порядке гражданского судопроизводства, представив доказательства о конкретных фактах нарушения зак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кандидатом на должность Главы г. Домодеддово Московской области Сидоренко Анатолия Василье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енко Анатоли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14 августа 2015 года № 235/3167-5 "О жалобе Сидоренко Анатолия Васильевича на решение территориальной избирательной комиссии города Домодедово от 11.08.2015 № ТИК/23-141 "Об отказе в регистрации Сидоренко Анатолию Васильевичу на выборах Главы городского округа Домодедово Московской области, назначенных на 13 сентября 2015" жалоба Сидоренко Анатолия Васильевич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казе в регистрации Чернойвану Александру Александровичу кандидатом в депутаты Совета депутатов ЗАТО г.о. Молодежн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ойван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Московской области принято решение от 19 августа 2015 года № 236/3193-5 "О жалобе Чернойван Александра Александровича на решение территориальной избирательной комиссии поселка Молодежный от 07.08.2015 г. № 114 "Об отказе в регистрации Чернойвану Александру Александровичу кандидатом в депутаты Совета депутатов ЗАТО городской округ Молодежный в порядке самовыдвижения по десятимандатному избирательному округу на выборах депутатов Совета депутатов ЗАТО городской округ Молодежный Московской области, назначенных на 13 сентября 2015 года", согласно которому жалоба Чернойван А.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Жириновского В.В. о зафиксированных многочисленных нарушениях при проведении повторных выборов депутата Совета депутатов Мытищинского района по одномандатному избирательному округу № 1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производстве Мытищинского городского суда на рассмотрении находится заявление кандидата Мушина А.Л. по аналогичному вопросу. Слушание по данному делу назначено на 21.10.2015 на 14 часов 00 мину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ступившая в Прокуратуру Волоколамского р-на о нарушении требований РФ при применении средств видеонаблюдения в помещениях для голосования на дополнительных выборах депутатов Волоколамского р-на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имов Артем Вячеславович,Волоколамский район, г. Волоколамск, ул. Революционная, д.3, каб. 50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Территориальная избирательная комиссия Волоколамского района не являлась инициатором, не принимала решений и не осуществляла каких-либо действий по установке средств видеонаблюдения в помещениях для голосования. Таким образом, доводы заявителя являются не обоснован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законности действий Главы г. Подольск Пестова Н.И. и Главы с.п. Стрелковское Галича В.И. по проведению "праймериза" Подольского отделения партии "Единая Россия", и возможность напарвления избирателей на избирательные участки 12 июля 2015г. с 8:00 до 22:00 с целью предварительного голосования по выдвижению на предстоящие выборы депутатов Совета депутатов г.о. Подольск, назначенных на 13.09.2015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а Евгения Александровна,Депутат от КПРФ Совета депутатов с.п. Стрелковско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вие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Егоровой Е.А. направлено в избирательную комиссию муниципального образования "городской округ Подольск Московской области". Избирательная комиссия муниципального образования "городской округ Подольск Московской области" рассмотрела и направила письменный ответ заявителю Егоровой Е.А. Избирательная комиссия муниципального образования городской округ Подольск разъяснила заявителю, что процедура проведения праймериз не входят в сферу регулирования законодательства РФ о выборах и референдум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я в ТИК Орехово-Зуевского р-на и Председателя ТИК Ахматова А.И. при проведении выборов депутатов Совета депутатов г. Ликино-Дуле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Владимир Владимирович,г. Ликино-Дулево, Орехово-Зуевский р-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ь отозвал свое обращение, направленное в Центральную избирательную комиссиию Российской Федерации, так как оно было написано в состоянии высокого эмоционального возбуждения и не отражала реальной действитель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то, что в списках избирателей в г. Серпухове записана девичья фамилия Шаланкова, которую гражданка сменила 7 лет назад на Жидки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дких Марина Александровна,г. Серпух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устному сообщению адресного бюро ОУФМС России по Московской области в городском округе Серпухов заявитель сменила фамилию.Эта информация в ГАС «Выборы» не поступала, также не поступала информация от участковой избирательной комиссии № 2891, на избирательном участке которой находится место жительства заявительницы.системными администраторами перед каждыми выборами передается в участковые комиссии инструкция по работе со списком избирателей и бланки для перенесения данных с дополнительных списков, для того, чтобы оперативно обрабатывать их в паспортных столах. Участковая комиссия избирательного участка №2891 данные не представила.С председателя участковой избирательной комиссии №2891 Сановского И.И. взяты объяснения по факту обращения Жидких М.А., где он указал, что члены участковой комиссии делали поквартирный обход и разносили приглашения прийти проверить свои данные в списках избирателей, заявительница не воспользовалась этим правом, во время голосования она не представила ни свидетельства о браке, ни других документов, подтверждающих, что это именно ее девичья фамилия Шаланкова, поэтому он не счел возможным исключить ее из основного списка.После проверки измененные данные заявительницы будут незамедлительно введены в базу данных ГАС «Выбор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т отмене решения Избирательной комиссии городского округа Лыткарино от 09.09.2015 № 238/25 "О запрете распространения печатных агитационных материалов, содержащих эмблему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ин Ив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11 сентября 2015 года № 240/3232-5 "О жалобе члена Избирательной комиссии Московской области с правом совещательного голоса И.В. Самарина об отмене решения Избирательной комиссии городского округа Лыткарино от 09.09.2015 № 238/25 "О запрете распространения печатных агитационных материалов, содержащих эмблему КПРФ" жалоба заявителя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ыборам депутатов Совета депутатов г. Серпух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енко Жан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ей рассмотрено. Заявителям разъяснено, что регистрация кнадидата Задорожнюк С.В. аннулирована решением территориальной избирательной комиссии города Серпухов от 07.08.2015 № 716 на основании личного заявления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нарушения законодательства о выборах в связи с наличием прямой подчиненности членов УИК № 1574, 1575 зарегистрированным кандидатам Зейруку В.Н. и Бызову В.А., выдвинутого Люберецким районным отделением партии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атин Иван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Коллективное обращение рассмотрено. Заявителям разъяснено,что члены УИК с правом решающего голоса, указанные в обращении подали заявления о досрочном сложении с ебя полномочий членов участковых избирательных комиссий с правом решающего голоса. Также заявителям разъяснено, что члены УИК, указаннные в обращении заявителей, могли не прекращать свои полномочия, так как не попадали под непосредственное подчинение в соответствие с пунктом 3 статьи 29 ФЗ «Об основных гара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г. Домодедово от 09.08.2015 об отказе в регистрации кандидатом на должность Главы г. Домодед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ев-Трошин Виталий Петрович,г. Домодедово, ул. Речная, д.1А, кв.3 (14200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Московской области от 14 августа 2015 года № 235/3166-5 "о жалобе Атаева-Трошина В.П. на решение территориальной избирательной комиссии города Домодедово от 9 августа 2015 года № ТИК/22-139 "Об отказе в регистрации Атаеву-Трошину Виталию Петровичу на выборах Главы городского округа Домодедово Московской области, назначенных на 13 сентября 2015 г." жалоба Атаева-Трошина Виталия Петровича удовлетвор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крытии кандидатом в депутаты г. Подольск Меньшовым А.Н. своей судим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жов Александр Владимирович,г. Климовск. ул. Советская, д.1, кв.5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Ужова А.В. рассмотрено. Заявителю разъяснено. что регистрация кандидата Меньшова А.Н. аннулирована на основании личного заявления кандидата Меньшова 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содержания статьи "Михеев чудом задержался, когда Скуратов улетел...", опубликованной на информационно-развлекательном портаде "Glazey.info"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еев Андре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Заявителю разъяснено, что действия автора статьи, на которую ссылается заявитель признаются предвыборной агитацией в том случае, если они совершены неоднократно. Заявителю разъяснено, что он был вправе обратиться к администрации портала "Glazey.info" для опубликования опровержения сведений, указанных в статье, и, что опубликование данной статьи не содержит составов административных правонарушений. В части сообщения о политическом и административном преследовании обращение заявителя направлено в ГУ МВД России по Московской области для проведения проверки и принятия, предусмотренных законом мер.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стутсвии информации и приглашений на выборы 13.09.2015 в Шатурском р-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оруженко Юрий,Шатур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Проведенной проверкой установлено, что информация об избирательных участках, образованных для проведения голосования и подсчета голосов избирателей на территории Шатурского муниципального района опубликована в газете "Ленинская Шатура" от 02.07.2015, от 30.07.2015 № 30. Во исполнение пункта 2 статьи 64 ФЗ "Об основных гарантиях избирательных прав и права на участие в референдуме граждан Российской Федерации", всеми участковыми избирательными комиссиями были разнесены избирателям приглашения, в которых содержались сведения о времени и месте голосования. Также вся необходимая информация о выборах депутатов Совета депутатов городского поселения Шатура доводилась до сведения избирателей путем размещения на официальном сайте Администрации Шатурского муниципального района, в сетевои издании "Вестник Избирательной комиссии Московской области", в газете "Официальные ведомости городского поселения Шатуры" и "Ленинская Шатура". Таким образом, обязанности избирательных комиссий проинформировать избирателей о времени и месте голосования, были выполнены в полном объе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урм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действия Печенгскойм ТИК по отказу в предоставлении возможности кандидату внести дополнения в подписные лис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Андр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о разъяснение пункта 1.1 статьи 38 Федерального закона № 67-ФЗ "Об основных гарантиях избирательных прав граждан и права на участие в референдуме граждан Российской Федерации " в соответствии с котором кандидат имеет право вносить уточнения и дополнения в документы, содержащие сведения о нем, за исключением подписных листов с подписями избирателей. Таким образом, отказ Печенгской ТИК кандидату Жукову в предоставлении возможности внести уточнения в подписные листы являе6тся законным, нарушений избирательного права допущенно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урм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вопросу непринятия мер Североморской ТИК по запрету распространения переодического печатного издания газеты "Територия закона плю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тропов Михаил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Мурманской области 12.09.2015. Заявителю разъяснены положения части 2 статьи 28 Закона Российской Федерации от27.12.1991 № 2124-1 "О средствах массовой информации" о невозможности принятия избирательной комиссией решений о изъятии тиража и прекрашении деятельности средства массовой информации. Действия Североморской ТИК по признанию материалов в газете "Территория Закона +" агитационными и направления решения комиссии в управление Роскомнадзора по Мурманской области является законным принятым в соответствии с требованиями Федерального закона № 67-ФЗ "Об основных гарантиях избирательных прав и прав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урм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вопросу сроков начала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охлов Тимоф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о разъяснения ст. 49 Федерального закона №67 ФЗ "Об основных гарантиях избирательных прав граждан и права на участие в референдуме граждан Российской Федерации " что агитационный период начинается со дня выдвижения кандидата и перекращается в ноль часов по местному времени за одни сутки до дня голосования. Так как, Новиков проводил встречу с избирателями как зарегистрированный кандидат в депутаты, то нарушений избирательного законодательства с его стороны допущено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же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избирательного законодательства в части подкупа избирателей сос тороны некоторых кандидатов городской Думы города Нижнего Нов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заров 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направлена для проверки в ГУ МВД РФ по Ниже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же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рганизацию работы УИК № 233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рлаченко Ольг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УИК указано на необходимость своевременного извещения избирателей о времени и месте проведения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же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законную агитацию на телевид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афонов Геннад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редполагаемых заявителем фактах нарушения законодательства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рмистров Михаил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по существу в ТИК Любытинского района, от которой получена информация по существу. Указанное обращение направлено в прокуратуру Новгородской области, о чем проинформированы ЦИК России и заявител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выборов Главы Опеченского сельского поселения Боровичского района Новгород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ревянкина Г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я Избирательной комиссией Новгородской области направлен ответ заявителю, в котором разъяснены возникшие вопросы в соответствии с законодательством РФ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заявителя о предполагаемых заявителем фактах "о нарушении законных прав избирателя и кандидата в депутаты и пресечении действий должностных лиц ТИК Боровичского района, направленных на фальсификацию итогов голосования" (направлено Боровичской межрайонной прокуратур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бурин Викто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ерния Избирательной комиссией Новгородской области направлен ответ заявителю, в котором разъяснены возникшие вопросы в соответствии с законодательством РФ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редполагаемом заявителем нарушении "об отказе в утверждении рекламного материала по причине того, что типография не представила заявку в ТИК Старорусского района по установленной форме", о неправомерности действий председателя ТИК Старорус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Был направлен запрос в ТИК Старорусского района о представлении в Избирательную комиссию Новгородской области информации для рассмотрения обращения по существу. По письменной информации, представленной председателем ТИК Старорусского района, возникшие вопросы относительно правомерности изготовления печатных агитационных материалов были разрешены в порядке, установленном ст.52 областного закона от 30.07.2007 № 147-ОЗ, о чем был проинформирован заявитель. Избирательной комиссией Новгородской области был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предполагаемых заявителем фактах нарушения избирательного законодательства в деятельности ТИК Крестец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фанасьев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елях рассмотрения обращения направлен запрос и копия обращения в ТИК Крестецкого района для рассмотрения по существу и представления в Избирательную комиссию Новгородской области информации о результатах его рассмотрения. По результатам рассмотрения обращения заявителю направлена копия постановления ТИК Крестецкого района от 12.09.2015 № 72/1-2 "О заявлении члена Территориальной избирательной комиссиис правом решающего голоса Ванзитлер Надежды Анатольевны". Наруше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улина Зоя Андр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еменко Константи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кара Вер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паев Родио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кандидатом в депутаты Законодательного Собрания Новосибирской области шестого созываЖирновым А.Г. и кандидатом в депутаты Совета депутатов города Новосибирска Науменко 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отова Н.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гитационный печатный материал "Народный депутат" был признан незаконным агитационным печатным материалом. Направлено представление в ГУ МВД о пресечении распространения данного печатного материала и принятии мер в соответствии с действующим законодательств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сключении из списка кандидатов в депутаты Совета депутатов города Новосибирска шестого созыва Новоселова В.В. за не корректное поведение в банке со слов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Александр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Новосибирскую городскую муниципальную избирательную комиссию. НГМИК дан отве, что в соответствии с пунктом 2 статьи 32 Конституции РФ, а также действующим избирательным законодательством граждане РФ, обладающие пассивным избирательным правом, имеют право быть избранными в органы государственной власти и органы местного самоуправления, а также учавствовать в референдуме. Отмена регистрации кандидата, списка кандидатов предусмотрена исключительно по основаниям, предусмотренным действующим законодательств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согласие с решением избирательной комиссии Болотнинского района Новосибирской области о запрете распространении агитационного материала избирательного объединения Местного отделения Политической партии СПРАВЕДЛИВАЯ РОССИЯ в Болотнинском районе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щенко И. 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ООО "Медиасфера", изготовившее агитационный материал (листовки) избирательного объединения Местного отделения Политической партии СПРАВЕДЛИВАЯ РОССИЯ в Болотнинском районе Новосибирской области, не представляло в избирательнуюкомиссию Болотнинского района Новосибирской области соответствующего уведомления, в связи с чем не имело право выполнять работы или оказывать услуги по изготовлению печатных агитационных материалов. Таким образом, избирательная комиссия Болотнинского района Новосибирской области правомерно приняла реш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оробогатова Екатерин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нин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нов Дмитрий Иннокент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монов Юр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нников Алекс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ксас Наталья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жаева Неонил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 Борис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варова Ларис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законным решения от 24.08.2015 № 11/24 окружной избирательной комиссии № 3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еенко Вадим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у окружной избирательной комиссии № 38. Дан ответ заявителю, что Постановлением Избирательной комиссии Новосибирской области № 93/745-5 решение от 24.08.2015 № 11/24 окружной избирательной комиссии № 38 отменено. Заявление направлено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ушина Ир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убецкой Никита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родстве члена УИК Гончарова Н.В. и кандидата в депутаты Гончаровой Т.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лотин Владимир Давы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нарушения требований избирательного законодательства отсутствует в приведенной ситуации, когда членом УИК является Гончарова Н.В., приходящаяся снохой кандидату Гончаровой Т.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итогов голосования по одномандатному избирательному округу № 12 и по единому областному избирательному округу на выборах депутатов Законодательного Собрания Новосибирской области шестого созыва на избирательном участке № 134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решков Дмитр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с учетом проведенной проверки, оснований для отмены итогов голосования на избирательном участке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шкин Олег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голосования вне помещения для голосования (у заявителя не приняли заявку на голосование вне помещения для голосования) и некорректном поведении членов УИК ИУ № 144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лабаева Нина Николаевна,Уполномоченный по правам человека в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для рассмотрения в ТИК Дзержинского района города Новосибирска.Рассмотрен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гуп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ппов Максим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йс Евген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том, что заявителю отказано в голосовании по заграничному паспорт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П. Н.,Начальник отдела по надзору за исполнением законов в социальной сфере, старший советник юсти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нарушений избирательного законодательства в действиях ИК НСО И УИК ИУ № 1522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В.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есников Максим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ляев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АМ "КРАСНЫЙ ГАМБИ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сланов Сергей Нарк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Рабочей группы Избирательной комиссии НСО заявление удовлетворено. Указанный материал признан незаконным АМ и направлен в ГУ МВД России по НС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лющенко Виктория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т Щербинина А.Г. на председателя УИК № 1732 Лабузову Л.А. и секретаря Аникееву Т.В. По мнению заявителя председатель и секретарь УИК № 1732 позволили проголосовать досрочно без уважительной причи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инин Андрей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в соответствии с пунктом 2 статьи 65 ФЗ "Об основных гарантиях избирательных прав и права на участие в референдуме граждан РФ" избирателю, который в день голосования по уважительной причине (в данном случае граждани сообщиле об отпуске)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мканова Алл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ина Евгения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обедова Надежд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Ир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енко Станислав Иль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арц Дмитр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а Алин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маз Ири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регистрации доверенных лиц кандидата в депутаты Совета депутатов Верх-Тулинского сельсовета Поддубного Д.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сноков Арсени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данная жалоба отправлена на рассмотрение по существу в территориальную избирательную комиссию Новосибирского района Новосибирской области.ТИК Новосибирского района Новосибирской области дал ответ заявителю о том, что вас зарегисрировали.Секретарю рекомендовано неукоснительно соблюдать требования избирательного законодательства в дальнейшей работ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ушин Андр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контроле по выборам депутатов Совета депутатов Мичуринского сельсовета Новосибирского района Новосибирской области пятого созыва на избирательных участках № 823, 82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веров Серге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ситуация с выборами находится под контро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сутствии избирателя в списке избирателей на сервисе ИК НСО "Найдите себя в списк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рбанова Н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сервис ИК НСО "Найдите себя в списке избирателей" начинает работу за 10 дней до дня голосования, то есть 2 сентября 2015 года. По итогам проверки, данный избиратель был включен в состав списка избирателей на соответствующем избирательном участк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енко Максим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гай Дмитри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существлении кандидатом в депутаты О.Н. Подоймой и депутатом И.Ф. Гришуниным подкуп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нькин Михаил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директора МБУК "Дом культуры Кольцово", кандидатом Подоймы и Гришунина.Дан ответ заявителю, что фактов подкупа избирателей в действиях депутата Гришунина и кандидата в депутаты Подоймы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агитации кандидата в депутаты Совета депутатов города Новосибирска шестого созыва Стрельникова 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дерников Константи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на рассмотрение по существу в НГМИК.НГМИК дан ответ, что жалоба направлена в УМВД России по городу Новосибирску для проверки фак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паренко Никита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мыкова Татьяна Георг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ыков Даниил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чинах признания недействительными подписей.(повторное обращ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атухин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ранее письмом (исх. № 01-13/4852 от 18.08.2015) было сообщено, что подписи избирателей, указанные в обращении, на основании официальной справки органа, осуществляющего регистрацию гражд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зерная Татья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согласии с итогами голосования по выборам депутатов Совета депутатов Кубовинского сельсовета Новосибирского района Новосибирской области пя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стяков Анатол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что составленные и приложенные заявителем к заявлению списки избиртаелей, проголосовавших за него не являются основанием для отмены итогов голосования.И что после установления итогов голосования, определения результатов выборов вышестоящей комиссией решение нижестоящей комиссии об итогах голосования , о результатх выборов может быть отменено только суд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атации кандидатом в депутаты Законодательного Собрания Новосибирской области шестого созыва Ярохно В.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ков Валерий Викторович,Директор ООО"Магистраль Меди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ОИК № 31 для рассмотрения по существу. ОИК № 31 было направлено представление в ОП № ? "Ленинский" УМВД России по городу Новосибирску для установления лица, совершившего правонаруш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далеко расположенном избирательном участке № 785 от населенного пункта п.Новы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 Г. А.,grishadm@ngs.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избирательные участки образуются главой местной администрации муниципального района. В соответствии с постановлением главы Новосибирского района Новосибирской области от 18.12.2012 № 3110 избирательный учаток № 785 расположен по адресу: с.Барышево, ул. Матросова, 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красов Александ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арева Елен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саков Серг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салеев Алексе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ков И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банов Константи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ж Всеволод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онский Андрей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аева Ир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лмачева Ирин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ерасимова Евгения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ицын Андр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УИК ИУ № 1862 о том, что члена комиссии с правом решающего голоса не пригласили на подсчет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соцкий Сергей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на рассмотрение в ТИК Октябрьского района города Новосибирс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енко Екате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довая Оксана Вита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лайчук Алла Вита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рке представленных документов кандидата в депутаты Г.А. Поповц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гечев Ю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ИК НСО проводила проверку достоверности сведений, представленных кандидата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тникова Ольг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хомиров Никола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ин Роман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лаев Ярослав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говский Иван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атухин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нов Михаил Мора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ыплатам дополнительной оплаты труда членам УИК ИУ № 152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рокова Тамара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роведена проверка и председателю УИК ИУ № 1522 было указано на недопустимость нарушения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родстве члена УИК Гончарова Н.В. и кандидата в депутаты Гончаровой Т.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лотин Владимир Давы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нарушения требований избирательного законодательства отсутствует в приведенной ситуации, когда членом УИК является Гончарова Н.В., приходящаяся снохой кандидату Гончаровой Т.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кандидата в депутаты ЗС НСО Петрова А.Е. о том, что на ИУ № 813 расположенном в с.Марусино Новосибирского района в помещении для голосования отсутствует кабины для тай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Александ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что кабина для тайного голосования избирателей установл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странении Петраша А.П.,заместителя председателя ТИК Новосибирского района Новосибирской области, и Строганова В.Б., председателя ИК Морского сельсовета Новосибирского района Новосибирской области от занимаемых должностей в связи с нарушением законодательства (представление интересов кандидата в депутаты в су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оркин О.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проведена проверка, в результате которой установлено, что оснований для принятия мер к Петрашу и Строганову не имеется. Что подверждается статьей 257 Гражданского процессуального кодекса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езаконном выдвижении и регистрации кандидата Поповцева Г.А. в составе областного списка кандидатов избирательного объединения "Новосибирское региональное отделение Всероссийской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дебская С.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ям, чтовыдвижение и регистрация кандидата Поповцева Г.А. в составе областного списка кандидатов ИО НРО ВПП "ЕДИНАЯ РОССИЯ" осуществлены в соответствии с действующим законодательством, по остальным вопросам обращение было ранее направлено в ГУ МВД России по Новосиби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избирательным объединением Новосибирское Региональное отделение в Всероссийской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аренко Н. А.,Управление Роскомнадзора по СФ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правление Роскомнадзора уведомлено, что аналогичное обращение ИК НСО было получено ранее и направлено в ГУ МВД России по НСО для проверки фактов, изложенных в жалобе.ГУ МВД России по Новосибирской области дан ответ, что обращение перерегистрировано в Книгу учета сообщений о преступлениях, административных 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ведения предвыборной агитации зарегистрированным кандидатом в депутаты Совета депутатов города Новосибирска шестого созыва по одномандатному избирательному округу № 10 Семеновой М.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дминистрация Президента РФ По работе с обращениями граждан и организац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о том, что обращение направлено по компетенции на рассмотрение в окружную избирательную комиссию одномандатного избирательного округа № 10 по выборам депутатов Совета депутатов города Новосибирска шестого созыва.ОИК ОИО № 10 дала ответ заявителю о том, что обращение рассмотренно на заседании, где принято решение направить представление в отдел полиции № 3 "Заельцовский" Управления МВД России по городу Новосибирску для проведения проверки по изложенным обстоятельства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х Даниил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пылова Наталь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улина Светлан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ева Светла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регистрации доверенного лица Чеснокова А.А. кандидата в депутаты Совета депутатов Верх-Тулинского сельсовета Поддубного Д.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дубный Дмитр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данная жалоба отправлена на рассмотрение по существу в территориальную избирательную комиссию Новосибирского района Новосибирской области.ТИК Новосибирского района Новосибирской области дал ответ заявителю о том, что Чеснокова зарегисрировали.Секретарю рекомендовано неукоснительно соблюдать требования избирательного законодательства в дальнейшей работ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сков Роман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кандидата в депутаты Совета депутатов города Новосибирска шестого созыва Бондаренко С.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тникова Надежд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обращение направлено для рассмотрения по существу в Новосибирскую городскую муниципальную избирательную комисс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кандидатом в депутаты ЗС НСО шестого созыва Агеен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тишин Александр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окружную избирательную комиссию № 38 для рассмотрения по существу.ОИК № №* дан ответ, что фактов использования преимущества служебного или должностного положения кандидата Агеенко при изготовлении и распространении агитационного печатного материала "Наказ кандидату в депутаты"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бунов Максим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донова Анастас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ко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окружную избирательную комиссию № 8 для рассмотрения по существу.ОИК № 8 дан ответ заявителю, что в ходе рассмотрения изложенные доводы Туркова обоснованными, жалоба направлена в межмуниципальный отдел МВД России "Каргатский" Новосиби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ликов Сергей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мыков Владимир Никит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ыгина Надежд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а Юлия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кубенко Юли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т наблюдателя от политической партии КПРФ Лобашина А.В. о не правильной процедуре заполнения увеличенной формы протоко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шин Алексей Васильевич,г. Новосибирск, ул. Гаранина, д. 25, кв. 9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он руководствовался устаревшей редакцией Закона Новосибирской области "О выборах депутатов представительных органов муниципальных образований Новосибирской области" без учета применения комплекса КОИБ-201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тников Роман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избирательным объединением Н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 НСО ПП "Гражданская Платформ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 НСО запрошены пояснения у избирательного объединения. Дан ответ заявителю, что жалоба направлена в ГУ МВД России по Новосибирской области для проведения проверки фактов, изложенных в жалобе.ГУ МВД России по Новосибирской области дан ответ, что обращение перерегистрировано в Книгу учета сообщений о преступлени\х, административных 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нников Александр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авкова Татья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молин Роман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бенко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нко Пет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енко Татья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рькин Алекс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венок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бенко Олег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агитации в день, предшествующий дню голосования кандидатами в депутаты Законодательного Собрания Новосибирской области шестого созыва Локтем А.Е., Жирновым А.Г., кандидатом в депутаты Совета депутатов города Новосибирска шестого созыва Илюхиным В.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шин Алекс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Новосибирскую городскую муниципальную избирательную комиссию для рассмотрения по существу в отношении кандидата Илюхина В.В. Избирательной комиссии Новосибирской области дан ответ, что Локоть А.Е., Жирнов А.Г. присутствовали на открытии фермерского рынка в качестве мэра города Новосибирска и депутата Законодательного Собрания Новосибирской области, агитации не вели, факты использования преимуществ должного положения не подтвердилось. НГМИК дан ответ, что Илюхин В.В. присутствовал на открытии фермерского рынка в качестве посетителя, агитации не вел, агитационные материалы не раздава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кандидатами в депутаты ЗС НСО шестого созыва ТИмонова, Леоненко, Илющенко, Смышляева, Новоселова, Точиги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ков Валерий Викторович,Директор ООО"Магистраль Меди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окружные избирательные комиссии № 23, 33, Новосибирскую городскую муниципальную избирательную комиссию (НГМИК) для рассмотрения по существу.НГМИК дан ответ, что в отдел полиции № 3 "Заельцовский" УМВД России по г.Новосибирску направлены представления о принятии мер к установленнию лиц, совершивших правонарушение и привлечении их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озова Оксана Станислав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сков Максим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номаренко Н.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избирательным объединением Н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лабаева Нина Николаевна,Уполномоченный по правам человека в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у Окружной избирательной комиссии № 7.Дан ответ заявителю, что факты о даче распоряжений голосовать за кандидатов от "партии власти", о давлении на глав сельсоветов муниципальных образований Ордынского и Новосибирского районов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Галитаров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П. Н.,Начальник отдела по надзору за исполнением законов в социальной сфере, старший советник юсти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о направлено для рассмотрения в Новосибирскую городскую муниципальную избирательную комисс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ердева Татья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юрин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жанский Александ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езаконном выдвижении и регистрации кандидата Г.А. Поповцева в составе областного списка кандидатов ИО Н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бовец Николай Михайлович,Заместитель начальника ГУ МВД России по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ГУ МВД о том, что аналогичное обращение было рассмотр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нникова Светла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Леонид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женкова Евгени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йцев Данил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роганцев Русл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паева Еле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том, что был закрыт ИУ № 120, 122, 123. Также отсутствовала информация о кандидатах в депутаты, не размещены графики рабо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ксандров Юри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изготовление плакатов задержано типографи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ырышкин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боконь Петр Аксент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ло из администрации Президента РФ, заявитель Шавелева Л.В.О нарушении в ходе досрочного голосования (подкуп избирателей, от кандидата Тимонова 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велева Людмил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перенаправлено в ОИК ОИО № 10 по выборам депутатов Совета депутатов города Новосибирска шестого созыва. ОИК ОИО № 10 дан ответ, что данное обращение рассмотрено на заседании и принято решение направить представление в отдел полиции № 3 "Заельцовский" УМВД России по городу Новосибирску для проведения проверки по обстоятельствам изложенным в обращ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зъяснении повторных выборов депутатов Совета депутатов Мичуринского сельсовета Новосибирского района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иенко Серг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результаты выборов депутатов Совета депутатов Мичуринского сельсовета Новосибирского района Новосибирской области признаны недействительными. В связи с неисполнением определений Верховного Суда РФ избирательная комиссия Мичуринского сельсовета Новосибирского района Новосибирской области расформирована. В настоящее время Советом депутатов Мичуринского сельсовета Новосибирского района Новосибирской области осуществляется процедура формирования избирательной комиссии Мичуринского сельсовета Новосибирского района Новосибирской области, на которую законом возложена обязанность по назначению повторных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регистрации кандидата в депутаты Совета депутатов Баганского района Новосибирской области Синяева С.В. в связи с тем, что он не сложил с себя полномочия несовместимые со статусом депут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рф Евген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Новосибирской области проведена проверка, в результате которой установлено, что кандидатом в депутаты Синяевым С.В. были представлены копии документов, подтверждающих подачу в установленный законом срок заявления о представлении неиспользованной части ежегодного основного оплачиваемого отпускас последующим увольнением. Таким образом, наруше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ТИК Татарского района Новосибирской областио не выдачи решения об исключении заявителя из списка кандидатов в депутаты по одномандатному округу № 17 Татар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уголь Александр Николаевич,hardprint@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на обращение, что заявление от 7 сентября 2015 года о снятиии кандидатуры в депутаты Совета депутатов Татарского района Новосибирской области рассмотрено в установленный частью 19 статьи 42 Закона НСО срок на заседании окружной избирательной комиссии одномандатного избирательного округа № 17 . Решение от 8 сентября 2015 года № 8 регистрация была аннулирова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руцкая Наталья Леонид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фьина Екатер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ская Валент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ИУ № 1862 о том, что избирательный участок не был готов к проведению голосования к 08.00 ч.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соцкий Сергей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на рассмотрение в ТИК Октябрьского района города Новосибирс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икзянова Анастас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санкционированном размещении предвыборных агитационных материаловкандидатов в депутаты Белова, Леоненко, Мишина, Каличенко, Сидоренко, Дебова, Гнатуша, Мокровицкого, Титаренко, Гаврилова, Илющенко, Сухорукова, Озманяна, Науменко и политической партии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ков Валерий Викторович,Директор ООО"Магистраль Меди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обращение направлено в окружную избирательную комиссию№ 22,23,33 и Новосибирскую городскую муниципальную избирательную комиссию.По отношении КПРФ обращение направлено в ГУ МВД России по Новосиби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законодательства о выборах на УИК № 171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лаева Антонина Яковл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ТИК Ленинского района города Новосибирска.Согласно полученным объяснениям никаких мер физического воздействия в отношении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рофанов Евгений Бой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ёкин Артём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езаконном выдвижении и регистрации Г.А. Поповцева в составе областного списка кандидатов избирательного объединения "Н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гечев Ю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ям, что выдвижение и регистрации кандидата Г.А. Поповцева в составе областного списка кандидатов ИО "НРО ВПП "ЕДИНАЯ РОССИЯ" осуществлены в соответствии с действующим законодательством, по остальным вопросам обращение было ранее направлено в ГУ МВД России по НС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вляется ли печатная продукция "Морской проспект" агитационным материал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селов Сергей Александрович,ГУ МВД по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по существу в Новосибирскую городскую муниципальную избирательную комиссию.НГМИК дала ответ заявителю о том, что данный материал является законным агитационным печатным материал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а Элеонор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амян Константин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банова Ирин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п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бращении поступившего в прокуратуру НСО В.Н. Тузова на распространение печатного материала - листовки "Дорогой избирател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енок Л. Я.,Первый заместитель прокурора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Тузову о том, что обращение направлено в ГУ МВД России по НСО для проверки фактов. О результатах заявителю будет сообщено ГУ МВД России по НС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вченко Ал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вунина Ксен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ое обращение от Лобашина А.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П. Н.,Начальник отдела по надзору за исполнением законов в социальной сфере, старший советник юсти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был направлен ранее на аналогичное обращ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роведения предвыборной агитации кандидатами в депутаты Законодательного Собрания Новосибирской области шестого созыва Морозовым А.В. и Гайдуком 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ков Вале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по факиам, изложенным в обращении, у кандидатов Морозова и Гайдука. ИК НСО дан ответ заявителю, что нарушений в действиях Морозова не установлено. Обращение направлено в окружную избиртаельную комиссию № 8 для рассмотрения по существу в отношении кандидата Гайдука. ОИК № * дан ответ заявителю, что нарушений в действиях Гайдук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содержание приглашений для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ош Александр Кар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что по факту ненадлежащего оформления приглашений председателю УИК ИУ № 1624 Алферовой С.А. указано на недопустимость в дальнейшем подобных ошибок. Приглашения были оформлены и вручены лично председателем У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кандидата в депутаты Совета депутатов города Новосибирска шестого созыва по одномандатному избирательному округу № 23 Соколова С.Л., что кандидат заключил договор на изготовление и размещение агитационных материалов с фирмой ООО "Подсолнух". ООО "Подсолнух" не выполнила условия контракта по мнению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Сергей Ль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что вопросы,связанные с исполнением заключенных в период избиртаельной кампании гражданско-правовых договоров, не регулируется избирательным законодательством. Контроль за соблюдением надлежащего исполнения сторонами условий заключенных ими договоров гражданско-правового характера не относится к компетенции избирательных комиссий. Также было рекомендовано обратиться в суд.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стаков Алекс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инокурова Зо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ченкова Олеся Олег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дубная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а Екатер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мченко Артем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камирский Анатол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менении мер в отношении председателя УИК № 1732, председателя ТИК Ленинского района города Новосибирска , а также признании результатов досрочного голосования по избирательному участку № 1732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инин Андрей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редоставление избирателем документов, подтверждающих уважительность причины досрочного голосования не предусмотрено.Также проведена проверка по заявлению, нарушений избирательного законодательства в действиях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Михаил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агин Анатоли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чук Андр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омина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мошеннических действий кандидатом в депутаты ЗС НСО шестого созыва Г.А. Поповцев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оз Иван Григорьевич,Председатель Законодательного Собрания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С НСО уведомлено, что аналогичное обращение поступало ранее и было направлено в ГУ МВД России по Новосибирской области для рассмотрения по суще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вершении мошеннических действий кандидатом в депутаты Законодательного Собрания Новосибирской области шестого созыва Г.А. Поповцев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гечев Ю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ГУ МВД России по Новосибирской области для рассмотрения по существу.По результатам рассмотрения материалов проверки вынесено решение об отказе в возбуждении уголовного дела по ст. ст. 159, 160, 201 УК РФ в отношении гр. Поповцевой Г.А. по основаниям, предусмотренным п.2 ч. 1 ст. 24 УПК РФ (отсутствие в деянии состава преступ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уха Николай,632385, Новосибирская область, город Куйбышев, ул. Здвинского, 23, офис 1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территориальную избирательную комиссию Куйбышевского района для рассомтрения по существу.Дан ответ заявителю, что нарушений избирательного законодательства при проведения досрочного голосования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чанская Ксения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ако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вунин Михаил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ськов Владимир Яков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 Илья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езаконном выдвижении и регистрации кандидатат Г.А. Поповцева в составе областного списка кандидата ИО Н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адеева Светлана Владимировна,ГУ МВД РОССИИ ПО НОВОСИБИ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что аналогичное обращение поступало и было рассмотрено и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льский Владимир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ачков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ский Максим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вшее из Администрации Президента РФ от Михиенко С.Н. Просьба разобраться в ситуации сложившейся после выборов депутатов Совета депутатов Мичуринского сельсовета Новосибирского района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дминистрация Президента РФ По работе с обращениями граждан и организац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результаты выборов депутатов Совета депутатов Мичуринского сельсовета Новосибирского района Новосибирской области признаны недействительными. В связи с неисполнением определений Верховного Суда РФ избирательная комиссия Мичуринского сельсовета Новосибирского района Новосибирской области расформирована. В настоящее время Советом депутатов Мичуринского сельсовета Новосибирского района Новосибирской области осуществляется процедура формирования избирательной комиссии Мичуринского сельсовета Новосибирского района Новосибирской области, на которую законом возложена обязанность по назначению повторных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избирательную комиссию Морского сельсовета Новосибирского района Новосибирской области (ИКМО) в связи с нарушение законодательства по мнению избирательного объединения НРО ВПП "Партия Дела" (выданы кандидату орегиналы документов (подписные листы, заявление о согласии балатироваться) при рассмотрении дела в суде). Заявлено требование о расформирование ИКМ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О НРО ВПП "Партия Дел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Ио, что направлено на рассмотрение в ИК Новосибирского района Новосибирской области.ИК Новосибирского района Новосибирской области дан ответ, что фактов нарушения избирательного законодательства в деятельности ИК Морского сельсовета , дающих основание для ее расформирования, не установлено. С председателями избирательной комиссии проведена разъяснительная рабо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банов Серге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щенко Игорь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маков Артем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нина Дарь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ар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карева Екатер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евление о незаконном выдвижении и регистрации кандидата Г.А. Поповцева в составе областного списка кандидатов избирательного объединения "Новосибирское региональное отделение Всероссийской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упахина Любовь Матв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ям, что выдвижение и регистрации кандидата Г.А. Поповцева в составе областного списка кандидатов избирательного объединения "Новосибирское региональное отделение Всероссийское политической партии "ЕДИНАЯ РОССИЯ" осуществлены в соответствии с действующим законодательством, по остальным вопросам обращение было ранее направлено в ГУ МВД России по НСО. ГУ МВД России по НСО вынесло решение об отказе в возбуждении уголовного дела, в связи с отсутствием в деянии состава преступ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правомерных действиях окружной избирательной комиссии № 37 в отношении поступивших пожертвований на избирательный сч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вейко Андр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у ОИК № 37.ИК НСО дан ответ заявителю, что внесенные на его избирательный счет пожертвования внесены анонимным жертвователем. Такое пожертвование необходимо перечислить в доход областного бюджета Новосибирской области, о чем заявителю было направлено соответствующее уведомл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выдвижения и регистрации А.Ю. Блынского в составе областного списка кандидатов избирательного объединения "РОПП СПРАВЕДЛИВАЯ РОССИЯ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динова Наталья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что представленные кандидатом сведения о размере и источниках доходов являются достовер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согласии с ответом Новосибирской городской муниципальной избирательной комиссии о возможном нарушении порядка 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дов Ярослав Владимирович,Член территориальной избирательной комиссии Ленинского района города Новосибирска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данная организация уведомила НГМИК и внесена в перечень полиграфических организац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Дмитрий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ушников Михаил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ценко Мари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родулин Алексей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лов Максим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четин Григорий Вениам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иб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регистрации списка кандидатов избирательного объединения Региональное отделение политической партии "Республиканская партия России - Партия народной свободы" в Новосиби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овая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явителю о том, что партии отказано в регистрации областного списка кандидатов в связи с представлением недостаточного количества достоверных подписей избирателей. </w:t>
            </w:r>
          </w:p>
        </w:tc>
      </w:tr>
    </w:tbl>
    <w:p>
      <w:pPr>
        <w:pStyle w:val="Normal"/>
        <w:rPr/>
      </w:pPr>
      <w:r>
        <w:rPr/>
      </w:r>
    </w:p>
    <w:sectPr>
      <w:footerReference w:type="default" r:id="rId2"/>
      <w:footerReference w:type="first" r:id="rId3"/>
      <w:type w:val="nextPage"/>
      <w:pgSz w:orient="landscape" w:w="16838" w:h="11906"/>
      <w:pgMar w:left="720" w:right="720" w:gutter="0" w:header="0" w:top="720" w:footer="709" w:bottom="765"/>
      <w:pgNumType w:start="2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53:00Z</dcterms:created>
  <dc:creator>afanasov</dc:creator>
  <dc:description/>
  <cp:keywords/>
  <dc:language>en-US</dc:language>
  <cp:lastModifiedBy>afanasov</cp:lastModifiedBy>
  <dcterms:modified xsi:type="dcterms:W3CDTF">2015-11-24T06:03:00Z</dcterms:modified>
  <cp:revision>5</cp:revision>
  <dc:subject/>
  <dc:title>Untitled Spreadsheet</dc:title>
</cp:coreProperties>
</file>