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0"/>
        </w:numPr>
        <w:jc w:val="center"/>
        <w:outlineLvl w:val="0"/>
        <w:rPr>
          <w:b/>
          <w:b/>
          <w:caps/>
          <w:spacing w:val="20"/>
          <w:sz w:val="28"/>
          <w:szCs w:val="28"/>
        </w:rPr>
      </w:pPr>
      <w:r>
        <w:rPr>
          <w:b/>
          <w:caps/>
          <w:spacing w:val="20"/>
          <w:sz w:val="28"/>
          <w:szCs w:val="28"/>
        </w:rPr>
        <w:t xml:space="preserve">сведения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center"/>
        <w:rPr>
          <w:b/>
          <w:b/>
          <w:bCs/>
          <w:color w:val="000000"/>
          <w:sz w:val="28"/>
          <w:szCs w:val="28"/>
        </w:rPr>
      </w:pPr>
      <w:r>
        <w:rPr>
          <w:b/>
          <w:sz w:val="28"/>
          <w:szCs w:val="28"/>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w:t>
        <w:br/>
        <w:t xml:space="preserve"> субъектов Российской Федерации в единый день голосования 13 сентября 2015 года</w:t>
      </w:r>
    </w:p>
    <w:p>
      <w:pPr>
        <w:pStyle w:val="Normal"/>
        <w:spacing w:before="0" w:after="120"/>
        <w:jc w:val="center"/>
        <w:rPr/>
      </w:pPr>
      <w:r>
        <w:rPr>
          <w:b/>
          <w:bCs/>
          <w:color w:val="000000"/>
          <w:sz w:val="22"/>
          <w:szCs w:val="22"/>
        </w:rPr>
        <w:t xml:space="preserve">Сведения о количестве поступивших на КСА ЦИК России карточек обращений, </w:t>
      </w:r>
      <w:r>
        <w:rPr>
          <w:b/>
          <w:sz w:val="22"/>
          <w:szCs w:val="22"/>
        </w:rPr>
        <w:t>введенных на КСА ГАС «Выборы»</w:t>
        <w:br/>
        <w:t>избирательных комиссий субъектов Российской Федерации средствами задачи «АКРИКО» в период подготовки</w:t>
        <w:br/>
        <w:t>и проведения выборов в единый день голосования 13 сентября 2015 года</w:t>
      </w:r>
    </w:p>
    <w:tbl>
      <w:tblPr>
        <w:tblW w:w="10286" w:type="dxa"/>
        <w:jc w:val="center"/>
        <w:tblInd w:w="0" w:type="dxa"/>
        <w:tblLayout w:type="fixed"/>
        <w:tblCellMar>
          <w:top w:w="0" w:type="dxa"/>
          <w:left w:w="108" w:type="dxa"/>
          <w:bottom w:w="0" w:type="dxa"/>
          <w:right w:w="108" w:type="dxa"/>
        </w:tblCellMar>
      </w:tblPr>
      <w:tblGrid>
        <w:gridCol w:w="709"/>
        <w:gridCol w:w="5705"/>
        <w:gridCol w:w="3872"/>
      </w:tblGrid>
      <w:tr>
        <w:trPr>
          <w:tblHeader w:val="true"/>
          <w:trHeight w:val="5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убъекта</w:t>
              <w:br/>
              <w:t xml:space="preserve"> Российской Федерации</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поступивших карточек обращений задачи «АКРИК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spacing w:lineRule="auto" w:line="240" w:before="0" w:after="0"/>
              <w:ind w:left="0" w:hanging="0"/>
              <w:contextualSpacing/>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Алт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Башкортостан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Бурят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Ингушет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Калмык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Карел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Коми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Крым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Марий Эл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Мордов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Саха (Якут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спублика Татарстан (Татарстан)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Чувашская Республика - Чуваш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лтай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байкаль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мчат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раснодар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раснояр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ерм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мор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аврополь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абаровский край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му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рхангель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страха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елгоро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ладими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лгогра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лого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ронеж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ван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ркут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линингра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луж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емер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ир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стром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урга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у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Ленингра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ск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рма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овгород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овосиби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м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енбург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л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ензе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ск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ост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яза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ма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рат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хали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рдл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моле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амб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вер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ом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юме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ьяно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Челябин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Ярославск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род Санкт-Петербург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врейская автономная область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анты-Мансийский автономный округ - Югра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napToGrid w:val="false"/>
              <w:spacing w:lineRule="auto" w:line="240" w:before="0" w:after="0"/>
              <w:ind w:left="0" w:hanging="0"/>
              <w:contextualSpacing/>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Ямало-Ненецкий автономный округ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rPr>
            </w:pPr>
            <w:r>
              <w:rPr>
                <w:rFonts w:eastAsia="Calibri"/>
                <w:b/>
                <w:color w:val="000000"/>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bCs/>
                <w:color w:val="000000"/>
                <w:sz w:val="22"/>
                <w:szCs w:val="22"/>
              </w:rPr>
              <w:t>Итого</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63</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pPr>
      <w:r>
        <w:rPr>
          <w:b/>
          <w:sz w:val="22"/>
          <w:szCs w:val="22"/>
        </w:rPr>
        <w:t>Сведения о количестве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w:t>
        <w:br/>
        <w:t>13 сентября 2015 года</w:t>
      </w:r>
    </w:p>
    <w:tbl>
      <w:tblPr>
        <w:tblW w:w="15380" w:type="dxa"/>
        <w:jc w:val="center"/>
        <w:tblInd w:w="0" w:type="dxa"/>
        <w:tblLayout w:type="fixed"/>
        <w:tblCellMar>
          <w:top w:w="28" w:type="dxa"/>
          <w:left w:w="113" w:type="dxa"/>
          <w:bottom w:w="28" w:type="dxa"/>
          <w:right w:w="113" w:type="dxa"/>
        </w:tblCellMar>
      </w:tblPr>
      <w:tblGrid>
        <w:gridCol w:w="5148"/>
        <w:gridCol w:w="2584"/>
        <w:gridCol w:w="2589"/>
        <w:gridCol w:w="2412"/>
        <w:gridCol w:w="2647"/>
      </w:tblGrid>
      <w:tr>
        <w:trPr>
          <w:trHeight w:val="502" w:hRule="atLeast"/>
        </w:trPr>
        <w:tc>
          <w:tcPr>
            <w:tcW w:w="5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Уровень выборов</w:t>
            </w:r>
          </w:p>
        </w:tc>
        <w:tc>
          <w:tcPr>
            <w:tcW w:w="5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Количество поступивших обращений</w:t>
            </w:r>
          </w:p>
        </w:tc>
        <w:tc>
          <w:tcPr>
            <w:tcW w:w="5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в т.ч. поступивших в день голосования</w:t>
            </w:r>
          </w:p>
        </w:tc>
      </w:tr>
      <w:tr>
        <w:trPr>
          <w:trHeight w:val="457" w:hRule="atLeast"/>
        </w:trPr>
        <w:tc>
          <w:tcPr>
            <w:tcW w:w="5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22"/>
                <w:szCs w:val="22"/>
              </w:rPr>
            </w:pPr>
            <w:r>
              <w:rPr>
                <w:rFonts w:eastAsia="Calibri"/>
                <w:b/>
                <w:sz w:val="22"/>
                <w:szCs w:val="22"/>
              </w:rPr>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Всего</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из них сведения подтвердились</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Всего</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b/>
                <w:b/>
                <w:sz w:val="22"/>
                <w:szCs w:val="22"/>
              </w:rPr>
            </w:pPr>
            <w:r>
              <w:rPr>
                <w:b/>
                <w:sz w:val="22"/>
                <w:szCs w:val="22"/>
              </w:rPr>
              <w:t>из них сведения подтвердились</w:t>
            </w:r>
          </w:p>
        </w:tc>
      </w:tr>
      <w:tr>
        <w:trPr>
          <w:trHeight w:val="861" w:hRule="atLeast"/>
        </w:trPr>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rPr>
                <w:sz w:val="22"/>
                <w:szCs w:val="22"/>
              </w:rPr>
            </w:pPr>
            <w:r>
              <w:rPr>
                <w:sz w:val="22"/>
                <w:szCs w:val="22"/>
              </w:rPr>
              <w:t>Выборы высших должностных лиц субъектов Российской Федерации</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344</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35</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64</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3</w:t>
            </w:r>
          </w:p>
        </w:tc>
      </w:tr>
      <w:tr>
        <w:trPr>
          <w:trHeight w:val="855" w:hRule="atLeast"/>
        </w:trPr>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rPr>
                <w:sz w:val="22"/>
                <w:szCs w:val="22"/>
              </w:rPr>
            </w:pPr>
            <w:r>
              <w:rPr>
                <w:sz w:val="22"/>
                <w:szCs w:val="22"/>
              </w:rPr>
              <w:t>Выборы депутатов законодательных (представительных) органов государственной власти субъектов Российской Федерации</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666</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55</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90</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9</w:t>
            </w:r>
          </w:p>
        </w:tc>
      </w:tr>
      <w:tr>
        <w:trPr>
          <w:trHeight w:val="1216" w:hRule="atLeast"/>
        </w:trPr>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rPr>
                <w:sz w:val="22"/>
                <w:szCs w:val="22"/>
              </w:rPr>
            </w:pPr>
            <w:r>
              <w:rPr>
                <w:sz w:val="22"/>
                <w:szCs w:val="22"/>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96</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2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25</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w:t>
            </w:r>
          </w:p>
        </w:tc>
      </w:tr>
      <w:tr>
        <w:trPr>
          <w:trHeight w:val="754" w:hRule="atLeast"/>
        </w:trPr>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rPr>
                <w:sz w:val="22"/>
                <w:szCs w:val="22"/>
              </w:rPr>
            </w:pPr>
            <w:r>
              <w:rPr>
                <w:sz w:val="22"/>
                <w:szCs w:val="22"/>
              </w:rPr>
              <w:t>ИТОГО</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206</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1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79</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jc w:val="center"/>
              <w:rPr>
                <w:sz w:val="22"/>
                <w:szCs w:val="22"/>
              </w:rPr>
            </w:pPr>
            <w:r>
              <w:rPr>
                <w:sz w:val="22"/>
                <w:szCs w:val="22"/>
              </w:rPr>
              <w:t>13</w:t>
            </w:r>
          </w:p>
        </w:tc>
      </w:tr>
    </w:tbl>
    <w:p>
      <w:pPr>
        <w:pStyle w:val="Normal"/>
        <w:rPr>
          <w:rFonts w:ascii="Calibri" w:hAnsi="Calibri" w:cs="Calibri"/>
          <w:sz w:val="22"/>
          <w:szCs w:val="22"/>
        </w:rPr>
      </w:pPr>
      <w:r>
        <w:rPr>
          <w:rFonts w:cs="Calibri" w:ascii="Calibri" w:hAnsi="Calibri"/>
          <w:sz w:val="22"/>
          <w:szCs w:val="22"/>
        </w:rPr>
      </w:r>
      <w:r>
        <w:br w:type="page"/>
      </w:r>
    </w:p>
    <w:p>
      <w:pPr>
        <w:pStyle w:val="Normal"/>
        <w:spacing w:before="0" w:after="240"/>
        <w:jc w:val="center"/>
        <w:rPr/>
      </w:pPr>
      <w:r>
        <w:rPr>
          <w:b/>
          <w:sz w:val="22"/>
          <w:szCs w:val="22"/>
        </w:rPr>
        <w:t>Сведения 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w:t>
      </w:r>
    </w:p>
    <w:tbl>
      <w:tblPr>
        <w:tblW w:w="15510" w:type="dxa"/>
        <w:jc w:val="center"/>
        <w:tblInd w:w="0" w:type="dxa"/>
        <w:tblLayout w:type="fixed"/>
        <w:tblCellMar>
          <w:top w:w="0" w:type="dxa"/>
          <w:left w:w="57" w:type="dxa"/>
          <w:bottom w:w="0" w:type="dxa"/>
          <w:right w:w="57" w:type="dxa"/>
        </w:tblCellMar>
      </w:tblPr>
      <w:tblGrid>
        <w:gridCol w:w="908"/>
        <w:gridCol w:w="9211"/>
        <w:gridCol w:w="1111"/>
        <w:gridCol w:w="1426"/>
        <w:gridCol w:w="1427"/>
        <w:gridCol w:w="1427"/>
      </w:tblGrid>
      <w:tr>
        <w:trPr>
          <w:tblHeader w:val="true"/>
          <w:trHeight w:val="458"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br/>
              <w:t>п/п</w:t>
            </w:r>
          </w:p>
        </w:tc>
        <w:tc>
          <w:tcPr>
            <w:tcW w:w="9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обращений</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сего/ подтвердились</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 них (всего/подтвердились):</w:t>
            </w:r>
          </w:p>
        </w:tc>
      </w:tr>
      <w:tr>
        <w:trPr>
          <w:tblHeader w:val="true"/>
          <w:trHeight w:val="375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9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ыборы высших должностных лиц субъектов Российской Федерации</w:t>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4"/>
                <w:sz w:val="22"/>
                <w:szCs w:val="22"/>
              </w:rPr>
            </w:pPr>
            <w:r>
              <w:rPr>
                <w:b/>
                <w:sz w:val="22"/>
                <w:szCs w:val="22"/>
              </w:rPr>
              <w:t>выборы депутатов законодательных (представительных) органов государственной власти субъектов Российской Федерации</w:t>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8"/>
                <w:sz w:val="22"/>
                <w:szCs w:val="22"/>
              </w:rPr>
            </w:pPr>
            <w:r>
              <w:rPr>
                <w:b/>
                <w:spacing w:val="-8"/>
                <w:sz w:val="22"/>
                <w:szCs w:val="22"/>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Обращения по вопросам назначения выборо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Обращения по вопросам образования избирательных округов, избирательных участков, формирования избирательных комиссий, назначения и освобождения членов избирательных комисс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Жалобы по вопросам выдвижения и регистрации кандидатов, списков кандидатов, регистрации доверенных лиц и уполномоченных представителей,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 / 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 6</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 xml:space="preserve">3.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о вопросам выдвиже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1</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3.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 решения избирательных комиссий об отказе в регистрации, заверении списков, исключении из списка кандидато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 / 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 5</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3.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о вопросам отмены регистрации, аннулировании регистрации кандидатов, списков кандидато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3.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о вопросам регистрации доверенных лиц и уполномоченных представителе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Жалобы на неправомерные (по мнению заявителей) решения, действия (бездействие) избирательных комиссий, их должностных лиц, включая организационные, технические и информационные недостатки в работе избирательных комиссий, неудовлетворенность заявителей поступившими ответами в их адрес на предыдущие обращения,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 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4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 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 4</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Центральной избирательной комиссии Российской Федераци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збирательных комиссий субъектов Российской Федераци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 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территориальных, окружных избирательных комиссий, избирательных комиссий муниципальных образова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 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 3</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участковых избирательных комисс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 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1</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4.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скольких уровней избирательных комисс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Обращения о нарушениях порядка проведения предвыборной агитации,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 / 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 / 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 / 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 6</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з них со стороны: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 / 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 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 / 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 6</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збирательных объедине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 / 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 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кандидато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 / 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 / 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 / 2</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государственных и муниципальных органов, учрежде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СМ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 / 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 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ных лиц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 / 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3</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1.6.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скольких участников избирательного процесс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1</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Содержание нарушений порядка проведения предвыборной агитации,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 / 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 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распространение подложных агитационных материалов, не соответствующих требованиям законодательства о выборах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 / 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одкуп избирателе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роведение агитации в день голосования, в день, предшествующий дню голос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 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но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 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5.2.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сколько видов наруше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Жалобы на неправомерные (по мнению заявителей) действия (бездействие) при подготовке к дню голосования, в ходе голосования (в том числе досрочного), при подсчете голосов избирателей, установлении итогов голосования, определении результатов выборов,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 / 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 / 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 5</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 недостатки в списках избирателей или отсутствие избирателя в списках избирателе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 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3</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достатки порядка выдачи открепительных удостовере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рушения прав членов избирательных комиссий, наблюдателей, представителей СМИ, связанные с удалением или ограничением доступа в помещение избирательной комисси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доставка избирателей к помещениям для голосования, нарушения при голосовании вне помещения для голос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 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достатки в технологическом оборудовании, в том числе связанные с работой КОИБ, КЭГ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6.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рушения, связанные с ведением фото и видеосъемк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7.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рушения при подсчете голосов избирателей, составлении протокола об итогах голосования, выдаче копий протоколов об итогах голос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 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2</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8.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достатки, связанные с работой веб-камер (видеонаблюдение, видеотрансляц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9.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ные недостатк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 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0.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сколько видов нарушен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 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Жалобы на неправомерные (по мнению заявителей) действия (бездействие) при проведении досрочного голос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1.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 воспрепятствование в реализации активного избирательного прав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1.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доставка избирателей к помещениям для голосования, досрочное голосование без уважительных причин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1.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принуждение к голосованию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6.11.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ны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Жалобы на фальсификацию (по мнению заявителей), в том числе предполагаемую, итогов голосования, результатов выборов либо предложения о признании результатов выборов недействительными, все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1.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вброс (попытка вброса) бюллетеней для голос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2.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рушения при голосовании по открепительным удостоверения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3.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законная выдача бюллетеней для голосования (голосование лиц, не включенных в список избирателей, без регистрации и открепительного удостовере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4.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ино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7.5.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есколько видов нарушений, связанных с фальсификацие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8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Нарушения, связанные с использованием преимуществ должностного (служебного) положения, в том числе правоохранительными органами Неправомерные действия иных лиц и организац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 xml:space="preserve">9 </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 xml:space="preserve">Обращения по вопросам, рассмотрение которых не входит в компетенцию избирательных комиссий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 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 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28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right"/>
              <w:rPr>
                <w:color w:val="000000"/>
                <w:sz w:val="22"/>
                <w:szCs w:val="22"/>
              </w:rPr>
            </w:pPr>
            <w:r>
              <w:rPr>
                <w:color w:val="000000"/>
                <w:sz w:val="22"/>
                <w:szCs w:val="22"/>
              </w:rPr>
              <w:t xml:space="preserve">ИТО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 / 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 / 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 / 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 21</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sz w:val="22"/>
          <w:szCs w:val="22"/>
        </w:rPr>
      </w:pPr>
      <w:r>
        <w:rPr>
          <w:sz w:val="22"/>
          <w:szCs w:val="22"/>
        </w:rPr>
      </w:r>
      <w:r>
        <w:br w:type="page"/>
      </w:r>
    </w:p>
    <w:p>
      <w:pPr>
        <w:pStyle w:val="Normal"/>
        <w:numPr>
          <w:ilvl w:val="0"/>
          <w:numId w:val="0"/>
        </w:numPr>
        <w:spacing w:lineRule="auto" w:line="228"/>
        <w:jc w:val="center"/>
        <w:outlineLvl w:val="0"/>
        <w:rPr/>
      </w:pPr>
      <w:r>
        <w:rPr>
          <w:b/>
          <w:sz w:val="22"/>
          <w:szCs w:val="22"/>
        </w:rPr>
        <w:t>Сведения о поступивших в избирательные</w:t>
      </w:r>
      <w:r>
        <w:rPr>
          <w:b/>
          <w:bCs/>
          <w:sz w:val="22"/>
          <w:szCs w:val="22"/>
        </w:rPr>
        <w:t xml:space="preserve"> комиссии субъектов Российской Федерации</w:t>
      </w:r>
      <w:r>
        <w:rPr/>
        <w:t xml:space="preserve"> обращениях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w:t>
      </w:r>
    </w:p>
    <w:tbl>
      <w:tblPr>
        <w:tblW w:w="15465" w:type="dxa"/>
        <w:jc w:val="left"/>
        <w:tblInd w:w="-19" w:type="dxa"/>
        <w:tblLayout w:type="fixed"/>
        <w:tblCellMar>
          <w:top w:w="0" w:type="dxa"/>
          <w:left w:w="108" w:type="dxa"/>
          <w:bottom w:w="0" w:type="dxa"/>
          <w:right w:w="108" w:type="dxa"/>
        </w:tblCellMar>
      </w:tblPr>
      <w:tblGrid>
        <w:gridCol w:w="2991"/>
        <w:gridCol w:w="1276"/>
        <w:gridCol w:w="1118"/>
        <w:gridCol w:w="1260"/>
        <w:gridCol w:w="1260"/>
        <w:gridCol w:w="1260"/>
        <w:gridCol w:w="1260"/>
        <w:gridCol w:w="1260"/>
        <w:gridCol w:w="1260"/>
        <w:gridCol w:w="1260"/>
        <w:gridCol w:w="1260"/>
      </w:tblGrid>
      <w:tr>
        <w:trPr>
          <w:trHeight w:val="497"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b/>
                <w:bCs/>
                <w:color w:val="000000"/>
                <w:sz w:val="22"/>
                <w:szCs w:val="22"/>
              </w:rPr>
              <w:t>Уровень выбор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b/>
                <w:bCs/>
                <w:color w:val="000000"/>
                <w:sz w:val="22"/>
                <w:szCs w:val="22"/>
              </w:rPr>
              <w:t>Всего поступило обращений / подтвердилось</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из них (всего / подтвердилось)</w:t>
            </w:r>
          </w:p>
        </w:tc>
      </w:tr>
      <w:tr>
        <w:trPr>
          <w:trHeight w:val="2965" w:hRule="atLeast"/>
          <w:cantSplit w:val="true"/>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избирателей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кандидатов, их уполномоченных представителей, доверенных лиц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депутатов </w:t>
              <w:br/>
              <w:t xml:space="preserve">Государственной Думы, </w:t>
              <w:br/>
              <w:t xml:space="preserve">членов Совета Федерации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членов избирательных комиссий, наблюдателей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представителей политических партий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представителей государственных органов, органов местного самоуправления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представителей коммерческих и некоммерческих организаций, профсоюзов, ассоциаций и союзов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представителей СМИ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от иных лиц </w:t>
            </w:r>
          </w:p>
        </w:tc>
      </w:tr>
      <w:tr>
        <w:trPr>
          <w:trHeight w:val="8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боры высших должностных лиц субъектов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 / 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0</w:t>
            </w:r>
          </w:p>
        </w:tc>
      </w:tr>
      <w:tr>
        <w:trPr>
          <w:trHeight w:val="126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боры депутатов законодательных (представительных) органов государственной власти субъектов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 / 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 /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 /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 0</w:t>
            </w:r>
          </w:p>
        </w:tc>
      </w:tr>
      <w:tr>
        <w:trPr>
          <w:trHeight w:val="158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 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r>
      <w:tr>
        <w:trPr>
          <w:trHeight w:val="54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06 / 1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65 / 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12 / 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6 /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 / 0</w:t>
            </w:r>
          </w:p>
        </w:tc>
      </w:tr>
    </w:tbl>
    <w:p>
      <w:pPr>
        <w:pStyle w:val="Normal"/>
        <w:jc w:val="right"/>
        <w:rPr>
          <w:rFonts w:ascii="Arial" w:hAnsi="Arial" w:cs="Arial"/>
          <w:b/>
          <w:b/>
          <w:i/>
          <w:i/>
          <w:sz w:val="22"/>
          <w:szCs w:val="22"/>
        </w:rPr>
      </w:pPr>
      <w:r>
        <w:rPr>
          <w:rFonts w:cs="Arial" w:ascii="Arial" w:hAnsi="Arial"/>
          <w:b/>
          <w:i/>
          <w:sz w:val="22"/>
          <w:szCs w:val="22"/>
        </w:rPr>
      </w:r>
    </w:p>
    <w:p>
      <w:pPr>
        <w:pStyle w:val="Normal"/>
        <w:numPr>
          <w:ilvl w:val="0"/>
          <w:numId w:val="0"/>
        </w:numPr>
        <w:spacing w:lineRule="auto" w:line="228"/>
        <w:jc w:val="center"/>
        <w:outlineLvl w:val="0"/>
        <w:rPr>
          <w:rFonts w:ascii="Arial" w:hAnsi="Arial" w:cs="Arial"/>
          <w:b/>
          <w:b/>
          <w:i/>
          <w:i/>
          <w:caps/>
          <w:sz w:val="22"/>
          <w:szCs w:val="22"/>
        </w:rPr>
      </w:pPr>
      <w:r>
        <w:rPr>
          <w:rFonts w:cs="Arial" w:ascii="Arial" w:hAnsi="Arial"/>
          <w:b/>
          <w:i/>
          <w:caps/>
          <w:sz w:val="22"/>
          <w:szCs w:val="22"/>
        </w:rPr>
      </w:r>
    </w:p>
    <w:p>
      <w:pPr>
        <w:pStyle w:val="Normal"/>
        <w:numPr>
          <w:ilvl w:val="0"/>
          <w:numId w:val="0"/>
        </w:numPr>
        <w:spacing w:lineRule="auto" w:line="228"/>
        <w:jc w:val="center"/>
        <w:outlineLvl w:val="0"/>
        <w:rPr>
          <w:b/>
          <w:b/>
          <w:caps/>
          <w:sz w:val="22"/>
          <w:szCs w:val="22"/>
        </w:rPr>
      </w:pPr>
      <w:r>
        <w:rPr>
          <w:b/>
          <w:caps/>
          <w:sz w:val="22"/>
          <w:szCs w:val="22"/>
        </w:rPr>
      </w:r>
    </w:p>
    <w:p>
      <w:pPr>
        <w:pStyle w:val="Normal"/>
        <w:numPr>
          <w:ilvl w:val="0"/>
          <w:numId w:val="0"/>
        </w:numPr>
        <w:spacing w:lineRule="auto" w:line="228"/>
        <w:jc w:val="center"/>
        <w:outlineLvl w:val="0"/>
        <w:rPr>
          <w:b/>
          <w:b/>
          <w:caps/>
          <w:sz w:val="22"/>
          <w:szCs w:val="22"/>
        </w:rPr>
      </w:pPr>
      <w:r>
        <w:rPr>
          <w:b/>
          <w:caps/>
          <w:sz w:val="22"/>
          <w:szCs w:val="22"/>
        </w:rPr>
      </w:r>
    </w:p>
    <w:p>
      <w:pPr>
        <w:pStyle w:val="Normal"/>
        <w:numPr>
          <w:ilvl w:val="0"/>
          <w:numId w:val="0"/>
        </w:numPr>
        <w:spacing w:lineRule="auto" w:line="228"/>
        <w:jc w:val="center"/>
        <w:outlineLvl w:val="0"/>
        <w:rPr/>
      </w:pPr>
      <w:r>
        <w:rPr>
          <w:b/>
          <w:sz w:val="22"/>
          <w:szCs w:val="22"/>
        </w:rPr>
        <w:t>Сведения о</w:t>
      </w:r>
      <w:r>
        <w:rPr/>
        <w:t xml:space="preserve">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w:t>
        <w:br/>
        <w:t>13 сентября 2015 года</w:t>
      </w:r>
    </w:p>
    <w:tbl>
      <w:tblPr>
        <w:tblW w:w="15465" w:type="dxa"/>
        <w:jc w:val="left"/>
        <w:tblInd w:w="-22" w:type="dxa"/>
        <w:tblLayout w:type="fixed"/>
        <w:tblCellMar>
          <w:top w:w="0" w:type="dxa"/>
          <w:left w:w="108" w:type="dxa"/>
          <w:bottom w:w="0" w:type="dxa"/>
          <w:right w:w="108" w:type="dxa"/>
        </w:tblCellMar>
      </w:tblPr>
      <w:tblGrid>
        <w:gridCol w:w="6254"/>
        <w:gridCol w:w="2645"/>
        <w:gridCol w:w="2645"/>
        <w:gridCol w:w="2645"/>
        <w:gridCol w:w="1276"/>
      </w:tblGrid>
      <w:tr>
        <w:trPr>
          <w:tblHeader w:val="true"/>
          <w:trHeight w:val="1901" w:hRule="atLeast"/>
        </w:trPr>
        <w:tc>
          <w:tcPr>
            <w:tcW w:w="6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right"/>
              <w:rPr>
                <w:b/>
                <w:b/>
                <w:color w:val="000000"/>
                <w:sz w:val="22"/>
                <w:szCs w:val="22"/>
              </w:rPr>
            </w:pPr>
            <w:r>
              <w:rPr>
                <w:b/>
                <w:color w:val="000000"/>
                <w:sz w:val="22"/>
                <w:szCs w:val="22"/>
              </w:rPr>
            </w:r>
          </w:p>
          <w:p>
            <w:pPr>
              <w:pStyle w:val="Normal"/>
              <w:ind w:right="567" w:hanging="0"/>
              <w:jc w:val="right"/>
              <w:rPr>
                <w:b/>
                <w:b/>
                <w:color w:val="000000"/>
                <w:sz w:val="22"/>
                <w:szCs w:val="22"/>
              </w:rPr>
            </w:pPr>
            <w:r>
              <w:rPr>
                <w:b/>
                <w:color w:val="000000"/>
                <w:sz w:val="22"/>
                <w:szCs w:val="22"/>
              </w:rPr>
              <w:t>Уровень выборов</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left="284" w:hanging="0"/>
              <w:rPr>
                <w:b/>
                <w:b/>
                <w:color w:val="000000"/>
                <w:sz w:val="22"/>
                <w:szCs w:val="22"/>
              </w:rPr>
            </w:pPr>
            <w:r>
              <w:rPr>
                <w:b/>
                <w:color w:val="000000"/>
                <w:sz w:val="22"/>
                <w:szCs w:val="22"/>
              </w:rPr>
              <w:t>Наименование политической партии</w:t>
            </w:r>
          </w:p>
        </w:tc>
        <w:tc>
          <w:tcPr>
            <w:tcW w:w="264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ыборы высших должностных лиц субъектов Российской Федерации</w:t>
            </w:r>
          </w:p>
        </w:tc>
        <w:tc>
          <w:tcPr>
            <w:tcW w:w="264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ыборы депутатов законодательных (представительных) органов государственной власти субъектов Российской Федерации</w:t>
            </w:r>
          </w:p>
        </w:tc>
        <w:tc>
          <w:tcPr>
            <w:tcW w:w="264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r>
      <w:tr>
        <w:trPr>
          <w:tblHeader w:val="true"/>
          <w:trHeight w:val="502"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2"/>
                <w:szCs w:val="22"/>
              </w:rPr>
            </w:pPr>
            <w:r>
              <w:rPr>
                <w:rFonts w:eastAsia="Calibri"/>
                <w:b/>
                <w:color w:val="000000"/>
                <w:sz w:val="22"/>
                <w:szCs w:val="22"/>
              </w:rPr>
            </w:r>
          </w:p>
        </w:tc>
        <w:tc>
          <w:tcPr>
            <w:tcW w:w="9211"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обращений от представителей политических партий / подтвердились</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Несколько политических  партий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1</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СПРАВЕДЛИВАЯ РОССИЯ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1</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 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 2</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Общественная организация - Всероссийская политическая партия "ЗАЩИТНИКИ ОТЕЧЕСТВА"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Общественная организация - Политическая партия "Партия Возрождения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КОММУНИСТИЧЕСКАЯ ПАРТИЯ РОССИЙСКОЙ ФЕДЕРАЦ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 4</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 2</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 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 8</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Всероссийская политическая партия "ЕДИНАЯ РОССИЯ"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 4</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1</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 5</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ПАТРИОТЫ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Российская объединенная демократическая партия "ЯБЛОКО"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 5</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Всероссийская политическая партия "ПРАВОЕ ДЕЛО"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Демократическая партия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Всероссийская политическая партия "Партия пенсионеров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КОММУНИСТИЧЕСКАЯ ПАРТИЯ КОММУНИСТЫ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 1</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 1</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Республиканская партия России - Партия народной свободы"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Общероссийская политическая партия "Народная партия "За женщин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ЛДПР - Либерально-демократическая партия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1</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 1</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Города России"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Политическая партия "Гражданская Платформа"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Общероссийская политическая партия "ВОЛЯ"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r>
      <w:tr>
        <w:trPr>
          <w:trHeight w:val="624" w:hRule="exact"/>
        </w:trPr>
        <w:tc>
          <w:tcPr>
            <w:tcW w:w="6254"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 xml:space="preserve">ВСЕРОССИЙСКАЯ ПОЛИТИЧЕСКАЯ ПАРТИЯ "РОДИНА" </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0</w:t>
            </w:r>
          </w:p>
        </w:tc>
        <w:tc>
          <w:tcPr>
            <w:tcW w:w="26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 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 0</w:t>
            </w:r>
          </w:p>
        </w:tc>
      </w:tr>
      <w:tr>
        <w:trPr>
          <w:trHeight w:val="624" w:hRule="exact"/>
        </w:trPr>
        <w:tc>
          <w:tcPr>
            <w:tcW w:w="6254"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сего обращений от представителей политических партий / подтвердились</w:t>
            </w:r>
          </w:p>
        </w:tc>
        <w:tc>
          <w:tcPr>
            <w:tcW w:w="2645" w:type="dxa"/>
            <w:tcBorders>
              <w:bottom w:val="single" w:sz="4" w:space="0" w:color="000000"/>
              <w:right w:val="single" w:sz="4" w:space="0" w:color="000000"/>
            </w:tcBorders>
            <w:vAlign w:val="center"/>
          </w:tcPr>
          <w:p>
            <w:pPr>
              <w:pStyle w:val="Normal"/>
              <w:jc w:val="center"/>
              <w:rPr/>
            </w:pPr>
            <w:r>
              <w:rPr>
                <w:b/>
                <w:color w:val="000000"/>
                <w:sz w:val="22"/>
                <w:szCs w:val="22"/>
              </w:rPr>
              <w:t>81 / 11</w:t>
            </w:r>
          </w:p>
        </w:tc>
        <w:tc>
          <w:tcPr>
            <w:tcW w:w="264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 / 3</w:t>
            </w:r>
          </w:p>
        </w:tc>
        <w:tc>
          <w:tcPr>
            <w:tcW w:w="264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 / 9</w:t>
            </w:r>
          </w:p>
        </w:tc>
        <w:tc>
          <w:tcPr>
            <w:tcW w:w="127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 / 23</w:t>
            </w:r>
          </w:p>
        </w:tc>
      </w:tr>
    </w:tbl>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w:t>
        <w:br/>
        <w:t xml:space="preserve"> субъектов Российской Федерации в единый день голосования 13 сентября 2015 года</w:t>
      </w:r>
      <w:r>
        <w:br w:type="page"/>
      </w:r>
    </w:p>
    <w:p>
      <w:pPr>
        <w:pStyle w:val="Normal"/>
        <w:jc w:val="center"/>
        <w:rPr>
          <w:b/>
          <w:b/>
          <w:bCs/>
          <w:color w:val="000000"/>
          <w:sz w:val="28"/>
          <w:szCs w:val="28"/>
        </w:rPr>
      </w:pPr>
      <w:r>
        <w:rPr>
          <w:b/>
          <w:bCs/>
          <w:color w:val="000000"/>
          <w:sz w:val="28"/>
          <w:szCs w:val="28"/>
        </w:rPr>
        <w:t>ПЕРЕЧЕНЬ</w:t>
      </w:r>
    </w:p>
    <w:p>
      <w:pPr>
        <w:pStyle w:val="Normal"/>
        <w:jc w:val="center"/>
        <w:rPr/>
      </w:pPr>
      <w:r>
        <w:rPr>
          <w:b/>
          <w:bCs/>
          <w:color w:val="000000"/>
          <w:sz w:val="28"/>
          <w:szCs w:val="28"/>
        </w:rPr>
        <w:t>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w:t>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597"/>
        <w:gridCol w:w="4026"/>
        <w:gridCol w:w="1894"/>
        <w:gridCol w:w="2263"/>
        <w:gridCol w:w="5618"/>
      </w:tblGrid>
      <w:tr>
        <w:trPr>
          <w:tblHeader w:val="true"/>
          <w:trHeight w:val="245"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убъект Российской Федераци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одерж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Кем заявле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ведения о подтверждении </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Принятые меры, краткое содержание принятого решения, иных документов и результатов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Алт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сутствии, по мнению заявителя, информирования избирателей муниципального образования "Чойский район" о дополнительных выборах депутата Республики Алтай шестого созыва по одномандатному избирательному округу №1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танов Евген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Республики Алтай Сведения о нарушении не подтвердились: установлено, что информирование осуществляется в установленные законом сроки, в предусмотренном законом объеме. Заявителю направлен соответствующий ответ 04.09.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ведение итогов в УИК № 3451 проводилось с нарушением избирательного законодательства: данные протокола не совпадают с подсчетом избирателей, который проводился в помещении для голосования самими кандидатами. Заявитель дважды обращался в ТИК принять меры – ничего не предпринят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дыев Альберт Фазы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Янаульский район, исх № 602/01-08 от 14.09.2015г.ТИК МР Янаульский район заявителю направлен ответ о том, что число избирателей по изб. участку Кармановский сельсовет МР Янаульский район составляет 1414 человек. Всего проголосовало 798 избирателей, 586 бюллетеней были признаны недействительными. Подсчет голосов из переносных и стационарных ящиков, а также составление итогового протокола производилось в порядке, установленном ст. 82 Кодекса РБ о выборах. Доводы жалобы своего подстверждения не нашли. В период дня голосования особых мнений и жалоб от заявителя в УИК и ТИК не поступало. Жалоба признана небобснованной и оставлена без удовлетворения. Исх. №395 от 16.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читает, что он как кандидат имел право назначить до 10 доверенных лиц в соответствии со ст. 44 ФЗ «О выборах депутатов Государственной Думы ФС РФ». Его доверенных лиц, направленных с документами в ИКГО г.Уфа 13.09.2015г., зарегистрировала комиссия позд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ГО г.Уфа, необходимо дать информацию до 15.00.18.09.2015г. Исх № 625/01-08 от 18.09.2015г.В ЦИК РФ и заявителю направлены ответы о том, что заявителем неверно приводятся нормы ФЗ ««О выборах депутатов Государственной Думы ФС РФ», не регламентирующие выборы депутатов Совета ГО г.Уфа РБ. В соответствии с ч. 3 ст. 55 Кодекса РБ о В зарегистрированный кандидат в депутаты представительного органа муниципального образования вправе иметь не более 5 доверенных лиц.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Вместе с тем, заявителем заявления о назначении доверенных лиц и заявления самих граждан о согласии быть доверенными лицами поступили в ИК ГО г.Уфа только в день голосования 13.09.2015г., ИКГО г.Уфйа вынесла решение о регистрации Штанько А.А.и Рахматова Р.Р. доверенными лицами заявителя. Исх. от 18.09.2015г. №№634/01-05,635/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УИК № 1905; «ТИК Ермекеевского района не реагирует на жалобы, ЦИК РБ завален нашими заявлени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даны ответы о том, что в ЦИК РБ за период избирательной кампании поступило 9 обращений Г.И. Султанова, все обращения признаны необоснованными и не подлежащими удовлетворению. 25 сентября 2015 года Рабочей группой ЦИК РБ по предварительному рассмотрению жалоб в составе члена Комиссии с правом решающего голоса и сотрудников Аппарата Комиссии с выездом на избирательный участок №1905 была рассмотрена жалоба заявителя, поступившая непосредственно в Комиссию и содержащая аналогичные доводы.В ходе проведенной проверки были опрошены члены участковой избирательной комиссии №1905 с правом решающего голоса, кандидаты в депутаты Совета сельского поселения Суккуловский сельсовет муниципального района Ермекеевский район Республики Башкортостан, наблюдатели, доверенные лица, члены участковой избирательной комиссии с правом совещательного голоса.Была проведена встреча с заявителем Султановым Г.И., кандидатом в депутаты Трифоновым В.И., наблюдателями Григорьевым В.В., Мастеровым А.В., рассмотрены доводы о нарушениях и разъяснены нормы избирательного законодательства. По доводам, приведенным в обращении, сообщаем следующее.УИК №1905 были составлены три акта о нарушениях избирательного законодательства кандидатом в депутаты Султановым Г.И., на основании которых вынесено решение об удалении Султанова Г.И. из помещения для голосования. Председателем УИК №1905 лицам, присутствующих при подсчете голосов, какие-либо угрозы не высказывались, подсчет голосов избирателей проводился в соответствии с требованиями статьи 82 Кодекса Республики Башкортостан о выборах. Места для членов УИК с правом совещательного голоса определены схемой помещения для голосования, утвержденной решением УИК избирательного участка №1905 №2 от 03.09.2015 года. В день голосования в помещении для голосования присутствовали член участковой избирательной комиссии №1905 с правом совещательного голоса Головина Т.Н. и член территориальной избирательной комиссии муниципального района Ермекеевский район Республики Башкортостан с правом совещательного голоса Тонких Р.А. Факт организованного подвоза избирателей кандидатом в депутаты Хакимовым Т.Ф. и доверенным лицом Салиховым М.Х. не подтвердился.Исх. от 06.10.2015г. №№ 697/01-05, 698/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на изб.участке села Карманого Янаульского района РБ: во время выборов на изб.участке находилась зам. главы администрации района Сафаргалиева Л.Г., всем руководила. На просьбу к председателю УИК озвучить и внести в протокол явку избирателей получили отказ.При подсчете голосов бюллетени из переносных урн и из стационарных урн вывалили в кучу и без оглашения начали считать, о чем была направлена жалоба в ТИК и прокуратуру, никакой реакции не последовал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дамшин Фиркат Фидаи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Янаульский район, доть ответ ЦИК РБ в срок до 30.09.2015г., исх.№ 653/01-08 от 25.09.2015г.В ЦИК РФ и заявителю направлены ответы о том, проведенной проверкой нарушения избирательного законодательства членами УИК № 3451 не установлены. Сафаргалеева Л.Ф. является членом УИК № 3451 с правом решающего голоса. Заявителю разъяснено, что подсчет голосов избирателей начинается сразу после окончания времени голосования и проводится без перерыва до установления итогов голосования. Установлено, что подсчет голосов избирателей производился в соответствии с требованиями ст.68 ФЗ «Об основных гарантиях избирательных прав и права на участие в референдуме граждан Российской Федерации». В УИК № 3451 в день голосования от присутствующих кандидатов в депутаты, наблюдателей жалоб и обращений не поступало, итоговый протокол подписан, особые мнения отсутствуют. Заявителю ТИК МР Янаульский район на его обращение от 14.09.2015г. бвл направлен ответ за исх. № 394. Исх от 07.10.2015г. №№ 706/01-05, 705/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изнать выборы недействительноыми и отменить итоги голосования на УИК № 1905 в связи с грубыми нарушениями избирательного законодательства:- при голосовании вне помещения председатель УИК Альмухаметова А.И. за 30 мин. до выезда не объявила об этом. Наблюдателям не предоставили равные возможности прибытия к месту голосования с выезжающими членами УИК.-по возвращении группы с округов №№1,6,4 своевременно не был составлен акт о голосовании вне помещения.-при подсчете голосов выходил и снова возвращался наблюдатель от ПП «Единая Россия»Салихов М.Х.-глава СП Хакимов Т.Ф.,являясь кандидатом и наблюдатель Салихов М.Х. подвозили на личном и служебном автомобилях избирателей округов №№4,6.-заявителя перед началом подсчета голосов незаконно удалили из помещения для голосования.-наблюдателям Мастерову А.В., Григорьеву В.В., кандидату в депутаты Трифонову В.И.председатель УИК запретила приближаться к столу, где производилась обработка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ЦИК РБ заявителю направлен ответ о том, что проведенной проверкой, организованной ЦИК РБ с выездом на изб.участок № 1905, установлено следующее. Председателем УИК № 1905 в соответствии с ч.6 ст. 80 Кодекса РБ о выборах предстоящий выезд членов УИК для голосования вне помещения объявлялся заблаговременно, не позднее чем за 30 минут до выезда. При выезде на голосование вне помещения по изб. округу № 1 кандидату в депутаты Султанову Г.И. и наблюдателю Григорьеву В.В. было объявлено, что они могут следовать за членами УИК. На всех последующих выездах присутствовали наблюдатели Григорьев В.В., Мастеров А.В.В соответствии с ч.17 ст. 80 Кодекса РБ о выборах УИК № 1905 составлены 6 актов о проведении голосования вне помещения. Наблюдатели Григорьев В.В. и Мастеров А.В. отказались подписать акты по изб. округам №№ 2-4, о чем УИК составлен акт. Места для членов УИК с правом совещательного голоса определены схемой помещения для голосования, утвержденной решением УИК избирательного участка №1905 №2 от 03.09.2015 года. УИК №1905 были составлены три акта о нарушениях избирательного законодательства кандидатом в депутаты Султановым Г.И., на основании которых вынесено решение об удалении Султанова Г.И. из помещения для голосования. В день голосования в помещении для голосования присутствовали член участковой избирательной комиссии №1905 с правом совещательного голоса Головина Т.Н. и член территориальной избирательной комиссии муниципального района Ермекеевский район Республики Башкортостан с правом совещательного голоса Тонких Р.А. Факт организованного подвоза избирателей кандидатом в депутаты Хакимовым Т.Ф. и доверенным лицом Салиховым М.Х. не подтвердился.Исх № 676/01-17 от 29.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УИК № 2025: в помещении для голосования проголосовало 263 избирателя, досрочно проголосовало 22, заявления для голосования вне помещения всего 1 поступило, а после выезда оказалось в урне 45 бюллетеней. Суммарное количество бюллетеней должно быть 330, но после закрытия участка оказалось 598 бюллетеней.«Победу одержал кандидат, которого жители улицы не разу не видел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ндуллин Марсель Рафи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Иглинский район, дать ответ ЦИК РБ в срок ло 30.09.2015г. исх.№652/014-08 от 25.09.2015г. В ЦИК РФ и заявителю были направлены ответы о том, что Марсель Рафилевич Гиндуллин являлся кандидатом в депутаты Совета сельского поселения Акбердинский сельсовет муниципального района Иглинский район Республики Башкортостан по одномандатному избирательному округу № 1, голосование по которому проводилось в УИК № 2025. Согласно итогового протокола УИК № 2025 по одномандатному избирательному округу № 1 голоса избирателей, поданных за каждого зарегистрированного кандидата, распределились следующим образом: Аравин А.М. – 45 голосов, Галеев И.Р. – 2, Гиндуллин М.Р. – 3, Гурьянов А.А. – 0, Мазитов М.Г. – 37 и Худинша И.А. – 12. Итоговый протокол подписан всеми членами УИК, особые мнения отсутствуют.         Жалоб в участковую, а также в территориальную избирательную комиссию муниципального района Иглинский район Республики Башкортостан в день голосования и до окончания подсчета голосов не поступало.сельск В соответствии с пунктами 11, 12 статьи 77 Федерального закона «Об основных гарантиях избирательных прав и права на участие в референдуме граждан Российской Федерации» после установления итогов голосования решение избирательной комиссии об итогах голосования может быть отменено только судом, если выявленные нарушения не позволяют с достоверностью определить действительную волю избирателей. Выборы депутатов Совета ого поселения Акбердинский сельсовет муниципального района Иглинский район Республики Башкортостан по одномандатному избирательному округу № 1 признаны состоявшимися и действительными. Обращение заявителя является необоснованным и оставлено без удовлетворения. Исх. от 09.10.2015г. №№ 716/01-17, 717/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ИК № 914: не выдали удостоверение наблюдателя. И.О. председателя УИК Ахметзанов Р.Г. не допускал заявителя к осуществлению прав и обязанностей наблюдателя. Действующий глава сельского поселения Евбулякский сельсовет МР Аскинский район Мусин И.М., являясь также кандидатом в депутаты агитировал за себя избирателей в день голосования у крыльца клуба, где расположена УИК. При подсчете голосов также были нарушения: у членов УИК были ручки, перед подсчетом не погасили неиспользованные бюллетени. Просит отменить итоговый протоко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дырова Венера Фаиз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скинский район, исх. № 617/01-08 от 16.09.2015г.ТИК МР Аскинский район направила заявителю ответ о том, что доводы жалобы не нашли своего подтверждения, нарушений избирательного законодательства не обнаружено. Выявлено, что стороны заявителя, как члена комиссии с правом совещательного голоса, были нарушения: заявитель выходила за пределы своих прав, имело место неоднократных попыток вмешательства в деятельность УИК (объяснительные Мусина И.М., избирателя Фаткуллина Ф.Н., и.о. председателя УИК). Вх. № 883 от 16.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тели д.Озерки Мелеузовского района: до обеда нам объявили одни результаты, после обеда все поменяли и сказали, что победил другой депутат. Все жители деревни в недоум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моленко Ири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Мелеузовский район, исх. № 639/01-08 от 21.09.2015г.ТИК МР Мелеузовский район заявителю направлен ответ о том, что действия УИК № 2572 в соответствии с избитательным законодательством. Итоговый протокол подписан всеми членами УИК, особых мнений не поступало. Жалоб в УИК и ТИК на действия УИК № 2572 не поступало. Выборы депутатов Совета сельского поселения Шевченковский сельсовет МР Мелеузовский район признаны состоявшимися и действительными. Исх. № 56 от 2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дители пошли голосовать, у них спросили, придет ли заявитель голосовать. Придя на голосование обнаружил, что за меня уже кто-то поставил подпись. Бюллетень заявителю дали.«А еще у нас вырубили связь на целые сутки». УИК заявителем не указ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ймуратов Рада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ИКГО г. Уфа запрошена информация о наличии аналогичных жалоб в ИКГО г.Уфа или в УИКи (срок – до 5.10.2015г.)В ЦИК РФ дана информация о том, что в день голосования и в последующие за ним дни в участковые избирательные комиссии, избирательную комиссию городского округа город Уфа, Центральную избирательную комиссию Республики Башкортостан аналогичные либо схожие с жалобой Шаймуратова Р. обращения по дополнительным выборам депутата Совета городского округа город Уфа не поступали. Также в обращении заявителем не указана участковая избирательная комиссия, в помещении которой якобы произошло нарушение избирательного законодательства.      Кроме того, в процессе проверки установлено, что в Регистре избирателей по Республике Башкортостан сведения об избирателе Шаймуратове Радамире отсутствуют. В обращении заявителя содержаться сведения, что его личные данные намеренно введены неверно.        На основании вышеизложенного обращение признано необоснованным. В соответствии с требованиями части 1 статьи 7, части 1 статьи 11 Федерального закона «О порядке рассмотрения обращений граждан Российской Федерации» гражданин в своем письменном обращении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В связи с тем, что заявителем в обращении не указаны номер участковой избирательной комиссии, наименование выборов, а также подлинные фамилия и адрес, по которому должен быть направлен ответ, проверка доводов обращения и дача ответа заявителю не предоставляются возможными. Исх. № от 13.10.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ИК № 1221: было запрещено вести фото-видеосъем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дульманов Раиль Абдулх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светы о том, что 13.09.2015г. Абдульманов Р.А. обратился с аналогичным заявлением в суд. Решением Белебеевского районного суда РБ от 13.09.2015г. в удовлетворении заявления было отказано, решение УИК № 1221 о видеосъемке признано законным и не подлежащим отмене. В соответствии с ч.8 ст. 91 Кодекса РБ о выборах в случае вынесения судом решения по существу жалобы комиссия прекращает ее рассмотрение. Исх. от 14.09.2015г №№ 600/01-05, 601/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на изб.участке села Карманого Янаульского района РБ: заявитель совместно с кандидатом Садыевым А.Ф. и наблюдателями Ахатовой и Саляховым вели учет явки избирателей – явка составила 277 человек. На просьбу к председателю УИК озвучить и внести в протокол явку избирателей получили отказ.Во время выборов на изб.участке находилась зам. главы администрации района Сафаргалиева Л.Г., всем руководила. При подсчете голосов бюллетени из переносных урн и из стационарных урн вывалили в кучу и без оглашения начали считать, о чем была направлена жалоба в ТИК и прокуратуру, никакой реакции не последовал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дамшин Фиркат Фидаи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ЦИК РБ заявителю направле ответы о том, проведенной проверкой нарушения избирательного законодательства членами УИК № 3451 не установлены. Сафаргалеева Л.Ф. является членом УИК № 3451 с правом решающего голоса. Заявителю разъяснено, что подсчет голосов избирателей начинается сразу после окончания времени голосования и проводится без перерыва до установления итогов голосования. Установлено, что подсчет голосов избирателей производился в соответствии с требованиями ст.68 ФЗ «Об основных гарантиях избирательных прав и права на участие в референдуме граждан Российской Федерации». В УИК № 3451 в день голосования от присутствующих кандидатов в депутаты, наблюдателей жалоб и обращений не поступало, итоговый протокол подписан, особые мнения отсутствуют. Заявителю ТИК МР Янаульский район на его обращение от 14.09.2015г. бвл направлен ответ за исх. № 394. Исх от 07.10.2015г. № 705/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ых участках помимо сотрудников полиции присутствуют сотрудники ЧОП «Сафети-Тэк», обратился с соответствующей жалобой в УИК, после обращения данные нарушения не устране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ГО г.Уфа, исх. № 590/01-08 от 13.09.2015г.ИКГО г.Уфа заявителю направлен ответ о том, что обращение признано необоснованным. Решением комиссии №69/15 от 19.08.2015г. «Об обеспечении охраны помещений и технологического оборудования в помещениях участковых избирательных комиссий в день голосования на дополнительных выборах» определено поручить ТИК Калининского района г.Уфы заключить договор на оказание услуг по охране помещений и технологического оборудования в помещениях УИК в день голосования. Т.о. привлечение сотруднаков ЧОП «Сафети-Тэк» осуществлено в рамках делегированных ТИК Калининского района г.Уфы полномочий. Исх № 91 от 1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редакторов газет «Бирская правда» и «Победа» направить своих корреспондентов в д.Чишма и Кузово на встречу с активисткой и наблюдателем Янубековой С. Выражает недовольство кандидатом в депутаты, действующим главой Чишминского сельсовета Бирского района Иликбаевым В.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ксандров Вячесла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Бирский район, исх. №620/01-08 от 16.09.2015г.ТИК МР Бирский район заявителю направлен ответ о том, что Иликбаев В.И. является избранным депутатом Совета сельского поселения Чишминский сельсовет МР Бирский район по одномандатному изб. округу № 9, ланный округ расположен на территории изб. участка № 1444. Члены УИК № 1444 с правом решающего голоса не имеют родственных связей с Иликбаевым В.И., поппадающих под ограничения, установленные пп. « к» п. 1 ст. 29 ФЗ «Об основных гарантиях избирательных прав и права на участие в референдуме граждан Российской Федерации». Жалоб на УИК № 1444 о факткх нарушения изб. законодательства, процедуры подсчета голосов от наблюдателей, членов комиссии с правом совещательного голоса в УИК и ТИК не поступало. Исх № 251 от 18.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 РБ: просит отменить решение комиссии об отказе в регистрации кандидата в депутаты Совета городского округа город Уфа РБ третьего созыва по одномандатному избирательному округу №2 Золотарева Виктора Семен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умкин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рассмотрев его заявление, ЦИК РБ принято постановление «Об отмене решения избирательной комиссии городского округа город Уфа РБ от 22 июля 2015 года № 48/15 «Об отказе в регистрации кандидата в депутаты Совета городского округа город Уфа РБ третьего созыва по одномандатному избирательному округу № 2 Золотарева В.С.№ от 28 июля 2015 года № 120/1-5. Указанное постановление также направлено заявителю. Исх. № 411/01-15 от 28.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МР Гафурийский район РБ: просит отменить решение ТИК МР Гафурийский район об отказе в регистрации заявителя кандидатом в депутаты Совета сельского поселения Саитбабинский сельсовет МР Гафурийский район по одномандатному избирательному округу № 1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фин Фарит Фахразиевич,Самовыдвиженец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 ч.4 ст. 48 Кодекса РБ о выборах все документы для регистрации кандидата на выборах в органы местного самоуправления представляются в избирательную комиссию не позднее чем через 20 дней после официального опубликования (публикации) решения о назначении выборов. Решение о назначении выборов депутатов Совета сельского поселения Саитбабинский сельсовет МР Гафурийский район РБ опубликовано 27 июня 2015 г. в газетах «Звезда», «Табын», № 73-74. Подписные листы представлены заявителем в ТИК 19 июня 2015г., что является нарушением ч.3 ст. 47, ч.4 ст. 48 Кодекса РБ о выборах. В соответствии с ч.1.1 ст. 51 Кодекса РБ о выборах кандидат не имеет права вносить уточнения и дополнения в подписные листы с подписями избирателей. Исх № 421/01-17 от 31.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МР Уфимский район РБ: просит отменить решение ТИК МР Уфимский район об отказе в регистрации заявителя кандидатом в депутаты Совета сельского поселения Русско-Юрмашевский сельсовет МР Уфимский район по одномандатному избирательному округу № 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иков Илшат Ахуньянович,Самовыдвиженец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 ч.2 ст.47 Кодекса РБ о выборах подписные листы изготавливаются и оформляются по форме согласно приложению № 5 к Кодексу, из реквизитов которой следует, что в подписных листах кандидат обязан указать место работы, занимаемую должность или род занятий. Указание в подписном листе сведений о кандидате не в полном объеме согласно п.8 ч.9 ст. 49 Кодекса является основанием признания всех подписей избирателей в подписном листе недействительными. В соответствии с ч.1.1 ст. 51 Кодекса кандидат не имеет права вносить уточнения и дополнения в подписные листы. Исх. № 424/01-17 от 31.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законности отказа заявителю в регистрации кандидатом в депутаты Совета сельского поселения Казадаевский сельсовет МР Стерлитамакский райо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сыров Руслан Тимергалеевич,Самовыдвиженец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прокуратуру и заявителю направлены ответы о том,что в соответствии с ч.3 ст. 47 Кодекса РБ о выборах на выборах в органы местного самоуправления подписи могут собираться со дня, следующего за днем уведомления комиссии о выдвижении кандидата. Заявление о согласии баллотироваться представлено в комиссию 16.07.2015г. Подписи собраны заявителем также 16.07.2015г., что является нарушением избирательного законодательства и согласно п.1 ч.9 ст. 49 Кодекса РБ о выборах влечет признание подписей недействительными.Исх.№ 451/01-11 от 11.08.2015г. Исх.№ 446/01-17 от 10.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вещает ЦИК РБ о том, что в период с 10 по 30 число каждого месяца в Суккуловском сельском поселении Ермекеевского района большое число жителей уезжают на работу вахтовым методом, тем самым лишаются возможности проголосовать на выборах депутатов в местные органы в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о ст. 79.1 Кодекса РБ о выборах на выборах в органы местного самоуправления предусмотрено досрочное голосование, которое проводится за 10 дней до дня голосования. Исх. № 462/01-17 от 1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МР Белокатайский район: Ахмадиев Г.А., являющийся членом КПРФ, зарегистрирован кандидатом в депутаты Совета сельского поселения Яныбаевский сельсовет, выдвинут партией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тлугужин Юнир Галимья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решением ТИК МР Белокатайский район РБ от 07.09.2015г. № 1068 регистрация кандидата в депутаты Совета сельского поселения Яныбаевский сельсовет муниципального района Белокатайский район РБ по одномандатному округу № 4 Ахмадиева Гаптелхака Авхадиевича аннулирована на основании его личного заявления от 07.09.2015г. Исх. № 562/01-15 от 1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ИК Кармаскалинского сельсовета: не раздали пригласительные для ознакомления со списком избирателей и пригласительные на выборы, «глава сельсовета каждый день контролирует как идет голосование – досрочн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ысов Олег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Уфимского района, исх. № 572/01-08 от 12.09.2015г.Согласно ответа ТИК (вх.858 от 12.09.2015г.), пригласительные на выборы розданы до 9 сентября 2015г., вывешены информационные листы со списками кандидатов. Установлено, что ФИО заявителя не значится среди избирателей сельского посе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нбекова А.М., которая является кандидатом в депутаты и управделами администрации Шабагишского сельсовета, по телефону избирательного участка «заставляла» избирателя проголосовать досрочно в присутствии двух членов У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брагимов Рамиль Уралбек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Куюргазинский район РБ, для дачи ответа до 14.00 13.09.2015, исх .№ 578/01-08 от 12.09.2015г.ТИК МР Куюргазинский район заявителю направлен ответ о том, что проведена проверка: Ханбековой А.М. дано объяснение, согласно которого она находилась 12.09.2015г. в помещении УИК № 2518 с целью уточнения информации о времени досрочного голосования. В 11.45 Ханбекова А.М. позвонила со стационарного телефона своей дочери, являющейся избирателем на изб. участке № 2518 и сообщила ей о времени досрочного голосования в этот день. Так как избирательным законодательством избирателям не запрещено информировать своих близких родственников о сроках и порядке совершения избирательных действий, полученных в результате разьяснения избирательными комиссиями, нарушений закона не установлено. Исх. № 16 от 18.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в УИК № 1905 в день голосования: Председатель ТИК МР Ермекеевский район «сказал, что наши заявления будут рассматриваться в течении месяца. Начинаем сбор подписей избирателей по вопросу недовери результатами итоговых протоколов УИК № 1905». Просит провести повторные выборы. Заявитель был незаконно удален в 19ч.45мин. из УИК. Наблюдатели далеко находились от стола подсчета голосов. Результат за Хакимова Т.Ф.(нынешний глава СП) – 81 голос, его соперник -0 голосов.Содержимое 3 –х переносных урн высыпали в общую кучу, потом стали сортировать по стопкам, затем высыпали бюллетени со стационарных урн. Наблюдатели находились далеко, ничего не видели. В помещение, где считали, многократно заходили и выходили посторонние люд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Ермекеевский район, исх. № 630/01-08 от 18.09.2015г.ЦИК РБ заявителю направлен ответ о том, что проведенной проверкой, организованной ЦИК РБ с выездом на изб.участок № 1905, установлено следующее. Председателем УИК № 1905 в соответствии с ч.6 ст. 80 Кодекса РБ о выборах предстоящий выезд членов УИК для голосования вне помещения объявлялся заблаговременно, не позднее чем за 30 минут до выезда. При выезде на голосование вне помещения по изб. округу № 1 кандидату в депутаты Султанову Г.И. и наблюдателю Григорьеву В.В. было объявлено, что они могут следовать за членами УИК. На всех последующих выездах присутствовали наблюдатели Григорьев В.В., Мастеров А.В.В соответствии с ч.17 ст. 80 Кодекса РБ о выборах УИК № 1905 составлены 6 актов о проведении голосования вне помещения. Наблюдатели Григорьев В.В. и Мастеров А.В. отказались подписать акты по изб. округам №№ 2-4, о чем УИК составлен акт. Места для членов УИК с правом совещательного голоса определены схемой помещения для голосования, утвержденной решением УИК избирательного участка №1905 №2 от 03.09.2015 года. УИК №1905 были составлены три акта о нарушениях избирательного законодательства кандидатом в депутаты Султановым Г.И., на основании которых вынесено решение об удалении Султанова Г.И. из помещения для голосования. Жалоб от избирателей и членов УИК в ТИК МР Ермекеевский район не поступало.Фактов нарушения избирательного законодательства УИК № 1905 не установлено . Исх. № 676/01-17 от 29.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результатов голосования, в связи с тем, что заявитель не прошл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пенко Вер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Мелеузовский район, исх № 708/01-08 от 07.10.2015г.ТИК МР Мелеузовский район заявителю направлен товет о том, что действия УИК № 2572 осуществлялись в соответствии с избирательным законодательством. Итоговый протокол подписан всеми членами УИК, особых мнений не приложено. В течении дня голосования жалоб в УИК № 2572 и в ТИК МР Мелеузовский район не поступало. Выборы депутатов Совета сельского поселения Шевченковский сельсовет МР Мелеузовский район признаны состоявшимися и действительными. Исх. № 60 от 08.10.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ам комиссий с правом совещательного голоса на избирательных участках №№33,42,46 отказано в ознакомлении со списками лиц, проголосовавших досрочно и с их заявлени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фин Булат Анва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ГО г.Уфы (исх.№587/01-08 от 13.09.15г.)Заявителю ИКГО г.Уфа направлен ответ о том, что проведенной проверкой установлено, что доводы жалобы не подтвердились, поскольку решения по заявлениям заявителя УИК были своевременно приняты о овучены заявителю жалоб. Избирательными комиссиями не чинились препятствия в получении данных, указанныхв жалоб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комиссия отказала заявителю письменно его уведомить о недостатках в представленных им документах, так как выдвижение его Башкирским региональным отделением ПП РОДРП «Яблоко» признано несостоявшимся. Просит вынести решение по признанию законности выдвижения избирательным объединением Золотарева В.С. кандидатом в депутаты Совета городского округа г.Уфа РБ третье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 требованиями ст.35 ФЗ «Об основных гарантиях избирательных прав и права на участие в референдуме граждан РФ» вопросы проверки соответствия выдвижения кандидатов требованиям ФЗ «О политических партиях» и избирательного законодательства относятся к компетенции организующей выборы избирательной комиссии. В вязи с тем, что ИК ГО г.Уфа РБ какие- либо решения о законности выдвижения БРО ПП «Яблоко» кандидатов на дополнительных выборах депутатов Совета городского округа город Уфа РБ третьего созыва не принимались, отсутствует предмет рассмотрения. Исх. № 396/01-17 от 22.07.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МР Ишимбайский район отказала заявителю в регистрации кандидатом в депутаты Совета сельского поселения Урман-Бишкадакского сельсовета МР Ишимбайский район по избирательному округу № 6. «Как после этих действий по отношению к перспективным кандидатам можно ожидать честных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супов Тагир Харисович,Самовыдвиженец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 ч.2 ст.47 Кодекса РБ о выборах подписные листы изготавливаются и оформляются по форме согласно приложению № 5 к Кодексу, из реквизитов которой следует, что в подписных листах кандидат обязан указать дату рождения. Указание в подписном листе сведений о кандидате не в полном объеме согласно п.8 ч.9 ст. 49 Кодекса является основанием признания всех подписей избирателей в подписном листе недействительными. В соответствии с ч.1.1 ст. 51 Кодекса кандидат не имеет права вносить уточнения и дополнения в подписные листы. Исх. № 428/01-17 от 0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ят проверить «представленные документы кандидатов в депутаты Суккуловского сельского Совета всех округов, сданные в ТИК МР Ермекеевский район и назначить повторное выдвиж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ьмухаметов А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ям направлен ответ о том, что согласно ст.38 ФЗ «Об основных гарантиях избирательных прав и права на участие в референдуме граждан РФ» вопросы проверки соответствия порядка выдвижения кандидатов, списка кандидатов требованиям избирательного законодательства и принятие решений о регистрации кандидатов либо от отказе в регистрации относятся к компетенции соответствующей избирательной комиссии. Организующей выборы депутатов представительных органов сельских поселений на территории района является ТИК МР Ермекеевский район РБ, на которую возложены полномочия избирательных комиссий сельских поселений МР Ермекеевский район.В связи с тем, что в обращении не указаны конкретные факты и обстоятельства, подтверждающие совершение членами ТИК нарушений избирательного законодательства, отсутствует предмет рассмотрения. Согласно п.29 ст 38 ФЗ повторное выдвижение кандидата на тех же выборах возможно в случае отказа в регистрации при соблюдении установленных законом порядка и сроков выдвижения кандидатов. В соответствие с ч.4 ст. 43, ч.4 ст.44 Кодекса РБ о выборах самовыдвижение кандидатов, а также выдвижение кандидатов избирательным объединением при выборах в органы местного самоуправления может производиться не позднее чем через 20 дней после официального опубликования (публикации) решения о назначении выборов. Исх .№ 403/01-17 от 27.07.2015 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сообщить, когда будет рассмотрена жалоба от 04.08.2015г. (вх. № 38 от 05.08.2015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рассмотрение поступивших обращений осуществляется Центральной избирательной комиссией Республики Башкортостан в сроки, установленные пунктом 4 статьи 20 Федерального закона «Об основных гарантиях избирательных прав и права на участие в референдуме граждан Российской Федерации». Исх.№ 457/01-17 от 12.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МР Зилаирский район не выплатила заявителю предусмотренный ФЗ № 138 «Об обеспечении конституционных прав граждан РФ избирать и быть избранными в органы местного самоуправления» средний месячный заработок за время неоплаченного отпуска, предоставленного ему после регистрации кандидатом в депутаты Совета муниципального района Зилаирский район по изб. округу № 3 на выборах в 2014 год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офимов Валерий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прокуратуру Зилаирского района и заявителю направлены ответы о том, что в соответствии со статьей 1 Федерального закона «Об обеспечении конституционных прав граждан Российской Федерации избирать и быть избранными в органы местного самоуправления» указанный закон применяется в случае, 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В связи с тем, что принятый 6 декабря 2006года Кодекс Республики Башкортостан о выборах определяет порядок проведения выборов органов государственной власти Республики Башкортостан, а также органов местного самоуправления, положения Федерального закона «Об обеспечении конституционных прав граждан Российской Федерации избирать и быть избранными в органы местного самоуправления» при проведении выборов депутатов представительного органа муниципального района, городского округа, представительного органа сельского поселения не применяются.Федеральный закон «Об основных гарантиях избирательных прав и права на участие в референдуме граждан Российской Федерации», а также Кодекс Республики Башкортостан о выборах не предусматривают сохранение за кандидатом среднего месячного заработка на период его участия в избирательной кампании. Расходование средств, выделенных на подготовку и проведение выборов, производится на цели, определенные избирательным законодательством. В соответствии со статьей 73 Кодекса Республики Башкортостан о выборах финансирование избирательными комиссиями расходов по компенсационным выплатам кандидатам, находящимся на государственной или муниципальной службе, либо работающим в средствах массовой информации, освобожденным от выполнения должностных или служебных обязанностей на время их участия в выборах, не предусмотрено.Законные основания для удовлетворении обращения отсутствуют. Исх. от 20.08.2015г. №№.478/01-17, 479/01-1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Лемезинского сельского поселения, бывший глава сельского поселения Лемезинский сельский совет Иглинского района Хасанов Фаниль Фаязович, имеет непогашенную судимость ( ч.3 ст.160 и ч.2 ст. 292 УК РФ). Просит снять его с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мзин Расих Радик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Руководителю Администрации Главы РБ направлены ответы о том, что решением ТИК МР Иглинский район РБ от 31.08.2015г. № 1382 регистрация кандидата в депутаты Совета сельского поселения Лемезинский сельсовет муниципального района Иглинский район РБ по одномандатному округу № 7 Хасанова Фаниля Фаязовича аннулирована. Исх. № 523/01-17 от 01.09.2015г., № 522/01-10 от 0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НТ «Тихие зори» Зубовского с/с Уфимского района зарегистрировано более 100 семей, информация о местных выборах отсутствует. Жалоба на действия администрации МР Уфимский район: не делает дорогу, не проводят газ, нет детской площадк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ибуллин Вячеслав Рина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МР Уфимский район РБ.Исх. № 520/01-08 от 01.09.2015г.ТИК МР Уфимский район заявителю направлен ответ о том, что о избирательных действиях избирателей информирует ТИК, материалы размещаются в газете «Уфимские нивы», на сайтах администрации МР Уфимский район и ТИК. Избиратели, проживающие в СНТ «Тихие зори», будут приглашены на сверку списков избирателей и на голосование членами УИК пригласительными. Исх. № 37 от 0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ят организовать проверку и принять срочные меры: бывший глава Лемезинского с/п Иглинского района Хасанов Ф.Ф. баллотируется в депутаты, хотя имеет судим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еев Ф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ям направлен ответ о том, что решением ТИК МР Иглинский район РБ от 31.08.2015г. № 1382 регистрация кандидата в депутаты Совета сельского поселения Лемезинский сельсовет муниципального района Иглинский район РБ по одномандатному округу № 7 Хасанова Фаниля Фаязовича аннулирована. Исх. № 524/01-17 от 0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ражают недовольство зарегистрированными кандидатами: «граждане нескольких сел Тюменяковского сельсовета лишены права участвовать в управлении делами своих сел», а также зарегистрированным кандидатом в депутаты Совета Тюмяковского сельсовета по изб. округу № 10 Фатиховым А.Х. – «недостойного и не оправдавшего доверие сельских гражд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пов Л М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Туймазинский район, исх. № 561/01-08 от 10.09.2015г.ТИК МР Туймазинский район заявителю направлен ответ о том, что в соответствии с приложением №3.11 к закону РБ «О границах, статусе и административных центрах муниципальных образований в РБ» село Райманово и часть села Агиртамак входят в границы муниципального образования Тюменяковский сельсовет.По МО Тюменякский сельсовет выдвинулось 20 кандидатов, в том числе кандидатов выдвинули ПП «Альянс зеленых и социал-демократов», БРО ВПП «Единая Россия».10 кандидатов выдвинулись в порядке самовыдвижения. Фактов препятствия граждан при выдвижении кандидатов отсутствуют. Исх. №706 от 1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доследственную проверку на предмет наличия состава преступления, предусмотренного ст.ст. 142, 143УК РФ «фальсификация итогов голосования», так как проведено досрочное голосование, в нарушении ст.65 ФЗ «Об основных гарантиях избирательных прав и права на участие в референдуме граждан Российской Федерации» ( в редакции от 31.05.2010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ям направлен ответ о том, что согласно Федерального закона от 05.05.2014 № 95-ФЗ «О внесении изменений в Федеральный закон «Об основных гарантиях избирательных прав и права на участие в референдуме граждан Российской Федерации» статья 65 указанного закона изложена в новой редакции. В соответствии с пунктом 2 статьи 65 Федерального закона № 67-ФЗ при проведении выборов в органы государственной власти, в органы местного самоуправления, если законом не предусмотрено голосование по открепительным удостоверениям,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должна быть предоставлена возможность проголосовать досрочно.   Федеральный закон № 95-ФЗ был опубликован в Российской газете 7 мая 2014 года и вступил в силу со дня его официального опубликования. Исх № 679/01-17 от 3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 РБ: просит отменить решения комиссии от 31.07.2015г.: об отказе в регистрации кандидата в депутаты Совета городского округа город Уфа РБ третьего созыва по одномандатному избирательному округу №2 Золотарева Виктора Семеновича, об отказе в заверении списка кандидатов, об отказе в регистрации уполномоченных представи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умкин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Б и заявителям направлен ответ о том, что ЦИК РБ по итогам рассмотрения обращения 14.08.2015г. приняты постановления: «О жалобе Наумкина С.А., Золотарева В.С. об отмене решения избирательной комиссии городского округа город Уфа РБ от 31.07.2015г. № 58/15 «Об отказе в регистрации кандидата в депутаты Совета ГО г. Уфа РБ третьего созыва по одномандатному избирательному округу № 2 Золотарева В.С.» № 123/20-5, «О решениях избирательной комиссии ГО г.Уфа РБ от 31.07.2015г. №56/15 «Об отказе в заверении списка кандидатов, выдвинутых БРО ПП «РОДП ЯБЛОКО», № 57/15 «Об отказе в регистрации уполномоченного представителя БРО ПП «РОДП ЯБЛОКО» Полякова Э.А.». Исх. № 464/014-17 от 14.08.2015г.Вышеуказанные постановления ЦИК РБ были незамедлительно отправлены в ИК ГО г.УфА на исполнение. Исх.№466/01-18 от 14.08.2015г.Ответ в ЦИК РФ-исх. № 465/01-05 от 1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председателя ИКГО г.Уфа Г.Л. Майорова:им даются незаконные указания председателям участковых комиссий, им же рассматриваются жалобы на нарушения избирательного законодательства, которые поступают ему от лиц, чьи интересы нарушаю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направлен ответ о том, что заявителем не приведены конкретные факты нарушений избирательного законодательства председателем ИКГО г.Уфа Майоровым Г.Л. Нарушений избирательного законодательства не установлено. ИКГО г.Уфа все поступившие жалобы рассматривались в порядке, предусмотренном п.4 ст 20, п. 6 ст.75 ФЗ «Об основных гарантиях избирательных прав и права на участие в референдуме граждан Российской Федерации». Исх. № от 594/01-05 от 14.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ы УИК № 1444 являются родственниками кандидата в депутаты, действующего главы Чишминского сельсовета Бирского района Иликбаев В.И. Управделами сельского поселения Асмаева И.П. оказывала помощь самовыдвиженцам: «помогала» заполнить подписные листы, давала паспортные данны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йдамиров Гав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Ф направлены ответы о том, что ТИК не проверяла наличие родства между кандидатами, т.к. изб. законодательство не устанавливает таких ограничений. Иликбаев В.И. является зарегистрированным кандидатом по изб. округу № 9, Асмаева И.п. является зам.председателя УИК № 1443 (изб. округа №№ 1-5). Председатель УИК № 1444 Иванова З.М. не является близкой родственницей Иликбаева В.И. Фактов нарушений изб. законодательства в ходе сбора подписей избирателей не установлено. Исх. от 03.09.2015г.№№ 529/01-05, 530/01-0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на УИК, ра сположенный в школе № 157: распространятся агитационные материалы «Единой России», осуществляется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веты о том, что проверкой установлено, что УИК №№ 44,45.46 вручалась сувенирная продукция избирателям, которые голосуют впервые или достигшим возраста 80 лет. Указанная продукция изготовлена по заказу и за счет средст ИКГО г. Уфа, при этом она не содержит официальной символики, установленной Уставом ВПП «ЕДИНАЯ РОССИЯ». Агитационнык материалы в помещениях УИК №№44-46 и в 50 метрах от входа в эти здания не обнаружены. Исх. от 16.09.2015г. №№611/01-05, 612/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дсчету заявителя на УИК № 765 проголосовало не более 600 человек, «а оказалось, что пришли более 1000 человек». Просит проверить «всех пофамильно проголосовавших и провести повторные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яутдинов Абузар Абуталип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веты о том, что УИК № 765 проводила голосование по трем одномандатным избирательным округам: Северному округу № 1, Ленинскому округу № 2 и Учалинскому округу № 3. Количество избирателей, включенных в списки избирателей по вышеуказанным избирательным округам, составило 1996 человек, проголосовало в помещении УИК № 765 - 1020 человек.          Согласно итогового протокола УИК № 765 по Северному одномандатному избирательному округу № 1 голоса избирателей, поданных за каждого зарегистрированного кандидата, распределились следующим образом: Агзамова Р.М. – 80 голосов, Галяутдинов А.А. - 101, Гарипов Л.М. – 156, Хайруллин С.Г. – 56. Итоговый протокол подписан всеми членами УИК, особых мнений не приложено. Жалоб в участковую, а также в территориальную комиссии на действия членов УИК № 765 в день голосования и до окончания подсчета голосов не поступало.          В соответствии с пунктами 11, 12 статьи 77 Федерального закона «Об основных гарантиях избирательных прав и права на участие в референдуме граждан Российской Федерации» после установления итогов голосования решение избирательной комиссии об итогах голосования может быть отменено только судом, если выявленные нарушения не позволяют с достоверностью определить действительную волю избирателей. Выборы по Северному одномандатному избирательному округу № 1 признаны состоявшимися и действительными.           На основании вышеизложенного законные основания для удовлетворения обращения отсутствуют.№ 654/01-05, № 655/01-17 от 25.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в УИК № 3107:от кандидатов в депутаты собирали деньги, якобы на подарки впервые голосующим.«При голосовании вне помешщения заходили ко всем подряд и заставляли писать заявления задним числом. Таким образом создали явное преимущество Гибадуллину Р.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рсанов Витал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МР Учалинский район, исх № 644/01-08 от 22.09.2015г.ТИК МР Учалинский район заявителю направлен ответ о том, что голосование УИК № 3107 вне помещения проводилось по тем гражданам, которые изьявили такое желание, написав соответствующее заявление. Устных и письменных заявлений от заявителя в ТИК МР во время проведегия выборов не поступало. Оснований, предусмотренных ч.7 ст. 84 Кодекса РБ о выборах, для признания выборов недействительными не имеется. Исх № 69 от 29.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дсчету заявителя на УИК № 765 проголосовало не более 600 человек, «а оказалось, что пришли более 1000 человек». Просит проверить «всех пофамильно проголосовавших и провести повторные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яутдинов Абузар Абуталип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бзелиловский район, исх № 606/01-08 от 15.09.2015г.ТИК МР Абзелиловский район заявителю направлен ответ о том, что всеми сленами УИК № 765 подписаны итоговые протоколы (где проводилось голосование по 3 одномандатным округам). В УИК до подписания итоговых протоколов и в ТИК МР Абзелиловский район жалоб от заявителя не поступало. Оснований для отмены решеня комиссии об итогах голосования не имеется. Заявителю разъяснено, что в соответствии с. 1.1 ст.77 ФЗ «Об основных гарантиях избирательных прав и права на участие в референдуме граждан Российской Федерации» указанное решение избирательной комиссии может быть отменено только судом. Исх. № 695 от 22.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отменить итоги выборов по УИК № 3081, вскрыть и пересчитать избирательные бюллетени. При подсчете голосов были нарушения:член УИК Новикова С.А. считала бюллетени с ручкой в руках, комиссия три раза пересчитывала бюллетени. Заявитель обращался в ТИК МР Уфимский район с заявлением о пересмотре итогов на УИК № 3081, его заявление оставлено без рассмотр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ибуллин Радик Раши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Уфимский район, исх. № 621/01-08 от 17.019.2015г.ТИК МР Уфимский район заявителю направлен ответ о том, что итоговый протокол УИК № 3081 подписан, жалоб в УИК не поступало, особых мнений к итоговому протоколу не прикладывалось. В связи с этим у ТИК не имелось оснований для вынесения решения о пересмотре итогов выборов, вскрытия опечатанных пачек с бюллетенями и пересчете бюллетеней. В удовлетворении жалобы ТИК отказано. Исх. № 63 от 2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 слов потенциального избирателя Яковлева Л.Н., зарегистрированный кандидат в депутаты Совета сельского поселения Чесноковский сельсовет Уфимского района, 05.09.2015г. лично осуществляла раздачу информационных уведомлений о выборах, подготовленных избирательной комиссией».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таев Искандер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Уфимский район. Исх.№ 546/01-08 от 08.09.2015г.ТИК МР Уфимский район заявителю направлен ответ о том, что согласно проведенной проверки (объяснительная кандидата в депутаты Совета сельского поселения Чесноковский сельсовет Яковлевой Л.Н. приложена) факты, изложенные в его обращении не нашли своего подтверждения.Исх. № 48 от 09.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дседатель УИК № 1905 в д.Суккулово Ермекеевского района отказался взять на голосование вне помещения двух наблюдателей, в т.ч. наблюдателя от ПП КПРФ. Кроме этого на участке УИК № 1905 находится глава местной администрации, который контролирует ход голосования. Просит принять соответствующие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тлугужин Юнир Галимья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Ермекеевский район для немедленного рассмотрения и при необходимости принятия мер по устранению нарушений избирательного законодательства. Исх .№ 580/01-08 от 13.09.2015г.ТИК МР Ермекеевский район заявителю направлен ответ о том, что нарушений избирательного законодательства на УИК № 1905 не было допущено. В указанное время на участке находился председатель ТИК. В УИК № 1905 было объявлено о проведении голосования вне помещения. Наблюдателей от БРО ПП КПРФ в УИК № 1905 не было, поэтому не допустить наблюдателей БРО ПП КПРФ председатель УИК № 1905 не мог ввиду их отсутствия на участке. Глава сельского поселения Хакимов т.Ф. находится на изб. участке, т.к. он является зарегистрированным кандидатом в депутаты Совета сельского поселения Суккуловский сельсовет МР Ермекеевский район. Исх « 53 от 1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на избирательном участке №1905: при проведении голосования вне помещения, не дали для ознакомления с актами для голосования вне помещении, реестра заявлений о голосовании вне помещения, 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Ермекеевского района (исх. №585/01-08 от 13.09.15г.)Согласно ответа ТИК (вх.869 от 13.09.15г.), Головина Т.П. является членом УИК с правом совещательного голоса. Заявитель ознакомлен с актами о проведении голосования вне поме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 РБ: просит отменить решение комиссии об отказе в регистрации кандидата в депутаты Совета городского округа город Уфа РБ третьего созыва по одномандатному избирательному округу №2 Золотарева Виктора Семен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веты о том, что рассмотрев заявление, ЦИК РБ принято постановление «Об отмене решения избирательной комиссии городского округа город Уфа РБ от 22 июля 2015 года № 48/15 «Об отказе в регистрации кандидата в депутаты Совета городского округа город Уфа РБ третьего созыва по одномандатному избирательному округу № 2 Золотарева В.С.№ от 28 июля 2015 года № 120/1-5. К ответам приложено принятое ЦИК РБ постановление. Исх. № 417/01-05 от 29.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 РБ: зам. председателя комиссии Гайдаренко Т.М. отказала в проведении видеосъемки беседы с заявителе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направлена информация о том, что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В.С. Золотарева, содержащее аналогичные требования, была направлена Центральной избирательной комиссией Республики Башкортостан на рассмотрение в избирательную комиссию городского округа город Уфа Республики Башкортостан. Указанное обращение было комиссией рассмотрено в установленный законом срок, заявителю дан ответ (исх. № 77 от 03.08.2015г.).     Предметом обращения В.С. Золотарева являлся отказ члена избирательной комиссии городского округа город Уфа Республики Башкортостан о разрешении видеосъемки беседы с ним, что регулируется гражданским законодательством и не требует принятия избирательной комиссией какого – либо решения. В соответствии с требованиями пункта 5 статьи 3, пункта 1 статьи 30 ФЗ «Об основных гарантиях избирательных прав и права на участие в референдуме граждан Российской Федерации» кандидат В.С. Золотарев присутствовал на заседании избирательной комиссии городского округа город Уфа Республики Башкортостан, на котором рассматривался вопрос о регистрации кандидата, и производил аудиозапись. При этом каких – либо просьб от заявителя о ведении видеосъемки заседания комиссии не поступало, избирательной комиссией городского округа город Уфа Республики Башкортостан решение об отказе в проведении видеосъемки не принималось. Исх. № 436/01-05 от 06.08.2015г.     Заявителю соответствующий ответ дан. Исх.№ 435/01-17 от 06.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отменить решение ТИК МР Ишимбайский район о регистрации Даутова А.Л., который осужден за служебный подлог, злоупотребление и превышение должностных полномоч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ирнов Леонид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по результатам проведенной проверки в отношении Даутова А.Л. обстоятельства, ограничивающие пассивное избирательное право кандидата, не выявлены. Исх. № 450/01-17 от 11.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главы сельского поселения Тюрюшлинский сельсовет С.П. Федоровой, которая также является кандидатом в депутаты указанного Совета:проводит незаконную агитацию против заявителя, убеждая избирателей голосовать против него. «Федорова С.П. имеет ко мне личную неприязнь, т.к. я обратил внимание правоохранителей на хищение ею бюджетных средст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лер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У МР Стерлитамакский район, исх. № 579/01-08 от 13.09.2015г.: проинформировать ЦИК РБ до 12 часов 13.09.2015г.ЦИК РФ направлен ответ (исх.№588/01-05 от 13.09.15г.) о том, что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ражают недовольство зарегистрированными кандидатами: «граждане нескольких сел Тюменяковского сельсовета лишены права участвовать в управлении делами своих сел», а также зарегистрированным кандидатом в депутаты Совета Тюмяковского сельсовета по изб. округу № 10 и победившим на выборах Фатиховым А.Х. – «недостойного и не оправдавшего доверие сельских граждан».04.09.2015 г. группа жителей с. Райманово обращались с заявлением к депутату Госдумы РФ Сухареву И.К. на его приеме граждан в г. Туймазы. Также 10.09.2015г. Мы обратились к прокурору РБ Назарову А.И. с заявлением о «фальсификации состава списка выборов в депутаты Тюмяковского сельсовета».«Фатихов А.Х. победил с почти 100 % голосованием путем фальсификации результатов голосования».УИК № 3042 лишила права голосования семью Петровых: не пришли на дом, у них сын инвалид 1-ой группы, колясочник.УИК № 3042 «обманула 226 избирателей села Райманово, не выдала бюллетени округа № 9, а выдала бюллетени округа № 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Н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Туймазинский район, дать информацию в ЦИК РБ до 29.09.2015г.В ЦИК РФ и заявителю направлены ответы о том, что в соответствии с приложением 3.11 к Закону Республики Башкортостан «О границах, статусе и административных центрах муниципальных образований в Республике Башкортостан» село Райманово и часть села Агиртамак Туймазинского района входят в границы муниципального образования Тюменяковский сельсовет. Избирательные округа по выборам депутатов Совета сельского поселения Тюменяковский сельсовет двадцать седьмого созыва утверждены решением Совета указанного сельского поселения от 10.03.2015г. № 239. Данное решение представительного органа муниципального образования было размещено на официальном сайте администрации сельского поселения Тюменяковский сельсовет и опубликовано в местной газете «Туймазинский вестник Туймазы хэбэрлэре».        В день голосования жители центральной улицы с. Райманово - ул. Гагарина, относящейся к избирательному округу № 7, изъявляли желание проголосовать за кандидатов другого избирательного округа - № 9. Членами УИК № 3042 таким избирателям было дополнительно разъяснено право избирать депутатов в пределах своего избирательного округа.        Заявление (устное обращение) избирателя Петрова В.Н., являющегося инвалидом 1 группы, о предоставлении ему возможности проголосовать вне помещения в УИК № 3042 не поступало. Нарушений избирательного законодательства в действиях членов УИК № 3042 не установлено.           Фатихов А.Х. являлся кандидатом в депутаты Совета сельского поселения Тюменяковский сельсовет муниципального района Туймазинский район Республики Башкортостан по одномандатному избирательному округу № 10, голосование по которому проводилось УИК № 3043. Согласно итогового протокола УИК № 3043 по одномандатному избирательному округу № 10 голоса избирателей, поданных за каждого зарегистрированного кандидата, распределились следующим образом: Исхакова Э.Р. – 10 голосов, Фатихов А.Х. – 227 голосов. Итоговый протокол подписан всеми членами УИК, особые мнения отсутствуют.           Жалоб в участковую, а также в территориальную избирательные комиссии на действия членов УИК №№ 3042, 3043 в день голосования и до окончания подсчета голосов не поступало.          В соответствии с пунктами 11, 12 статьи 77 Федерального закона «Об основных гарантиях избирательных прав и права на участие в референдуме граждан Российской Федерации» после установления итогов голосования решение избирательной комиссии об итогах голосования может быть отменено только судом, если выявленные нарушения не позволяют с достоверностью определить действительную волю избирателей. Выборы депутатов Совета сельского поселения Тюменяковский сельсовет муниципального района Туймазинский район Республики Башкортостан по одномандатному избирательному округу № 10 признаны состоявшимися и действительными.          На основании вышеизложенного обращение является необоснованным и оставлено без удовлетворения. Исх. №№ 681/01-07, 680/01-05 от 3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МР Краснокамский район: направили за подписными листами в типографию г.Нефтекамска. Просит отменить решение ТИК о необходимости покупки подписных листов в указанной типографии и изготовить централизованно и передать в ТИК 400 бланков подписных листов установленной фор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рипов Марат Ками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что изготовление подписных листов не относится к компетенции избирательных комиссий. Согласно п.5 ст. 37 ФЗ «Об основных гарантиях избирательных прав и права на участие в референдуме граждан РФ» подписные листы должны изготавливаться за счет средств соответствующего избирательного фонда кандидата. Подписной лист с подписями избирателей в поддержку самовыдвижения заявителя изготовлен типографией по заказу заявителя. В связи с тем, что ТИК МР Краснокамский район РБ какие-либо решения о форме и обязательном изготовлении подписных листов в конкретной типографии не принимались, отсутствует предмет рассмотрения. Обращение оставлено без удовлетворения. Исх. № 382/01-17 от 16.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его несогласии о перенаправлении его жалобы от 30.07.2015г. на действия ИК ГО г.Уфа, отказавшей в проведении видеосъемки беседы с зам. председателя комиссии Гайдаренко Т.М., в указанную комисс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его жалоба о неправомерности отказа в проведении видеосъемки беседы с членом избирательной комиссии ГО г.Уфа была направлена в данную комиссию в соответствии с требованиями п.6 ст. 75 ФЗ «Об основных гарантиях избирательных прав и права на участие в референдуме граждан РФ», т.к. обстоятельства, изложенные в жалобе, не были предметом рассмотрения данной избирательной комиссии. ИК ГО г.Уфа жалоба рассмотрена, ответ заявителю дан (исх.№ 77 от 03.08.2015г.). Исх. № 427/01-17 от 0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лава сельского поселения Тугайский сельсовет МР Благовещенского района Мартемьянов А.Н. « не достоин участия в выборах, ТК использует в корыстных целях свое служебное полож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м Вер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Благовещенский район, исх. № 557/01-08 от 09.09.2015г.ТИК МР Благовещенский район заявителю направлен ответ о том, что решением ТИК МР Благовещенский район РБ № 143/22 от 22.06.2015г. Мартемьянов А.Н. зарегистрирован кандидатом в депутаты Совета сельского поселения Тугайский сельсовет МР Благовещенский район РБ 27 созыва по одномандатному избирательному округу № 2. Основания для отказа в регистрации Мартемьянова А.Н. отсутствуют. Обращение принято к сведению. Исх № 01-21/65 от 1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дседателем УИК №1221 запрещена фото и видеосъемка в помещении избирательной комиссии, председателю УИК подана жалоба, которая не рассмотре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дульманов Раиль Абдулх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Белебеевский район (исх. №583/01-08 от 13.09.15г.)Согласно ответа ТИК (вх. №870 от 13.09.15г.), решение УИК является правомер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в УИК № 1691: также баллотируется кандидатом в депутаты Ишмурзин Урал Закирович, членом УИК является Ишмурзин Илфир Хайруллович, его близкий родственник.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зизов Раиль Рами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ТИК МР Гафурийский район на аналогичное обращение заявителю дан ранее ответ (исх. № 16 от 12.09.2015г.). Исх. № 641/01-17 от 2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лава Бакалдинского сельсовета Шагиев У.С., будучи сам кандидатом в депутаты сельсовета, назначил свою родную сестру, Хасанову Э.С., председателем УИК, а дочери заместителя председателя УИК выделил земельный участок. Также Шагиев У.С. выделил 21 земельный участок гражданину Германии Фохту Г.Й.Председатель ТИК Юртумбаев Ф.Ф. «лично заставил меня оплатить 440 руб. за аренду чулана в д. Треклы.Шагиев У.С. в ходе агитационной кампании строил дорогу в д.Кизги, явно подкупая население, не находя для зтого средств вне выборный период.«Мой наблюдатель Мигранов М.М. в д. Усаклы, приехал в д. Кизги, где председатель УИК отказала ему в регистрации, обманув и отправив его домой». В УИК № 878 «на помощь приехала Куркова из РОНО и как член ТИК участвовала в подтасовке голосов при моем наблюдателе». Переносные урны находились вне крнтроля наблюдателей и только в руках членов УИК.«Мой наблюдатель сфотографировал протокол, который до сего дня нам не представле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рошенко Лилия Галимья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рхангельский район, исх. № 645/01-08 от 22.09.2015г.ТИК МР Архангельский район направила ответ заявителю о том, что нарушений избирательного законодательства УИК № 878 не установлено.Полномочия председателя УИК № 879 Хасановой Э.Р., родной сестры кандидата в депутаты Совета СП Бакалдинский сельсовет по многомандатному изб. округу № 3 Шагеева У.С., на основании ч.3 ст 29 Кодекса РБ о В были приостановлены решением ТИК МР Архангельский район от 14.08.2015г. №1053/5-141.Наблюдатель Мигранов М.М.в помещение для голосования не прибыл, регистрацию не прошел, после 14.00 час. во время организации голосования вне помещения в . Кизги примкнул к комиссии, мешал голосованию избирателей, на его действия составлен был акт, Мигранов М.М. был предупрежден о недопустимости такого поведения. В составе выездной комиссии УИК № 878 работали два члена с праом решающего голоса, обращений от наблюдателей и представителей кандидатов, присутствовавших при этом, на работу выездной комиссии не поступило. При подписании итогового протокола особых мнений от членов комиссии с правом решающего голоса не поступило.Член ТИК Куркова Н.А. в день голосования находилась в помещении ТИК, на УИКи не выезжа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главы сельского поселения Тюрюшлинский сельсовет С.П. Федоровой, которая также является кандидатом в депутаты указанного Совета: использует служебный автомобиль, ведет агитацию против заявителя, угрожает избирателям, если они проголосуют за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лер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Стерлитамакского района, для ответа до 16ч.12.09.2015г.Исх.№ 575/01-08 от 12.09.2015г. Ответ ТИК вх.859 от 12.09.2015 г.ЦИК РФ направлен ответ (исх.№576/01-05 от 12.09.2015) об отсутствии нарушений правил ведения предвыборной агитации кандидатом в депутаты Н.А. Федоровой. Заявителю направлен ответ о том, что согласно результатам проверки, проведенной Информационным центром МВД РФ по РБ, сведения о судимости Федоровой Н.А. не имеются. Доводы о нарушениях правил проведения предвыборной агитации кандидатом Федоровой Н.А. не подтвердились. Исх № 577/01-17 от 12.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ых участках помимо сотрудников полиции присутствуют сотрудники ЧОП «Сафети-Тэк», обратился с соответствующей жалобой в УИК, после обращения данные нарушения не устране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веты о том, что обращение признано необоснованным. Решением комиссии №69/15 от 19.08.2015г. «Об обеспечении охраны помещений и технологического оборудования в помещениях участковых избирательных комиссий в день голосования на дополнительных выборах» определено поручить ТИК Калининского района г.Уфы заключить договор на оказание услуг по охране помещений и технологического оборудования в помещениях УИК в день голосования. Т.о. привлечение сотруднаков ЧОП «Сафети-Тэк» осуществлено в рамках делегированных ТИК Калининского района г.Уфы полномочийи не является нарушением избирательного законодательства. Исх от 16.09.2015г. №№ 615/01-05, 616/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ами в депутаты Совета сельского поселения Николо-березовский сельсовет МР Краснокамский район Ибрагимов Д.Ф. и Хазиев А.М.нарушено законодательство в части агитации:11,12,13.09.2015г. в сюжетах на телеканале «Поколение NEXT» была скрытая агитация. Просит признать итоги голосования по указанным кандидатам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яхов Рашит Зияш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Краснокамского района, 607/01-08 от 15.09.2015г.Заявителю направлен ответ о том, что проведенной проверкой установлено, что на телеканале «Поколение NEXT»(канал не является муниципальным, в проведении предвыборной агитации не участвует) был сюжет об итогах оперативного совещания о работе коммунальных служб. Указанный сюжет не содержит признаков агитации, установленных ч.5 ст. 61 Кодекса РБ о выборах. Исх. № 29 от 1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в УИК № 802, просит пересмотреть результаты голосования. При подсчете голосов наблюдателям категорически запретили подходить к столам, наблюдатели не могли видеть отметки избирателей на бюллетен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аизов Назиф Зак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бзелиловский район, исх.№ 614/01-08 от 16.09.2015г.Заявителю ТИК МР Абзелиловский район направлен ответ о том, что от наблюдателя, назначенного в УИК № 802 заявителем, каких-либо жалоб в комиссию не поступало. Всеми членами УИК итоговый протокол подписан. Также в ТИК МР Абзелиловский район до определения результатов выборов обращений от заявителя не поступало. В соответствии с п.1.1 ст 77 ФЗ «Об основных гарантиях избирательных прав и права на участие в референдуме граждан Российской Федерации» после установления итогов голосования, определения результатов выборов, решение комиссии об тиогах голосования может быть отменено только судом. В связи с этим обращение заявителя о пересмотре результатов голосования по выборам депутатов Совета сельского поселения Ташбулатовский сельсовет по одномандатному изб. округу № 9 оставлено без удовлетворения. Исх № 696 от 2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 РБ: просит отменить решения комиссии от 31.07.2015г.: об отказе в регистрации кандидата в депутаты Совета городского округа город Уфа РБ третьего созыва по одномандатному избирательному округу №2 Золотарева Виктора Семеновича, об отказе в заверении списка кандидатов, об отказе в регистрации уполномоче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умкин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 ИК ГО г.Уфа в срок до 07.08.2015г. запрошены копии: документов, представленных в комиссию при выдвижении и регистрации Золотарева В.С., уведомлений Золотарева В.С. и БРО «РОДП «ЯБЛОКО» и решений комиссии от 31.07.2015г.:№№ 56/15, 57/15, 58/15.Исх.№ 430/01-08 от 05.08.2015г.Заявителям направлен ответ о том, что ЦИК РБ по итогам рассмотрения обращения 14.08.2015г. приняты постановления: «О жалобе Наумкина С.А., Золотарева В.С. об отмене решения избирательной комиссии городского округа город Уфа РБ от 31.07.2015г. № 58/15 «Об отказе в регистрации кандидата в депутаты Совета ГО г. Уфа РБ третьего созыва по одномандатному избирательному округу № 2 Золотарева В.С.» № 123/20-5, «О решениях избирательной комиссии ГО г.Уфа РБ от 31.07.2015г. №56/15 «Об отказе в заверении списка кандидатов, выдвинутых БРО ПП «РОДП ЯБЛОКО», № 57/15 «Об отказе в регистрации уполномоченного представителя БРО ПП «РОДП ЯБЛОКО» Полякова Э.А.». Исх. № 464/014-17 от 14.08.2015г.Вышеуказанные постановления ЦИК РБ были незамедлительно отправлены в ИК ГО г.Уфа на исполнение. Исх.№ 466/01-08 от 1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шением ТИК МР Краснокамский район зарегистрирован кандидатом в депутаты Совета сельского поселения Николо – Березовский сельсовет МР Краснокамский район Р.М. Сарваров, указавший в документах место работы: глава администрации СП Николо-Березовский сельсовет.Заявитель опросил 5 депутатов указанного Совета, которые не подтвердили, что голосовали за избрание (назначение) Р.М. Сарварова главой. Просит принять меры в связи с незаконной работой Р.М.Сарварова на должности глав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рипов Марат Ками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Краснокамский район. Исх.№ 465/01-08 от 12.08.2015г.ТИК МР Краснокамский район направили ответ заявителю о том, что Сарваров Р.М. зарегистрирован кандидатом в депутаты Совета сельского поселения Николо – Березовский сельсовет МР Краснокамский район по изб. округу № 4. В решении ТИК от 22.07.2015г. о его регистрации допущена техническая ошибка, которая устранена. Исх. № 18 от 13.08.2014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на УИК, ра сположенный в школе № 157: распространятся агитационные материалы «Единой России», осуществляется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сильев Юр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 ГО г.Уфы, исх. № 581/01-08 от 13.09.2015г.Согласно ответа ИКГО г.Уфы (вх.866 от 13.09.2015г.) доводы заявителя не подтвердились, символика ПП «Единой России» на сувенирной продукции не использовала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УИК №№ 955, 956: вброс бюллетеней;Перед голосованием вне помещения не объявляли об этом;Председатель УИК № 955 запретила наблюдателям- заявителям перемещаться в помещении для голосования;Наблюдателям и членам УИК от КПРФ не выдали копии протоко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имов Ильгиз Мидха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ургазинский район, исх. № 659/01-08 от 28.09.2015г.ТИК МР Аургазинский район в ЦИК РБ направлена информация о том, что Хасанова С.Р. являлась сборщиком подписе в подписных листах кандидата Кунакбаева А.А.Факт вброса бюллетеней и выдачи бюллетеней избирателям, не пришедшим на выборы, не подтвердился.О выезде для голосования вне помещения было объявлено за 30 минут до выезда.Наблюдателям перемещение по помещению для голосования не запрещалось. При подходе к стационарному ящику для голосования сотрудниками полиции было сделано замечание с целью предотвращения действий, нарушающих тайну голосования.Наблюдатели покинули помещение для голосования до подписания итоговых протоколов УИК, отказавшись от получения копий протоколов.Обращение заявителей признано необоснованным. Исх № 44 от 3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частвовал в выборах Совета СП Акбердинский сельсовет МР Иглинский район в качестве наблюдателя в УИК № 2025. Результаты выборов были сфальсифицированы: фактически пришло 263 избирателя, а в итоговом протоколе – 577, т.е. было вброшено не менее 300 бюллетеней.Заявления по 45 избирателям, проголосовавшим на дому, брались непосредственно в день голосования, когда к ним приезжали с урной. Просит провести «поголовную проверку по избирателям, которые проголосовали, в частности на территории ОИК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матшин Маснави Хами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ЦИК РБ направлен ответ о том, что обращение рассмотрено в рамках полномочий, предусмотренных избирательным законодательством.       Заявитель являлся наблюдателем от кандидата в депутаты Совета сельского поселения Акбердинский сельсовет муниципального района Иглинский район Республики Башкортостан по одномандатному избирательному округу № 1 М.Г. Мазитова. Голосование по данному избирательному округу проводилось УИК № 2025. Согласно итогового протокола УИК № 2025 по одномандатному избирательному округу № 1 голоса избирателей, поданных за каждого зарегистрированного кандидата, распределились следующим образом: Аравин А.М. – 45 голосов, Галеев И.Р. – 2, Гиндуллин М.Р. – 3, Гурьянов А.А. – 0, Мазитов М.Г. – 37 и Худинша И.А. – 12. Итоговый протокол подписан всеми членами УИК, особые мнения отсутствуют.         Жалоб в участковую, а также в территориальную избирательную комиссию муниципального района Иглинский район Республики Башкортостан в день голосования и до окончания подсчета голосов не поступало.        В соответствии с пунктами 11, 12 статьи 77 Федерального закона «Об основных гарантиях избирательных прав и права на участие в референдуме граждан Российской Федерации» после установления итогов голосования решение избирательной комиссии об итогах голосования может быть отменено только судом, если выявленные нарушения не позволяют с достоверностью определить действительную волю избирателей. Выборы депутатов Совета сельского поселения Акбердинский сельсовет муниципального района Иглинский район Республики Башкортостан по одномандатному избирательному округу № 1 признаны состоявшимися и действительными. Исх. № 719/01-17 от 09.10.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 ГО г.Уфа:комиссия отказала заявителю письменно его уведомить о недостатках в представленных им документах, так как выдвижение его Башкирским региональным отделением ПП РОДРП «Яблоко» признано несостоявшимся. Просит вынести решение по признанию законности выдвижения избирательным объединением Золотарева В.С. кандидатом в депутаты Совета городского округа г.Уфа РБ третье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Ф и заявителю направлены ответы о том, что рассмотрев заявление, ЦИК РБ принято постановление «Об отмене решения избирательной комиссии городского округа город Уфа РБ от 22 июля 2015 года № 48/15 «Об отказе в регистрации кандидата в депутаты Совета городского округа город Уфа РБ третьего созыва по одномандатному избирательному округу № 2 Золотарева В.С.№ от 28 июля 2015 года № 120/1-5. К ответам приложено принятое ЦИК РБ постановление.Исх. № 417/01-05 от 29.07.2015г., № 416/01-17 от 29.07.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ИКГО г.Уфа: не зарегистрировали его финансового уполномоченного (Вафину А.В.) и уполномоченного от партии Полякова Э.А.); на сайте ИКГО размещена статья, что Золотарев В.С. не зарегистрирован. Просит обязать ИКГО опубликовать на сайте ИКГО постановление ЦИК РБ о его регистрации и опубликовать опровержение статьи об отказе в регистрации; обязать ИКГО не препятствовать в проведении фото и видеосъемки при сдаче документов кандидат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арев Викто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ЦИК РФ и заявителю направлены ответы о том, что ИК ГО г.Уфа Золотареву В.С. было разъяснено право и порядок представления документов для назначения уполномоченного представителя по фин.вопросам. ИК ГО г.Уфа правомерно принято решение № 57/15 об отказе в регистрации уполномоченного представителя БРО ПП «РОДП «ЯБЛОКО» в связи с представлением документов с нарушением срока, предусмотренного ч.4 ст. 44 КоВ. Информация о регистрации Золотарева В.С. размещена на официальном сайте ИК ГО г.Уфа. По вопросу запрета ведения видеосъёмки заявителю ответ дан ранее ИК ГО г.Уфа - исх.№ 77 от 13.08.2015г. Доводы о неправомерности поведения члена ИК ГО г.Уфа Харитонюк Л.Ф. своего подтверждения не нашли. Исх от 31.08.2015г. №№ 516/01-05, 517/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баллотировался кандидатом в депутаты СП Ташбулатовский сельсовет по изб. округу № 9 (УИК № 802). Была масса нарушений избирательного законодательства. Заявитель жаловался об этом в ТИК Абзелиловского района, но ТИК в принятии обращения отказала. Местные власти не хотят пересмотреть результаты выборов. Избиратели возмущены итогами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аизов Назиф Зак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на ранее поступившее обращения аналогичного содержания был дан письменный ответ территориальной избирательной комиссией муниципального района Абзелиловский район Республики Башкортостан (исх. № 696 от 23.09.2015г.). В связи с тем, что в обращении не приводятся новые доводы или обстоятельства, обращение оставлено без рассмотрения. Исх. №720/01-17 от 09.10.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я, как наблюдателя от депутата Сорокина Ю.Т., при подсчете голосов не допустили к просмотру количества бюллетеней. На УИК явились 199 избирателей, тогда как подсчет бюллетеней выявил 385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генов Михаил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Иглинский район, исх. № 640/01-08 от 21.09.2015г.ТИК МР Иглинский район заявителю направлен ответ о том, что проведенной проверкой факты, изложенные в обращении, не нашли своего подтверждения. Вдень голосования жалоб от присутствующих наблюдателей и членов УИК с правом совещательного голоса не поступало. Исх. № 831 от 25.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далили в 19ч.40 мин. в день голосования из помещения УИК № 1905, считает удаление расправой с ним. Считает итоговый протокол незаконным, просит назначить повторные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Ермекееевский район, исх.№ 595/01-08 от 14.09.2015г.ТИК МР Ермекеевский район заявителю направлен ответ о том, что все поступившие обращения заявителя в процессе голосования на УИК № 1905 рассмотрены УИК, которой приняты соответствующими решения. Процесс голосования фиксировался членами УИК с помощью видеонаблюдения. Протокол об итогах голосования подписан всеми членами УИК с правом решающего голоса, особых мнений не имелось. На действия заявителя УИК № 1905 составлено 5 актов о нарушениях избирательного законодательства, с которыми заявитель ознакомлен. Исх. № 56 от 14.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протоколов от УИК № 1905 по итогам голосования всех округов». Вокруге № 1 баллотируется глава СП Суккуловский сельсовет, его конкурент получил 0 голосов избирателей. По итогам голосования вне помещения в п. Райманово и Калиновка 100% голосов за нынешнего главу Хакимова Т.Ф. Голосование проходило без наблюд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лтанов Галметдин Инса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Ермекеевский район. Исх № 608/01-08 от 15.09.2015г.ТИК МР Ермекеевский район заявителю направлен ответ о том, что в день голосования в помещении УИК № 1905 присутствовали: 4 кандидата в депутаты Совета СП Суккуловский сельсовет, 2 наблюдателя от кандидатов, 3 доверенных лица кандидатов в депутаты, член УИК с правом совещательного голоса от ВПП «Единая Россия». Препятствия для присутствующих лиц не чинились. Итоговый протокол подписан всеми членами УИК, особых мнений нет. Выборы признаны состоявшимися и действительными. Избран депутатом Хакимов Т.Ф., за которого подано 81 голосов избирателей, за другого кандидата, Шайхуллина З.Г. проголосовало - 0 голосов. Исх. № 59 от 17.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рить подлинность подписных листов Ахмеровой 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яхов Рашит Габдинурович,От имени избирателей СП Ашкадарский с/с Стерлитамакского райо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Стерлитамакский район, исх.№ 445/01-08 от 10.08.2015г. для дачи ответа в ЦИК РБ в срок до 13.08.2015г.Заявителю направлен ответ о том, что подписные листы изготавливаются и оформляются согласно приложению №5 к Кодексу РБ о выборах. Установлено, что подписной лист заявителя оформлен с нарушением требований вышеуказанной нормы закона. Согласно п.9 ч.9 ст. 49 КоВ все подписи в подписном листе, форма которого не соответствует избирательному законодательству, признаются недействительными. По вопросу подлинности подписных листов, представленных Ахмеровой Г.А., ТИК МР Стерлитамакский район РБ установлено, что оформление ее подписного листа соответствует требованиям КоВ.Исх. № 463/01-17 от 14.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зарегистрированного кандидата в депутаты сельского поселения с. Карманово Янаульского района Валеева р., который использует свое служебное положение: не сложил полномочия на время выборов, использует служебный автомобил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дамшин Фиркат Фидаи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Янаульский район, исх. № 467/01-08 от 14.08.2015г.ТИК МР Янаульский район направила заявителю ответ о том, что согласно реестру должностей муниципальной службы в РБ (приложение к закону РБ № 617-з «О реестре должностей муниципальной службы в РБ» должность главы сельского поселения не является должностью муниципальной службы. Соответственно требования, установленные п.2 ст. 40 ФЗ «Об основных гарантиях избирательных прав и права на участие в референдуме граждан Российской Федерации» к кандидатам, замещающим должности глав сельских поселений, не относятся. Использование служебного транспорта кандидатом в депутаты Валеевым Р.Р. с целью проведения предвыборной агитации не нашло подтверждения. Исх. №385 от 18.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ы УИК № 1444 являются родственниками кандидата в депутаты, действующего главы Чишминского сельсовета Бирского района Иликбаев В.И. Управделами сельского поселения Асмаева И.П. оказывала помощь самовыдвиженцам: «помогала» заполнить подписные листы, давала паспортные данны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йдамиров Гав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Бирский район, исх. № 499/01-08 от 26.08.2015г.Заявитель уведомлён о том, что ТИК не проверяла наличие родства между кандидатами, т.к. изб. законодательство не устанавливает таких ограничений. Иликбаев В.И. является зарегистрированным кандидатом по изб. округу № 9, Асмаева И.п. является зам.председателя УИК № 1443 (изб. округа №№ 1-5). Председатель УИК № 1444 Иванова З.М. не является близкой родственницей Иликбаева В.И. Фактов нарушений изб. законодательства в ходе сбора подписей избирателей не установлено. Исх. № 254 от 28.08.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согласии с личностью кандидата в депутаты Мусина И.М., который является главой сельского поселения Евбуляковский сельсов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дырова Венерв Фаяз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скинский район РБ, для дачи ответа до 13.09.2015г. Заявителю ТИК МР Аскинский район направлен ответ о том, что в Евбулякском сельском поселении образованы 10 изб. округов, зарегистрированы 23 кандидата от 4-х политических партий и 7 самовыдвиженцев. Мусин И.М. выдвинут решением местного политсовета ВПП «Единая Россия» по изб. округу № 5 Евбуляковского сельсовета. За период работы Мусина И.М. главой сельского поселения а адрес вышестоящих органов жалоб от населения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УИК № 2368:Назначенные кандидатом-заявителем наблюдатели Шарипова Р.М. и Мирсаев Р.М. неоднократно выгонялись из помещения для голосования председателем УИК Хамидуллиным Р.Р., который в эти периоды занимался фальсификацией документов;При подсчете голосов заявитель и его наблюдатели не допускались к столу, где велся подсчет, содержимое бюллетеней не оглашалось;Бюллетени, где голоса были в пользу заявителя, были умышленно испорчены председателем УИК Хамидуллиным Р.Р.;Члены УИК зависимы от директора школы и администрации сельсовета;На голосование вне помещения выезжали без предупреждения;Работник полиции Гибадуллин А.Ф. запрещал наблюдателю Шариповой Р.М. вести видеозапись хода выборов;Кандидат в депутаты Ганеева Ф.Г. (и.о. главы администрации СП Шушнурский сельсовет) вмешивалась в работу УИК и вела агитационную работу на входе в УИК;Просит отменить решение УИК Об итогах голосования и привлечь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тдинов Альфид Наи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ь извещен о приостановлении рассмотрения обращения на основании п.9 ст. 75 ФЗ «Об основных гарантиях избирательных прав и права на участие в референдуме граждан РФ» в связи с принятием к рассмотрению Краснокамским районным судом РБ заявления, содержащего аналогичные требования. Исх. №721/01-17 от 09.10.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ивлечь к уголовной ответственности должностных лиц ЦИК РБ и ТИК МР Ишимбайского района, зарегистрировавшей Даутова Альфера Лутфрахмановича, ранее осужденного за мошенничества, кандидатом в депутаты сельсовета Урман-Бишкадакский сельский сов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утфрахманов М.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прокуратуру РБ и заявителю направлены ответы о том, что ТИК МР Ишимбайский район на основании ст. 4 и 33 ФЗ «Об основных гарантиях избирательных прав и права на участие в референдуме граждан Российской Федерации», а также ст.4 и 40 Кодекса Республики Башкортостан о выборах была проведена проверка достоверности сведений, указанных в заявлениях кандидатов в депутаты. В отношении Даутова А.Л. обстоятельства, ограничивающие пассивное избирательное право кандидата, не выявлены. Исх. от 26.08.2015г. №№ 500/01-11, 501/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УИК № 2907 не ведется работа по досрочному голосованию. В сервисе «Найди свой участок» не было карты с указанием дороги к избирательному участку.При обращении в ТИК о включении пропущенных людей в список избирателей «при мне по телефону была жестоко унижена председатель УИК, тем самым председатель ТИК настроила членов УИК против мен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лер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Стерлитамакский район, исх. № 579/01-08 от 13.09.2015г.: проинформировать ЦИК РБ до 12 часов 13.09.2015г.ЦИК РФ направлен ответ (исх.№589/01-05 от 13.09.15г.) о том, что доводы заявител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чему на сайте ЦИК РБ в сервисе «найди свой участок» нет карты пути к участку?»УИК № 2927, с. Тюрюшля Стерлитамак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лер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избирательным законодательством не предусмотрена обязанность избирательных комиссий информировать избирателей о карте пути к избирательному участку. В целях удобства для избирателей в разделе «Найди свой участок» на официальном сайте ЦИК РБ были размещены карты местонахождения избирательных комиссий. В настоящее время место расположения всех участковых избирательных комиссий в вышеуказанном разделе на официальном сайте ЦИК РБ имеется. Исх. от 12.09.2015г. №№ 573/01-05, 574/01-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 УИК ( не указан ее номер или ее местонахлждение) после подписания итогового протокола не выдали его копии кандидату, члену УИК с правом решающего и совещательного голоса, а также наблюдателю.2. По официальным данным ГАС «Выборы» в УИК № 3058 по ОИК 1,2,3,6,7,8 число действительных бюллетеней меньше числа недействительных бюллетеней. В соответствии с п.4 ч.2 ст. 84 Кодекса РБ о выборах если за списки кандидатов, получившие право принять участие в распределении депутатских мандатов, было подано в сумме 50 или менее % голосов избирателей, принявших участие в голосовании, выборы признаются несостоявшимися. Просит принять срочные меры по пресечению наруш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бов Вячеслав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Уфимский район, исх. № 622/01-08 от 17.09.2015г. ТИК МР Уфимский район заявителю направлен ответ о том, что оснований для удовлетворения жалобы не имеется. Согласно объяснительной председателя УИК № 3058 Антроповой В.С. зарегистрированный кандидат в депутаты Курзенков Н.А. в установленный законом срок (копия итогового протокола выдается незамедлительно после его подписания) не обратился, ограничившись его фотографированием, а заверенную копию стал требовать после направления в ТИК.Указанные в жалобе нормы ФЗ, касающиеся признания выборов несостоявшимися, относятся а голосованию по единому округу, голосование по выфборам депутатов Совета СП Жуковский сельсовет в соответствии с п. 1 ст. 18 ФЗ проводилось по одномандатным округам. Исх. № 63 от 21.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лава сельского поселения Зайтунов Я.Н. на время выборов не отстранен от занимаемой долж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бдуллин Рамиль Талх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Абзелиловский район. Исх. № 550/01-08 от 09.09.2015г.Заявителю ТИК МР Абзелиловский район направлен ответ о том, что глава сельского поселения Баимовский сельсовет Зайтунов Я.Н. замещает выборную муниципальную должность, не является муниципальным служащим. В связи с этим ограничения, предусмотренные п.2 ст. 53 Кодекса РБ о выборах в главам сельских поселений, не применяются. Исх № 693 от 12.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порядка обнародования социолог. опроса: 08.09.2015г. БСТ в новостном выпуске, 09.09.2015г. на официальном сайте радиостанции «Бизнес FM» были опубликованы результаты социологического опроса жителей г. Уфы о предстоящих выборах депутатов представительных органов местного самоуправления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 ГО г. Уфа № 558/01-08 от 10.09.2015г.Заявителю направлен ответ о том, что на момент рассмотрения обращения указанные в обращении статьи на сайтах gorobzor, bfmufa и репортаж на официальном сайте БСТ не обнаружены; составлены соответствующие акты осмотров. Данные обстоятельства не позволяют ИКГО г.Уфа провести адмистративное расследование и рассмотреть доводы обращения по существу. Исх. № 86 от 10.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УИК № 1691 член комиссии Ишмурзин И.Х. является близким родственником кандидата в депутаты Саитбабинского сельсовета Гафурийского района Ишмурзина И.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зизов Раиль Рами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Гафурийского района, исх.№ 566/01-08 от 11.09.2015г.Заявителю ТИК МР Гафурийский район направлен ответ о том, что Ишмурзины являются двоюродными братьями, что не подпадает под понятие близких родственников. Исх № 16 от 12.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брос бюллетеней на УИК № 166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мако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Гафурийского района (исх. №586/01-08 от 13.09.15г.).В прокуратуру и заявителю ТИК Гафурийского района был направлен ответ о том, что проведенной проверкой с выездом на место членами ТИК установлено (опрошены члены УИК, сотрудник полиции, получены письменные объяснения присутствующих на участке лиц), что факты, изложенные в жалобе не подтвердились.Исх № 17 от 13.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ашкорто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УИК № 1266 были изменены границы избирательного участка.Нарушения УИК № 1266 при голосовании вне помещения: члены УИК Еникеев Д.Р., и Субботин В.С. у избирателя Гайнуллиной Г. Попросили паспортные данные ее сына, после чего они «по его просьбе отдали голос за кандидата Якапову С.Г, к тому же зашли по данному адресу без урны для голосования». Также УИК не составляла перед проведением реестр заявлений на проведение голосования вне поме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рстобитов Серг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МР Белокатайский район, исх. № 629/01-08 от 18.09.2015г.Заявителю ТИК МР Белокатайский район направлен ответ о том, что решением Совета сельского поселения Ургалинский сельсовет № 529 от 22.04.2015г. была утверждена схема изб.округов по выборам депутатов Совета СП Ургалинский сельсовет 3 созыва, указанная схема была размещена на информационном стенде УИК, на официальном сайте администрации района и сайте ЦИК РБ. Каких-либо обращений в день голосования от заявителя и других кандидатов в УИК не поступало. Процесс голосования и подсчет голосов проводился в присутствии наблюдателей от кандидата С.Х. Якупова и от регионального отделения КПРФ. На момент подписания итоговых протоколов в УИК жалоб от наблюдателей не поступило. Исх № 12 от 26.09.2015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уря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аннулировании регистрации кандидата в депутаты Народного Хурала Республики Бурятия по одномандатному избирательному округу № 6 Цыремпилова В.Ж. в связи с нарушением порядка проведения предвыборной агитации (использование кандидтатом в своей агитации высказываний лица, замещающего выборную муниципальную должность, несоответствию содержания печатного агитационного материала действи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санов Вале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окружной избирательной комиссии по одномандатному избирательному округу № 6, решением ОИК от 8 сентября 2015 года № 41 в удовлетворении требований заявителя отказано в связи с отсутствием фактов нарушений в содержании печатного агитационного материала, Избирательной комиссией Республики бурятия направлен ответ заявителю 08.09.2015 г. исх. № 01-24/07 об указанном решении ОИК №6.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Буря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о регистрации кандидата на должность главы муниципального образования сельского поседения "Усть-Брянское" Ищенко И.А. в связи с необходимостью, по мнению заявителя, признания недействительными всех подписей избирателей в подписных листах данного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ицын Дмитр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рабочей группы, принято постановление Избирательной комиссии Республики Бурятия от 19 августа 2015 года №289/2301-5, заявителю направлен ответ об отказе в удовлетворении требований об отмене решения о регистрации кандидата на должность главы МО "Усть-Брянское" Ищенко И.А. в связи с тем, что данное решение может быть обжаловано только в судебном порядке, заявителем пропущен 10-ти дневный срок обжалования, заявитель не имеет права обжалования данного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Ингуше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о агитации, дебаты отсутствуют на телевидении, программу свою и для чего баллотируются не объясняют, нет дела и желания, конкурс отсутствует на мандат, тайно выдвигали, не объяснили что можно самовыдвигаться, мне запретили так как только партии могут в моем селе, итог сплошное равнодушие к выборам людей кроме тех кто заинтересован в администрац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лиев Микаи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Ингушетия рассмотрено обращение, фактов нарушения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алмык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инять меры по устранению указанных в обращении нарушений со стороны работников ИК РК и председателя Малодербетовской ТИК РК, а также рассмотреть вопрос о соответствии занимаемым должностям Лиджеевой Н.И. и Нюрюпова С.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нжикова Наталья Сергеевна,Председатель Совет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 РК, признано необоснованным и оставлено без удовлетворения. Заявителю направлен письменный ответ о результатах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арел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усилить контроль и обеспечить своевременное принятие мер в случае выявления нарушений действующего законодательства о выборах в период избирательной комп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иче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письменный ответ с разъяснениями положений выборного законодательства, касающихся полномочий избирательных комиссий различного уровня. Также заявитель проинформирован о работе ЦИК Карелии по рассмотрению обращений, поступивших в период подготовки и проведения муниципальных выборов в Республике Карелия 13 сентября 2015 г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арел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ется решение рабочей группы ТИК г. Сортавала о признании представленных подписей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гон Серг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письменный ответ о том, что вопрос о регистрации заявителя кандидатом на должность Главы Сортавальского городского поселения будет рассмотрен на заседании ТИК г.Сортавала. Заявитель проинформирован о его праве обжаловать решение ТИК г.Сортавала в ЦИК Карелии или соответствующем суде в случае несогласия .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арел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езаконного агитационного печатного материала "Твоя судьба зависит от теб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ин Михаил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Министерство внутренних дел по Республике Карелия для принятия мер по пресечению противоправной агитационной деятельности, предотвращению изготовления незаконных предвыборных агитационных материалов и их изъятию. По результатам проверки ОМВД России по Сортавальскому району вынесено определение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арел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известные лица обращается к гражданам, направляющимся к избирательным участка, с вопросами, касающимися их голосования на выборах Главы Сортавальского город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ичев Александ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направлено в МВД по Республике Карелия для проведения проверки и принятия мер реагирования. По результататм проверки установлено, что обращения к гражданам происходили при проведении социалогического опроса, участие в котором было свободным и добровольным. В действиях лиц не усматривается состава уголовного либо административного правонару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нарушении избирательных прав, выразившееся в недопуске его, как представителя регионального отделения политической партии "Яблоко" в Республике Коми, к участию в совместном агитационном мероприятии на телеканале "Юрган" ОАО "КРТК" (обращение поступило для рассмотрения из УМВД России по г. Сыктывкар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рлопов Виктор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установлено, что В.Г. Торлопов не обладал полномочиями на участие в совместном агитационном мероприятии, проводимом в эфире телеканала "Юрган", от имени регионального отделения политической партии "Яблоко" в Республике Коми. Заявителю направлен письменный ответ с разъяснениями положений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факты предполагаемого нарушения порядка проведения предвыборной агитации Коми региональным отделением ЛДПР, выразившегося в изготовлении агитационного печатного материала без оплаты из соответствующего избирательного фонда. Просит признать агитационный материал незаконным, запретить его распространение, осуществить изъятие и привлечь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лепов Вячеслав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оми по обращению проведена проверка. Установлено, что агитационный печатный материал состоит из двух частей, одна из которых содержит информацию о кандидатах в депутаты Государственного Совета Республики Коми VI созыва, другая – о кандидатах в депутаты Совета муниципального образования городского округа «Сыктывкар» V созыва. Агитационный материал изготовлен по заказу указанного регионального отделения Партии и оплачен из двух избирательных фондов, сформированных в целях финансирования двух самостоятельных избирательных кампаний (по выборам депутатов Государственного Совета Республики Коми VI созыва и по выборам депутатов Совета муниципального образования городского округа «Сыктывкар» V созыва). Таким образом, агитационный печатный материал под условным названием «ЛДПР в Республике Коми» является законно изготовленным и распространяемым материалом. Заявителю направлен ответ с информацией о результатах проверки его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предполагаемое нарушение порядка финансирования избирательной кампании Региональным отделением партии СПРАВЕДЛИВАЯ РОССИЯ в Республике Коми, выразившееся в неоплате из избирательного фонда размещения на территории г. Сыктывкара баннеров "Мы за тех, кто трудится! За тех кому трудно!". Просит провестьи проверку и привлечь избирательное объединение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аруев Степ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оми по обращению С.В. Подаруева проведена проверка. Установлено, что баннер «Мы за тех, кто трудится! За тех кому трудно!» действительно был размещен на наружной рекламной конструкции, установленной напротив дома 157 по ул. Интернациональная г. Сыктывкара, на основании договора, заключенного между ООО «ВЕГА 2015» и ООО «Престиж» (Республика Коми, г. Сыктывкар, ул. Заводская, 21, оф. 9), на период с февраля по 30 июня 2015 года. Оплата размещения баннера осуществлялась за счет средств Политической партии СПРАВЕДЛИВАЯ РОССИЯ. Оснований для принятия мер по привлечению Регионального отделения Политической партии СПРАВЕДЛИВАЯ РОССИЯ в Республике Коми к ответственности не имеется. С.В. Подаруеву направлен ответ с информацией о результатах проверки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факты предполагаемого нарушения порядка и условий участия в информационном обеспечении выборов телеканалом "Юрган", газетой "Республика" (нарушение равенства при освещении деятельности лиц, являющихся кандидатами в депутаты Государственного Совета Республики Коми), просит принять меры в целях устранения наруш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итвак Леонид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Избирательной комиссией Республики Коми. По итогам рассмотрения заявителю направлен ответ с разъяснениями законодательства о порядке информационного обеспечения выборов организациями, осуществляющие выпуск средств массовой информации, а также ограничениях, связанных с должностным или служебным положением кандидатов. Заявитель проинформирован о том, что освещение деятельности кандидатов С.М. Миронова, В.М. Гайзера, И.В. Ковзеля, М.А. Брагина, Н.М. Шмаровой осуществлялось в соответствии с законодательством Российской Федерации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размещении в корпусах Сыктывкарского государственного университета анонимных печатных материалов, призывающих не голосовать досрочно на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лехов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проведения проверки и принятия мер согласно установленной компетенции в Управление Министерства внутренних дел России по г. Сыктывкару. По результатам проведенных мероприятий выявить лиц, причастных к изготовлению и распрстранению материала не уда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законность распространения материала "Отчет о работе депутата Государственой Думы Федерального Собрания Российской Федерации, председателя Совета Регионального отделения Политической партии СПРАВЕДЛИВАЯ РОССИЯ в Архангельской области Ольги Епифановой.2013-2014 годы", просит признать нарушение избирательного законодательства со стороны Регионального отделения Политической партии СПРАВЕДЛИВАЯ РОССИЯ в Республике Коми, запретить материал к распространению, обратиться с представлением о нарушении закона и изъятии тиража материала в правоохранительные орга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аруев Степ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оми по обращению С.В. Подаруева проведена проверка. Установлено, что материал " Отчет о работе депутата Государственой Думы Федерального Собрания Российской Федерации, председателя Совета Регионального отделения Политической партии СПРАВЕДЛИВАЯ РОССИЯ в Архангельской области Ольги Епифановой.2013-2014 годы" действительно распространялся. Вместе с тем он изготовлен за счет средств самого депутата и не содержит элементов предвыборной агитации. Нарушений законодательства не установлено С.В. Подаруеву направлен ответ с информацией о результатах проверки обращения и разъяснением положений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предполагаемые нарушения избирательного законодательства при проведении досрочного голосования в помещениях участковых избирательных комиссий в Усть-Вымском районе (на предприятиях проводится работа по обязательному участию работников в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це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обращения взято на контроль, направлено для рассмотрения в ТИК Усть-Вымского района в соответствии с компетенцией. По результатам проведенной проверки факты принуждения избирателей к досрочному голосованию в помещениях участковых комиссий не подтвердились. Заявителю да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е законодательства со стороны КРО ПП КПРФ, выразившееся в размещении на наружних рекламных конструкциях на территории города Сыктывкара баннеров "КПРФ - народная партия", не оплаченных из избирательного фонда КРО ПП КПРФ. Просит оббратиться в правоохранительные органы с представлением о пресечении правонарушений и изъятии незаконно изготовле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аруев Степ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города Сыктывкара. По результатам проведенной проверки установлено, что баннеры были изготовлены и размещены на территории города Сыктывкара по заказу Коммунистической партии Российской Федерации до начала избирательной кампании по выборам депутатов Государственного Совета Республики Коми VI созыва. Оплата изготовления и размещения баннеров произведена из фонда Коммунистической партии Российской Федерации, а не ее регионального отделения. Нарушений законодательства не установлено С.В. Подаруеву направлен ответ с информацией о результатах проверки обращения и разъяснением положений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спаривает действия ОИК Академического избирательного округа № 2 и Филиала Коми ОСБ № 8617, связанные с обстоятельствами открытия специального избирательного счета кандидата (счет был открыт не на кандидата, а на имя его уполномоченного представителя по финансовым вопросам) и просит привлечь виновных лиц к ответственности, обязать Коми ОСБ № 8617 изменить реквизиты уже открытого счета, считать платежи, сделанные со счета, открытого на имя уполномоченного по финансовым вопросам действительными и соответствующими законодательству, считать подписные листы, изготовленные за счет средств, поступивших с указанного счета, 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тов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нято постановление Избирательной комиссии Республики Коми, обращение о проведении служебной проверки в отношении работника Коми ОСБ № 8617 направлено управляющему Коми ОСБ № 8617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ведомляет о том, что на официальном сайте в сети Интернет Избирательной комиссии Республики Коми в разделе, относящемся к выборам депутатов Совета муниципального образования городского округа "Сыктывкар", размещена информация о ней, не соответствующая действительности, а именно: размещен не ее финансовый отчет, а отчет одного из кандидатов в депутаты Совета муниципального образования Усть-Лабинский район. Просит привлечь виновное в этом лицо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веткова Надежда Фед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течение 30 минут с момента регистрации обращения размещенный ошибочно финансовый отчет был заменен на первый финансовый отчет кандидата в депутаты Цветковой Н.Ф. Обращение согласно компетенции было направлено для рассмотрения по существу в ФЦИ при ЦИК Ро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предполагаемом нарушении порядка и условий проведения предвыборной агитации информационным агентством "Комиинформ", выразившемся в проведении предвыборной агитации без оплаты из избирательного фонда в интересах Регионального отделения ВСЕРОССИЙСКОЙ ПОЛИТИЧЕСКОЙ ПАРТИИ "РОДИНА" в Республике Коми. Просит привлечь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ев Алекс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оми по обращению А.Г. Канева проведена проверка. Установлено, что размещенные на новостных лентах агентства «Комиинформ» в сети Интернет материалы являются авторскими материалами агентства «Комиинформ», размещенными в рамках редакционной политики информационного агентства. Указанные материалы не были оплачены из избирательного фонда Партии «РОДИНА». Информационным поводом их подготовки и размещения стали жалобы, направленные уполномоченным представителем Регионального отделения Партии «РОДИНА в Республике Коми в различные инстанции. Оснований для принятия мер, необходимых для привлечения информационного агентства «Комиинформ» к ответственности за нарушения законодательства Российской Федерации о выборах, не имеется. А.Г. Каневу направлен ответ с информацией о результатах проверки обращения, в котором он также проинформирован о праве Регионального отделения Партии СПРАВЕДЛИВАЯ РОССИЯ в Республике Коми на безвозмездное обнародование на новостной ленте информационного агентства «Комиинформ» опровержения или иного разъяснения в защиту своей деловой репутации, а также праве обратиться в органы внутренних дел с заявлением о совершении преступления, предусмотренного статьей 128.1 Уголовного кодекса Российской Федерации (клеве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ом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предполагаемое нарушение порядка и условий проведения предвыборной агитации, выразившееся в подкупе избирателей, со стороны Коми регионального отделения Политической партии ЛДПР, просит привлечь избирательное объединение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аруев Степан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оми по обращению С.В. Подаруева проведена проверка. Установлено, что возле дома № 38 по улице Коммунистической действительно размещен баннер «Общественная приемная Коми регионального отделения ЛДПР. Бесплатная юридическая помощь. 20-23-84. Депутат Госсовета РК Михаил Брагин». Информация, связанная с выборами, на баннере отсутствует, при этом имеется изображение Брагина М.А., включенного в зарегистрированный список кандидатов в депутаты Государственного Совета Республики Коми VI созыва, выдвинутый Коми региональным отделением ЛДПР. Баннер был размещен Коми региональным отделением ЛДПР на основании договора на рекламно-информационные услуги, заключенного в апреле 2015 года с ООО «Север Медиа Дизайн Коми», то есть до начала избирательной кампании по выборам депутатов Государственного Совета Республики Коми VI созыва, в рамках осуществления текущей партийной деятельности. С июля 2015 года, т.е. в период избирательной кампании договор между теми же сторонами о том же предмете был перезаключен, размещение информационного баннера было оплачено за счет средств избирательного фонда избирательного объединения – Коми регионального отделения ЛДПР. Таким образом, нарушения со стороны Коми регионального отделения ЛДПР требований законодательства о выборах не установлено. С.В. Подаруеву направлен ответ с информацией о результатах проверки обращения, а также даны разъяснения законодательства по вопросу подкупа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кандидатом Полищуком Игорем Витальевичем. В частности, о нарушении подпункта "а" п.2 ст.48 №67-ФЗ, ч.3 ст. 43 Закона Республики Крым "О выборах депутатов Государственного Совета Республики Крым", п.7 с. 48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относительно поступившей жалобы от кандидата в депутаты Резяпова И.В. нарушений законодательства не установлено. Постановлением Избирательной комиссии Республики Крым № 65/600-1 от 18 августа 2015 года принято оставить жалобу кандидата в депутаты Государственного Совета Республики Крым первого созыва по Гвардейскому одномандатному избирательному округу №19 Симферопольского района Резяпова Ильдара Венеровича без удовлетворения, о чем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адрес Избирательной комиссии Республики Крым поступило обращение И.В. Резяпова, направленное Главным следственным управлением по Республике Крым. В указанном обращении И.В. Резяпов просит зафиксировать факт нарушения законодательства о выборах Российской Федерации кандидатом в депутаты Государственного Совета Республики Крым по Гвардейскому одномандатному избирательному округу №19 И.В. Полищуком, в частности, факт подкуп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адрес И.В. Резяпова направлено письмо, в котором заявителю указано, что в его обращении не представлены доказательства, подтверждающие факты подкупа избирателей кандидатом в депутаты И.В. Полищук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ч.1 и ч.3 ст. 56 Закона Республики Крым "О выборах депутатов Государственного Совета Республики Крым", а именно: о не предоставлении главами администраций сельских поселений адресов помещений пригодных для проведения встреч с избирател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исх. №01-19/370 от 27.07.2015) с необходимыми разъяснениями и рекомендациями обратиться в соответсвующие органы местного самоупра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адрес Избирательной комиссии Республики Крым поступило заявление кандидата в депутаты Белогорского городского совета А.А. Забары о снятии кандидата в депутаты И.А. Лермановой с регистрации в связи с нарушением данным кандидатом п. 2 ст. 56 №67-ФЗ, ст. 141 Уголовного кодекса Российской Федерации, ст. 5.16. КоАП Российской Федерации, в частности, путем подкупа избирателей (проведение дорожно-строительных работ в период избирательной камп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бара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адрес заявителя направлен ответ (исх. №01-22/498 от 12.09.2015), в котором заявителю указано, что может служить для отказа в регистрации кандидата согласно п.24 статьи 38 №67-ФЗ, п.7 ст. 76 №67-ФЗ. А также обращено внимание на тот факт, что в заявлении А.А. Забары отсутствуют конкретные, установленные в соответствии с действующим законодательством, факты подкупа избирателей и не представлены документальные подтверждения по существу обозначенного вопр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уратурой Республики Крым направлено обращение И.В. Резяпова о нарушении порядка проведения предвыборной агитации кандидатом Полищуком Игорем Витальевичем. В частности, о нарушении подпункта "а" п.2 ст.48 №67-ФЗ, ч.3 ст. 43 Закона Республики Крым "О выборах депутатов Государственного Совета Республики Крым", п.7 с. 48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обращение поступало в адрес Избирательной комиссии Республики Крым от кандидата в депутаты по Гвардейскому одномандатному избирательному округу №19 Резяпова И.В. (вх. №692 от 10.08.2015) и было рассмотрено на заседании комиссии. Постановлением Избирательной комиссии Республики Крым № 65/600-1 от 18.08.2015 г. было принято решение оставить жалобу Резяпова И.В. без удовлетворения, о чем было своевременно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ИК РФ направлено обращение И.В. Резяпова (исх. №000531 от 07.08.2015) о нарушении порядка проведения предвыборной агитации кандидатом Полищуком Игорем Витальевичем. В частности, о нарушении подпункта "а" п.2 ст.48 №67-ФЗ, ч.3 ст. 43 Закона Республики Крым "О выборах депутатов Государственного Совета Республики Крым", п.7 с. 48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обращение поступало в адрес Избирательной комиссии Республики Крым ранее от кандидата в депутаты по Гвардейскому одномандатному избирательному округу №19 Резяпова И.В. (вх. №692 от 10.08.2015) и было рассмотрено на заседании комиссии. Постановлением Избирательной комиссии Республики Крым № 65/600-1 от 18.08.2015 г. было принято решение оставить жалобу Резяпова И.В. без удовлетворения, о чем было своевременно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Республики Крым поступило обращение гражданки Л.Е. Лихалетовой с просьбой разъяснить вопросы, связанные с ее членством в участковой избирательной комиссии №137, а также возможностью работы пенсионеров в избирательных комисс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ихалетова Лилия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Республики Крым в адрес заявителя направлен ответ, в котором даны необходимые разъяснения. Согласно заявлению Лихалетовой Л.Е. с просьбой освобождения ее от полномочий члена УИК №137, в соответствии с п.6 ст. 29 №67-ФЗ решением ТИК г. Керчи от 10.08.2015 г. №48/562-1 Лихалетова Лилия Евгеньевна освобождена от обязанностей члена УИК с правом решающего голоса избирательного участка №137. Также даны разъяснения относительно того, кто не может быть членом избирательной комиссии с правом решающего голоса (в соответствии с п.1 ст. 29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адрес Избирательной комиссии Республики Крым из Центральной избирательной комиссии Российской Федерации поступило обращение председателя Политической партии "ПАРТИЯ ВЕТЕРАНОВ РОССИИ" И.В. Резяпова, в котором указано на нарушения Федерального закона №67-ФЗ, Закона Республики Крым №3-ЗРК, допущенные участковыми избирательными комиссиями на избирательных участках №1126, 1130, 1131, 1152, 1158, 1160, 116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Факты, изложенные в обращении И.В. Резяпова, рассмотрены. Установлено, что в ходе проведения дополнительных выборов депутата Государственного Совета Республики Крым по Гвардейскому одномандатному избирательному округу №19 в день голосования все жалобы, поступившие от наблюдателей, назначенных И.В. Резяповым как кандидатом в депутаты, были рассмотрены указанными в обращении участковыми избирательными комиссиями и приняты соответствующие меры реагирования на них. Учитывая однотипность предоставленных жалоб, Избирательной комиссией Республики Крым обращено внимание председателей указанных УИК на необходимость неукоснительного соблюдения требований п. 9 ст. 61 №67-ФЗ, председателю ТИК Симферопольского района указано на недостаточный контроль со стороны ТИК за соблюдением действующего законодательства нижестоящими избирательными комиссия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главу Администрации Гвардейского сельского поселения Чичкина И.В. на то, что он препятствует реализации права кандидата на предвыборную агитацию, реализации прав граждан на получение и распространение информации о выборах и кандидатах. В частности отказывает кандидату Резяпову И.В. в проведении встречи с избирателями пгт. Гвардейск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в обращение И.В. Резяпова, Избирательная комиссия Республики Крым направила письмо в адрес администрации Гвардейского сельского поселения с запросом о предоставлении в срок до 18.08.2015 г. перечня помещений пригодных для проведения агитационных публичных мероприятий в форме собраний и находящихся в муниципальной собственности на территории пгт. Гвардейское. На основании ответа главы администрации Гвардейского сельского поселения №1582 от 18.08.2015 г., в котором говорится об отсутствии помещений пригодных для проведения агитационных публичных мероприятий на территории данного поселка, в связи с тем, что они переданы в муниципальную собственность Симферопольского районного совета, направлено письмо в адрес И.В. Резяпова с необходимыми разъяснениями и рекомендациями обратиться в Симферопольский районный со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адрес Избирательной комиссии Республики Крым поступила жалоба кандидата в депутаты М.И. Милютиной на неподходящее размещение УИК №122, в частности, обращение по поводу изменения места расположения помещения для голосования на избирательном участке №122 (из центрального холла здания Керченского политехнического колледжа в актовый зал этого же зд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лютина Ма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исх. №01-22/499 от 13.09.2015), в котором указано, что в соответствии с п.1 ст. 61 №67-ФЗ помещение для голосования безвозмездно предоставляются в распоряжение УИК главой местной администрации соответствующего муниципального образования. Согласно ст.77 №131-ФЗ Избирательная комиссия Республики Крым не осуществляет надзор за исполнением органами местного самоуправления и должностными лицами местного самоуправления федеральных законов и законов субъектов Российской Федерации. Также заявителю сообщено, что в соответствии с письмом Администрации города Керчи (вх. №834 от 13.09.2015) помещение для голосования на ИУ №122 было перенесено из актового зала в центральный холл здания в связи с аварийностью актового зала. В соответствии с данным письмом помещение для голосования на ИУ №122 соответствует нормам, установленным пунктом 2 статьи 61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правлением по надзору за исполнением федерального законодательства прокуратуры Республики Крым направлено обращение И.В. Резяпова о нарушении равных прав кандидатов на проведение агитационных мероприятий, в частности, ст.48, 53 №67-ФЗ, ст.51, 57 ЗРК "О выборах депутатов Государственного Совета Республики Кр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исх. №01-19/475 от 04.09.2015 г.), в котором указано на отсутствие в его обращении доказательств, подтверждающих факты нарушений прав кандидата на проведение агитационных мероприят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лавным следственным управлением по Республике Крым направлено обращение И.В. Резяпова о нарушении порядка проведения предвыборной агитации кандидатом Полищуком Игорем Витальевичем. В частности, о нарушении подпункта "а" п.2 ст.48 №67-ФЗ, ч.3 ст. 43 Закона Республики Крым "О выборах депутатов Государственного Совета Республики Крым", п.7 ст. 48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обращение поступало ранее в адрес Избирательной комиссии Республики Крым и было рассмотрено на заседании комиссии, по результатам которого Постановлением Избирательной комиссии Республики Крым принято оставить жалобу И.В. Резяпова без удовлетворения. Вышеуказанное постановление ИКРК было обжаловано И.В. Резяповым в Центральную избирательную комиссию Российской Федерации, которая своим постановлением от 26.08.2015 г. №302/1735-6 оставила жалобу И.В. Резяпов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Крым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ицией (по охране общественного порядка) Министерства внутренних дел по Республике Крым направлено обращение И.В. Резяпова о нарушении порядка проведения предвыборной агитации кандидатом Полищуком Игорем Витальевичем. В частности, о нарушении подпункта "а" п.2 ст.48 №67-ФЗ, ч.3 ст. 43 Закона Республики Крым "О выборах депутатов Государственного Совета Республики Крым", п.7 ст. 48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зяпов Ильдар Вен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обращение поступало в адрес Избирательной комиссии Республики Крым ранее. И было рассмотрено на заседании комиссии, по результатам которого Постановлением Избирательной комиссии Республики Крым принято оставить жалобу И.В. Резяпова без удовлетворения. Вышеуказанное постановление ИКРК было обжаловано И.В. Резяповым в Центральную избирательную комиссию Российской Федерации, которая своим постановлением от 26.08.2015 г. №302/1735-6 оставила жалобу И.В. Резяпов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информации заявителя на радиоканале «Марий Эл Радио» произошло перераспределение бесплатного эфирного времени, отведенного для проведения совместных агитационных мероприят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касов Кирилл Игор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информации государственного автономного учреждения культуры Республики Марий Эл «Марий Эл Радио» дополнительное бесплатное эфирное время, неиспользованное в предыдущих совместных выступлениях в эфире радиоканала 18 и 25 августа 2015 года, предоставляется дополнительно 1 и 8 сентября 2015 года в процессе выхода совместных агитационных мероприятий в эфире «Марий Эл Ради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в селе Тумьюмучаш Куженерского района при организации встречи с избирателями кандидата на должность Главы Республики Марий Эл С.П. Мамаева (КПРФ) организаторы данной встречи подверглись воспрепятствованию ее проведения со стороны главы администрации Тумьюмучашского сельского поселения – Н.Г. Шибана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глев Никола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уже являлись предметом рассмотрения Куженерской районной территориальной избирательной комиссии, в ходе которого факты нарушений избирательного законодательства не нашли своего подтверждения. По результатам рассмотрения данного обращения территориальной избирательной комиссией заявителю в установленный законом срок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 его мнению) порядка проведени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лгих Антон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срочное голосование избирателей на выборах Главы Республики Марий Эл в помещениях участковых избирательных комиссий осуществляется в строгом соответствии с положениями статьи 67 Закона Республики Марий Эл «О выборах Главы Республики Марий Эл». По результатам рассмотрения данного обращения заявителю в установленный законом срок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о нарушении требований избирательного законодательства в части проведения агитации, выразившееся в трансляции видеоролика «Близко далеко» на телеканале Регион 12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по сообщению главного редактора «Регион 12» Таловой С.Г. никакого видеоматериала под названием «Близко далеко» на телеканале 13 сентября текущего года не транслирова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163 п. Приволжский в Волжском райо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факты не нашли своего подтверждения, т.к. требования статей 29, 30, и 64 ФЗ «Об основных гарантиях избирательных прав и права на участие в референдуме граждан Российской Федерации» на избирательном участке №163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 314 Мари-Турек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всем присутствующим членам участковой избирательной комиссии с правом совещательного голоса и наблюдателям в помещении для голосования были предоставлены равные возможности для наблюдения за избирательным процесс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предвыборной агитации. По информации заявителя, во время вечернего эфира на телеканале«Россия-1» ВГТРК «ГТРК «Марий Эл» в рамках платного эфирного времени предоставленного зарегистрированному кандидату на должность Главы Республики Марий Эл С.П. Мамаеву, транслировался агитационный материал доверенного лица данного кандидата М.А. Долгова с нарушениями требований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йоров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ЦИК Марий Эл от 11.09.2015 № 151/1047 кандидату на должность Главы Республики Марий Эл С.П. Мамаеву, доверенному лицу кандидата на должность Главы Республики Марий Эл С.П. Мамаева– М.А. Долгову вынесено предупреждение о недопустимости нарушения положений пункта 52 статьи 56 Федерального закона и пункта 8 статьи 54 Закона Республики Марий Э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на должность Главы Республики Марий Эл Кондаков Ю.А. распространяет печатный агитационный материал, содержащий клеветническую информацию в отношении кандидата на должность Главы Республики Марий Эл С.П. Мамаева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ргеева Вер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Центральной избирательной комиссией Республики Марий Эл установлено, что данный агитационный материал изготовлен с соблюдением положений пунктов 9 и 10 статьи 47, пунктов 2, 3 и 10 статьи 53 Закона Республики Марий Эл «О выборах Главы Республики Марий Эл» и нарушений избирательного законодательства в части его изготовления не усматривается.Помимо этого, в Центральную избирательную комиссию Республики Марий Эл не представлено доказательств о нарушениях в части распространения указанного материала, предусмотренных пунктами 7 и 8 статьи 53 Закона Республики Марий Эл.Таким образом, оснований, предусмотренных пунктом 11 статьи 53 Закона Республики Марий Эл для обращения в правоохранительные и иные органы с представлением об изъятии данного агитационного материала кандидата на должность Главы Республики Марий Эл Ю.А. Кондакова не усматривается.Учитывая, что в ЦИК Марий Эл не представлено данных о том, что имеется вступивший в законную силу приговор суда в отношении каких-либо лиц за распространение заведомо ложных сведений, порочащих честь и достоинство С.П. Мамаева или подрывающих его репутацию, и с целью проверки доводов о наличии в агитационном материале Ю.А. Кондакова признаков преступления, квалифицируемого по статье 128.1 УК РФ, а также приложенных следственных процессуальных документов, ЦИК Марий Эл направила материалы обращения в прокуратуру Республики Марий Эл и МВД по Республике Марий Э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имеются факты нарушений порядка проведения предвыборной агитации, подкупа избирателей, нарушения порядка досрочного голосования. (аналогичное повторному обращению А.В. Долгих, члена ЦИК Марий Эл с правом совещательного голоса от кандидата С.П. Мамаева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ридом Александ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воды заявителя признаны безосновательными, поскольку они носят предположительный характер. По результатам рассмотрения данного обращения каких-либо фактов нарушения избирательного законодательства не установлено. Заявителю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 ее мнению) порядка проведения предвыборной агитации. По информации заявителя, 12.09.2015 г. в г. Йошкар-Оле в нарушение требований законодательства расклеивается печатный агитационный материал кандидата на должность Главы Республики Марий Эл Черкасова К.И. Указанный печатный агитационный материал размещается вне агитационного периода и без согласия собственник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вичева Екатер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в части распространения агитационного печатного материала кандидата на должность Главы Республики Марий Эл Черкасова К.И. – установлено нарушение избирательного законодательства, а именно пункта 3 статьи 48 и пункта 7 статьи 53 Закона Республики Марий Эл «О выборах Главы Республики Марий Эл».В МВД по Республике Марий Эл направлено представление о принятии мер по установлению лиц, распространяющих указанные печатные агитационные материалы, и привлечению дан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агитации в пользу кандидата на должность Главы Республики Марий Эл Мамаева С.П. (КПРФ)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умова Татья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МВД по Республике Марий Эл направлено представление о принятии мер по установлению виновных лиц и привлечению их к ответственности. Заявителю 13.09.2015 г. направлен письменный мотивированный ответ, содержащий необходимую информац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 313 п. Мари-Турек Мари-Турек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каких-либо вбросов избирательных бюллетеней присутствовавшими в помещении для голосования лицами не зафиксиров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в поселке Нартас Мари-Турекского района в ходе встречи кандидата С.П. Мамаева (КПРФ) с избирателями глава муниципального образования «Мари-Турекский муниципальный район» Зангирова Надежда Николаевна препятствовала и пыталась сорвать встречу с избирател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на территории Мари-Турекского муниципального района созданы все условия для проведения законной предвыборной агитации, включая агитационные публичные мероприятия, по информации МО МВД России «Мари-Турекский» в ходе встречи с избирателями в пос. Нартас нарушений общественного порядка не выявлено, факт воспрепятствования ее проведению, равно как и попытка сорвать ее не нашли своего подтверждения, в связи с чем в действиях главы муниципального образования «Мари-Турекский муниципальный район» Зангировой Н.Н. признаков нарушения законодательства не усматривается.По результатам рассмотрения данного обращения фактов нарушения избирательного законодательства не установлено, заявителю 18.08.2015 г. направлен письменный мотивированный ответ. Обращ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информации заявителя, на здании по адресу: г. Волжск, ул. Ленина, д. 37, где размещена участковая избирательная комиссия избирательного участка № 122, в нарушение требований пункта 10 статьи 54 Федерального закона «Об основных гарантиях избирательных прав и права на участие в референдуме граждан Российской Федерации» размещена растяжка с изображением кандидата на должность Главы Республики Марий Эл С.П. Мама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йоров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рамках проведенной по данному обращению проверке был совершен выезд к помещению участковой избирательной комиссии избирательного участка № 122 по указанному адресу, где был проведен визуальный осмотр данного здания с фиксацией результатов осмотра посредством фотосъемки.В ходе проведенной проверки было установлено, что печатный агитационный материал кандидата на должность Главы Республики Марий Эл С.П. Мамаева на здании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информации заявителя, 24.08.2015 г. в Межрегиональном интернет-журнале «7x7» новости, мнения, блоги. Республика Марий Эл» опубликованы результаты социологических опросов населения с нарушениями пункта 2 статьи 46 Федерального закона «Об основных гарантиях избирательных прав и права на участие в референдуме граждан Российской Федерации» (без указания обязательной информации, предусмотренной данной нормой зак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чин Дмитрий Иоси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Как следует из представленных пояснений интернет-журнала «7x7», обязательная информация по социологическим опросам не была указана из-за технической ошибки блогера, сделавшего данную публикацию и указанная публикация удалена с сайта. Также поясняют, что с сотрудниками редакции была проведена разъяснительная беседа о необходимости указания данной информации.В рамках проведенной проверки был осуществлен мониторинг сайта интернет-журнала «7x7» на предмет наличия указанных социологических опросов, в ходе которого 25 августа 2015 года было установлено отсутствие данного материала на сайт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о нарушении требований избирательного законодательства в части проведения голосования на КЭГ на избирательном участке №6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организация и проведение голосования на избирательных участках с использованием комплексов для электронного голосования на избирательных участках в единый день голосования 13 сентября 2015г. осуществляется в соответствии с требованиями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356 п.Куяр Медведевского района со списком избирателей. Поступило из прокуратуры Республики Марий Эл 13.09.2015 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факты не нашли своего подтверждения, т.к. требования статьи 64 ФЗ и статьи 66 Закона Республики Марий Эл «О Выборах Главы Республики Марий Эл» на избирательном участке №356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302 д.Шорсола Куженер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факты не нашли своего подтверждения, требования статей 28 и 64 ФЗ «Об основных гарантиях избирательных прав и права на участие в референдуме граждан Российской Федерации» на территории избирательного участка №302 соблюдаются, в связи с чем признаков нарушения избирательного законодательства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298 сельского поселения Токтайбеляк Куженер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подсчет избирательных бюллетеней перед началом голосования не осуществляется, неиспользованные избирательные бюллетени подсчитываются и погашаются после окончания голосования. В соответствии с п.12 ст.63 Закона Республики Марий Эл « О Выборах Главы Республики Марий Эл» в помещении для голосования членам УИК с правом совещательного голоса и наблюдателям отводится место, с которого в их поле зрения одновременно находятся места выдачи избирательных бюллетеней, места для тайного голосования и ящики для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зафиксированы случаи включения в списки избирателей избирательных участков № 4 и № 14 граждан из расселенных и несуществующих дом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обращение направлено для рассмотрения в соответствии со статьями 16, 17, пунктами 5, 16 и 19 статьи 20 Федерального закона «Об основных гарантиях избирательных прав и права на участие в референдуме граждан Российской Федерации» в администрацию городского округа «Город Йошкар-Ола» и Управление Федеральной миграционной службы по Республике Марий Эл.По результатам рассмотрения данного обращения фактов нарушения избирательного законодательства не установлено, заявитель проинформирован Управлением Федеральной миграционной службы по Республике Марий Эл.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о мнению заявителя) порядка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касов Кирилл Игор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срочное голосование избирателей на выборах Главы Республики Марий Эл в помещениях территориальных избирательных комиссий, в том числе с использованием комплексов для электронного голосования, осуществляется в строгом соответствии с положениями статьи 67 Закона Республики Марий Эл «О выборах Главы Республики Марий Эл». По результатам рассмотрения данного обращения заявителю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 его мнению) порядка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глев Никола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срочное голосование избирателей на выборах Главы Республики Марий Эл осуществляется в строгом соответствии с положениями статьи 67 Закона Республики Марий Эл «О выборах Главы Республики Марий Эл». По результатам рассмотрения данного обращения заявителю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на должность Главы Республики Марий Эл выезжает для встреч с избирателями в города и населенные пункты Республики Марий Эл в сопровождении машин ДП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вонцев Андр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посещение Л.И. Маркеловым населенных пунктов республики во исполнение своих должностных полномочий является частью функциональных обязанностей временно исполняющего обязанности Главы Республики Марий Эл, Председателя Правительства Республики Марий Эл, и не имеет отношения к текущей избирательной кампании.Помимо этого, из материалов проведенной проверки следует, что средства его избирательного фонда расходуются исключительно на цели, предусмотренные пунктом 7 статьи 56 Закона Республики Марий Эл «О выборах Главы Республики Марий Эл».По результатам рассмотрения данного обращения фактов нарушения избирательного законодательства не установлено, заявителю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о его мнению) порядка проведения предвыборной агитации. По мнению заявителя, имеются факты распространения подложной листовки от его имен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дак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МВД по Республике Марий Эл направлено представление о принятии мер по установлению лиц, распространяющих указанные печатные агитационные материалы, и привлечению дан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размещения агитационного материала кандидата на должность Главы Республики Марий Эл Мамаева С.П. (КПРФ)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невский Серге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вывешенный на балконе 1 этажа д. №23 по ул. Заречная п.Куженер находится на расстоянии более 50 м от ближайшего избирательного участка №292. Данный плакат вывешен с момента начала агитационного периода в частном домовладении. Заявителю 13.09.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о нарушении требований избирательного законодательства в части проведения выездного голосования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Заявителю 13.09.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 383 пос.Морки Моркин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требования статьи 61 и 64 ФЗ «Об основных гарантиях избирательных прав и права на участие в референдуме граждан Российской Федерации» на избирательном участке № 383 пос.Морки Моркинского района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о нарушении требований избирательного законодательства в части проведения голосования вне помещения для голосования на избирательном участке № 524 пос.Юркино Юрин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о его мнению) порядка проведения предвыборной агитации. По мнению заявителя, имеются факты распространения книги «Коррупция в Марий Эл: миф или ужасающая реальность?!» с нарушениями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дак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С целью установления достоверности указания даты издания данной книги, материал направлен в МВД по Республике Марий Э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оответствии со ст. 43, ст. 44 Закона Республики Марий Эл от 22.06.2012 г. № 30-3 «О выборах Главы Республики Марий Эл», ст. 44, ст. 45 Федерального Закона Российской Федерации № 67-ФЗ «Об основных гарантиях избирательных прав и права на участие в референдуме граждан Российской Федерации» информационное обеспечение выборов Главы Республики Марий Эл включает информирование избирателей о подготовке и проведении выборов Главы Республики Марий Эл.Однако, в нарушении законодательства, ни в городе Йошкар-Ола, ни в районах Марийской Республики нет информации о подготовке и проведении выборов Главы Республики Марий Эл, которые состоятся 13 сентября 2015 года.Прошу устранить допущенные нару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вонцев Андр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мотивированный ответ, содержащий необходимую информац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в городе Волжске при раздаче агитационного материала у проходной ОАО «Марийский целлюлозно-бумажный комбинат» агитаторы кандидата С.П. Мамаева (КПРФ) подверглись воспрепятствованию распространения агитационных материалов со стороны директора предприятия А.М. Сташке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етров Владими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на территории города Волжск созданы все условия для проведения законной предвыборной агитации, как посредством агитационных публичных мероприятий, так и путем размещения предвыборных печатных агитационных материалов, в действиях руководства и персонала ОАО «Марийский целлюлозно-бумажный комбинат» признаков нарушения законодательства не усматривается.По результатам рассмотрения данного обращения фактов нарушения избирательного законодательства не установлено, заявителю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размещения в день голосования и в предшествующий ему день печатных агитационных материалов кандидата на должность Главы Республики Марий Эл Л.И. Маркел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ыкчина Ольг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обращении, не нашли своего подтверждения, в связи с чем признаков нарушения избирательного законодательства не усматривается.По результатам рассмотрения данного обращения фактов нарушения избирательного законодательства не установлено, заявителю 13.09.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вне помещения для голосования на избирательном участке № 435 пос. Юбилейный Оршан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требования статьи 66 ФЗ «Об основных гарантиях избирательных прав и права на участие в референдуме граждан Российской Федерации» на избирательном участке № 435 пос. Юбилейный Оршанского района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 432 пос. Оршанка Оршанского района. Поступило из прокуратуры Республики Марий Эл 13.09.2015 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Заявителю 13.09.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размещения записей карандашом в списк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в целях реализации статьи 68 Закона Республики Марий Эл «О выборах Главы Республики Марий Эл» участковая избирательная комиссия ставит отметки в списке избирателей напротив Ф.И.О. того избирателя, который включен в реестр заявлений (устных обращений) избирателей о предоставлении им возможности проголосовать вне помещения для голосования, т.к. не вправе выдать ему в помещении комиссии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этого избирателя, и не будет установлено, что указанный избиратель не проголосовал вне помещения для голосования. Заявителю 13.09.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со стороны главы муниципального образования «Волжский муниципальный район» В.А. Карпочева допущены нарушения избирательного законодательства в ходе своего выступления в п. Приволжский на «Августовском образовательном форуме педагогических работников образования Волжского муниципального района» путем проведения агитации лицом, замещающим выборную муниципаль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высказывания Карпочева В.А. не содержат призывов голосовать за определенных кандидатов, в них описывается его личная, как избирателя, точка зрения на проходящие выборы, описание с его стороны проходящих в республике выборов, всех зарегистрированных кандидатов, само по себе не свидетельствует об агитационном характере его выступления, ибо в них отсутствует специальная цель, присущая агитационной деятельности, – побудить или побуждающая избирателей к голосованию за определенного кандидата.Кроме того из представленной копии распоряжения следует, что в период с 19 по 21 августа 2015 года Карпочев В.А. находился в административном отпуске в связи с семейными обстоятельствами, что не позволяет согласиться с доводами о нарушении с его стороны положений пункта 6 статьи 47 Закона Республики Марий Эл «О выборах Главы Республики Марий Эл», предусматривающим запрет на проведение предвыборной агитации органам местного самоуправления и лицам, замещающим выборные муниципальные должности при исполнении ими своих должностных или служебных обязанностей. По результатам рассмотрения данного обращения фактов нарушения избирательного законодательства не установлено, заявителю 29.08.2015 г. направлен письменный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размещения в день голосования и в предшествующий ему день на транспортных средствах печатных агитационных материалов кандидата на должность Главы Республики Марий Эл С.П. Мамаева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ыкчина Ольг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МВД по Республике Марий Эл направлено представление о принятии мер по установлению виновных лиц и привлечению их к ответственности. Заявителю 13.09.2015 г. направлен письменный мотивированный ответ, содержащий необходимую информац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 403 пос.Морки Моркин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требования статьи 64 ФЗ «Об основных гарантиях избирательных прав и права на участие в референдуме граждан Российской Федерации» на избирательном участке № 403 пос.Морки Моркинского района соблюдены. Кроме того, согласно п.16 ст.20 указанного ФЗ органы местного самоуправления обязаны оказывать комиссиям содействие в реализации их полномочий, в связи с чем присутствие в помещении для голосования должностного лица органа МСУ не противоречит законодатель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298 сельского поселения Токтайбеляк Куженер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факты не нашли своего подтверждения, требования статей 30 и 64 ФЗ «Об основных гарантиях избирательных прав и права на участие в референдуме граждан Российской Федерации», регулирующих гласность в деятельности избирательных комиссий, а также порядок голосования на территории избирательного участка №298 соблюдаются. Кроме того, согласно п.16 ст.20 указанного ФЗ органы местного самоуправления обязаны оказывать комиссиям содействие в реализации их полномочий, в связи с чем присутствие в помещении для голосования должностного лица органа МСУ не противоречит законодатель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на избирательном участке №163, №184 в Волжском райо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проведенной проверки, факты не нашли своего подтверждения, т.к. из актов о проведении голосования вне помещения для голосования следует, что на указанных избирательных участках, при проведении голосования присутствовали наблюдатели от МРО КПРФ В.В. Андреев и Н.М. Якимов. Требования статьи 66 ФЗ «Об основных гарантиях избирательных прав и права на участие в референдуме граждан Российской Федерации» на избирательных участках №163 и №184 Волжского района Республики Марий Эл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вне помещения для голосования на избирательном участке № 314 Мари-Турек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требования статьи 66 ФЗ «Об основных гарантиях избирательных прав и права на участие в референдуме граждан Российской Федерации» на избирательном участке № 314 Мари-Турекского района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А.В. Долгих, члена ЦИК Марий Эл с правом совещательного голоса от кандидата С.П. Мамаева (КПРФ) о нарушении (по его мнению) порядка проведения предвыборной агитации и иных нарушений избирательного законодательства. Поступило из прокуратуры Республики Марий Эл 03.09.2015 г. По мнению заявителя, имеются факты нарушений порядка проведения предвыборной агитации, подкупа избирателей, нарушения порядка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лгих Антон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воды заявителя признаны безосновательными, поскольку они носят предположительный характер. По результатам рассмотрения данного обращения каких-либо фактов нарушения избирательного законодательства не установлено. Заявителю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 о нарушении требований избирательного законодательства в части проведения голосования на КЭГ на избирательном участке №1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организация и проведение голосования на избирательных участках с использованием комплексов для электронного голосования на избирательных участках в единый день голосования 13 сентября 2015г. осуществляется в соответствии с требованиями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избирательного законодательства в части проведения голосования вне помещения для голосования в поселке Сернур Сернурского района. Поступило из прокуратуры Республики Марий Эл 13.09.2015 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аев Сергей Павл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данного обращения фактов нарушения избирательного законодательства не установлено, т.к. требования статьи 66 ФЗ «Об основных гарантиях избирательных прав и права на участие в референдуме граждан Российской Федерации» на избирательном участке № 466 поселка Сернур Сернурского района соблю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бирателя В.И. Удальцова, поступившее из ЦИК России, о нарушении (по его мнению) ЦИК Марий Эл порядка информирования избирателей о выборах Главы Республики Марий Эл, путем скрыт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дальцов Владими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постановлением Центральной избирательной комиссии Республики Марий Эл от 24 июня 2015 года № 127/911 одобрены образцы наружных информационно-разъяснительных материалов (растяжки, билборды, информационные щиты, постеры, плакаты, листовки) на выборах Главы Республики Марий Эл.Информационное содержание этих материалов с целью информирования избирателей и привлечения их внимания включает в себя изображения зданий и сооружений города Йошкар-Олы, имеющих культурную и архитектурную ценность, что не противоречит положениям действующего законодательства.Ни на одном из данных не содержится признаков предвыборной агитации, предусмотренных пунктом 2 статьи 47 Закона Республики Марий Эл «О выборах Главы Республики Марий Эл». По результатам рассмотрения данного обращения заявителю и в ЦИК России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арий Эл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имеются факты нарушений порядка проведения предвыборной агитации, подкупа избирателей, нарушения порядка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лгих Антон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ая по данному обращению проверка показала, что факты, изложенные в данном обращении, не нашли своего подтверждения. Доводы заявителя признаны безосновательными, поскольку они носят предположительный характер. По результатам рассмотрения данного обращения каких-либо фактов нарушения избирательного законодательства не установлено. Заявителю в установленный законом срок направлен письменный мотивированный ответ. Нарушение не подтвердило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Мордов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вопросу отмены постановления избирательной комиссии Виндрейского сельского поселения Торбеевского муниципального района о регистрации в качестве депутата Панкратова Виктора Владимир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рин Евгени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2 статьи 40 Федерального закона "Об основных гарантиях избирательных прав и права на участие в референдуме граждан Российской Федерации" освобождаются от выполнения должностных или служебных обязанностей на время их участия в выборах и представляют в избирательную комиссию заверенные копии соответствующих приказов (распоряжений) зарегистрированные кандидаты, находящиеся на государственной или муниципальной службе. В соответствии с федеральным законодательством и законодательством Республики Мордовия главы администраций сельских поселений не являются государственными или муниципальными служащими, они замещают муниципальные должности. Для лиц, замещающих муниципальные должности, установлен иной перечень ограничений и запретов, чем для государственных и муниципальных служащих, и ограничение, установленное пунктом 2 статьи 40 указанного Федерального закона, на этих лиц не распространяется.По сведениям Управления Федеральной службы по надзору в сфере связи, информационных технологий и массовых коммуникаций по Республике Мордовия учредителем газеты "Виндрейский вестник" является местное самоуправление Виндрейского сельского поселения исключительно для целей обнародования официальных материалов и сообщений, а также нормативных или иных актов этого органа. Никакого агитационного материала в период избирательной кампании по дополнительным выборам депутата Совета депутатов Виндрейского поселения не печаталось, поэтому использования преимуществ должностного положения исполняющим обязанности главы Виндрейского сельского поселения Торбеевского муниципального района В.В. Панкратовым, являющимся зарегистрированным кандидатом в депутаты Совета депутатов Виндрейского сельского поселения, в данном случае не усматривается. Согласно записи № 21 трудовой книжки Панкратова В.В. он назначен исполняющим обязанности главы Виндрейского сельского поселения с 25 марта 2015 года. Записи о том, что он является работающим в организациях, осуществляющих выпуск СМИ, в трудовой книжке Панкратова В.В. не имеется.Председателем избирательной комиссии Виндрейского сельского поселения с 1 сентября 2015 года избрана Иванова М.И. (род занятий - пенсионер), поскольку Тимакова В.В. досрочно прекратила свои полномочия как член комиссии и как председатель комиссии по собственному желанию.Вследствие вышеизложенного решение избирательной комиссии Виндрейского сельского поселения Торбеевского муниципального района № 11 от 21 июля 2015 года о регистрации Тимакова В.В. в качестве кандидата в депутаты является правомер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Саха (Яку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собрании с участием зам. председателя Правительства РС(Я) Алексеева П.Н., по мнению заявителя, подвергается сомнению присутствие Генерального директора ГУП ЖКХ на рассмотрении вопроса о выборах главы и депутатов представительных органов, а также имеет место нарушения главой МО "Амгиский улус" п.8 ст.55 Закона РС(Я) "О муниципальных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шакова Ир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Якутское республиканское региональное отделение политической партии КПРФ. В соответствии с ч.17 ст.20 Закона Республики Саха (Якутия) от 28 сентября 2011 г. "О муниципальных выборах в Республике Саха (Якутия)"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 На 13 сентября 2015 г. выборы главы муниципального района "Амгинский улус" Республики Саха (Якутия) не запланированы. Нарушение законодательства не подтвержд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Саха (Яку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запрос о предоставлении сведений о работниках и выпускниках школ Алданского района, которые будут отсутствовать в единый день голосования 13 сентября 2015 г. председателем ТИК Алданского района Леоновым Г.В. не предусмотрено законодательством РФ и Р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форова Айтал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Алданского района РС(Я) направила запрос в муниципальные учреждения для уточнения списка избирателей в связи с обращением члена ИКМО "Город Алдан" с правом совещательного голоса Максимова В.Ю. Нарушений законодателства ЦИК РС(Я) не установила. Центральная избирательная комиссия Республики Саха (Якутия) считает обращение не подлежащим рассмотрению. Ответ направлен в ЦИК РФ и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Саха (Якут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ИКМО "Город Алдан" в лице председателя ИКМО Воронцовой Н.Ю. препятствовала своевременной сдаче документов для регистрации кандидату Плоцкому А.Ю. Заявитель просит признать бездействие ИКМО незаконными в в соот. с п.7 ст.75 ФЗ "Об основных гарантиях избирательных прав..." и обязать ИКМО зарегистрировать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мусов Федот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о ст. 30 Закона Республики Саха (Якутия) 20-з № 371-II«О Центральной избирательной комиссии Республики Саха (Якутия)» и ст. 9 Закона Республики Саха (Якутия) от 11 октября 2006 года 374-З № 761-III«О территориальных избирательных комиссиях в Республике Саха (Якутия)» обращение направлено в Алданскую территориальную комиссию для рассмотрения по существу. Нарушения законодательства не подтверждены.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8. Отменить результаты досрочного голосования в УИК № 210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8,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7. Отменить результаты досрочного голосования в УИК № 210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7,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6. Отменить результаты досрочного голосования в УИК № 210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6,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4. Отменить результаты досрочного голосования в УИК № 210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4,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законно была удалена с избирательного участка № 2106 кандидат в депутаты Городского Совета муниципального образования город Набережные Челны Республики Татарстан третьего созыва по одномандатному избирательному округу «Камаз-Мастер» № 11 Гурьева Т.И. Просит привлечь председателя УИК № 2106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танкин Андре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П. Потанкину дан ответ, в котором сообщалось следующее. По изложенным в Вашем обращении обстоятельствам проведена проверка, в ходе которой представлены объяснения председателя ТИК Центрального района города Набережные Челны Республики Татарстан, председателя УИК № 2106, а также присутствующими на избирательном участке членами с правом совещательного голоса и наблюдателями. По изложенным в Вашем обращении обстоятельствам установлено следующее. В 19.40 часов в зал для голосования пришла кандидат в депутаты Городского Совета муниципального образования город Набережные Челны Республики Татарстан третьего созыва по одномандатному избирательному округу «Камаз-Мастер» № 11 Гурьева Т.И., в присутствии наблюдателей и членов УИКс правом совещательного голоса начала вести себя вызывающе, мешала работе членов УИК с правом решающего голоса, вела себя агрессивно, громко пререкалась с наблюдателями и членами УИК с правом совещательного голоса, с сотрудниками полиции, на неоднократные замечания не реагировала. После окончания голосования пыталась отнять у членов УИК списки избирателей, не давая возможности организовать процедуру подсчета голосов избирателей. В соответствии с пунктом 12 статьи 64 Федерального закона «Об основных гарантиях избирательных прав и права на участие в референдуме граждан Российской Федерации» по решению УИК №2106 кандидат в депутаты Гурьева Т.И. в 20.35 часов была удалена из помещения для голосования.Более того, Т.И. Гурьева добровольно не исполнила решение УИК о необходимости покинуть помещение избирательного участка. Хотя сотрудником полиции ей было предложено это сделать. В данном случае участковым уполномоченным представителем ОМ № 3 «Центральный» 13 сентября 2015 года был составлен протокол об административном правонарушении в отношении Т.И. Гурьевой по факту совершения ею административного правонарушения, предусмотренного частью 1 статьи 19.3 КоАП РФ. 14 сентября 2015 года прокурор города Набережные Челны дал согласие на привлечение кандидата в депутаты Гурьевой Т.И. к административной ответственности по факту совершения ею административного правонарушения, предусмотренного частью 1 статьи 19.3 КоАП РФ. Одновременно сообщаем, что в помещении УИК продолжали осуществлять свои полномочия члены УИК с правом совещательного голоса Валиев А.Г. и Цыбаркова З.С., наблюдатель Санакулов А.Х.При подсчете голосов в стационарных ящиках по заявлению представителя от партии «Коммунисты России» были пересчитаны избирательные бюллетени досрочно проголосовавших избирателей. Количество избирательных бюллетеней досрочно проголосовавших избирателей соответствовали количеству конвертов, внесенных данных в увеличенную форму протокола, о чем был составлен акт.В ходе подсчета голосов и при составлении итогового протокола в помещении для голосования присутствовали представители политических партий и кандидаты в депутаты, в том числе представители партии «Коммунисты России» и кандидата в депутаты Гурьевой Т.И. Вопросы, заявления, жалобы, в ходе подсчета голосов от соответствующих участников избирательного процесса не поступали.Оснований для привлечения председателя участковой избирательной комиссии избирательного участка № 2106 к ответственности не имеется. Более того, Центральная избирательная комиссия Республики Татарстан такими полномочиями не обладает.Оснований для признания итогов голосования на избирательном участке № 2106 недействительными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Центрального района города Набережные Челны Республики Татарстан незаконно ограничила доступ на заседание 12 сента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сибуллина Зания Сагиду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С. Насибуллиной был дан ответ следующего содержания.На Ваше аналогичное обращение, поступившее в адрес Центральной избирательной комиссии Республики Татарстан 18 сентября 2015 года (вх. № 610-Н) через прокуратуру Республики Татарстан сообщаем, что обращения с аналогичным содержанием ранее поступавшие в адрес ЦИК Республики Татарстан через Аппарат Президента Республики Татарстан, прокуратуру Республики Татарстан были рассмотрены и Вам были направлены ответы следующего содержания. Как пояснили в территориальной избирательной комиссии Центрального района города Набережные Челны Республики Татарстан, каких-либо ограничений относительно Вашего доступа на заседание соответствующей избирательной комиссии 12 августа 2015 года не имели места. Оснований для привлечения к ответственности соответствующих членов территориальной избирательной комиссии Центрального района города Набережные Челны Республики Татарстан не имеется. Более того, ЦИК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ИК № 2105 не регистрирует членов УИК с правом совещательного голоса от Политической партии КОММУНИСТИЧЕСКАЯ ПАРТИЯ КОММУНИСТЫ РОССИИ. Просит привлечь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в котором сообщалось следующее. Порядок назначения членов участковых избирательных комиссий с правом совещательного голоса Вам ранее Центральной избирательной комиссией Республики Татарстан неоднократно разъяснялся.В соответствии с частью 1 статьи 20 Избирательного кодекса Республики Татарстан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комиссии с правом совещательного голоса.Территориальной избирательной комиссией Центрального района города Набережные Челны принято решение об отказе в регистрации списка кандидатов, выдвинутого Татарстанским республиканским отделением Политической партии КОММУНИСТИЧЕСКАЯ ПАРТИЯ КОММУНИСТЫ РОССИИ. Таким образом, в силу закона указанное избирательное объединение не обладало правом назначения членов участковых избирательных комиссий с правом совещательного голоса на выборах депутатов Городского Совета муниципального образования город Набережные Челны Республики Татарстан третьего созыва как избирательное объединение, выдвинувшее список кандидатов, и как избирательное объединение, выдвинувшее кандидатов по одномандатным избирательным округам. Также сообщаем, что выборное законодательство не предусматривает такой процедуры, как регистрация избирательной комиссией назначенного избирательным объединением члена избирательной комиссии с правом совещательного голоса. Оснований для привлечения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не имеется. Более того, Центральная избирательная комиссия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5.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3. Отменить результаты досрочного голосования в УИК № 210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3,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4.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3.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Центрального района города Набережные Челны Республики Татарстан незаконно ограничила доступ на заседание 12 сента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городский Пет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Н. Загородскому был дан ответ следующего содержания.На Ваше аналогичное обращение, поступившее в адрес Центральной избирательной комиссии Республики Татарстан 18 сентября 2015 года (вх. № 609-З) через прокуратуру Республики Татарстан сообщаем, что обращения с аналогичным содержанием ранее поступавшие в адрес ЦИК Республики Татарстан через Аппарат Президента Республики Татарстан, прокуратуру Республики Татарстан были рассмотрены и Вам были направлены ответы следующего содержания. Как пояснили в территориальной избирательной комиссии Центрального района города Набережные Челны Республики Татарстан, каких-либо ограничений относительно Вашего доступа на заседание соответствующей избирательной комиссии 12 августа 2015 года не имели места. Оснований для привлечения к ответственности соответствующих членов территориальной избирательной комиссии Центрального района города Набережные Челны Республики Татарстан не имеется. Более того, ЦИК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2.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ИК № 2105 не регистрирует членов УИК с правом совещательного голоса от Политической партии КОММУНИСТИЧЕСКАЯ ПАРТИЯ КОММУНИСТЫ РОССИИ. Просит привлечь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в котором сообщалось следующее. Порядок назначения членов участковых избирательных комиссий с правом совещательного голоса Вам ранее Центральной избирательной комиссией Республики Татарстан неоднократно разъяснялся.В соответствии с частью 1 статьи 20 Избирательного кодекса Республики Татарстан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комиссии с правом совещательного голоса.Территориальной избирательной комиссией Центрального района города Набережные Челны принято решение об отказе в регистрации списка кандидатов, выдвинутого Татарстанским республиканским отделением Политической партии КОММУНИСТИЧЕСКАЯ ПАРТИЯ КОММУНИСТЫ РОССИИ. Таким образом, в силу закона указанное избирательное объединение не обладало правом назначения членов участковых избирательных комиссий с правом совещательного голоса на выборах депутатов Городского Совета муниципального образования город Набережные Челны Республики Татарстан третьего созыва как избирательное объединение, выдвинувшее список кандидатов, и как избирательное объединение, выдвинувшее кандидатов по одномандатным избирательным округам. Также сообщаем, что выборное законодательство не предусматривает такой процедуры, как регистрация избирательной комиссией назначенного избирательным объединением члена избирательной комиссии с правом совещательного голоса. Оснований для привлечения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не имеется. Более того, Центральная избирательная комиссия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ы ТИК Центрального района города Набережные Челны Республики Татарстан отдали распоряжение сотрудникам полиции относительно ограничения доступа заявителя на заседание ТИК 12 августа 2015 года. Работники полиции не пустили заявителя на заседание ТИК.Заявитель просит привлечь соответствующих членов ТИК и работников полиции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рин Владимир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В. Юрину дан ответ, в котором сообщалось следующее. Как пояснили в территориальной избирательной комиссии Центрального района города Набережные Челны Республики Татарстан, какие-либо распоряжения членов территориальной избирательной комиссии относительно ограничения Вашего доступа на заседание соответствующей избирательной комиссии 12 августа 2015 года не имели места. Факты, указывающие на то, что работники полиции ограничили Ваше право в связи с изложенными в обращении обстоятельствами, не подтвердились. Оснований для привлечения соответствующих членов территориальной избирательной комиссии Центрального района города Набережные Челны Республики Татарстан к ответственности не имеется. Более того, ЦИК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Центрального района города Набережные Челны Республики Татарстан незаконно ограничила доступ на заседание 12 сента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юмов Флун Салах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Ф.С. Каюмову был дан ответ следующего содержания.На Ваше аналогичное обращение, поступившее в адрес Центральной избирательной комиссии Республики Татарстан 18 сентября 2015 года (вх. № 608-К) через прокуратуру Республики Татарстан сообщаем, что обращения с аналогичным содержанием ранее поступавшие в адрес ЦИК Республики Татарстан через Аппарат Президента Республики Татарстан, прокуратуру Республики Татарстан были рассмотрены и Вам были направлены ответы следующего содержания. Как пояснили в территориальной избирательной комиссии Центрального района города Набережные Челны Республики Татарстан, каких-либо ограничений относительно Вашего доступа на заседание соответствующей избирательной комиссии 12 августа 2015 года не имели места. Оснований для привлечения к ответственности соответствующих членов территориальной избирательной комиссии Центрального района города Набережные Челны Республики Татарстан не имеется. Более того, ЦИК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зданиях ТД «Челны Хлеб», ТЦ «Урожай» размещены агитационные материалы кандидата в депутаты Фаттахова Э.Р. Просит провести проверку на наличие разрешения на размещение, а также наличия договоров аренд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я с аналогичным содержанием ранее поступавшие в адрес ЦИК Республики Татарстан были рассмотрены и Вам были направлены ответы следующего содержания. В соответствии с частью 4 статьи 59 Избирательного кодекса Республики Татарстан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Кроме того, на аналогичное обращение, территориальной избирательной комиссией Центрального района города Набережные Челны дан ответ, в котором сообщается, что агитационные материалы кандидата в депутаты Фаттахова Э.Р. были размещены на основании договоров аренды в период установленный избирательным законодательств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5. Отменить результаты досрочного голосования в УИК № 210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5,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2. Отменить результаты досрочного голосования в УИК № 210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Во исполнение закона избирателям, изъявившим желание проголосовать досрочно в помещении УИК № 2102, была предоставлена такая возможность. Одновременно сообщаем, что Избирательный кодекс Республики Татарстан не содержит положений относительно установления избирательными комиссиями результатов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5.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ИК № 2105 не регистрирует членов УИК с правом совещательного голоса от Политической партии КОММУНИСТИЧЕСКАЯ ПАРТИЯ КОММУНИСТЫ РОССИИ. Просит привлечь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в котором сообщалось следующее. Порядок назначения членов участковых избирательных комиссий с правом совещательного голоса Вам ранее Центральной избирательной комиссией Республики Татарстан неоднократно разъяснялся.В соответствии с частью 1 статьи 20 Избирательного кодекса Республики Татарстан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комиссии с правом совещательного голоса.Территориальной избирательной комиссией Центрального района города Набережные Челны принято решение об отказе в регистрации списка кандидатов, выдвинутого Татарстанским республиканским отделением Политической партии КОММУНИСТИЧЕСКАЯ ПАРТИЯ КОММУНИСТЫ РОССИИ. Таким образом, в силу закона указанное избирательное объединение не обладало правом назначения членов участковых избирательных комиссий с правом совещательного голоса на выборах депутатов Городского Совета муниципального образования город Набережные Челны Республики Татарстан третьего созыва как избирательное объединение, выдвинувшее список кандидатов, и как избирательное объединение, выдвинувшее кандидатов по одномандатным избирательным округам. Также сообщаем, что выборное законодательство не предусматривает такой процедуры, как регистрация избирательной комиссией назначенного избирательным объединением члена избирательной комиссии с правом совещательного голоса. Оснований для привлечения соответствующих членов территориальной избирательной комиссии Центрального района города Набережные Челны, участковой избирательной комиссии избирательного участка № 2105 к ответственности не имеется. Более того, Центральная избирательная комиссия Республики Татарстан такими полномочиями не облад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граничено право граждан С.Х. Мустафиной и З.Г. Хазиевой на голосование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саинов Марат Агза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общает, что размещенные агитационные материалы кандидата в депутаты Гурьевой Т.И. срывают дворники. Просит провести проверку воспрепятствования проведения ею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е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ее в адрес ЦИК Республики Татарстан, было направлено в Управление МВД России по городу Набережные Чел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лампьев Владими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Ю. Евлампьеву был дан ответ следующего содержания. В соответствии со статьей 76.1. Избирательного кодекса Республики Татарстан на выборах Президента Республики Татарстан и муниципальных выборах на территории г. Альметьевска досрочное голосование проходило со 2 сентября 2015 года по 8 сентября 2015 года в территориальной избирательной комиссии г. Альметьевска Республики Татарстан, с 9 сентября 2015 года по 12 сентября 2015 года – в участковых избирательных комиссиях с 16.00 часов до 20.00 часов в будние дни и с 8.00 до 16.00 в выходные дни. Право досрочно проголосовать было предоставлено избирателям, которые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не имели возможности прибыть в помещение для голосования на избирательном участке, на котором они включены в список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ается по факту принуждения к досрочному голосованию в УИК № 210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ой комиссией № 2107.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общает о многочисленных жалобах с заводов КАМАЗа, сферы образования, здравоохранения где работников побуждают досрочно проголосовать и отчитаться перед начальник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о рассмотрено и Вам был направлен ответ следующего содержания.В соответствии с частью 1 статьи 76.1 Избирательного кодекса Республики Татарстан при проведении выборов в органы государственной власти Республики Татарстан,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Кроме того, во исполнение пункта 6 статьи 65 Федерального закона «Об основных гарантиях избирательных прав и права на участие в референдуме граждан Российской Федерации» избиратель, голосующий досрочно, подает в соответствующую комиссию заявление, в котором указывает причину досрочного голосования.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при наличии которых избирателю должна быть предоставлена возможность досрочного голосования. если причина, указанная избирателем в заявлении, не соответствует пункту 2 статьи 65 Федерального закона, то члены избирательной комиссии, принявшие заявление, обязаны проинформировать избирателя о том, что его заявление подлежит рассмотрению на заседании комиссии. Избирательная комиссия в течение суток с момента поступления данного заявления избирателя, а в день, предшествующий дню голосования, не позднее времени окончания досрочного голосования, обязана рассмотреть на заседании комиссии поступившее заявление, незамедлительно оформить в письменном виде свое решение довести его до сведения заявителя.В случае признания причины заявителя уважительной избирательная комиссия принимает соответствующие организационные меры по участию заявителя в досрочном голосовании. Данное требование избирательного законодательства строго соблюдается избирательными комиссиями в период досрочного голосования.Факты принуждения к досрочному голосованию не подтвердились. Жалоб и обращений от работников предприятий и организаций города Набережные Челны по принуждению проголосовать досрочно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спублика Татарстан (Татарстан)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общает, что агитационный материал кандидата в депутаты Фаттахова Э.Р. в газете «Пенсионный мой фонд» изготовлен в нарушение требований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 Гурьевой дан ответ следующего содержания.На Ваше обращение, поступившие в адрес Центральной избирательной комиссии Республики Татарстан через прокуратуру г. Набережные Челны 22 сентября 2015 года (вх. № 624-Г) сообщаем, что обращение с аналогичным содержанием ранее поступившие в адрес ЦИК Республики Татарстан был рассмотрен и Вам был направлен ответ следующего содержания.Доводы жалобы о том, что информационный бюллетень «Пенсионный Мой Фонд» является агитационным материалом кандидата в депутаты Эдуарда Фаттахова и изготовление должно быть оплачено из избирательного фонда кандидата, не нашли своего подтверждения.Информационный бюллетень «Пенсионный Мой Фонд» изготовлен по заданию ГУ УПФР в г. Набережные Челны Республики Татарстан (межрайонное), и содержит разъяснения о нововведениях в пенсионном законодательстве, а также содержит информацию о текущей деятельности Управления ПФР в г.Набережные Челны, признаков агитации не име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дни проведения досрочного голосования и день голосования в помещениях УИК были размещены информплакаты, накоторых отсутсвовало изображение Алексеевой И.А. выдвинутой под №1 в общемуниципальной части списка кандидатов в депутаты Чебоксарского городского Собрания депутатов от регионального партии КОМУУНИСТИЧЕСКАЯ ПАРТИЯ КОММУНИСТЫ РОССИИ, несмотря на представление фотографии кандидата в МИК г.Чебоксары в установленном порядке с соблюдением сроков. Данное нарушение повлияло на волеизъявление избирателей, заявитель просит отменить итоги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ксеева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ЦИК Чувашии от 22.09.2015 требования заявителя оставлены без удовлетворения. Установлено, что 17.09.2015 МИК г.Чебоксары определила результаты выборов, таким образом итоги голосования вправе отменит только суд. Документы о досрочном голосовании также не могут быть запрошены, поскольку их истребование связано с оспариванием итогов голосования. Заявитель письменно уведомл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01.09.2015 заявитель был зарегистрирован кандидатом в депутаты Чебоксарского городского Собрания депутатов по одномандатному избирательному округу №11. со 02.09.2015 началось досрочное голосование, однако на УИК избирательные бюллетени и информплакаты, содержащие данные о кандидате Горбунове Е.В. были переданы только после 03.09.2015. Также выяснилось, что по требованию МИК г.Чебоксары ранее был закрыт специальный изирательный счет заявителя. Данные нарушения не позволяют выявить действительное волеизъявление избирателей, в связи с чем заявитель просит отменить итоги голосования по округу № 11 и истребовать в ТИК документы о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бунов Евгений Владиславович,Самовыдвижени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ЦИК Чувашии от 22.09.2015 требования заявителя оставлены без удовлетворения. Установлено, что 17.09.2015 МИК г.Чебоксары определила результаты выборов, таким образом итоги голосования вправе отменить только суд. Документы о досрочном голосовании также не могут быть запрошены, поскольку их истребование связано с оспариванием итогов голосования. Заявитель письменно уведомл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рить своевременность направления УИК на избирательных участках, образованных в местах временного пребывания избирателей, сведений об избирателях, включенных в списки избирателей, в ТИК. А также проверить своевременность направления указанной информации из ТИК на УИК по месту жительств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дведев Вячеслав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что нарушений при составлении списков избирателей и голосовании на избирательных участках, созданных в местах временного пребывания избирателей, не выявлено. Случаев двойного голосования не отмечено.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проверку УИК № 1185, сформированной на территории Городской больницы №5, назначение ее председателя и создание списк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ган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нарушений при формировании УИК № 1185. назначении ее председателя и составлении списка избирателей не выявлено.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разъяснить возможность самовыдвижения на выборах Главы Чувашской Республик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осифов Валерий Валери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Законом Чувашской Республики "О выборах Главы Чувашской Республики" не предусмотрено выдвижение в порядке самовыдвиж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ы УИК сидят и читают женские журнал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ивоногов Андр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по указанному им адресу размещались три УИК. Обращений о воспрепятствовании в реализации избирательных прав или невыполнении возложенных на них полномочий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иректора и учителя школ № 40 и 43 незаконно агитировали за кандидата Ялугина О.В. и партию "ЕДИНАЯ РОССИЯ", кандидат Ялугин О.В. осуществлял подкуп избирателей, установив батуты, игровые площадки и карусели, в ночь на 12.09.2015 были распространены агитматериалы кандидата Ялугина О.В. На некоторых участках избиратели приходили голосовать досрочно с заполненными заявлени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кеев Юр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доводы заявителя не подтвердились. Не выявлено признаков агитации со стороны учителей и директоров школ, не подтверждается подкуп избирателей и нарушения при распространении агитматериалов. Сведений о нарушениях при досрочном голосовании не поступало.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возбудить уголовное дело по фактам якобы имевших место преступлений, связанных с оказанием неправомерного воздействия на кандидатов в целях склонения их к отказу от участия в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тов Серге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требованием заявителя возбудить уголовное дело обращение направлено в Прокуратуру Чувашской Республики, о чем заявитель уведомлен письменно. По результатам проверки факты не подтвердились и в возбуждении уголовного дела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дседатель ТИК Емелина Н.В. запретила выдавать копии протоколов заявителю. Просит привлечь Емелину Н.В.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Леонид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явителю направлен письменный ответ о том, что его требования оставлены без удовлетворения, поскольку он не обращался с просьбой выдать копии протоколов Батыревской ТИК по итогам выборов 13.09.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05.09.2015 г. МИК г.Чебоксары был зарегистрирован список кандидатов в депутаты Чебоксарского городского Собрания депутатов, выдвинутый региональным отделением партии "ПАТРИОТЫ РОССИИ", а ранее - со 02.09.2015 г. началось досрочное голосование. После регистрации списка выяснилось, что по требованию МИК г.Чебоксары закрыт специальный избирательный счет регионального отделения. Все эти нарушения повлияли на волеизъявление избирателей, в связи с чем заявитель просит отменить итоги голосования по единому избирательному округу и истребовать из ТИК документы о досрочном голосовани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рисанова Еле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ЦИК Чувашии от 22.09.2015 требования заявителя оставлены без удовлетворения. Установлено, что 17.09.2015 МИК г.Чебоксары определила результаты выборов, таким образом итоги голосования вправе отменит только суд. Документы о досрочном голосовании также не могут быть запрошены, поскольку их истребование связано с оспариванием итогов голосования. Заявитель письменно уведомл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УИК №№ 628, 630,34, 639, 640, 645, 646, 648, 652, 653, 659, 661, 663, 664, 665, 666, 670, 673, 676, 677, 681, 684, 686 работники медучреждений и сосработники приносили заявления от граждан о желании проголосовать вне помещения для голосования. Пи этом часть избирателей в день голосания отказались голосовать, поскольку они не писали даных заявл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а Тамар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согласно закону ИК принимает письменные заявления и устные обраения о возможности проголосовать вне помещения для голосования, в том числе переданные при содействии других лиц. При этом не является нарушением представление заявления в комиссию. Если в день голосования избиратель пришел на участок и проголосовал в помещении для голсоовании. Таким образом наруешний избирательного законодательства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ы порядок хранения и передачи подписных листов, печати и штампа избирательной комиссии при передаче члену МИК г.Чебоксары Петрову В.Г. подлинников указанных документов и предме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датов Владислав Ди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подлинники подписных листов, печать и штамп МИК г.Чебоксары были переданы члену комиссии с правом решающего голоса Петрову В.Г. для участия в судебном заседании по гражданскому делу, рассматриваемому Верховным Судом РФ. Указанный факт соотвествует требованиям ГПК РФ и не нарушает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 ТИК с правом совещательного голоса не согласен с отказом комиссии во включении ее в состав группы контроля за ГАС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симова Людмил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вопрос об отказе включить заявителя в рабочую группу по контролю за ГАС "Выборы" решен комиссией коллегиально на заседании, что законодательству не противоречит и не умаляет прав заявителя, поскольку согласно требованиям закона она имеет право знакомиться с любой информацией, содержащейся в ГАС "Выбор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УИК массово поступают заявления о желании проголосовать вне помещения для голосования, заполненные одной рукой, что свидетельствует о приготовлении к фальсификация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ликов Никола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проведенной проверкой фактов фальсификации или подкупа не выявлено, сообщений об указанных нарушениях не поступало. Представление в УИК заявления о возможности проголосовать вне помещения для голосования может быть направлено при содействии других лиц, поэтому наличие заявлений, написанных одной рукой не противоречит законодатель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 представлении протоколов УИК № 654 в Калининскую г.Чебоксары ТИК выявилось, что при 20 проголосовавших вне помещения для голосования, в переносных ящиках обнаружено 60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манова Тамар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проверкой установлено, что на УИК произошла ошибка, которая выразилась в том. что в протоколы об итогах голосования (по трем избирательным кампаниям) включалась общая цифра обнаруженных в переносных ящиках избирательных бюллетеней (по всем видам ибирательных кампаний, а не по каждой из них). Данная ошибка была обнаружена в ТИК и исправлена в установленном законом порядке путем проведения повторного подсчета силами УИК. Признаков фальсификации не выявлено,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3.09.2015 заявитель обратилась в ТИК с жалобой, но ТИК отказала в рассмотрении жалобы. Заявитель просит признать бездействие ТИК и обязать ее незамедлительно рассмотреть ее жалобу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а Марина Геннадьевна,доверенное лиц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новлением ЦИК Чувашии от 22.09.2015 признано незаконным бездействие ТИК при рассмотрении жалобы Гавриловой М.Г., выразившееся в нарушении срока рассмотрения (ответ направлен только 15.09.2015), а также в том, что ответ ТИК являетс немотивированным. Также на ТИК возложено обязательство повторно рассмотреть жалобу Гавриловой М.Г. от 13.09.2015. Заявителю направлена копия постановления ЦИК Чуваш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ал, что число избирателей, указанное в постановлении об утверждении схемы округов, не соответсвует числу избирателей, указанных на сайте ЦИК Чувашии в разделе "Ход голосования"; в списки избирателей на избирательных участках, образованных в больницах, включены избиратели, сведения о которых отсутсвуют в базе данных УФМС, а также работники больниц и иные лица, в том числе целыми семьями; избирателю Васильевой А.Г. отказали в праве проголосовать досроч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яев Серг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проведена проверка, в том числе с выездом на избирательные участки. Заявителю направлен письменный ответ о том, что число избирателей на избирательных участках и в избирательных коругах не является твердым и может меняться со веременем. Избиратели включались в списки избирателей в установленном законом порядке на основании документов, подтверждающих их нахождение в лечебном учреждении. Действительно на одном избирательном участке проголосовала семья из 4 человек, однако они все находились в лечебном учреждении на излечении, по месту жительства не голосовали. Избиратель Васильева А.Г. с заявлением о досрочном голосовании в УИК не обращалась, голосовала в день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ская Республика - Чувашия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итель выдвинута в составе списка кандидатов в депутаты Чебоксарского городского Собрания депутатов по единому избирательному округу. Однако ее фамилии не оказалось в избирательном бюллете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а Пол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в соответствии с Законом Чувашской Республики "О выборах в органы местного самоуправления в Чувашской Республике" в бюллетень включаются фамилии первых двух кандидатов из муниципальной части, а заявитель включена в муниципальную часть списка кандидатов, соответсвующую одномандатному округу № 14 под номером 3.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кандидатом в депутаты Славгородского городского Собрания депутатов С.Н. Харченко порядка размещения печатных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в Славгородскую городскую территориальную избирательную комиссию. Заявителю дан письменный ответ. О результатах рассмотрения заявитель проинформирован Славгородской городской территориальной избирательной комиссией. Нарушений законодательства кандидатом в депутаты Славгородского городского Собрания депутатов С.И.Харченко при ведении предвыборной агитации не установлено. По факту размещения печатных агитационных материалов в нарушение требований пункта 8 статьи 75 Кодекса Алтайского края о выборах, рефрендуме, отзыве правоохранительными органами проводится дополнительная провер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гистрации кандидата в депутаты Славгородского городского Собрания депутатов шестого созыва по одномандатному избирательному округу № 15 В.Ф. Гутяра в связи с нарушением порядка расходования средств избирательного фонда при изготовлении печатных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Нина Павловна,Кандидат в депутаты Славгородского городского Собрания депутатов шестого созыва по одномандатному избирательному округу № 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направлен письменный ответ Избирательной комиссии Алтайскогок края, в котором заявитель проинформирован о судебном порядке отмены регистрации кандидатов. Указанный заявителем вопрос рассматривался Славгородским городским судом Алтайского края и Алтайским краевым судом, о чем были вынесены постановления соответствующих судов. В связи с указанным 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рассмотрение заявления прекращено, о чем заявитель уведомлен в письменной фор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б отмене регистрации кандидата в депутаты Славгородского городского Собрания депутатов О.А. Токмаковой в связи с возможными нарушениями налогов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едер Валент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заявителю дан письменный ответ, в котором Избирательная комиссия Алтайского края разъясняет порядок выдвижения и регистрации кандидатов в депутаты представительных органов муниципальных образований, а также порядок и перечень оснований для отмены их регистрации суд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оведения досрочного голосования в городе Славгороде и нарушении правил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вашева Елизавета Владимировна,Кандидат в депутаты Славгородского городского собрания депутатов шестого созыва по одномандатному избирательному округу № 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направлен письменный ответ. Избирательной комиссией Алтайского края заявителю даны разъяснения о порядке проведения досрочного голосования. Факт соответствия конвертов, используемых для бюллетеней досрочно проголосовавших избирателей, требованиям законодательства был ранее проверен Избирательной комиссией Алтайского края. Нарушений избирательного законодательства в городе Славгороде не установлено, о чем заявитель уведомлен в письменной форме.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иных фактов, указанных в обращении, и представления ответа заявителю в Славгородскую городскую территориальную избирательную комиссию. Славгородской городской территориальной избирательной комиссией была проведена проверка. Заявление Е.В. Чувашевой об отмене реистрации кандидата в депутаты Славгородского городского Собрания депутатов шестого созыва по одномандатному избирательному округу № 7 Н.Б. Лемке рассматривалось судами общей юрисдикции, в удовлетворении заявленных требований отказано. По факту подкупа избирателей кандидатом Ю.А.Жабиным Славгородской городской территориальной избирательной комиссией было направлено представление в МО МВД Росссии "Славгородский". По информации органов внутренних дел факт нарушения Ю.А. Жабиным избирательного законодательства не подтвердил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оведения досрочного голосования в городе Славгороде, несоблюдении требований к оборудованию помещений УИК для досрочного голосования и к конвертам для бюллетеней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Н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дан письменный ответ, в котором разъяснены порядок проведения досрочного голосования и требования к оборудованию помещения для досрочного голосования. Факт соответствия конвертов, используемых для бюллетеней досрочно проголосовавших избирателей, требованиям законодательства был ранее проверен Избирательной комиссией Алтайского края. Нарушений избирательного законодательства в городе Славгороде не установлено. Организация досрочного голосования в городе Славгороде обеспечивает тайну голосования и исключает возможность искажения волеизъяволения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оведения досрочного голосования в городе Славгороде, несоблюдении требований к оборудованию помещений УИК для досрочного голосования, к конвертам для бюллетеней досрочно проголосовавших избирателей, а также о досрочном голосовании избирателей без подтверждения уважительности заявленных ими причи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Н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дан письменный ответ. Заявителю разъяснены содержание положений избирательного законодательста о предоставлении избирателю права проголосовать досрочно, порядок проведения досрочного голосования, требования к оборудованию помещения для досрочного голосования. Заявитель проинформирован о том, что факт соответствия конвертов, используемых для бюллетеней досрочно проголосовавших избирателей, требованиям законодательства был ранее проверен Избирательной комиссией Алтайского края. Нарушений избирательного законодательства в городе Славгороде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ое заявление о нарушении требований к конвертам для бюллетеней досрочно проголосовавших избирателей при проведении досрочного голосования в городе Славгоро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5 статьи 11 Федерального закона "О порядке рассмотрения обращений граждан Российской Федерации" в связи с тем, что в обращении не приводятся новые доводы или обстоятельства, оно признано безосновательным. Дальнейшая переписка с заявителем по указанным в обращении вопросам прекращена. О признании заявления безосновательным и прекращении переписки по указанным вопросам заявитель уведомлен в письменной фор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ая жалоба о возможном нарушении тайны голосования при проведении досрочного голосования (использование полупрозрачных конвер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заявителю направлен письменный ответ, в котором разъяснены положения избирательного законодательства о порядке проведения досрочного голосования и обеспечения сохранности конвертов, в которых находились избирательные бюллетени досрочно проголосовавших избирателей. 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в Славгородскую городскую территориальную избирательную комиссию в части проверки информации об используемых конвертах, о чем Избирательная комиссия Алтайского края проинформировала заявителя.Славгородской городской территориальной избирательной комиссией проведена проверка. Наруше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формирования участковой избирательной комиссии избирательного участка № 524, порядка проведения досрочного голосования в городе Славгороде, несоблюдении требований к конвертам для бюллетеней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Н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направлен письменный ответ. Избирательной комиссией Алтайского края заявителю разъяснены нормы пункта 1 статьи 29 Федерального закона "Об основных гарантиях избирательных прав и права на участие в референдуме граждан Российской Федерации", определяющие запрет на осуществление отдельными категориями граждан полномочий члена УИК с правом решающего голоса. Заявитель проинформирован о порядке проведения досрочного голосования. Заявитель проинформирован о том, что факт соответствия конвертов, используемых для бюллетеней досрочно проголосовавших избирателей, требованиям законодательства был ранее проверен Избирательной комиссией Алтайского края. Нарушений избирательного законодательства в городе Славгороде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еудовлетворенности заявителя поступившим по ранее поданному им обращению ответом Избирательной комиссии Алтайского края (исх.№01-22/26 от 13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тенко Сергей Владимирович,Уполномоченный представитель избирательного объединения "Славгородское местное отделение политической партии "КОММУНИСТИЧЕСКАЯ ПАРТИЯ РОССИЙСКОЙ ФЕДЕРА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направлен письменный ответ. Заявителю разъяснены различия правового статуса зарегистрированного кандидата и наблюдателя, порядок назначения наблюдателей при подготовке и проведении выборов в органы местного самоуправления. Заявитель проинформирован о том, что его замечания будут учтены при разработке предложений по совершенствованию избирательного законодательства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арушении избирательными комиссиями срока проведения досрочного голосования и несоблюдении требований к конвертам для бюллетеней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АЛТАЙСКИЙ КРАЕВОЙ ОБЩЕСТВЕННЫЙ ФОНД ЕГЕРА - ЗАЩИТНИКА УЗНИК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заявителю направлен письменный ответ, в котором заявителю разъяснены положения избирательного законодательства о периоде проведения досрочного голосования. Нарушения в определении избирательными комиссиями даты начала досрочного голосования отсутствуют.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в Славгородскую городскую территориальную избирательную комиссию в части проверки информации об используемых конвертах, о чем Избирательная комиссия Алтайского края проинформировала заявителя. Славгородской городской территориальной избирательной комиссией проведена проверка. Нарушений избирательного законодательства не установлено, о чем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ое обращение о неисполнении участковой избирательной комиссией избирательного участка № 527 требований кандидата в депутатов Славгородского городского Собрания депутатов об отдельном подсчете голосов по бюллетеням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тенко Сергей Владимирович,Уполномоченный представитель избирательного объединения "Славгородское местное отделение политической партии "КОММУНИСТИЧЕСКАЯ ПАРТИЯ РОССИЙСКОЙ ФЕДЕРА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ю дан письменный ответ. Избирательная комиссия Алтайского края повторно разъяснила заявителю порядок проведения отдельного подсчета голосов по бюллетеням досрочно проголосовавших избирателей. Заявитель проинформирован о том, что избирательное законодательство наделяет правом заявить указанные требования отдельных участников избирательного процесса, к которым кандидат не относится. Решение УИК избирательного участка № 527 об отказе в удовлетворениии требования об отдельном подсчете голосов по бюллетеням досрочно проголосовавших избирателей принято в соответствии с требованиями действующе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гистрации кандидата в депутаты Славгородского городского Собрания депутатов шестого созыва по одномандатному избирательному округу № 6 М.В. Кохана в связи с нарушением порядка расходования средств избирательного фонда при изготовлении печатных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Артем Анатольевич,Кандидат в депутаты Славгородского городского Собрания депутатов шестого созыва по одномандатному избирательному округу № 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дан письменный ответ. Заявитель проинформирован о судебном порядке отмены регистрации кандидатов. Указанный заявителем вопрос рассматривался Славгородским городским судом Алтайского края и Алтайским краевым судом, о чем были вынесены постановления соответствующих судов. В связи с указанным 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рассмотрение заявления прекращено, о чем заявитель уведомлен в письменной фор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едставления в участковую избирательную комиссию обращений избирателей о голосовании вне поме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Ир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10 статьи 23 и пунктом 10 статьи 24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и представления ответа заявителю в Славгородскую городскую территориальную избирательную комиссию, о чем заявитель письменно уведомлен. Славгородской городской территориальной избирательной комиссией была проведена проверка. Нарушений избирательного законодательства при проведении голосования вне помещения для голосования на избирательном участке № 529 не установлено. О результатах проверки заявитель уведомлен в письменной фор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возможном нарушении депутатом Славгородского городского Собрания депутатов О.А. Токмаковой порядка ведения предвыборной агитации (публикация материала в газете "Славгородские вести") и необходимости отказа ей в регистрации кандидатом в депутаты Славгородского городского Собрания депутатов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АЛТАЙСКИЙ КРАЕВОЙ ОБЩЕСТВЕННЫЙ ФОНД ЕГЕРА - ЗАЩИТНИКА УЗНИКО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заявителю направлен письменный ответ. Избирательная комиссия Алтайского края разъяснила заявителю порядок выдвижения и регистрации кандидатов в депутаты Славгородского городского Собрания депутатов по одномандатным избирательным округам. Установлено, что по состоянию на дату поступления обращения О.А. Токмакова не являлась выдвинутым кандидатом. Сообщение о встрече Губернатора Алтайского края А.Б. Карлина с представителями органов местного самоуправления города Славгорода, опубликованное в газете "Славгородские вести", носит информационный характер и не имеет признаков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ое заявление о нарушении требований к конвертам для бюллетеней досрочно проголосовавших избирателей при проведении досрочного голосования в городе Славгоро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ер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Алтайского края проведена проверка. Председателем Славгородской городской территориальной избирательной комиссии даны объяснения. Нарушений избирательного законодательства не установлено. Для проведения досрочного голосования в городе Славгороде используются специальные непрозрачные конверты. Заявитель письменно уведомлен о результатах проверки, ему даны разъяснения о периоде проведения досрочного голосования и предвыбо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исполнении участковой избирательной комиссией избирательного участка № 527 требований кандидата в депутатов Славгородского городского Собрания депутатов об отдельном подсчете голосов по бюллетеням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тенко Сергей Владимирович,Уполномоченный представитель избирательного объединения "Славгородское местное отделение политической партии "КОММУНИСТИЧЕСКАЯ ПАРТИЯ РОССИЙСКОЙ ФЕДЕРА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ью дан письменный ответ. Избирательная комиссия Алтайского края разъяснила заявителю порядок проведения отдельного подсчета голосов по бюллетеням досрочно проголосовавших избирателей по требованию члена избирательной комиссии, набюдателя. Заявитель проинформирован о том, что иные участники изщбирательного процесса таким правом не наделены. Решение УИК избирательного участка № 527 об отказе в удовлетворениии требования об отдельном подсчете голосов по бюллетеням досрочно проголосовавших избирателей принято в соответствии с требованиями действующе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и порядка проведения досрочного голосования в городе Славгороде, несоблюдении требований к оборудованию помещений УИК для досрочного голосования, к конвертам для бюллетеней досрочно проголосовавших избирателей, а также о досрочном голосовании избирателей без подтверждения уважительности заявленных ими причи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лесаренко Ирина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заявителю направлен письменный ответ. Избирательной комиссией Алтайского края заявителю разъяснены содержание положений избирательного законодательста о предоставлении избирателю права проголосовать досрочно, порядок проведения досрочного голосования, требования к оборудованию помещения для досрочного голосования. Заявитель проинформирован о том, что факт соответствия конвертов, используемых для бюллетеней досрочно проголосовавших избирателей, требованиям законодательства был ранее проверен Избирательной комиссией Алтайского края. Нарушений избирательного законодательства в городе Славгороде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тай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ое обращение о неисполнении участковой избирательной комиссией избирательного участка № 527 требований кандидата в депутатов Славгородского городского Собрания депутатов об отдельном подсчете голосов по бюллетеням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тенко Сергей Владимирович,Уполномоченный представитель избирательного объединения "Славгородское местное отделение политической партии "КОММУНИСТИЧЕСКАЯ ПАРТИЯ РОССИЙСКОЙ ФЕДЕРАЦ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ю направлен письменный ответ, в котором заявитель проинформирован об ответах Избирательной комиссии Алтайского края на ранее поступившие в Избирательную комиссию Алтайского края обращения заявителя с аналогичным содержани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байка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надлежащее исполнение должностных обязанностей председателем избирательной комиссии сельского поселения "Курунзулайское", а также на несвоевременное приостановление полномочий председателя избирательной комиссии сельского поселения "Курунзулайск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крещенных Федор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 Ответ направлен заявителю. Новокрещенных Ф.Д. разъяснено, что непредставление подписных листов в соответствующею избирательную комиссию в срок, установленный законом, является безусловным основанием для отказа в регистрации.2. Избирательной комиссии сельского поселения «Курунзулайское» указано на необходимость неукоснительного соблюдения порядка приостановления полномочий членов избирательных комиссий с правом решающего голоса, установленного законодательством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байка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заявлении излагаются факты, свидетельствующие, по мнению заявителя, о совершении кандидатом Нимбуевым Б.Ц. противоправного дея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лдоржиев Викто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и приложенные к нему материалы направлены в Прокуратуру Могойтуйского района Забайкальского кра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лишении статуса кандидата в Губернаторы Илюхина В.И." на основании "подписания им" закона утанавливающего муниципальный фильтр. Жалобы на тезисы предвыборной программы кандидата Илюхина В.И. Полагает, что установленный законом Камчатского края порядок поддержки регистрации кандидатов, путем предоставления в поддержку выдвижения кандидатом подписей депутатов представительных органов муниципальных образований и избранных на муниципальных выборах глав муниципальных образований, нарушает конституционные права "многонационального народа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номарев Валентин Степ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с разъяснением положений закона, регламентирующих порядок сбора подписей в поддержку выдвижения кандидатов в Губернаторы. Разъяснена компетенция избирательной комиссии по анулированию и отмене регистрации кандидата.Предложено обратиться за зацитой конституционных прав в суд.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привлечь к ответственности лиц оборудовавших помещение для голосования вебкамер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чуга Денис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0.09.2015 направлено письмо с разъяснением о том, что данное помещение для голосования было оборудовано вебкамерой в соответствии с постановлением ЦИК России от 27.12.2011 №82/635-6. Данная вебкамера испольовалась при проведении выборов Президента Российско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стное обращение. При попытке заявителем вынисти из помещения избирательной комиссии избирательного участка № 14 бюллетень для голосования был остановлен членами участковой комиссии, которые обращались к нему в грубой форме. Он начал производить видеосьемку с помощью своего смартфона, при этом наблюдатель запретил ему его снимать. Полагает , что действия УИК незаконными так как после получения бюллетеня он является собственностью избира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йсанов Роман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разъясняющее, что избирателем нарушен порядок голосования, бюллетень не является собственностью избирателя, УИК действовала правомочно. Замечание наблюдателя о том, что производить для целей последующего тиражирования, ее личную видиосъемку без согласия, противоречит ГК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достаточную агитацию со стороны других кандидатов, засилие агитационных материалов кандидата Илюхина В.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рилло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зъяснено, что формы и методы, а также объемы агитациионной деятельности определяются кандидатом самостоятель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спространение недостоверных сведений кандидатом на должность главы Паратунского сельского поселения Бабаком А.Н. о месте своего рождения и семейном положении (в двух разных агитационных листовках указаны разные свед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ыл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разъясняющее что распространие недостоверных сведений о месте рождения кандидата и его семейном положении не влияет на пассивное избирательное право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краже баннера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ашников Валерий Юрьев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7.09.2015 направлено письмо с разъяснением о том, что банер не содержит информации являющейся агитационной, при этом вопросы внутрипартийной деятельности не входят в компетенцию избирательной комиссии, разъяснено право на обращение в правоохрантиельные органы с заявлением о краж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с просьбой разьяснить обладает ли пассивным избирательным правом ранее судимый кандидат в депутаты Собрания депутатов Устьевого сельского поселения Манылов 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тьякова Светлана Вита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разъясняющее заявителю, что при соблюдении условий установленных Федеральным законом,ранее судимый гражданин имеет право баллотировать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том, что в регональной газете "Камчатский край" ( №33 от 26.08.2015) опубликована агитационная статья зарегистированного кандадата на должность Губернатора Камчатского края Смагина М.В. Помимо статьи в газете размещена фотография, на которой изображен Смагин М.В. и некоторое количество человек на митинге, организованным Камчатским краевым отделением КПРФ. По мнению заявителя, лица, изображенные совместно со Смагиным М.В. должны были предоставить разрешение на опубликование своих фотографий, также некоторые из этих лиц являются несовершеннолетними. Заявитель требует принятть меры для пресечения распространения газеты "Камчатский край" (№33 от 26.08.2015) и привлечения виновных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енко Яна Игор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разъясняющая, что ограничения на публикацию изображения физических лиц, установленных Федеральным законом " Об основных гарантиях избирательных прав и права на участие в референдуме граждан Российской Федерации", на основании подпункта "д" пункта 9 статьи 54 указанного Федерального заона, не распространяется на использование кандидатами своих изображений среди неопределенного круга лиц. Довод о том, что среди указанных лиц имеются несовершеннолетние, заявителем ничем не подтвержден. Определить же с точностью возраст лиц отмеченных заявителем на фотографии не представляется возможным. Кроме того, лицо одного из них наполовину прикрыто древком транспоранта, в связи с чем затруднительно установить и личность и пол изображенного. Также разъясняется, что Избирательная комиссия Камчатского края не является органом уполномоченным проводить розыск и дозна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то, что избирательная комиссия позволяет голосовать избирателям без уважительной причи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чуга Денис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разъясняющее, что исчерпывающего перечня причин, в силу которых избиратель имеет право голосовать досрочно законом не установлен. В рассматриваемом случае нарушений закона допущено не бы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Мильковском муниципальном районе нотариус находится в отпуске, в связи с чем, выдвинутый на должность Губернатора Камчатского края кандидат Николаев А.В. не смог получить нотариальное заверение подписей депутатов муниципальных образований в листе поддержки кандидата. Также жалуется на остутствие нотариусов в еще 4 районах Камчатского края, что, по его мнению, не дает ему возможность собрать надлежащее количество подписей депутатов представительных органов муниципальных образований и избранных на муниципальных выборах глав муниципальных образований. В связи с изложенным просит отменить назанченные на 13 сентября 2015 года досрочные выборы Губернатора Камчат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лаев Алексе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с сообщение о том, что на территории упомянутых в обращении Николаева А.В. муниципальных районах имеются должностные лица, наделенные в установленном законом порядке правом совершать нотариальные действ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становление Елизовской территориальной избирательной комиссии о рассмотрении жалобы Мылова С.А. № 113/1 от 12.09.2015 об отказе в удовлетворении его жалобы. Суть жалобы: кандидат на должность главы Паратунского сельского поселения Бабак А.Н. не сложил полномочия по занимаемой должности на время избирательной кампании. А Елизовская территоральная избирательная комиссия не проверила подлинность представленного Бабаком А.Н. распоряжения об отпус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ыл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ы положения законодательства, регламентирующие необходимость для кандидатов занимающих муниципальные должности предоставлять документ о временном освобождении от служебных обязанностей. Увольнятся кандидат не обязан. Решение Елизовской территориальной избирательной комиссии № 113/1 от 12.09.2015 признано законным и обоснован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становление Елизовской территориальной избирательной комиссии №113/2 от 12.09.2015. Суть жалобы: у редакции газеты которую возглавляет Мылов С.А. имеется информация о грядущиъ массовых фальсификациях на избирательных участках Паратунки, а также физическом принуждении избирателей голосовать за Бабака А.Н. А также о поступающих в редакцию угрозах жизни и здоровью сотрудников. Содержится просьба допустить на избирательные участки Паратунского СП сотрудников редакции газе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ыл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письмо разъясняющее полномочия избирательной комиссии, предложено обратиться в правоохранительное органы в случае поступления информации с угрозами жизни и здоровью сотрудника редакции. Постановление Елизовской территориальной избирательной комиссии от 12.09.2015 № 113/2 признано законным и обоснован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 получен ответ от Избирательной комиссии Камчатского края на жалобу от 12.09.2015 г. на решение Елизовской территориальной избирательной комиссии № 113/2 от 12.09.2015 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ыл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о том, что ответ подготовлен и направлен 12.09.2015 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м не получен ответ на жалобу от 12.09.2015 направленную в Избирательную комиссию Камчатского края на решение Елизовской территориальной избирательной комиссии №113/1 от 12.09.2015 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ыл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о том, что ответ подготовлен и направлен 12.09.2015 г.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мчат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то, что члены избирательной комиссии при проведении досрочного голосования указывают избирателям какую причину им следует указывать в заявлении о предоставлении возможности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чуга Денис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исьмо, разъясняющее порядок проведения досрочного голосования, в частности то обстоятельство, что избиратель имеет право проголосовать досрочно только в случае установленном в законе и при наличии уважительной причины, о чем и сообщают члены комиссии при проведении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снять с регистрации кандидата от политической партии "ЕДИНАЯ РОССИЯ" на должность главы Краснодарского края - и.о. главы Краснодарского края Вениамина Кондрать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жаной Викто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по состоянию на 22 июня 2015 года В.И. Кондратьев не уведомлял избирательную комиссию Краснодарского края о своем выдвижении кандидатом на должность главы. Решения о его регистрации, соответственно, не принималось.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только в случаях указанных в пункте 7 статьи 76 Федерального закона "Об основных гаран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разъяснить порядок признания трех публикаций в периодическом печатном издании агитационными материал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таманчук В. 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ы письменные разъяснения о том, что три самостоятельные статьи об одном кандидате, опубликованные в период избирательной кампании от имени редакции, содержащие признаки, перечисленные в подпунктах "б" - "е" пункта 2 статьи 48 Федерального закона "Об основных гарантиях избирательных прав и права на участие в референдуме граждан Российской Федерации", независимо от того, размещены они в одном номере печатного издания или в разных номерах, могут быть признаны агитацион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рить правомерность распространения в информационно-телекоммуникационной сети Интернет агитационных роликов зарегистрированного кандидата на должность главы администрации (губернатора) Краснодарского края А.В. Руденко, а также отмечает противоправное распространение (обнародование) им результатов опроса общественного мнения 9 сентября 2015 года в 19 часов 10 минут на телеканале "Кубань 2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сюк Серг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Краснодарского края от 11 сентября 2015 года № 161/2189-5 "Об обращении зарегистрированного кандидатат на должность главы администрации (губернатора) Краснодарского края С.Д.Фисюка" А.В. Руденко вынесено предупрежд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ЦИК России Л.Г. Ивлев просит рассмотреть обращение А.И. Шибалкина о сравнении числовых данных копии протокола № 2 УИК № 20-22 об итогах голосования и данных внесенных в ГАС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балкин Игорь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было направлено в организующую выборы депутатов городской Думы Краснодара шестого созыва избирательную комиссию муниципального образования город Краснодар для рассмотрения и ответа автору обращения. указанное обращение было рассмотрено по поручению ИКМО г. Краснодара ТИК Западная г. Краснодара, являющаяся вышестоящей комиссией по отношению к УИК № 20-22. По итогам рассмотрения автору обращения был направлен письменный ответ о том, что данные протокола № 2 УИК № 20-22 об итогах голосования 13 сентября 2015 года на выборах депутатов городской Думы Краснодара шестого созыва полностью соответствуют данным, внесенным в ГАС "Выборы", председателю ТИК Западная г. Краснодара Ю.А. Лобачу поручено обратиться в Управление МВД России по г. Краснодару с представлением о проведении проверки действий секретаря УИК № 20-22 А.И. Древницкой при выдаче копий протокола № 2 об итогах голосования.ЦИК России проинформировани о рассмотрении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читает, что "нарушен п.2 ст.18 Федерального закона "Об основных гарантиях избирательных прав и права на участие в референдуме граждан Российской Федерации" - избирательные округа образуются сроком на 10 лет, а это 2016 год , но не 2015-й. Полагает наличие недостатков в схеме округов, утвержденной для проведения выборов депутатов Совета муниципального образования Кущевский район, а именно схема не опубликована, избирательный округ не составляет единую территор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ногенов Аркад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ы письменные разъяснения порядка определения и утверждения схем округов для проведения выборов депутатов представительных органов, а также сообщено, что схема округов для проведения выборов депутатов Совета муниципального образования Кущевкий район соответствует требованиям действующего избирательного законодательства, опубликована 28 февраля 2015 года в специальном выпуске № 5 общественно-политической газете Кущевского района "Вперед", границы избирательных округов составляют единую территорию ограниченную по периметру неразрывной границей сложной конфигурацией, что не противоречит закон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ЦИК России поступило обращение А.Ю. Финогенова, просившего пояснить ряд вопросов, связанных с образованием избирательных округов и доведения до сведения избирателей информации об их образовании на территории муниципального образования Кущевский райо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ногенов Аркад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ы письменные разъяснения порядка образования избирательных округов, схема одномандатных избирательных округов опубликована 28 февраля 2015 года в газете "Вперед", одномандатный избирательный округ № 13составляет единую территорию, а не разделен на части. В ЦИК России направлена информация о рассмотрении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отменить решение ИКМО г. Новороссийск об отказе в регистрации кандидатом в депутаты городской Думы муниципального образования город Новороссийск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лев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письмом избирательной комиссии Краснодарского края сообщено, что обжалуемое им решение ИКМО г. Новороссийск на момент поступления обращения заявителя не принималось, в связи с чем права заявителя не наруш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фактов нарушения условий предвыборной агитации на телевидении (прерывание трансляций выступления А.В. Руденко в ходе совместного агитационного мероприятия в эфире телеканала "Россия 1" "Кубань" 27 августа 2015 года в городе Геленджик и Тбилисском районе) и принять меры, предусмотренные законодательством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денко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ы запросы в филиал ФГУП ВГТРК ГТРК "Кубань" и филиал РТРС "Краснодарский КРТПЦ" о предоставлении информации. Заявителю направлен письменный ответ о том, что согласно полученной информации от филиала РТРС "Краснодарский КРТПЦ" на РТПС станицы Тбилисской зафиксирован кратковременный сбой в работе технологического оборудования, а также об отсутствии технических проблем (сбоев) в работе РТПС города Геленджи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день голосования 13 сентября 2015 года заявитель прийдя на избирательный участок № 2402 получив избирательный бюллетень, решил забрать его домой для ознакомления. Члены участковой избирательной комиссии предложили ему опусть избирательный бюллетень в стационарный ящик, заявитель отказался. Просит дать оценку действиям членов У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ин Дмитр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с разъяснениями статьи 64 Федерального закона "Об основных гарантиях избирательных прав и права на участие в референдуме граждан Российской Федерации". Членами УИК с правом решающего голоса в целях недопущения возможности проведения нарушающих действующее законодательство действий предложили заявителю опустить избирательный бюллетень в стационарный ящик для голосования, на что он ответил отказом. Впоследствии избирательный бюллетень был заявителем выброшен. Членами УИК с правом решающего голоса данный избирательный бюллетень был уничтожен, о чем составлен соответствующий акт. Таким образом, нарушений избирательного законодательства не установлено. Копия письменного ответа и материалы проверки направлены в ЦИК России от 18.09.2015г. № 01-07/1770.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общают об уничтожении агитационных материалов кандидата Осадчего Н.И. в городе Гелендж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данова В. М.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5 статьи 20 Федерального закона "Об основных гарантиях избирательных прав и права на участие в референдуме граждан Российской Федерации" обращение было направлено в адрес начальника ГУ МВД РФ по Краснодарскому краю В.Н. Виневскому для рассмотрения и принятия мер реагирования. В адрес заявителей направлен промежуточный ответ о том, что заявление поступившее в ИКСРФ об уничтожении агитационных материалов направлено в ГУ МВД РФ по Краснодарскому краю для рассмотрения и принятия мер. По состоянию на сегодняшний день ответа из ГУ МВД РФ по Краснодарскому краю не поступало. В адрес ИКСРФ из почты России поступил возврат письма направленного на адрес указанный заявителями в своем обращении, как не востребован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В. Гришина, член ЦИК России - Просит рассмотреть поступившее в ЦИК России обращение зарегистрированного кандидата на должность главы администрации (губернатора) Краснодарского края А.В.ь Руденко о нарушении условий предвыборной агитации на телевидении (прерывание трансляции выступления А.В. Руденко в ходе совместного агитационного мероприятия в эфире телеканала "Россия 1" и "Кубань" 27 августа 2015 года в городе Геленджик и Тбилисском районе), при необходимости принять меры реагирования в соответствии с законодательством РФ, направить ответ заявителю и проинформировать ЦИК России о результат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денко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результатах рассмотрения ранее поступавших обращениях по аналогичным вопросам А.В. Руденк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фактов нарушения условий предвыборной агитации на телевидении (прерывание трансляции выступления А.В. Руденко в ходе совместного агитационного мероприятия в эфире телеканала "Росси 1" "Кубань" 1 сентября 2015 года в городе Геленджике) и принять меры, предусмотренные законодательством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денко Андр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ы запросы в филиал ФГУП ВГТРК ГТРК "Кубань" и филиал РТРС "Краснодарский КРТПЦ" о предоставлении информации. Заявителю направлен письменный ответ о том, что гогласно полученной информации от филиала РТРС "Краснодарский КРТПЦ" технических проблем (сбоев) в работе РТПС города Геленджика не зафиксиров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провести проверку правомерности проведения на интернет-портале ЮГА.ру. в период с 19 июня по 5 июля 2015 года опроса общественного мнения под общим заголовком "Проголосуете ли вы за Кондратьева на выборах губернатора Кубани?" и опубликования (обнародования) его результ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ейников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Краснодарского края от 09.07.2015 № 149/1913-5 признано нарушением правил опубликования (обнародования) результатов опроса общественного мнения, связанного с проведением выборов главы администрации (губернатора) Краснодарского края, опубликование 6 июля 2015 года на интернет-портале "ЮГА.ру." итогов опроса общественного мнения "Проголосуете ли вы за Кондратьева на выборых губернатора Кубани?". При этом оно не повлекло ущемления прав и законных интересов кандидатов на должность главы администрации (губернатора) Краснодарского края. Редакции интернет-портала "ЮГА.ру." рекомендовано обратить внимание на необходимость буквального соблюдения требований действующего законодательства о выборах и рефендумах при опубликовании результатов опросов общественного мнения в период избирательных камп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вмешаться для урегулирования возникшего препятствия в проведении полноценной избирательной кампании, а именно проведение публичных агитационных мероприятий в Тбилисском райне в выходные дни. Считает, что ТИК Тбилисская ущемляет его права кандидата в проведении указаных мероприят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адчий Никола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4.08.2015 года заявителю направлен промежуточный ответ о том, что в ТИК Тбилисская запрошены сведения по вопросу наличия обращений в ее адрес за согласованием времени проведения встречи с избирателями. Обращено внимание заявителя, что обращение кандидата с заявкой предусмотрено непосредственно к собственнику, владельцу помещения. 05.08.2015 заявителю направлен ответ о том, что в дополнение к ранее направленному письму информируем, что получены сведения из ТИК Тбилисская, в которых указывается, что от главы муниципального образования Тбилисский район 4 июня 2015 года поступил перечень муниципальных помещений с предложениями собственников, владельцев помещений о возможности их представления кандидатам. Указанный перечень размещен на интернет-странице ТИК в Интернете. Главой Тбилисского сельского поселения заявителю направлен отказ на предоставление запрашиваемого помещения в воскресенье с изложением причин отказа. Также главой было указано на возможность выделения помещений в иные дни, чем указано в перечне, после проведения праздника урожая и Дня района 22 августа 2015 г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упило из прокуратуры Северского района для рассмотрения обращения гражданина В.Ф. Перебейнос о законности регистрации кандидата в депутаты Совета Северского района и принять меры по их отстранению от выборов в случае выявления нарушений законодательства в части сокрытия сведений о своей судимости и незаконного финансирования от юридического лица "НПЗ Ильск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ебейнос Владимир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 том, что в ходе проверки доводов заявителя в части незаконного финансирования от юридического лица НПЗ Ильский установлено что на специальный избирательный счет кандидата А.В. Тагирова пожертвования на специальный избирательный счет не поступали, кроме этого на основании сведений Сбербанка РФ филиала №8619/0764 о поступлении и расходовании денежных средств на счете кандидата А.В. Тагирова за период с 24 июля по 3 сентября 2015 года использовались только собственные средства кандидата. В отношении сокрытия судимости зарегистрированного кандидата А.В. Тагирова следует, что ТИК Северская в соответствии с пунктом 6 статьи 33 Федерального закона "Об основных гарантиях..." обратилась с представлением о проверке достоверности сведений о кандидате в соответсвующие органы. Информационный центр ГУ МВД России по Краснодарскому краю сообщил результаты проверки, согласно которой Тагиров Андрей Валерьевич имеются сведения: осужден 31 мая 2013 года, Северским районным судом по ч.1 прим 1 ст. 199 УК РФ к наказанию в виде штрафа в размере 100 000 рублей. От наказания освобожден на основании части 8 статьи 302 УПК РФ в связи с истечением срока давности привлечения к уголовной ответственности. В соответствии с частью 2 статьи 86 УК РФ лицо, освобожденное от наказания считается несудимым. Именно такой подход отражен в письме заместитель председателя ЦИК РФ Л.Г. Ивлева от 28 июля 2015 года № 15-10/3345, данной правовой позицией и руководствовалась ТИК Северская. В случае выдвижения такого лица кандидатом на выборах указание каких-либо свдений о судимости в соответствии с пунктом 2.1 статьи 33 Федерального закона не требуется. Таким образом в результате проверки всех доводов заявителя нарушений действующего избирательного законодательства избирательной комиссией Краснодарского края не установлено. Оснований для отмены регистрации кандидата А.В. Тагиро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зарегистрирванного кандидата об отказе выдать ей разрешение на открытие специального избирательного счета кандидата. обжалует действия ТИК Отрадненск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сеева Гали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ее жалоба не подлеит рассмотрению избирательной комиссии Краснодарского края в связи с тем, что ранее 1 сентября 2015 года Отрадненским районным судом вынесено решение по существу жалобы, которым она оставлена без удовлетворения, а 11 сентября 2015 года апелляционным определением указанное выше решение суда оставлено без изменеия, а апелляционная жалоб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разъяснить почему избиратели при выборе районных депутатов путем голосования могут голосовать только по месту регистрации и обязан ли избранный депутат, занимающий руководящую должность, прекратить данные трудовые отно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джев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вителю разъяснено, что порядок включения в список избирателей определен Законом Краснодарского края "О муниципальных выборах в Краснодарском крае". Основанием для включения в список избирателей на конкретном избирательном участке является факт нахождения его места жительства на териитории этого избирательного участка, установленный органами регистрационного учета граждан РФ. Избиратель вправе быть включен в список избирателей только на одном избирательном участке, таким образом он вправе голосовать только на одном избирательном участке и не может быть включен одновременно в список избирателей на другом избирательном участке. После определения результатов выборов зарегистрированные кандидаты обязаны предоставить в ТИК в течение 5 дней после уведомления копию приказа об освобождении его от обязанностей несовместимых со статусом депут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отменить решение ИКМО г. Новороссийска от 31 июля 2015 гогда № 30/140 "Об отказе Гасанову Геннадию Борисовичу в регимтрации кандидатом в депутаты городской Думы муниципального образования город Новороссийск шестого созыва по одномандатному ирзбирательному округу № 25" на основании того, что отсутствуют правовые основания в отказе, не изложены в решении, не мотивированн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санов Геннад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Краснодарского края от 6 августа 2015 года № 154/1997-5 "О заявлениях Гасанова Г.Б." отменено решение ИКМО г. Новороссийска об отказе в регистрации Гасанову Г.Б., обязать ИКМО г. Новороссийска зарегистрировать Гасанова Г.Б.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путат ГД ФС РФ Обухов С.П. просит рассмотреть доводы Шибалкина И.В. на результаты подсчета голосов избирателей на муниципальных выборах по муниципальному списку кандидатов, содержащихся в копии протокола № 2 УИК № 20-22 и данным введенным в ГАС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балкин Игорь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было направлено в организующую выборы депутатов городской Думы Краснодара шестого созыва избирательную комиссию муниципального образования город Краснодар для рассмотрения и ответа автору обращения и ГД ФС РФ. указанное обращение было рассмотрено по поручению ИКМО г. Краснодара ТИК Западная г. Краснодара, являющаяся вышестоящей комиссией по отношению к УИК № 20-22. По итогам рассмотрения автору обращения и в ГД СФ РФ были направлены письменные ответы о том, что данные протокола № 2 УИК № 20-22 об итогах голосования 13 сегнтября 2015 года на выборах депутатов городской Думы Краснодара шестого созыва полностью соответствуют данным, внесенным в ГАС "Выборы", председателю ТИК Западная г. Краснодара Ю.А. Лобачу поручено обратиться в Управление МВД России по г. Краснодару с представлением о проведении проверки действий секретаря УИК № 20-22 А.И. Древницкой при выдаче копий протокола № 2 об итогах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ЦИК России Л.Г. Ивлев просит рассмотреть и ответить заявителю А.Б. Гайворонскому члену УИК № 20-37 с правом совещательного голоса, который считает, что подсчет голосов прошел с нарушение и требует произвести пересчет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йворонский А. Б.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ИК России направлен письменный ответ о том, что указанное обращение от А.Б. Гайворонского раннее поступало в избирательную комиссию Краснодарского края, которое в соответсвии с пунктом 6 статьи 75 Федерального закона "Об основных гарантиях избирательных прав и права на участие в референдуме граждан Российской Федерации" было направлено в ТИК Западная г. Краснодара для рассмотрения и ответа заявителю. По итогам рассмотрения заявителю направлен письменыый ответ, что в результатае проверки факты изложенные в обращении не нашли своего пгодтверждения. В ЦИК России направлен письменный ответ о том, что заявителю сообщено, что на его обращение В ЦИК России ему ранее был направлен ответ по аналогичному обращ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да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читает незаконным действия ТИК Абинская в части приняти к рассмотрению документа, послужившего основанием для принятия решения об отказе в регистрации заявителя кандидатом в депутаты Совета муниципального образования Абинский район, а именно - решения регионального отделения политической партии СПРАВЕДЛИВАЯ РОССИЯ о согласовании решения местного отделения партии о выдвижения заявителя кандидат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лов В.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что в связи с рассмотрением аналогичного обращения Абинским районным судом избирательной комиссией Краснодарского края рассмотрение обращения приостановлено.Письмом 11 ноября 2015 года заявителю сообщено, что в связи с вступлением в законную силу решения Абинского районного суда, рассмотрение обращения заявителя прекращ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ИК об отказе в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орин Сергей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про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уман Т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КМО г. Ачинск отказано в удовлетворении требований заявителя (доводы заявителя об отсутствии согласия губернатора на использование его изображени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нформация о поступивших в адрес кандидата в депутаты угро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ГУ МВД России по Красноярскому краю для проведения проверки и принятия мер в соответствии с действующим законодательством.Информация перенаправлена в соответствии с установленной законом компетенцией в Ирбейский межрайонный следственный отдел ГСУ СК России по Красноярскому краю для проведения проверки, по итогам которой принято реш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избирательного законодательства при подготовке помещений к досрочному голосован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онова Ольг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мельяновский район Красноярского края.Решение ИКМО Емельяновский район Красноярского края от 12.09.2015 № 100 об отсутствии нарушений: помещение для голосования оформлено согласно требованиям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ИКМО г. Ачинск от 06.08.2015 № 27/91 об отказе в регистрации общетерриториального списка кандидатов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дов В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2-6 удовлетворить жалобу заявителя и обязать избирательную комиссию муниципального образования зарегистрировать общетерриториальный список кандидатов в депутаты, поскольку проведенной проверкой установлено, что количество представленных достоверных подписей достаточно для регистрации указанного списка кандида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на избирательных участках недостоверной информации о членстве заявителя в "КОММУНИСТИЧЕСКОЙ ПАРТИИ РОССИЙСКОЙ ФЕДЕРАЦИИ", тогда как, со слов заявителя, он не является членом никакой политической парт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осов Серге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Туруханский район Красноярского края.Решение ИКМО Туруханский район Красноярского края от 02.10.2015 № 32/70: признать незаконными действия окружной избирательной комиссии по включению в избирательные бюллетени ошибочных сведений о членстве заявителя в КП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хранения и выдачи избирательных бюллетеней при проведении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льгина Еле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Красноярского края для рассмотрения в соответствии с установленной законом компетенцией.Решение ИКМО Емельяновский район Красноярского края об отказе в удовлетворении жалобы:- помещение для голосования подготовлено согласно требованиям Федерального закона № 67-ФЗ;- нарушений при изготовлении, передаче, хранении и выдаче избирательных бюллетене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частковой избирательной комиссии № 1099 при подсчете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расюк Иван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мельяновский район Красноярского края.Письменный ответ ИКМО Емельяновский район Красноярского края от 15.09.2015 № 26 об отсутствии нарушений при подсчете голос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об отказе в регистрации заявителя кандидатом в депутаты на основании выявленных нарушений в оформлени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филова Вер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избирательного законодательства при проведении досрочного голосования: членам комиссии с правом совещательного голоса отказано в пересчете бюллетеней, полученных из типографии; председатель избирательной комиссии препятствует в наблюдении кандидатами в депутаты за действиями членов комиссии по заполнению списков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льгина Еле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соответствии с установленной законом компетенцией в ИКМО Емельяновский район Красноярского края.Письменный ответ ИКМО Емельяновский район Красноярского края от 13.09.2015 № 182 об отсутствии нарушений: пересчет избирательных бюллетеней при получении их в типографии не производился по причине отсутствия необходимых для данной процедуры условий и был произведен позже в присутствии кандидатов в депутаты, в т.ч. в присутствии заявителя. Доводы заявителя о физическом воспрепятствовании председателем избирательной комиссии в наблюдении кандидатами за ходом досрочного голосования также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вмешательство избирательной комиссии муниципального образования в действия нижестоящих комиссий, на неправомерные отказы в регистрации кандидатов, а также по факту того, что член окружной избирательной комиссии является близким родственником зарегистрированного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елов В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Богучанский район Красноярского края.Письменный ответ ИКМО Богучанский район Красноярского края об отсутствии нарушений: избирательная комиссия муниципального образования оказывает правовую, методическую и организационно-техническую помощь нижестоящим комиссиям; кандидатам отказано в регистрации правомерно; согласно положениям Семейного кодекса РФ родство между членом окружной избирательной комиссии и зарегистрированным кандидатом не является близки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я избирательного законодательства избирательной комиссией муниципального образования Мининский сельсовет в части подготовки необходимой при проведении выборов документации, а также на вмешательство в действия избирательной комиссии главы сельсове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 Александ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для рассмотрения по существу в ИКМО Емельяновский район Красноярского края.Письменный ответ ИКМО Емельяновский район Красноярского края от 11.08.2015 № 156 об отсутствии нарушений: соответствующая документация подготовлена избирательной комиссией своевременно; вмешательство главы сельсовета в деятельность избирательной комиссии не нашл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ИК по выборам депутатов в Красносопкинский сельский Совет депутатов по пятимандатному избирательному округу №1 об отказе в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хов Владимир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5-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правомерное неисполнение решения Избирательной комиссии Красноярского края от 19.08.2015 года № 155/1392-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дов В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24.08.2015 № 157/1465-6 об удовлетворении жалобы заявителя: признано незаконным бездействие ИКМО г. Ачинск Красноярского края, выразившееся в неисполнении решения Избирательной комиссии Красноярского края от 19.08.2015 года № 155/1392-6, отменено решение ИКМО г. Ачинск Красноярского края об отказе в регистрации общетерриториального списка кандидатов в депутаты, вышеуказанный список зарегистр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воевременное представление сведений о доходах, судимости, трудовой деятельности. Использование Вавиловой И.В. служебного положения при сборе подписей избирателей в поддержку кандидата в депутаты. Нарушения при проведении досрочного голосования. Отказано в ознакомлении с числом и фактом недействительности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маренко Михаил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соответствии с установленной законом компетенцией в ИКМО г. Ачинск Красноярского края.Письменный ответ ИКМО г. Ачинск Красноярского края об отказе в удовлетворении доводов заявителя:- сведения о доходах, судимости, трудовой деятельности кандидата Вавиловой И.В. представлены и опубликованы в СМИ;- сбор подписей избирателей в поддержку кандидата Вавиловой И.В. согласно положениям Федерального закона № 67-ФЗ не осуществлялся;- нарушений при досрочном голосовании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требований Федерального закона № 67-ФЗ об обеспечении равных условий проведения предвыборной агитации зарегистрированным кандидатам в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бичев Викто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установленном КоАП порядке в ИКМО Казачинский район Красноярского края.Уполномоченным членом ИКМО Казачинский район Красноярского края с правом решающего голоса принято мотивированное определение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избирательного законодательства при проведении выборов депутатов Сосновоборского городского Совета депутатов: вброс бюллетеней, порча бланков предварительного голосования, подкуп избирателей, незаконная агитация и др., а также нарушение порядка коллегиального рассмотрения жалоб.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сля Н.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части нарушения коллегиального порядка рассмотрения жалоб рассмотрено на комиссии и принято решение Избирательной комиссии Красноярского края об отказе в удовлетворении жалобы ( доводы заявителя о нарушении ИКМО г. Сосновоборск порядка рассмотрения обращения не основаны на положениях действующего законодательства. В части иных доводов направлено для рассмотрения в ИКМО г. Сосновоборск Красноярского края для рассмотрения по существу. Решением ИКМО г. Сосновоборск в удовлетворении требований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сутствие документов, подтверждающих предоставление помещения для проведени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торо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от 07.09.2015 № 01-08/703 об отсутствии нарушений, поскольку имеется договор от 02.09.2015 безвозмездного пользования помещением для досрочного голосования, копия указанного договора вручена заявителю в установленном порядк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об отказе в регистрации заявителя кандидатом в депутаты на основании выявленных нарушений в оформлени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ченко Никола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по выборам депутатов в Назаровский районный Совет депутатов по одномандатному избирательному округу №4 об отказе в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губова Гал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4-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окружной избирательной комиссии на несообщение заявителям даты и времени рассмотрения ранее поданных ими заявл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Денис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26.08.2015 № 158/1466-6 об отказе в удовлетворении жалобы: избирательное законодательство не содержит требований об обязательном ответе заявителю на его заявление о назначении члена избирательной комиссии с правом совещательного голоса, поскольку такое заявление носит уведомительный характер; также не состоятельны доводы заявителя об обязательном нахождении в помещении избирательной комиссии председателя и секретаря избирательной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форму извещения о проведении выборов: флаг Российской Федерации на извещении изображен с нарушением многоцветного рисунка (триколо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нцветов Геннад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от 09.09.2015 № 01-08/719 об отсутствии нарушений: Федеральный закон № 67-ФЗ, Закон Красноярского края "О выборах в органы местного самоуправления в Красноярском крае" не содержит требований к содержанию извещения, в т.ч. о необходимости размещения на нем официальной символики государ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я в части досрочного голосования, на нахождение в подчинении у одного из кандидатов членов соответствующей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ченко В Б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заявителя было рассмотрено ранее Избирательной комиссией Красноярского края (решение Избирательной комиссии Красноярского края от 02.09.2015 № 159/1480-6 об отказе в удовлетворении жалобы, т.к. установлено, что члены избирательной комиссии не находились в непосредственном подчинении у кандидата в депутаты). Избирательной комиссией муниципального образования г. Сосновоборск Красноярского края дан письменный ответ от 13.09.2015 № 112 об отсутствии нарушений при досрочном голосова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каз в выдаче удостоверения доверенному лицу от кандидата-самовыдвиженц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чнев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нисейский район Красноярского края.Письменный ответ ИКМО Енисейский район Красноярского края от 15.09.2015 № 52 об отсутствии нарушений: доверенному лицу разъяснен порядок выдачи соответствующего удостове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изготовление печатного агитационного материала физическим лицом, не являющимся индивидуальным предпринимателе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ркунова Александр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09.09.2015 № 160/1482-6 об отказе в удовлетворении жалобы: нарушений п. 1.1 ст. 54 Федерального закона № 67-ФЗ не усматрива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опуск к досрочному голосованию лиц, не являющихся гражданами РФ, а также лиц, не имеющих регистрации в г. Сосновоборске Краснояр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ых Артем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г. Сосновоборск Красноярского края.Заявителю направлен письменный ответ от 17.09.2015 № 167 об отсутствии нарушений:- в досрочном голосовании принимали участие граждане Российской Федерации, зарегистрированные на территории г. Сосновоборска, при предъявлении ими на избирательных участках паспорта гражданина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хождение члена ТИК в непосредственном подчинении у кандидата, на проведение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ченко В Б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части использования утративших силу положений Устава г. Сосновоборска Избирательной комиссией Красноярского края дан ответ заявителю (доводы заявителя признаны не обоснованными, т.к. положения Устава, на которые ссылается заявитель не втсупили в законную силу). В части досрочного голосования жалоба направлена в ИКМО г. Сосновоборск для рассмотрения по существу. Решением ИКМО г. Сосновоборск 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об отказе в регистрации заявителя кандидатом в депутаты на основании выявленных нарушений в оформлени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ушевская Людмил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сроков подачи сведений о доходах, судимости, трудовой деятельности кандидата, а также на нарушения при подсчете голосов и на отказ в ознакомлении с числом и фактом недействительности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маренко Михаил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г. Ачинск Красноярского края.Письменный ответ ИКМО г. Ачинск Красноярского края об отказе в удовлетворении требований заявителя:- сведения о доходах, судимости, трудовой деятельности кандидата Вавиловой И.В. представлены и опубликованы в СМИ;- сбор подписей избирателей в поддержку кандидата Вавиловой И.В. согласно положениям Федерального закона № 67-ФЗ не осуществлялся;- нарушений при досрочном голосовании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двоз и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баров Александ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на рассмотрение в пределах установленной законом компетенции в ИКМО Манский район Красноярского края.Переадресовано для работы в ОП № 1 МО МВД России "Уярский". По результатам проверки отделом полиции вынесено определение от 01.10.2015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при проведении досрочного голосования, а также при голосовании вне поме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ровинский В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Шарыповский район Красноярского края.Принято решение ИКМО Шарыповский район Красноярского края от 28.09.2015 № 18/80 оставить коллективную жалобу без удовлетворения:- отсутствие нарушений при досрочном голосовании;- отсутствие нарушений при голосовании вне помещения избирательного участка (количество заявлений о голосовании вне помещения и количество бюллетеней в переносном ящике для голосования совпадают);- решение комиссии об итогах голосования, о результатах выборов может быть отменено только суд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участковой комиссией процедуры пересчета неиспользованных бюллетенй, об отсутствии на местах членов участковой комиссии, отсутствии камер видеонаблюдения на участке, посещении избирательного участка посторонними лиц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ев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направлена для рассмотрения по существу в Избирательную комиссию Таймырского Долгано-Ненецкого муниципального района. Нарушений не выявлено, факты, изложенные в жалобе, подтверждения не нашли: участковую комиссию посещал ответственный дежурный по району, назначенный руководителем администрации района, члены комиссии присутствовали на местах,оборудование избирательного участка видеокамерами не предусмотрено действующим законодательством в качестве обязательного требования. Соответствующий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заявителя на действия окружной избирательной комиссии, выразившиеся в отказе в регистрации заявителя кандидатом в депутаты и неуведомлении заявителя о принятом реш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онтьев Александр Семе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еренаправлено для рассмотрения по существу в ИКМО Богучанский район Красноярского края.Письменный ответ ИКМО Богучанский район Красноярского края от 18.08.2015 № 01/12-46 об отсутствии нарушений в действиях избирательной комиссии: комиссией приняты все меры по уведомлению заявителя о выявленных замечаниях в документах и приглашению на комиссию; принятое на комиссии решение об отказе в регистрации кандидатом в депутаты направлено заявителю по почт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публикование недостоверных сведений в средствах массовой информации о наличии судимости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ев Александр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от 26.08.2015 № 01-08/640 : в ходе проверки установлено, что размещение в СМИ ошибочных сведений о наличии судимости у заявителя-кандидата в депутаты произошло в результате технической ошибки, заявителю были принесены официальные извинения, в СМИ опубликовано опровержение относительно наличия у заявителя судим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ИК об отказе в регистрации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ченко Владимир Викторович,неправомочный субъект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от 28.05.2015 № 01-08/656 об отказе в удовлетворении жалобы: заявитель не входит в перечень лиц, имеющих право подачи заявления об отмене решения об отказе в регистрации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участковой комиссией процедуры пересчета неиспользованных бюллетеней, об отсутствии на местах членов участковой комиссии, отсутствии камер видеонаблюдения на участке, посещении избирательного участка посторонними лиц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ев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направлена на рассмотрение по существу в Избирательную комиссию Таймырского Долгано-Ненецкого муниципального района. Нарушений не выявлено, факты, изложенные в жалобе, подтверждения не нашли: участковую комиссию посещал ответственный дежурный по району, назначенный руководителем администрации; члены комиссии присутствовали на местах; использование видеокамер не предусмотрено действующим законодательством в качестве обязательного требования. Соответствующий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я избирательного законодательства при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онова Ольг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соответствии с установленной законом компетенцией в ИКМО Емельяновский район Красноярского края.Решения ИКМО Емельяновский район Красноярского края от 12.09.2015 № 35/100, от 12.09.2015 № 35/99 об отказе в удовлетворении жалоб: помещение для голосования отвечает требованиям Федерального закона № 67-ФЗ, нарушений при изготовлении, передаче, хранении, выдаче избирательных бюллетеней не установлено. Кроме того, доводы заявителя Леоновой О.М. о неуведомлении ее о времени и месте заседания комиссии для утверждения формы и текста бюллетеня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вмешательство избирательной комиссии муниципального образования в действия нижестоящих комиссий, на неправомерные отказы в регистрации кандидатов, а также по факту того, что член окружной избирательной комиссии является близким родственником зарегистрированного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елов В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Богучанский район Красноярского края.Письменный ответ ИКМО Богучанский район Красноярского края об отсутствии нарушений: избирательная комиссия муниципального образования оказывает правовую, методическую и организационно-техническую помощь нижестоящим комиссиям; кандидатам отказано в регистрации правомерно; согласно положениям Семейного кодекса РФ родство между членом окружной избирательной комиссии и зарегистрированным кандидатом не является близки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пуск избирателя к досрочному голосованию без уважительных причи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льгина Еле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мельяновский район Красноярского края.Письменный ответ ИКМО Емельяновский район Красноярского края от 13.09.2015 № 183 об отсутствии нарушений: избирателем в заявлении о досрочном голосовании указана причина, позволяющая ему принять участие в досрочном голосова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ИК об отказе в регистрации кандидатом в депутаты на основании выявленных нарушений в оформлени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Анатол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е п. 10 ст. 54 Федерального закона № 67-ФЗ и просит отменить регистрацию кандидата в депутаты Тимука П.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бакова Елен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г. Лесосибирск Красноярского края.Заявителю разъяснены положения Федерального закона № 67-ФЗ о порядке отмены регистрации кандидата только в судебном порядке.Лесосибирским городским судом Красноярского края было рассмотрено заявление Тимука П.Ф., содержащее аналогичные доводы, решением указанного суда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чицкий Никит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от 09.09.2015 № 01-08/714 заявителю о невозможности применения п. 2 ст. 48 Федерального закона № 67-ФЗ к справочно-информационным сведениям, включенным в спорный печатный агитационный материа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вмешательство избирательной комиссии муниципального образования в действия нижестоящих комиссий, на неправомерные отказы в регистрации кандидатов, а также по факту того, что член окружной избирательной комиссии является близким родственником зарегистрированного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оселов В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Богучанский район Красноярского края.Письменный ответ ИКМО Богучанский район Красноярского края от 28.08.2015 № 01-09/71 об отсутствии нарушений: избирательная комиссия муниципального образования оказывает правовую, методическую и организационно-техническую помощь нижестоящим комиссиям; кандидатам отказано в регистрации правомерно; согласно положениям Семейного кодекса РФ родство между членом окружной избирательной комиссии и зарегистрированным кандидатом не является близки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 факту предоставления Харунжиным недостоверных сведений об имуществ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ченко В Б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г Сосновоборск для рассмотрения по существу.Решение ИКМО г. Соновоборск Красноярского края от 06.09.2015 № 23/140 об удовлетворении жалобы: доводы заявителя о сокрытии кандидатом в депутаты Сосновоборского городского Совета депутатов сведений об имуществе признаны обоснованными; соответствующая информация направлена в СМИ для опубликования и участковые избирательные комиссии для размещения на информационных стенд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сутствие информирования о проведении досрочного голосования и об использовании служебного поло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днис С Ж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1.09.2015 № 161/1500-6 об отказе в удовлетворении жалобы: ИКМО Манский район были предприняты все меры для информирования избирателей о времени и месте досрочного голосования, в т.ч. опубликована информация в СМИ, на зданиях, где расположены участковые комиссии, размещены плакаты, а также изготовлены и разосланы соответствующие извещения. В части использования служебного положения жалоба направлена в прокуратуру Ман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рием ИКМО Емельяновский район бюллетеней в большем количестве, чем указано в акте приема-передачи, и на использование служебного поло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усский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1.09.2015 № 161/1502-6 об отказе в удовлетворении жалобы: в ходе проверки установлено, что ИКМО Емельяновский район уничтожила лишние бюллетени. В части использования служебного положения жалоба переадресована в прокуратуру Емельянов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ИК избирательного участка № 1102 при проведении досрочного голосования. Нарушение порядка хранения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ринская Юлия Ю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соответствии с установленной законом компетенцией в ИКМО Емельяновский район Красноярского края.Письменный ответ ИКМО Емельяновский район Красноярского края от 13.09.2015 № 181 об отсутствии нарушений при досрочном голосовании: досрочное голосование проведено на основании заявлений избирателей; нарушений в хранении избирательных бюллетене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шибочное направление приглашения на выборы в единый день голосования, направленное избирателю по неверному адрес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авыдова Светлана Вячеслав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на рассмотрение по существу в ИКМО г. Енисейск Красноярского края.Письменный ответ ИКМО г. Енисейск Красноярского края от 14.09.2015 № 113 о наличии ошибки в персональных данных избирателей, вследствие чего приглашение на выборы было выслано по неверному адресу. Проведена работа по устранению ошиб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оценить представленные документы (жалобы, акты о нарушениях) по фактам нарушения избирательного законодательства в части неправильного опечатывания ящиков для голосования, незаполнения на избирательных участках увеличенной формы протокола об итогах голосования, неуказания в реестре заявлений избирателей о предоставлении возможности проголосовать вне помещения для голосования даты и времени принятия заявления и принять соответствующие процессуальные ре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дведев Петр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Курагинский район Красноярского края.Решение ИКМО Курагинский район Красноярского края от 18.09.2015 № 20-77 об удовлетворении жалобы заявителя в части доводов о неправомерном неуказании в реестре заявлений избирателей о предоставлении возможности проголосовать вне помещения для голосования даты и времени принятия заявления. В остальной части доводы заявителя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при подсчете голосов и оформлении протоколов (количество проголосовавших избирателей (в соответствии со списками избирателей) и количество бюллетеней в стационарных урнах не совпададало при пересчете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пина Тамара Сайдувал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направлена для рассмотренияпо существу в ИКМО Туруханский район Красноярского края. По результатам рассмотрения комиссией установлено, что обстоятельства, изложенные в жалобе, не нашли подтверждения, списки проголосовавших избирателей после пересчета совпали с количеством голосов (бюллетеней).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об отказе в регистрации заявителя кандидатом в депутаты на основании выявленных нарушений в оформлении подпи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ластинина Лил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 Аналогичная жалоба постипила в суд.Решение ИКМО Емельяновский район Красноярского края от 02.09.2015 № 31/91-1 о приостановлении рассмотрения жалобы на основании п. 9 ст. 75 Федерального закона № 67-ФЗ.Суд отказал в удовлетворении жалобы,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график работы ИКМО Манский район Красноярского края по приему документов для регистрации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йцев Никола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2.08.2015 № 154/1378-6 об отказе в удовлетворении жалобы: установленный избирательной комиссией муниципального образования Манский район Красноярского края график приема документов позволяет гражданам реализовать избирательные права, доводы заявителя относительно приема документов в течение всего дня в последние 10 дней не основаны на закон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про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кин Ю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от 28.08.2015 № 01-08/658 заявителю с просьбой уточнить заявленные треб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про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юбкин Ю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Избирательной комиссии Красноярского края заявителю от 03.09.2015 № 01-08/684 об отсутствии нарушения порядка распространения печатных агитационных материалов: при обследовании на всех спорных баннерах имеются выходные данны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 п. 9 ст. 61 Федерального закона № 67-ФЗ в части того, что увеличенная форма протокола об итогах голосования должна вывешиваться на избирательных участках до начала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рушенко Т. 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Сухобузимский район Красноярского края.Принято решение ИКМО Сухобузимский район Красноярского края от 13.09.2015 № 77/399 о признании незаконным бездействия участковых избирательных комиссий избирательных участков № 1913 и № 2280 в части невывешивания до начала голосования увеличенной формы протокола об итогах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ам комиссии с правом решающего голоса, а также зарегистрированным кандидатам отказано в пересчете бюллетеней, полученных из типографии. Председатель комиссии препятствует зарегистрированным кандидатам в наблюдении за действиями членов комиссии при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онимное Обращение Заявител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поступившее 12.09.2015 в Избирательную комиссию Красноярского края из ЦИК России от имени Шульгиной Е.С., рассмотрено ИКМО Емельяновский район Красноярского края. Заявителю дан письменный ответ от 13.09.2015 № 182 об отсутствии нарушений: пересчет избирательных бюллетеней при получении их в типографии не производился по причине отсутствия необходимых для данной процедуры условий и был произведен позже в присутствии кандидатов в депутаты, в т.ч. в присутствии заявителя. Доводы заявителя о физическом воспрепятствовании председателем избирательной комиссии в наблюдении кандидатами за ходом досрочного голосования также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хождение в качестве наблюдателя на избирательном участке № 1125 лица, которое находится в непосредственном подчинении главы администрации Емельяновского района и не может быть назначено наблюдателе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идова Ольг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мельяновский район Красноярского края.Решением ИКМО Емельяновский район Красноярского края от 13.09.2015 № 36/101 признано незаконным бездействие участковой избирательной комиссии избирательного участка № 1125, выразившееся в уклонении от принятия решения об отказе в допуске на избирательный участок в качестве наблюдателя лица, находящегося в непосредственном подчинении главы администрации Емельяновского района (нарушен п. 4 ст. 30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требований Федерального закона № 67-ФЗ об обеспечении равных условий проведения предвыборной агитации зарегистрированным кандидатам в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убок Анатол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установленном КоАП порядке в ИКМО Казачинский район Красноярского края.Уполномоченным членом ИКМО Казачинский район Красноярского края с правом решающего голоса принято мотивированное определение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рча и демонтаж баннеров в поддержку кандидатов на выборах в органы местного самоуправления на территории Краснояр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и принятия мер в ГУ МВД России по Красноярскому краю.Отделом полиции № 13 МУ МВД России "Красноярское" (территория обслуживания - г. Дивногорск) принято решение об отказе в возбуждении уголовного дела.МО МВД России "Боготольский" (территория обслуживания - с. Тюхтет) в отношении виновного лица составлен протокол об административном правонарушении по ст. 19.1 КоАП РФ.МО МВД России "Березовский" (территория обслуживания - г. Сосновоборск) и Отделом МВД России по Богучанскому району проводятся проверки по направленной информ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использование в агитационных материалах изображения Губернатора Краснояр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ричева Ан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Каратузский район Красноярского края.Заявителю дан письменный ответ от 24.09.2015 № 70 об отсутствии нарушений:- все агитационные материалы в поддержку кандидатов в депутаты с использованием изображения Губернатора Красноярского края В.А. Толоконского зарегистрированы в соответствующей избирательной комиссии;- имеется письменное согласие Губернатора Красноярского края В.А. Толоконского на использование его изображения и высказываний любыми не запрещенными действующим законодательством РФ способа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сутствие на избирательном участке № 1895 Сухобузимского района Красноярского края специального реестра для регистрации заявлений граждан о голосовании вне помещения.Жалоба на ненадлежащее опломбирование ящика для голосования на избирательном участке № 1889: отсутствовала пломба с печатью участковой избирательной комиссии указанного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рушенко Т. 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Сухобузимский район Красноярского края.Приняты решения ИКМО Сухобузимский район Красноярского края:- от 14.09.2015 № 79/402-1 признать незаконным бездействие участковой избирательной комиссии избирательного участка № 1895, выразившееся в ненадлежащем заполнении специального реестра для регистрации заявлений граждан о голосовании вне помещения (не указывалось время поступления заявления, отсутствовала подпись члена УИК, принявшего заявление);- от 14.09.2015 № 79/402 об отказе в удовлетворении жалобы (доводы заявителя о необходимости опломбирования ящика для голосования пломбой с печатью участковой избирательной комиссии избирательного участка № 1889 не состоятель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ИКМО Шарыповский район об отказе в регистрации общетерриториального списка кандидатов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ровинский В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1-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хождение в непосредственном подчинении у главы города Сосновоборск члена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ндаренко Наталья Пав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02.09.2015 № 159/1480-6 об отказе в удовлетворении жалобы заявителя: доводы заявителя о том, что члены ИКМО г. Сосновоборск Красноярского края находятся в непосредственном подчинении главы города Сосновоборск, являющегося зарегистрированным кандидатом в депутаты Сосновоборского городского Совета депутатов, не нашли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учение ИКМО Емельяновский район избирательных бюллетеней в количестве большем, чем отражено в акте приемки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инина Юлия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1.09.2015 № 161/1502-6 об отказе в удовлетворении жалобы: лишние бюллетени ИКМО Емельяновский район уничтож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пользование служебного положения исполняющей обязанности начальника управления образования администрации Богучанского района при проведении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чкина Людмил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прокуратуру Богучанского района Красноярского края для принятия мер прокурорского реагирования. 09.10.2015 заявитель направил еще одно обращение, в котором отзывает ранее поданную жалобу. Согласно письменному ответу прокуратуры Богучанского района Красноярского края, на основании обращения заявителя об отзыве жалобы проверка по данной жалобе прекраще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ИКМО г. Ачинск об отказе в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ок Ольг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8-6 об отказе в удовлетворении жалобы: решение окружной избирательной комиссии об отказе в регистрации кандидатом в депутаты принято правомерно на основании недостаточного количества достоверных подписей избирателей в поддержку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по выбором депутатов в Назаровский районный Совет депутатов по одномандатному избирательному округу №5 об отказе в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урилова Гал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7-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ельной комиссии по выборам депутатов Назаровского районного Совета депутатов по одномандатному избирательному округу №7 об отказе в регистрации кандидатом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одымова Людмила Иосиф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7-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ИК избирательного участка № 1102 при проведении досрочного голосования. Нарушение порядка хранения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ринская Юлия Ю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соответствии с установленной законом компетенцией в ИКМО Емельяновский район Красноярского края.Письменный ответ ИКМО Емельяновский район Красноярского края от 13.09.2015 № 181 об отсутствии нарушений при досрочном голосовании: досрочное голосование проведено на основании заявлений избирателей; нарушений в хранении избирательных бюллетене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 3 ст. 46 Федерального закона №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уратура Красноярского Кра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ЗАТО г. Железногорск Красноярского края.Членом ИКМО ЗАТО г. Железногорск Красноярского края с правом решающего голоса, уполномоченным на составление протоколов об административных правонарушениях в соответствии с КоАП РФ, возбуждено дело об административном правонарушении (определение от 14.09.2015), по результатам проверки вынесено постановление от 12.10.2015 о прекращении производства по де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б отказе в регистрации О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рдаев Анатол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ИКМО Емельяновский район для рассмотрения по существую Заявитель проинформирован о том, что вопрос об отказе в регистрации кандидатам, указанным в обращении, рассматривается в суде. Судом отказано в удовлетворении требований, решение вступило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требований Федерального закона № 67-ФЗ об обеспечении равных условий проведения предвыборной агитации зарегистрированным кандидатам в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пылов Васил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установленном КоАП порядке в ИКМО Казачинский район Красноярского края.Уполномоченным членом ИКМО Казачинский район Красноярского края с правом решающего голоса принято мотивированное определение об отказе в возбуждении дела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частковой избирательной комиссии ИУ № 1099 при подсчете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расюк Иван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ИКМО Емельяновский район Красноярского края.Письменный ответ ИКМО Емельяновский район Красноярского края от 15.09.2015 № 26 об отсутствии нарушений при подсчете голос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1 ст.29 Федерального закона "Об основных гарантиях избирательных прав и права на участие в референдумеграждан Российской Федерации" в части субъектного состава комиссии (председатель участковой комиссии в период избирательной кампании была назначена и.о. главы администрации посел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охвалов Евген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направлена для рассмотрения по существу в ИКМО Курагинский район Красноярского края. Решением указанной комиссии от 22.09.2015 председатель участковой комиссии Визова Т.И. освобождена от должности на основании собственного письменного заявления, ее полномочия как члена комиссии прекращены. В связи с отсутствием оснований в удовлетворении жалобы отказано, соответствующий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ноя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ИК по выборам депутатов в Краснополянский сельский Совет депутатов по пятимандатному избирательному округу №1 об отказе в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нкова Светлан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Избирательной комиссии Красноярского края от 19.08.2015 № 155/1393-6 об удовлетворении жалобы заявителя: оспариваемое решение отменено в связи с тем, что при принятии данного решения об отказе в регистрации окружной избирательной комиссиией не учтены положения п. 1.1 ст. 38 Федерального закона № 67-ФЗ, вопрос о регистрации кандидата направлен на повторное рассмотр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законности агитации проводимой мэром города Березники в поддержку кандидатов, выдвинутых политической партией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рдина Т.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для рассмотрения в избирательную комиссию городской округ "город Березники" по подведом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озможном нарушении законодательства о выборах при определении схемы избиратльных округов для проведения выборов депутатов ЗС Юсьвинс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бботина Ирина,irina.subbotina.1962@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льные округа определены в соответствии с требованиями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ИК Бардымского муниципального района от 06.08.2015 №127/07 об отказе в регистрации кандидату Кучукбаеву С.Р. в депутаты Земского Собрания Бардымского муниципального района в связи с недостоверностью подписей в подписных лист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чукбаева Алмира Дамировна,Бардымский район, с.Тюндюк, ул.Мичурина 2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Пермского края заявление рассмотрено, принято постановление от 14.08.2015 №174/03-2 которым, заявление по жалобе оставлено без удовлетворения. Основанием отказ в регистрации явилось предоставление недостаточного количества достоверных подписей, необходимых для регистрации кандидата . В нарушение п."л" ч.11 ст.36 Закона Пермского края №525-ПК от 09.11.2009 кандидатом были представлены подписные листы со сведениями об избирателях, внесенными не избирателями и не лицом осуществляющим сбор подпис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в день голосования на избирательных участках №0336 №0337 находился кандидат в дупутаты Березниковской городской Думы и общался с избирателями, что заявитель воспринимает как незаконную агитацию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рентьев Борис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заявления приостановлено до вступления в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бочей группой территориальной избирательной комиссии городского округа "город Березники" подписи кандидата в депутаты Файзулина А.Т. признаны недействительными, так как в подписном листе не указан вид документа, данные которого внесены в колонку "Серия и номер паспорта или документа, заменяющего паспорт гражданина". Законодательство не требует указывать вид документа. Заявитель просит разъяснить какими нормами регулируется данное требование рабочей группа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лин Максим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ем заявление отозвано 10.08.2015 в связи с разрешением ситуации до принятия решения по заявл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ре избирательного фонда кандидатов, предусмотренного законом, который по мнению заявителя предоставляет возможность осуществлять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рдина Т.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о, что предельная сумма всех расходов избирательного фонда это не выделяемая государством денежная сумма, а установленный законодательством лимит средств (собственных, привлеченных) , которые канджидат может израсходовать на избирательную кампанию. На выборах депутатов Безниковской городской Думы этот лимит составляет не 5 миллионов рублей, а д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ых прав заявителя при регистрации его как кандидата в дупутаты на дополнительных выборах в Пермскую городскую Думу. Заявителю отказали в регистрации кандидатом без предварительного уведомления. Документы по отказу в регистрации "были сфальсифицированы" членами комиссии, хотя до принятия решения к документам не было замеча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утых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что вопрос его регистрации рассматривался в судебном порядке. Решение суда подтверждает законность и обоснованность отказа в регистрации. Оно вступилов законную силу и обязательно для исполнения соответствующей комисси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рки законности решения ТИК об отказе в регистрации кандидатом в депутаты Земского собрания Бардымского муниципального района Балтаева А.Х, в связи с непредставлением им информации о судим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лтаев Альфиз Хам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К ПК, принято постановление от 14.08.2015 №174/02-2 об оставлении ее без удовлетворения.ТИК обосновано отказано в регистрации кандидатом Балтаева А.Х т.к. он не указал о своей судимости ни в заявлении о согласии баллатироваться, ни в в подписных лист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ит Избирательную комиссию Пермского края обратиться в суд с требованием о признании итогов досрочного голосования по избирательному округу № 10 на выборах депутатов Земского собрания Краснокамского муниципального района недействительными, проведении пересчета голосов для установления итогов голосования без учета бюллетеней, использованных избирателями округа №10 при проведении процедуры досрочного голосования, так как считает результаты голосования недостовер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мин Юри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продлено, в связи с дополнительной проверкой фактов обращения, сделан запрос информации и документов в территориальную избирательную комиссию Краснокамского муниципальн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агитационного печатного материала незаконным и запрете ее распростра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йлус Олег Иоза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с тем же предметом требования уже было рассмотрено территориальной избирательной комиссией Краснокамского муниципального района. Данным решением комиссия удовлетворила требования в части проверки законности агитационных материалов кандидата в депутаты Земского собрания Краснокамского муниципального района Попова А.М. Нарушений порядка изготовления агитационных материалов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м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защите гарантированных Конституцией РФ прав и обязании ТИК Пермского муниципального района зарегистрировать заявителя кандидатом в депутаты Сылвенского сельского поселения Пермского муниципального района. Заявитель считает протокол рабочей группы, в котором подписи избирателей в поддержку его выдвижения призаны недействительными, незаконным. Рабочая группа указала, что в подписных листах указан неполный адрес места жительства кандидата, что не соответствует действи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бботина Надежда Степ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Пермского края от 06.08.2015 №173/02-2 заявителю отказано в удовлетворении жалобы, так как 04.08.2015 ТИК Пермского района зарегистрировала Субботину Н.С. кандидатом в депутаты Сылвенского сельского поселения. Протокол рабочей группы не является решением комиссии о регистрации или об отказе в регистрации и носит рекомендательный характер.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ю стало известно о нарушениях избирательного законодательства, в том числе о фактах давления на избирателей, их подкупе, нарушениях, касающихся порядка хранения конвертов с бюллетенями досрочно проголосовавших избирателей, а также бланков неиспользованных бюллетеней, порядка опечатывания пакетов с конвертами досрочно проголосовавших избирателей, выноса бюллетеней и заявлений о досрочном голосовании за пределы избирательного участка, введение избирателей в заблуждение в части недостоверной информации о кандидате на должность главы Надеждин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шуков Владимир Вита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бирательная комиссия Приморского края направила поступившее обращение на рассмотрение в территориальную избирательную комиссию Надеждинского района. 10.09.2015 года ТИК было принято решение №895/184, в соответствии с которым нарушений законодательства не установлено, а вчасти доводов, связанных с указанием в бюллетенях сведений о кандидате А.И. Столярове рассмотрение приостановлено до вступления в силу судебного решения по аналогичному завлению. После рассмотрения судом обращение в части доводов, рассмотрение которых было приостановлено, было рассмотрено 13.09.2015 ТИК Надеждинского района. Рассмотрение обращение прекращено в связи с вступлением в законную силу решения суда по аналогичному вопрос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то, что другим кандидатом были опубликованы агитационные материалы, носящие клеветнический характе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малей Олег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на рассмотрение в территориальную избирательную комиссию Партизанского района. Рассмотрено ТИК, направлено в правоохранительные органы, в результате проверки нарушени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при проведении процедуры досрочного голосования 08.09.2015 члены комиссии в грубой форме задавали вопросы заявителю относительно его голос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ич Екатери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ПК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стало известно о фактах подвоза и подкупа избирателей в период с 2 по 9 сентябр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малей Олег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что сведения о нарушениях избирательного законодательства переданы в Управление внутренних дел по Приморскому краю для проведения проверки и принятия мер реагирования и в территориальную избирательную комиссию Партизанского района. Рассмотрено на заседании комиссии, проведена проверка ОВД, нарушени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известных ему фактах подкупа избирателей и доставки избирателей к месту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шков Пет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Спас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на избирательных участках отсуствовали информационные стенды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юе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Партизан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с просьбой разъяснения положений Избирательного кодекса Примор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балина Наталья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Приморского края были даны запрошенные разъяснения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ал на нетактичное поведение председателя избирательной комиссии Партизан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юе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твет на обращение заявителя, в котором сообщила, что для установления фактов, изложенных в обращении необходимо проведение специальной проверки. Полномочиями по проведению данной проверки обладают правоохранительные орг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известны факты сбора за денежное вознаграждение копий паспортов и образцов подписей у избирателей, внесение членами участковых избирательных комиссий данных паспортов в списки избирателей, также, по сведениям заявителя, готовился массовый подвоз граждан и подкуп. Получен ответ УВД ПК о направлении заявления в Спасский ОВ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нева Жанн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Партизан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надлежащую организацию работы территориальной избирательной комиссии Шкотовского района в части порядка приема документов на выдвижение и регистрацию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обращений Рожко Н.В.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прос информации о причине расположения территориальной комиссии Шкотовского района.Запрос копий протоколов о выдвижении членов ТИК от партий.Запрос иформации о количестве человек, подававших заявление о согласии баллотироваться кандидатами в депутаты муниципальных комитетов и Думы Шкотовского района, которые не были зарегистрированы, которым было отказано в регистрации по причине, что они не подали заявление о регистрации, а также просьба указать их персональные данны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были направленны разъяснения относительно заданных им вопрос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высказал намерение выяснить вопросы законности выдвижения кандидатур в члены территориальной избирательной комиссии Шкотовского района. В заявлении были заданы вопросы относительно, какие организацие и населенные пункты выдвинули нынешних членов территориальной избирательной комиссии Шкотовского района. Высказал свои сомнения относительно их выдвижения, допустив, что выдвижения как такового не было. Попросил предоставить копии протоколов вдвижения членов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указали на то, что ответ на его обращения, поступившие в Избирательную комиссию Приморского края 13 и 17 августа 2015 года, аналогичные по содержанию. В связи с чем, был дан ответ 13 августа 2015 года № 01-26/998.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В. обжалует действия территориальной избирательной комиссии Шкотовского района по организации приема документов от кандидатов и просит Избирательную комиссию Приморского края отменить решения территориальной избирательной комиссии Шкотовского района от 12 августа 2015 года № 136/878 «О документах Рожко Николая Владимировича» и № 136/879 «О рассмотрении обращений Рожко Н.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обращения Рожко Н.В.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том, что ему известно, что, как минимум, один человек отдал свой голос за ЛДПР, а после оглашения результатов, на данном участке не было ни одного голоса за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чун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о том, что после повторного подсчета голосов территориальная избирательная комиссия Пожарского района приняла решение о признании итогов голосования на избирательном участке, указанном в заявлении, недействительны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ил о том, что, по имеющейся у него информации, был осуществлен подвоз граждан для осуществления процедуры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кушкина Татья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Партизанского района для дальнейшего рассмотрения и принятия мер.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том, что ему стало известно о факте подвоза избирателей на избирательные участки для осуществления ими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юев Алекс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я для дальнейшего рассмотрения в территориальную избирательную комиссию Партизан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б известном ему факте проведения подкупа избирателей, а также фактах нарушения правил проведения предвыборной агитации, а именно - размещение агитационных материалов в помещении участковой избирательной комиссии. Помимо этого, заявитель указывает на неправомерные действия членов участковой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втяк Светл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что его обращение было направленно в территориальную избирательную комиссию Хорольского района для дальнейшего рассмотрения. В удовлетворении отказано, нарушени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надлежащую организацию работы территориальной избирательной комиссии Шкотовского района в части порядка приема документов на выдвижение и регистрацию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обращений Рожко Н.В.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стало известно о факте массового подвоз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втяк Светл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о том, что его обращение аналогично по содержанию предыдущему, которое было рассмотренно н заседании комиссии, решение направл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она не была приглашена на заседание территориальной избирательной комиссии Кавалеровского района для рассмотрения вопроса о неправомерности выпущенных заявителем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арзина Евген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рассмотрела обращение на заседании и приняла решение отказать в удовлетвор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известны факты о позвоз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вчук Викто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Спас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допущенные нарушения при проведении голосования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ькин Алекс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обратилась в УМВД России по Приморскому краю для проведения проверки по фактам, указанным в обращении заявителя. УМВД России по Приморскому краю передало обращение в МОВД Спасский для проведения проверки. Ответ МОВД направлен в Избирательную комиссию Приморского края и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том, что председатель участковой избирательной комиссии не позволила членам участковой избирательной комиссии и наблюдателям убедиться в правильности подсчета голосов за конкретного кандидата, также она не погасила, по словам заявителя, оставшиеся не использованные бюллетенив присутствии членов комиссии. Помимо этого, заявителю известны факты подвоза избирателей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жерина Александра Степ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в территориальую избирательную комиссию Спас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я составления протокола об итогах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в территориальную избирательную комиссию Шкотовского района для дальнейшего рассмотрения по сущест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ю, в ходе беседы с жителями села, стало известно, что неизвестные лица в с. Астраханка осуществляли подкуп избирателей, заплатив избирателям по 250 рублей за участие в досрочном голосовании за кандиддата на должность главы Администрации Камень-Рыболовского сельскго поселения и за кандидата на должность депутата Думы Ханкайского муниципального района по округу № 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питонов Юрий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в территориальную избирательную комиссию Ханкайского района для рассмотрения и уведомила об этом заявителя письменно. Обращение было рассмотрено ТИК Ханкайского района и направлено в прокуратуру для проведения проверки. В результате проверки материалы были направлены в мировой суд для рассмотрения. Мировым судьей было вынесено постановление от 16 сентября 2015 года о признании виновной Предко Юлии Григорьевны по ст 5.16 КоАП. Постановление было обжаловано в Ханкайском районном суде, 29 сентября 2015 года было вынесено решение об оставлении постановления без изме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Приморского края поступили две жалобы, аналогичных по содержанию. Заявитель требует привлечь к ответственности членов территориальной избирательной комиссии Кавалеровского района. Заявитель утверждает, что членами комиссии был нарушен порядок организации и проведения заседания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арзина Евген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приняла решение в удовлетворении жалоб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проведение подкупа и подвоз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Витал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что его обращение направлено в избирательную комиссию Надеждинского сельского поселения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известно о фактах подкупа и подвоз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сук Мари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Партизан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шением территориальной избирательной комиссии Спасского муниципального района от 6 августа 533/100 Пацу Владимиру Александровичу было отказано в регистрации кандидатом на должность главы Краснокутского сельского поселения Спасского муниципального района. Заявитель просит отменить данное решение территориальной избирательной комиссии Спасского муниципального района и обязать указанную комисси. незамедлительно принять решение о регистрации его кандидатом на должность главы Краснокутского сельского поселения Спасского муниципального района Приморского края. Пац В.А. полагает, что территориальная избирательная комиссия Спасского муниципального района допустила нарушение действующего законодательства, в том числе Конституциии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ц Владими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вяление Пац В.А оставить без удовлетворения. Указать территориальной избирательной комиссии Спасского муниципального района на необходимость неукоснительного соблюдения требований Федерального закона "Об основных гаран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надлежащую организацию работы территориальной избирательной комиссии Шкотовского района в части порядка приема документов на выдвижение и регистрацию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обращений Рожко Н.В.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ил, что объявления о выборах депутатов муниципального комитета Кокшаковского сельского поселения и главы Кокшаковского поселения появились лишь после его телефонного звонка в Избирательную комиссию Приморского края. Информация о кандидатах размещена не бы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осова Наталья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что требований об обязательном размещении наглядной информации о выдвинутых кандидатах на территории всего избирательного участка законодательство о выборах не содержи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овторно сообщает о известных ему фактах подкупа, а также указывает на нарушения законодательства участковой избирательной комиссией. у заявителя, с его слов, имеется видеозапись работы участковой избирательной комиссии в помещении избирательного участка, на котором заификсирован факт заполнения реестра обращений граждан по вопросу голосования вне помещения после проведени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втяк Светл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Хороль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щает внимание на плохое качество конвертов, используемых при проведении досрочного голосования, а именно на недостаточно плотное прилегание клеящихся элементов конвер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сук Мари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приняла решение в удовлетворении жалобы отказа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многочисленных нарушениях при организации и проведении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втяк Светл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Хороль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что с 4 сентября 2015 года одним из кандидатов осуществлялся массовый подвоз избирателей в ТИК Хорольского района для предваритель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втяк Светла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о перенаправлении обращения в территориальную избирательную комиссию Хорольского района. Аналогичная жалобы была рассмотрена в суде, в удовлетворении заявления было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тился за разъяснением его прав в части порядка ведения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твет заявителю, в котором подробно разъяснила его права на ведение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арушения хранения избирательной докумен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льчук Тимоф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и сообщают о многочисленных нарушениях на избирательных участках в единый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оницин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ям, что их обращение было направлено главе Новолитовского сельского поселения и территориальную избирательную комиссию Партизан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возможном конфликте интере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фильева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о том, что его обращение направлено в территориальную избирательную комиссию Лазов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известных ему фактах подкупа и подвоз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вский Михаил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заявителя в территориальную избирательную комиссию Спасского района для дальнейшего рассмот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ему стало известно о фактах подкупа избирателей и нарушений в части оформления избирательных процеду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чун Андр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то, что были наняты за материальное вознаграждение молодые люди с целью подвоза и подкуп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нко Александра Дмит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сообщила заявителю, что обращение было направлено в избирательную комиссию Надеждинского сельского поселения для дальнейшего рассмотрения. Обращение было рассмотрено на заседании ИК Надеждинского сельского поселения, в результате рассмотрения заявление было направлено ОМВД России по Надеждинскому району для проведения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дать оценку действиям территориальной избирательной комиссии Пожарского района. Заявитель указывает на отсутсвие образцов заполнения подписных листов в территориальной избирательной комиссии Пожар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каченко Петр Спиридо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приняла решение оставить обращение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мор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кандидат на должность Главы Хвалынского сельского поселения Спасского района В.В. Дворецкий , который на данный момент находится в служебном отпуске, использует административный ресурс Главы Хвалынского сельского поселения, открыто в негативной и оскорбительной форме высказывается в отношении других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ышевский Витал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Приморского края направила обращение в территориальную избирательную комиссию Спасского района для рассмотрения. Обращение было рассмотрено ТИК Спасского района. 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становление территориальной избирательной комиссии города Ессентукиот 01.09.2015 г. № 98/1 "О жалобе Бойко А.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вакина Наталь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у Зевакиной Н.А. удовлетворить. Постановление территориальной избирательной комиссии города Ессентуки от 01.09.2015 г. № 98/1 "О жалобе Бойко А.А." отменить. Обязать ТИК г. Ессентуки рассмотреть алобу Бойко А.А. по существу и при необходимости направить в уполномоченные органы, в том числе правоохранительные, в установленном порядке. Указать ТИК г. Ессентуки на необходимость неукоснительного соблюдения требований законодательства при расссмотрении обращений о нарушениии избирательного законодательства, а также принятия по ним мотивированных реше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ая жалоба Ханина И.Г., Кокарева М.И., Леденёва Ю.А., Тенищева С.М. с просьбой рассмотреть и провести проверку действий членов территориальной избирательной комиссии Александровского района Ставропольского края (далее – ТИК Александровского района) и привлечь виновных членов ТИК Александровского района к дисциплинарной ответственности, рассмотрев вопрос соответствия занимаемым должностям лиц, допустивших разглашение информации, доступ к которой ограничен федеральным закон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нин Иван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нято постановление избирательной комиссии Ставропольского края от 14 августа 2015 г. № 167/1569-5 "О жалобе Ханина И.Г., Кокарева М.И., Леденева Ю.А., Тенищева С.М.", в соответствии с которым жалоба оставлена без удовлетворения, а также указано территориальной избирательной комиссии Александровского района Ставропольского края на необходимость повышения качества работы с документами, представляемыми для уведомления о выдвижении и регистрации кандидатов в период избирательной кампании, на необходимость соблюдения требований законодательства Российской Федерации о выборах.Постановление направлену заявителям (исх. № 01-15/1798 от 18.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допустумости избрания на должность главы села Бурлацкое Благодарненского района Ставропольского края кандидата Худоконовой В.В., совершившей административное правонарушение , предусмотренное статьей 14.1 КоАП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горьев Виктор Макс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дготовлен ответ заявителю Григорьеву В.М., в котором разъяснены нормы пункта 3.2 статьи 4 Федерального закона "Об основных гарантиях избирательных прав и права на участие в референдуме граждан Российской Федерации" (исх. № 01-15/1790 от 17.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нарушениях избирательного законодательства по вопросу проведения предвыборной агитации на территории села Бурлацкое Благодарненского района Ставропольского края со стороны кандидата на должность главы села Бурлацкое Лукьяновой С.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доконова Вер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10 статьи 24, пунктом 7 статьи 56 ФЗ "Об основных гарантиях избирательных прав и права на участие в референдуме граждан Российской Федерации" заявление направлено в территориальную избирательную комиссию Благодарненского района для рассмотрения.Территориальной избирательной комиссией Благодарненского района принято постановление от 07 сентября 2015 года № 111/854 "О жалобе кандидата на должность главы села Бурлацкое Благодарненского района Ставропольского края Худоконовой Веры Васильевны", в соответствии с которым заявление Худоконовой В.В. оставлено без удовлетворения. Постановление направлено заявителю Худоконовой В.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правомерные действия по проведению агитации за кандидата на должность главы муниципального образования Московского сельсовета Изобильненского района Ставропольского края Берникова В.В. главы администрации Изобильненского района Козлова В.И. и прежнего главы администрации поселения Кульпинова 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тляров Владимир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10 статьи 24, пунктом 7 статьи 56 Федерального закона "Об основных гарантиях избирательных прав и права на участие в референдуме граждан Российской Федерации" жалоба направлена в территориальную избирательную комиссию Изобильненского района для рассмотрения (исх. № 01-15/1982 от 01.09.2015).Территориальная избирательная комиссия Изобильненского района приняла постановление от 02 сентября 2015 г. № 98/535 "О жалобе Котлярова Владимира Георгиевича, проживающего по адресу: Ставропольский край, Изобильненский район, с. Московское, ул. Новая, 49 (и других лиц - всего 24 подписи), поступившей 28 августа 2015 г. не неправомерные действия должностных лиц в агитации кандидата", в соответствии с которым жалоба Котлярова Владимира Георгиевича и других лиц оставлена без удовлетворения.Копия данного постановления направлена заявителю Котлярову В.Г. (исх. № 02-05/39 от 03.09.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Благодарненского района от 24.07.2015 г. об отказе Степкиной Людмиле Ивановне в регистрации кандидатом на должность главы Ставропольского сельсовета Благодарненского района Ставропольского кр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кина Людмил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нято постановление избирательной комиссии Ставропольского края от 31 июля 2015 г. № 166/1568-5 "О жалобе Степкиной Людмилы Ивановны" - оставить жалобу Степкиной Людмилы Ивановны на постановление территориальной избирательной комиссии Благодарненского района Ставропольского края от 24 июля 2015 года № 95/699 «Об отказе Степкиной Людмиле Ивановне в регистрации кандидатом на должность главы Ставропольского сельсовета Благодарненского района Ставропольского края» без удовлетворения.Постановление направлено заявителю Степкиной Л.И. (исх. № 01-15/1590 от 31.07.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кандидата в депутаты Думы города Буденновска на решения и действия (бездействие) территориальной избирательной комиссии Буденновского района и территориальной избирательной комиссии города Буденновска, поступившая в избирательную комиссию Ставропольского края из Буденновской межрайонной прокурату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осков Валер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дготовлен ответ заявителю о том, что доводы, содержащиеся в жалобе, явились предметом рассмотрения на заседании избирательной комиссии Ставропольского края, на котором было принято постановление от 21 августа 2015 года № 168/1600-5 "О жалобе Колоскова Валерия Борисовича" и копия данного постановления была направлена заявителю (исх. № 01-15/1958 от 28.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становление территориальной избирательной комиссии Буденновского района от 07 августа 2015 года № 93/712 «О жалобе Колоскова Валерия Борисовича от 05 августа 2015 года» с просьбой признать его незаконным и принять новое реш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осков Валер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нято постановление избирательной комиссии Ставропольского края от 21 августа 2015 г. № 168/1600-5 "О жалобе Колоскова Валерия Борисовича" - в удовлетворении жалобы Колоскова Валерия Борисовича отказать, а также указать территориальной избирательной комиссии города Буденновска на необходимость усиления контроля за соблюдением установленного порядка проведения предвыборной агитации при проведении выборов депутатов Думы города Буденновска.Данное постановление направлено заявителю Колоскову В.Б. (исх. № 01-15/1854 от 24.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отмене регистрации кандидата в депутаты Трипольского Ивана Николае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канцев Олег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дготовлен ответ заявителю Исканцеву О.В., в котором разъяснено, что в соответствии с федеральным законом решение избирательной комиссии о регистрации кандидата может быть отменено только судом (исх. № 01-15/1736 от 12.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аврополь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Дрога С.В. на решения и действия (бездействие) территориальной избирательной комиссии города Буденновска и территориальной избирательной комиссии Буденновского района, связанные с формированием участковой избирательной комиссии на избирательном участке № 29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ога Серг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дготовлен ответ заявителю с разъяснением норм законодательства о порядке формирования участковых избирательных комиссий, а также о том, что в действиях ТИК Буденновского района и ТИК г. Буденновска нарушений законодательства не установлено (исх. № 01-15/2146 от 16.09.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баровский край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вопросу незаконного распространения газет "Справедливая газета" №2 и "Народный авангар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гаутдинова Анна Ал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комиссии. Редакции газет предупреждены о неукоснительном соблюдении положений ФЗ-67, касающихся информирования и проведения предвыборной агитации, и наступлении ответственности в случае выявления неоднократности размещения информационных материалов с нарушением закона. Кандидату Глухову И.С. вынесено предупрежд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публикование на второй полосе газеты "ЛДПР в Амурской области" № 023 за август 2015 года схема и параметры опроса свидетельствуют о том, что исследование на территории Амурской областивообще не проводилось. Соответственно, указанная публикация является откровенно ложной, которая направлена на искажение восприятия гражданамиобъективной оценки избирательного процесса, выборной кампании, рейтингакандидатов и вводит в заблуждение избирателей и общественное мнение жителейАмурской области. Полагает, что указанные действия грубо нарушают Законы РФ и Амурской области"О выборах губернатора Амурской области", а также Федеральный закон "О средствах массовой информации". Просит избирательную комиссию Амурской области проверить факт проведения опроса ИП Новоселовым Г.В. и законность данной публик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някова Гал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признать оплаченные за счет средств избирательного фонда зарегистрированного кандидата на должность губернатора Амурской области И.Н. Абрамова материалы газеты «ЛДПР в Амурской области» № 023 за август 2015 года на страницах 1-2 агитационными, выпущенными с соблюдением требований к проведению предвыборной агитации в СМИ; отметить, что опубликование результатов опросов общественного мнения, связанных с выборами губернатора Амурской области, является разновидностью информирования избирателей, и должно осуществляться объективно и достоверно; обратить внимание заявителя, что ИК Амурской области не правомочна проводить проверку факта проведения опроса и давать оценку критерия достоверности опросов общественного мнения;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кандидата Козлова А.А. присутствует материал мнение Тягло А.В. - директора Райчихинского пассажирского автотранспортного предприятия и мнение Абазова Т.В. - директора Зейского филиала МУП "Жикомэнер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А.В. Тягло, Т.В. Абазовой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к считает заявитель, на избирательный участок № 1501 города Свободного для участие в голосовании были привезены военнослужащие на машине "Урал" с воинской части ЖДВ. Дополнительно отмечает, что при подсчете бюллетеней за одного кандидата счет велсянесколькими членами комиссии одновремен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рсунин Александ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итог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й № 1501 г. Свободного статьи 17, части 18 статьи 68 Федерального закона «Об основных гарантиях избирательных прав и права на участие в референдуме граждан Российской Федерации»; о принятом решении уведомить заинтересованных лиц; разместить принятое постановление на официальном сайте избирательной комиссии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кандидата Козлова А.А., на перволй странице сделан коллективный снимок депутатов Благовещенской городской Думы, членов Правительства Амурской области, государственных и муниципальных служащих, глав муниципальных образований, ректоров амурских вуз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статьи 40 Закона Амурской области № 64-ОЗ от 26 июня 2012 года «О выборах губернатора Амурской области» при размещении на первой странице фотографии граждан, являющихся должностными лицами, как лиц, не находящихся при исполнении ими своих должностных или служебных обязанностей; отказать заявителю в удовлетворении заявленных требований; о принятом решении уведомить заявителя и зарегистрированного кандидата на должность губернатора Амурской области А.А. Козлова;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омещении для голосования УК № 1502 член избирательной комиссии с правом решающего голоса пересчитывал пачку бюллетеней за каждого кандидата путем "перебора" бюллетений отгибая угол бюллетеня, а не путем перекладывания их по одному из одной части пачки в другую, таким образом, чтобы лица присутствующих при подсчете могли увидеть отметку избирателя в каждом бюллетени. Также указал, что протокол ему был выдан не в УК, а в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гвиненко Любовь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02 г. Свободного в части 18 статьи 68 Федерального закона «Об основных гарантиях избирательных прав и права на участие в референдуме граждан Российской Федерации»;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читает, что распространение газеты "ЛДПР в Амурской области" № 022 за июль 2015 года нарушает положение части 2 статьи 41 Закона Амурской области "О выборах губернатора Амурской области", которой установлено, что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т.е. с 15 августа 2015 года.считает, что распространение данных агитационных материалов является незаконным. Также считает, что напечатанный народный опрос сайта Амур.инфо с нарушением статьи 38 Закона Амурской области "О выборах губернаора Аму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ёпин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 Амурской области. По результатам обращения ИК Амурской области постановила: признать публикацию «Народное мнение. В народном опросе сайта Амур.инфо лидером стал Иван Абрамов» в газете «ЛДПР в Амурской области» № 022 за июль 2015 года подготовленной с нарушением статьи 46 Федерального закона «Об основных гарантиях избирательных прав и права на участие в референдуме граждан Российской Федерации» и статьи 38 Закона Амурской области «О выборах губернатора Амурской области»; предупредить главного редактора газеты «ЛДПР в Амурской области» П.В. Кораблева о необходимости строгого соблюдения требований избирательного законодательства в части освещения информационных и агитационных материалов, а также опубликования результатов опросов общественного мнения в ходе досрочных выборов губернатора Амурской области; обратиться в органы внутренних дел с представлением о пресечении противоправной деятельности по распространению газеты «ЛДПР в Амурской области» № 022 за июль 2015 года;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айчук О.С. обратилась в избирательную комиссию Амурской области с жалобой о незаконном ее удалении из помещения для голосования участковой комиссии № 1502 города Свободного. В помещении для голосования при подсчете голосов ей не обеспечили свободное передвижение по помещению для голосования. Кроме этого, не обеспечено право вести в помещении для голосования аудиозапись и фотосъемку. Считает, что нарушено ее право как представителя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айчук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В связи с тем, что в ходе проведенной проверки нарушений выявлено не было, ИК Амурской области постановила: отказать О.С. Петайчук в удовлетворении заявленных требований, о принятом решении уведомить заинтересованных лиц, разместить настоящее постановление на официальном сайте избирательной комиссии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омещении для голосования избирательного участка № 1523 бюллетени подсчитывались одновременно по одному кандидату несколькими членами УК. Кроме этого А.Н. Москаленко, - наблюдатель от кандидата на должность губернатора Амурской области И.Н. Абрамова - не видел отметок избирателей в бюллетенях, т.к. бюллетени не показывали присутствующи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скаленко Алексе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23 г. Свободного в части 18 статьи 68 Федерального закона «Об основных гарантиях избирательных прав и права на участие в референдуме граждан Российской Федерации»; отказать заявителю в удовлетворении требований; о принятом решении уведомить заинтересованных лиц; разместить настояще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гнформационном бюллетене "Время новых решений" запечатлен коллектив судостроительного завода и коллектив городской поликлиники № 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статьи 40 Закона Амурской области № 64-ОЗ от 26 июня 2012 года «О выборах губернатора Амурской области» при размещении на четырнадцатой странице фотографий коллектива судостроительного завода, и врачей городской поликлиники № 4 как изображений лиц, установить сведения о которых не удалось (изображений неопределенного круга лиц); отказать заявителю в удовлетворении заявленных требований; о принятом решении уведомить заявителя и зарегистрированного кандидата на должность губернатора Амурской области А.А. Козлова; разместить настоящее постановление на официальном сайте избирательной комиссии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фонда кандидата на должность губернаора Амурской области Козлова А.А. высказывание Кожемяко О.Н., который замещает государственную должность. Является и.о. губернатора Сахали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О.Н. Кожемяко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Амурской области поступила жалоба от О.С. Петайчук о голосовнии вне помещения для голосования на избирательном участке № 1510 г. Свободного. В качестве СМИ с двумя членами участковой комиссии и наблюдателем А. Дымой выезжала для осуществления такого голосования и выяснил, что члены комиссии взяли для голосования незаполненный реестр избирателей, голосующих вне помещения. Как пояснил член участковой комиссии с правом решающего голоса от КПРФ, реестр избирателей не заполнен и вносить в него фамилии она собирается прямо во время голосования граждан на дому; число избирателей, сообщивших в комиссию о своем желании голосовать на дому - 92 человека, число взятых с собой бюллетеней - 100.Во время приема протоколов уК ТИК г. Свободного в сводную таблицу председатели УК заносили не все требуемые данные относительно результато голосования (отсутствуют подписи председателей, дата и врем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айчук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братить внимание членов участковой избирательной комиссии избирательного участка № 1510 г. Свободного на необходимость неукоснительного соблюдения требований избирательного законодательства о проведении голосования вне помещения для голосования в части составления реестра заявлений избирателей о предоставлении им возможности проголосовать вне помещения для голосования и обеспечения прав средств массовой информации в избирательном процессе; отметить, что неполное соблюдение УИК избирательного участка № 1510 порядка заполнения реестра заявлений о голосовании вне помещения в условиях отсутствия жалоб и обращений в названную УИК и в ТИК г. Свободного по фактам, изложенным в жалобе, не подтверждает нарушений избирательных прав граждан на данном участке; о принятом решении уведомить заинтересованных лиц, разместить настоящее постановление на официальном сайте избирательной комиссии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фонда кандидата на должность губернатора Амурской области Козлова А.А., Главой администрации Свободненского района Романовым Ю.П. напечатано положительное мнение в отношение Козлова А.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Ю.П. Романова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законная агитация членами участковых избирательных комиссий № 1410 Осиповой Лины Ивановны и № 1407 Осиповым Владимиром Васильевичем. Вывесили на заборе приусадебного участка банер с надписью "Я доверяю АБРАМОВУ, присоединяйтесь" . В пояснение указывают, что банер вывесен за депутата Законодательного Собрания Амурской области Абрамова Сергея, кроме того банер вывесил их совершеннолетний вну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наев Алексей Алексеевич,председатель ТИК Ромненского района Аму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т 02 сентября 2015 года о признании баннера «Я доверяю АБРАМОВУ, присоединяйтесь», размещавшегося на заборе членов УИК с правом решающего голоса избирательного участка № 1410 Осиповой Лины Ивановны и избирательного участка № 1407 Осипова Владимира Васильевича, незаконным агитационным материалом; обратиться в УВД по Амурской области для установления лиц, причастных к размещению указанного незаконного агитационного материала, и привлечению их к административной ответственности в соответствии с законодательством Российской Федерации; о принятом решении проинформировать ТИК Ромненского района, а также членов УИК с правом решающего голоса избирательного участка № 1410 Осипову Лину Ивановну и избирательного участка № 1407 Осипова Владимира Васильевича;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овторного подсчета голосов на избирательных участках №№ 710, 711, 712, 826, 1007, 1008, 1124, 1705, 1723, 1733, 2211, 2212, 2213, 2214, 2218, 2223, 2224, 2306, 2315, 2318, 2330, 2705, 2718 для выявления ошибок и несоответствия в протоколах и (или) сводных таблицах об итогах голосования или возникновения сомнений в правильности составления протоколов и сводных таблиц. Данное требование обосновывается И.Н. Абрамовым поступающими в его адрес звонками от избирателей на нарушение избирательного законодательства в день голосования 13.09.2015 и при подсчете избирательных бюллетеней, а именно: "об использовании всех бюллетеней, выданных УК для проведения голосования, о голосовании за избирателей, включенных в список избирателей и не проживающих по месту регистрации, о распределении недействительных бюллетеней между кандидатами и то, чточлены УК от ЛДПР не получили на руки протоколы об итогах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рамов Иван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б отказе И.Н. Абрамову в повторном подсчете голосов на избирательных участках №№ 710, 711, 712, 1007, 1008, 1124, 1705, 1723, 1733, 2211, 2212, 2213, 2214, 2218, 2223, 2224, 2306, 2315, 2318, 2330, 2705, 2718;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и "Время новых решений" выражено положительное мнение о кандидате Козлова А.А. главой Благовещенского района, являющегося должностным лиц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С.В. Адаменко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лен избирательной комиссии Амурской области Волобуев Д.А. обратился в ИКАо о предоставлении ему время на изучение документов, предоставленных территориальными избирательными комиссиямиАмурской области 14-15 сентября 2015 года. Просит в связи с этим перенести заседание избирательной комиссии Амурской области по определению результатов выборов губернатора Амурской области и подписания итогового протокола на 18 сентябр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обуев Дмит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итогам рассмотрение ИК Амурской области постановила: разъяснить Д.А. Волобуеву его право знакомиться с запрашиваемыми документами в помещении избирательной комиссии Амурской области, отказать Д.А. Волобуеву в переносе заседания избирательной комиссии Амурской области по определению результатов досрочных выборов губернатора Амурской области на 18 сентября 2015 в связи неподтверждением нарушений, не позволяющих с достоверностью определить результаты волеизъявления избирателей, о принятом решении уведомить заявителя, разместить принятое постановление на официальном сайте избирательной комиссии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ым за счет средств фонда кандидата Козлова А.А. выражено положительное мнение в отношении кандидата Козлова А.А. председателем районного Совета народных депутатов Магдагачинского района Ю.И. Иванов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тказать заявителю в удовлетворении заявленных требований; о принятом решении уведомить К.А. Арапова, зарегистрированного кандидата на должность губернатора Амурской области А.А. Козлова и Ю.Н. Иванова, являющегося депутатом районного Совета народных депутатов Магдагачинского района;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ом участке № 1510 в г. Свободном были обнаружены нарушения избирательного законодательства. Члены УК с правом решающего голоса после подсчета общего количества бюллетеней занялись подсчетом бюллетеней всех кандидатов путем "перебора" бюллетеней отгибая углы, а не перекладывая их по одному из одной пачки в другую, что не позволяло видеть знак, проставленный за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ыма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10 г. Свободного частей 10, 18 статьи 68 Федерального закона «Об основных гарантиях избирательных прав и права на участие в референдуме граждан Российской Федерации»;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кандидата Козлова А.А. выражено мнение заместителем председателя Законодательного Собрания Амурской области Лысенко О.В. замещающую государствен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О.В. Лысенко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региональной общественно-политической газете "Амурская правда" на третьей странице опубликован материал "Выборы в Приамурье: никто не хотел побеждать". В данном материале ярко выражены оценки деятельности кандидатов на должность губернатора Амурской области в период проведения предвыборной агитации. автором в негативном ключе описывается деятельность кандидатов в негативном ключе и предпочтение одному кандидату с указанием процентов которые получат кандид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братиться в Управление Роскомнадзора по Амурской области для проведения проверки по жалобе и принятия решения по подведомственности согласно законодательству Российской Федерации; проинформировать о принятом решении заинтересованных лиц; разместить настояще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кандидата Козлова А.А., выражено положительное мнение о кандидате Козлова А.А. Валовой Л.А. - генеральным директором ОАО "Димск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Л.А. Валовой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омещении для голосования избирательного участка № 1515 подсчет голосов производился по одному кандидату несколькими членами участковой комиссии . При этом Е.В. Радзевская - наблюдатель не могла видеть в избирательном бюллетене отметок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дзевская Елена Вита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15 г. Свободного части 18 статьи 68 Федерального закона «Об основных гарантиях избирательных прав и права на участие в референдуме граждан Российской Федерации»; отказать заявителю в удовлетворении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фонда Кандидата Козлова А.А., выражены положительные мнения в отношении кандидата Козлова А.А. А.В. Сарапкиным - генеральным директором ООО "Амурагроцентр", А.Г. Суворовым - председателем Федерации профсоюзов Амурской области, М.А. Путятиным - директором МБУ "Архив города Тында", орловой Ж.Э. - председателем общественной организации "Амурский областной союз женщи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А.В. Сарапкина, А.Г. Суворова, М.А. Путятиной, Ж.Э. Орловой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фонда кандидата Козлова А.А., выражено положительное мнение о кандидате Козлове А.А. О.И. Зиборовой - председателя шимановской городской общественной организации ветеранов (пенсионеров) войны, труда, Вооруженных Сил и правоохранительных органов и мнение Федчук Н.В. - председателя колхоза СПК "Рус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Зиборовой О.И. и Федчука Н.В.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настояще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кандидата Козлова А.А., приведены положительны высказывания в отношении кандидата Козлова А.А.Прудниковой Н.А. - председателя Белогорской городской общественной организации "Союз пенсионеров", Андроновой Н.И. - председателя колхоза "Новосергеевский", Булановой А.В. - директором МБУК ГДК "рус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А.В. Булановой, Н.А. Прудниковой и Н.И. Андроновой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газеты "ЛДПР в Амурской области" № 023 за август 2015 с материалами агитационного характера. Считает, что распространение газеты осуществляется с нарушением части 9 статьи 40 Закона Амурской области "О выборах губернатора Амурской области", которой установлено, что расходы на проведение предвыборной агитации осуществляется только за счет средств избирательного фонда зарегистрированного кандидата, при этом в газете должна содержаться ссылка на то, что агитационный материал оплачен за счетсредств избирательного фонда соответствующего кандидата. Считает, что распространение анного агитационного материала является незак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ёпин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заявителю ответ о том, что нарушений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информационном бюллетене "Время новых решений", опубликованном за счет средств фонда кандидата Козлова А.А., выражено положительное мнение за ккандидата Козлова А.А. Умрихиным М.С. - председателем федерации кикбоксинга Аму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апов Кир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мнением Рабочей группы по информационным спорам и иным вопросам информационного обеспечения досрочных выборов губернатора Амурской области об отсутствии в печатном агитационном материале - информационном бюллетене «Время новых решений», опубликованном за счет средств избирательного фонда зарегистрированного кандидата на должность губернатора Амурской области А.А. Козлова, нарушений избирательного законодательства со стороны М.С. Умрихина и лиц, ответственных за изготовление материала, в рассмотренной части вопроса; отказать заявителю в удовлетворении заявленных требований;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голосовани вне помещения для голосования на избирательном участке № 1510 г. Свободного. Члены УК взяли для голосования незаполненный реестр избирателей, голосующих вне помещения. Число избирателей, сообщивших в комиссию о своем желании голосовать на дому - 92 человека, число взятых с собой бюллетеней - 100. Считает, что в этом случае число полученных бюллетеней, не должно превышать более чем на 5 % т.е. 5 бюллееней, а не 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ыма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братить внимание членов УИК избирательного участка № 1510 г. Свободного на необходимость неукоснительного соблюдения требований избирательного законодательства о проведении голосования вне помещения для голосования в части составления реестра заявлений избирателей о предоставлении им возможности проголосовать вне помещения для голосования; отметить, что неполное соблюдение УИК избирательного участка № 1510 порядка заполнения реестра заявлений о голосовании вне помещения в условиях отсутствия жалоб и обращений в названную УИК и в ТИК г. Свободного по фактам, изложенным в жалобе, не подтверждает нарушений избирательных прав граждан на данном участке;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участковой комиссии № 1520 подсчет голосов производился путем "перебора " бюллетеней, отгибая угол бюллетеня, не перекладывая их по одному лист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ацура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20 г. Свободного в части 18 статьи 68 Федерального закона «Об основных гарантиях избирательных прав и права на участие в референдуме граждан Российской Федерации»; о принятом решении уведомить заинтересованных лиц;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итационные материалы футболка с надписью "АБРАМОВ № 1" и бейсболка с надписью "ЛДПР" относящееся к иным агитационным материалам и должны быть оплачены и представлены в избирательную комиссию до их распространения. Просит проверить факт оплаты и предоставления до распространения в избирательную комиссию Аму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анов Константин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братить внимание зарегистрированного кандидата на должность губернатора Амурской области И.Н. Абрамова на необходимость неукоснительного соблюдения требований части 3 статьи 46 Закона Амурской области «О выборах губернатора Амурской области» о том, что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области, и части 4 статьи 46 вышеназванногог закона о том, что запрещается изготовление предвыборных агитационных материалов без предварительной оплаты из соответствующего избирательного фонда; предупредить руководителя ООО «ИПК «ОДЕОН» К.Н. Завалишина и зарегистрированного кандидата на должность губернатора Амурской области И.Н. Абрамова о необбходимости включении в договор при размещении (принятии) заказа положения о предоплате; направить настоящее постановление заявителю, руководителю ООО «ИПК «ОДЕОН» К.Н. Завалишину и зарегистрированному кандидату на должность губернатора Амурской области И.Н. Абрамову; разместить 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у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ом участке № 1503 города Свободного голосование вне помещения происходило без реестра. Реестр заполнялся в момент голосования у избирателей на дому. Кроме этого, подсчет бюллетеней за одного кандидата велся несколькими членами комиссии одновремен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пилова Мирослава Ю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было рассмотрено на заседании ИК Амурской области. По результатам рассмотрения ИК Амурской области постановила: обратить внимание УИК избирательного участка № 1503 г. Свободного на необходимость неукоснительного соблюдения части 2 статьи 66 Федерального закона «Об основных гарантиях избирательных прав и права на участие в референдуме граждан Российской Федерации» в части составления реестра заявлений избирателей о предоставлении им возможности проголосовать вне помещения для голосования; согласиться с решением Рабочей группы по информационным спорам и иным вопросам информационного обеспечения досрочных выборов губернатора Амурской области о неподтверждении нарушений УИК избирательного участка № 1503 г. Свободного в части 18 статьи 68 Федерального закона «Об основных гарантиях избирательных прав и права на участие в референдуме граждан Российской Федерации»; о принятом решении уведомить заинтересованных лиц; разместитьпринятое постановление на официальном сайте ИК Аму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хангель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ыпуске общественно-политической газеты "Майская горка", содержащей, по мнению заявителя, недостоверные сведения о нем (клеве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ицын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лучен ответ из типографии "Правда Севера", предоставлен экземпляр газеты, проанализировано содержание статьи "Выборы без выбора?!", нарушений правил предвыборной агитации не усмотрено, заявителю дан ответ о принятых мерах и результатах проверки его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хангель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вертывании в воинских частях и подразделениях и учреждениях УФСИН резервных избирательных участк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влов Василий Несте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принятых мерах и результатах проверки его обращения, разъяснен порядок образования избирательных участков, в том числе временных, содержание постановления избирательной комиссии Архангельской области об установлении единой нумерации избирательных участк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хангель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на Интернет-сайте "Инфо83" (www.info83.ru) материала, содержащего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йн Михаил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получены ответы ГТРК "Поморье", Управления Роскомнадзора по Архангельской области и НАО, изучена видеозапись, принято постановление избирательной комиссии Архангельской области, заявителю дан ответ о принятых мерах и результатах рассмотрения его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зъяснении порядка оплаты и указания выходных данных на совместном агитационном материале нескольких кандидатов (избирательных объедин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аков Серг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соответствующий ответ. Действующее избирательное законодательство не запрещает изготовление совместных агитационных материалов, в выходных данных указываются избирательные фонды, из которых производилась оплата, заказчик оплачивает изготовление пропорционально объему содержащейся в материале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рассмотреть материалы статьи, в которой сообщается о нарушениях сроков проведения предвыборной агитации, и о недостоверных сведениях, укащзываемых в выходных данных выпускаемых листовов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уратура Астраха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збирательную комиссию муниципального образования "Город Астрахань" (далее по тексту - ИКМО). Информационные материалы, представленные в статье "Фальстарт Олега Шеина" опубликованы 07.07.2015. Конференция местного отделения ПП "Справедливая Россия", в повестку дня которой были включены вопросы о выдвижении кандидатов в депутаты Городской Думы, состоялась 08.07.2015. Таким образом, на момент выпуска и распространения указанных материалов Региональное отделение, местное отделение ПП "Справедливая Россия" не являлись участниками избирательного процесс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в нарушение подпункта «д» пункта 1 статьи 29 Федерального закона заместителем председателя территориальной избирательной комиссии (далее – ТИК) Ленинского района является Н.А. Якушева – глава администрации Ленинского района.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аков Серг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частью 2 статьи 37 Федерального закона от 06.10.2003 №131-ФЗ главой местной администрации является глава муниципального образования. Н.А. Якушева является заместителем главы муниципального образования «Город Астрахань», то есть не подпадает под ограничения, установленные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б образовании окружной избирательной комиссией избирательного участка на территории больницы не имея при этом данных о численности избирателей. Просит рассмотреть вопрос о законности образования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стрецов В. Ф.,первый секреиар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АО 27.08.2015. Принято постановление об оставлении жалобы без удовлетворения.(Пунктом 5 статьи 19 Федерального закона установлены особенности образования избирательных участков на территории мест временного пребывания избирателей, к которым избирательное законодательство, прежде всего, относит больницы. В соответствии с частью 4 статьи 13 Закона Астраханской области избирательные участки в местах временного пребывания избирателей могут образовываться окружной избирательной комиссией. То есть решение об образовании избирательного участка принято ОИК в соответствии с ее компетенцией и без нарушения установленного законом срока.Согласно пункту 2.3.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7 апреля 2015 № 278/1649-6 при принятии решения о целесообразности образования избирательного участка в месте временного пребывания должна учитываться информация руководителя организации, предприятия лишь о примерном количестве избирателей, которые будут находиться на их территории в день голосования. Такая информация содержалась в обращении исполняющего обязанности главного врача ГБУЗ АО АМОКБ. В связи с этим образование избирательного участка на территории ГБУЗ АО АМОКБ не на основании сведений о числе зарегистрированных на его территории избирателей не может являться основанием для признания его незакон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включить его в список избирателей на участке №241 (Ленинский район г. Астрахан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ехов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он внесен в Регистр избирателей ГАС «Выборы». Указанная информация также направлена в участковую избирательную комиссию №241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массовом досрочном голосовании на участках оснащенных КОИБ, просьбах избирателей помощи членов УИК при написании причин досрочного голосования, подвозе избирателей.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типова Валентин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6, ОИК №11. В соответствии с действующим законодательством комиссия, организующая голосование обязана разъяснять избирателям причины для досрочного голосования. Также в УМВД России по АО было направлено обращение о проверке доводов заявителя по поводу подвоза граждан, указанные сведения не подтвердились.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Твиттере О.В. Шеина содержится следующее сообщение: «Астрахань, уик 313, поймали с двойными списками#выборы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уратура Астраха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 11. Установлено, что для проверки указанных обстоятельств на участок прибыли сотрудники правоохранительных органов, по результатам проверки нарушений не выявлено. 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рить отменить решения ОИК о создании временного избирательного участка в Александро-Мариинской больнице, поскольку считает информацию о количестве больных ложн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уратура Астраха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аналогичное обращение было рассмотрено ранее на заседании ИКАО 27.08.2015 и принято постановление об оставлении жалобы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в списке избирателей напротив его ФИО стоит отметка о досрочном голосовании с указанием его паспорт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ельченко Владими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9. Из объяснений председателя УИК №245 установлено, что заявитель пытался проголосовать повторно и когда ему отказали пригрозил устроить скандал и написать жалобу. По указанным обстоятельствам ИКМО в адрес начальника УМВД России по Астраханской области, полковника полиции О.П. Агаркова направлено обращение с просьбой проверить доводы, изложенные в заявлении. В случае выявления нарушений законодательства принять необходимые меры по их пресечению и проинформировать ИКМО о принятых мерах.Заявитель проинформирова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тменить протокол проверки подписных листов, так как считает, что данные о кандидате, указаны в подписных листах в соответствии с требованиями зак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шкин Константи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Рассмотрено на заседании ИКМО 29.07.2015, принято постановление об оставлении жалобы без удовлетворения. Согласно итогового протокола проверки подписных листов все 120 подписей признаны недействительными. Указанный вывод сделан на основании положений пункта 9 статьи 37, приложения №8 Федерального закона "Об основных гарантиях избирательных прав и права на участие в референдуме граждан Российской Федерации" (далее по тексту - Федеральный закон), части 5.1 статьи 42,приложения 3.1 Закона Астраханской области "О выборах в органы местного самоуправления в Астраханской области" (далее по тексту - Закон Астраханской области), согласно которым, в случае, если у кандидата имелась (имеется) судимость, сведения о ней указываются после отчества кандидата. В представленных подписных листах сведения о судимости указаны в строке, предназначеной для заверения кандидатом подписного лис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следующих нарушениях законодательства в УИК №310: после окончания голосования заявитель прибыл на участок, но двери не открыли, по сообщению представителя заявителя – члена УИК с правом совещательного голоса: списки избирателей заполнялись карандашом, увеличенная форма протокола заполнялась несвоевременно, при сортировке и подсчете бюллетеней не был обеспечен надлежащий обзор и демонстрация отметок. Просит произвести пересчет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саинов Марат На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11. Принято постановление об оставлении жалобы без удовлетворения, так из объяснений председателя и секретаря УИК №310 установлено, что по окончании работы со списком избирателей он был представлен для ознакомления лицам, обладающим указанным правом; увеличенная форма протокола была заполнена по окончании подсчета голосов и проверки контрольных соотношений. Членами УИК сортировка и подсчет рассортированных бюллетеней производились в соответствии с положениями статьи 68 Федерального закона и статьи 82 Закона Астраханской област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бязать главного врача ГБУЗ АО АМОКБ обеспечить беспрепятственный доступ наблюдателей и членов комиссии на временный избирательный участок, созданный на территории больниц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мин Алексе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о том, что в соответствии с пунктом 9.1 Методических рекомендаций, утвержденных постановлением ЦИК РФ от 07.04.2015 №278/1649-6, при выполнении требований пункта 5 статьи 30 Федерального закона (недопустимость ограничения свободного доступа для лиц, указанных в законе в помещение УИК, сформированной на участке, образованном в больнице) должна учитываться специфика функционирования этих организаций, которая требует представления определенного перечня документов, для лиц, которые будут осуществлять наблюдение. При этом, доступ вышеуказанных лиц в помещения медицинских организаций, в которых будет проходить голосования с использованием переносного ящика, осуществляется с соблюдением законодательства в области санитарно-эпидемиологического благополучия насе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 том, что председатель УИК №331 не огласил общее количество проголосовавших досрочно и не представил конверты для визуального ознакомления, также до начала голосования неизвестное количество бюллетеней находилось в стационарном ящике для голосования. Просит принять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ьянова Л.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 11. Из объяснений председателя установлено, что в день голосования председателем УИК №331 было объявлено общее количество участников голосования в соответствии со списком избирателей, а также предъявлены запечатанные конверты и список досрочно проголосовавших, указанные действия произведены в присутствии членов комиссии и наблюдателей.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ответить на вопросы: имели ли право проставлять при погашении бюллетеней печать ранее не проставленную на бюллетенях, имела ли право работать со списками избирателей после 21.30 секретарь комиссии, имела ли право председатель комиссии пренебрегать замечаниями по оформлению и вывешиванию информации в увеличенную форму протокола, должен ли составляться акт о погашении бюллетеней, должны ли обеспечиваться члены комиссии автотранспортом после окончания работы комиссии, какое количество членов комиссии должно быть при численности избирателей 870 человек, когда будут упорядочены списки избирателей по ул. Кр. Знамени 12, Ленина 6 и 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тихина Ни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рассмотрено ОИК №1. Данные в увеличенную форму протокола вносятся одновременно с заполнением строк протокола об итогах голосования. Поскольку в федеральном законе нет указания на то, в какой момент и каким образом оформляется запись в увеличенной форме протокола об адресе избирательного участка, комиссия считает возможными оформить эту запись как до подсчета голосов так и одновременно с заполнением основного протокола. Председатель УИК№ 108 замечаниями о заполнении увеличенной формы протокола не пренебрегала. Об этих замечаниях было сообщено в ОИК, которой был разъяснен смысл статей 61 и 68 Федерального закона. Численный состав УИК устанавливается п. 3 ст. 27 Федерального закона в зависимости от числа избирателей, зарегистрированных на территории соответствующего избирательного участка. При числе избирателей до 1001 – 3-9 членов участковой комиссии. По фактам неправильного составления списка избирателей была проведена проверка, сведения не подтвердились, к тому же замечаний о неточностях в списках избирателей, зарегистрированных по указанным адресам, не поступало. После установления итогов голосования транспортное средство осуществляет перевозку бюллетеней и иной избирательной документации в сопровождении сотрудника полиции в ОИК. Таким образом, в действиях УИК №108 и председателя нарушений избирательного законодательства не усматривается. Принято постановление об оставлении жалобы без удовлетворения.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об образовании окружной избирательной комиссией избирательного участка на территории больницы не имея при этом данных о численности избирателей. Просит рассмотреть вопрос о законности образования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аков Серг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АО 27.08.2015. Принято постановление об оставлении жалобы без удовлетворения.(Пунктом 5 статьи 19 Федерального закона установлены особенности образования избирательных участков на территории мест временного пребывания избирателей, к которым избирательное законодательство, прежде всего, относит больницы. В соответствии с частью 4 статьи 13 Закона Астраханской области избирательные участки в местах временного пребывания избирателей могут образовываться окружной избирательной комиссией. То есть решение об образовании избирательного участка принято ОИК в соответствии с ее компетенцией и без нарушения установленного законом срока.Согласно пункту 2.3.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7 апреля 2015 № 278/1649-6 при принятии решения о целесообразности образования избирательного участка в месте временного пребывания должна учитываться информация руководителя организации, предприятия лишь о примерном количестве избирателей, которые будут находиться на их территории в день голосования. Такая информация содержалась в обращении исполняющего обязанности главного врача ГБУЗ АО АМОКБ. В связи с этим образование избирательного участка на территории ГБУЗ АО АМОКБ не на основании сведений о числе зарегистрированных на его территории избирателей не может являться основанием для признания его незакон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рах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разъяснить правомочна ли заведующая детским садом проводить агитацию в пользу одного конкретного кандидата на родительском собр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цконите Татья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ИКМО. Обращение направлено на рассмотрение в ОИК № 14.О результатах рассмотрения ОИК № 14 обязана сообщить заявителю и проинформировать избирательную комиссию города Астрахани в установленный законом срок.Постановлением окружной избирательной комиссии одномандатного избирательного округа № 14 от 28.08.2015 № 12/47 жалоба удовлетворена. Членам участковых избирательных комиссий одномандатного избирательного округа № 14 указано на недопустимость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а также об отмене постановления Избирательной комиссии г. Белгорода от 18.08.2015 г. № 99/625 и ответа председателя Избирательной комиссии Белгородской области Н.Т. Плетн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Избирательной комиссии Белгородской области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ь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а также об отмене решения Избирательной комиссии г. Белгорода от 24.08.2015 г. № 102/63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том числе на заседании Комиссии. В результате рассмотрения нарушений избирательного законодательства в части проведения предвыборной агитации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на избирательном участке № 59 в г. Белгороде в части оформления списков избирателей (не прошиты списки избирателей, не скреплены печатью и подписью председателя и секретаря УИК), количество стационарных ящиков превышает необходимое количество, открыта крышка стационарного ящи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принцев Артем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совместно с Избирательной комиссией г. Белгорода. В результате рассмотрения с выездом на место установлено, что количество стационарных ящиков для голосования соответствует нормативам технологического оборудования для участковых комиссий при проведении выборов, референдумов в РФ, утвержденным Постановлением ЦИК России от 29.01.2014 г. № 214/1405-6. На доступном для обозрения месте установлены три стационарных ящика для голосования: 2 прозрачных и 1 полупрозрачный. Оба прозрачных ящика опломбированы, полупрозрачный ящик опечатан, верхняя крышка его перекошена, отверстие для опускания бюллетеней заклеено, голосование в него не проводится. По объяснению председателя и секретаря УИК заявитель прибыл на избирательный участок, предъявил удостоверение уполномоченного представителя ПП "Справедливая Россия", подошел к стационарному ящику для голосования и сорвал с него верхнюю крышку. О данном поступке членами УИК и наблюдателями был составлен соответствующий акт. Кроме того, председателем УИК в УМВД России по г. Белгороду направлено заявление с просьбой о проведении проверки в отношении Репринцева А.В. На момент проведения проверки нарушений в оформлении списков избирателей не выявлено.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избирательного объединения ПП Справедливая Россия в Белгородской области, выразившееся в незаконном размещении без согласия собственников жилья печатных агитационных материалов - баннеров на жилых домах по ул. Спортивная, Буденного в г. Белгоро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акин Даниил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баннеры, размещенные на жилых домах, изготовлены РО ПП Справедливая Россия в Белгородской области за счет избирательного фонда, имеют все выходные данные. Представитель РО ПП Справедливая Россия в Белгородской области пояснил, что размещение данных агитационных материалов - баннеров было согласовано с собственниками жилья многоквартирных домов на общем собрании. Обращение заявителя признано необоснованным. РО ПП Справедливая Россия в Белгородской области предупреждено об административной ответственности за размещение агитационных материалов с нарушением требований законодательства о выборах. Заявителю направлен ответ с приложением копии постановления ИК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хищении баннера "Молодые коммунисты", изготовленного и размещенного по заказу избирательного объединения "БРО ПП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нюх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принятия соответствующих мер в УМВД России по Белгородской области. По итогам проверки УМВД области установлено, что баннер, размещенный на торце жилого дома, был демонтирован по указанию директора управляющей компании ТСЖ "Молодежное". В отношении директора УК решается вопрос о привлечении ее к административной ответственности за умышленное уничтожение агитационных материалров. По словам директора ТСЖ, баннер был демонтирован в связи с представляющей угрозой для жизни жильцов дома. Дополнительная проверка проводитс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поступило от заявителя в Избирательную комиссию Белгородской области 12 августа 2015 года. Обращение рассмотрено Избирательной комиссией города Белгорода. В результате рассом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Постановлением ИК г. Белгорода обращение заявителя признано необоснованным.Для отказа от получения рекламной информации заявителю рекомендовано направить в адрес оператора «Билайн» соответствующее заявление об отказе либо позвонить на соответствующий телефонный номер, а в случае нарушения прав, как пользователя услуги мобильной связи, разрешить данный вопрос в судебном порядке путем обращения в суд с иском к ПАО «Вымпел-Коммуникации» («Билайн»).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политической партии Справедливая Россия, выразившееся в распространении печатного агитационного материала - газеты - до представления в Избирательную комиссию Белгородской области экземпляра печат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рошенко Нина Семе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25 августа 2015 года в г. Белгороде распространялся печатный агитационный материал, на восьми полосах, формата А3, на газетной бумаге, красочностью 4+4, в выходных данных которого указано, что он изготовлен по заказу избирательного объединения «Региональное отделение Политической партии СПРАВЕДЛИВАЯ РОССИЯ в Белгородской области, оплачен из средств избирательного фонда избирательного объединения «Региональное отделение Политической партии СПРАВЕДЛИВАЯ РОССИЯ в Белгородской области». Уведомление об изготовлении и распространении печатного агитационного материала названного избирательного объединения с вышеуказанными выходными данными с предоставлением копии платежных документов и экземпляра печатного агитационного материала и письменного согласия физических лиц, чьи изображения размещены в материале, поступило в Избирательную комиссию области 26 августа 2015 года. Данный печатный материал является агитационным, поскольку в нем содержится информация, в которой явно преобладают сведения о кандидатах и который направлен на формирование у избирателей положительных образов кандидатов в депутаты и должен был распространяться с 26 августа 2015 года, после уведомления Избирательной комиссии Белгородской области. Постановлением Избирательной комиссии Белгородской области распространение печатного агитационного материала признано незаконным, обращение заявителя признано обоснованным и подлежащим удовлетворению. В УМВД России по Белгородской области направлено представление о пресечении противоправной агитационной деятельности, об изъятии незаконно распространенного 25 августа 2015 года в городе Белгороде агитационного материала - газеты «Справедливая Россия» с заголовком «ИТОГИ РАБОТЫ ПРАВИТЕЛЬСТВА МЕДВЕДЕВА», установлении лиц, виновных в распространении в этот день печатного материала и привлечении их к ответственности по закону.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а также об отмене постановления Избирательной комиссии г. Белгорода от 18.08.2015 г. № 99/62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Облизбиркома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Заявителю направелн ответ с приложением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со стороны избирательной комиссии Губкинского городского округа, выразившееся в несвоевременном информировании избирателей и размещении на избирательных участках сведений о кандидатах, в том числе сведений о доходах и имуществе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совских Игорь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По факту несвоевременного размещения информационных плакатов с информацией о доходах и имуществе кандидатов установлено, что в связи с продолжительным сроком изготовления информационных плакатов организующей выборы комиссией в областной типографии силами Избирательной комиссии городского округа с применением копировальной техники были изготовлены информационные плакаты о зарегистрированных кандидатах в объёме биографических данных, внесённых в избирательные бюллетени, которые были переданы 31 августа 2015 года председателям УИК на обучающем семинаре и в тот же день были размещены на информационных стендах в участковых комиссиях. По факту неполучения избирателями приложения к газете «Эфир Губкина» «Муниципальный вестник» от 13 августа 2015 года № 32 тиражом 150 экземпляров, в котором была размещена информация Избирательной комиссии Губкинского городского округа о сведениях о доходах и имуществе кандидатов в депутаты Белгородской областной Думы шестого созыва установлено, что Избирательной комиссией Губкинского городского округа 10 августа 2015 года данные сведения были направлены в редакцию газеты «Эфир Губкина» для опубликования в приложении «Муниципальный вестник», который является источником официального опубликования решений комиссии. Сведения были опубликованы в указанном печатном издании в установленные сроки, экземпляр данного номера издания в распоряжении Избирательной комиссии имеется. Постановлением избирательной комиссии Губкинского городского округа обращение заявителя признано частично обоснованным и частично подлежащим удовлетворению в части сроков размещения информационных плакатов с информацией о доходах и имуществе кандидатов, и факте неполучения избирателями приложения к газете «Эфир Губкина» «Муниципальный вестник» от 13 августа 2015 года № 32.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БРО ВПП "Единая Россия", выразившееся в порче печатных агитационных материалов БРО ПП ЛДПР путем заклеивания стикерами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еменко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печатные агитационные материалы, изготовленные в виде плакатов с портретами кандидатов и их биографиями, размещенные на территории Белгородского городского избирательного округа № 2, уничтожены или повреждены посредством размещения на них, заклеивания агитационными материалами Белгородского регионального отделения Всероссийской политической партии «ЕДИНАЯ РОССИЯ». Уполномоченный представитель Белгородского регионального отделения Всероссийской политической партии «ЕДИНАЯ РОССИЯ» Сивцев И.В. пояснил, что региональное отделение к порче агитационного материала отношения не имеет и предполагает, что данная акция проведена неизвестными лицами и направлена на дискредитацию политической партии «ЕДИНАЯ РОССИЯ». Постановлением Избирательной комиссии Белгородской области обращение заявителя признано обоснованным и подлежащим удовлетворению. Избирательной комиссией Белгородской области направлено представление в УМВД области о проведении соответствующей проверки, установлении и привлечении виновных в уничтожении и порче агитационных материалов лиц к ответственности, обращено внимание руководителей Белгородского регионального отделения Всероссийской политической партии «ЕДИНАЯ РОССИЯ» на необходимость обеспечения сохранности изготовленных агитационных материалов с целью недопущения возможности передачи его для использования посторонним лицам, усиления контроля за распространением печатных агитационных материалов.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со стороны кандидата в депутаты от БРОПП КПРФ Сотникова С.Б. , выразившееся в размещении, расклеивании печатных агитационных материалов в неустановленных местах, подъезды жилого дома по ул. Губкина, 25 в г. Белгород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ьева Ольг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По результатам рассмотрения установлено, что заявитель неправильно указал фамилию кандидата в депутаты и подразумевался кандидат в депутаты Стольников С.Б. По проверке с выездом на место установлено, что агитационные печатные материалы кандидата в депутаты Стольникова С.Б. не размещены в подъезде жилого дома. Кандидатом в депутаты представлено объяснение, что ни он сам, ни его помощниками размещение печатных агитационных материалов в подъездах жилого дома по ул. Губкина, 25, не осуществлялось. Постановлением Избирательной комиссии г. Белгорода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Клета В.М.,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а также об отмене решения Избирательной комиси г. Белгорода от 24.08.2015 г. № 102/63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Обращение рассмотрено Избирательной комиссией Белгородской области в том числе на заседании Облизбиркома. В результате рассмотрения нарушений избирательного законодательства в части проведения предвыборной агитации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поступило от заявителя в Избирательную комиссию Белгородской области 12 августа 2015 года. Обращение рассмотрено Избирательной комиссией города Белгорода.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Постановлением ИК г. Белгорода обращение заявителя признано необоснованным.Для отказа от получения рекламной информации заявителю рекомендовано направить в адрес оператора «Билайн» соответствующее заявление об отказе либо позвонить на соответствующий телефонный номер, а в случае нарушения прав, как пользователя услуги мобильной связи, разрешить данный вопрос в судебном порядке путем обращения в суд с иском к ПАО «Вымпел-Коммуникации» («Билайн»).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избирательной комиссии Волоконовского района, выразившееся в воспрепятствовании проведению предвыборной агитации в части несогласования экземпляра листовки до начала ее распростра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лин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Волоконовского района. В связи с разрешением вопроса в избирательной комиссии Волоконовского района заявитель отозвал направленное обращ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законодательства со стороны кандидатов в депутаты Клета В.М., Егорова М.Е., выразивши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ые обращения уже рассматривались Избирательной комиссией Белгородской области, в том числе на заседании Комиссии. В результате рассмотрения нарушений избирательного законодательства в части проведения предвыборной агитации кандидатами в депутаты Клетов В.М. и Егоровым М.Е.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ы отве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спространении в г. Старый Оскол газеты "Справедливая Россия"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данов Викто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тарооскольского городского округа. В результате рассмотрения установлено, что экземпляр указанного печатного агитационного материала - газеты РО ПП Справедливая Россия в Белгородской области не был представлен ни в Избирательную комиссию Старооскольского городского округа, ни в Избирательную комиссию Белгородской области. Постановлением Избирательной комиссией Старооскольского городского округа данный печатный агитационный материал - газета признан незаконным, направлено представление в УМВД России по г. Старый Оскол для пресечения распространения незаконного печатного агитационного материала - газеты, установления виновных лиц и привлечения их к ответственности. Заявителю направлен ответ с приложением копии постановления Избирательной комиссии Старооскольского городского округ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со стороны избирательной комиссии Губкинского городского округа, выразившееся в несвоевременном информировании избирателей и размещении на избирательных участках сведений о кандидатах, в том числе сведений о доходах и имуществе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асовских Игорь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По факту несвоевременного размещения информационных плакатов с информацией о доходах и имуществе кандидатов установлено, что в связи с продолжительным сроком изготовления информационных плакатов организующей выборы комиссией в областной типографии силами Избирательной комиссии городского округа с применением копировальной техники были изготовлены информационные плакаты о зарегистрированных кандидатах в объёме биографических данных, внесённых в избирательные бюллетени, которые были переданы 31 августа 2015 года председателям УИК на обучающем семинаре и в тот же день были размещены на информационных стендах в участковых комиссиях. По факту неполучения избирателями приложения к газете «Эфир Губкина» «Муниципальный вестник» от 13 августа 2015 года № 32 тиражом 150 экземпляров, в котором была размещена информация Избирательной комиссии Губкинского городского округа о сведениях о доходах и имуществе кандидатов в депутаты Белгородской областной Думы шестого созыва установлено, что Избирательной комиссией Губкинского городского округа 10 августа 2015 года данные сведения были направлены в редакцию газеты «Эфир Губкина» для опубликования в приложении «Муниципальный вестник», который является источником официального опубликования решений комиссии. Сведения были опубликованы в указанном печатном издании в установленные сроки, экземпляр данного номера издания в распоряжении Избирательной комиссии имеется. Постановлением избирательной комиссии Губкинского городского округа обращение заявителя признано частично обоснованным и частично подлежащим удовлетворению в части сроков размещения информационных плакатов с информацией о доходах и имуществе кандидатов, и факте неполучения избирателями приложения к газете «Эфир Губкина» «Муниципальный вестник» от 13 августа 2015 года № 32.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окружной избирательной комиссии по Губкинскому городскому округу, выразившееся в нарушении сроков опубликования в СМИ сведений о доходах кандидатов, в том числе недостоверных сведений, а также в малодоступности информации избирателям в связи с малым тиражом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ласов Нодари Кириак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В результате рассмотрения установлено, что все кандидаты, зарегистрированные ИКМО по одномандатным избирательным округам, вместе с документами на регистрацию представили сведения о доходах, имуществе, имуществах обязательного характера. Указанные сведений были опубликованы ИКМО в соответствующем объеме. Что касается недостовернных сведений, то в случае получения информации от уполномоченных органов о фактах представления кандидатами недостовернных сведений, такая информация в обязательном порядке будет размещена в помещениях для голосования либо непосредственно перед указанными помещения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ыразившееся в рассылке СМС-сообщений на мобильный телефон заявителя с поздравлением от кандидата в депутаты с Днем города без оплаты из средств избирательного фонда и без согласия заявителя на рассылку указанного сооб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орода Белгорода.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Постановлением ИК г. Белгорода обращение заявителя признано необоснованным.Для отказа от получения рекламной информации заявителю рекомендовано направить в адрес оператора «Билайн» соответствующее заявление об отказе либо позвонить на соответствующий телефонный номер, а в случае нарушения прав, как пользователя услуги мобильной связи, разрешить данный вопрос в судебном порядке путем обращения в суд с иском к ПАО «Вымпел-Коммуникации» («Билайн»).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спространении агитационного материала (баннер) избирательным объединением "БРО ВПП "ЕДИНАЯ РОССИЯ" (в выходных данных агитационных материалов отсутствуют сведения о субъекте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рков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и иным вопросам информационного обеспечения при Избирательной комиссии Белгородской области. В результате рассмотрения обращение признано необоснованным и неподлежащим удовлетворению, поскольку требование указывать наименование субъекта Российской Федерации относится к данным о физическом лиц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выразившееся в умышленной порче размещенных на информационных стендах на подъезде жилого дома по ул. Челюскинцев, 58б в г. Белгороде агитационных материалов кандидата в депутаты В.С. Скруга и БРО ВПП "Единая Россия" путем заклеивания приглашением на форум БРО ВОД "Союз матереей России", возглавяемый кандидатом в депутаты Кирсановой С.А., и приглашениями на встречу с кандидатом в депутаты от БРО ПП "КПРФ" Сидоровым Я.Н. . Заявитель настаивает на том, что заклеивание является умышленной порчей агитационных материалов, поскольку осуществлено , несмотря на наличие свободной площади на информационном стенде, там , где размещены агитационные материалы партии "Единая Россия" и кандидата в депутаты В.С. Скру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чина Окса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при Избирательной комиссии Белгородской области и заседании Избирательной комиссии Белгородской области. По предложению членов Избирательной комиссии Белгородской области в связи с отсутствием документов, подтверждающих законность размещения печатных агитационных материалов на информационных стендах, расположенных на подъездах жилого дома по ул. Челюскинцев, 58б в г. Белгороде, заявителю предложено представить указанные документы, в связи с чем вопрос был снят с рассмотрения для проведения дальнейшей проверки. Заявитель представил документы, подтверждающих законность размещения печатных агитационных материалов (договор, согласие). Обращение повторно рассмотрено на заседании Избирательной комиссии Белгородской области 24.08.2015 г. Постановлением решено внести в Управление МВД России по Белгородской области представление о проведении соответствующей проверки, установлении и привлечении виновных лиц к ответственности. Заявителю направелн ответ с приложением соответствующего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выразившееся в проведения агитации в пользу ПП "Справедливая Россия" в день голосования, распространение газеты "Справедливая Россия" и листовки с призывом голосовать за Пучкова В.В.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йбикова Анастасия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направлено письмо уполномоченному представителю БРО ПП "Справедливая Россия" в Белгородской области с просьбой дать пояснения по данному обращению. Как пояснил уполномоченный представитель, РО ПП Справедливая Россия, кандидат Пучков В.В. указанные материалы не изготавливали и не распространяли. Избирательной комиссией Белгородской области направлено представление в УМВД России по Белгородской области о пресечении противоправной агитационной деятельности, установлении виновных лиц, привлечения их к ответственности и изъятии незаконных агитационных материалов. Заявителю направлен промежуточ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избирательной комиссией Губкинского городского округа, выразившееся в установлении информационных стендов для размещения печатных агитационных материалов, а также в размещении печатных агитационных материалов кандидата в депутаты Михайлова О.Ю.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арова Гал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Губкинского городского округа. Присутствующий на заседании комиссии член комиссии СПСГ от БРО ВПП «Единая Россия» Журавлев В.А. пояснил, что, действительно, между кандидатом в депутаты Романенко С.И. и ИП Харитоновой А.А. были заключены договоры о распространении рекламных плакатов в городском маршрутном транспорте и лифтах жилых домов согласно приложению. Кроме того, Губкинским местным отделением ВПП «Единая Россия» в филиала ОАО «МРСК Центра»-«Белгородэнерго» было направлено обращение о размещении наглядных агитационных материалов о своих кандидатах на опорах ЛЭП. Кто размещал агитационные материалы на автобусных остановках – им неизвестно. Распространители, с которыми были заключены договоры, к этому отношения не имеют. Приглашенная на заседание комиссии доверенное лицо кандидата в депутаты Черкащенко Н.А. пояснила, что рекламная конструкция, расположенная по ул. Севастопольская в районе дома № 103, является собственностью ОАО «Лебединский ГОК», на которой в соответствии с договором подрядчиком «ФОРМАТ-ОСКОЛ» размещена информационная продукция с корпоративной символикой ОАО «Лебединский ГОК». Какого-либо отношения данная рекламная продукция к выборам депутатов Белгородской областной Думы не имеет. Согласно представленному в комиссию объяснению председателя УИК № 527 Емельяновой Е.С. факт размещения неизвестными ей лицами печатного агитационного плаката кандидата в депутаты Михайлова О.Ю. на уличной тумбе Дворца культуры «Форум» имел место быть. Однако после того, как ей стало об этом известно, указанный агитационный материал был немедленно удалён. По факту несвоевременного размещения информационных плакатов с информацией о доходах и имуществе кандидатов установлено, что в связи с продолжительным сроком изготовления информационных плакатов организующей выборы комиссией в областной типографии силами Избирательной комиссии городского округа с применением копировальной техники были изготовлены информационные плакаты о зарегистрированных кандидатах в объёме биографических данных, внесённых в избирательные бюллетени, которые были переданы 31 августа 2015 года председателям УИК на обучающем семинаре и в тот же день были размещены на информационных стендах в участковых комиссиях. По факту неполучения избирателями приложения к газете «Эфир Губкина» «Муниципальный вестник» от 13 августа 2015 года № 32 тиражом 150 экземпляров, в котором была размещена информация Избирательной комиссии Губкинского городского округа о сведениях о доходах и имуществе кандидатов в депутаты Белгородской областной Думы шестого созыва установлено, что Избирательной комиссией Губкинского городского округа 10 августа 2015 года данные сведения были направлены в редакцию газеты «Эфир Губкина» для опубликования в приложении «Муниципальный вестник», который является источником официального опубликования решений комиссии. Сведения были опубликованы в указанном печатном издании в установленные сроки, экземпляр данного номера издания в распоряжении Избирательной комиссии имеется. Постановлением избирательной комиссии Губкинского городского округа обращение заявителя признано частично обоснованным и частично подлежащим удовлетворению в части сроков размещения информационных плакатов с информацией о доходах и имуществе кандидатов, и факте неполучения избирателями приложения к газете «Эфир Губкина» «Муниципальный вестник» от 13 августа 2015 года № 32.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БРОПП «ЕДИНАЯ РОССИЯ» и кандидата в депутаты Скруга В.С., выразившееся в незаконном размещении агитационных материалов на информационных стендах, размещенных на подъездах жилого дома по адресу г. Белгород, ул. Челюскинцев, д. 58б, без согласия собственников жиль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Ярослав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печатные агитацонные материалы БРО ВПП "Единая Россия" и кандидата в депутаты В.С. Скргуа размещены с согласия собственников помещения, копии согласий представлены членам Избирательной комиссии г. Белгорода. Постановлением Избирательной комиссии г. Белгорода обращение заявителя признано необоснованным. Заявителю направлен ответ с приложением копии постановления ИК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Егорова М.Е.,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Обращения с аналогичным содержанием в отношении кандидатов в депутаты Щеглова В.Ф. и Клета В.М. уже рассматривались. В результате рассмотрения нарушений избирательного законодательства в части проведения предвыборной агитации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уже рассматривалось Избирательной комиссией Белгородской области, в том числе на заседании Комиссии. В результате рассмотрения нарушений избирательного законодательства в части проведения предвыборной агитации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СМИ, выразившееся в отказе редакцией газеты "Белгородские известия" опубликовать статью заявителя, ГРТК "Белгород" транслировать агитационный ролик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причиной отказа в опубликовании статей заявителя в СМИ явилось содержание в материале некорректных высказываний "что даже в выборах имеет место - Коррупция", что ставит под сомнение честность в работе избирательных комиссий, организующих и проводящих выборы. Заявителю направлен ответ с рекомендацией не допускать опубликования статей с такими высказывания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спространении агитационных материалов кандидатом от избирательного объединения "БРО ВПП "ЕДИНАЯ РОССИЯ" Егоровым М.Е., избирательным объединением "БРО ВПП "ЕДИНАЯ РОССИЯ" (в выходных данных агитационных материалов отсутствуют сведения о субъекте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рков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и иным вопросам информационного обеспечения при Избирательной комиссии Белгородской области. В результате рассмотрения обращение признано необоснованным и неподлежащим удовлетворению, поскольку требование указывать наименование субъекта Российской Федерации относится к данным о физическом лиц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спространении агитационной литературы партии "Справедливая Россия" в нарушение законодательства. Распространение осуществлялось 04 августа 2015 года, а выходные данные содержали информацию о дате выпуска 07 августа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ачева Ларис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Белгородской области. Заявителю направлен ответ, что аналогичное обращение уже поступало в Избирательную комиссию Белгородской области и являлось предметом рассмотрения на заседании Избирательной комиссии Белгородской области. Заявитель проинформирован о том, что в УМВД России по Белгородской области направлено представление о пресечении незаконного распространения агитационного материала "Справедливой Ро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редакции Новооскольской газеты «Вперед», выразившееся в отказе опубликовать статью заявителя в связи с отсутствием подтверждения указанным в статье фактам отсутствия центрального водоснабжения в пос. Ольховатка Новоосколь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оценко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Новооскольского района. В результате рассмотрения установлено, что редактор газеты «Вперед» до опубликования статьи заявителя попросил представить документальное подтверждение описанных в статье фактов. В последующем агитационный материала – статья заявителя был опубликован в газете «Вперед». Принято постановление, которым обращение Троценко А.А. признано необоснованным. Главному редактору районной газеты «Вперёд» Соловьёву Н.В. вынесено предупреждение и рекомендовано во избежание в дальнейшем подобных обращений придерживаться в строгом порядке действующего законодательства и договорных отношений. Заявителю направлен ответ с приложением копии постановления избирательной комиссии Новоосколь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выразившееся в распространении кандидатом в депутаты Каплием Л.С. печатного материала о своей профессиональной деятельности в качестве члена Общественного совета УМВД России по белгородской области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ов Даниил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кандидат в депутаты Каплий Л.С. указанный печатный материал изготовил и распространял еще в июне-июле 2015 года до начала его участия в избирательной кампании. Поскольку в материале содержится информация, в которой преобладают сведения о деятельности кандидата, не связанной с его профессиональной деятельностью, распространение данного материала способствует созданию положительного отношения избирателей к кандидату, т.е. является агитационной деятельностью. Постановлением комиссии указанный печатный материал признан агитационным, а его изготовление, распространение или размещение, нарушающим избирательное законодательство. Обращение заявителя признано обоснованным. Кандидат в депутаты Каплию Л.С. предупрежден об административной ответственности за изготовление, распространение агитационных материалов с нарушением избирательного законодательства.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ое 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а также об отмене постановления Избирательной комиссии г. Белгорода от 18.08.2015 г. № 99/62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ом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Избирательной комиссии Белгородской области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ь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Заявителю направлен ответ с приложением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выразившееся в воспрепятствовании заявителю при проведени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размещение печатных агитационных материалов осуществляется только с согласия собственников объектов. За получением согласия заявителю рекомендовано обратиться в соответствующие органы, являющиеся собственниками объектов, с указанием конкретных улиц, адресов объектов для размещения агитационных материалов. Разъяснения соответствующим органам и организациям об обеспечении кандидатам равных прав при проведении предвыборной агитации Избирательной комиссией Белгородской области даны. Что касается неопубликования статей в СМИ, то причиной отказа в опубликовании статей заявителя в СМИ явилось содержание в материале некорректных высказываний "что даже в выборах имеет место - Коррупция", что ставит под сомнение честность в работе избирательных комиссий, организующих и проводящих выборы. Заявителю направлен ответ с рекомендацией не допускать опубликования статей с такими высказы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муницпальных органов власти и муниципальных организаций, выразившееся в воспрепятствовании проведению предвыборной агитации - отказ в размещения печатных агитационных материалов на опорных столбах линий электропередач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причиной отказа в опубликовании статей заявителя в СМИ явилось содержание в материале некорректных высказываний "что даже в выборах имеет место - Коррупция", что ставит под сомнение честность в работе избирательных комиссий, организующих и проводящих выборы. Заявителю направлен ответ с рекомендацией не допускать опубликования статей с такими высказываниями. Размещение печатных агитационных материалов осуществляется только с согласия собственников объектов. За получением согласия заявителю рекомендовано обратиться в соответствующие органы, являющиеся собственниками объектов, с указанием конкретных улиц, адресов объектов для размещения агитационных материалов. Разъяснения соответствующим органам и организациям об обеспечении кандидатам равных прав при проведении предвыборной агитации Избирательной комиссии Белгородской области да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от БРО ВПП "Единая Россия" Егорова М.Е., выразившееся в порче печатных агитационных материалов БРО ПП ЛДПР путем заклеивания стикерами с призывом голосовать за Егорова М.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ынцева Ю.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печатные агитационные материалы, изготовленные в виде плакатов с портретами кандидатов и их биографиями, уничтожены или повреждены посредством размещения на них, заклеивания их агитационными материалами Белгородского регионального отделения Всероссийской политической партии «ЕДИНАЯ РОССИЯ». Уполномоченный представитель Белгородского регионального отделения Всероссийской политической партии «ЕДИНАЯ РОССИЯ» Сивцев И.В. пояснил, что региональное отделение к порче агитационного материала отношения не имеет и предполагает, что данная акция проведена неизвестными лицами и направлена на дискредитацию политической партии «ЕДИНАЯ РОССИЯ». Постановлением Избирательной комиссии Белгородской области обращение заявителя признано обоснованным и подлежащим удовлетворению, направлено представление в УМВД области о проведении соответствующей проверки, установлении и привлечении виновных лиц к ответственности.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БРО ВПП "Единая Россия", выразившееся в порче печатных агитационных материалов БРО ПП КПРФ путем заклеивания стикерами с призывом "Все идут на выборы!" и "Найди время выбрать будущее!" с эмблемой БРО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нюх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печатные агитационные материалы, изготовленные в виде плакатов с портретами кандидатов и их биографиями, уничтожены или повреждены посредством заклеивания их агитационными материалами Белгородского регионального отделения Всероссийской политической партии «ЕДИНАЯ РОССИЯ». Уполномоченный представитель Белгородского регионального отделения Всероссийской политической партии «ЕДИНАЯ РОССИЯ» Сивцев И.В. пояснил, что региональное отделение к порче агитационного материала отношения не имеет и предполагает, что данная акция проведена неизвестными лицами и направлена на дискредитацию политической партии «ЕДИНАЯ РОССИЯ». Постановлением Избирательной комиссии Белгородской области обращение заявителя признано обоснованным и подлежащим удовлетворению. Направлено в УМВД России по Белгородской области представление о проведении соответствующей проверки, установлении и привлечении виновных в уничтожении и порче агитационных материалов лиц к ответственности. Обращено внимание руководителей Белгородского регионального отделения Всероссийской политической партии «ЕДИНАЯ РОССИЯ» на необходимость обеспечения сохранности изготовленного агитационного материала с целью недопущения возможности передачи его посторонним лицам.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спространении незаконного агитационного материала - листовок БРО ПП "Коммунистическая партия Коммунисты России" "КОММРОССЫ" без соответству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нюх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по словам представителя политической партии «КОММУНИСТИЧЕСКАЯ ПАРТИЯ КОММУНИСТЫ РОССИИ» Р.Н. Хорошилова данный печатный материал был изготовлен и распространялся до даты назначения выборов, к ее распространению в настоящее время политическая партия «КОММУНИСТИЧЕСКАЯ ПАРТИЯ КОММУНИСТЫ РОССИИ» отношения не имеет. Постановлением Избирательной комиссии Белгородской области печатный агитационный материал - листовка (информационный бюллетень) «КОММРОССЫ» с эмблемой политической партии «КОММУНИСТИЧЕСКАЯ ПАРТИЯ КОММУНИСТЫ РОССИИ» признан незаконным агитационным материалом. Внесено в Управление МВД России по Белгородской области представление о проведении соответствующей проверки, установлении заказчиков, изготовителей и распространителей указанного агитационного материала и привлечении виновных к ответственности.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на избирательном участке № 84 в г. Белгороде, выразившееся в заполнении реестра о голосовании вне помещения для голосования с нарушением требований законодательства, превышении количества выданных бюллетеней для голосования вне помещения более чем на 5%, отказе продемонстировать список избирателей, подавших заявления о голосовании в день выборов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лдышев Его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ией г. Белгорода. В результате рассмотрения установлено, что в реестр заявлений для голосования вне помещения для голосования внесены записи, как в машиночитаемом виде, так и в рукописном, что не противоречит нормам законодательства. Членам УИК, выезжающим для проведения голосования вне помещения для голосования, были выданы избирательные бюллетени, соответствующие количеству поданных заявлений избирателей. Из беседы с председателем УИК выяснилось, что действительно заявителю не были представлены для ознакомления выписки из реестра заявлений для проведения голосования вне помещения для голосования. Постановлением Избирательной комиссии г. Белгорода обращение заявителя признано частично обоснованным, председателю УИК № 84 указано на необходимость строго соблюдения требований избирательного законодательства.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окружной избирательной комиссии по Губкинскому городскому округу, выразившееся в в нарушении сроков опубликования в СМИ сведений о доходах кандидатов, в том числе недостоверных сведений, а также в малодоступности информации избирателям в связи с малым тиражом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ласов Нодари Кириак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В результате рассмотрения установлено, что все кандидаты, зарегистрированные ИКМО по одномандатным избирательным округам, вместе с документами на регистрацию представили сведения о доходах, имуществе, имуществах обязательного характера. Указанные сведений были опубликованы ИКМО в соответствующем объеме. Что касается недостоверных сведений, то в случае получения информации от уполномоченных органов о фактах представления кандидатами недостоверных сведений, такая информация в обязательном порядке будет размещена в помещениях для голосования либо непосредственно перед указанными помещения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окружной избирательной комиссии по Губкинскому городскому округу, выразившееся в в нарушении сроков опубликования в СМИ сведений о доходах кандидатов, в том числе недостоверных сведений, а также в малодоступности информации избирателям в связи с малым тиражом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арова Гал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В результате рассмотрения установлено, что все кандидаты, зарегистрированные ИКМО по одномандатным избирательным округам, вместе с документами на регистрацию представили сведения о доходах, имуществе, имуществах обязательного характера. Указанные сведений были опубликованы ИКМО в сооветствующем объеме. Что касается недостоверных сведений, то в случае получения информации от уполномоченных органов о фактах представления кандидатами недостоверных сведений, такая информация в обязательном порядке будет размещена в помещениях для голосования либо непосредственно перед указанными помещения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при размещении печатных агитационных материалов БРОПП "Единая Россия" на здании ТЦ "Спутник Интерьер" менее чем за 50 метров от места расположения избирательного участка № 60 г. Бел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чук Олег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членами ИК г. Белгорода с выездом на место установлено, что ТЦ "Спутник Интерьер" находится на достаточном расстоянии от ТЦ "Спутник Урожай", в котором размещается УИК. Заявителю направлен ответ с приложением копии постановления ИК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Кирсановой С.А., выразившееся в использовании своего служебного положения в целях проведения предвыборной агитации - проведение форума возглавляемой ею общественной организации "Союз матерей" с обязательным участием родителей МБОУ ДОД № 41 г. Бел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стафьева Ирина Игор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г. Белгорода. Принято постановление от 20.08.2015 г. № 101/628, которым обращение заявителя признано необоснованным по следующим основаниям. Проведение форму "Союза матерей" запланировано еще в начале 2015 года, на указанное мероприятие приглашались жительницы всей Белгородской области, агитационные цели при проведении данного мероприятия не ставились.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Кириченко А.А., выразившееся в неосвобождении от выполнения должностных обязанностей муниципального служащего на период избирательной камп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нюх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Шебекинского района. По результам рассмотрения установлено, что распоряжением председателя городского собрания г. Шебекино главе администрации городского поселения Кириченко А.А. предоставлен отпуск на 45 календарных дней. Таким образом, Кириченко А.А. освобожден от выполнения должностных обязанностей муниципального служащег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политической партии Справедливая Россия, выразившееся в распространении печатного агитационного материала - газеты - до представления в Избирательную комиссию Белгородской области экземпляра печат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ова Евгени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25 августа 2015 года в г. Белгороде распространялся печатный агитационный материал, на восьми полосах, формата А3, на газетной бумаге, красочностью 4+4, в выходных данных которого указано, что он изготовлен по заказу избирательного объединения «Региональное отделение Политической партии СПРАВЕДЛИВАЯ РОССИЯ в Белгородской области, оплачен из средств избирательного фонда избирательного объединения «Региональное отделение Политической партии СПРАВЕДЛИВАЯ РОССИЯ в Белгородской области». Уведомление об изготовлении и распространении печатного агитационного материала названного избирательного объединения с вышеуказанными выходными данными с предоставлением копии платежных документов и экземпляра печатного агитационного материала и письменного согласия физических лиц, чьи изображения размещены в материале, поступило в Избирательную комиссию области 26 августа 2015 года. Данный печатный материал является агитационным, поскольку в нем содержится информация, в которой явно преобладают сведения о кандидатах и который направлен на формирование у избирателей положительных образов кандидатов в депутаты и должен был распространяться с 26 августа 2015 года, после уведомления Избирательной комиссии Белгородской области. Постановлением Избирательной комиссии Белгородской области распространение печатного агитационного материала признано незаконным, обращение заявителя признано обоснованным и подлежащим удовлетворению. В УМВД России по Белгородской области направлено представление о пресечении противоправной агитационной деятельности, об изъятии незаконно распространенного 25 августа 2015 года в городе Белгороде агитационного материала - газеты «Справедливая Россия» с заголовком «ИТОГИ РАБОТЫ ПРАВИТЕЛЬСТВА МЕДВЕДЕВА», установлении лиц, виновных в распространении в этот день печатного материала и привлечении их к ответственности по закону.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Избирательной комиссии Белгородской области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ь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исключении Желевой Л.А. из зарегистрированного списка кандидатов, выдвинутого БРОПП "Патриоты России", в связи с тем, что Желева Л.А. является членом партии "Гражданская Сила", а также возглавляет Белгородское региональное отделение партии "Гражданская Си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О.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совместно с Управлением Минюста РФ по Белгородской области. По результатам рассмотрения и изучения представлением Управлением Минюста РФ по области информации установлено, что 05 мая 2015 года Желева Л.А. обратилась с заявлением в Политический Совет БРО ВПП «Гражданская сила» об освобождении ее от обязанностей председателя регионального отделения ВПП «Гражданская сила» и прекращении членства в названной политической партии.Решением Политического совета регионального отделения партии от 14.05.2015 г. просьба Желевой Л.А. удовлетворена и она освобождена от обязанностей Председателя регионального отделения ВПП «Гражданская сила», прекращено ее членство в партии.Указанные документы представлены Желевой Л.А. в Управление Минюста России по Белгородской области. По заявлению Желевой Л.А. решением Бюро Комитета БРО ПП «ПАТРИОТЫ РОССИИ» от 20.05.2015 г. она принята в члены указанной партии.Письмом от 30.06.2015 г. Председатель Комитета БРО политической партии «ПАТРИОТЫ РОССИИ» уведомил Управление Минюста России по Белгородской области о том, что Желева Л.А. является членом указанной партии.Вместе с тем, с 14.05.2015 г. по 09.09.2015 г. региональным отделением ВПП «Гражданская сила» заявление о внесении изменений в сведения о руководителе в территориальный орган Минюста России не представлено.Таким образом, изменения в ЕГРЮЛ о руководителе регионального отделения ВПП «Гражданская сила» не вносились. Учитывая, что региональным отделением партии своевременно не представлены документы о смене руководителя, Управлением Минюста России по Белгородской области подготовлено Предупреждение региональному отделению партии об устранении нарушений действующего законодательства. Из изложенного следует, что Желевой Л.А. соблюдены все предусмотренные законодательством требования и она с 14.05.2015 г. не является членом региональным отделением ВПП «Гражданская сила» и не может нести ответственность за неисполнение названным отделением требований закона о своевременном внесении сведений об изменении руководителя в ЕГРЮЛ.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окружной избирательной комиссии по Губкинскому городскому округу, выразившееся в нарушении сроков опубликования в СМИ сведений о доходах кандидатов, в том числе недостоверных сведений, а также в малодоступности информации избирателям в связи с малым тиражом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арова Гал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убкинского городского округа. В результате рассмотрения установлено, что все кандидаты, зарегистрированные ИКМО по одномандатным избирательным округам, вместе с документами на регистрацию представили сведения о доходах, имуществе, имуществах обязательного характера. Указанные сведений были опубликованы ИКМО в соответствующем объеме. Что касается недостоверных сведений, то в случае получения информации от уполномоченных органов о фактах представления кандидатами недостовернных сведений, такая информация в обязательном порядке будет размещена в помещениях для голосования либо непосредственно перед указанными помещения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отмене итогов голосования на выборах 13 сентября 2015 года, в связи с проведением выборов в дин тур, что, по мнению заявителя, создает основу для мошенничества и подлог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мельянов Вадим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Заявителю направлен ответ с разъяснением норм избирательного законодательства по вопросу признания выборов недействительными, несостоявшимися, назначения повторных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выразившееся в отсутствии в списках избирателей впервые голосующего избирателя и невручении подарка как впервые голосующему избира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оменкова Ан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заявитель был включен в дополнительный список избирателей на избирательном участке № 162 и приняла участие в голосовании на выборах. Что касается обязательного вручения подарка как впервые голосующему избирателю, то такое требование избирательным законодательством не предусмотрено.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Дьячкова Ю.А., выразившееся в срыве встречи заявителя с избирател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рсанова С.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Дьячков Ю.А. как действующий депутат Совета депутатов г. Белгорода по городскому избирательному округу № 17 в указанные в обращении время проводил депутатский прием на ул. Железянкова, д. 10, после чего посетил двор дома № 58б по ул. Челюскинцев для контроля проведения ямочного ремонта. Как считает Дьячков Ю.А., кандидат в депутаты Кирсанова С.А. быстро закончила свою беседу с избирателями из-за невозможности ответить на конкретные вопросы жителей, после чего Дьячков Ю.А продолжил встречу с собравшимися избирателями. Постановлением Избирательной комиссии г. Белгорода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спространении на территории города Старый Оскол печатного агитационного материала избирательного объединения «Региональное отделение Политической партии СПРАВЕДЛИВАЯ РОССИЯ в Белгородской области» газеты «Справедливая Россия» с заголовком «МЕДВЕДЕВ = ЕДИНАЯ РОССИЯ = ОЛИГАРХИ» в нарушение части 3 статьи 62 Избирательного кодекса Белгородской области (непредставление экземпляра печатного агитационного материала или его копии до начала распространения в избирательную комиссию) и содержащего признаки незаконного, подлож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жанкина Еле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на заседании Избирательной комиссии Белгородской области. По итогам рассмотрения распространяемый агитационный материал признан незаконным подложным печатным агитационным материалом. В Управление МВД России по Белгородской области направлено представление о пресечении противоправной агитационной деятельности, об изъятии незаконного агитационного материала - газеты «Справедливая Россия» с заголовком «МЕДВЕДЕВ = ЕДИНАЯ РОССИЯ = ОЛИГАРХИ». По итогам принятых мер избирательное объединение "РО ПП СПРАВЕДЛИВАЯ РОССИЯ в Белгородской области" уведомило Избирательную комиссию Белгородской области об уничтожении оставшегося тиража агитационного материала - газеты. УМВД России по Белгородской области уведомило Избирательную комиссию Белгородской области о возбуждении дела об административном правонарушении по факту незаконного распространения печатного агитационного материала с последующим информированием о результатах.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СМИ, выразившееся в отказе редакцией газеты "Белгородские известия" опубликовать статью заявителя, ГРТК "Белгород" транслировать агитационный ролик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причиной отказа в опубликовании статей заявителя в СМИ явилось содержание в материале некорректных высказываний "что даже в выборах имеет место - Коррупция", что ставит под сомнение честность в работе избирательных комиссий, организующих и проводящих выборы. Заявителю направлен ответ с рекомендацией не допускать опубликования статей с такими высказы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политической партии Справедливая Россия, выразившееся в распространении печатного агитационного материала - газеты - до представления в Избирательную комиссию Белгородской области экземпляра печат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ов Владислав Игор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25 августа 2015 года в г. Белгороде распространялся печатный агитационный материал, на восьми полосах, формата А3, на газетной бумаге, красочностью 4+4, в выходных данных которого указано, что он изготовлен по заказу избирательного объединения «Региональное отделение Политической партии СПРАВЕДЛИВАЯ РОССИЯ в Белгородской области, оплачен из средств избирательного фонда избирательного объединения «Региональное отделение Политической партии СПРАВЕДЛИВАЯ РОССИЯ в Белгородской области». Уведомление об изготовлении и распространении печатного агитационного материала названного избирательного объединения с вышеуказанными выходными данными с предоставлением копии платежных документов и экземпляра печатного агитационного материала и письменного согласия физических лиц, чьи изображения размещены в материале, поступило в Избирательную комиссию области 26 августа 2015 года. Данный печатный материал является агитационным, поскольку в нем содержится информация, в которой явно преобладают сведения о кандидатах и который направлен на формирование у избирателей положительных образов кандидатов в депутаты и должен был распространяться с 26 августа 2015 года, после уведомления Избирательной комиссии Белгородской области. Постановлением Избирательной комиссии Белгородской области распространение печатного агитационного материала признано незаконным, обращение заявителя признано обоснованным и подлежащим удовлетворению. В УМВД России по Белгородской области направлено представление о пресечении противоправной агитационной деятельности, об изъятии незаконно распространенного 25 августа 2015 года в городе Белгороде агитационного материала - газеты «Справедливая Россия» с заголовком «ИТОГИ РАБОТЫ ПРАВИТЕЛЬСТВА МЕДВЕДЕВА», установлении лиц, виновных в распространении в этот день печатного материала и привлечении их к ответственности по закону. Заявителю направлен ответ с приложение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на избирательных участках избирательного округа № 3, выразившееся в возможном голосовании по открепительным удостоверениям одних и тех же лиц на всех избирательных участк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после разъяснения, заявитель написал заявление об отзыве своего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отсутствии в списке , выдвинутом БРО ПП "Гражданская Платформа" региональной группы кандидатов № 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тлана 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Заявителю направлено разъяснение о том, что избирательное объединение вправе выбирать любые из одномандатных избирательных округов, которым должны соответствовать региональные группы кандидатов в депутаты. РО в БО ПП "Гражданская Платформа" на своем собрании приняло решение по выдвижению кандидатов в депутаты по одномандатным избирательным округам, а также списка кандидатов по единому избирательному округу, который состоит из общерегиональной части и 13 региональных групп.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выразившееся в отсутствии в списках избирателей впервые голосующего избирателя и невручении подарка как впервые голосующему избира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ваева Виктор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Для рассмотрения ИК г. Белгорода направила заявителю письмо для представления дополнительных сведений, в том числе номер избирательного участка, Ф.И.О. избирателя. Однако заявитель не представил запрашиваемые сведения. Из обращения установлено, что заявитель принял участие в голосовании на выборах. Что касается обязательного вручения подарка как впервые голосующему избирателю, то такое требование избирательным законодательством не предусмотрено.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б исключении Желевой Л.А. из зарегистрированного списка кандидатов, выдвинутого БРОПП "Патриоты России", в связи с тем, что Желева Л.А. является членом партии "Гражданская Сила", а также возглавляет Белгородское региональное отделение партии "Гражданская Си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О.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совместно с Управлением Минюста РФ по Белгородской области. По результатам рассмотрения и изучения представлением Управлением Минюста РФ по области информации установлено, что 05 мая 2015 года Желева Л.А. обратилась с заявлением в Политический Совет БРО ВПП «Гражданская сила» об освобождении ее от обязанностей председателя регионального отделения ВПП «Гражданская сила» и прекращении членства в названной политической партии.Решением Политического совета регионального отделения партии от 14.05.2015 г. просьба Желевой Л.А. удовлетворена и она освобождена от обязанностей Председателя регионального отделения ВПП «Гражданская сила», прекращено ее членство в партии.Указанные документы представлены Желевой Л.А. в Управление Минюста России по Белгородской области. По заявлению Желевой Л.А. решением Бюро Комитета БРО ПП «ПАТРИОТЫ РОССИИ» от 20.05.2015 г. она принята в члены указанной партии.Письмом от 30.06.2015 г. Председатель Комитета БРО политической партии «ПАТРИОТЫ РОССИИ» уведомил Управление Минюста России по Белгородской области о том, что Желева Л.А. является членом указанной партии.Вместе с тем, с 14.05.2015 г. по 09.09.2015 г. региональным отделением ВПП «Гражданская сила» заявление о внесении изменений в сведения о руководителе в территориальный орган Минюста России не представлено.Таким образом, изменения в ЕГРЮЛ о руководителе регионального отделения ВПП «Гражданская сила» не вносились. Учитывая, что региональным отделением партии своевременно не представлены документы о смене руководителя, Управлением Минюста России по Белгородской области подготовлено Предупреждение региональному отделению партии об устранении нарушений действующего законодательства. Из изложенного следует, что Желевой Л.А. соблюдены все предусмотренные законодательством требования и она с 14.05.2015 г. не является членом региональным отделением ВПП «Гражданская сила» и не может нести ответственность за неисполнение названным отделением требований закона о своевременном внесении сведений об изменении руководителя в ЕГРЮЛ.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муниципальных органов власти и муниципальных организаций, выразившееся в воспрепятствовании проведению предвыборной агитации - отказ в размещения печатных агитационных материалов на опорных столбах линий электропередач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ымянный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размещение печатных агитационных материалов осуществляется только с согласия собственников объектов. За получением согласия заявителю рекомендовано обратиться в соответствующие органы, являющиеся собственниками объектов, с указанием конкретных улиц, адресов объектов для размещения агитационных материалов. Разъяснения соответствующим органам и организациям об обеспечении кандидатам равных прав при проведении предвыборной агитации Избирательной комиссией Белгородской области да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со стороны кандидата в депутаты Каплия Л.С., выразившееся в размещении в социальных группах в сети Интернет ложной информации с изображением заявителя, носящей негативный характер, не соответствующей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т Вадим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действительно в социальных группах в сети Интернет размещена информация "Избиратель - твои надежды сбудутся" , носящая негативный характер в отношении заявителя. В пояснении Каплий Л.С. отрицает свое непосредственное участие в создании в социальных сетях "демотиватора" кандидата Клетам В.М. Постановлением Избирательной комиссии г. Белгорода материал "Избиратель - твои надежды сбудутся" признан незаконным агитационным, обращение заявителя признано обоснованным. В УМВД по г. Белгороду направлено представление о пресечении противоправной агитационной деятельности и установлении лиц, изготовивших и распространивших указанный материал.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гражданских прав в связи с отсутствием транспортного сообщения в микр. Юго-Западный - 2 и невозможностью попасть на избирательный участо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кендерова Оксана Роберт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Факты, изложенные в обращении, не соответствуют действительности. Избиратели улицы Бориса Шереметева внесены в список избирателей на избирательном участке № 129, который расположен в городе Белгороде по улице Чапаева, дом № 14. Учитывая, что с микрорайона Юго-Западный-2 нет прямого рейсового автобусного сообщения с улицей Чапаева, администрацией города Белгорода был организован специальный маршрут автобуса с отправлением в 10.30. 12.30, 13.30, 15.30, 17.30 до избирательного участка и обратно. Объявления были распространены по всему микрорайону. Автобус сопровождал член избирательной комиссии избирательного участка № 129. Все желающие могли реализовать своё активное избирательное право.Ответ заявителю направл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Кирсановой С.А., выразившееся в использовании своего служебного положения в целях проведения предвыборной агитации - проведение форума возглавляемой ею общественной организации "Союз матерей" с обязательным участием родителей МБОУ ДОД № 41 г. Бел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рогова Ан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г. Белгорода. Принято постановление от 20.08.2015 г. № 101/628, которым обращение заявителя признано необоснованным по следующим основаниям. Проведение форму "Союза матерей" запланировано еще в начале 2015 года, на указанное мероприятие приглашались жительницы всей Белгородской области, агитационные цели при проведении данного мероприятия не ставились.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езаконном распространении на территории города Белгорода печатного агитационного материала избирательного объединения «Региональное отделение Политической партии СПРАВЕДЛИВАЯ РОССИЯ в Белгородской области» газеты «Справедливая Россия» с заголовком «МЕДВЕДЕВ = ЕДИНАЯ РОССИЯ = ОЛИГАРХИ» в нарушение части 3 статьи 62 Избирательного кодекса Белгородской области (непредставление экземпляра печатного агитационного материала или его копии до начала распространения в избирательную комиссию) и содержащего признаки незаконного, подлож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рик Анатолий Мои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на заседании Избирательной комиссии Белгородской области. По итогам рассмотрения распространяемый агитационный материал признан незаконным подложным печатным агитационным материалом. В Управление МВД России по Белгородской области направлено представление о пресечении противоправной агитационной деятельности, об изъятии незаконного агитационного материала - газеты «Справедливая Россия» с заголовком «МЕДВЕДЕВ = ЕДИНАЯ РОССИЯ = ОЛИГАРХИ». По итогам принятых мер избирательное объединение "РО ПП СПРАВЕДЛИВАЯ РОССИЯ в Белгородской области" уведомило Избирательную комиссию Белгородской области об уничтожении оставшегося тиража агитационного материала - газеты. УМВД России по Белгородской области уведомило Избирательную комиссию Белгородской области о возбуждении дела об административном правонарушении по факту незаконного распространения печатного агитационного материала с последующим информированием о результатах.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редакции газеты "Голос Белогорья" в части опубликования статьи "Партия Зорро" с негативными высказываниями в адрес БРО ПП СПРАВЕДЛИВ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ливанов Юр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По результатам рассмотрения обращение Селиванова Ю.А. признано необоснованны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 части проведения предвыборной агитации (рассылка СМС-сообщений через оператора мобильной связи "Билайн" без оплаты из избирательного фонда кандидата в депутаты, а также об отмене постановления Избирательной комиссии г. Белгорода от 18.08.2015 г. № 99/62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Избирательной комиссии Белгородской области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ь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выразившееся в несоблюдении порядка выдвижения кандидатов в депутаты от политической партии "Гражданская Платформа", неоповещение всех членов партии о проведении собрания членов парт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нчарова Т.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решением регионального политического комитета политической партии "Гражданская Платформа" № 1-1 от 12.01.2015 г. заявители были исключены из членов партии за совершение действий, наносящих вред партии. Решением Федерального политического комитета № 111-1 от 19.01.2015 г. данное решение было утверждено. В связи с чем заявители не являлись членами партии на момент проведения общего собрания по выдвижению кандидатов в депутаты и соответственно не были приглашены. Заявителям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БРОПП «ЕДИНАЯ РОССИЯ» и кандидата в депутаты Скруга В.С., выразившееся в незаконном размещении агитационных материалов на информационных стендах, размещенных на подъездах жилого дома по адресу г. Белгород, ул. Челюскинцев, д. 58б, без согласия собственников жиль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Ярослав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установлено, что агитационные материалы партии "Единая Россия" и кандидатов в депутаты от партии "Единая Россия" на подъездах жилого дома размещены с согласия собственников жилья, согласия собственников на размещение агитационных материалов представлены. Постановлением Избирательной комиссии г. Белгорода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политической партии Справедливая Россия, выразившееся в распространении печатного агитационного материала - газеты - до представления в Избирательную комиссию Белгородской области экземпляра печатного агитацио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на Л. М.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Белгородской области. По результатам рассмотрения установлено, что 25 августа 2015 года в г. Белгороде распространялся печатный агитационный материал, на восьми полосах, формата А3, на газетной бумаге, красочностью 4+4, в выходных данных которого указано, что он изготовлен по заказу избирательного объединения «Региональное отделение Политической партии СПРАВЕДЛИВАЯ РОССИЯ в Белгородской области, оплачен из средств избирательного фонда избирательного объединения «Региональное отделение Политической партии СПРАВЕДЛИВАЯ РОССИЯ в Белгородской области». Уведомление об изготовлении и распространении печатного агитационного материала названного избирательного объединения с вышеуказанными выходными данными с предоставлением копии платежных документов и экземпляра печатного агитационного материала и письменного согласия физических лиц, чьи изображения размещены в материале, поступило в Избирательную комиссию области 26 августа 2015 года. Данный печатный материал является агитационным, поскольку в нем содержится информация, в которой явно преобладают сведения о кандидатах и который направлен на формирование у избирателей положительных образов кандидатов в депутаты и должен был распространяться с 26 августа 2015 года, после уведомления Избирательной комиссии Белгородской области. Постановлением Избирательной комиссии Белгородской области распространение печатного агитационного материала признано незаконным, обращение заявителя признано обоснованным и подлежащим удовлетворению. В УМВД России по Белгородской области направлено представление о пресечении противоправной агитационной деятельности, об изъятии незаконно распространенного 25 августа 2015 года в городе Белгороде агитационного материала - газеты «Справедливая Россия» с заголовком «ИТОГИ РАБОТЫ ПРАВИТЕЛЬСТВА МЕДВЕДЕВА», установлении лиц, виновных в распространении в этот день печатного материала и привлечении их к ответственности по закону. Заявителю направлен ответ с приложением копии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избирательного законодательства со стороны кандидата в депутаты Егорова М.Е., выразившееся в рассылке СМС-сообщений на мобильный телефон заявителя с поздравлением от кандидата в депутаты с Днем города без оплаты из средств избирательного фонда и без согласия заявителя на рассылку указанного сооб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результате рассмотрения установлено, что между кандидатом в депутаты Егоровым М.Е. и ПАО «Вымпел-Коммуникации» («Билайн») 3 августа 2015 года заключено соглашение на осуществление рассылки коротких текстовых сообщений, которым не предусматривается передача Егорову М.Е. личных телефонных номеров или любых иных сведений об абонентах. Данная услуга оплачена из средств избирательного фонда кандидата в депутаты Егорова М.Е.Таким образом, агитационная деятельность в виде рассылки оператором «Билайн» CMC-сообщений с поздравлением ко Дню города от имени Егорова М.Е., оплаченная из избирательного фонда кандидата в депутаты Егорова М.Е., осуществлена без нарушения требований действующего избирательного законодательства со стороны кандидата. Избирательной комиссией области заявителю 19 августа 2015 года предоставлены для обозрения документы, подтверждающие факты заключения вышеуказанного договора и оплаты из средств избирательного фонда кандидата, ему направлен письменный ответ. Постановлением Избирательной комиссией Белгородской области доводы, изложенные в обращении Соколова Евгения Владиславовича, касающиеся нарушений требований избирательного законодательства необоснованными, а обращения в части отмены постановления ИК г. Белгорода – не подлежащими удовлетворению. Избирательной комиссией Белгородской области направлено обращение заявителя в Управление Роскомнадзора по Белгородской области для рассмотрения в части установления нарушений Федерального закона «О связи». Заявителю направлен ответ с приложением постановления Избирательной комиссии Белгор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Щеглова А.Ф.,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а также об отмене решения Избирательной комиссии г. Белгорода от 24.08.2015 г. № 102/63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в том числе на заседании Комиссии. В результате рассмотрения нарушений избирательного законодательства в части проведения предвыборной агитации не установлено. По вопросу согласования размещения агитационных материалов на столбах вдоль проезжей части - обращение заявителя направлено для рассмотрения в пределах компетенции в УГИБДД по Белгород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руководства УИК № 156 г. Белгорода, выразившееся в нарушении порядка оплаты заработной платы членам У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енко Никола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Заявитель полагает, что председатель и секретарь УИК № 156 на протяжении многих выборов нарушают порядок оплаты труда членам УИК, однако в соответствии с материалами, имеющимися в ИК г. Белгорода, члена УИК по фамилии и имени "Петренко Николай" в предшествующие избирательные кампании в составе УИК № 156 не было. По результатам рассмотрения установлено, что заявлений от лиц, имеющих право на получение дополнительной оплаты труда и денежного вознаграждения по итогам проведения избирательных кампаний, о нарушениях при выплате заработной платы не поступало.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на избирательном участке № 59 в г. Белгороде в части оформления списков избирателей (не прошиты списки избирателей, не скреплены печатью и подписью председателя и секретаря УИК), количество стационарных ящиков превышает необходимое количество, открыта крышка стационарного ящи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принцев Артем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Белгородской области совместно с Избирательной комиссией г. Белгорода. В результате рассмотрения с выездом на место установлено, что количество стационарных ящиков для голосования соответствует нормативам технологического оборудования для участковых комиссий при проведении выборов, референдумов в РФ, утвержденным Постановлением ЦИК России от 29.01.2014 г. № 214/1405-6. На доступном для обозрения месте установлены три стационарных ящика для голосования: 2 прозрачных и 1 полупрозрачный. Оба прозрачных ящика опломбированы, полупрозрачный ящик опечатан, верхняя крышка его перекошена, отверстие для опускания бюллетеней заклеено, голосование в него не проводится. По объяснению председателя и секретаря УИК заявитель прибыл на избирательный участок, предъявил удостоверение уполномоченного представителя ПП "Справедливая Россия", подошел к стационарному ящику для голосования и сорвал с него верхнюю крышку. О данном поступке членами УИК и наблюдателями был составлен соответствующий акт. Кроме того, председателем УИК в УМВД России по г. Белгороду направлено заявление с просьбой о проведении проверки в отношении Репринцева А.В. На момент проведения проверки нарушений в оформлении списков избирателей не выявлено.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гор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законодательства со стороны кандидата в депутаты Клета В.М., выразившееся в размещении печатных агитационных материалов на столбах вдоль проезжей части вместо дорожных знаков, отвлекающее внимание автомобилистов, а также не имеющих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колов Евгений Влад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г. Белгорода. В результате рассмотрения с выездом на место членов Избирательной комиссии г. Белгорода установлено, что агитационные печатные материалы размещены на опорах линий электрических сетей, фактов размещения агитационных материалов на знаках дорожного движения, опорах знаков дорожного движении, иных приспособлениях, предназначенных для регулирования дорожного движения, не выявлено. Экземпляры указных агитационных материалов были представлены кандидатом в депутаты до начала их распространения в Избирательную комиссию г. Белгорода, имеет все необходимые выходные данные. Также представлено согласие собственника – филиала ПАО «МРСК Центра» - «Белгородэнерго» - на размещение указанных агит. материалов на опорах линий Белгородских электрических сетей. Постановлением комиссии обращение заявителя признано необоснованным. Заявителю направлен ответ с приложением копии постановления Избирательной комиссии г. Белгоро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кандидата с просьбой освободить от должности председателя Территориальной избирательной комиссии Октябрьского района города Владимира, в связи с противоправными действиями комиссии (комиссия несвоевремнно выявила отсутствие документа, необходимого для регистрации кандидата (банковская справка, подтвержадющая остаток средств на специальном избирательном счете кандидата), не уведомила кандидата об отсутствии указанного документа в порядке п.1.1 ст. 38 Федерального закона от 12.06.2002 №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Алекс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объяснения председателя Территориальной избирательной комиссии Октябрьского района города Владимира. Обращение рассмотрено на заседании рабочей группы на действия (бездействие) нижестоящих избирательных комиссий, заседании Избирательной комиссии Владимирской области. По результатам рассмотрения установлено, что территориальная избирательная комиссия выявила отсутствие банковской справки, подтверждающей остаток средств на специальном избирательном счете, только на заседании комиссии, на котором рассматривался вопрос о регистрации кандидата в депутаты Совета народных депутатов города Владимира двадцать седьмого созыва по одномандатному избирательному избирательному округу № 7 Ефремова Алексея Николаевича. В связи с невозможностью реализаовать требования пункта 1.1 статьи 38 Федерального закона от 12.06.2002 № 67-ФЗ об извещении кандидата об отсутствии документа за три дня до заседания комиссии, комиссия зарегистрировала кандидата. Регистрация была отменена в судебном порядке. Оснований для освобождения от должности председателя территориальной избирательной комиссии не установлен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г. Гусь-Хрустального по несвоевременной выдаче кандидату разрешения на открытие специального избирательного счета, в результате которых кандидат в депутаты Совета народных депутатов муниципального образования город Гусь-Хрустальный шестого созыва по одномадатному избирательному округу № 6 Ефремов К.В. не смог своевременно представить документы для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ремов Константи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объяснения председателя Территориальной избирательной комиссии города Гусь-Хрустального. Обращение рассмотрено на заседании рабочей группы на действия (бездействие) нижестоящих избирательных комиссий, на заседании комиссии 06.08.2015. По результатам рассмотрения установлено, что кандидат был своевременно извещен о времени и месте рассмотрения вопроса о выдаче разрешения на открытие специального избирательного счета, однако не пресутствовал на данном заседании. Постановление комиссии об открытии специального избирательного счета было вручено кандидату в пределах установленного постановлением Избирательной комиссии Владимирской области от 04.06.2015 № 85 трехдневного срока. Кандидат открыл счет в установленные сроки 29 июля 2015 года, однако не представил в избирательную комиссию документы, необходимые для регистрации (подписные листы, протокол об итогах сбора подписей, первый финансовый отчет).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действия Территориальной избирательной комиссии Собинского района при принятии постановления об отказе кандидату в регистрации (подписной лист в поддержку кандидата Петрова В.А. был представлен своевременно в комиссию, содержал достоверные подписи избирателей, председатель комиссии отказывался принять подписной лист, предъявлял необоснованные претензии к оформлению подписного листа при прием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Валери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объяснения председателя Территориальной избирательной комиссии Собинского района. Обращение рассмотрено на заседании рабочей группы на действия (бездействие) нижестоящих избирательных комиссий. Рассмотрено на заседании комиссии. По результатам рассмотрения установлено, что при представлении подписного листа с 14 подписями в поддержку кандидата Петрова В.А. в комиссию, кандидат отказался оформить подтверждение приема документов, оставил подписной лист, что подтверждается Актом, составленным лицами, присутствовавшими при этом. Все 14 подписей были признаны недействительными по подпункту "з" пункта 12 статьи 33 Закона Владимирской области от 13.02.2003 № 10-ОЗ "Избирательный кодекс Владимиркой области" (не указаны сведения о дате рождения лица, осуществлявшего сбор подписей избирателей). Также в комиссию не были представлены протокол об итогах сбора подписей на бумажном носителе и в машиночитаемом виде). Указанные в заявлении обстоятельства не ставят под сомнение обоснованность решения комиссии об отказе в регистрации.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ая жалоба жителей деревни Рукав Собинского района на постановление Территориальной избирательной комиссии Собинского района от 06.08.2015 № 433 "Об отказе в регистрации кандидату в депутаты Совета народных депутататов муниципального образования Колокшанское сельское поселение Собинского района Владимирской области по одномандатному избирательному округу № 9 Петрову В.А." (необосновано признаны недействительными подписи избирателей в связи с неправильным оформлением подписного лис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тин Ири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кандидату в депутаты Совета народных депутатов муниципалного образования Колокшанское сельское поселение Собинского района Владимирской области по одномандатному избирательному округу № 9 Петрову В.А. отказано в регистрации на основании подпункта "в" п. 23.1 статьи 33 Закона Владимирской области от 13.02.2003 № 10-ОЗ "Избирательный кодекс Владимирской области". Данное решение может быть отменено только по заявлению самого кандидата, комиссии, отказавшей в регистрации, иного кандидата, выдвинутого по одномандатному избирательному округу. Кроме того, заявление подано за пределами установленного пунктом 2 статьи 78 Федерального закона от 12.06.2002 № 67-ФЗ 10-дневного срока на обжалова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ТИК Александровского района о нарушении порядка извещения кандидата в депутаты Совета народных депутатов муниципального образования Краснопламенское сельское поселение четвертого созыва по одномандатному избирательному округу № 10 Жидкова А.И. о недостатках, обнаруженных в подписных листах (указан адрес временной регистрации кандидата вместо адреса места жительства), в нарушение п. 1.1 ст. 38 Федерального закона 67-ФЗ "Об основных гарантиях избирательных прав и права на участие в референдумае граждан Российской Федерации", что привело к невозможности устранить выявленные недостатки подписных листов до 18 часов 29.07.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дков Алексе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объяснения председателя Территориальной избирательной комиссии Александровского района, обращение рассмотренно на заседании рабочий группы на действия (бездействие) нижестоящих избирательных комиссий, рассмотренно на заседании Избирательной комиссии Владимирской области 3 августа 2015 года. По результатам рассмотрения установлено, что комиссия надлежащим образом и своевременно уведомила кандидата о времени и месте проведения проверки подписей, однако кандидат не присутствовал при проверке. Ведомость проверки и итоговый протокол проверки подписных листов своевременно вручены кандидату. 27 июля 2015 года кандидат устранил недостатки представленного им заявления о согласии баллотироваться кандидатом в части указания вместо адреса места жительства - адреса временной регистрации на основании извещения его комиссией о выявленных недостатках. При этом не принял мер по устранению данного недостатка в подписных листах посредством перевыдвижения. Согласно пункту 1.1 статьи 38 Федерального закона от 12.06.2002 № 67-ФЗ внесение изменений в подписные листы после представления их в избирательную комиссию не допускается.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ование постановления ТИК Александровского района от 05.08.2015 № 334 "Об отказе в регистрации кандидатом в депутаты Совета народных депутатов муниципального образования Следневское сельское поселение четвертого созыва по одномандатному избирательному округу № 4 Устинова Владимира Дмитриевича" (неправомерно отказано в регистрации в связи с отсутствием пассивного избирательного права, в связи с тем, что судимость за тяжкое преступление снята, кандидат осужден к лишению свободы услов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стинов Владимир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приостановлено в связи с рассмотрением аналогичного заявления в суде. По результатам принятия решения суда по существу жалобы, рассмотрение ее комиссией прекращен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дими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ование результатов рассмотрения обращения Цыганова В.А. Территориальной избирательной комиссией Александровского района об отмене итогов голосования и результатов выборов депутатов Совета народных депутатов Александровского района четвертого созыва в одномандатном избирательном округе № 5 в связи с подкупом избирателей Палаткиной Н.Э. - кандидатом, признанным избранным депутатом Совета народных депутатов Александровского района четвер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ыганов Владимир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в Территориальную избирательную комиссию Александровского района. Получены объяснения председателя Территориальной избирательной комиссии Александровского района и депутата Совета народных депутатов Александровского района Палаткиной Н.Э. Заявления рассмотрены на заседании Рабочей группы на действия (бездействие) нижестоящих избирательных комиссий, заседании Избирательной комиссии Владимирской области. По результатам рассмотрения установлено, что Территориальная избирательная комиссия рассмотрела заявление с соблюдением требований избирательного законодательства, в агитационном печатном материале кандидата в депутаты Совета народных депутатов Александровского района четвертого созыва по одномандатному избирательному округу № 5 Палаткиной Н.Э. отсутствуют сведения о подкупе избирателей, об организации в период избирательной кампании оказания помощи и услуг избирателям, об обращении к физическим и юридическим лицам с предложениями об оказании помощи избирателям со стороны кандидата Палаткиной Н.Э.; агитационный материал изготовлен с соблюдением требований законодательства, содержащиеся сведения о задачах работы Палаткиной Н.Э. и выполненных поручениях не конкретизированы, не определено что относится к задачах, что к поручениям, нет указаний на то, что данные поручения исполняла Палаткина Н.Э., что они выполнены в период избирательной кампании, при проведении предвыборной агитации кандидатом. Для проверки сведений о фактах подкупа Территориальная избирательная комиссия обоснованно направила материалы в ОМВД Россиии по Александровскому району. Из объяснений Палаткиной Н.Эю. установлено, что в период с 2013 по май 2015 года организовывалась работа по реализации поручений избирателей, переданных депутату Законодательного Собрания Владимирской области Нефедову А.В., помощником которого являлась Палаткина Н.Э. В соответствии с пунктом 1.1 статьи 76 Закона Владимирской области от 13.02.2003 № 10-ОЗ "Избирательный кодекс Владимирской области" отмена результатов выборов в настоящее время возможна только в судебном порядке. Учитывая вышеизложенное, в удовлетворении заявления отказано.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 Поступило из ГУ МВД России Волгоградской области (исх. № 1/2148 от 14.08.2015)Повтор вх. № 39 от 30.07.2015 (исх. № 118 от 29.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ой информацией рассмотрено ранее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главой администрации Городищенского муниципального района А.Н. Тарасовым, главой Городищенского муниципального района С.А. Мамонтовым и председателем территориальной избирательной комиссии Городищенского района Волгоградской области (далее – ТИК Городищенского района) А.П. Балыновым в ходе проведения дополнительных выборов депутатов Волгоградской областной Думы по Городищенскому одномандатному избирательному округу №5Повтор в части вх. № 44 от 24.08.2015)(исх. б/н от 1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и видеоматериалы по доводам о проведении незаконной агитации главой администрации Городищенского муниципального района А.Н. Тарасовым и главой Городищенского муниципального района С.А. Мамонтовым ранее рассматривались ТИК Светлоярского района и принято решение оставить обращение без удовлетворения.Вместе с тем, по доводу о предполагаемых нарушениях избирательного законодательства председателем ТИК Городищенского района А.П. Балыновым при проведении 03 сентября 2015 года совещания с председателями и членами участковых избирательных комиссий Городищенского муниципального района ИКВО проведена проверка Неправомерных действий и указаний (убеждений) в пользу зарегистрированного кандидата в депутаты Волгоградской областной Думы по Городищенскому одномандатному избирательному округу №5 Е.Ф. Давыдовского со стороны Балынова А.П. не установлено, что подтверждается письменными пояснениями председателей участковых избирательных комиссий Городищенского муниципального района, присутствовавших на совещании. ИКВО в действиях А.П. Балынова нарушений избирательного законодательства, не установлено. Заявителю и в прокуратуру ВО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роведения дополнительных выборов депутата Волгоградской областной Думы по Городищенскому одномандатному избирательному округу № 5. ( в том числе по вопросам незаконной агитации) Повтор в части вх. № 39 от 30.07.2015(исх. № 118 от 29.07.2015) иповтор в части вх. № 1534 от 19.08.2015 поступило из ЦИК РФ (исх.№ 05-19/4027 от 19.08.2015)и повтор в части вх. № 51 от 07.09.2015поступило из прокуратуры Волгоградской области(исх. № 7/1-10-2015 от 01.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я, содержащие аналогичную информацию, ранее рассматривались на заседаниях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Избирательной комиссией Волгоградской области и Рабочей группы по информационным спорам и иным вопросам информационного обеспечения выборов территориальной избирательной комиссии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5 по выборам депутата Волгоградской областной Думы (далее – ТИК Светлоярского района), по результатам рассмотрения которых нарушений избирательного законодательства не установлено.Заявителю, в Прокуратуру Волгоградской области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Главой администрации городского поселения г.Котово К.Ю. Котовой на выборах главы городского поселения г. Кото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рш Иван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Котовского района. ТИК рекомендовано заявителю обратится в Котовский районный суд Волгогра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расхождениях в протоколах УИКов по дополнительным выборам депутатов Волгоградской областной Ду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овский А. 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обращении отсутствуют конкретные факты нарушения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административном давлении Егорова А.В. по продвижению кандидата на должность главы Озерского поселения Шацкова В.Г.Поступило из прокуратуры Иловлинского района (исх. № 704 от 08.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П.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о ст. 75,78 67-ФЗ направлено на рассмотрение в ТИК Иловлинского района.Обращение рассмотрено на заседании рабочей группы ТИК Иловлинского района. На указанном заседании заявитель Иванов П.В. подал письменное заявление в ТИК Иловлинского района и в Прокуратуру Иловлинского района с просьбой не рассматривать его обращение, т.к. сам не был свидетелем указанных в обращении фактов нарушения избирательного законодательства. Учитывая изложенное, ТИК Иловлинского района было принято решение проверку фактов, изложенных в обращении, прекратит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роведения дополнительных выборов депутата Волгоградской областной Думы по Городищенскому одномандатному избирательному округу № 5. ( в том числе по вопросам незаконной агитации). Поступило из прокуратуры Волгоградской области (исх. № 7/1-10-2015 от 01.09.2015)Повтор (вх. № 1534 от 19.08.2015) Поступило из ЦИК РФ (исх.№ 05-19/4027 от 19.08.2015)Повтор в части вх. № 39 от 30.07.2015 (исх. № 118 от 29.07.2015) иповтор в части вх. № 1534 от 19.08.2015 поступило из ЦИК РФ (исх.№ 05-19/4027 от 19.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я, содержащие аналогичную информацию, ранее рассматривались на заседаниях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Избирательной комиссией Волгоградской области и Рабочей группы по информационным спорам и иным вопросам информационного обеспечения выборов территориальной избирательной комиссии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5 по выборам депутата Волгоградской областной Думы (далее – ТИК Светлоярского района), по результатам рассмотрения которых нарушений избирательного законодательства не установлено.Заявителю, в Прокуратуру Волгоградской области и аппарат полномочного Президента РФ В ЮФО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странении с УИК № 3515 Демина Г.А. -доверенное лицо зарегистрированного кандидат в депутаты Волгоградской областной Думы по Городищенскому одномандатному избирательному округу №5 Крылова Д.В., о не предоставлении информации о ходе выборов председателем УИК № 3515.Повтор вх..№ 67 от 13.09.2015 и вх. № 68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овский А. 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Светлоярского района.ТИК Светлоярского района нарушений избирательного законодательства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Поступило из Прокуратуры Волгоградской области (исх. № 7/1-10-2015 от 11.08.2015) Повтор вх. № 39 от 30.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председателем ТИК Котовского района Ю.Н. Кулиничевым, выразившихся в допущении к работе Парнюк Т.С., полномочия которой, как члена ТИК Котовского района, были прекращены 17 июля 2015 года. Поступило из ЦИК России (исх. № 05-19/3975 от 18.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КВО, нарушений избирательного законодательства не установлено, принято решение оставить обращение без удовлетворения.Также председателю ТИК Котовского района Ю.Н. Кулиничеву ИКВО указано на необходимость надлежащего ведения делопроизводства в комиссии. 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ТИК Котовского района при организации и проведении выборов на территории района.Поступило из ЦИК РФ (исх.№ 05-19/3920 от 18.08.2015) Повтор вх. № 40 от 1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ВО. 1. По итогам проведенной проверки ИКВО обращение частично удовлетворено. 2. Установлены следующие факты нарушений избирательного законодательства ТИК Котовского района: не опубликование перечня периодических печатных изданий, которые обязаны предоставлять печатную площадь для проведения предвыборной агитации; нарушение сроков передачи в средства массовой информации сведений о зарегистрированных кандидатах; не указание в решении о регистрации кандидатов времени регистрации и наименования избирательного округа, по которому зарегистрирован кандидат.3. Председателя ТИК Котовского района Кулиничева Ю. Н. обязали устранить допущенные вышеперечисленные нарушения избирательного законодательства и предупредили о недопустимости совершения действий (бездействий), нарушающих действующее законодательства о выборах в дальнейш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рке обоснованности досрочного голосования на выборах депутатов городской Думы по Красноармейскому одномандатному избирательному округу лиц досрочно проголосовавших, причины массового досрочного голосования на указанных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ский В.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КВО проведена проверка, нарушений избирательного законодательства в действиях окружной избирательной комиссии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лжностными лицами органов МСУ Городищенского, Светлоярского, Октябрьского и Котельниковского районов Волгоградской области, выразившихся в воспрепятствовании проведения заявителем предвыборной агитации в ходе проведения дополнительных выборов депутата Волгоградской областной Думы по Городищенскому одномандатному избирательному округу № 5. поступило из СУ СК России по Волгоградской области (исх. № 216-304-09 от 10.09.2015).Повтор вх. № 44 от 24.08.2015 (исх. б/н от 17.08.2015 и вх. № 54 от 09.09.2015)Поступило из СУ СК России по Волгоградской области (исх. № 216-804-09 от 07.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нее рассмотрено Рабочей группой по информационным спорам и иным вопросам информационного обеспечения выборов ТИК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 5 по выборам депутата Волгоградской областной Думы. На основании рекомендаций Рабочей группы ТИК Светлоярского района принято решение оставить обращение без удовлетвор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лжностными лицами органов МСУ Городищенского, Светлоярского, Октябрьского и Котельниковского районов Волгоградской области, выразившихся в воспрепятствовании проведения заявителем предвыборной агитации в ходе проведения дополнительных выборов депутата Волгоградской областной Думы по Городищенскому одномандатному избирательному округу № 5 Поступило из СУ СК России по Волгоградской области (исх. № 216-804-09 от 07.09.2015Повтор вх. № 44 от 24.08.2015) (исх. б/н от 1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нее рассмотрено Рабочей группой по информационным спорам и иным вопросам информационного обеспечения выборов ТИК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 5 по выборам депутата Волгоградской областной Думы. На основании рекомендаций Рабочей группы ТИК Светлоярского района принято решение оставить обращение без удовлетвор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Повтор вх. № 53 от 08.09.2015 и повтор вх. № 72 от 17.09.2015 и повтор вх. № 76 от 24.09.2015поступило из прокуратуры Волгоград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ранее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председателем ТИК Котовского района Ю.Н. Кулиничевым. О его несоответствии должности председа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 Ф. Мироновой, поступившему в ИКВО в день голосования 13.09.2015г. и содержащему аналогичные доводы о предполагаемых нарушениях избирательного законодательства, допущенных территориальной избирательной комиссией Котовского района, проводилась проверка.Факты, изложенные в обращении, частично подтвердились. Кроме того, ИКВО принято решение об освобождении от должности председателя территориальной избирательной комиссии Котовского района Кулиничева Ю.Н, в связи с нарушениями избирательного законодательства, допущенными в ходе подготовки и проведении выборов на территории Котовского муниципального района в единый день голосования 13 сентября 2015 года. 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й агитации в пользу кандидата в депутаты Волгоградской областной Думы Давыдовского Э.Ф. должностными лицами; о введении в избирательный бюллетень Крылова В.С.; о скупке агитационного материала Крылова Д.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отказе ТИК Дзержинского района г. Волгограда в регистрации Соловьевой Л.Ж. кандидатом на выборах депутатов Волгоградской городской Думы V созываПоступило из ЦИК РФ(исх. от 24.07.2015 № 05-18/330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воль О. 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ВО, установлено следующее.Среди документов, представленных Соловьевой Л.Ж. для выдвижения в качестве кандидата, выдвинутого РО НПП «АЛЬЯНС ЗЕЛЕНЫХ И СОЦИАЛ-ДЕМОКРАТОВ», по Дзержинскому одномандатному ИО № 13, Рабочая группа по приему и проверке подписных листов выявила отсутствие подписных листов с подписями избирателей, протокола об итогах сбора подписей избирателей и списка лиц, осуществлявших сбор подписей. Соловьева Л.Ж. была уведомлена в установленный законом срок о том, что на муниципальных выборах в Волгограде ПАРТИЯ «АЛЬЯНС ЗЕЛЕНЫХ И СОЦИАЛ-ДЕМОКРАТОВ» парламентской льготой не пользуется, и в соответствии с действующим избирательным законодательством обязана для регистрации своих кандидатов представить подписи избирателей. Однако подписные листы представлены не были. В результате ТИК Дзержинского района г. Волгограда единогласно приняла решение об отказе в регистрации кандидату Соловьевой Л.Ж. Т.о., нарушений избирательного законодательства установлено не был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ельниковского района при регистрации З.А. Садаева и М.В. Попова кандидатами на должность главы Нижнеяблочного сельского поселения Котельниковского района.Поступило из Прокуратуры Волгоградской области (исх.№ 7/1-р-2015 от 13.08.2015). Повтор (вх. б/н от 28.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нее (вх. б/н от 28.07.2015) рассмотрено на заседании ИКВО.Проведенной проверкой установлено, что подписи избирателей, содержащиеся в подписных листах кандидатов М.В. Попова и З.А. Садаева, признаны рабочей группой по проверке подписных листов ТИК Котельниковского района недействительными законно и обоснованно. Т.о., в действиях ТИК Котельниковского района при отказе в регистрации кандидатами на должность главы Нижнеяблочного сельского поселения Котельниковского района М.В. Попову и З.А. Садаеву нарушений избирательного законодательства не усматривается.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ельниковского района при регистрации З.А. Садаева и М.В. Попова кандидатами на должность главы Нижнеяблочного сельского поселения Котельниковского района.Поступило из Прокуратуры Волгоградской области (исх.№ 7/1-р-2015 от 14.08.2015). Повтор (вх. б/н от 28.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нее (вх. б/н от 28.07.2015) рассмотрено на заседании ИКВО.Проведенной проверкой установлено, что подписи избирателей, содержащиеся в подписных листах кандидатов М.В. Попова и З.А. Садаева, признаны рабочей группой по проверке подписных листов ТИК Котельниковского района недействительными законно и обоснованно. Т.о., в действиях ТИК Котельниковского района при отказе в регистрации кандидатами на должность главы Нижнеяблочного сельского поселения Котельниковского района М.В. Попову и З.А. Садаеву нарушений избирательного законодательства не усматривается.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председателем ТИК Котельниковского района Е.В. Плешивцевой при регистрации и отмене регистрации кандидатов на выборах главы Нижнеяблочного сельского поселения Котельниковского района.Поступило из приемной Президента РФ в Волгоградской области (исх. № А26-01-3684/34 от 24.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результате проведенной проверки ИКВО в действиях председателя ТИК Котельниковского района Волгоградской области Е.В. Плешивцевой нарушений избирательного законодательства не установи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 Поступило из СУ СК России по Волгоградской области (исх. № 216-304-09 от 20.08.2015)Повтор вх. № 39 от 30.07.2015 (исх. № 118 от 29.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ой информацией рассмотрено ранее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ТИК Котовского района при регистрации кандидатов в депутаты Котовского городской Думы. Поступило из Прокуратуры Волгоградской области (исх. № 7/1-658-2012 от 24.08.2015)Повтор (вх. № 1409 от 07.08.2015)Поступило из ЦИК России (исх. № 05-19/3601 от 0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ой информацией рассмотрено ранее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 Нарушений избирательного законодательства не установленоИзбирательной комиссией Волгоградской области принято решение оставить обращение без удовлетворения. В Прокуратуру Волгоградской области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странении с УИК № 3515 Демина Г.А. -доверенное лицо зарегистрированного кандидат в депутаты Волгоградской областной Думы по Городищенскому одномандатному избирательному округу №5 Крылова Д.В., о не предоставлении информации о ходе выборов председателем УИК № 35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овской Андре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Светлоярского района.Аналогичное обращение Демина Г.А. было рассмотрено на заседании ТИК Светлоярского района 13.09.2015. Изучив представленные материалы ТИК Светлоярского района постановила отказать в удовлетворении ходатайств, изложенных в обращении Демина Г.А. по всем пунктам.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ТИК Котовского района при регистрации кандидатов в депутаты Котовского городской Думы.Поступило из ЦИК России (исх. № 05-19/3601 от 0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ельниковского района при регистрации З.А. Садаева и М.В. Попова кандидатами на должность главы Нижнеяблочного сельского поселения Котельниковского района.Поступило из ЦИК РФ (исх.№ 05-19/4000 от 19.08.2015). Повтор в части (вх. б/н от 28.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нее (вх. б/н от 28.07.2015) рассмотрено на заседании ИКВО.Проведенной проверкой установлено, что подписи избирателей, содержащиеся в подписных листах кандидатов М.В. Попова и З.А. Садаева, признаны рабочей группой по проверке подписных листов ТИК Котельниковского района недействительными законно и обоснованно. Т.о., в действиях ТИК Котельниковского района при отказе в регистрации кандидатами на должность главы Нижнеяблочного сельского поселения Котельниковского района М.В. Попову и З.А. Садаеву нарушений избирательного законодательства не усматривается.Кроме того ИКВО установлено что, состав УИК ТИК Котельниковского района не менялся. Нарушений избирательного законодательства не установлен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ТИК Котовского района при организации и проведении выборов на территории района.Поступило из ЦИК РФ (исх.№ 05-19/3959 от 18.08.2015) Повтор вх. № 40 от 1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ранее на заседании ИКВО. 1. По итогам проведенной проверки ИКВО обращение частично удовлетворено. 2. Установлены следующие факты нарушений избирательного законодательства ТИК Котовского района: не опубликование перечня периодических печатных изданий, которые обязаны предоставлять печатную площадь для проведения предвыборной агитации; нарушение сроков передачи в средства массовой информации сведений о зарегистрированных кандидатах; не указание в решении о регистрации кандидатов времени регистрации и наименования избирательного округа, по которому зарегистрирован кандидат.3. Председателя ТИК Котовского района Кулиничева Ю. Н. обязали устранить допущенные вышеперечисленные нарушения избирательного законодательства и предупредили о недопустимости совершения действий (бездействий), нарушающих действующее законодательства о выборах в дальнейшем.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ТИК Котовского района при организации и проведении выборов на территории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ВО. 1. По итогам проведенной проверки ИКВО обращение частично удовлетворено. 2. Установлены следующие факты нарушений избирательного законодательства ТИК Котовского района: не опубликование перечня периодических печатных изданий, которые обязаны предоставлять печатную площадь для проведения предвыборной агитации; нарушение сроков передачи в средства массовой информации сведений о зарегистрированных кандидатах; не указание в решении о регистрации кандидатов времени регистрации и наименования избирательного округа, по которому зарегистрирован кандидат.3. Председателя ТИК Котовского района Кулиничева Ю. Н. обязали устранить допущенные вышеперечисленные нарушения избирательного законодательства и предупредили о недопустимости совершения действий (бездействий), нарушающих действующее законодательства о выборах в дальнейш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роведения дополнительных выборов депутата Волгоградской областной Думы по Городищенскому одномандатному избирательному округу № 5. ( в том числе по вопросам незаконной агитации) Поступило из ЦИК РФ (исх.№ 05-19/4027 от 19.08.2015). Повтор в части вх. № 39 от 30.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 части указанных заявителем доводов ранее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 По иным доводам обращение рассмотрено на заседании ИКВО нарушений избирательного законодательства не установлен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Повтор вх. № 53 от 08.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ранее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 УИК № 3519 (ущемление прав наблюдателей, не заполнение реестра избирателей при голосовании вне помещения для голосования, удалении Демина Г.А. с избирательного участка № 3519)Поступило из прокуратуры Светлоярского района исх. № 1-р-2015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мин Г.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Светлоярского района. Рассмотрено на заседании ТИК Светлоярского района. Нарушение избирательного законодательства не установлено. Заявителю ТИК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странении с УИК № 3515 Демина Г.А. -доверенное лицо зарегистрированного кандидат в депутаты Волгоградской областной Думы по Городищенскому одномандатному избирательному округу №5 Крылова Д.В., о не предоставлении информации о ходе выборов председателем УИК № 3515.Повтор вх..№ 67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бовский А. 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по существу в ТИК Светлояр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роведения дополнительных выборов депутата Волгоградской областной Думы по Городищенскому одномандатному избирательному округу № 5. ( в том числе по вопросам незаконной агитации) в отношении Д.В. Крылова -Зарегистрированного кандидата в депутаты Волгоградской областной ДумыПоступило из Прокуратуры Волгоградской области (исх. № 7/1-10-2015 от 07.09.2015)Повтор в части вх. № 39 от 30.07.2015 (исх. № 118 от 29.07.2015) иповтор в части вх. № 1534 от 19.08.2015 поступило из ЦИК РФ (исх.№ 05-19/4027 от 19.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ршин Н.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я, содержащие аналогичную информацию, ранее рассматривались на заседаниях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Избирательной комиссией Волгоградской области и Рабочей группы по информационным спорам и иным вопросам информационного обеспечения выборов территориальной избирательной комиссии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5 по выборам депутата Волгоградской областной Думы (далее – ТИК Светлоярского района), по результатам рассмотрения которых нарушений избирательного законодательства не установлено.Паршину Н.А., Крылову Д.В.и в Прокуратуру Волгоградской области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овского района на выборах главы городского поселения г. Котово Волгоградской области и депутатов Котовской городской Думы Волгоградской области (не опубликованы в СМИ сведения о доходах кандидатов, не размещены в помещении для голосования на информационных стендах сведения о доходах кандидатов и пр.)Повторно в части вх. № 40 от 17.08.2015 и вх. № 1536 от 19.08.2015(Поступило из ЦИК России (исх. № 05-19/4060 от 19.08.2015)Повтор в части вх. № 61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ранее рассмотрено обращение Депутата Котовской районной Думы Мироновой И.Ф. (вх. № 40 от 17.08.2015), Лобачева И.Ю. (вх. № 1536 от 19.08.2015) и обращение Мироновой И.Ф. ( вх. № 61 от 13.09.2015) с аналогичными доводами.По указанным доводам установлены факты нарушений избирательного законодательства ТИК Котовского района: не указание в решении о регистрации кандидатов времени регистрации и наименования избирательного округа, по которому зарегистрирован кандидат.Председателя ТИК Котовского района Кулиничева Ю. Н. ИКВО обязала устранить допущенные нарушения избирательного законодательства и предупредила о недопустимости совершения действий (бездействий), нарушающих действующее законодательство о выборах в дальнейше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 поступило из СУ СК России по Волгоградской области (исх. №. 216-34-09 от 26.08.2015)Повтор вх. № 39 от 30.07.2015 (исх. № 118 от 29.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ой информацией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действии председателя окружной избирательной комиссии (ТИК Светлоярского района), выразившемся в запрете местному отделению КПРФ назначать наблюдателей на дополнительных выборах депутата Волгоградской областной Думы по Городищенскому одномандатному избирательному округу №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рин А.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Волгоградской области проведена проверка по обращению, в результате которой установлено, что в ТИК Светлоярского района письменного либо устного обращения от первого секретаря Светлоярского районного отделения КПРФ Кобышева Н.Л. о направлении наблюдателей не поступало, что подтверждается его письменными пояснениями. Каких-либо решений по указанному вопросу ТИК Светлоярского района не принимала.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казании всестороннего содействия, а также не допущении искажения волеизъявления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принято к сведению.Согласно положениям Закона Волгоградской области от 07 декабря 2006 года № 1378-ОД «Об избирательных комиссиях в Волгоградской области» комиссия, организующая выборы, осуществляет на соответствующей территории контроль за соблюдением избирательных прав и права на участие в референдуме граждан Российской Федерации.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Повтор вх. № 53 от 08.09.2015 и повтор вх. № 72 от 17.09.2015 и повтор вх. № 76 от 24.09.2015поступило из прокуратуры Волгоградской области(Тематика обращения в АКРИКО ГАС «Выборы» № 6.11.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ранее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поступило из ГУ МВД России по Волгоградской области (исх. №. 1/2026 от 03.08.2015) Повтор вх. № 39 от 30.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нее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ельниковского района при регистрации З.А. Садаева и М.В. Попова кандидатами на должность главы Нижнеяблочного сельского поселения Котельниковского района.Поступило на официальную электронную почту ИК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даев З.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КВО.Проведенной проверкой установлено, что подписи избирателей, содержащиеся в подписных листах кандидатов М.В. Попова и З.А. Садаева, признаны рабочей группой по проверке подписных листов ТИК Котельниковского района недействительными законно и обоснованно. Т.о., в действиях ТИК Котельниковского района при отказе в регистрации кандидатами на должность главы Нижнеяблочного сельского поселения Котельниковского района М.В. Попову и З.А. Садаеву нарушений избирательного законодательства не усматривается.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пущенных председателем ТИК Котовского района при организации и проведении выборов на территории района, а также кандидатом на должность Главы городского поселения г. Котово Мартыненко Д.И. при проведении предвыборной агитации.Поступило из ЦИК РФ (исх.№ 05-19/4019 от 19.08.2015)Повтор в части вх. № 40 от 17.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ыми доводами о нарушениях допущенных председателем ТИК Котовского района рассмотрено на заседании ИКВО ранее (заявитель Миронова И.Ф. вх. № 40 от 17.08.2015)Указанное обращение частично удовлетворено. Установлены следующие факты нарушений избирательного законодательства ТИК Котовского района: не опубликование перечня периодических печатных изданий, которые обязаны предоставлять печатную площадь для проведения предвыборной агитации; нарушение сроков передачи в средства массовой информации сведений о зарегистрированных кандидатах; не указание в решении о регистрации кандидатов времени регистрации и наименования избирательного округа, по которому зарегистрирован кандидат. Председателя ТИК Котовского района Кулиничева Ю. Н. обязали устранить допущенные вышеперечисленные нарушения избирательного законодательства и предупредили о недопустимости совершения действий (бездействий), нарушающих действующее законодательства о выборах в дальнейшем.По доводу о нарушении при проведении предвыборной агитации избирательного законодательства кандидатом на должность Главы городского поселения г. Котово Мартыненко Д.И. ИКВО проведена проверка, указанный довод обращения рассмотрен на заседании ИКВО, признаков агитации и нарушений избирательного законодательства не установлено.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Повтор вх. № 53 от 08.09.2015, вх. № 72 от 17.09.2015, вх. № 76 от 24.09.2015 поступило из прокуратуры Волгоград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рке обоснованности досрочного голосования на выборах депутатов городской Думы по Красноармейскому одномандатному избирательному округу лиц досрочно проголосовавших, причины массового досрочного голосования на указанных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дведев А.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КВО проведена проверка, нарушений избирательного законодательства в действиях окружной избирательной комиссии не установле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превышении полномочий председателем ТИК Светлоярского района Волгоградской области А.М. Малхасяном, выразившихся в намерении удалить Барбашину Н.Е. из кабинета председателя. Поступило из прокураты Волгоградской области (вх. 1р-2015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башина Н. 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проведена проверка. Нарушений избирательного законодательства в действиях председателя ТИК Светлоярского района Волгоградской области А.М. Малхасян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главой администрации Городищенского муниципального района А.Н. Тарасовым, главой Городищенского муниципального района С.А. Мамонтовым и председателем территориальной избирательной комиссии Городищенского района Волгоградской области (далее – ТИК Городищенского района) А.П. Балыновым в ходе проведения дополнительных выборов депутатов Волгоградской областной Думы по Городищенскому одномандатному избирательному округу №5 Повтор в части вх. № 44 от 24.08.2015)(исх. б/н от 17.08.2015) иповтор № 70 от 17.09.2015 поступило из Прокуратуры Волгоградской области (исх. № 7/1-1277-2015 от 14.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ыми доводами ранее рассмотрено ИКВО и установлено, что обращение и видеоматериалы по доводам о проведении незаконной агитации главой администрации Городищенского муниципального района А.Н. Тарасовым и главой Городищенского муниципального района С.А. Мамонтовым ранее рассматривались ТИК Светлоярского района и принято решение оставить обращение без удовлетворения.Вместе с тем, по доводу о предполагаемых нарушениях избирательного законодательства председателем ТИК Городищенского района А.П. Балыновым при проведении 03 сентября 2015 года совещания с председателями и членами участковых избирательных комиссий Городищенского муниципального района ИКВО проведена проверка .Неправомерных действий и указаний (убеждений) в пользу зарегистрированного кандидата в депутаты Волгоградской областной Думы по Городищенскому одномандатному избирательному округу №5 Е.Ф. Давыдовского со стороны Балынова А.П. не установлено, что подтверждается письменными пояснениями председателей участковых избирательных комиссий Городищенского муниципального района, присутствовавших на совещании. ИКВО в действиях А.П. Балынова нарушений избирательного законодательства,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роведения дополнительных выборов депутата Волгоградской областной Думы по Городищенскому одномандатному избирательному округу № 5. ( в том числе по вопросам незаконной агитации) Повтор в части вх. № 39 от 30.07.2015(исх. № 118 от 29.07.2015) иповтор в части вх. № 1534 от 19.08.2015 поступило из ЦИК РФ (исх.№ 05-19/4027 от 19.08.2015) и  и повтор вх. № 51 от 07.09.2015)поступило из прокуратуры Волгоградской области(исх. № 7/1-10-2015 от 01.09.2015) и вх. № 71 от 17.09.2015)поступило из прокуратуры Волгоградской области(исх. № 7/1-1277-2015 от 11.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я, содержащие аналогичную информацию, ранее рассматривались на заседаниях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Избирательной комиссией Волгоградской области и Рабочей группы по информационным спорам и иным вопросам информационного обеспечения выборов территориальной избирательной комиссии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5 по выборам депутата Волгоградской областной Думы (далее – ТИК Светлоярского района), по результатам рассмотрения которых нарушений избирательного законодательства не установлено.Заявителю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частии в праймериз «ЕДИНОЙ РОССИИ» Е. Самошиной, не раз дискредитировавшей себя, партию «ЕДИНАЯ РОССИЯ» и президента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ухина В Г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действующим избирательным законодательством гражданин РФ имеет право быть избранным депутатом представительного органа гос.власти, выборным должностным лицом независимо от пола, расы, убеждений и пр. Избирательная комиссия, организующая выборы, проверяет соответствие представленных кандидатами документов требованиям избирательного законодательства. На основании проведенной проверки избирательная комиссия, организующая соответствующие выборы, принимает решение о регистрации или об отказе в регистрации кандидата, списка кандидатов.Т.о., нарушений избирательного законодательства в представленной информации ИКВО не усматривает.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и Конституции Российской Федерации при проведении предвыборной агитации на предстоящих 13 сентября 2015 года дополнительных выборах депутата Волгоградской областной Думы по Городищенскому одномандатному избирательному округу № 5, при отзыве кандидата С.М.Клименкова и последующем выдвижении кандидата В.С.Крылова избирательным объединением Региональное отделение политической партии «Российская партия пенсионеров за справедливость» в Волгоградской области на указанных выборах. поступило из Прокуратуры Волгоградской области (исх. №. 7/1-р-2015 от 26.08.2015)Повтор вх. № 39 от 30.07.2015 (исх. № 118 от 29.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с аналогичной информацией рассмотрено на заседании Рабочей группы по предварительному рассмотрению жалоб (заявлений) на решения и действия (бездействие) органов государственной власти, органов местного самоуправления, общественных объединений и должностных лиц, кандидатов,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Избирательной комиссии Волгоградской области (далее – Рабочая группа), по результатам рассмотрения, которого Избирательной комиссии Волгоградской области рекомендовано оставить обращение без удовлетворения.Избирательной комиссией Волгоградской области принято решение оставить обращение без удовлетворения. Нарушений избирательного законодательства не установлено.Заявителю и Аппарат Губернатора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овского района на выборах главы городского поселения г. Котово Волгоградской области и депутатов Котовской городской Думы Волгоградской области (не опубликованы в СМИ сведения о доходах кандидатов, не размещены в помещении для голосования на информационных стендах сведения о доходах кандидатов и 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а И. 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проведена проверка. Нарушение избирательного законодательства установлено частично. ИКВО указано председателю ТИК Котовского района на недопущение нарушения избирательного законодательства в дальнейшем при организации выбо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в действиях председателя УИК №2222 в связи с недопущением наблюдателя Шелякиной Т.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рин А. 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проведена проверка. в действиях председателя УИК №2222 наруше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в ходе подготовки и проведении выборов главы Нижнеяблочного сельского поселения Котельников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пов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ВО. нарушений избирательного законодательства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допущенных председателем ТИК Котовского района Ю.Н. Кулиничевым, выразившихся в не указании избирательного округа в постановлениях о регистрации кандидатов.Поступило из ЦИК России (исх. № 05-19/4060 от 19.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ранее рассмотрено обращение Депутата Котовской районной Думы Мироновой И.Ф. с аналогичным доводом (вх. № 40 от 17.08.2015). По указанному доводу установлен факт нарушений избирательного законодательства ТИК Котовского района: не указание в решении о регистрации кандидатов времени регистрации и наименования избирательного округа, по которому зарегистрирован кандидат.Председателя ТИК Котовского района Кулиничева Ю. Н. ИКВО обязала устранить допущенные нарушения избирательного законодательства и предупредила о недопустимости совершения действий (бездействий), нарушающих действующее законодательства о выборах в дальнейшем. 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должностными лицами органов МСУ Городищенского, Светлоярского, Октябрьского и Котельниковского районов Волгоградской области, выразившихся в воспрепятствовании проведения заявителем предвыборной агитации в ходе проведения дополнительных выборов депутата Волгоградской областной Думы по Городищенскому одномандатному избирательному округу № 5 Поступило из ЦИК РФ (исх.№ 05-19/4027 от 19.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ылов Дмитрий Вад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Рабочей группой по информационным спорам и иным вопросам информационного обеспечения выборов ТИК Светлоярского района Волгоградской области, на которую возложены полномочия окружной избирательной комиссии по Городищенскому одномандатному избирательному округу № 5 по выборам депутата Волгоградской областной Думы. На основании рекомендаций Рабочей группы ТИК Светлоярского района принято решение оставить обращение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овского района на выборах главы городского поселения г. Котово Волгоградской области и депутатов Котовской городской Думы Волгоградской области (не опубликованы в СМИ сведения о доходах кандидатов, не размещены в помещении для голосования на информационных стендах сведения о доходах кандидатов и пр.)поступило из ЦИК РФ (исх. № 05-18/5519 от 12.09.2015).Повторно в части вх. № 40 от 17.08.2015 и вх. № 1536 от 19.08.2015 (Поступило из ЦИК России (исх. № 05-19/4060 от 19.08.2015) Повтор в части вх. № 61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ранее рассмотрено обращение Депутата Котовской районной Думы Мироновой И.Ф. (вх. № 40 от 17.08.2015), Лобачева И.Ю. (вх. № 1536 от 19.08.2015) и обращение Мироновой И.Ф. ( вх. № 61 от 13.09.2015) с аналогичными доводами.По указанным доводам установлены факты нарушений избирательного законодательства ТИК Котовского района: не указание в решении о регистрации кандидатов времени регистрации и наименования избирательного округа, по которому зарегистрирован кандидат.Председателя ТИК Котовского района Кулиничева Ю. Н. ИКВО обязала устранить допущенные нарушения избирательного законодательства и предупредила о недопустимости совершения действий (бездействий), нарушающих действующее законодательство о выборах в дальнейшем. 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ых нарушениях избирательного законодательства ТИК Котовского района на выборах главы городского поселения г. Котово Волгоградской области и депутатов Котовской городской Думы Волгоградской области (не опубликованы в СМИ сведения о доходах кандидатов, не размещены в помещении для голосования на информационных стендах сведения о доходах кандидатов и пр.)Повторно в части вх. № 40 от 17.08.2015 и вх. № 1536 от 19.08.2015(Поступило из ЦИК России (исх. № 05-19/4060 от 19.08.2015)Повтор в части вх. № 61 от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бачев И.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КВО ранее рассмотрено обращение Депутата Котовской районной Думы Мироновой И.Ф. (вх. № 40 от 17.08.2015), Лобачева И.Ю. (вх. № 1536 от 19.08.2015) и обращение Мироновой И.Ф. ( вх. № 61 от 13.09.2015) с аналогичными доводами.По указанным доводам установлены факты нарушений избирательного законодательства ТИК Котовского района: не указание в решении о регистрации кандидатов времени регистрации и наименования избирательного округа, по которому зарегистрирован кандидат.Председателя ТИК Котовского района Кулиничева Ю. Н. ИКВО обязала устранить допущенные нарушения избирательного законодательства и предупредила о недопустимости совершения действий (бездействий), нарушающих действующее законодательство о выборах в дальнейшем. Заявителю и в ЦИК РФ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гогра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едполагаемом нарушении избирательного законодательства при проведении досрочного голосования по дополнительным выборам депутата Волгоградской городской Думы по Красноармейскому одномандатному избирательному округу № 24.Повтор вх. № 53 от 08.09.2015 и повтор вх. № 72 от 17.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ина М.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ранее ИКВО совместно с ТИК Красноармейского района г. Волгограда, на которую возложены полномочия окружной избирательной комиссии по Красноармейскому одномандатному избирательному округу № 24 по дополнительным выборам депутата Волгоградской городской Думы V созыва, проведена проверку, по результатам которой нарушений порядка досрочного голосования не зафиксировано.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ог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нформация о нарушении порядка проведения предвыборной агитации в материалах Бабаевской районной газеты "Наша жизнь" от 16.06.2015 № 66 (13191) (статья "Партийное голосов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тковский Васил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с сопроводительным письмом от 29.06.2015 № 01-27/329 направлена в территориальную избирательную комиссию Бабаевского муниципального района для рассмотрения, дачи ответа заявителю, информирования Избирательной комиссии Вологодской области. ТИК проведена проверка. Установлено, что статья в газете «Новая жизнь» была опубликована до объявления выборов, то есть до начала избирательных кампаний, следовательно, она не может быть признана агитационным материалов и соответственно не содержит признаков предвыборной агитации. 01.07.2015 территориальной избирательной комиссией Бабаевского муниципального района дан ответ заявителю об отсутствии нарушений, 02.07.2015 о результатах рассмотрения проинформирована Избирательная комиссия Вологод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ог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законный, по мнению заявителя, отказ территориальной избирательной комиссии Череповецкого муниципального района в регистрации на должность главы сель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данин Никола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заявителя рассмотрено на заседании Избирательной комиссии Вологодской области. Установлено, что во всех представленных подписных листах кандидата Н.В. Баданина указаны не соответствующие действительности сведения об адресе места жительства кандидата, кроме того, все подписные листы не заверены собственноручно подписью кандидата Баданина Н.В. и не внесена дата заверения им подписного листа. Таким образом, оснований для признания незаконным и отмены постановления территориальной избирательной комиссии Череповецкого муниципального района об отказе в регистрации нет. В удовлетворении обращения Баданину Н.В. отказано. Постановление Избирательной комиссии Вологодской области от 3 августа № 191/1014 направл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логод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ручении избирателям приглашений принять участие в досрочном голосовании с превышением полномочий территориальной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роз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с информацией о том, что обязанность по информированию избирателей о досрочном голосовании возложена на территориальную избирательную комиссию Бабушкинского муниципального района в соответствии с законом. Нарушений законодательства о выборах не установлено. </w:t>
            </w:r>
          </w:p>
        </w:tc>
      </w:tr>
    </w:tbl>
    <w:p>
      <w:pPr>
        <w:pStyle w:val="Normal"/>
        <w:rPr/>
      </w:pPr>
      <w:r>
        <w:rPr/>
      </w:r>
    </w:p>
    <w:sectPr>
      <w:footerReference w:type="default" r:id="rId2"/>
      <w:footerReference w:type="first" r:id="rId3"/>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_"/>
    <w:basedOn w:val="Style14"/>
    <w:qFormat/>
    <w:rPr>
      <w:sz w:val="24"/>
      <w:szCs w:val="24"/>
      <w:shd w:fill="FFFFFF" w:val="clear"/>
    </w:rPr>
  </w:style>
  <w:style w:type="character" w:styleId="2">
    <w:name w:val="Основной текст (2)_"/>
    <w:basedOn w:val="Style14"/>
    <w:qFormat/>
    <w:rPr>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shd w:fill="FFFFFF" w:val="clear"/>
      <w:spacing w:lineRule="atLeast" w:line="0"/>
    </w:pPr>
    <w:rPr/>
  </w:style>
  <w:style w:type="paragraph" w:styleId="21">
    <w:name w:val="Основной текст (2)"/>
    <w:basedOn w:val="Normal"/>
    <w:qFormat/>
    <w:pPr>
      <w:shd w:fill="FFFFFF" w:val="clear"/>
      <w:spacing w:lineRule="atLeast" w:line="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53:00Z</dcterms:created>
  <dc:creator>afanasov</dc:creator>
  <dc:description/>
  <cp:keywords/>
  <dc:language>en-US</dc:language>
  <cp:lastModifiedBy>GolIV</cp:lastModifiedBy>
  <dcterms:modified xsi:type="dcterms:W3CDTF">2015-11-30T06:59:00Z</dcterms:modified>
  <cp:revision>11</cp:revision>
  <dc:subject/>
  <dc:title>Untitled Spreadsheet</dc:title>
</cp:coreProperties>
</file>