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Приложение 5.10.4 </w:t>
      </w:r>
    </w:p>
    <w:p>
      <w:pPr>
        <w:pStyle w:val="Normal"/>
        <w:suppressAutoHyphens w:val="false"/>
        <w:jc w:val="center"/>
        <w:rPr/>
      </w:pPr>
      <w:r>
        <w:rPr/>
        <w:t>Сведения об оказании помощи избирателям-инвалидам волонтерами</w:t>
      </w:r>
    </w:p>
    <w:tbl>
      <w:tblPr>
        <w:tblW w:w="15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596"/>
        <w:gridCol w:w="2019"/>
        <w:gridCol w:w="1887"/>
        <w:gridCol w:w="8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убъект Российской Федераци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участков, на которых задействованы волонтер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Общее количество волонтеров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организации, направившей волонтеров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Ингушет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Избирательная комиссия Республики Ингушетия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ое движение «Белый тигр» (ГПОУ «Воркутинский политехнический техникум»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ое движение «Милосердие» (ГПОУ «Воркутинский медицинский колледж»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ое движение «Лети лепесток» (ГПОУ «Воркутинский горно – экономический колледж»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К «Центр по предоставлению государственных услуг в сфере социальной защиты населения города Вуктыл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К «Центр по предоставлению государственных услуг в сфере социальной защиты населения Корткеросского район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отделения Коми республиканского отделения Всероссийской общественной организации «Молодая Гвардия ЕДИНОЙ РОССИИ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 ВО «Сыктывкарский государственный университет имени Питирима Сорокин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К «Центр по предоставлению государственных услуг в сфере социальной защиты населения Усть-Вымского район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РК «Центр по предоставлению государственных услуг в сфере социальной защиты населения Удорского района»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нтерский ресурсный центр Коми (ГАУ РК «Республиканский центр поддержки молодежных инициатив»)</w:t>
            </w:r>
          </w:p>
        </w:tc>
      </w:tr>
      <w:tr>
        <w:trPr>
          <w:trHeight w:val="49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ое отделение Молодой гвардии</w:t>
            </w:r>
          </w:p>
        </w:tc>
      </w:tr>
      <w:tr>
        <w:trPr>
          <w:trHeight w:val="55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5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ая Республик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чатский кра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е центры, отделы по делам молодежи администрации муниципальных образований, ВОО «Молодая Гвардия», образовательные учреждения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ое региональное общество глухих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общественная организация Всероссийского общества слепых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У СОН АО «Виноградовский КЦСО»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молодежи при главы МО «Коношский муниципальный район»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олодежный центр» г.Котлас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нтерское движение Устьянского района «Добрая воля»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й Совет при администрации МО «Вилегодский район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аханская область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ое антифашистское движение «На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ОВОО «Молодая Гвардия Единой России»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елгород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23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58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ставители общественных организаций инвалидов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 зрению, по слуху, инвалидов войны в Афганистане и военной травмы – «Инвалиды войны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ов социальной защиты населения; Пенсионного фонда РФ, Фонда социального страхования, а также государственной специальной библиотеки для слепых им. В.Я. Ерошенко; </w:t>
            </w:r>
            <w:r>
              <w:rPr>
                <w:rFonts w:cs="Times New Roman" w:ascii="Times New Roman" w:hAnsi="Times New Roman"/>
                <w:color w:val="000000"/>
                <w:spacing w:val="8"/>
                <w:sz w:val="24"/>
                <w:szCs w:val="24"/>
              </w:rPr>
              <w:t>ОГУ «Центр социальной реабилитации инвалидов».</w:t>
            </w:r>
          </w:p>
        </w:tc>
      </w:tr>
      <w:tr>
        <w:trPr>
          <w:trHeight w:val="36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Брян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ладимир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оронеж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вановская область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Иркутская область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алининград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ссийский Союз молодежи, профсоюз студентов БФУ имени Канта</w:t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алуж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емеровская область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е бюджетное учреждение «Кемеровский Центр молодежных инициатив»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емеровское местное отделение Всероссийской общественной организации «Молодая гвардия – Единая Россия»</w:t>
            </w:r>
          </w:p>
        </w:tc>
      </w:tr>
      <w:tr>
        <w:trPr>
          <w:trHeight w:val="37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стром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урган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Ленинград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427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(точное число избирательных участков, на которых будут задействованы волонтеры, по ряду муниципальных районов находится в стадии согласования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60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ЛГУ им. А.С. Пушкина, средние общеобразовательные школы, техникумы, молодежные общественные организации, советы молодежи при главах администраций муниципальных образований</w:t>
            </w:r>
          </w:p>
        </w:tc>
      </w:tr>
      <w:tr>
        <w:trPr>
          <w:trHeight w:val="39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Липец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агадан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олодежная избирательная комиссия при Избирательной комиссии Магаданской области; «Молодая гвардия»; Молодежная общественная палата при Магаданской областной Думе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ижегород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овосибир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49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тдел по делам молодёжи Чулымского района Новосибирской области – 32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ИК Краснозёрского района – 25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тдел по делам молодёжи города Бердска Новосибирской области – 24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«Добродом» - 22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Комплексный центр социального обслуживания населения Кочковского района – 16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«Новосибирский колледж почтовой связи и сервиса» - 12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«Новосибирский Профессионально-педагогический колледж» – 8;</w:t>
            </w:r>
          </w:p>
          <w:p>
            <w:pPr>
              <w:pStyle w:val="Normal"/>
              <w:tabs>
                <w:tab w:val="clear" w:pos="708"/>
                <w:tab w:val="left" w:pos="222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«Бердский политехнический колледж» – 6.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по делам молодежи, физической культуры и спорта Администрации города Омска</w:t>
            </w:r>
          </w:p>
        </w:tc>
      </w:tr>
      <w:tr>
        <w:trPr>
          <w:trHeight w:val="354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ренбург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рлов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ензен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а стадии согласовани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остов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5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олодежные парламенты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олодежные правительства,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Молодежные избирательные комиссии</w:t>
            </w:r>
          </w:p>
        </w:tc>
      </w:tr>
      <w:tr>
        <w:trPr>
          <w:trHeight w:val="38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Рязан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ахалин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тдел спорта и молодежной политики администрации муниципального образования городской округ «Долинский», Волонтерский корпус «Волонтеры 70» , Молодежное объединение «Будущее с нами», Отдел молодежи, спорта и туризма администрации МО «Южно-Курильский городской округ», Администрация г. Южно-Сахалинска, Центр молодежных инициатив</w:t>
            </w:r>
          </w:p>
        </w:tc>
      </w:tr>
      <w:tr>
        <w:trPr>
          <w:trHeight w:val="45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молен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амбов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93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744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правление по связям с общественностью администрации Тамбовской области,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правление образования и науки Тамбовской области</w:t>
            </w:r>
          </w:p>
        </w:tc>
      </w:tr>
      <w:tr>
        <w:trPr>
          <w:trHeight w:val="4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Том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льянов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ГОУ НПО «Ульяновский социально-педагогический колледж № 1»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НОУ СПО «ТЭТ Ульяновского облпотребсоюза»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Институт авиационных технологий Ульяновского государственного технического университета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Ульяновский техникум железнодорожного транспорта</w:t>
            </w:r>
          </w:p>
        </w:tc>
      </w:tr>
      <w:tr>
        <w:trPr>
          <w:trHeight w:val="29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Челябинск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9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Еврейская автономная область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ь избирателям-инвалидам будет оказана Молодежной избирательной комиссией области 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Ямало-Ненецкий автономный округ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1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43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щественные молодежные организации, образовательные организации ЯНАО</w:t>
            </w:r>
          </w:p>
        </w:tc>
      </w:tr>
      <w:tr>
        <w:trPr/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7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460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lang w:val="en-US" w:eastAsia="zh-CN"/>
    </w:rPr>
  </w:style>
  <w:style w:type="character" w:styleId="FooterChar">
    <w:name w:val="Footer Char"/>
    <w:basedOn w:val="Style14"/>
    <w:qFormat/>
    <w:rPr>
      <w:rFonts w:ascii="Calibri" w:hAnsi="Calibri" w:cs="Calibri"/>
      <w:lang w:val="en-US" w:eastAsia="zh-C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42:00Z</dcterms:created>
  <dc:creator>mahorina</dc:creator>
  <dc:description/>
  <cp:keywords/>
  <dc:language>en-US</dc:language>
  <cp:lastModifiedBy>user</cp:lastModifiedBy>
  <cp:lastPrinted>2015-08-31T16:59:00Z</cp:lastPrinted>
  <dcterms:modified xsi:type="dcterms:W3CDTF">2015-09-11T07:42:00Z</dcterms:modified>
  <cp:revision>2</cp:revision>
  <dc:subject/>
  <dc:title>Приложение 5</dc:title>
</cp:coreProperties>
</file>