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 5.10.3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ведения о членах избирательных комиссий, являющихся инвалидами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1276"/>
        <w:gridCol w:w="1559"/>
        <w:gridCol w:w="1276"/>
        <w:gridCol w:w="1275"/>
        <w:gridCol w:w="993"/>
      </w:tblGrid>
      <w:tr>
        <w:trPr>
          <w:trHeight w:val="40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ленов ИК, являющихся инвалидам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ИКС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О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 У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Ингуше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спублика Ко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арий Э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Татарст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муртская Респуб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ская Республ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чат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дарский кр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у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ангель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данных</w:t>
            </w:r>
          </w:p>
        </w:tc>
      </w:tr>
      <w:tr>
        <w:trPr>
          <w:trHeight w:val="6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ахан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лгород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рян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ладими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5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ронеж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кут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ининград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луж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емер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стром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ган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нинград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7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пецкая обла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гадан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жегород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сиби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енбург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л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нзен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5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т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язанская область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избирательных комиссий, о том, что они являются инвалидами, Избирательную комиссию Рязанской области не уведомляли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халин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молен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4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мб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</w:tr>
      <w:tr>
        <w:trPr>
          <w:trHeight w:val="4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м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ьян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ябин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рейская автономн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uppressAutoHyphens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мало-Ненецкий автономный ок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42:00Z</dcterms:created>
  <dc:creator>mahorina</dc:creator>
  <dc:description/>
  <cp:keywords/>
  <dc:language>en-US</dc:language>
  <cp:lastModifiedBy>user</cp:lastModifiedBy>
  <cp:lastPrinted>2015-08-31T17:00:00Z</cp:lastPrinted>
  <dcterms:modified xsi:type="dcterms:W3CDTF">2015-09-11T07:42:00Z</dcterms:modified>
  <cp:revision>2</cp:revision>
  <dc:subject/>
  <dc:title>Приложение 5</dc:title>
</cp:coreProperties>
</file>