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5.10.2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ведения о выдвинутых и зарегистрированных кандидатах, являющихся инвалидами на выборах 13 сентября 2015 года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90"/>
        <w:gridCol w:w="3190"/>
        <w:gridCol w:w="2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убъект </w:t>
              <w:br/>
              <w:t>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выдвинутых кандидат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 них зарегистрирова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ика Ингуше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4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еспублика Ко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ика Марий Э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ика Татарст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дмуртская Республ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увашская Республ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мчатский кр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аснодарский кр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мур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рхангель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страхан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Белгород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Брян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4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ладимир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оронеж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ванов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ркут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алининград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алуж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емеров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стром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урган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Ленинград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Липец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агадан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ижегород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Новосибирская област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м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4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ренбург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рлов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Пензенская област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остовская область Ворошиловского района г.Ростова-на-Дон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уйбышев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Территориальная избирательная комиссия города Шах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ТИК Первомайского района г. Ростова-на-Дон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г. Зверево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язанская область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дидаты о том, что они являются инвалидами, Избирательную комиссию Рязанской области и окружные избирательные комиссии не уведомляли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ахалин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молен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Тамбов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Том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Ульянов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Челябин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Еврейская автономн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Ямало-Ненецкий автономный окр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42:00Z</dcterms:created>
  <dc:creator>mahorina</dc:creator>
  <dc:description/>
  <cp:keywords/>
  <dc:language>en-US</dc:language>
  <cp:lastModifiedBy>user</cp:lastModifiedBy>
  <cp:lastPrinted>2015-08-31T17:00:00Z</cp:lastPrinted>
  <dcterms:modified xsi:type="dcterms:W3CDTF">2015-09-11T07:42:00Z</dcterms:modified>
  <cp:revision>2</cp:revision>
  <dc:subject/>
  <dc:title>Приложение 5</dc:title>
</cp:coreProperties>
</file>