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  <w:r>
        <w:rPr>
          <w:b/>
          <w:sz w:val="28"/>
          <w:szCs w:val="28"/>
        </w:rPr>
        <w:br/>
        <w:t>о партийной принадлежности поступивших в избирательные комиссии субъектов Российской Федерации обращений, о заявленных нарушениях избирательного законодательства в ходе избирательных кампаний в субъектах Российской Федерации по выборам в единый день голосования 13 сентя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о состоянию на 21 августа 2015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1682"/>
        <w:gridCol w:w="2226"/>
      </w:tblGrid>
      <w:tr>
        <w:trPr>
          <w:tblHeader w:val="true"/>
          <w:trHeight w:val="71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Политическая парт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Количество поступивших обращени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политическая партия «ЕДИНАЯ РОССИЯ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партия ЛДП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партия «ПАТРИОТЫ РОССИИ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партия СПРАВЕДЛИВАЯ РОСС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политическая партия «ПРАВОЕ ДЕЛО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партия «Республиканская партия России – Партия народной свободы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партия «Демократическая партия России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партия «Коммунистическая партия социальной справедливости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партия «КОММУНИСТЫ РОССИИ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2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партия «Российская партия пенсионеров за справедливость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32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партия «Гражданская Платформа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2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политическая партия «ВОЛЯ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российская политическая партия «ПАРТИЯ ВЕЛИКОЕ ОТЕЧЕСТВО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политическая партия «РОДИНА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итическая партия «ПРАВОЕ ДЕЛО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политическая партия «ПАРТИЯ ДЕЛА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партия «Партия Возрождения России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итическая партия  «Защитники отечества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политическая партия «Гражданская инициатива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партия «НАЦИОНАЛЬНОЙ БЕЗОПАСНОСТИ РОССИИ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сего поступило обращений от представителей политических парти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6:38:00Z</dcterms:created>
  <dc:creator>solomon</dc:creator>
  <dc:description/>
  <cp:keywords/>
  <dc:language>en-US</dc:language>
  <cp:lastModifiedBy>user</cp:lastModifiedBy>
  <dcterms:modified xsi:type="dcterms:W3CDTF">2015-08-25T06:38:00Z</dcterms:modified>
  <cp:revision>2</cp:revision>
  <dc:subject/>
  <dc:title>СВЕДЕНИЯ</dc:title>
</cp:coreProperties>
</file>