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представителей избирательных комиссий субъектов </w:t>
        <w:br/>
        <w:t>Российской Федерации в Миссии наблюдателей от СН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2760"/>
        <w:gridCol w:w="3638"/>
        <w:gridCol w:w="2242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 наблюдения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Республика Алтай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К. Мешкино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Избирательной комиссии Республики Алтай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но–Казахстанская область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публика Башкортостан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Б. Долматов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Центральной избирательной комиссии Республики Башкортоста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матинская область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З. Арслано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информационного центра аппарата Центральной избирательной комиссии Республики Башкортоста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матинская область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Р. Лукмано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тделом общественных связей и информации аппарата Центральной избирательной комиссии Республики Башкортоста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матинская область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Х. Хакимо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общим отделом аппарата Центральной избирательной комиссии Республики Башкортоста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матинская область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.З. Еникеев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равового отдела аппарата Центральной избирательной комиссии Республики Башкортоста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матинская область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М. Алчино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ерриториальной избирательной комиссии муниципального района «Туймазинский район» Республики Башкортоста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матинская область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М. Гафиятуллин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ерриториальной избирательной комиссии муниципального района «Янаульский район» Республики Башкортоста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матинская область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 Петранов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ерриториальной избирательной комиссии Орджоникидзевского района городского округа город Уф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матинская область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Республика Татарстан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П. Борисов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Центральной избирательной комиссии Республики Татарста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ырауская область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Б. Григорьев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Центральной избирательной комиссии Республики Татарста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ырауская область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. Павлов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Избирательной комиссии муниципального образования города Казан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ырауская область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тайский край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Н. Сметанин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Избирательной комиссии Алтайского кра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но–Казахстанская область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Красноярский край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 Алмиев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Избирательной комиссии Красноярского кра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 Алма–Ата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Астраханская область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8"/>
                <w:szCs w:val="28"/>
              </w:rPr>
              <w:t>В.Я. З</w:t>
            </w:r>
            <w:r>
              <w:rPr>
                <w:sz w:val="28"/>
                <w:szCs w:val="28"/>
              </w:rPr>
              <w:t>олотокопо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</w:rPr>
              <w:t xml:space="preserve">заместитель председателя Избирательной комиссии </w:t>
            </w:r>
            <w:r>
              <w:rPr>
                <w:sz w:val="28"/>
                <w:szCs w:val="28"/>
              </w:rPr>
              <w:t>Астраханской област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ырауская область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Курганская область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 Самокруто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Избирательной комиссии Курганской област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–Казахстанская область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 Давыдо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 организации избирательного процесса Избирательной комиссии Курганской област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–Казахстанская область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Н. Климо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Избирательной комиссии Курганской област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–Казахстанская область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Ленинградская область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 Орло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по работе с территориями и ведению делопроизводства Избирательной комиссии Ленинградской област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мбылская область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Новосибирская область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. Благо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муниципальной городской избирательной комиссии города Новосибирск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дарская область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Л. Рягузо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член </w:t>
            </w:r>
            <w:r>
              <w:rPr>
                <w:sz w:val="28"/>
                <w:szCs w:val="28"/>
              </w:rPr>
              <w:t>избирательной комиссии Новосибирской область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дарская область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Омская область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 Нестеренко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Избирательной комиссии Омской област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–Казахстанская область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 Ходако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Омской городской избирательной комисси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–Казахстанская область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Оренбургская область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Ю. Нальвадо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Избирательной комиссии Оренбургской област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юбинская область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товская область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.Н. Бабин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аппарата Избирательной комиссии Ростовской област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 Астана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С. Аллаяров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 аппарата Избирательной комиссии Ростовской област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 Астана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 Михайло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аппарата Избирательной комиссии Ростовской област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гистауская область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И. Чернов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аппарата Избирательной комиссии Ростовской област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гистауская область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Ф. Сергее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аппарата Избирательной комиссии Ростовской област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гистауская область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Самарская область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 Таран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Избирательной комиссии Самарской област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дно-Казахстанская область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Саратовская область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 Бурмак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избирательной комиссии Саратовской област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дно-Казахстанская область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К. Кержиков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ерриториальной избирательной комиссии Александрово–Гайского муниципального района Саратовской област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дно-Казахстанская область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. Гришин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ерриториальной избирательной комиссии Новокузнецкого муниципального района Саратовской област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дно-Казахстанская область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 Изюмо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ерриториальной избирательной комиссии Озинского муниципального района Саратовской област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дно-Казахстанская область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 Полубояринов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ерриториальной избирательной комиссии Питерского муниципального района Саратовской област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дно-Казахстанская область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Свердловская область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 Чайнико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Избирательной комиссии Свердловской област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 Алма–Ата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 Бурто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правовым отделом Избирательной комиссии Свердловской област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 Алма–Ата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Тюменская область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Н. Халин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Избирательной комиссии Тюменской област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–Казахстанская область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 Бергман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Избирательной комиссии Тюменской област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–Казахстанская область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Г. Елише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Избирательной комиссии Тюменской област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–Казахстанская область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. Колосо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Избирательной комиссии Тюменской област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–Казахстанская область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. Прокопье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 Избирательной комиссии Тюменской област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–Казахстанская область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Б. Таран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аппарата Избирательной комиссии Тюменской област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–Казахстанская область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 Янушкевич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аппарата Избирательной комиссии Тюменской област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–Казахстанская область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Н. Гиблер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Избирательной комиссии города Тюмен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–Казахстанская область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 Трушников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Избирательной комиссии города Тюмен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–Казахстанская область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 Сумская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Избирательной комиссии города Тюмен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–Казахстанская область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Н. Васенин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Избирательной комиссии города Тюмен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–Казахстанская область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Р. Файзуллин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ерриториальной комиссии Калининского административного округа города Тюмен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–Казахстанская область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Челябинская область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 Величкин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ппарата территориальной избирательной комиссии Тракторозаводского района города Челябинск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анайская область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А. Курганов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ппарата территориальной избирательной комиссии Ленинского района города Челябинск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анайская область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Н. Морозов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ппарата территориальной избирательной комиссии города Троицк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анайская область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Ю. Сундырин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ппарата территориальной избирательной комиссии Пластовского района Челябинской област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анайская область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.А. Цыганов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ппарата территориальной избирательной комиссии Центрального района города Челябинск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анайская область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рославская область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Ю. Килипченко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Избирательной комиссии Ярославской област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но–Казахстанская область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 Бабуркин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ый по правам человека в Ярославской области, член ОНКМС при ЦИК Росси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но–Казахстанская область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rFonts w:cs="Times New Roman"/>
      <w:sz w:val="28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5:00:00Z</dcterms:created>
  <dc:creator>demjyanenko.yu</dc:creator>
  <dc:description/>
  <cp:keywords/>
  <dc:language>en-US</dc:language>
  <cp:lastModifiedBy>user</cp:lastModifiedBy>
  <cp:lastPrinted>2015-05-25T12:51:00Z</cp:lastPrinted>
  <dcterms:modified xsi:type="dcterms:W3CDTF">2015-06-30T15:00:00Z</dcterms:modified>
  <cp:revision>2</cp:revision>
  <dc:subject/>
  <dc:title>Список</dc:title>
</cp:coreProperties>
</file>