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аблица 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/>
        </w:rPr>
      </w:pPr>
      <w:r>
        <w:rPr>
          <w:b/>
        </w:rPr>
        <w:t>Сопоставительная таблиц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крытия данных о ходе избирательных кампаний в странах «Большой восьмёрки» (</w:t>
      </w:r>
      <w:r>
        <w:rPr>
          <w:b/>
          <w:lang w:val="en-US"/>
        </w:rPr>
        <w:t>G</w:t>
      </w:r>
      <w:r>
        <w:rPr>
          <w:b/>
        </w:rPr>
        <w:t>-8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(на сайтах центральных избирательных органов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980"/>
        <w:gridCol w:w="1980"/>
        <w:gridCol w:w="1620"/>
        <w:gridCol w:w="1800"/>
        <w:gridCol w:w="1800"/>
        <w:gridCol w:w="1620"/>
      </w:tblGrid>
      <w:tr>
        <w:trPr>
          <w:tblHeader w:val="true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b/>
                  <w:sz w:val="16"/>
                  <w:szCs w:val="16"/>
                </w:rPr>
                <w:t>www.cikrf.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ликобрит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3"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electoralcommission</w:t>
              </w:r>
            </w:hyperlink>
            <w:r>
              <w:rPr>
                <w:b/>
                <w:sz w:val="16"/>
                <w:szCs w:val="16"/>
                <w:lang w:val="en-US"/>
              </w:rPr>
              <w:t>.org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en-US"/>
              </w:rPr>
              <w:t>u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ерма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4">
              <w:r>
                <w:rPr>
                  <w:rStyle w:val="InternetLink"/>
                  <w:b/>
                  <w:sz w:val="16"/>
                  <w:szCs w:val="16"/>
                </w:rPr>
                <w:t>www.bundeswahlleiter.de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ал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5">
              <w:r>
                <w:rPr>
                  <w:rStyle w:val="InternetLink"/>
                  <w:b/>
                  <w:sz w:val="16"/>
                  <w:szCs w:val="16"/>
                </w:rPr>
                <w:t>http://elezioni.interno.it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нада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6">
              <w:r>
                <w:rPr>
                  <w:rStyle w:val="InternetLink"/>
                  <w:b/>
                  <w:sz w:val="16"/>
                  <w:szCs w:val="16"/>
                </w:rPr>
                <w:t>http://www.elections.ca/home.aspx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ША</w:t>
            </w:r>
            <w:r>
              <w:rPr>
                <w:rStyle w:val="FootnoteCharacters"/>
                <w:rStyle w:val="FootnoteAnchor"/>
                <w:b/>
                <w:sz w:val="16"/>
                <w:szCs w:val="16"/>
              </w:rPr>
              <w:footnoteReference w:id="2"/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fec</w:t>
              </w:r>
              <w:r>
                <w:rPr>
                  <w:rStyle w:val="InternetLink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gov</w:t>
              </w:r>
            </w:hyperlink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8"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www</w:t>
              </w:r>
              <w:r>
                <w:rPr>
                  <w:rStyle w:val="InternetLink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eac</w:t>
              </w:r>
              <w:r>
                <w:rPr>
                  <w:rStyle w:val="InternetLink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gov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hyperlink r:id="rId9">
              <w:r>
                <w:rPr>
                  <w:rStyle w:val="InternetLink"/>
                  <w:b/>
                  <w:sz w:val="16"/>
                  <w:szCs w:val="16"/>
                </w:rPr>
                <w:t>www.ifes.org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hyperlink r:id="rId10">
              <w:r>
                <w:rPr>
                  <w:rStyle w:val="InternetLink"/>
                  <w:b/>
                  <w:sz w:val="16"/>
                  <w:szCs w:val="16"/>
                  <w:lang w:val="en-US"/>
                </w:rPr>
                <w:t>w</w:t>
              </w:r>
              <w:r>
                <w:rPr>
                  <w:rStyle w:val="InternetLink"/>
                  <w:b/>
                  <w:sz w:val="16"/>
                  <w:szCs w:val="16"/>
                </w:rPr>
                <w:t>ww.pewtrusts.org</w:t>
              </w:r>
            </w:hyperlink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ран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11">
              <w:r>
                <w:rPr>
                  <w:rStyle w:val="InternetLink"/>
                  <w:b/>
                  <w:sz w:val="16"/>
                  <w:szCs w:val="16"/>
                </w:rPr>
                <w:t>http://www.interieur.gouv.fr/Elections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по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hyperlink r:id="rId12">
              <w:r>
                <w:rPr>
                  <w:rStyle w:val="InternetLink"/>
                  <w:b/>
                  <w:sz w:val="16"/>
                  <w:szCs w:val="16"/>
                </w:rPr>
                <w:t>http://www.todofuken-senkan.jp/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Сведения, размещаемые (публикуемые) избирательными органами этих стран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both"/>
              <w:rPr/>
            </w:pPr>
            <w:r>
              <w:rPr>
                <w:sz w:val="20"/>
              </w:rPr>
              <w:t>1.</w:t>
            </w:r>
            <w:r>
              <w:rPr>
                <w:b w:val="false"/>
                <w:sz w:val="20"/>
              </w:rPr>
              <w:t xml:space="preserve"> Решения Центральной избирательной комиссии Российской Федерации и избирательных комиссий субъектов Российской Федерации, непосредственно связанные с подготовкой и проведением выборов, референдум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внутренних дел ФРГ назначает Федерального руководителя выборами, руководителя выборами Федеральной земл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 Федерального руководителя выборами, руководителя выборами Федеральной земли, руководителя выборами на муниципальном уровне, непосредственно связанные с подготовкой и проведением выборов, референдумов на федеральном, земельном и муниципальном уровн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Федеральной избирательной комиссии (ФИК) и Комиссии по оказанию содействия выборам (КОС), информация о выборах администраций штатов и графств публикуются соответственно на сайтах ФИК, КОС, НПО, штатов и граф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jc w:val="both"/>
              <w:rPr/>
            </w:pPr>
            <w:r>
              <w:rPr>
                <w:sz w:val="20"/>
              </w:rPr>
              <w:t>2.</w:t>
            </w:r>
            <w:r>
              <w:rPr>
                <w:b w:val="false"/>
                <w:sz w:val="20"/>
              </w:rPr>
              <w:t xml:space="preserve"> Схема одномандатных и (или) многомандатных избирательных округов, включая ее графическое изображени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 не занимается этими вопросами Информация имеется на сайте организации, ответственной за эти вопрос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избирательных округ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хемы расположения избирательных центров и участков для досрочного и обычного голосования, границы избирательных территорий, включая ее графическое изображение - на сайтах штатов и графства, НПО </w:t>
            </w:r>
            <w:r>
              <w:rPr>
                <w:b w:val="false"/>
                <w:i/>
                <w:sz w:val="20"/>
              </w:rPr>
              <w:t>(регулируется различными требованиями на разных территориях)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Списки избирательных участков, участков референдума с указанием их границ </w:t>
            </w:r>
            <w:r>
              <w:rPr>
                <w:i/>
                <w:sz w:val="20"/>
                <w:szCs w:val="20"/>
              </w:rPr>
              <w:t xml:space="preserve">(если избирательный участок, участок референдума образован на части территории населенного пункта) </w:t>
            </w:r>
            <w:r>
              <w:rPr>
                <w:sz w:val="20"/>
                <w:szCs w:val="20"/>
              </w:rPr>
              <w:t xml:space="preserve">либо перечня населенных пунктов </w:t>
            </w:r>
            <w:r>
              <w:rPr>
                <w:i/>
                <w:sz w:val="20"/>
                <w:szCs w:val="20"/>
              </w:rPr>
              <w:t>(если избирательный участок, участок референдума образован на территориях одного или нескольких населенных пунктов)</w:t>
            </w:r>
            <w:r>
              <w:rPr>
                <w:sz w:val="20"/>
                <w:szCs w:val="20"/>
              </w:rPr>
              <w:t xml:space="preserve">, номеров, мест нахождения участковых комиссий и помещений для голосования должны быть опубликованы главой местной администрации муниципального района, городского округа, внутригородской территории города федерального значения, в случаях, предусмотренных законом субъекта Российской Федерации - города федерального значения, - руководителем территориального органа исполнительной власти города федерального значения, а при проведении выборов в орган местного самоуправления поселения - главой местной администрации поселения </w:t>
            </w:r>
            <w:r>
              <w:rPr>
                <w:i/>
                <w:sz w:val="20"/>
                <w:szCs w:val="20"/>
              </w:rPr>
              <w:t>(не позднее чем за 40 дней до дня голосования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и и номера избирательных округов с указанием их границ и перечнем населенных пункт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ки избирательных участков, участков референдума с указанием их границ либо перечня населенных пунктов, номеров, мест нахождения участковых комиссий и помещений для голосования на сайтах штатов и графств </w:t>
            </w:r>
            <w:r>
              <w:rPr>
                <w:i/>
                <w:sz w:val="20"/>
                <w:szCs w:val="20"/>
              </w:rPr>
              <w:t>(регулируется различными требованиями на разных территориях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ведения о зарегистрированных кандидатах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бирательных объединениях, зарегистрировавших списки кандидатов, представленные при их выдвижени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этом не подлежат публикации серия и номер паспорта кандидата или документа, заменяющего паспорт гражданина, дата его выдачи, наименование или код органа, выдавшего паспорт или документ, заменяющий паспорт гражданина, а вместо адреса места жительства кандидата указывается наименование субъекта Российской Федерации, района, города или иного населенного пункта, где находится его место жительств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регистрированных кандидатах по одномандатным округам (первый голос) и перечень партий (второй голос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ндидатах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 политических партиях - на сайтах штатов, политических партий, НПО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Сведения о размере и об источниках доходов, имуществе, принадлежащем кандидатам на праве собствен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кладах в банках, ценных бумагах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едения о размере и об источниках доходов и имуществе своих супруга и несовершеннолетних детей в отношении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.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ходит в компетенцию Избирательной комиссии Великобритан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размере и об источниках доход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о предоставлении и публикации сведений не устанавливаетс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диного регулирования не предусмотре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В случае наличия у зарегистрированного кандидата, в том числе из списка кандидатов, неснятой и непогашенной судимости на сайте избирательной комиссии и на информационном стенде (в помещении для голосования) размещаются сведения о судимостях кандида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аких свед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данных о регистрации кандидатов, имеющих неснятую судимост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о предоставлении и публикации сведений не устанавливаетс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Сведения об общей сумме средств, поступивших в избирательные фонды кандида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зрасходованн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выборов не обязаны обнародовать сведения о финансовых поступлениях и расходовании финансовых средств, связанных с участием в выборах. Исключение составляют только пожертвования, размеры которых превышают 50 000 евро (об этом должны сообщать незамедлительн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партии обязаны представлять ежегодные финансовые отчеты германскому парламент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щей сумме средств, поступивших в избирательные фонды кандидатов и израсходованных из них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Финансовые отчеты кандидато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ие партии обязаны представлять только ежегодные финансовые отчеты германскому парламенту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е отчеты кандидатов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Отчеты организующей избирательной комиссией о расходовании средств, выделенных ей из федерального бюджета, бюджета субъекта Российской Федерации или из местного бюджет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ай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о расходовании средств, выделенных на проведение выб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четы о расходовании средств, выделенных на обеспечение организации и проведения голосования - на сайтах штатов, графств, НПО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Сведения об общей численности избирателей, участников референдума Российской Феде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списков избирателей, участников референдума законодательством Российской Федерации о выборах и референдум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общей численности избирателей и перечень политических партий, принимающих участие в выбор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б общей численности избирателей, участников референдума на сайтах штатов, графств, политических партий, НПО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Сведения о составе участковых избирательных комисс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йде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ставе избирательных комис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составе участковых избирательных комиссий - на сайтах графств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Информация о съездах политических парт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ъездах политических парт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нформация о съездах политических партий - на сайтах политических партий, НПО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Информация о собраниях групп избирател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такого пон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собраниях групп избирател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собраниях групп избирателей - на сайтах политических партий, НПО </w:t>
            </w:r>
            <w:r>
              <w:rPr>
                <w:i/>
                <w:sz w:val="20"/>
                <w:szCs w:val="20"/>
              </w:rPr>
              <w:t>(единого регулирования не предусмотрено)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Предвыборные программ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ыборные программ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едвыборные программы - на сайтах  политических партий, НПО </w:t>
            </w:r>
            <w:r>
              <w:rPr>
                <w:i/>
                <w:sz w:val="20"/>
                <w:szCs w:val="20"/>
              </w:rPr>
              <w:t>(единого регулирования не предусмотрено)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Информация об иностранном (международном) наблюден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ностранном (международном) наблюдении (если проводитс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б иностранном (международном) наблюдении – на сайтах НПО </w:t>
            </w:r>
            <w:r>
              <w:rPr>
                <w:i/>
                <w:sz w:val="20"/>
                <w:szCs w:val="20"/>
              </w:rPr>
              <w:t>(международное наблюдение не предусмотрен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Информация об обеспечении избирательных прав граждан Российской Федерации, являющихся инвалидам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беспечении избирательных прав граждан, являющихся инвалид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б обеспечении избирательных прав граждан Российской Федерации, являющихся инвалидами - на сайтах ФИК, КОС, НПО </w:t>
            </w:r>
            <w:r>
              <w:rPr>
                <w:i/>
                <w:sz w:val="20"/>
                <w:szCs w:val="20"/>
              </w:rPr>
              <w:t>(единого требования не предусмотрено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Сведения о проведении досрочного голосования избирателей в труднодоступных или отдаленных местност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е голосования не проводятся. Есть альтернативный способ голосования по поч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оведении досрочного голосования на сайтах графств и НПО (там, где досрочное голосование предусмотрено) (</w:t>
            </w:r>
            <w:r>
              <w:rPr>
                <w:i/>
                <w:sz w:val="20"/>
                <w:szCs w:val="20"/>
              </w:rPr>
              <w:t>единого требования не предусмотрено)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8.</w:t>
            </w:r>
            <w:r>
              <w:rPr>
                <w:sz w:val="20"/>
                <w:szCs w:val="20"/>
              </w:rPr>
              <w:t xml:space="preserve"> Информация для избирателей, находящихся за пределами территории Российской Федер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для избирателей, находящихся за пределами Ф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Сведения о количестве избирателей, проголосовавш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помещ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лосования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ой практики в ФРГ нет. Есть альтернативный способ голосования по почт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оличестве избирателей, проголосовавши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помещен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голосования – по почте и интернет - на сайтах графств и НПО (там, где данный тип голосования предусмотрен) (</w:t>
            </w:r>
            <w:r>
              <w:rPr>
                <w:i/>
                <w:sz w:val="20"/>
                <w:szCs w:val="20"/>
              </w:rPr>
              <w:t>единого требования не предусмотрено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. </w:t>
            </w: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>Избирательные комиссии, проводившие регистрацию кандидатов (списков кандидатов), комиссии референдума, определяющие результаты референдума, направляют общие данные о результатах выборов по избирательному округу, результатах референдума в средства массовой информации в течение одних суток после определения результатов выборов, референдума и размещают эти данные в сети «Интернет».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полность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>Избирательные комиссии от муниципального уровня и выше определяют результаты голосования и предварительные сведения передают по вертикале по электронным каналам, как правило до 24.00 в день проведения выборов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>Предварительные результаты выборов размещаются на официальном сайте Федерального руководителя выб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Подоб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ребования применительно к какому-либо органу не установлено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(не ясно, в какой срок)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1. </w:t>
            </w:r>
            <w:r>
              <w:rPr>
                <w:sz w:val="20"/>
                <w:szCs w:val="20"/>
              </w:rPr>
              <w:t xml:space="preserve">Комиссии всех уровней, за исключением участковых комиссий, публикуют (обнародуют) данные </w:t>
            </w:r>
            <w:r>
              <w:rPr>
                <w:i/>
                <w:sz w:val="20"/>
                <w:szCs w:val="20"/>
              </w:rPr>
              <w:t>(в том числе в сети «Интернет»)</w:t>
            </w:r>
            <w:r>
              <w:rPr>
                <w:sz w:val="20"/>
                <w:szCs w:val="20"/>
              </w:rPr>
              <w:t>, которые содержатся в протоколах комиссий соответствующего уровня об итогах голосования и о результатах выборов, референдума, и данные, которые содержатся в протоколах об итогах голосования непосредственно нижестоящих комиссий, на основании которых определялись итоги голосования, результаты выборов, референдума в соответствующих комисс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ые комиссии от муниципального до федерального уровня обнародуют данные по итогам голос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ое требование применяется к информации для избирателей, публикуемой на сайтах штатов и графств, также публикуется НП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Сводная таблица результатов выборов, составленная по данным нижестоящих избирательных комисси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результатов выборов, составленная по данным земельных и муниципальных избирательных комис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одная таблица результатов выборов, составленная по данным нижестоящих избирательных комиссий публикуется на сайтах штатов и графств (</w:t>
            </w:r>
            <w:r>
              <w:rPr>
                <w:i/>
                <w:sz w:val="20"/>
                <w:szCs w:val="20"/>
              </w:rPr>
              <w:t>единого требования не предусмотрено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Протокол об итогах голосования на каждом избирательном участке, протоколы территориальных комиссий, окружных избирательных комиссий, избирательных комиссий муниципальных образований, избирательных комиссий субъектов Российской Федерации и суммарный протокол об итогах голосования размещаются соответственно уровню выборов на сайтах избирательных комиссий субъектов Российской Федерации и сайте ЦИК Росс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об итогах голосования участковых избирательных комиссий размещаются на сайте избирательной комиссии субъекта Российской Федерации в течение суток, как правило, в разделе «Выборы и референдумы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об итогах голосования на каждом избирательном участке от муниципального до федерального уровн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размещаются на сайтах соответствую избирательных комисс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х требований не устанавлива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Результаты выборов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х месяцев со дня официального опубликования (обнародования) полных данных о результатах выборов в органы государственной власти, референдума Российской Федерации, референдума субъекта Российской Федерации данные, которые содержатся в протоколах всех комиссий об итогах голосования и о результатах выборов, референдума, размещаются в информационно-телекоммуникационной сети «Интернет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боров, итоги голосования публикуются в ежемесячнике «Экономика и статисти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выборов, итоги голосования публикуются на сайте 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зультаты выборов, итоги голосования – на сайтах штатов и графств (</w:t>
            </w:r>
            <w:r>
              <w:rPr>
                <w:i/>
                <w:sz w:val="20"/>
                <w:szCs w:val="20"/>
              </w:rPr>
              <w:t>единого требования не предусмотрено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. Размещение сведений о выбора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8"/>
                <w:szCs w:val="28"/>
              </w:rPr>
              <w:footnoteReference w:customMarkFollows="1" w:id="3"/>
              <w:t></w:t>
            </w:r>
            <w:r>
              <w:rPr>
                <w:b/>
                <w:sz w:val="20"/>
                <w:szCs w:val="20"/>
              </w:rPr>
              <w:t xml:space="preserve"> в сети Интернет в формате открытых да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сведения размещаются на сайте ЦИК России в сети Интернет в формате открытых данных с 15 декабря 2014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, но не указывается универсальный указатель ресурса (</w:t>
            </w:r>
            <w:r>
              <w:rPr>
                <w:b/>
                <w:sz w:val="20"/>
                <w:szCs w:val="20"/>
                <w:lang w:val="en-US"/>
              </w:rPr>
              <w:t>URL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address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, но не указывается универсальный указатель ресурса (</w:t>
            </w:r>
            <w:r>
              <w:rPr>
                <w:b/>
                <w:sz w:val="20"/>
                <w:szCs w:val="20"/>
                <w:lang w:val="en-US"/>
              </w:rPr>
              <w:t>URL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address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26. </w:t>
            </w:r>
            <w:r>
              <w:rPr>
                <w:bCs/>
                <w:sz w:val="20"/>
                <w:szCs w:val="20"/>
              </w:rPr>
              <w:t>Данные об открытии помещений для голосования и предварительные сведения об участии избирателей в выбор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х нет, эту информацию можно проследить только в день выб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могут быть только в день выб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Данные об открытии помещений для голосования и предварительные сведения об участии избирателей в выборах </w:t>
            </w:r>
            <w:r>
              <w:rPr>
                <w:sz w:val="20"/>
                <w:szCs w:val="20"/>
              </w:rPr>
              <w:t>– на сайтах штатов и графств (</w:t>
            </w:r>
            <w:r>
              <w:rPr>
                <w:i/>
                <w:sz w:val="20"/>
                <w:szCs w:val="20"/>
              </w:rPr>
              <w:t>единого требования не предусмотрено)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7.</w:t>
            </w:r>
            <w:r>
              <w:rPr>
                <w:sz w:val="20"/>
                <w:szCs w:val="20"/>
              </w:rPr>
              <w:t xml:space="preserve"> Данные о муниципальных выборах, референдумах и отзывах размещаются на сайтах избирательных комиссий субъектов Российской Федерации, вход на которые осуществляется через официальный сайт ЦИК Росси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муниципальных и земельных выборах размещаются на сайтах соответствующих организаторов выбор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нные о муниципальных выборах, референдумах – на сайтах штатов и графств (</w:t>
            </w:r>
            <w:r>
              <w:rPr>
                <w:i/>
                <w:sz w:val="20"/>
                <w:szCs w:val="20"/>
              </w:rPr>
              <w:t>единого требования не предусмотрено)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8.</w:t>
            </w:r>
            <w:r>
              <w:rPr>
                <w:sz w:val="20"/>
                <w:szCs w:val="20"/>
              </w:rPr>
              <w:t xml:space="preserve"> В целом информация о ходе подготовки и проведения выборов, референдумов, о сроках и порядке совершения избирательных действий, действий по участию в референду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 информация о ходе подготовки и проведения выборов, референдумов, о сроках и порядке совершения избирательных действ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информация о ходе подготовки и проведения выборов, референдумов, о сроках и порядке совершения избирательных действий, действий по участию публикуются соответственно на сайтах ФИК, КОС, НПО, штатов и граф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9.</w:t>
            </w:r>
            <w:r>
              <w:rPr>
                <w:sz w:val="20"/>
                <w:szCs w:val="20"/>
              </w:rPr>
              <w:t xml:space="preserve"> Законодательство Российской Федерации о выборах и референдума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ФРГ о выбор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о о выборах и референдумах публикуется на сайтах НПО, штатов и графст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полужирным шрифтом выделены страноведческие новации (п. 25) по состоянию на 15 января 201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headerReference w:type="first" r:id="rId14"/>
      <w:footnotePr>
        <w:numFmt w:val="decimal"/>
      </w:footnotePr>
      <w:type w:val="nextPage"/>
      <w:pgSz w:orient="landscape" w:w="16838" w:h="11906"/>
      <w:pgMar w:left="1134" w:right="851" w:gutter="0" w:header="709" w:top="143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овая основа, организация и проведение выборов в США децентрализованы, выборы в 51 штате США относятся к ответственности Секретарей штатов, а избирательные комиссии создаются только на уровне территорий графств. Наиболее общие данные о выборах, в частности, о рекомендуемых стандартах организационного и технологического обеспечения содержатся на сайтах Федеральной избирательной комиссии и Комиссии по оказанию содействия выборам, а также на сайтах международных и национальных неправительственных организации (НПО), специализирующихся на сборе, анализе и распространении информации по выборной тематике. Основные сайты обозначены в таблице. Исчерпывающая информация по всем вопросам, связанным с информированием избирателей и голосованием располагается на сайтах штатов и графств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ведения о выборах включают итоги голосования и результаты выборов, в том числе в разрезе избирательных участков и иных избирательных един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Tahoma" w:hAnsi="Tahoma" w:cs="Tahoma"/>
      <w:b/>
      <w:bCs/>
      <w:color w:val="1E74C6"/>
      <w:sz w:val="13"/>
      <w:szCs w:val="13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Tahoma" w:hAnsi="Tahoma" w:cs="Tahoma"/>
      <w:b/>
      <w:bCs/>
      <w:sz w:val="12"/>
      <w:szCs w:val="1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" TargetMode="External"/><Relationship Id="rId3" Type="http://schemas.openxmlformats.org/officeDocument/2006/relationships/hyperlink" Target="http://www.electoralcommission/" TargetMode="External"/><Relationship Id="rId4" Type="http://schemas.openxmlformats.org/officeDocument/2006/relationships/hyperlink" Target="http://www.bundeswahlleiter.de/" TargetMode="External"/><Relationship Id="rId5" Type="http://schemas.openxmlformats.org/officeDocument/2006/relationships/hyperlink" Target="http://elezioni.interno.it/" TargetMode="External"/><Relationship Id="rId6" Type="http://schemas.openxmlformats.org/officeDocument/2006/relationships/hyperlink" Target="http://www.elections.ca/home.aspx" TargetMode="External"/><Relationship Id="rId7" Type="http://schemas.openxmlformats.org/officeDocument/2006/relationships/hyperlink" Target="http://www.fec.gov/" TargetMode="External"/><Relationship Id="rId8" Type="http://schemas.openxmlformats.org/officeDocument/2006/relationships/hyperlink" Target="http://www.eac.gov/" TargetMode="External"/><Relationship Id="rId9" Type="http://schemas.openxmlformats.org/officeDocument/2006/relationships/hyperlink" Target="http://www.ifes.org/" TargetMode="External"/><Relationship Id="rId10" Type="http://schemas.openxmlformats.org/officeDocument/2006/relationships/hyperlink" Target="http://www.pewtrusts.org/" TargetMode="External"/><Relationship Id="rId11" Type="http://schemas.openxmlformats.org/officeDocument/2006/relationships/hyperlink" Target="http://www.interieur.gouv.fr/Elections" TargetMode="External"/><Relationship Id="rId12" Type="http://schemas.openxmlformats.org/officeDocument/2006/relationships/hyperlink" Target="http://www.todofuken-senkan.jp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5:01:00Z</dcterms:created>
  <dc:creator>Pozhidaeva</dc:creator>
  <dc:description/>
  <dc:language>en-US</dc:language>
  <cp:lastModifiedBy>Evlanov.i</cp:lastModifiedBy>
  <cp:lastPrinted>2015-01-20T14:42:00Z</cp:lastPrinted>
  <dcterms:modified xsi:type="dcterms:W3CDTF">2015-02-17T15:01:00Z</dcterms:modified>
  <cp:revision>2</cp:revision>
  <dc:subject/>
  <dc:title>Сопоставительная таблица раскрытия данных о ходе избирательных кампаний в странах «Большой восьмёрки»</dc:title>
</cp:coreProperties>
</file>