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аблиц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поставительная таблица раскрытия данных о ходе избирательных кампаний в странах «Большой Двадцатки» (</w:t>
      </w:r>
      <w:r>
        <w:rPr>
          <w:b/>
          <w:lang w:val="en-US"/>
        </w:rPr>
        <w:t>G</w:t>
      </w:r>
      <w:r>
        <w:rPr>
          <w:b/>
        </w:rPr>
        <w:t>-20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без «Большой восьмер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(на сайтах центральных избирательных орган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800"/>
        <w:gridCol w:w="1980"/>
        <w:gridCol w:w="1620"/>
        <w:gridCol w:w="1800"/>
        <w:gridCol w:w="1620"/>
        <w:gridCol w:w="1800"/>
      </w:tblGrid>
      <w:tr>
        <w:trPr>
          <w:tblHeader w:val="true"/>
          <w:cantSplit w:val="true"/>
        </w:trPr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3F3F3" w:val="clear"/>
              <w:jc w:val="center"/>
              <w:rPr/>
            </w:pPr>
            <w:r>
              <w:rPr>
                <w:b/>
              </w:rPr>
              <w:t>Страны «Большой двадцатки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hyperlink r:id="rId2">
              <w:r>
                <w:rPr>
                  <w:rStyle w:val="InternetLink"/>
                  <w:b/>
                  <w:highlight w:val="lightGray"/>
                </w:rPr>
                <w:t>www.cikrf.ru</w:t>
              </w:r>
            </w:hyperlink>
          </w:p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страл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3" w:tgtFrame="_blank">
              <w:r>
                <w:rPr>
                  <w:rStyle w:val="InternetLink"/>
                  <w:rFonts w:cs="Georgia" w:ascii="Georgia" w:hAnsi="Georgia"/>
                  <w:color w:val="0000F0"/>
                  <w:shd w:fill="E0E0E0" w:val="clear"/>
                </w:rPr>
                <w:t>www.aec.gov.au/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гентин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electoral.gov.ar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разил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tse.jus.br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eci.gov.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ндонез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www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kpu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go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НР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china.gov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ксика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ife.org.mx/</w:t>
            </w:r>
          </w:p>
        </w:tc>
      </w:tr>
      <w:tr>
        <w:trPr/>
        <w:tc>
          <w:tcPr>
            <w:tcW w:w="15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бликуемые избирательными органами этих стран све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20"/>
              </w:rPr>
              <w:t>1.</w:t>
            </w:r>
            <w:r>
              <w:rPr>
                <w:b w:val="false"/>
                <w:sz w:val="20"/>
              </w:rPr>
              <w:t xml:space="preserve"> Решения Центральной избирательной комиссии Российской Федерации и избирательных комиссий субъектов Российской Федерации, непосредственно связанные с подготовкой и проведением выборов, референдумов.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 КНР отсутствует постоянно действующая Избирательная коми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20"/>
              </w:rPr>
              <w:t>2.</w:t>
            </w:r>
            <w:r>
              <w:rPr>
                <w:b w:val="false"/>
                <w:sz w:val="20"/>
              </w:rPr>
              <w:t xml:space="preserve"> Схема одномандатных и (или) многомандатных избирательных округов, включая ее графическое изображение.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b w:val="false"/>
                <w:sz w:val="20"/>
              </w:rPr>
              <w:t xml:space="preserve">3. Списки избирательных участков, участков референдума с указанием их границ </w:t>
            </w:r>
            <w:r>
              <w:rPr>
                <w:b w:val="false"/>
                <w:i/>
                <w:sz w:val="20"/>
              </w:rPr>
              <w:t xml:space="preserve">(если избирательный участок, участок референдума образован на части территории населенного пункта) </w:t>
            </w:r>
            <w:r>
              <w:rPr>
                <w:b w:val="false"/>
                <w:sz w:val="20"/>
              </w:rPr>
              <w:t xml:space="preserve">либо перечня населенных пунктов </w:t>
            </w:r>
            <w:r>
              <w:rPr>
                <w:b w:val="false"/>
                <w:i/>
                <w:sz w:val="20"/>
              </w:rPr>
              <w:t>(если избирательный участок, участок референдума образован на территориях одного или нескольких населенных пунктов)</w:t>
            </w:r>
            <w:r>
              <w:rPr>
                <w:b w:val="false"/>
                <w:sz w:val="20"/>
              </w:rPr>
              <w:t xml:space="preserve">, номеров, мест нахождения участковых комиссий и помещений для голосования должны быть опубликованы главой местной администрации муниципального района, городского округа, внутригородской территории города федерального значения, в случаях, предусмотренных законом субъекта Российской Федерации - города федерального значения, - руководителем территориального органа исполнительной власти города федерального значения, а при проведении выборов в орган местного самоуправления поселения - главой местной администрации поселения </w:t>
            </w:r>
            <w:r>
              <w:rPr>
                <w:b w:val="false"/>
                <w:i/>
                <w:sz w:val="20"/>
              </w:rPr>
              <w:t>(не позднее чем за 40 дней до дня голосования)</w:t>
            </w:r>
            <w:r>
              <w:rPr>
                <w:b w:val="false"/>
                <w:sz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ведения о зарегистрированных кандидат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бирательных объединениях, зарегистрировавших списки кандидатов, представленные при их выдвижении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 этом не подлежат публикации серия и номер паспорта кандидата или документа, заменяющего паспорт гражданина, дата его выдачи, наименование или код органа, выдавшего паспорт или документ, заменяющий паспорт гражданина, а вместо адреса места жительства кандидата указывается наименование субъекта Российской Федерации, района, города или иного населенного пункта, где находится его место жительства.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Сведения о размере и об источниках доходов, имуществе, принадлежащем кандидатам на праве собственн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кладах в банках, ценных бумагах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едения о размере и об источниках доходов и имуществе своих супруга и несовершеннолетних детей в отношении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i/>
                <w:sz w:val="20"/>
                <w:szCs w:val="20"/>
              </w:rPr>
              <w:t>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В случае наличия у зарегистрированного кандидата, в том числе из списка кандидатов, неснятой и непогашенной судимости на сайте избирательной комиссии и  на информационном стенде (в помещении для голосования) размещаются сведения о судимостях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Сведения об общей сумме средств, поступивших в избирательные фонды кандид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зрасходова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Финансовые отчеты кандидат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Отчеты организующей избирательной комиссией о расходовании средств, выделенных ей из федерального бюджета, бюджета субъекта Российской Федерации или из местного бюдже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найд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Сведения об общей численности избирателей, участников референдума Российской Федераци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списков избирателей, участников референдума законодательством Российской Федерации о выборах и референдум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Сведения о составе участковых избирательных комисс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найд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Информация о съездах политических парт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Информация о собраниях групп избирателе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найде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Предвыборные програм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Информация об иностранном (международном) наблюден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Информация об обеспечении избирательных прав граждан Российской Федерации, являющихся инвалида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Сведения о проведении досрочного голосования избирателей в труднодоступных или отдаленных местностя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  <w:r>
              <w:rPr>
                <w:sz w:val="20"/>
                <w:szCs w:val="20"/>
              </w:rPr>
              <w:t xml:space="preserve"> Информация для избирателей, находящихся за пределами территории Российской Федерац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Сведения о количестве избирателей, проголосовавш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лосова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. </w:t>
            </w: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 xml:space="preserve">Избирательные комиссии, проводившие регистрацию кандидатов (списков кандидатов), комиссии референдума, определяющие результаты референдума, направляют общие данные о результатах выборов по избирательному округу, результатах референдума в средства массовой информации 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>в течение одних суток</w:t>
            </w: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 xml:space="preserve"> после определения результатов выборов, референдума и размещают эти данные в сети «Интернет»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 </w:t>
            </w:r>
            <w:r>
              <w:rPr>
                <w:sz w:val="20"/>
                <w:szCs w:val="20"/>
              </w:rPr>
              <w:t xml:space="preserve">Комиссии всех уровней, за исключением участковых комиссий, публикуют (обнародуют) данные </w:t>
            </w:r>
            <w:r>
              <w:rPr>
                <w:i/>
                <w:sz w:val="20"/>
                <w:szCs w:val="20"/>
              </w:rPr>
              <w:t>(в том числе в сети «Интернет»)</w:t>
            </w:r>
            <w:r>
              <w:rPr>
                <w:sz w:val="20"/>
                <w:szCs w:val="20"/>
              </w:rPr>
              <w:t>, которые содержатся в протоколах комиссий соответствующего уровня об итогах голосования и о результатах выборов, референдума, и данные, которые содержатся в протоколах об итогах голосования непосредственно нижестоящих комиссий, на основании которых определялись итоги голосования, результаты выборов, референдума в соответствующих комисс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Сводная таблица результатов выборов, составленная по данным нижестоящих избирательных комисс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Протокол об итогах голосования на каждом избирательном участке, протоколы территориальных комиссий, окружных избирательных комиссий, избирательных комиссий муниципальных образований, избирательных комиссий субъектов Российской Федерации и суммарный протокол об итогах голосования размещаются соответственно уровню выборов на сайтах избирательных комиссий субъектов Российской Федерации и сайте ЦИК Росси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об итогах голосования участковых избирательных комиссий размещаются на сайте избирательной комиссии субъекта Российской Федерации в течение суток, как правило, в разделе «Выборы и референдум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Результаты выбор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х месяцев со дня официального опубликования (обнародования) полных данных о результатах выборов в органы государственной власти, референдума Российской Федерации, референдума субъекта Российской Федерации данные, которые содержатся в протоколах всех комиссий об итогах голосования и о результатах выборов, референдума, размещаются в информационно-телекоммуникационной сети «Интернет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. Размещение сведений о выбора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8"/>
                <w:szCs w:val="28"/>
              </w:rPr>
              <w:footnoteReference w:customMarkFollows="1" w:id="2"/>
              <w:t></w:t>
            </w:r>
            <w:r>
              <w:rPr>
                <w:b/>
                <w:sz w:val="20"/>
                <w:szCs w:val="20"/>
              </w:rPr>
              <w:t xml:space="preserve"> в сети Интернет в формате открытых да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сведения размещаются на сайте ЦИК России в сети Интернет в формате открытых данных с 15 декабря 2014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0"/>
              </w:rPr>
              <w:t>Размещаются, но не указывается универсальный указатель ресурса (</w:t>
            </w:r>
            <w:r>
              <w:rPr>
                <w:sz w:val="20"/>
                <w:lang w:val="en-US"/>
              </w:rPr>
              <w:t>UR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ddress</w:t>
            </w:r>
            <w:r>
              <w:rPr>
                <w:sz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0"/>
              </w:rPr>
              <w:t>Размещаются, но не указывается универсальный указатель ресурса (</w:t>
            </w:r>
            <w:r>
              <w:rPr>
                <w:sz w:val="20"/>
                <w:lang w:val="en-US"/>
              </w:rPr>
              <w:t>UR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ddress</w:t>
            </w:r>
            <w:r>
              <w:rPr>
                <w:sz w:val="20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Размещаются, но не указывается универсальный указатель ресурса (</w:t>
            </w:r>
            <w:r>
              <w:rPr>
                <w:b/>
                <w:sz w:val="20"/>
                <w:szCs w:val="20"/>
                <w:lang w:val="en-US"/>
              </w:rPr>
              <w:t>URL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address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</w:t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0"/>
                <w:lang w:val="en-US"/>
              </w:rPr>
              <w:t>p</w:t>
            </w:r>
            <w:r>
              <w:rPr>
                <w:sz w:val="20"/>
              </w:rPr>
              <w:t>азмещаю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0"/>
              </w:rPr>
              <w:t>Размещаются, но не указывается универсальный указатель ресурса (</w:t>
            </w:r>
            <w:r>
              <w:rPr>
                <w:sz w:val="20"/>
                <w:lang w:val="en-US"/>
              </w:rPr>
              <w:t>UR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ddress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6. </w:t>
            </w:r>
            <w:r>
              <w:rPr>
                <w:bCs/>
                <w:sz w:val="20"/>
                <w:szCs w:val="20"/>
              </w:rPr>
              <w:t>Данные об открытии помещений для голосования и предварительные сведения об участии избирателей в выбора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</w:t>
            </w:r>
            <w:r>
              <w:rPr>
                <w:sz w:val="20"/>
                <w:szCs w:val="20"/>
              </w:rPr>
              <w:t xml:space="preserve"> Данные о муниципальных выборах, референдумах и отзывах размещаются на сайтах избирательных комиссий субъектов Российской Федерации, вход на которые осуществляется через официальный  сайт ЦИК Росси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  <w:r>
              <w:rPr>
                <w:sz w:val="20"/>
                <w:szCs w:val="20"/>
              </w:rPr>
              <w:t xml:space="preserve"> В целом информация о ходе подготовки и проведения выборов, референдумов, о сроках и порядке совершения избирательных действий, действий по участию в референду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.</w:t>
            </w:r>
            <w:r>
              <w:rPr>
                <w:sz w:val="20"/>
                <w:szCs w:val="20"/>
              </w:rPr>
              <w:t xml:space="preserve"> Законодательство Российской Федерации о выборах и референдума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полужирным шрифтом выделены страноведческие новации (п. 25) по состоянию на 15 января 201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ведения о выборах включают итоги голосования и результаты выборов, в том числе в разрезе избирательных участков и иных избирательных един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rFonts w:ascii="Tahoma" w:hAnsi="Tahoma" w:cs="Tahoma"/>
      <w:b/>
      <w:bCs/>
      <w:sz w:val="12"/>
      <w:szCs w:val="1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" TargetMode="External"/><Relationship Id="rId3" Type="http://schemas.openxmlformats.org/officeDocument/2006/relationships/hyperlink" Target="http://www.aec.gov.a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9:00Z</dcterms:created>
  <dc:creator>Evlanov</dc:creator>
  <dc:description/>
  <cp:keywords/>
  <dc:language>en-US</dc:language>
  <cp:lastModifiedBy>borodin.a</cp:lastModifiedBy>
  <cp:lastPrinted>2015-01-20T14:41:00Z</cp:lastPrinted>
  <dcterms:modified xsi:type="dcterms:W3CDTF">2015-02-18T13:29:00Z</dcterms:modified>
  <cp:revision>3</cp:revision>
  <dc:subject/>
  <dc:title>Сопоставительная таблица раскрытия данных о ходе избирательных кампаний в странах «Двадцатки» (на сайтах центральных избирательных органов)</dc:title>
</cp:coreProperties>
</file>