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1560" w:hRule="atLeast"/>
        </w:trPr>
        <w:tc>
          <w:tcPr>
            <w:tcW w:w="14570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Cambria" w:hAnsi="Cambria" w:cs="Cambria"/>
                <w:caps/>
                <w:color w:val="000000"/>
              </w:rPr>
            </w:pPr>
            <w:r>
              <w:rPr>
                <w:rFonts w:cs="Cambria" w:ascii="Cambria" w:hAnsi="Cambria"/>
                <w:caps/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14570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Cambria" w:hAnsi="Cambria" w:cs="Cambria"/>
                <w:caps/>
                <w:color w:val="000000"/>
                <w:sz w:val="120"/>
                <w:szCs w:val="120"/>
              </w:rPr>
            </w:pPr>
            <w:r>
              <w:rPr>
                <w:rFonts w:cs="Cambria" w:ascii="Cambria" w:hAnsi="Cambria"/>
                <w:caps/>
                <w:color w:val="000000"/>
                <w:sz w:val="120"/>
                <w:szCs w:val="120"/>
              </w:rPr>
            </w:r>
          </w:p>
          <w:p>
            <w:pPr>
              <w:pStyle w:val="Style15"/>
              <w:jc w:val="center"/>
              <w:rPr>
                <w:color w:val="000000"/>
                <w:sz w:val="80"/>
                <w:szCs w:val="80"/>
              </w:rPr>
            </w:pPr>
            <w:r>
              <w:rPr>
                <w:color w:val="000000"/>
                <w:sz w:val="80"/>
                <w:szCs w:val="80"/>
              </w:rPr>
              <w:t>Порядок назначения уполномоченных представителей, доверенных лиц</w:t>
            </w:r>
          </w:p>
        </w:tc>
      </w:tr>
      <w:tr>
        <w:trPr>
          <w:trHeight w:val="720" w:hRule="atLeast"/>
        </w:trPr>
        <w:tc>
          <w:tcPr>
            <w:tcW w:w="14570" w:type="dxa"/>
            <w:tcBorders>
              <w:top w:val="single" w:sz="4" w:space="0" w:color="4F81BD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color w:val="000000"/>
                <w:sz w:val="44"/>
                <w:szCs w:val="44"/>
              </w:rPr>
              <w:t>по уставам 69 политических партий,</w:t>
            </w:r>
          </w:p>
          <w:p>
            <w:pPr>
              <w:pStyle w:val="Style15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  <w:t>имеющих право участвовать в выборах</w:t>
            </w:r>
          </w:p>
        </w:tc>
      </w:tr>
      <w:tr>
        <w:trPr>
          <w:trHeight w:val="360" w:hRule="atLeast"/>
        </w:trPr>
        <w:tc>
          <w:tcPr>
            <w:tcW w:w="14570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14570" w:type="dxa"/>
            <w:tcBorders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нформация по состоянию на </w:t>
            </w:r>
          </w:p>
        </w:tc>
      </w:tr>
      <w:tr>
        <w:trPr>
          <w:trHeight w:val="360" w:hRule="atLeast"/>
        </w:trPr>
        <w:tc>
          <w:tcPr>
            <w:tcW w:w="14570" w:type="dxa"/>
            <w:tcBorders/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.07.2014</w:t>
            </w:r>
          </w:p>
          <w:p>
            <w:pPr>
              <w:pStyle w:val="Style15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11" w:hRule="atLeast"/>
        </w:trPr>
        <w:tc>
          <w:tcPr>
            <w:tcW w:w="14570" w:type="dxa"/>
            <w:tcBorders/>
          </w:tcPr>
          <w:p>
            <w:pPr>
              <w:pStyle w:val="Style15"/>
              <w:snapToGrid w:val="false"/>
              <w:rPr>
                <w:rFonts w:ascii="Cambria" w:hAnsi="Cambria" w:cs="Cambria"/>
                <w:b/>
                <w:b/>
                <w:bCs/>
                <w:caps/>
                <w:color w:val="000000"/>
              </w:rPr>
            </w:pPr>
            <w:r>
              <w:rPr>
                <w:rFonts w:cs="Cambria" w:ascii="Cambria" w:hAnsi="Cambria"/>
                <w:b/>
                <w:bCs/>
                <w:caps/>
                <w:color w:val="000000"/>
              </w:rPr>
            </w:r>
          </w:p>
        </w:tc>
      </w:tr>
    </w:tbl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1"/>
      </w:tblGrid>
      <w:tr>
        <w:trPr>
          <w:trHeight w:val="970" w:hRule="atLeast"/>
        </w:trPr>
        <w:tc>
          <w:tcPr>
            <w:tcW w:w="148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Информация о порядке назначения уполномоченных представителей политических партий, </w:t>
            </w:r>
            <w:r>
              <w:rPr>
                <w:rStyle w:val="Epm"/>
                <w:rFonts w:cs="Times New Roman" w:ascii="Times New Roman" w:hAnsi="Times New Roman"/>
                <w:color w:val="000000"/>
              </w:rPr>
              <w:t>уполномоченных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дставителей политических партий по финансовым вопросам, </w:t>
            </w:r>
            <w:r>
              <w:rPr>
                <w:rStyle w:val="Epm"/>
                <w:rFonts w:cs="Times New Roman" w:ascii="Times New Roman" w:hAnsi="Times New Roman"/>
                <w:color w:val="000000"/>
              </w:rPr>
              <w:t>уполномоченных</w:t>
            </w:r>
            <w:r>
              <w:rPr>
                <w:rFonts w:cs="Times New Roman" w:ascii="Times New Roman" w:hAnsi="Times New Roman"/>
                <w:color w:val="000000"/>
              </w:rPr>
              <w:t xml:space="preserve"> представителей региональных отделений политических партий по финансовым вопросам, доверенных лиц политических партий в уставах 69 политических парти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</w:rPr>
              <w:footnoteReference w:id="2"/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</w:tr>
    </w:tbl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. Всероссийская политическая партия «ЕДИНАЯ РОССИЯ»</w:t>
            </w:r>
          </w:p>
        </w:tc>
      </w:tr>
      <w:tr>
        <w:trPr>
          <w:trHeight w:val="6949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исключительной компетенц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в случае участия Партии в федеральных выборах,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а также 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8.3.5.13)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енеральный сов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енеральным советом кандидатов (списков кандидатов) в депутаты законодательных (представительных) органов государственной вла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, в том числе уполномоченных представителей по финансовым вопросам в порядке, установленном законодательством Российской Федерации (п. 9.8.22)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зидиум Генерального совета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Парт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ает их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10.12.7)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ей кандидатов, федерального списка кандидатов в органы государственной власти Российской Федер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 налич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ветствующ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,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(п. 10.12.11)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компетенц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онференции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,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оответствии с законодательством Российской Феде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лномочий по назначению и прекращению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ому политическому совету (Президиуму Регионального политического совета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в случае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</w:rPr>
              <w:t>Конференцией регионального отделения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 xml:space="preserve"> Партии кандидатов (списков кандидатов) в орган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й власти субъектов Российской Федерации и органы местного самоуправления (п. 13.7.7.11)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егиональный политический сов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ым политическим совет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(списков кандидатов) в депутаты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законодательного (представительного) органа государственной власти субъекта Российской Федерации, представительного органа муниципального образования административного центра соответствующего субъекта Российской Федерации,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u w:val="single"/>
              </w:rPr>
              <w:t>назначает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u w:val="single"/>
              </w:rPr>
              <w:t>прекращает полномочия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 уполномоченных представителей регионального отделения Партии, в том числ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о финансовым вопросам, в порядке, установленном законодательством Российской Федерац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а также делегирует указанные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зидиуму Регионального политическ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13.8.9.5.2).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Президиум Регионального политического совета: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прекращает их полномоч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 13.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0.9);</w:t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ей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кандидатов (списков кандидатов) в органы государственной власти субъекта Российской Федерации и органы местного самоуправления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 налич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ветствующ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и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лучае 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ым политическим совет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(списков кандидатов) в органы государственной власти субъекта Российской Федерации и органы местного самоуправления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 налич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ветствующ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ого политическ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прав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ть и прекращать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(п. 13.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10.12).</w:t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. Политическая партия «КОММУНИСТИЧЕСКАЯ ПАРТИЯ РОССИЙСКОЙ ФЕДЕРАЦИИ»</w:t>
            </w:r>
          </w:p>
        </w:tc>
      </w:tr>
      <w:tr>
        <w:trPr>
          <w:trHeight w:val="336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10"/>
              <w:spacing w:before="0" w:after="0"/>
              <w:ind w:firstLine="708"/>
              <w:jc w:val="center"/>
              <w:rPr/>
            </w:pPr>
            <w:r>
              <w:rPr>
                <w:rStyle w:val="A121"/>
                <w:rFonts w:cs="Times New Roman"/>
                <w:sz w:val="24"/>
                <w:lang w:val="ru-RU" w:eastAsia="en-US"/>
              </w:rPr>
              <w:t xml:space="preserve">Устав политической партии не содержит положений, касающихся </w:t>
            </w:r>
            <w:r>
              <w:rPr/>
              <w:t>назначения уполномоченных представителей, доверенных лиц.</w:t>
            </w:r>
          </w:p>
          <w:p>
            <w:pPr>
              <w:pStyle w:val="T10"/>
              <w:spacing w:before="0" w:after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. Политическая партия ЛДПР – Либерально-демократическая партия России</w:t>
            </w:r>
          </w:p>
        </w:tc>
      </w:tr>
      <w:tr>
        <w:trPr>
          <w:trHeight w:val="845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мпетенцию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ДП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 проведении федеральных выборов, в том числе по финансовым вопросам;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 и прекращение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ДП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выборах Президента Российской Федерации, депутатов Государственной Думы Федерального Собрания Российской Федерации и иных федеральных органов государственной власти (пп. «н» п. 5.5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Высший Сов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ет решение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и либо прекращении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и доверенных лиц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ДП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 проведении федеральных выборов (референдумов) (пп. «п» п. 5.11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инансового уполномоченного представителя партии, ответственного за осуществление финансовой деятельности партии (пп. «у» п. 5.11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мпетенцию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онферен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гионального отделен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ДП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в соответствии с избирательным законодательством Российской Федерации (пп. «к» п. 6.3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ординационный Совет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 представл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ординатора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оответствии с законодательством Российской Феде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имает реш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и либо прекращении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, доверенных лиц при проведении выборов на территории соответствующего субъекта Российской Федерации (п. 6.9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ость за осуществление финансовой деятельности партии, ее региональных отделений и иных структурных подразделений несу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мы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сшим Совет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е лица (п. 7.5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4. Политическая партия «ПАТРИОТЫ РОССИИ» </w:t>
            </w:r>
          </w:p>
        </w:tc>
      </w:tr>
      <w:tr>
        <w:trPr>
          <w:trHeight w:val="278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и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носится решение следующих вопросов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 и досрочное прекращение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, а также уполномоченных представителей регионального отделения по всем вопросам, связанным с его участием в выборах депутатов законодательного (представительного) органа государственной власти субъекта Российской Федерации, уполномоченных представителей регионального отделения по финансовым вопроса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и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кандидата по единому избирательному округу на выборную должность в местном самоуправлении, списка кандидатов в депутаты представительного органа муниципального образова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 и досрочное прекращений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, а также уполномоченных представителей регионального отделения Партии по всем вопросам, связанным с его участием в выборах депутатов представительного органа муниципального образования и на иные выборные должности в органах местного самоуправления, уполномоченных представителей регионального отделения по финансовым вопроса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е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ро Комитета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в том числ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 назначению и досрочному прекращению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, уполномоченных представителей регионального отделения по всем вопросам, связанным с его участием в выборах депутатов законодательного (представительного) органа государственной власти субъекта Российской Федерации, уполномоченных представителей регионального отделения Партии по финансовым вопросам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и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кандидата по единому избирательному округу на выборную должность в местном самоуправлении, списка кандидатов в депутаты представительного органа муниципального образова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е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ро Комитета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ю и досрочному прекращению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, уполномоченных представителей регионального отделения Партии по всем вопросам, связанным с участием местного отделения Партии в соответствующих выборах депутатов представительного органа муниципального образования и на иные выборные должности в органах местного самоуправления, уполномоченных представителей регионального отделения по финансовым вопросам (п. 7.3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ро Комитета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 наличии делегир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ветствующих полномочи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ей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, уполномоченных представителей регионального отделения по всем вопросам, связанным с его участием в выборах депутатов законодательного (представительного) органа государственной власти субъекта Российской Федерации, уполномоченных представителей регионального отделения по финансовым вопросам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Конференции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кандидата по единому избирательному округу на выборную должность в местном самоуправлении, списка кандидатов в депутаты представительного органа муниципального образования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 наличии делегир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ветствующих полномочи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ей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, уполномоченных представителей регионального отделения по всем вопросам, связанным с его участием в соответствующих выборах депутатов представительного органа муниципального образования и на иные выборные должности в органах местного самоуправления, уполномоченных представителей регионального отделения по финансовым вопросам (п. 7.11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осрочное прекращ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номочий доверенных лиц Партии, а также уполномоченных представителей Партии по всем вопросам, связанным с ее участием в выборах Президента Российской Федерации, депутатов Государственной Думы Федерального Собрания Российской Федерации, на иные выборные должности в федеральных органах государственной власти, уполномоченных представителей Партии по финансовым вопросам, уполномоченных представителей региональных отделений Партии по финансовым вопросам (п. 8.3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итический Сов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 наличии делегир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ветствующих полномочий Съездом Парт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Партии, а также уполномоченных представителей Партии по всем вопросам, связанным с ее участием в выборах Президента Российской Федерации, депутатов Государственной Думы Федерального Собрания Российской Федерации, на иные выборные должности в федеральных органах государственной власти, уполномоченных представителей Партии по финансовым вопросам, уполномоченных представителей региональных отделений Партии по финансовым вопросам (п. 9.3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. Всероссийская политическая партия «ПРАВОЕ ДЕЛО»</w:t>
            </w:r>
          </w:p>
        </w:tc>
      </w:tr>
      <w:tr>
        <w:trPr>
          <w:trHeight w:val="350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зидиуму Федерального политическ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полномоч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 назначению и досрочному прекращению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Президента РФ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а на должность Президента РФ (пп. «а» п. 21.1.2.9. ст. 21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депутатов Государственной Думы Федерального Собрания РФ, в том числе уполномоченных представителей Партии по финансовым вопросам, уполномоченных представителей региональных отделений Партии по финансовым вопросам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ого списка кандидатов в депутаты Государственной Думы Федерального Собрания РФ (пп. «б» п. 21.1.2.9. ст. 21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участии в выборах правом принятия решений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, доверенных лиц избирательного объединения, членов избирательных комиссий с правом совещательного голоса, наблюдателей обладаю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е структурных подразд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уполномоченные на то решениям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обладающих в соответствии с Уставом Партии прав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(списков кандидатов) на соответствующих выборах (п. 50.1. ст. 50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. Политическая партия СПРАВЕДЛИВАЯ РОССИЯ</w:t>
            </w:r>
          </w:p>
        </w:tc>
      </w:tr>
      <w:tr>
        <w:trPr>
          <w:trHeight w:val="270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идиум Центрального 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ии при осуществлении прав, связанных с проведением выборов и референдумов:</w:t>
            </w:r>
          </w:p>
          <w:p>
            <w:pPr>
              <w:pStyle w:val="Osn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лномоченных представителей, в том числе уполномоченных представителей по финансовым вопросам, в случаях, установленных законодательством Российской Федерации и Уставом Партии (п. 3 ч. 3 ст. 19); </w:t>
            </w:r>
          </w:p>
          <w:p>
            <w:pPr>
              <w:pStyle w:val="Osn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веренных лиц в случаях и порядке, установленном законодательством Российской Федерации о выборах (п. 4 ч. 3 ст. 19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и (Общего собрания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 осуществлении прав, связанных с проведением выборов и референдумов,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,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оответствии с законодательством полномоч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 назначению и прекращению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у и (или) Бюро Совета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при проведении выборов в законодательные (представительные) органы государственной власти субъекта Российской Федерации, представительные органы муниципальных образований, на иные выборные должности субъекта Российской Федерации, муниципальных образований (п. 4 ч. 2 ст. 29).</w:t>
            </w:r>
          </w:p>
          <w:p>
            <w:pPr>
              <w:pStyle w:val="Osn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Регионального от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осуществлении прав, связанных с проведением выборов и референдумов:</w:t>
            </w:r>
          </w:p>
          <w:p>
            <w:pPr>
              <w:pStyle w:val="Osn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лномоченных представителей регионального отделения, в том числе уполномоченных представителей по финансовым вопросам, в случаях и в порядке, предусмотренных законом (п. 3 ч. 3 ст. 33);</w:t>
            </w:r>
          </w:p>
          <w:p>
            <w:pPr>
              <w:pStyle w:val="Osn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веренных лиц регионального отделения в случае выдвижения региональным отделением кандидата и (или) списка кандидатов в порядке, установленном законодательством Российской Федерации о выборах (п. 4 ч. 3 ст. 33).</w:t>
            </w:r>
          </w:p>
          <w:p>
            <w:pPr>
              <w:pStyle w:val="Osn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. Политическая партия «Российская объединенная демократическая партия «ЯБЛОКО»</w:t>
            </w:r>
          </w:p>
        </w:tc>
      </w:tr>
      <w:tr>
        <w:trPr>
          <w:trHeight w:val="346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сед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по представл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итического комит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огласова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Уполномоченного по финансовым вопросам Партии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u w:val="single"/>
              </w:rPr>
              <w:t>передает ему полномочия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, предусмотренные пунктом 21.8 Устава Партии; в случаях, предусмотренных пунктами 10.9 и 21.12,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u w:val="single"/>
              </w:rPr>
              <w:t>назначает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Уполномоченного по финансовым вопросам регионального отделения и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u w:val="single"/>
              </w:rPr>
              <w:t>передает ему полномочия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, предусмотренные пунктом 21.10 Устава Партии. </w:t>
            </w:r>
          </w:p>
          <w:p>
            <w:pPr>
              <w:pStyle w:val="Normal"/>
              <w:overflowPunct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В случаях, предусмотренных пунктами 10.9 и 21.12 Устава Партии,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u w:val="single"/>
              </w:rPr>
              <w:t>прекращает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u w:val="single"/>
              </w:rPr>
              <w:t>по согласованию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с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Политическим комитетом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полномочия Уполномоченного по финансовым вопросам Партии, а также Уполномоченного по финансовым вопросам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13.7.10).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. Политическая партия «Республиканская партия России – Партия народной свободы»</w:t>
            </w:r>
          </w:p>
        </w:tc>
      </w:tr>
      <w:tr>
        <w:trPr>
          <w:trHeight w:val="865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участии в выборах правом принятия решений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, доверенных лиц избирательного объединения обладаю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е структурных подразд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уполномоченные на то решениями органов Партии, обладающих в соответствии со статьей 53 Устава Партии прав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(списков кандидатов) на соответствующих выборах (ч. 1 ст. 59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. Политическая партия «Демократическая партия России»</w:t>
            </w:r>
          </w:p>
        </w:tc>
      </w:tr>
      <w:tr>
        <w:trPr>
          <w:trHeight w:val="278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влени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лномочий по назнач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досрочному прекращению полномочий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ДПР по всем вопросам, связанным с ее участием в выборах Президента Российской Федерации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а на должность Президента Российской Федерации (пп. «а» п. 21.1.2.9 ч. 1 ст. 21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ДПР по всем вопросам, связанным с ее участием в выборах депутатов Государственной Думы Федерального Собрания Российской Федерации, в том числе уполномоченных представителей ДПР по финансовым вопросам, уполномоченных представителей региональных отделений ДПР по финансовым вопросам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ого списка кандидатов в депутаты Государственной Думы Федерального Собрания Российской Федерации (пп. «б» п. 21.1.2.9 ст. 21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участии в выборах правом принятия решений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, доверенных лиц избирательного объединения обладаю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е структурных подразд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уполномоченные на то решениями органов Партии, обладающих в соответствии со статьей 53 Устава Партии прав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(списков кандидатов) на соответствующих выборах (п. 50.1 ст. 50).</w:t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. Общероссийская политическая партия «Народная партия «За женщин России»</w:t>
            </w:r>
          </w:p>
        </w:tc>
      </w:tr>
      <w:tr>
        <w:trPr>
          <w:trHeight w:val="55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-81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итбю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имает решения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и либо прекращении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и доверенных лиц партии при проведении федеральных выборов (референдумов) (п. 9.11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веренные лица Парт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ются и отзываю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итбю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порядке, установленном действующим законодательством Российской Федерации и законодательством субъекта Российской Федерации, Уставом Партии (п. 16.21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веренные лица Регионального отделения Парт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ются и отзываю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авления Регионального отд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тии в порядке, установленном действующим законодательством Российской Федерации и законодательством субъекта Российской Федерации, Уставом Партии (п. 16.22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рядок назначения и отзы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, в том числе по финансовым вопрос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их регист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пределяе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ветствующим законом. При участии Партии в избирательной кампании по выборам депутатов Государственной Думы Федерального Собрания Российской Федерации и иных федеральных органов государственной власт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вление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праве предлож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итбю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кандидату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ля назнач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ми представителями Регионального отделения по финансовым вопросам (п. 16.25).</w:t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. НАРОДНАЯ ПОЛИТИЧЕСКАЯ ПАРТИЯ «АЛЬЯНС ЗЕЛЕНЫХ И СОЦИАЛ-ДЕМОКРАТОВ»</w:t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вом принятия решений о назнач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избирательного объединения, в том числе уполномоченных представителей избирательного объединения по финансовым вопросам, доверенных лиц избирательного объединения на выборах соответствующего уровня обладают следующие органы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–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кандидата на должность Президента Российской Федерации, федерального списка кандидатов в депутаты Государственной Думы Федерального Собрания Российской Федерации (кандидатов, федерального списка кандидатов), кандидата на должность высшего должностного лица субъекта Российской Федерации (председателя высшего органа исполнительной власти субъекта Российской Федерации) (п. 1 ч. 1 ст. 49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нтральный Сов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т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нтральным Совет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арт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(списков кандидатов) в депутаты законодательных (представительных) органов государственной власти субъектов Российской Федерации, кандидата на должность высшего должностного лица субъекта Российской Федерации (председателя высшего органа исполнительной власти субъекта Российской Федерации), кандидатов (списков кандидатов) в депутаты представительных органов муниципального образования, кандидатов на иные выборные должности местного самоуправления, а также кандидатов в депутаты Государственной Думы Федерального Собрания Российской Федерации по одномандатным избирательным округам при проведении повторных и (или) дополнительных выборов (п. 2 ч. 1 ст. 49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я (Общее собрание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–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ей (Общим собранием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кандидатов (списков кандидатов) в депутаты законодательных (представительных) органов государственной власти субъектов Российской Федерации, кандидата на должность высшего должностного лица субъекта Российской Федерации (председателя высшего органа исполнительной власти субъекта Российской Федерации), кандидатов (списков кандидатов) в депутаты представительных органов муниципального образования, кандидатов на иные выборные должности местного самоуправления (п. 3 ч. 1 ст. 49);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–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ом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кандидатов (списков кандидатов) в депутаты законодательных (представительных) органов государственной власти субъектов Российской Федерации, кандидатов (списков кандидатов) в депутаты представительных органов муниципального образования, кандидатов на иные выборные должности местного самоуправления (п. 4 ч. 1 ст. 49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е собрание мест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–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им собранием мест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ии кандидатов (списков кандидатов) в депутаты представительных органов муниципального образования, кандидатов на иные выборные должности местного самоуправления (п. 5 ч. 1 ст. 49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 мест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–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ом мест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ии кандидатов (списков кандидатов) в депутаты представительных органов муниципального образования (п. 6 ч. 1 ст. 49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. Всероссийская политическая партия «Партия пенсионеров России»</w:t>
            </w:r>
          </w:p>
        </w:tc>
      </w:tr>
      <w:tr>
        <w:trPr>
          <w:trHeight w:val="346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 исключительной компетенции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ъезда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Партии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тноси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в случае участия Партии в федеральных выборах,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8.9.9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 xml:space="preserve">Президиум Центрального совета: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ar-SA"/>
              </w:rPr>
              <w:t>назначает и прекращает полномоч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 xml:space="preserve"> доверенных лиц Партии (п. 10.6.18.2);</w:t>
            </w:r>
          </w:p>
          <w:p>
            <w:pPr>
              <w:pStyle w:val="Web"/>
              <w:shd w:fill="FFFFFF" w:val="clear"/>
              <w:spacing w:before="0" w:after="0"/>
              <w:ind w:firstLine="709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в случае </w:t>
            </w:r>
            <w:r>
              <w:rPr>
                <w:color w:val="000000"/>
                <w:u w:val="single"/>
              </w:rPr>
              <w:t>выдвижения</w:t>
            </w:r>
            <w:r>
              <w:rPr>
                <w:color w:val="000000"/>
              </w:rPr>
              <w:t xml:space="preserve"> Партией кандидатов, федерального списка кандидатов в органы государственной власти Российской Федерации и </w:t>
            </w:r>
            <w:r>
              <w:rPr>
                <w:color w:val="000000"/>
                <w:u w:val="single"/>
              </w:rPr>
              <w:t>при наличии</w:t>
            </w:r>
            <w:r>
              <w:rPr>
                <w:color w:val="000000"/>
              </w:rPr>
              <w:t xml:space="preserve"> соответствующего </w:t>
            </w:r>
            <w:r>
              <w:rPr>
                <w:color w:val="000000"/>
                <w:u w:val="single"/>
              </w:rPr>
              <w:t>решения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ъезда</w:t>
            </w:r>
            <w:r>
              <w:rPr>
                <w:color w:val="000000"/>
              </w:rPr>
              <w:t xml:space="preserve"> Партии, </w:t>
            </w:r>
            <w:r>
              <w:rPr>
                <w:color w:val="000000"/>
                <w:u w:val="single"/>
              </w:rPr>
              <w:t>назначает и прекращает полномочия</w:t>
            </w:r>
            <w:r>
              <w:rPr>
                <w:color w:val="000000"/>
              </w:rPr>
              <w:t xml:space="preserve"> уполномоченных представителей Партии,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(п. 10.6.18.6).</w:t>
            </w:r>
          </w:p>
          <w:p>
            <w:pPr>
              <w:pStyle w:val="Web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К компетенции </w:t>
            </w:r>
            <w:r>
              <w:rPr>
                <w:rStyle w:val="StrongEmphasis"/>
                <w:color w:val="000000"/>
              </w:rPr>
              <w:t>Конференции (Общего собрания)</w:t>
            </w:r>
            <w:r>
              <w:rPr>
                <w:rStyle w:val="StrongEmphasis"/>
                <w:b w:val="false"/>
                <w:color w:val="000000"/>
              </w:rPr>
              <w:t xml:space="preserve"> относится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назначение</w:t>
            </w:r>
            <w:r>
              <w:rPr>
                <w:color w:val="000000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и </w:t>
            </w:r>
            <w:r>
              <w:rPr>
                <w:color w:val="000000"/>
                <w:u w:val="single"/>
              </w:rPr>
              <w:t>прекращение их полномочий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u w:val="single"/>
              </w:rPr>
              <w:t>а также делегирование</w:t>
            </w:r>
            <w:r>
              <w:rPr>
                <w:color w:val="000000"/>
              </w:rPr>
              <w:t xml:space="preserve"> в соответствии с законодательством </w:t>
            </w:r>
            <w:r>
              <w:rPr>
                <w:color w:val="000000"/>
                <w:u w:val="single"/>
              </w:rPr>
              <w:t>полномочий по назначению и прекращению полномочий</w:t>
            </w:r>
            <w:r>
              <w:rPr>
                <w:color w:val="000000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при проведении выборов в органы государственной власти субъектов Российской Федерации и органы местного самоуправления (п. 13.7.7.8).</w:t>
            </w:r>
          </w:p>
          <w:p>
            <w:pPr>
              <w:pStyle w:val="Web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. Политическая партия «Города России»</w:t>
            </w:r>
          </w:p>
        </w:tc>
      </w:tr>
      <w:tr>
        <w:trPr>
          <w:trHeight w:val="526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в случае участия Партии в федеральных выборах,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7.4.10.13).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мпетенцию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олномоч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Федерального совета город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 и прекращение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Партии (п. 7.5.8.23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едеральный совет город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 выдвиж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ей кандидатов, федерального списка кандидатов в органы государственной власти Российской Федер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 налич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ветствующ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,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(п. 7.5.8.28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компетенцию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и (Общего собрания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в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оответствии с законодательством Российской Федерации полномоч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 назначению и прекращению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у городов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при проведении выборов в органы государственной власти субъектов РФ и органы местного самоуправления (п. 8.2.12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 городов регионального отдел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регионального отделения Парт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 8.3.20.4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т городов регионального отд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луч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ым отделен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кандидатов (списка кандидатов) в органы государственной власти субъекта Российской Федерации и органов местного самоуправления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 налич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ветствующ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и (Общего собрания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оглас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Федерального совета город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пра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ть и прекращать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в том числе уполномоченных представителей по финансовым вопросам (п. 8.3.20.7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. Политическая партия «Молодая Россия»</w:t>
            </w:r>
          </w:p>
        </w:tc>
      </w:tr>
      <w:tr>
        <w:trPr>
          <w:trHeight w:val="562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исключительной компетенц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в случае участия Партии в Федеральных выборах,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«н» ч. 1 ст. 17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ординационный сов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назначает и прекращает полномочия доверенных лиц Партии (ч. 21 ст. 19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ординационный сов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пр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ей кандидатов, Федерального списка кандидатов в органы государственной власти Российской Федер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 налич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ветствующ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,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(ч. 26 ст. 19).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компетенц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онференции (Общего собрания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оответствии с законодательством Российской Феде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лномочий по назначению и прекращению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у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при проведении выборов в органы государственной власти субъектов РФ и органы местного самоуправления (ч. 12 ст. 22).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autoSpaceDE w:val="false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т регионального отд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регионального отделения Партии (ч. 4 ст. 24).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т регионального отд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ым отделен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кандидатов (списка кандидатов) в органы государственной власти субъекта Российской Федерации и органов местного самоуправления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 налич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ветствующ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и (Общего собрания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огла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ординационн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прав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ть и прекращать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(ч. 7 ст. 24).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. Всероссийская политическая партия «Новая Россия»</w:t>
            </w:r>
          </w:p>
        </w:tc>
      </w:tr>
      <w:tr>
        <w:trPr>
          <w:trHeight w:val="987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 исключительной компетен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Съезд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артии относятс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в случае участия Партии в федеральных выборах,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7.3.13).</w:t>
            </w:r>
          </w:p>
          <w:p>
            <w:pPr>
              <w:pStyle w:val="NoSpacing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ый сов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Партии (п. 7.6.21).</w:t>
            </w:r>
          </w:p>
          <w:p>
            <w:pPr>
              <w:pStyle w:val="NoSpacing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ый сов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ей кандидатов, федерального списка кандидатов в органы государственной власти Российской Федер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лич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ветствующ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,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(п. 7.6.26).</w:t>
            </w:r>
          </w:p>
          <w:p>
            <w:pPr>
              <w:pStyle w:val="NoSpacing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 компетенцию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онференции (Общего собрания) регионального отд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арт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входи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оответствии с законодательством Российской Феде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лномочий по назначению и прекращению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у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при проведении выборов в органы государственной власти субъектов РФ и органы местного самоуправления (п. 8.2.12).</w:t>
            </w:r>
          </w:p>
          <w:p>
            <w:pPr>
              <w:pStyle w:val="NoSpacing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вет регионального отд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регионального отделения Партии (п. 8.3.20.4).</w:t>
            </w:r>
          </w:p>
          <w:p>
            <w:pPr>
              <w:pStyle w:val="NoSpacing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вет регионального отде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ым отделен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кандидатов (списка кандидатов) в органы государственной власти субъекта Российской Федерации и органов местного самоуправления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лич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ветствующ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и (Общего собрания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огла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едеральн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прав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ть и прекращать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(п. 8.3.20.7)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. Политическая партия «Российская экологическая партия «Зелёные»</w:t>
            </w:r>
          </w:p>
        </w:tc>
      </w:tr>
      <w:tr>
        <w:trPr>
          <w:trHeight w:val="526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уполномоченных представителей Партии в случае участия Партии в федеральных выборах,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(п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3.7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ее собрание (конференци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ает их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8.11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17. Политическая парт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ИСТИЧЕСКАЯ ПАРТИЯ КОММУНИСТЫ РОССИИ</w:t>
            </w:r>
          </w:p>
        </w:tc>
      </w:tr>
      <w:tr>
        <w:trPr>
          <w:trHeight w:val="349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121"/>
                <w:rFonts w:cs="Times New Roman" w:ascii="Times New Roman" w:hAnsi="Times New Roman"/>
                <w:sz w:val="24"/>
                <w:szCs w:val="24"/>
              </w:rPr>
              <w:t xml:space="preserve">Устав политической партии не содержит положений, касающих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я уполномоченных представителей, доверенных лиц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. Всероссийская политическая партия «Народная партия России»</w:t>
            </w:r>
          </w:p>
        </w:tc>
      </w:tr>
      <w:tr>
        <w:trPr>
          <w:trHeight w:val="278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П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вл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номочий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ю и досрочному прекращению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НПР по всем вопросам, связанным с ее участием в выборах Президента Российской Федерации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а на должность Президента Российской Федерации (пп. «а» п. 21.1.2.9 ст. 21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НПР по всем вопросам, связанным с ее участием в выборах депутатов Государственной Думы Федерального Собрания Российской Федерации, в том числе уполномоченных представителей НПР по финансовым вопросам, уполномоченных представителей региональных отделений НПР по финансовым вопросам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ого списка кандидатов в депутаты Государственной Думы Федерального Собрания Российской Федерации (пп. «б» п. 21.1.2.9 ст. 21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участии в выборах правом принятия решений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, доверенных лиц избирательного объединения обладаю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ы НП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е структурных подразд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уполномоченные на то решениями органов НПР, обладающих в соответствии с Уставом Партии прав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(списков кандидатов) на соответствующих выборах (п. 50.1 ст. 50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 w:val="false"/>
              <w:suppressLineNumbers/>
              <w:tabs>
                <w:tab w:val="clear" w:pos="708"/>
                <w:tab w:val="left" w:pos="0" w:leader="none"/>
              </w:tabs>
              <w:ind w:firstLine="567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. Всероссийская политическая партия «Аграрная партия России»</w:t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121"/>
                <w:rFonts w:cs="Times New Roman" w:ascii="Times New Roman" w:hAnsi="Times New Roman"/>
                <w:sz w:val="24"/>
                <w:szCs w:val="24"/>
              </w:rPr>
              <w:t xml:space="preserve">Устав политической партии не содержит положений, касающих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я уполномоченных представителей, доверенных лиц.</w:t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. Всероссийская политическая партия ПАРТИЯ ЗА СПРАВЕДЛИВОСТЬ!</w:t>
            </w:r>
          </w:p>
        </w:tc>
      </w:tr>
      <w:tr>
        <w:trPr>
          <w:trHeight w:val="412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 исключительной компетенции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ъезда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Партии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в случае участия Партии в федеральных выборах,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8.9.9).</w:t>
            </w:r>
          </w:p>
          <w:p>
            <w:pPr>
              <w:pStyle w:val="Web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резидиум Центрального совета</w:t>
            </w:r>
            <w:r>
              <w:rPr>
                <w:rStyle w:val="StrongEmphasis"/>
                <w:b w:val="false"/>
                <w:color w:val="000000"/>
              </w:rPr>
              <w:t xml:space="preserve"> Партии</w:t>
            </w:r>
            <w:r>
              <w:rPr>
                <w:rStyle w:val="StrongEmphasis"/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назначает и прекращает полномочия</w:t>
            </w:r>
            <w:r>
              <w:rPr>
                <w:color w:val="000000"/>
              </w:rPr>
              <w:t xml:space="preserve"> доверенных лиц Партии (п. 10.6.23.2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Президиум Центрального совета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Партии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ей кандидатов, федерального списка кандидатов в органы государственной власти Российской Федер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лич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ветствующ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назначает и прекращает полномоч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олномоченных представителей Партии,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(п. 10.6.23.6).</w:t>
            </w:r>
          </w:p>
          <w:p>
            <w:pPr>
              <w:pStyle w:val="Web"/>
              <w:spacing w:before="0" w:after="0"/>
              <w:ind w:firstLine="709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Style w:val="StrongEmphasis"/>
                <w:b w:val="false"/>
                <w:color w:val="000000"/>
              </w:rPr>
              <w:t>К компетенции</w:t>
            </w:r>
            <w:r>
              <w:rPr>
                <w:rStyle w:val="StrongEmphasis"/>
                <w:color w:val="000000"/>
              </w:rPr>
              <w:t xml:space="preserve"> Конференции (Общего собрания) </w:t>
            </w:r>
            <w:r>
              <w:rPr>
                <w:rStyle w:val="StrongEmphasis"/>
                <w:b w:val="false"/>
                <w:color w:val="000000"/>
              </w:rPr>
              <w:t xml:space="preserve">относится </w:t>
            </w:r>
            <w:r>
              <w:rPr>
                <w:color w:val="000000"/>
                <w:u w:val="single"/>
              </w:rPr>
              <w:t>назначение</w:t>
            </w:r>
            <w:r>
              <w:rPr>
                <w:color w:val="000000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и </w:t>
            </w:r>
            <w:r>
              <w:rPr>
                <w:color w:val="000000"/>
                <w:u w:val="single"/>
              </w:rPr>
              <w:t>прекращение их полномочий</w:t>
            </w:r>
            <w:r>
              <w:rPr>
                <w:color w:val="000000"/>
              </w:rPr>
              <w:t xml:space="preserve">, а также </w:t>
            </w:r>
            <w:r>
              <w:rPr>
                <w:color w:val="000000"/>
                <w:u w:val="single"/>
              </w:rPr>
              <w:t>делегирование</w:t>
            </w:r>
            <w:r>
              <w:rPr>
                <w:color w:val="000000"/>
              </w:rPr>
              <w:t xml:space="preserve"> в соответствии с законодательством </w:t>
            </w:r>
            <w:r>
              <w:rPr>
                <w:color w:val="000000"/>
                <w:u w:val="single"/>
              </w:rPr>
              <w:t>полномочий по назначению и прекращению полномочий</w:t>
            </w:r>
            <w:r>
              <w:rPr>
                <w:color w:val="000000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при проведении выборов в органы государственной власти субъектов Российской Федерации и органы местного самоуправления </w:t>
            </w:r>
            <w:r>
              <w:rPr>
                <w:rFonts w:eastAsia="Calibri"/>
                <w:color w:val="000000"/>
                <w:lang w:eastAsia="en-US"/>
              </w:rPr>
              <w:t xml:space="preserve">(п. </w:t>
            </w:r>
            <w:r>
              <w:rPr>
                <w:color w:val="000000"/>
              </w:rPr>
              <w:t>13.7.7.9).</w:t>
            </w:r>
          </w:p>
          <w:p>
            <w:pPr>
              <w:pStyle w:val="Web"/>
              <w:spacing w:before="0" w:after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. Всероссийская политическая партия «Партия свободных граждан»</w:t>
            </w:r>
          </w:p>
        </w:tc>
      </w:tr>
      <w:tr>
        <w:trPr>
          <w:trHeight w:val="420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в случае участия Партии в федеральных выборах,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7.4.10.13).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едеральный сов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Партии (п. 7.5.8.21).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autoSpaceDE w:val="false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едеральный сов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ей кандидатов, федерального списка кандидатов в органы государственной власти Российской Федер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 налич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ветствующ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,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(п. 7.5.8.26).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компетенции и полномочия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онференции (Общего собрания) регионального отд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оответствии с законодательством Российской Феде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лномочий по назначению и прекращению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у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при проведении выборов в органы государственной власти субъектов РФ и органы местного самоуправления (п. 8.2.12).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лномочия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а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 и прекращение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регионального отделения Партии (п. 8.3.20.4).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autoSpaceDE w:val="false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т регионального отд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ым отделен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кандидатов (списка кандидатов) в органы государственной власти субъекта Российской Федерации и органов местного самоуправления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лич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ветствующ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и (Общего собрания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огла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едеральн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прав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ть и прекращать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(п. 8.3.20.7).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. Политическая партия ГРАЖДАНСКАЯ ПОЗИЦИЯ</w:t>
            </w:r>
          </w:p>
        </w:tc>
      </w:tr>
      <w:tr>
        <w:trPr>
          <w:trHeight w:val="2979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LineNumbers/>
              <w:tabs>
                <w:tab w:val="clear" w:pos="708"/>
                <w:tab w:val="left" w:pos="0" w:leader="none"/>
              </w:tabs>
              <w:ind w:firstLine="709"/>
              <w:rPr/>
            </w:pPr>
            <w:r>
              <w:rPr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b/>
                <w:color w:val="000000"/>
                <w:sz w:val="24"/>
                <w:szCs w:val="24"/>
              </w:rPr>
              <w:t>Съезда</w:t>
            </w:r>
            <w:r>
              <w:rPr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color w:val="000000"/>
                <w:sz w:val="24"/>
                <w:szCs w:val="24"/>
                <w:u w:val="single"/>
              </w:rPr>
              <w:t>делегирование</w:t>
            </w:r>
            <w:r>
              <w:rPr>
                <w:b/>
                <w:color w:val="000000"/>
                <w:sz w:val="24"/>
                <w:szCs w:val="24"/>
              </w:rPr>
              <w:t xml:space="preserve"> Правлению</w:t>
            </w:r>
            <w:r>
              <w:rPr>
                <w:color w:val="000000"/>
                <w:sz w:val="24"/>
                <w:szCs w:val="24"/>
              </w:rPr>
              <w:t xml:space="preserve"> полномочий </w:t>
            </w:r>
            <w:r>
              <w:rPr>
                <w:color w:val="000000"/>
                <w:sz w:val="24"/>
                <w:szCs w:val="24"/>
                <w:u w:val="single"/>
              </w:rPr>
              <w:t>по назначению и досрочному прекращению полномочий</w:t>
            </w:r>
            <w:r>
              <w:rPr>
                <w:color w:val="000000"/>
                <w:sz w:val="24"/>
                <w:szCs w:val="24"/>
              </w:rPr>
              <w:t>:</w:t>
            </w:r>
          </w:p>
          <w:p>
            <w:pPr>
              <w:pStyle w:val="TextBody"/>
              <w:widowControl w:val="false"/>
              <w:suppressLineNumbers/>
              <w:tabs>
                <w:tab w:val="clear" w:pos="708"/>
                <w:tab w:val="left" w:pos="0" w:leader="none"/>
              </w:tabs>
              <w:ind w:firstLine="7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Президента Российской Федерации, в случае </w:t>
            </w:r>
            <w:r>
              <w:rPr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color w:val="000000"/>
                <w:sz w:val="24"/>
                <w:szCs w:val="24"/>
              </w:rPr>
              <w:t xml:space="preserve"> кандидата на должность Президента Российской Федерации (пп. «а» п. 21.1.2.9 ч. 1 ст. 21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депутатов Государственной Думы Российской Федерации, в том числе уполномоченных представителей Партии по финансовым вопросам, уполномоченных представителей региональных отделений Партии по финансовым вопросам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ого списка кандидатов в депутаты Государственной Думы Российской Федерации (пп. «б» п. 21.1.2.9 ч. 1 ст. 21).</w:t>
            </w:r>
          </w:p>
          <w:p>
            <w:pPr>
              <w:pStyle w:val="TextBody"/>
              <w:widowControl w:val="false"/>
              <w:suppressLineNumbers/>
              <w:tabs>
                <w:tab w:val="clear" w:pos="708"/>
                <w:tab w:val="left" w:pos="0" w:leader="none"/>
              </w:tabs>
              <w:ind w:firstLine="7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 участии в выборах </w:t>
            </w:r>
            <w:r>
              <w:rPr>
                <w:color w:val="000000"/>
                <w:sz w:val="24"/>
                <w:szCs w:val="24"/>
                <w:u w:val="single"/>
              </w:rPr>
              <w:t>правом принятия решений о назначении</w:t>
            </w:r>
            <w:r>
              <w:rPr>
                <w:color w:val="000000"/>
                <w:sz w:val="24"/>
                <w:szCs w:val="24"/>
              </w:rPr>
              <w:t xml:space="preserve"> уполномоченных представителей, доверенных лиц избирательного объединения обладают </w:t>
            </w:r>
            <w:r>
              <w:rPr>
                <w:b/>
                <w:color w:val="000000"/>
                <w:sz w:val="24"/>
                <w:szCs w:val="24"/>
              </w:rPr>
              <w:t>органы</w:t>
            </w:r>
            <w:r>
              <w:rPr>
                <w:color w:val="000000"/>
                <w:sz w:val="24"/>
                <w:szCs w:val="24"/>
              </w:rPr>
              <w:t xml:space="preserve"> Партии, </w:t>
            </w:r>
            <w:r>
              <w:rPr>
                <w:b/>
                <w:color w:val="000000"/>
                <w:sz w:val="24"/>
                <w:szCs w:val="24"/>
              </w:rPr>
              <w:t>ее структурных подразделений</w:t>
            </w:r>
            <w:r>
              <w:rPr>
                <w:color w:val="000000"/>
                <w:sz w:val="24"/>
                <w:szCs w:val="24"/>
              </w:rPr>
              <w:t xml:space="preserve">, уполномоченные на то </w:t>
            </w:r>
            <w:r>
              <w:rPr>
                <w:color w:val="000000"/>
                <w:sz w:val="24"/>
                <w:szCs w:val="24"/>
                <w:u w:val="single"/>
              </w:rPr>
              <w:t>решениям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органов</w:t>
            </w:r>
            <w:r>
              <w:rPr>
                <w:color w:val="000000"/>
                <w:sz w:val="24"/>
                <w:szCs w:val="24"/>
              </w:rPr>
              <w:t xml:space="preserve"> Партии, обладающих в соответствии с Уставом Партии правом </w:t>
            </w:r>
            <w:r>
              <w:rPr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color w:val="000000"/>
                <w:sz w:val="24"/>
                <w:szCs w:val="24"/>
              </w:rPr>
              <w:t xml:space="preserve"> кандидатов (списков кандидатов) на соответствующих выборах (п. 50.1 ст. 50).</w:t>
            </w:r>
          </w:p>
          <w:p>
            <w:pPr>
              <w:pStyle w:val="TextBody"/>
              <w:widowControl w:val="false"/>
              <w:suppressLineNumbers/>
              <w:tabs>
                <w:tab w:val="clear" w:pos="708"/>
                <w:tab w:val="left" w:pos="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. Политическая партия «Союз Горожан»</w:t>
            </w:r>
          </w:p>
        </w:tc>
      </w:tr>
      <w:tr>
        <w:trPr>
          <w:trHeight w:val="557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ъезда С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равл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номоч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 назначению и досрочному прекращению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СГ по всем вопросам, связанным с ее участием в выборах Президента Российской Федерации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а на должность Президента Российской Федерации (пп. «а» п. 21.1.2.9 ч. 1 ст. 21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СГ по всем вопросам, связанным с ее участием в выборах депутатов Государственной Думы Федерального Собрания Российской Федерации, в том числе уполномоченных представителей СГ по финансовым вопросам, уполномоченных представителей региональных отделений СГ по финансовым вопросам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ого списка кандидатов в депутаты Государственной Думы Федерального Собрания Российской Федерации (пп. «б» п. 21.1.2.9 ч. 1 ст. 21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участии в выбор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вом принятия решений о назнач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, доверенных лиц избирательного объединения обладаю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ы С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е структурных подразд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уполномоченные на 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ов С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обладающих в соответствии с Уставом Партии прав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(списков кандидатов) на соответствующих выборах (п. 50.1 ст. 50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. Политическая партия КОММУНИСТИЧЕСКАЯ ПАРТИЯ СОЦИАЛЬНОЙ СПРАВЕДЛИВОСТИ</w:t>
            </w:r>
          </w:p>
        </w:tc>
      </w:tr>
      <w:tr>
        <w:trPr>
          <w:trHeight w:val="562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ъезда КПС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вл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номочий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назначению и досрочному прекращению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КПСС по всем вопросам, связанным с ее участием в выборах Президента Российской Федерации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а на должность Президента Российской Федерации (пп. «а» п. 21.1.2.9 ч. 1 ст. 21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КПСС по всем вопросам, связанным с ее участием в выборах депутатов Государственной Думы Федерального Собрания Российской Федерации, в том числе уполномоченных представителей КПСС по финансовым вопросам, уполномоченных представителей региональных отделений КПСС по финансовым вопросам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ого списка кандидатов в депутаты Государственной Думы Федерального Собрания Российской Федерации (пп. «б» п. 21.1.2.9 ч. 1 ст. 21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участии в выбор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вом принятия решений о назнач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, доверенных лиц избирательного объединения обладаю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ы КПС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е структурных подразд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уполномоченные на 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ов КПС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обладающих в соответствии с Уставом Партии прав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(списков кандидатов) на соответствующих выборах (п. 50.1 ст. 50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. Всероссийская политическая партия «Социал-демократическая партия России»</w:t>
            </w:r>
          </w:p>
        </w:tc>
      </w:tr>
      <w:tr>
        <w:trPr>
          <w:trHeight w:val="562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ъезда СДП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вл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номочий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назнач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и досрочному прекращению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СДПР по всем вопросам, связанным с ее участием в выборах Президента Российской Федерации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а на должность Президента Российской Федерации (пп. «а» п. 21.1.2.9 ч. 1 ст. 21);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СДПР по всем вопросам, связанным с ее участием в выборах депутатов Государственной Думы Федерального Собрания Российской Федерации, в том числе уполномоченных представителей СДПР по финансовым вопросам, уполномоченных представителей региональных отделений СДПР по финансовым вопросам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ого списка кандидатов в депутаты Государственной Думы Федерального Собрания Российской Федерации (пп. «б» п. 21.1.2.9 ч. 1 ст. 21).</w:t>
            </w:r>
          </w:p>
          <w:p>
            <w:pPr>
              <w:pStyle w:val="Normal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участии в выбор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вом принятия решений о назнач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, доверенных лиц избирательного объединения обладаю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ы СДП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е структурных подразд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уполномоченные на 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ов СДП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обладающих в соответствии с Уставом Партии прав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(списков кандидатов) на соответствующих выборах (п. 50.1 ст. 50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. Политическая партия СОЦИАЛЬНОЙ ЗАЩИТЫ</w:t>
            </w:r>
          </w:p>
        </w:tc>
      </w:tr>
      <w:tr>
        <w:trPr>
          <w:trHeight w:val="554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зидиум Высше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при осуществлении прав, связанных с проведением выборов и референдум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Президента Российской Федерации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а на должность Президента Российской Федер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 о делегировании перечисленны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п. «а» п. 3 ч. 3 ст. 23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депутатов Государственной Думы Федерального Собрания Российской Федерации, в том числе уполномоченных представителей Партии по финансовым вопросам, уполномоченных представителей региональных отделений Партии по финансовым вопросам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ого списка кандидатов в депутаты Государственной Думы Федерального Собрания Российской Федер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 о делегировании перечисленны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п. «б» п. 3 ч. 3 ст. 23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Партии по финансовым вопросам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и (или) списка кандидатов на указанных выборах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 о делегировании перечисленны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п. «в» п. 3 ч. 3 ст. 23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зидиум Высше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при осуществлении прав, связанных с проведением выборов и референдум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Партии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ей кандидата и (или) списка кандидатов в порядке, установленном законодательством Российской Федерации о выборах (п. 4 ч. 3 ст. 23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исключительной компетенц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резидиум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вязи с осуществлением прав, связанных с проведением выборов и референдумов, относитс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 и досрочное прекращение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по всем вопросам, связанным с ее участи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повторных и дополнительных выбор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депутаты законодательных (представительных) органов государственной власти и представительных органов муниципальных образований, в том числе уполномоченных представителей Партии по финансовым вопрос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или делег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ва назначения и досрочного прекращения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казанных уполномоченных представителе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зидиума Высше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ам или Бюро Советов соответствующих региональных отд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ам соответствующих местных отд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(п. 7 ч. 4 ст. 23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 и досрочное прекращение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по всем вопросам, связанным с ее участием в выборах депутатов законодательных (представительных) органов государственной власти, представительных органов муниципальных образований, кандидата (кандидатов) на выборную должность субъекта Российской Федерации, на должность главы и иную выборную должность муниципального образования, в том числе уполномоченных представителей Партии по финансовым вопросам (п. 9 ч. 4 ст. 23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и (Общего собрания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 осуществлении прав, связанных с проведением выборов и референдумов,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 и досрочное прекращение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о всем вопросам, связанным с его участием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регионального отделения по финансовым вопросам (п. 5 ч. 2 ст. 30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 осуществлении прав, связанных с проведением выборов и референдумов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о всем вопросам, связанным с его участием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регионального отделения по финансовым вопрос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луч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и (или) списка кандидатов на указанных выборах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онференцией (Общим собранием) регионального отд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 о делегирова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еречисленны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3 ч. 3 ст. 34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регионального отделения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гиональным отделением кандидата и (или) списка кандидатов в порядке, установленном законодательством Российской Федерации о выборах (п. 4 ч. 3 ст. 34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исключительной компетенц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овета регионального отд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существлении прав, связанных с проведением выборов и референдумов, относитс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 и досрочное прекращение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о всем вопросам, связанным с его участи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повторных и дополнительных выбор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главы исполнительной власти субъектов Российской Федерации, в депутаты законодательных (представительных) органов государственной власти субъекта Российской Федерации (кандидатуры которых предварительно согласованы с Президиумом Высшего совета Партии) и в депутаты (члены) представительных органов муниципальных образований, в том числе уполномоченных представителей регионального отделения по финансовым вопрос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или делег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ва назначения и досрочного прекращения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указанных уполномоченных представителе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ам местных отд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входящих в состав регионального отделения (п. 2 ч. 4 ст. 34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 и досрочное прекращение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по всем вопросам, связанным с ее участием в выборах депутатов (членов) представительных органов муниципальных образований, кандидатов на должность главы и на иные выборные должности муниципальных образований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уполномоченных представителей Партии по финансовым вопросам (п. 3 ч. 4 ст. 34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. Политическая партия «УМНАЯ РОССИЯ»</w:t>
            </w:r>
          </w:p>
        </w:tc>
      </w:tr>
      <w:tr>
        <w:trPr>
          <w:trHeight w:val="420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компетенцию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входи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уполномоченных представителей Партии в случае участия Партии в федеральных выборах,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(п. 5.5.11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едеральный Сов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имает реш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и либо прекращении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и доверенных лиц Парт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оведении федеральных выборов (референдумов) (п. 5.12.14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ый Совет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 представлению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уководителя регионального отд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оответствии с законодательством Российской Феде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им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 предложениях по кандидату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ля назнач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, доверенных лиц при проведении выборов на территории соответствующего субъекта Российской Федерации (п. 7.12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. Всероссийская политическая партия «Гражданская Сила»</w:t>
            </w:r>
          </w:p>
        </w:tc>
      </w:tr>
      <w:tr>
        <w:trPr>
          <w:trHeight w:val="270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firstLine="709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лучае если Партия выступает в качестве избирательного объединения на выборах в органы государственной власти субъектов Российской Федерации, в органы местного самоуправления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имает 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</w:rPr>
              <w:t>о назначении и (или) прекращении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u w:val="single"/>
              </w:rPr>
              <w:t>полномочий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 уполномоченных представителей, доверенных лиц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«б» ч. 7 ст. 17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участии в выборах правом принятия реш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 назнач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, доверенных лиц избирательного объединения, обладаю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е структурных подразд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уполномоченные на то решениями органов Партии, обладающих в соответствии с положениями Устава Партии прав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(списков кандидатов) на соответствующих выборах (ч. 1 ст. 100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. Политическая партия «Российский общенародный союз»</w:t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лучае участия Партии в выборах депутатов Государственной Думы Федерального Собрания Российской Федераци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езидиум Центрального Политического Сове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соответствии с законодательством Российской Федерац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инимает решения 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назначен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полномоченных представителей Партии и 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екращении их полномоч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п. 4 ч. 6 ст. 19).</w:t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. Политическая партия «Российская партия пенсионеров за справедливость»</w:t>
            </w:r>
          </w:p>
        </w:tc>
      </w:tr>
      <w:tr>
        <w:trPr>
          <w:trHeight w:val="3822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идиум Центрального 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т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начает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срочно прекращает полномоч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Osn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Президента Российской Федерации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луча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ндидата на должность Президента Российской Федерации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ъез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легир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ечисленных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п. «а» п. 23 ч. 1 ст. 23);</w:t>
            </w:r>
          </w:p>
          <w:p>
            <w:pPr>
              <w:pStyle w:val="Osn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депутатов Государственной Думы Федерального Собрания Российской Федерации, в том числе уполномоченных представителей Партии по финансовым вопросам, уполномоченных представителей региональных отделений Партии по финансовым вопросам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уча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списка кандидатов в депутаты Государственной Думы Федерального Собрания Российской Федерации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ъез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легир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ечисленных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п. «б» п. 23 ч. 1 ст. 23);</w:t>
            </w:r>
          </w:p>
          <w:p>
            <w:pPr>
              <w:pStyle w:val="Osn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Партии по финансовым вопросам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лучае вы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ндидатов и (или) списка кандидатов на указанных выборах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ъез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легир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ечисленных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п. «в» п. 23 ч. 1 ст. 23).</w:t>
            </w:r>
          </w:p>
          <w:p>
            <w:pPr>
              <w:pStyle w:val="Osn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зидиум Центрального сове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веренных лиц Партии в случа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ией кандидата и (или) списка кандидатов в порядке, установленном законодательством Российской Федерации о выборах (п. 24 ч. 1 ст. 23).</w:t>
            </w:r>
          </w:p>
          <w:p>
            <w:pPr>
              <w:pStyle w:val="Osn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идиу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сится:</w:t>
            </w:r>
          </w:p>
          <w:p>
            <w:pPr>
              <w:pStyle w:val="Osn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начение и досрочное прекращение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лномоченных представителей Партии по всем вопросам, связанным с ее участи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овторных и дополнительных выбор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путаты законодательных (представительных) органов государственной власти и представительных органов муниципальных образований, в том числе уполномоченных представителей Партии по финансовым вопросам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ли делег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ва назначения и досрочного прекращения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х уполномоченных представит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ро Президиума Центрального 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лен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ющих региональных отделений Парт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лен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ющих местных отделений Партии (п. 13 ч. 2 ст. 23);</w:t>
            </w:r>
          </w:p>
          <w:p>
            <w:pPr>
              <w:pStyle w:val="Osn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начение и досрочное прекращение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лномоченных представителей Партии по всем вопросам, связанным с ее участием в указанных выборах депутатов законодательных (представительных) органов государственной власти, представительных органов муниципальных образований, кандидата на должность главы и иную выборную должность муниципального образования,, в том числе уполномоченных представителей Партии по финансовым вопросам (п. 15 ч. 2 ст. 23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и (Общего собрания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 и досрочное прекращение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о всем вопросам, связанным с его участием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регионального отделения по финансовым вопросам (п. 13 ст. 34).</w:t>
            </w:r>
          </w:p>
          <w:p>
            <w:pPr>
              <w:pStyle w:val="Osn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вление регионального отдел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Osn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х представителей регионального отделения по всем вопросам, связанным с его участием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регионального отделения по финансовым вопросам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уча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ндидатов и (или) списка кандидатов на указанных выборах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ференцией (Общим собранием) регионального от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легир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ечисленных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. 18 ч. 1 ст. 40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веренных лиц регионального отделения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ым отделен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а и (или) списка кандидатов в порядке, установленном законодательством Российской Федерации о выборах (п. 19 ч. 1 ст. 40).</w:t>
            </w:r>
          </w:p>
          <w:p>
            <w:pPr>
              <w:pStyle w:val="Osn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ления регионального от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сится:</w:t>
            </w:r>
          </w:p>
          <w:p>
            <w:pPr>
              <w:pStyle w:val="Osn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начение и досрочное прекращение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лномоченных представителей регионального отделения по всем вопросам, связанным с его участи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овторных и дополнительных выбор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путаты законодательных (представительных) органов государственной власти субъекта Российской Федерации и в депутаты (члены) представительных органов муниципальных образований, в том числе уполномоченных представителей регионального отделения по финансовым вопросам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ли делег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ава назначения и досрочного прекращения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х уполномоченных представит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лен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ных отделений Партии, входящих в состав регионального отделения (п. 9 ч. 2 ст. 40);</w:t>
            </w:r>
          </w:p>
          <w:p>
            <w:pPr>
              <w:pStyle w:val="Osn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значение и досрочное прекращение полномоч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лномоченных представителей Партии по всем вопросам, связанным с ее участием выборах депутатов (членов) представительных органов муниципальных образований, на должность главы и на иные выборные должности муниципальных образований, в том числе уполномоченных представителей Партии по финансовым вопросам (п. 10 ч. 2 ст. 40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. Политическая партия «Гражданская Платформа»</w:t>
            </w:r>
          </w:p>
        </w:tc>
      </w:tr>
      <w:tr>
        <w:trPr>
          <w:trHeight w:val="274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121"/>
                <w:rFonts w:cs="Times New Roman" w:ascii="Times New Roman" w:hAnsi="Times New Roman"/>
                <w:sz w:val="24"/>
                <w:szCs w:val="24"/>
              </w:rPr>
              <w:t xml:space="preserve">Устав политической партии не содержит положений, касающих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я уполномоченных представителей, доверенных лиц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. Российская политическая Партия Мира и Единства</w:t>
            </w:r>
          </w:p>
        </w:tc>
      </w:tr>
      <w:tr>
        <w:trPr>
          <w:trHeight w:val="525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0"/>
              <w:ind w:left="0"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итиспол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имает решения о назначении либо прекращении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, доверенных лиц и наблюдателей политической партии при проведении федеральных выборов (референдумов) (пп. 13 п. 6.8.4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компетенц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овета (Политисполкома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оответствии с законодательством Российской Федерации о выборах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ятие 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 назнач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, в том числе по финансовым вопросам, доверенных лиц при проведении выборов всех уровней в органы государственной власти субъектов РФ и органы местного самоуправления, а также при проведении референдумов (пп. 7 п. 7.7.5).</w:t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. Политическая партия «Монархическая партия»</w:t>
            </w:r>
          </w:p>
        </w:tc>
      </w:tr>
      <w:tr>
        <w:trPr>
          <w:trHeight w:val="845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е пра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итическому совету Парт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по согласованию с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седателем Политического совет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лномочий по назначению и досрочному прекращению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(доверенных лиц) Партии по всем вопросам, связанным с ее участием в выборах Президента Российской Федерации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ей кандидата на должность Президента Российской Федерации (пп. «а» п. 20.1.14 ст. 20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(доверенных лиц) Партии по всем вопросам, связанным с ее участием в выборах депутатов Государственной Думы Федерального Собрания Российской Федерации, в том числе уполномоченных представителей Партии по финансовым вопросам, уполномоченных представителей региональных отделений Партии по финансовым вопросам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ей федерального списка кандидатов в депутаты Государственной Думы Федерального Собрания Российской Федерации (пп. «б» п. 20.1.14 ст. 20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участии в выбор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вом принятия решений о назнач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, доверенных лиц избирательного объединения, обладаю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е структурных подразд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уполномоченные на 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обладающих в соответствии с Уставом Партии прав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(списков кандидатов) на соответствующих выбора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лучае делегир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ва принятия указанных реш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итическому сове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указан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лномочие осуществляе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итическим совет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 Парт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 согласова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седател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итическ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(п. 44.1 ст. 44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. Всероссийская политическая Партия «ЧЕСТНО» /Человек. Справедливость. Ответственность/»</w:t>
            </w:r>
          </w:p>
        </w:tc>
      </w:tr>
      <w:tr>
        <w:trPr>
          <w:trHeight w:val="278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 исключительной компетенции </w:t>
            </w:r>
            <w:r>
              <w:rPr>
                <w:b/>
                <w:color w:val="000000"/>
              </w:rPr>
              <w:t>Съезда</w:t>
            </w:r>
            <w:r>
              <w:rPr>
                <w:color w:val="000000"/>
              </w:rPr>
              <w:t xml:space="preserve"> Партии относится </w:t>
            </w:r>
            <w:r>
              <w:rPr>
                <w:color w:val="000000"/>
                <w:u w:val="single"/>
              </w:rPr>
              <w:t>назначение</w:t>
            </w:r>
            <w:r>
              <w:rPr>
                <w:color w:val="000000"/>
              </w:rPr>
              <w:t xml:space="preserve"> уполномоченных представителей Партии, в том числе уполномоченных представителей по финансовым вопросам, и </w:t>
            </w:r>
            <w:r>
              <w:rPr>
                <w:color w:val="000000"/>
                <w:u w:val="single"/>
              </w:rPr>
              <w:t>прекращение их полномочий</w:t>
            </w:r>
            <w:r>
              <w:rPr>
                <w:color w:val="000000"/>
              </w:rPr>
              <w:t xml:space="preserve">, доверенных лиц Партии, а также </w:t>
            </w:r>
            <w:r>
              <w:rPr>
                <w:color w:val="000000"/>
                <w:u w:val="single"/>
              </w:rPr>
              <w:t>делегирование полномочий</w:t>
            </w:r>
            <w:r>
              <w:rPr>
                <w:color w:val="000000"/>
              </w:rPr>
              <w:t xml:space="preserve"> по </w:t>
            </w:r>
            <w:r>
              <w:rPr>
                <w:color w:val="000000"/>
                <w:u w:val="single"/>
              </w:rPr>
              <w:t>назначению и прекращению полномочий</w:t>
            </w:r>
            <w:r>
              <w:rPr>
                <w:color w:val="000000"/>
              </w:rPr>
              <w:t xml:space="preserve"> уполномоченных представителей Партии, в том числе уполномоченных представителей по финансовым вопросам </w:t>
            </w:r>
            <w:r>
              <w:rPr>
                <w:b/>
                <w:color w:val="000000"/>
              </w:rPr>
              <w:t>Федеральному совету</w:t>
            </w:r>
            <w:r>
              <w:rPr>
                <w:color w:val="000000"/>
              </w:rPr>
              <w:t xml:space="preserve"> Партии при проведении выборов на должность Президента Российской Федерации, депутатов Государственной Думы Федерального Собрания Российской Федерации, в иные федеральные органы государственной власти Российской Федерации (п. 5.4.6).</w:t>
            </w:r>
          </w:p>
          <w:p>
            <w:pPr>
              <w:pStyle w:val="Style11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Федеральный совет</w:t>
            </w:r>
            <w:r>
              <w:rPr>
                <w:color w:val="000000"/>
              </w:rPr>
              <w:t xml:space="preserve"> Партии в случае </w:t>
            </w:r>
            <w:r>
              <w:rPr>
                <w:color w:val="000000"/>
                <w:u w:val="single"/>
              </w:rPr>
              <w:t>делегирования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ъездом</w:t>
            </w:r>
            <w:r>
              <w:rPr>
                <w:color w:val="000000"/>
              </w:rPr>
              <w:t xml:space="preserve"> Партии полномочий, </w:t>
            </w:r>
            <w:r>
              <w:rPr>
                <w:color w:val="000000"/>
                <w:u w:val="single"/>
              </w:rPr>
              <w:t>назначает и прекращает полномочия</w:t>
            </w:r>
            <w:r>
              <w:rPr>
                <w:color w:val="000000"/>
              </w:rPr>
              <w:t xml:space="preserve"> уполномоченных представителей Партии, в том числе уполномоченных представителей по финансовым вопросам при проведении выборов на должность Президента Российской Федерации, депутатов Государственной Думы Федерального Собрания Российской Федерации, в иные федеральные органы государственной власти Российской Федерации (п. 5.9.25).</w:t>
            </w:r>
          </w:p>
          <w:p>
            <w:pPr>
              <w:pStyle w:val="Style11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rStyle w:val="StrongEmphasis"/>
                <w:bCs w:val="false"/>
                <w:color w:val="000000"/>
              </w:rPr>
              <w:t>Конференция регионального отделения</w:t>
            </w:r>
            <w:r>
              <w:rPr>
                <w:rStyle w:val="StrongEmphasis"/>
                <w:b w:val="false"/>
                <w:bCs w:val="false"/>
                <w:color w:val="000000"/>
              </w:rPr>
              <w:t>:</w:t>
            </w:r>
          </w:p>
          <w:p>
            <w:pPr>
              <w:pStyle w:val="Style11"/>
              <w:shd w:fill="FFFFFF" w:val="clear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по согласованию</w:t>
            </w:r>
            <w:r>
              <w:rPr>
                <w:color w:val="000000"/>
              </w:rPr>
              <w:t xml:space="preserve"> с </w:t>
            </w:r>
            <w:r>
              <w:rPr>
                <w:b/>
                <w:color w:val="000000"/>
              </w:rPr>
              <w:t>Федеральным советом</w:t>
            </w:r>
            <w:r>
              <w:rPr>
                <w:color w:val="000000"/>
              </w:rPr>
              <w:t xml:space="preserve"> Партии </w:t>
            </w:r>
            <w:r>
              <w:rPr>
                <w:color w:val="000000"/>
                <w:u w:val="single"/>
              </w:rPr>
              <w:t>назначает</w:t>
            </w:r>
            <w:r>
              <w:rPr>
                <w:color w:val="000000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, и </w:t>
            </w:r>
            <w:r>
              <w:rPr>
                <w:color w:val="000000"/>
                <w:u w:val="single"/>
              </w:rPr>
              <w:t>прекращает их полномочия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u w:val="single"/>
              </w:rPr>
              <w:t>а также делегирует</w:t>
            </w:r>
            <w:r>
              <w:rPr>
                <w:color w:val="000000"/>
              </w:rPr>
              <w:t xml:space="preserve">, в соответствии с законодательством, </w:t>
            </w:r>
            <w:r>
              <w:rPr>
                <w:color w:val="000000"/>
                <w:u w:val="single"/>
              </w:rPr>
              <w:t>полномочия по назначению и прекращению полномочий</w:t>
            </w:r>
            <w:r>
              <w:rPr>
                <w:color w:val="000000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, </w:t>
            </w:r>
            <w:r>
              <w:rPr>
                <w:b/>
                <w:color w:val="000000"/>
              </w:rPr>
              <w:t>Совету регионального отделения</w:t>
            </w:r>
            <w:r>
              <w:rPr>
                <w:color w:val="000000"/>
              </w:rPr>
              <w:t xml:space="preserve"> при проведении выборов в органы государственной власти субъектов Российской Федерации (п. 7.13.11);</w:t>
            </w:r>
          </w:p>
          <w:p>
            <w:pPr>
              <w:pStyle w:val="Style11"/>
              <w:shd w:fill="FFFFFF" w:val="clear"/>
              <w:spacing w:before="0" w:after="0"/>
              <w:ind w:firstLine="709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азначает</w:t>
            </w:r>
            <w:r>
              <w:rPr>
                <w:color w:val="000000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, </w:t>
            </w:r>
            <w:r>
              <w:rPr>
                <w:color w:val="000000"/>
                <w:u w:val="single"/>
              </w:rPr>
              <w:t>и прекращает их полномочия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u w:val="single"/>
              </w:rPr>
              <w:t>а также делегирует</w:t>
            </w:r>
            <w:r>
              <w:rPr>
                <w:color w:val="000000"/>
              </w:rPr>
              <w:t xml:space="preserve">, в соответствии с законодательством, </w:t>
            </w:r>
            <w:r>
              <w:rPr>
                <w:color w:val="000000"/>
                <w:u w:val="single"/>
              </w:rPr>
              <w:t>полномочия по назначению и прекращению полномочий</w:t>
            </w:r>
            <w:r>
              <w:rPr>
                <w:color w:val="000000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, </w:t>
            </w:r>
            <w:r>
              <w:rPr>
                <w:b/>
                <w:color w:val="000000"/>
              </w:rPr>
              <w:t>Совету регионального отделения</w:t>
            </w:r>
            <w:r>
              <w:rPr>
                <w:color w:val="000000"/>
              </w:rPr>
              <w:t xml:space="preserve"> при проведении выборов в органы местного самоуправления, в случае, если </w:t>
            </w:r>
            <w:r>
              <w:rPr>
                <w:color w:val="000000"/>
                <w:u w:val="single"/>
              </w:rPr>
              <w:t>выдвижение</w:t>
            </w:r>
            <w:r>
              <w:rPr>
                <w:color w:val="000000"/>
              </w:rPr>
              <w:t xml:space="preserve"> кандидатов (списка кандидатов) в депутаты и на иные выборные должности в органы местного самоуправления </w:t>
            </w:r>
            <w:r>
              <w:rPr>
                <w:color w:val="000000"/>
                <w:u w:val="single"/>
              </w:rPr>
              <w:t>происходило н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конференции регионального отделения</w:t>
            </w:r>
            <w:r>
              <w:rPr>
                <w:color w:val="000000"/>
              </w:rPr>
              <w:t xml:space="preserve"> (п. 7.13.12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Cs w:val="false"/>
                <w:color w:val="000000"/>
                <w:sz w:val="24"/>
                <w:szCs w:val="24"/>
              </w:rPr>
              <w:t>Совет регионального отделения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регионального отделения Партии (п. 7.25.9).</w:t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. Политическая партия «Трудовая партия России»</w:t>
            </w:r>
          </w:p>
        </w:tc>
      </w:tr>
      <w:tr>
        <w:trPr>
          <w:trHeight w:val="420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резидиум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нтрального совет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Парт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назначает и досрочно прекращает полномоч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полномоченных представителей Партии при проведении федеральных выборов, в том числе по финансовым вопросам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оверенных лиц Партии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артией кандидата и (или) списка кандидатов в порядке, установленном законодательством Российской Федерации о выбора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. 7.9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ференция (Общее собрание) регионального отд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арт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назначает и досрочно прекращает полномоч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полномоченных представителей регионального отделения по всем вопросам, связанным с его участием в выборах, в том числе и по финансовым вопросам (п. 7.11).</w:t>
            </w:r>
          </w:p>
          <w:p>
            <w:pPr>
              <w:pStyle w:val="Style12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firstLine="709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вет регионального отд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арти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назначает и досрочно прекращает полномоч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полномоченных представителей регионального отделения по всем вопросам, связанным с его участием в выборах, в том числе по финансовым вопросам 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при приняти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ференцией (Общим собранием) регионального отд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ш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делегирован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еречисленны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лномоч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вету регионального отдел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 (п. 7.12).</w:t>
            </w:r>
          </w:p>
          <w:p>
            <w:pPr>
              <w:pStyle w:val="Style12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. ВСЕРОССИЙСКАЯ ПОЛИТИЧЕСКАЯ ПАРТИЯ «РОДИНА»</w:t>
            </w:r>
          </w:p>
        </w:tc>
      </w:tr>
      <w:tr>
        <w:trPr>
          <w:trHeight w:val="562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ъез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ии осуществляет следующие полномочия: </w:t>
            </w:r>
          </w:p>
          <w:p>
            <w:pPr>
              <w:pStyle w:val="Osn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начение и досрочное прекращение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лномоченных представителей Партии по всем вопросам, связанным с ее участием в выборах Президента Российской Федерации, в случа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ндидата на должность Президента Российской Федерации (пп. «а» п. 14 ч. 1 ст. 15);</w:t>
            </w:r>
          </w:p>
          <w:p>
            <w:pPr>
              <w:pStyle w:val="Osn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начение и досрочное прекращение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лномоченных представителей Партии по всем вопросам, связанным с ее участием в выборах депутатов Государственной Думы Федерального Собрания Российской Федерации, в том числе уполномоченных представителей Партии по финансовым вопросам, уполномоченных представителей региональных отделений Партии по финансовым вопросам, в случа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списка кандидатов в депутаты Государственной Думы Федерального Собрания Российской Федерации (пп. «б» п. 14 ч. 1 ст. 15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ро Президиу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огласова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седател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уполномоченных представителей Партии по всем вопросам, связанным с ее участием в выборах Президента Российской Федерац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луч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а на должность Президента Российской Федер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ъез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еречислен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п. «а» п. 5 ч. 1 ст. 24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досрочно прекращает полномочия по согласова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седател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уполномоченных представителей Партии по всем вопросам, связанным с ее участием в выборах депутатов Государственной Думы Федерального Собрания Российской Федерации, в том числе уполномоченных представителей Партии по финансовым вопросам, уполномоченных представителей региональных отделений Партии по финансовым вопрос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луч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ого списка кандидатов в депутаты Государственной Думы Федерального Собрания Российской Федер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ъез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еречисленны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п. «б» п. 5 ч. 1 ст. 24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огласова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седател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уполномоченных представителей Партии по всем вопросам, связанным с ее участием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Партии по финансовым вопрос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луч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и (или) списка кандидатов на указанных выборах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еречисленны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п. «в» п. 5 ч. 1 ст. 24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ро Президиу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Партии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ей кандидата и (или) списка кандидатов в порядке, установленном законодательством Российской Федерации о выборах (п. 6 ч. 1 ст. 24).</w:t>
            </w:r>
          </w:p>
          <w:p>
            <w:pPr>
              <w:pStyle w:val="Osn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ро Президиу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лномоченных представителей Партии по всем вопросам, связанным с ее участи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овторных и дополнительных выбор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путаты законодательных (представительных) органов государственной власти и представительных органов муниципальных образований, в том числе уполномоченных представителей Партии по финансовым вопросам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ли делегирование права назначения и досрочного прекращения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х уполномоченных представит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ро Президиу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ющих региональных отделений Парт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ующих местных отделений Партии (п. 31 ч. 1 ст. 24).</w:t>
            </w:r>
          </w:p>
          <w:p>
            <w:pPr>
              <w:pStyle w:val="Osn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ро Президиу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лномоченных представителей Партии по всем вопросам, связанным с ее участием в выборах депутатов законодательных (представительных) органов государственной власти, представительных органов муниципальных образований, на должность главы и иную выборную должность муниципального образования, в том числе уполномоченных представителей Партии по финансовым вопросам (п. 33 ч. 1 ст. 24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и (Общего собрания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 и досрочное прекращение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о всем вопросам, связанным с его участием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регионального отделения по финансовым вопросам (п. 14 ст. 31).</w:t>
            </w:r>
          </w:p>
          <w:p>
            <w:pPr>
              <w:pStyle w:val="Osn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 регионального от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Osn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лномоченных представителей регионального отделения по всем вопросам, связанным с его участием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регионального отделения по финансовым вопросам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учае вы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ндидатов и (или) списка кандидатов на указанных выборах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ференцией (Общим собранием) регионального от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легиров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еречисленных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. 18 ч. 1 ст. 37);</w:t>
            </w:r>
          </w:p>
          <w:p>
            <w:pPr>
              <w:pStyle w:val="Osn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веренных лиц регионального отделения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 случа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иональным отделением кандидата и (или) списка кандидатов в порядке, установленном законодательством Российской Федерации о выборах (п. 19 ч. 1 ст. 37).</w:t>
            </w:r>
          </w:p>
          <w:p>
            <w:pPr>
              <w:pStyle w:val="Osn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компетен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а регионального от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носится:</w:t>
            </w:r>
          </w:p>
          <w:p>
            <w:pPr>
              <w:pStyle w:val="Osn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начение и досрочное прекращение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лномоченных представителей регионального отделения по всем вопросам, связанным с его участие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овторных и дополнительных выбор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епутаты законодательных (представительных) органов государственной власти субъекта Российской Федерации и в депутаты (члены) представительных органов муниципальных образований, в том числе уполномоченных представителей регионального отделения по финансовым вопросам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ли делегирование права назначения и досрочного прекращения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х уполномоченных представителе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ных отделений Партии, входящих в состав регионального отделения (п. 9 ч. 2 ст. 37);</w:t>
            </w:r>
          </w:p>
          <w:p>
            <w:pPr>
              <w:pStyle w:val="Osn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значение и досрочное прекращение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лномоченных представителей Партии по всем вопросам, связанным с ее участием в выборах депутатов (членов) представительных органов муниципальных образований, на должность главы и на иные выборные должности муниципальных образований, в том числе уполномоченных представителей Партии по финансовым вопросам (п. 10 ч. 2 ст. 37).</w:t>
            </w:r>
          </w:p>
          <w:p>
            <w:pPr>
              <w:pStyle w:val="Osn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. Политическая партия «Казачья партия Российской Федерации»</w:t>
            </w:r>
          </w:p>
        </w:tc>
      </w:tr>
      <w:tr>
        <w:trPr>
          <w:trHeight w:val="845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я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в случае участия Партии в Федеральных выборах,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«о» ч. 1 ст. 17).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едеральный политический совет: 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Партии (п. 20 ст. 19);</w:t>
            </w:r>
          </w:p>
          <w:p>
            <w:pPr>
              <w:pStyle w:val="Normal"/>
              <w:tabs>
                <w:tab w:val="clear" w:pos="708"/>
                <w:tab w:val="left" w:pos="7631" w:leader="none"/>
              </w:tabs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ей кандидатов, Федерального списка кандидатов в органы государственной власти Российской Федер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лич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ветствующ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дставителей Партии,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(п. 25 ст. 19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компетенции и полномочия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онференции (Общего собрания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и 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оответствии с законодательством Российской Феде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лномочий по назначению и прекращению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итическому совету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при проведении выборов в органы государственной власти субъектов Российской Федерации и органы местного самоуправления (п. 12 ст. 22).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autoSpaceDE w:val="false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итический совет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регионального отделения Партии (п. 4 ст. 24).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итический совет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ым отделен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кандидатов (списка кандидатов) в законодательный (представительный) орган государственной власти субъекта Российской Федерации, представительный орган муниципального образования, кандидатов на иные выборные должности в органах местного самоуправления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лич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ветствующ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и (Общего собрания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огла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едерального политическ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пра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ть и прекращать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(п. 7 ст. 24).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autoSpaceDE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. Всероссийская политическая партия «ПАРТИЯ ДЕЛА»</w:t>
            </w:r>
          </w:p>
        </w:tc>
      </w:tr>
      <w:tr>
        <w:trPr>
          <w:trHeight w:val="695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я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едеральному Совет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лномочий по назначению и досрочному прекращению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Президента Российской Федерации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ей кандидата на должность Президента Российской Федерации (пп. «а» п. 21.1.2.9 ст. 21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депутатов Государственной Думы Федерального Собрания Российской Федерации, в том числе уполномоченных представителей Партии по финансовым вопросам, уполномоченных представителей Региональных отделений Партии по финансовым вопросам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ей федерального списка кандидатов в депутаты Государственной Думы Федерального Собрания Российской Федерации (пп. «б» п. 21.1.2.9 ст. 21)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 участии в выбора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авом принятия решений о назначени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полномоченных представителей, доверенных лиц избирательного объединения обладаю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ган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артии,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ее структурных подразделений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уполномоченные на т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шениям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ргано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артии, обладающих в соответствии с Уставом Партии право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выдви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кандидатов (списков кандидатов) на соответствующих выборах (п. 45.1 ст. 45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. Политическая партия «Демократический выбор»</w:t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участии в выбор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вом принятия решений о назнач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, доверенных лиц избирательного объединения обладаю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е структурных подразд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уполномоченные на 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обладающих в соответствии со статьей 53 Устава Партии прав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(списков кандидатов) на соответствующих выборах (п. 58.1 ст. 58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. Всероссийская политическая партия «НАРОДНЫЙ АЛЬЯНС»</w:t>
            </w:r>
          </w:p>
        </w:tc>
      </w:tr>
      <w:tr>
        <w:trPr>
          <w:trHeight w:val="705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К исключительной компетенци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Съезда РС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относитс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>делегирование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 xml:space="preserve"> Правлени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>полномочий по назначению и досрочному прекращению полномочий:</w:t>
            </w:r>
          </w:p>
          <w:p>
            <w:pPr>
              <w:pStyle w:val="TextBody"/>
              <w:widowControl w:val="false"/>
              <w:suppressLineNumbers/>
              <w:tabs>
                <w:tab w:val="clear" w:pos="708"/>
                <w:tab w:val="left" w:pos="0" w:leader="none"/>
              </w:tabs>
              <w:ind w:firstLine="709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уполномоченных представителей Партии по всем вопросам, связанным с ее участием в выборах Президента Российской Федерации, в случае выдвижения кандидата на должность Президента Российской Федерации (пп. «а» п. 21.1.2.9 ст. 21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уполномоченных представителей Партии по всем вопросам, связанным с ее участием в выборах депутатов Государственной Думы Федерального Собрания Российской Федерации, в том числе уполномоченных представителей Партии по финансовым вопросам, уполномоченных представителей региональных отделений Партии по финансовым вопросам, в случа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val="en-US" w:eastAsia="en-US"/>
              </w:rPr>
              <w:t>выдвижени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 xml:space="preserve"> федерального списка кандидатов в депутаты Государственной Думы Федерального Собрания Российской Федерации (пп. «б» п. 21.1.2.9 ст. 21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участии в выбор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вом принятия решений о назнач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, доверенных лиц избирательного объединения обладаю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ы 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е структурных подразд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уполномоченные на то решениями органов РС, обладающих в соответствии с Уставом Партии прав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(списков кандидатов) на соответствующих выборах (п. 50.1 ст. 50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. Политическая партия «ПАРТИЯ ВЕТЕРАНОВ РОССИИ»</w:t>
            </w:r>
          </w:p>
        </w:tc>
      </w:tr>
      <w:tr>
        <w:trPr>
          <w:trHeight w:val="561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зидиум Центральн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при осуществлении прав, связанных с проведением выборов и референдум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Президента Российской Федерац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лучае 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а на должность Президента Российской Федер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 о делегировании перечисленны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п. «а» п. 3 ч. 3 ст. 27);</w:t>
            </w:r>
          </w:p>
          <w:p>
            <w:pPr>
              <w:pStyle w:val="Osn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депутатов Государственной Думы Федерального Собрания Российской Федерации, в том числе уполномоченных представителей Партии по финансовым вопросам, уполномоченных представителей региональных отделений Партии по финансовым вопросам, в случа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льного списка кандидатов в депутаты Государственной Думы Федерального Собрания Российской Федерации 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ъезд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шения о делегировании перечисленных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п. «б» п. 3 ч. 3 ст. 27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Партии по финансовым вопросам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и (или) списка кандидатов на указанных выборах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 о делегировании перечисленны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п. «в» п. 3 ч. 3 ст. 27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зидиум Центральн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при осуществлении прав, связанных с проведением выборов и референдум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Партии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ей кандидата и (или) списка кандидатов в порядке, установленном законодательством Российской Федерации о выборах (п. 4 ч. 3 ст. 27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и (Общего собрания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 осуществлении прав, связанных с проведением выборов и референдумов,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 и досрочное прекращение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о всем вопросам, связанным с его участием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регионального отделения по финансовым вопросам (п. 5 ч. 2 ст. 36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 осуществлении прав, связанных с проведением выборов и референдум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регионального отделения по всем вопросам, связанным с его участием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регионального отделения по финансовым вопрос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луч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и (или) списка кандидатов на указанных выборах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ей (Общим собранием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 о делегировании перечисленны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3 ч. 3 ст. 40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веренных лиц регионального отд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луч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гиональным отделением кандидата и (или) списка кандидатов в порядке, установленном законодательством Российской Федерации о выборах (п. 4 ч. 3 ст. 40).</w:t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. Политическая партия «Партия Духовного Преображения России»</w:t>
            </w:r>
          </w:p>
        </w:tc>
      </w:tr>
      <w:tr>
        <w:trPr>
          <w:trHeight w:val="270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ind w:firstLine="709"/>
              <w:jc w:val="both"/>
              <w:rPr/>
            </w:pPr>
            <w:r>
              <w:rPr>
                <w:rStyle w:val="FontStyle22"/>
                <w:b/>
                <w:bCs/>
                <w:color w:val="000000"/>
              </w:rPr>
              <w:t>Президиум</w:t>
            </w:r>
            <w:r>
              <w:rPr>
                <w:rStyle w:val="FontStyle22"/>
                <w:bCs/>
                <w:color w:val="000000"/>
              </w:rPr>
              <w:t xml:space="preserve"> при осуществлении прав, связанных с проведением выборов и референдумов</w:t>
            </w:r>
            <w:r>
              <w:rPr>
                <w:rStyle w:val="FontStyle22"/>
                <w:color w:val="000000"/>
              </w:rPr>
              <w:t xml:space="preserve"> </w:t>
            </w:r>
            <w:r>
              <w:rPr>
                <w:rStyle w:val="FontStyle22"/>
                <w:color w:val="000000"/>
                <w:u w:val="single"/>
              </w:rPr>
              <w:t>назначает и досрочно прекращает</w:t>
            </w:r>
            <w:r>
              <w:rPr>
                <w:rStyle w:val="FontStyle22"/>
                <w:color w:val="000000"/>
              </w:rPr>
              <w:t xml:space="preserve"> </w:t>
            </w:r>
            <w:r>
              <w:rPr>
                <w:rStyle w:val="FontStyle22"/>
                <w:color w:val="000000"/>
                <w:u w:val="single"/>
              </w:rPr>
              <w:t>полномочия</w:t>
            </w:r>
            <w:r>
              <w:rPr>
                <w:rStyle w:val="FontStyle22"/>
                <w:color w:val="000000"/>
              </w:rPr>
              <w:t>:</w:t>
            </w:r>
          </w:p>
          <w:p>
            <w:pPr>
              <w:pStyle w:val="Style13"/>
              <w:widowControl/>
              <w:ind w:firstLine="709"/>
              <w:jc w:val="both"/>
              <w:rPr/>
            </w:pPr>
            <w:r>
              <w:rPr>
                <w:rStyle w:val="FontStyle22"/>
                <w:color w:val="000000"/>
              </w:rPr>
              <w:t xml:space="preserve">уполномоченных представителей Партии по всем вопросам, связанным с ее участием в выборах Президента Российской Федерации, </w:t>
            </w:r>
            <w:r>
              <w:rPr>
                <w:rStyle w:val="FontStyle22"/>
                <w:color w:val="000000"/>
                <w:u w:val="single"/>
              </w:rPr>
              <w:t>в случае выдвижения</w:t>
            </w:r>
            <w:r>
              <w:rPr>
                <w:rStyle w:val="FontStyle22"/>
                <w:color w:val="000000"/>
              </w:rPr>
              <w:t xml:space="preserve"> кандидата на должность Президента Российской Федерации и </w:t>
            </w:r>
            <w:r>
              <w:rPr>
                <w:rStyle w:val="FontStyle22"/>
                <w:color w:val="000000"/>
                <w:u w:val="single"/>
              </w:rPr>
              <w:t>принятия</w:t>
            </w:r>
            <w:r>
              <w:rPr>
                <w:rStyle w:val="FontStyle22"/>
                <w:color w:val="000000"/>
              </w:rPr>
              <w:t xml:space="preserve"> </w:t>
            </w:r>
            <w:r>
              <w:rPr>
                <w:rStyle w:val="FontStyle22"/>
                <w:b/>
                <w:color w:val="000000"/>
              </w:rPr>
              <w:t>Съездом</w:t>
            </w:r>
            <w:r>
              <w:rPr>
                <w:rStyle w:val="FontStyle22"/>
                <w:color w:val="000000"/>
              </w:rPr>
              <w:t xml:space="preserve"> Партии </w:t>
            </w:r>
            <w:r>
              <w:rPr>
                <w:rStyle w:val="FontStyle22"/>
                <w:color w:val="000000"/>
                <w:u w:val="single"/>
              </w:rPr>
              <w:t>решения о делегировании перечисленных полномочий</w:t>
            </w:r>
            <w:r>
              <w:rPr>
                <w:rStyle w:val="FontStyle22"/>
                <w:color w:val="000000"/>
              </w:rPr>
              <w:t>;</w:t>
            </w:r>
          </w:p>
          <w:p>
            <w:pPr>
              <w:pStyle w:val="Style13"/>
              <w:widowControl/>
              <w:ind w:firstLine="709"/>
              <w:jc w:val="both"/>
              <w:rPr/>
            </w:pPr>
            <w:r>
              <w:rPr>
                <w:rStyle w:val="FontStyle22"/>
                <w:color w:val="000000"/>
              </w:rPr>
              <w:t xml:space="preserve">уполномоченных представителей Партии по всем вопросам, связанным с ее участием в выборах депутатов Государственной Думы Федерального Собрания Российской Федерации, в том числе уполномоченных представителей Партии по финансовым вопросам, уполномоченных представителей региональных отделений Партии по финансовым вопросам, </w:t>
            </w:r>
            <w:r>
              <w:rPr>
                <w:rStyle w:val="FontStyle22"/>
                <w:color w:val="000000"/>
                <w:u w:val="single"/>
              </w:rPr>
              <w:t>в случае</w:t>
            </w:r>
            <w:r>
              <w:rPr>
                <w:rStyle w:val="FontStyle22"/>
                <w:color w:val="000000"/>
              </w:rPr>
              <w:t xml:space="preserve"> </w:t>
            </w:r>
            <w:r>
              <w:rPr>
                <w:rStyle w:val="FontStyle22"/>
                <w:color w:val="000000"/>
                <w:u w:val="single"/>
              </w:rPr>
              <w:t>выдвижения</w:t>
            </w:r>
            <w:r>
              <w:rPr>
                <w:rStyle w:val="FontStyle22"/>
                <w:color w:val="000000"/>
              </w:rPr>
              <w:t xml:space="preserve"> федерального списка кандидатов в депутаты Государственной Думы Федерального Собрания Российской Федерации и </w:t>
            </w:r>
            <w:r>
              <w:rPr>
                <w:rStyle w:val="FontStyle22"/>
                <w:color w:val="000000"/>
                <w:u w:val="single"/>
              </w:rPr>
              <w:t>принятия</w:t>
            </w:r>
            <w:r>
              <w:rPr>
                <w:rStyle w:val="FontStyle22"/>
                <w:b/>
                <w:color w:val="000000"/>
              </w:rPr>
              <w:t xml:space="preserve"> Съездом</w:t>
            </w:r>
            <w:r>
              <w:rPr>
                <w:rStyle w:val="FontStyle22"/>
                <w:color w:val="000000"/>
              </w:rPr>
              <w:t xml:space="preserve"> </w:t>
            </w:r>
            <w:r>
              <w:rPr>
                <w:rStyle w:val="FontStyle22"/>
                <w:color w:val="000000"/>
                <w:u w:val="single"/>
              </w:rPr>
              <w:t>решения о делегировании перечисленных полномочий</w:t>
            </w:r>
            <w:r>
              <w:rPr>
                <w:rStyle w:val="FontStyle22"/>
                <w:color w:val="000000"/>
              </w:rPr>
              <w:t>;</w:t>
            </w:r>
          </w:p>
          <w:p>
            <w:pPr>
              <w:pStyle w:val="Style13"/>
              <w:widowControl/>
              <w:ind w:firstLine="709"/>
              <w:jc w:val="both"/>
              <w:rPr>
                <w:color w:val="000000"/>
              </w:rPr>
            </w:pPr>
            <w:r>
              <w:rPr>
                <w:rStyle w:val="FontStyle22"/>
                <w:color w:val="000000"/>
              </w:rPr>
              <w:t xml:space="preserve">уполномоченных представителей Партии по всем вопросам, связанным с ее участием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Партии по финансовым вопросам, в случае </w:t>
            </w:r>
            <w:r>
              <w:rPr>
                <w:rStyle w:val="FontStyle22"/>
                <w:color w:val="000000"/>
                <w:u w:val="single"/>
              </w:rPr>
              <w:t>выдвижения</w:t>
            </w:r>
            <w:r>
              <w:rPr>
                <w:rStyle w:val="FontStyle22"/>
                <w:color w:val="000000"/>
              </w:rPr>
              <w:t xml:space="preserve"> кандидатов и (или) списка кандидатов на указанных выборах и </w:t>
            </w:r>
            <w:r>
              <w:rPr>
                <w:rStyle w:val="FontStyle22"/>
                <w:color w:val="000000"/>
                <w:u w:val="single"/>
              </w:rPr>
              <w:t>принятия</w:t>
            </w:r>
            <w:r>
              <w:rPr>
                <w:rStyle w:val="FontStyle22"/>
                <w:b/>
                <w:color w:val="000000"/>
              </w:rPr>
              <w:t xml:space="preserve"> Съездом</w:t>
            </w:r>
            <w:r>
              <w:rPr>
                <w:rStyle w:val="FontStyle22"/>
                <w:color w:val="000000"/>
              </w:rPr>
              <w:t xml:space="preserve"> </w:t>
            </w:r>
            <w:r>
              <w:rPr>
                <w:rStyle w:val="FontStyle22"/>
                <w:color w:val="000000"/>
                <w:u w:val="single"/>
              </w:rPr>
              <w:t>решения о делегировании перечисленных полномочий</w:t>
            </w:r>
            <w:r>
              <w:rPr>
                <w:rStyle w:val="FontStyle22"/>
                <w:color w:val="000000"/>
              </w:rPr>
              <w:t xml:space="preserve"> (пп. 3 п. 11.3 ст. 11).</w:t>
            </w:r>
          </w:p>
          <w:p>
            <w:pPr>
              <w:pStyle w:val="Style13"/>
              <w:widowControl/>
              <w:ind w:firstLine="709"/>
              <w:jc w:val="both"/>
              <w:rPr>
                <w:rStyle w:val="FontStyle22"/>
                <w:bCs/>
                <w:color w:val="000000"/>
              </w:rPr>
            </w:pPr>
            <w:r>
              <w:rPr>
                <w:rStyle w:val="FontStyle22"/>
                <w:b/>
                <w:bCs/>
                <w:color w:val="000000"/>
              </w:rPr>
              <w:t>Президиум</w:t>
            </w:r>
            <w:r>
              <w:rPr>
                <w:rStyle w:val="FontStyle22"/>
                <w:bCs/>
                <w:color w:val="000000"/>
              </w:rPr>
              <w:t xml:space="preserve"> при осуществлении прав, связанных с проведением выборов и референдумов</w:t>
            </w:r>
            <w:r>
              <w:rPr>
                <w:rStyle w:val="FontStyle22"/>
                <w:color w:val="000000"/>
              </w:rPr>
              <w:t xml:space="preserve"> </w:t>
            </w:r>
            <w:r>
              <w:rPr>
                <w:rStyle w:val="FontStyle22"/>
                <w:color w:val="000000"/>
                <w:u w:val="single"/>
              </w:rPr>
              <w:t>назначает и досрочно прекращает полномочия</w:t>
            </w:r>
            <w:r>
              <w:rPr>
                <w:rStyle w:val="FontStyle22"/>
                <w:color w:val="000000"/>
              </w:rPr>
              <w:t xml:space="preserve"> </w:t>
            </w:r>
            <w:r>
              <w:rPr>
                <w:rStyle w:val="FontStyle22"/>
                <w:bCs/>
                <w:color w:val="000000"/>
              </w:rPr>
              <w:t>при осуществлении прав, связанных с проведением выборов и референдумов</w:t>
            </w:r>
            <w:r>
              <w:rPr>
                <w:rStyle w:val="FontStyle22"/>
                <w:color w:val="000000"/>
              </w:rPr>
              <w:t xml:space="preserve"> </w:t>
            </w:r>
            <w:r>
              <w:rPr>
                <w:rStyle w:val="FontStyle22"/>
                <w:color w:val="000000"/>
                <w:u w:val="single"/>
              </w:rPr>
              <w:t>назначает и досрочно прекращает полномочия</w:t>
            </w:r>
            <w:r>
              <w:rPr>
                <w:rStyle w:val="FontStyle22"/>
                <w:color w:val="000000"/>
              </w:rPr>
              <w:t xml:space="preserve"> доверенных лиц Партии </w:t>
            </w:r>
            <w:r>
              <w:rPr>
                <w:rStyle w:val="FontStyle22"/>
                <w:color w:val="000000"/>
                <w:u w:val="single"/>
              </w:rPr>
              <w:t>в случае</w:t>
            </w:r>
            <w:r>
              <w:rPr>
                <w:rStyle w:val="FontStyle22"/>
                <w:color w:val="000000"/>
              </w:rPr>
              <w:t xml:space="preserve"> </w:t>
            </w:r>
            <w:r>
              <w:rPr>
                <w:rStyle w:val="FontStyle22"/>
                <w:color w:val="000000"/>
                <w:u w:val="single"/>
              </w:rPr>
              <w:t>выдвижения</w:t>
            </w:r>
            <w:r>
              <w:rPr>
                <w:rStyle w:val="FontStyle22"/>
                <w:color w:val="000000"/>
              </w:rPr>
              <w:t xml:space="preserve"> Партией кандидата и (или) списка кандидатов в порядке, установленном законодательством Российской Федерации о выборах (пп. 4 п. 11.3 ст. 11).</w:t>
            </w:r>
          </w:p>
          <w:p>
            <w:pPr>
              <w:pStyle w:val="Style101"/>
              <w:widowControl/>
              <w:ind w:firstLine="709"/>
              <w:rPr/>
            </w:pPr>
            <w:r>
              <w:rPr>
                <w:rStyle w:val="FontStyle25"/>
                <w:b w:val="false"/>
                <w:color w:val="000000"/>
              </w:rPr>
              <w:t xml:space="preserve">К исключительной компетенции </w:t>
            </w:r>
            <w:r>
              <w:rPr>
                <w:rStyle w:val="FontStyle25"/>
                <w:color w:val="000000"/>
              </w:rPr>
              <w:t>Президиума</w:t>
            </w:r>
            <w:r>
              <w:rPr>
                <w:rStyle w:val="FontStyle25"/>
                <w:b w:val="false"/>
                <w:color w:val="000000"/>
              </w:rPr>
              <w:t xml:space="preserve"> в связи с осуществлением прав, связанных с проведением выборов и референдумов, относится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22"/>
                <w:color w:val="000000"/>
                <w:u w:val="single"/>
              </w:rPr>
              <w:t>назначение и досрочное прекращение полномочий</w:t>
            </w:r>
            <w:r>
              <w:rPr>
                <w:rStyle w:val="FontStyle22"/>
                <w:color w:val="000000"/>
              </w:rPr>
              <w:t xml:space="preserve"> уполномоченных представителей Партии по всем вопросам, связанным с ее участием </w:t>
            </w:r>
            <w:r>
              <w:rPr>
                <w:rStyle w:val="FontStyle22"/>
                <w:b/>
                <w:color w:val="000000"/>
              </w:rPr>
              <w:t>на повторных и дополнительных выборах</w:t>
            </w:r>
            <w:r>
              <w:rPr>
                <w:rStyle w:val="FontStyle22"/>
                <w:color w:val="000000"/>
              </w:rPr>
              <w:t xml:space="preserve"> в депутаты законодательных (представительных) органов государственной власти и представительных органов муниципальных образований, в том числе уполномоченных представителей Партии по финансовым вопросам,</w:t>
            </w:r>
            <w:r>
              <w:rPr>
                <w:rStyle w:val="7"/>
                <w:rFonts w:eastAsia="Calibri"/>
                <w:color w:val="000000"/>
              </w:rPr>
              <w:t xml:space="preserve"> </w:t>
            </w:r>
            <w:r>
              <w:rPr>
                <w:rStyle w:val="FontStyle22"/>
                <w:color w:val="000000"/>
              </w:rPr>
              <w:t xml:space="preserve">или делегирование права </w:t>
            </w:r>
            <w:r>
              <w:rPr>
                <w:rStyle w:val="FontStyle22"/>
                <w:color w:val="000000"/>
                <w:u w:val="single"/>
              </w:rPr>
              <w:t>назначения и досрочного прекращения полномочий</w:t>
            </w:r>
            <w:r>
              <w:rPr>
                <w:rStyle w:val="FontStyle22"/>
                <w:color w:val="000000"/>
              </w:rPr>
              <w:t xml:space="preserve"> указанных уполномоченных представителей Советам соответствующих региональных (местных) отделений Партии (пп. 7 п. 11.4 ст. 11);</w:t>
            </w:r>
          </w:p>
          <w:p>
            <w:pPr>
              <w:pStyle w:val="Style14"/>
              <w:widowControl/>
              <w:spacing w:lineRule="auto" w:line="240"/>
              <w:ind w:firstLine="709"/>
              <w:rPr>
                <w:color w:val="000000"/>
              </w:rPr>
            </w:pPr>
            <w:r>
              <w:rPr>
                <w:rStyle w:val="FontStyle22"/>
                <w:color w:val="000000"/>
                <w:u w:val="single"/>
              </w:rPr>
              <w:t>назначение и досрочное прекращение полномочий</w:t>
            </w:r>
            <w:r>
              <w:rPr>
                <w:rStyle w:val="FontStyle22"/>
                <w:color w:val="000000"/>
              </w:rPr>
              <w:t xml:space="preserve"> уполномоченных представителей Партии по всем вопросам, связанным с ее участием в выборах депутатов законодательных (представительных) органов государственной власти субъектов Российской Федерации, представительных органов муниципальных образований, на должность высшего </w:t>
            </w:r>
            <w:r>
              <w:rPr>
                <w:color w:val="000000"/>
              </w:rPr>
              <w:t>должностного лица субъекта Российской Федерации</w:t>
            </w:r>
            <w:r>
              <w:rPr>
                <w:rStyle w:val="FontStyle22"/>
                <w:color w:val="000000"/>
              </w:rPr>
              <w:t>, на должность главы и иную выборную должность муниципального образования, в том числе уполномоченных представителей Партии по финансовым вопросам (пп. 9 п. 11.4 ст. 11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FontStyle22"/>
                <w:color w:val="000000"/>
              </w:rPr>
              <w:t xml:space="preserve">К компетенции </w:t>
            </w:r>
            <w:r>
              <w:rPr>
                <w:rStyle w:val="FontStyle22"/>
                <w:b/>
                <w:color w:val="000000"/>
              </w:rPr>
              <w:t>Общего собрания (Конференции) регионального отделения</w:t>
            </w:r>
            <w:r>
              <w:rPr>
                <w:rStyle w:val="FontStyle22"/>
                <w:color w:val="000000"/>
              </w:rPr>
              <w:t xml:space="preserve"> при осуществлении прав, связанных с проведением выборов и референдумов, относится </w:t>
            </w:r>
            <w:r>
              <w:rPr>
                <w:rStyle w:val="FontStyle22"/>
                <w:color w:val="000000"/>
                <w:u w:val="single"/>
              </w:rPr>
              <w:t>назначение и досрочное прекращение полномочий</w:t>
            </w:r>
            <w:r>
              <w:rPr>
                <w:rStyle w:val="FontStyle22"/>
                <w:color w:val="000000"/>
              </w:rPr>
              <w:t xml:space="preserve"> уполномоченных представителей регионального отделения по всем вопросам, связанным с его участием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регионального отделения по финансовым вопросам (пп. 5 п. </w:t>
            </w:r>
            <w:r>
              <w:rPr>
                <w:rStyle w:val="FontStyle22"/>
                <w:bCs/>
                <w:color w:val="000000"/>
              </w:rPr>
              <w:t>14.2.33 ст. 14).</w:t>
            </w:r>
          </w:p>
          <w:p>
            <w:pPr>
              <w:pStyle w:val="Style14"/>
              <w:widowControl/>
              <w:spacing w:lineRule="auto" w:line="240"/>
              <w:ind w:firstLine="709"/>
              <w:rPr/>
            </w:pPr>
            <w:r>
              <w:rPr>
                <w:rStyle w:val="FontStyle22"/>
                <w:b/>
                <w:color w:val="000000"/>
              </w:rPr>
              <w:t>Совет регионального отделения</w:t>
            </w:r>
            <w:r>
              <w:rPr>
                <w:rStyle w:val="FontStyle22"/>
                <w:color w:val="000000"/>
              </w:rPr>
              <w:t xml:space="preserve"> при осуществлении прав, связанных с проведением выборов и референдумов:</w:t>
            </w:r>
          </w:p>
          <w:p>
            <w:pPr>
              <w:pStyle w:val="Style14"/>
              <w:widowControl/>
              <w:spacing w:lineRule="auto" w:line="240"/>
              <w:ind w:firstLine="709"/>
              <w:rPr>
                <w:color w:val="000000"/>
              </w:rPr>
            </w:pPr>
            <w:r>
              <w:rPr>
                <w:rStyle w:val="FontStyle22"/>
                <w:color w:val="000000"/>
                <w:u w:val="single"/>
              </w:rPr>
              <w:t>назначает и досрочно прекращает полномочия</w:t>
            </w:r>
            <w:r>
              <w:rPr>
                <w:rStyle w:val="FontStyle22"/>
                <w:color w:val="000000"/>
              </w:rPr>
              <w:t xml:space="preserve"> уполномоченных представителей регионального отделения по всем вопросам, связанным с его участием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регионального отделения по финансовым вопросам, в случае </w:t>
            </w:r>
            <w:r>
              <w:rPr>
                <w:rStyle w:val="FontStyle22"/>
                <w:color w:val="000000"/>
                <w:u w:val="single"/>
              </w:rPr>
              <w:t>выдвижения</w:t>
            </w:r>
            <w:r>
              <w:rPr>
                <w:rStyle w:val="FontStyle22"/>
                <w:color w:val="000000"/>
              </w:rPr>
              <w:t xml:space="preserve"> кандидатов и (или) списка кандидатов на указанных выборах и </w:t>
            </w:r>
            <w:r>
              <w:rPr>
                <w:rStyle w:val="FontStyle22"/>
                <w:color w:val="000000"/>
                <w:u w:val="single"/>
              </w:rPr>
              <w:t>принятия</w:t>
            </w:r>
            <w:r>
              <w:rPr>
                <w:rStyle w:val="FontStyle22"/>
                <w:color w:val="000000"/>
              </w:rPr>
              <w:t xml:space="preserve"> </w:t>
            </w:r>
            <w:r>
              <w:rPr>
                <w:rStyle w:val="FontStyle22"/>
                <w:b/>
                <w:color w:val="000000"/>
              </w:rPr>
              <w:t>Общим собранием (Конференцией) регионального отделения</w:t>
            </w:r>
            <w:r>
              <w:rPr>
                <w:rStyle w:val="FontStyle22"/>
                <w:color w:val="000000"/>
              </w:rPr>
              <w:t xml:space="preserve"> </w:t>
            </w:r>
            <w:r>
              <w:rPr>
                <w:rStyle w:val="FontStyle22"/>
                <w:color w:val="000000"/>
                <w:u w:val="single"/>
              </w:rPr>
              <w:t>решения</w:t>
            </w:r>
            <w:r>
              <w:rPr>
                <w:rStyle w:val="FontStyle22"/>
                <w:color w:val="000000"/>
              </w:rPr>
              <w:t xml:space="preserve"> </w:t>
            </w:r>
            <w:r>
              <w:rPr>
                <w:rStyle w:val="FontStyle22"/>
                <w:color w:val="000000"/>
                <w:u w:val="single"/>
              </w:rPr>
              <w:t>о</w:t>
            </w:r>
            <w:r>
              <w:rPr>
                <w:rStyle w:val="FontStyle22"/>
                <w:color w:val="000000"/>
              </w:rPr>
              <w:t xml:space="preserve"> </w:t>
            </w:r>
            <w:r>
              <w:rPr>
                <w:rStyle w:val="FontStyle22"/>
                <w:color w:val="000000"/>
                <w:u w:val="single"/>
              </w:rPr>
              <w:t>делегировании</w:t>
            </w:r>
            <w:r>
              <w:rPr>
                <w:rStyle w:val="FontStyle22"/>
                <w:color w:val="000000"/>
              </w:rPr>
              <w:t xml:space="preserve"> </w:t>
            </w:r>
            <w:r>
              <w:rPr>
                <w:rStyle w:val="FontStyle22"/>
                <w:color w:val="000000"/>
                <w:u w:val="single"/>
              </w:rPr>
              <w:t xml:space="preserve">перечисленных полномочий </w:t>
            </w:r>
            <w:r>
              <w:rPr>
                <w:rStyle w:val="FontStyle22"/>
                <w:color w:val="000000"/>
              </w:rPr>
              <w:t xml:space="preserve">(пп. 3 п. </w:t>
            </w:r>
            <w:r>
              <w:rPr>
                <w:rStyle w:val="FontStyle22"/>
                <w:bCs/>
                <w:color w:val="000000"/>
              </w:rPr>
              <w:t>14.2.52</w:t>
            </w:r>
            <w:r>
              <w:rPr>
                <w:rStyle w:val="FontStyle22"/>
                <w:color w:val="000000"/>
              </w:rPr>
              <w:t xml:space="preserve"> </w:t>
            </w:r>
            <w:r>
              <w:rPr>
                <w:rStyle w:val="FontStyle22"/>
                <w:bCs/>
                <w:color w:val="000000"/>
              </w:rPr>
              <w:t>ст. 14);</w:t>
            </w:r>
          </w:p>
          <w:p>
            <w:pPr>
              <w:pStyle w:val="Style14"/>
              <w:widowControl/>
              <w:spacing w:lineRule="auto" w:line="240"/>
              <w:ind w:firstLine="709"/>
              <w:rPr>
                <w:rStyle w:val="FontStyle22"/>
                <w:bCs/>
                <w:color w:val="000000"/>
              </w:rPr>
            </w:pPr>
            <w:r>
              <w:rPr>
                <w:rStyle w:val="FontStyle22"/>
                <w:color w:val="000000"/>
                <w:u w:val="single"/>
              </w:rPr>
              <w:t>назначает и досрочно прекращает полномочия</w:t>
            </w:r>
            <w:r>
              <w:rPr>
                <w:rStyle w:val="FontStyle22"/>
                <w:color w:val="000000"/>
              </w:rPr>
              <w:t xml:space="preserve"> доверенных лиц регионального отделения </w:t>
            </w:r>
            <w:r>
              <w:rPr>
                <w:rStyle w:val="FontStyle22"/>
                <w:color w:val="000000"/>
                <w:u w:val="single"/>
              </w:rPr>
              <w:t>в случае выдвижения</w:t>
            </w:r>
            <w:r>
              <w:rPr>
                <w:rStyle w:val="FontStyle22"/>
                <w:color w:val="000000"/>
              </w:rPr>
              <w:t xml:space="preserve"> </w:t>
            </w:r>
            <w:r>
              <w:rPr>
                <w:rStyle w:val="FontStyle22"/>
                <w:b/>
                <w:color w:val="000000"/>
              </w:rPr>
              <w:t>региональным отделением</w:t>
            </w:r>
            <w:r>
              <w:rPr>
                <w:rStyle w:val="FontStyle22"/>
                <w:color w:val="000000"/>
              </w:rPr>
              <w:t xml:space="preserve"> кандидата и (или) списка кандидатов в порядке, установленном законодательством Российской Федерации о выборах (пп. 4 п. </w:t>
            </w:r>
            <w:r>
              <w:rPr>
                <w:rStyle w:val="FontStyle22"/>
                <w:bCs/>
                <w:color w:val="000000"/>
              </w:rPr>
              <w:t>14.2.52</w:t>
            </w:r>
            <w:r>
              <w:rPr>
                <w:rStyle w:val="FontStyle22"/>
                <w:color w:val="000000"/>
              </w:rPr>
              <w:t xml:space="preserve"> </w:t>
            </w:r>
            <w:r>
              <w:rPr>
                <w:rStyle w:val="FontStyle22"/>
                <w:bCs/>
                <w:color w:val="000000"/>
              </w:rPr>
              <w:t>ст. 14).</w:t>
            </w:r>
          </w:p>
          <w:p>
            <w:pPr>
              <w:pStyle w:val="Style14"/>
              <w:widowControl/>
              <w:spacing w:lineRule="auto" w:line="240"/>
              <w:ind w:hanging="0"/>
              <w:rPr>
                <w:rStyle w:val="FontStyle22"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. Политическая партия «НАЦИОНАЛЬНОЙ БЕЗОПАСНОСТИ РОССИИ»</w:t>
            </w:r>
          </w:p>
        </w:tc>
      </w:tr>
      <w:tr>
        <w:trPr>
          <w:trHeight w:val="2801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я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резидиуму ПНБ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лномочий по назначению и досрочному прекращению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TextBody"/>
              <w:widowControl w:val="false"/>
              <w:suppressLineNumbers/>
              <w:tabs>
                <w:tab w:val="clear" w:pos="708"/>
                <w:tab w:val="left" w:pos="0" w:leader="none"/>
              </w:tabs>
              <w:ind w:firstLine="70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полномоченных представителей ПНБР по всем вопросам, связанным с ее участием в выборах Президента Российской Федерации, в случае </w:t>
            </w:r>
            <w:r>
              <w:rPr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color w:val="000000"/>
                <w:sz w:val="24"/>
                <w:szCs w:val="24"/>
              </w:rPr>
              <w:t xml:space="preserve"> кандидата на должность Президента Российской Федерации (пп. «а» п. 21.1.2.9 ст. 21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ПНБР по всем вопросам, связанным с ее участием в выборах депутатов Государственной Думы Федерального Собрания Российской Федерации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ого списка кандидатов в депутаты Государственной Думы Федерального Собрания Российской Федерации (пп. «б» п. 21.1.2.9 ст. 21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участии в выбор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вом принятия решений о назнач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, доверенных лиц избирательного объединения обладаю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рганы ПНБ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е структурных подразд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уполномоченные на 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ов ПНБ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обладающих в соответствии с Уставом Парт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вом 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писков кандидатов) на соответствующих выборах (п. 54.1 ст. 54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. Общероссийская политическая партия «ВОЛЯ»</w:t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121"/>
                <w:rFonts w:cs="Times New Roman" w:ascii="Times New Roman" w:hAnsi="Times New Roman"/>
                <w:sz w:val="24"/>
                <w:szCs w:val="24"/>
              </w:rPr>
              <w:t xml:space="preserve">Устав политической партии не содержит положений, касающих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я уполномоченных представителей, доверенных лиц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. Политическая партия «Против всех»</w:t>
            </w:r>
          </w:p>
        </w:tc>
      </w:tr>
      <w:tr>
        <w:trPr>
          <w:trHeight w:val="350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в случае участия Партии в Федеральных выборах,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«п» ч. 1 ст. 17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итический сов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Партии (ч. 20 ст. 19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итический сов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ей кандидатов, Федерального списка кандидатов в органы государственной власти Российской Федер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 налич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ветствующ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ъез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т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,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(ч. 25 ст. 19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компетенции и полномочия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онференции (Общего собрания) регионального отд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оответствии с законодательством Российской Феде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лномочий по назначению и прекращению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у регионального отделения Парт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 проведении выборов в органы государственной власти субъектов Российской Федерации и органы местного самоуправления (ч. 14 ст. 22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регионального отделения Партии (ч. 4 ст. 24).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гиональным отделением Партии кандидатов (списка кандидатов) в законодательный (представительный) орган государственной власти субъекта Российской Федерации, представительный орган муниципального образования, кандидатов на иные выборные должности в органах местного самоуправления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 налич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ветствующ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и (Общего собрания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огла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итическ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праве назначать и прекращать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(ч. 7 ст. 24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. Политическая партия «Российская партия народного управления»</w:t>
            </w:r>
          </w:p>
        </w:tc>
      </w:tr>
      <w:tr>
        <w:trPr>
          <w:trHeight w:val="278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компетенцию 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в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при проведении федеральных выборов, в том числе по финансовым вопросам (п. 5.5.7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едеральный Сов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имает решение о назнач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инансового уполномоченного представителя Партии, ответственного за осуществление финансовой деятельности Партии (п. 5.11.4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Федеральный Сов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имает решение о назначении либо прекращении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и доверенных лиц Партии при проведении федеральных выборов (референдумов) (п. 5.11.15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компетенцию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онференции (общего собрани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в соответствии с избирательным законодательством Российской Федерации (п. 6.3.8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ый Совет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дставлен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седателя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оответствии с законодательством Российской Феде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имает решение о назначении либо прекращении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, доверенных лиц при проведении выборов на территории соответствующего субъекта Российской Федерации (п. 6.9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7. Политическая партия «Российская Социалистическая партия»</w:t>
            </w:r>
          </w:p>
        </w:tc>
      </w:tr>
      <w:tr>
        <w:trPr>
          <w:trHeight w:val="987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в соответствии с избирательным законодательством Российской Федерации (пп. «з» п. 4.5 ст. 4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компетенцию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входят вопрос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лиц ПАРТИИ при проведении федеральных выборов, в том числе по финансовым вопросам, а также по вопросам представления прав и законных интересов ПАРТИИ в регионах Российской Федерации (пп. «к» п. 4.7.1 ст. 4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компетенцию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нтральн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 либо прекращение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и доверенных лиц ПАРТИИ при проведении федеральных выборов (референдумов) (пп. «л» п. 4.8 ст. 4).</w:t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. Всероссийская политическая партия «Союз Труда»</w:t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исключительной компетенц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ъез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в случае участия Партии в федеральных выборах,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а также 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7.4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итический совет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регионального отделения Партии (п. 8.9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. Всероссийская политическая партия «Российская партия садоводов»</w:t>
            </w:r>
          </w:p>
        </w:tc>
      </w:tr>
      <w:tr>
        <w:trPr>
          <w:trHeight w:val="562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ъез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, уполномоченных представителей Партии в случае участия Партии в федеральных выборах,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том числе при проведен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повторных и дополнительных выбо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Полномочия по решению указанных вопросов могут бы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нтральному Совету Парт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7.8.12)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нтральн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при участии Партии в федеральных выборах,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том числе при провед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ных и дополнительных выбо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лучае делегир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указан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8.9.23)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ентральн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, уполномоченных представителей Партии, в том числе уполномоченных представителей Партии по финансовым вопросам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 том числе при проведен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ных и дополнительных выбор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ри участии Партии в качестве избирательного объединения в избирательных кампаниях по выборам в органы государственной власти субъекта Российской Федерации, органы местного самоуправления, в случаях отсутствия в соответствующем субъекте Российской Федерации регионального отделения Партии (п. 8.9.24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и (Общего собрания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, уполномоченных представителей регионального отделения Партии, в том числе уполномоченных представителей по финансовым вопросам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ри проведении выборов в органы государственной власти субъектов Российской Федерации и органы местного самоуправления в соответствии с законодательством Российской Федерации (п. 13.9.11)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ого Совета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регионального отделения Парт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казанных лиц (п. 14.13.17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. Политическая партия «Партия налогоплательщиков России»</w:t>
            </w:r>
          </w:p>
        </w:tc>
      </w:tr>
      <w:tr>
        <w:trPr>
          <w:trHeight w:val="554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компетенцию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в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в случае участия Партии в федеральных выборах,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а также 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5.5.11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едеральный Сов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нимает решение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и либо прекращении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полномоченных представителей и доверенных лиц Партии при проведении федеральных выборов (референдумов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5.12.14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ый Совет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 представлению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Руководителя регионального отд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оответствии с законодательством Российской Феде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имает решение о назначении либо прекращении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уполномоченных представителей, доверенных лиц при проведении выборов на территории соответствующего субъекта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7.12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1. Всероссийская политическая партия «Женский Диалог»</w:t>
            </w:r>
          </w:p>
        </w:tc>
      </w:tr>
      <w:tr>
        <w:trPr>
          <w:trHeight w:val="70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случае участия партии в выборах депутатов Государственной Думы Российской Федера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едеральный сов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соответствии с законодательством Российской Феде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инимает решения о назнач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полномоченных представителей партии и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екращении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п. 5.4.9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едеральному сове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лномочия по назначению и досрочному прекращению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по всем вопросам, связанным с ее участием в выборах Президента Российской Федерации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а на должность Президента Российской Федерации; уполномоченных представителей партии по всем вопросам, связанным с ее участием в выборах депутатов Государственной Думы Федерального Собрания Российской Федерации, глав местного самоуправления в том числе уполномоченных представителей партии по финансовым вопросам, уполномоченных представителей региональных отделений партии по финансовым вопросам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ого списка кандидатов в депутаты Государственной Думы Федерального Собрания Российской Федерации, глав местного самоуправления (п. 5.2.8).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участии в выбор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вом принятия решений о назнач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, доверенных лиц избирательного объединения обладаю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е структурных подразд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уполномоченные на 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обладающих в соответствии с Уставом Парт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вом 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(списков кандидатов) на соответствующих выборах (п. 7.6.1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. Политическая партия «Рожденные в Союзе Советских Социалистических Республик»</w:t>
            </w:r>
          </w:p>
        </w:tc>
      </w:tr>
      <w:tr>
        <w:trPr>
          <w:trHeight w:val="420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в случае участия Партии в федеральных выборах,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п. 13 п. 5.7 раздела 5).</w:t>
            </w:r>
          </w:p>
          <w:p>
            <w:pPr>
              <w:pStyle w:val="Style11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 участии в выборах </w:t>
            </w:r>
            <w:r>
              <w:rPr>
                <w:color w:val="000000"/>
                <w:u w:val="single"/>
              </w:rPr>
              <w:t>правом принятия решений о назначении</w:t>
            </w:r>
            <w:r>
              <w:rPr>
                <w:color w:val="000000"/>
              </w:rPr>
              <w:t xml:space="preserve"> уполномоченных представителей, доверенных лиц избирательного объединения, обладают </w:t>
            </w:r>
            <w:r>
              <w:rPr>
                <w:b/>
                <w:color w:val="000000"/>
              </w:rPr>
              <w:t>органы</w:t>
            </w:r>
            <w:r>
              <w:rPr>
                <w:color w:val="000000"/>
              </w:rPr>
              <w:t xml:space="preserve"> Партии, </w:t>
            </w:r>
            <w:r>
              <w:rPr>
                <w:b/>
                <w:color w:val="000000"/>
              </w:rPr>
              <w:t>ее структурных подразделений</w:t>
            </w:r>
            <w:r>
              <w:rPr>
                <w:color w:val="000000"/>
              </w:rPr>
              <w:t xml:space="preserve">, уполномоченные на то решениями органов Партии, обладающих в соответствии с Уставом Партии правом </w:t>
            </w:r>
            <w:r>
              <w:rPr>
                <w:color w:val="000000"/>
                <w:u w:val="single"/>
              </w:rPr>
              <w:t>выдвижения</w:t>
            </w:r>
            <w:r>
              <w:rPr>
                <w:color w:val="000000"/>
              </w:rPr>
              <w:t xml:space="preserve"> кандидатов (списков кандидатов) на соответствующих выборах (п. 6.1 раздела 6).</w:t>
            </w:r>
          </w:p>
          <w:p>
            <w:pPr>
              <w:pStyle w:val="Style11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3. Всероссийская политическая партия «ЗАЩИТНИКИ ОТЕЧЕСТВА»</w:t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rStyle w:val="StrongEmphasis"/>
                <w:color w:val="000000"/>
              </w:rPr>
              <w:t xml:space="preserve">Председатель </w:t>
            </w:r>
            <w:r>
              <w:rPr>
                <w:b/>
                <w:color w:val="000000"/>
              </w:rPr>
              <w:t>Центрального Совета</w:t>
            </w:r>
            <w:r>
              <w:rPr>
                <w:color w:val="000000"/>
              </w:rPr>
              <w:t xml:space="preserve"> </w:t>
            </w:r>
            <w:r>
              <w:rPr>
                <w:rStyle w:val="StrongEmphasis"/>
                <w:b w:val="false"/>
                <w:color w:val="000000"/>
              </w:rPr>
              <w:t xml:space="preserve">Партии </w:t>
            </w:r>
            <w:r>
              <w:rPr>
                <w:color w:val="000000"/>
                <w:u w:val="single"/>
              </w:rPr>
              <w:t>назначает по представлению</w:t>
            </w:r>
            <w:r>
              <w:rPr>
                <w:b/>
                <w:color w:val="000000"/>
              </w:rPr>
              <w:t xml:space="preserve"> Политического Совета</w:t>
            </w:r>
            <w:r>
              <w:rPr>
                <w:color w:val="000000"/>
              </w:rPr>
              <w:t xml:space="preserve"> Партии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и согласованию</w:t>
            </w:r>
            <w:r>
              <w:rPr>
                <w:color w:val="000000"/>
              </w:rPr>
              <w:t xml:space="preserve"> с</w:t>
            </w:r>
            <w:r>
              <w:rPr>
                <w:b/>
                <w:color w:val="000000"/>
              </w:rPr>
              <w:t xml:space="preserve"> Бюро Центрального Совета</w:t>
            </w:r>
            <w:r>
              <w:rPr>
                <w:color w:val="000000"/>
              </w:rPr>
              <w:t xml:space="preserve"> Партии Уполномоченное лицо, ответственное за осуществление финансовой деятельности Партии, ее региональных отделений и иных зарегистрированных структурных подразделений (п. 7.7.8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полномочия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несение предлож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и, либо прекращении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, доверенных лиц на выборах в органы государственной власти субъектов Российской Федерации и другим вопросам, связанным с проведением выборов (п. 8.3.4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. Политическая партия «Партия СОЦИАЛЬНОЙ СОЛИДАРНОСТИ»</w:t>
            </w:r>
          </w:p>
        </w:tc>
      </w:tr>
      <w:tr>
        <w:trPr>
          <w:trHeight w:val="346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зидиум Генеральн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при осуществлении прав, связанных с проведением выборов и референдум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Президента Российской Федерац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луч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а на должность Президента Российской Федер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ъез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еречисленны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п. «а» п. 23.3.3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депутатов Государственной Думы Федерального Собрания Российской Федерации, в том числе уполномоченных представителей Партии по финансовым вопросам, уполномоченных представителей региональных отделений Партии по финансовым вопрос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лучае 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ого списка кандидатов в депутаты Государственной Думы Федерального Собрания Российской Федер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ъез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еречисленны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п. «б» п. 23.3.3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Партии по финансовым вопрос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лучае 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и (или) списка кандидатов на указанных выборах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Съез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еречисленны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п. «в» п. 23.3.3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зидиум Генеральн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при осуществлении прав, связанных с проведением выборов и референдум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Партии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ей кандидата и (или) списка кандидатов в порядке, установленном законодательством Российской Федерации о выборах (п. 23.3.4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зидиу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вязи с осуществлением прав, связанных с проведением выборов и референдумов, относитс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 и досрочное прекращение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по всем вопросам, связанным с ее участием 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ных и дополнительных выбор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депутаты законодательных (представительных) органов государственной власти и представительных органов муниципальных образований, в том числе уполномоченных представителей Партии по финансовым вопросам, и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ва назначения и досрочного прекращения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казанных уполномоченных представителе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зидиума Генеральн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ам соответствующих региональных отд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ам соответствующих местных отд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(п. 23.4.7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 и досрочное прекращение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по всем вопросам, связанным с ее участием в выборах депутатов законодательных (представительных) органов государственной власти, представительных органов муниципальных образований, на выборную должность субъекта Российской Федерации, на должность главы и иную выборную должность муниципального образ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лучае отсутств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ого или мест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p"/>
                <w:rFonts w:cs="Times New Roman" w:ascii="Times New Roman" w:hAnsi="Times New Roman"/>
                <w:color w:val="000000"/>
                <w:sz w:val="24"/>
                <w:szCs w:val="24"/>
              </w:rPr>
              <w:t>Парт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 том числе уполномоченных представителей Партии по финансовым вопросам (п. 23.4.9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и (Общего собрания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 и досрочное прекращение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о всем вопросам, связанным с его участием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регионального отделения по финансовым вопросам (п. 30.2.5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 осуществлении прав, связанных с проведением выборов и референдум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о всем вопросам, связанным с его участием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регионального отделения по финансовым вопрос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лучае 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и (или) списка кандидатов на указанных выборах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ей (Общим собранием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еречисленны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34.3.3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 осуществлении прав, связанных с проведением выборов и референдум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регионального отд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луч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ым отделен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а и (или) списка кандидатов в порядке, установленном законодательством Российской Федерации о выборах (п. 34.3.4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а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 осуществлении прав, связанных с проведением выборов и референдумов, относится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 и досрочное прекращение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о всем вопросам, связанным с его участи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 повторных и дополнительных выбор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главы исполнительной власти субъектов Российской Федерации, в депутаты законодательных (представительных) органов государственной власти субъекта Российской Федерации и в депутаты (члены) представительных органов муниципальных образований, в том числе уполномоченных представителей регионального отделения по финансовым вопросам, ил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ва назначения и досрочного прекращения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указанных уполномоченных представителе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там местных отдел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тии, входящих в состав регионального отделения (п. 34.4.2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 и досрочное прекращение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по всем вопросам, связанным с ее участием в выборах депутатов (членов) представительных органов муниципальных образований, кандидатов на должность главы и на иные выборные должности муниципальных образований, в случае отсутствия местного отделения </w:t>
            </w:r>
            <w:r>
              <w:rPr>
                <w:rStyle w:val="Ep"/>
                <w:rFonts w:cs="Times New Roman" w:ascii="Times New Roman" w:hAnsi="Times New Roman"/>
                <w:color w:val="000000"/>
                <w:sz w:val="24"/>
                <w:szCs w:val="24"/>
              </w:rPr>
              <w:t>политическ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Ep"/>
                <w:rFonts w:cs="Times New Roman" w:ascii="Times New Roman" w:hAnsi="Times New Roman"/>
                <w:color w:val="000000"/>
                <w:sz w:val="24"/>
                <w:szCs w:val="24"/>
              </w:rPr>
              <w:t>парт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 том числе уполномоченных представителей Партии по финансовым вопросам (п. 34.4.3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. Политическая партия «Российский Объединенный Трудовой Фронт»</w:t>
            </w:r>
          </w:p>
        </w:tc>
      </w:tr>
      <w:tr>
        <w:trPr>
          <w:trHeight w:val="246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121"/>
                <w:rFonts w:cs="Times New Roman" w:ascii="Times New Roman" w:hAnsi="Times New Roman"/>
                <w:sz w:val="24"/>
                <w:szCs w:val="24"/>
              </w:rPr>
              <w:t xml:space="preserve">Устав политической партии не содержит положений, касающих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я уполномоченных представителей, доверенных лиц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. Всероссийская политическая партия «Гражданская инициатива»</w:t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121"/>
                <w:rFonts w:cs="Times New Roman" w:ascii="Times New Roman" w:hAnsi="Times New Roman"/>
                <w:sz w:val="24"/>
                <w:szCs w:val="24"/>
              </w:rPr>
              <w:t xml:space="preserve">Устав политической партии не содержит положений, касающих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я уполномоченных представителей, доверенных лиц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7. Всероссийская политическая партия «Партия Возрождения Села»</w:t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121"/>
                <w:rFonts w:cs="Times New Roman" w:ascii="Times New Roman" w:hAnsi="Times New Roman"/>
                <w:sz w:val="24"/>
                <w:szCs w:val="24"/>
              </w:rPr>
              <w:t xml:space="preserve">Устав политической партии не содержит положений, касающих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я уполномоченных представителей, доверенных лиц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. Всероссийская политическая партия «ПАРТИЯ ВЕЛИКОЕ ОТЕЧЕСТВО»</w:t>
            </w:r>
          </w:p>
        </w:tc>
      </w:tr>
      <w:tr>
        <w:trPr>
          <w:trHeight w:val="166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в случае участия Партии в федеральных выборах,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п. 14 п. 5.5.7).</w:t>
            </w:r>
          </w:p>
          <w:p>
            <w:pPr>
              <w:pStyle w:val="Style11"/>
              <w:shd w:fill="FFFFFF" w:val="clear"/>
              <w:spacing w:before="0" w:after="0"/>
              <w:ind w:firstLine="709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 полномочиям </w:t>
            </w:r>
            <w:r>
              <w:rPr>
                <w:rFonts w:eastAsia="Calibri"/>
                <w:b/>
                <w:color w:val="000000"/>
                <w:lang w:eastAsia="en-US"/>
              </w:rPr>
              <w:t>Комитета местного отделения</w:t>
            </w:r>
            <w:r>
              <w:rPr>
                <w:rFonts w:eastAsia="Calibri"/>
                <w:color w:val="000000"/>
                <w:lang w:eastAsia="en-US"/>
              </w:rPr>
              <w:t xml:space="preserve"> Партии относится 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назначение и прекращение полномочий</w:t>
            </w:r>
            <w:r>
              <w:rPr>
                <w:rFonts w:eastAsia="Calibri"/>
                <w:color w:val="000000"/>
                <w:lang w:eastAsia="en-US"/>
              </w:rPr>
              <w:t xml:space="preserve"> доверенных лиц местного отделения Партии</w:t>
            </w:r>
            <w:r>
              <w:rPr>
                <w:color w:val="000000"/>
              </w:rPr>
              <w:t xml:space="preserve"> (пп. 18 п. 6.4.3.3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участии в выборах правом принятия решений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, доверенных лиц избирательного объединения, обладаю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е структурных подразд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уполномоченные на 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обладающих в соответствии с Уставом Партии прав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(списков кандидатов) на соответствующих выборах (п. 8.6.1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. Общероссийская политическая партия «РАЗВИТИЕ РОССИИ»</w:t>
            </w:r>
          </w:p>
        </w:tc>
      </w:tr>
      <w:tr>
        <w:trPr>
          <w:trHeight w:val="166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в случае участия Партии в федеральных выборах,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7.5.10.14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4"/>
                <w:szCs w:val="24"/>
              </w:rPr>
              <w:t>Президиум Совета</w:t>
            </w:r>
            <w:r>
              <w:rPr>
                <w:rFonts w:eastAsia="ヒラギノ角ゴ Pro W3" w:cs="Times New Roman" w:ascii="Times New Roman" w:hAnsi="Times New Roman"/>
                <w:color w:val="000000"/>
                <w:sz w:val="24"/>
                <w:szCs w:val="24"/>
              </w:rPr>
              <w:t xml:space="preserve"> Парт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Партии (п. 7.9.13.30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ヒラギノ角ゴ Pro W3" w:cs="Times New Roman" w:ascii="Times New Roman" w:hAnsi="Times New Roman"/>
                <w:b/>
                <w:color w:val="000000"/>
                <w:sz w:val="24"/>
                <w:szCs w:val="24"/>
              </w:rPr>
              <w:t>Президиум Совета</w:t>
            </w:r>
            <w:r>
              <w:rPr>
                <w:rFonts w:eastAsia="ヒラギノ角ゴ Pro W3" w:cs="Times New Roman" w:ascii="Times New Roman" w:hAnsi="Times New Roman"/>
                <w:color w:val="000000"/>
                <w:sz w:val="24"/>
                <w:szCs w:val="24"/>
              </w:rPr>
              <w:t xml:space="preserve"> Парт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ей кандидатов, федерального списка кандидатов в органы государственной власти Российской Федер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 наличии соответствующего 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,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(п. 7.9.13.34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компетенции и полномочиям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Конференции (Общего собрания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 проведении выборов в органы государственной власти субъектов РФ и органы местного самоуправления (п. 8.1.12.12).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autoSpaceDE w:val="false"/>
              <w:ind w:firstLine="709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регионального отделения Партии (п. 8.2.21.4).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autoSpaceDE w:val="false"/>
              <w:ind w:firstLine="709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овет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ым отделен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кандидатов (списка кандидатов) в органы государственной власти субъекта Российской Федерации и органов местного самоуправления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 наличии соответствующего 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и (Общего собрания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оглас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ове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т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праве назначать и прекращать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(п. 8.2.21.7).</w:t>
            </w:r>
          </w:p>
          <w:p>
            <w:pPr>
              <w:pStyle w:val="Normal"/>
              <w:numPr>
                <w:ilvl w:val="0"/>
                <w:numId w:val="0"/>
              </w:numPr>
              <w:suppressLineNumbers/>
              <w:suppressAutoHyphens w:val="true"/>
              <w:autoSpaceDE w:val="false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. Политическая партия «Партия Возрождения России»</w:t>
            </w:r>
          </w:p>
        </w:tc>
      </w:tr>
      <w:tr>
        <w:trPr>
          <w:trHeight w:val="278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ъез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артии может своим решени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назнач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полномоченных представителей Партии, в том числе по финансовым вопросам, связанным с участием Партии в выборах депутатов Государственной Думы Федерального Собрания Российской Федерации, выборах в иные органы государственной власти и в органы местного самоуправления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назнач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оверенных лиц Парт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или делегировать право приним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оответствующ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езидиуму Центральн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артии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уководящим органам региональных отд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артии (п. 7.2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резидиум Центральн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артии в порядке, предусмотренном законодательством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назнач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в том числ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ручению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полномоченных представителей партии по всем вопросам, включая финансовые, связанные с участием Партии в выборах депутатов Государственной Думы Федерального Собрания Российской Федерации и на иные выборные должности в органах государственной власти и местного самоуправления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инимает решения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екращении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назначенных представителей (пп. «г» п. 7.5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установленном законом порядк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назнач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оверенных лиц Партии, участвующих в избирательной кампан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инимает 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 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отзы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мож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делег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казанные полномочия региональным отделениям партии (пп. «е» п. 7.5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нференция (общее собрание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артии вправе своим решение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назнач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полномоченных представителей регионального отделения партии по всем вопросам его участия в выборах в органы государственной власти субъекта Российской Федерации и в органы местного самоуправлени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а также назнач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оверенных лиц либ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делегирова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казанные полномочия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вету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артии (п. 8.2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вет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арти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 поручению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конференции (общего собрания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назнач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полномоченных представителей регионального отделения по всем вопросам участия отделения в выборах органов государственной власти субъекта Российской Федерац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назнач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оверенных лиц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воих представителей и доверенных лиц (п. 8.3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. Политическая партия «Объединенная аграрно-промышленная партия России»</w:t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121"/>
                <w:rFonts w:cs="Times New Roman" w:ascii="Times New Roman" w:hAnsi="Times New Roman"/>
                <w:sz w:val="24"/>
                <w:szCs w:val="24"/>
              </w:rPr>
              <w:t xml:space="preserve">Устав политической партии не содержит положений, касающих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я уполномоченных представителей, доверенных лиц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. Политическая партия «Демократическая правовая Россия»</w:t>
            </w:r>
          </w:p>
        </w:tc>
      </w:tr>
      <w:tr>
        <w:trPr>
          <w:trHeight w:val="561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в случае участия Партии в федеральных выборах,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5.14 ч. 5 ст. 21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зидиум Всероссийск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Партии (п. 6.3 ч. 6 ст. 23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ей кандидатов, федерального списка кандидатов в органы государственной власти Российской Федер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 наличии соответствующего 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ъезд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т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,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(п. 6.7 ч. 6 ст. 23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и 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а также делег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оответствии с законодательств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лномочий по назначению и прекращению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,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зидиуму Регионального политического совета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при проведении выборов в органы государственной власти субъектов Российской Федерации и органы местного самоуправления по представлению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седателя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3.7.7 ч. 3 ст. 26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зидиум Регионального политическ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регионального отделения Партии (п. 10.11.9 ч. 10 ст. 26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зидиум Регионального политическ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ым отделен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кандидатов (списка кандидатов) в органы государственной власти субъекта Российской Федерации и органов местного самоуправления, определенных в пункте 13.7.7.6 Устава Партии,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 налич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ветствующ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и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прав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ть и прекращать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(п. 10.11.12 ч. 10 ст. 26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. Политическая партия «Национальный курс»</w:t>
            </w:r>
          </w:p>
        </w:tc>
      </w:tr>
      <w:tr>
        <w:trPr>
          <w:trHeight w:val="526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в случае участия Партии в федеральных выборах,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8.6.7.20)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зидиум Политическ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Парт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екращ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х полномочия (п. 10.13.7).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зидиум Политическ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ей кандидатов, федерального списка кандидатов в органы государственной власти Российской Федер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 наличии соответствующего 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,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(п. 10.13.11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щего собрания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и 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а также делег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соответствии с законодательств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лномочий по назначению и прекращению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, при проведении выборов в органы государственной власти субъектов Российской Федерации и органы местного самоуправления (п. 13.7.7.15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. Всероссийская политическая партия «Автомобильная Россия»</w:t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A121"/>
                <w:rFonts w:cs="Times New Roman" w:ascii="Times New Roman" w:hAnsi="Times New Roman"/>
                <w:sz w:val="24"/>
                <w:szCs w:val="24"/>
              </w:rPr>
              <w:t xml:space="preserve">Устав политической партии не содержит положений, касающих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значения уполномоченных представителей, доверенных лиц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. Политическая партия «Общероссийская политическая партия «ДОСТОИНСТВО»</w:t>
            </w:r>
          </w:p>
        </w:tc>
      </w:tr>
      <w:tr>
        <w:trPr>
          <w:trHeight w:val="845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едседа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полномоч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лиц Партии, её региональных и местных отделений имеющих право подписывать заявления о государственной регистрации партии, региональных и местных отделений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верять информаци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предоставляемую в уполномоченные органы, в том числе информацию о численности членов Партии, её региональных и местных отделений, а такж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заверя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ные необходимые для государственной регистрации Партии, региональных и местных отделений документы, предусмотренные Федеральным законом «О политических партиях» (п. 27 ч. 1 ст. 17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едеральный политический совет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арт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 осуществлении прав, связанных с проведением выборов и референдум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назначает и 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Президента Российской Федерации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а на должность Президента Российской Федер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 о делегировании перечисленны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п. «а» п. 3 ч. 2 ст. 19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депутатов Государственной Думы Федерального Собрания Российской Федерации, в том числе уполномоченных представителей Партии по финансовым вопросам, уполномоченных представителей региональных отделений по финансовым вопросам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ого списка кандидатов в депутаты Государственной Думы Федерального Собрания Российской Федер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 о делегировании перечисленны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п. «б» п. 3 ч. 2 ст. 19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Партии по финансовым вопрос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луч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и (или) списка кандидатов на указанных выборах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 о делегировании перечисленны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п. «в» п. 3 ч. 2 ст. 19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Парт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лучае 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ей кандидата и (или) списка кандидатов в порядке, установленном законодательством Российской Федерации о выборах (п. 4 ч. 2 ст. 19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по всем вопросам, связанным с ее участием в выборах в депутаты законодательных (представительных) органов государственной власти, представительных органов муниципальных образований, кандидата на должность главы и иную выборную должность муниципального образования в случае, если законом предусмотрено, что перечисленные действия может осуществлять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уполномоченный уставом политической Партии, в том числе уполномоченных представителей Партии по финансовым вопросам (п. 18 ч. 2 ст. 19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 компетенци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нференции (Общего собрания) регионального отделен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при осуществлении прав, связанных с проведением выборов и референдумов, относитс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 и досрочное прекращение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о всем вопросам, связанным с его участием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регионального отделения по финансовым вопросам (п. 5 ч. 2 ст. 26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вет регионального отделен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 осуществлении прав, связанных с проведением выборов и референдумов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о всем вопросам, связанным с его участием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регионального отделения по финансовым вопрос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луч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и (или) списка кандидатов на указанных выборах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ей (Общим собранием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 о делегировании перечисленны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3 ч. 2 ст. 30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регионального отд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луч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ым отделен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а и (или) списка кандидатов в порядке, установленном законодательством </w:t>
            </w:r>
            <w:bookmarkStart w:id="0" w:name="OLE_LINK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йской Федерации о выборах (п. 4 ч. 2 ст. 30)</w:t>
            </w:r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. Общероссийская политическая партия «НАРОД ПРОТИВ КОРРУПЦИИ»</w:t>
            </w:r>
          </w:p>
        </w:tc>
      </w:tr>
      <w:tr>
        <w:trPr>
          <w:trHeight w:val="1833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ысшему Политическому Сове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(или)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ро Высшего Политическ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лномочий по назначению и досрочному прекращению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ind w:firstLine="709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Президента Российской Федерации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а на должность Президента Российской Федерации (пп. «а» п. 13 ч. 2 ст. 13); 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депутатов Государственной Думы, Федерального Собрания Российской Федерации, в том числе уполномоченных представителей Партии по финансовым вопросам, уполномоченных представителей региональных отделений Партии по финансовым вопросам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ого списка кандидатов в депутаты Государственной Думы Федерального Собрания Российской Федерации (пп. «б» п. 13 ч. 2 ст. 13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ро Высшего Политическ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при осуществлении прав, связанных с проведением выборов и референдумов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по всем вопросам, связанным с ее участием в выборах депутатов Государственной Думы Федерального Собрания Российской Федерации, в том числе уполномоченных представителей Партии по финансовым вопросам, уполномоченных представителей региональных отделений Партии по финансовым вопрос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луч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ого списка кандидатов в депутаты Государственной Думы Федерального Собрания Российской Федер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 о делегировании перечисленны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п. «б» п. 3 ч. 3 ст. 21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осуществлении прав, связанных с проведением выборов и референдум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Парт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луч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ей кандидата и (или) списка кандидатов в порядке, установленном законодательством Российской Федерации о выборах (п. 4 ч. 3 ст. 21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юро Высшего Политического Сов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в связи с осуществлением прав, связанных с проведением выборов и референдумов,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ого представителя Парт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ля соглас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аспоряжения региональными отделениями Партии средствами их избирательных фондов, созданных для финансирования избирательной кампании Партии по выборам депутатов Государственной Думы Федерального Собрания Российской Федерации (п. 5 ч. 4 ст. 21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и (Общего собрания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 осуществлении прав, связанных с проведением выборов и референдумов,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осрочное прекращение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о всем вопросам, связанным с его участием,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регионального отделения по финансовым вопросам (п. 5 ч. 2 ст. 29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итический Совет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 осуществлении прав, связанных с проведением выборов и референдумов: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, по всем вопросам, связанным с его участием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регионального отделения по финансовым вопрос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лучае 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и (или) списка кандидатов на указанных выборах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ей (Общим собранием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 о делегировании перечисленны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3 ч. 3 ст. 33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регионального отделения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гиональным отделение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а и (или) списка кандидатов в порядке, установленном законодательством Российской Федерации о выборах (п. 4 ч. 3 ст. 33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. Политическая партия «Родная Партия»</w:t>
            </w:r>
          </w:p>
        </w:tc>
      </w:tr>
      <w:tr>
        <w:trPr>
          <w:trHeight w:val="561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в случае участия Партии в федеральных выборах, в том числе уполномоченных представителей Партии по финансовым вопросам и уполномоченных представителей региональных отделений Партии, в т.ч. по финансовым вопрос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а также прекращение их полномоч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. 17 ч. 1 ст. 15).</w:t>
            </w:r>
          </w:p>
          <w:p>
            <w:pPr>
              <w:pStyle w:val="Normal"/>
              <w:shd w:fill="FFFFFF" w:val="clear"/>
              <w:spacing w:lineRule="atLeast" w:line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едеральный Координационный Сов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существляет полномочия п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ю и досрочному прекращению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если он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делегирова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):</w:t>
            </w:r>
          </w:p>
          <w:p>
            <w:pPr>
              <w:pStyle w:val="Normal"/>
              <w:shd w:fill="FFFFFF" w:val="clear"/>
              <w:spacing w:lineRule="atLeast" w:line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Президента Российской Федерации  (в том числе по финансовым вопросам),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а на должность Президента Российской Федер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 о делегировании перечисленны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п. «а» п. 12 ч. 1 ст. 17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Партии по всем вопросам, связанным с ее участием в выборах депутатов Государственной Думы Федерального Собрания Российской Федерации, в том числе уполномоченных представителей Партии по финансовым вопросам, уполномоченных представителей региональных отделений Партии, в т.ч. по финансовым вопрос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луч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ого списка кандидатов в депутаты Государственной Думы Федерального Собрания Российской Федер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 о делегировании перечисленны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п. «б» п. 12 ч. 1 ст. 17);</w:t>
            </w:r>
          </w:p>
          <w:p>
            <w:pPr>
              <w:pStyle w:val="Normal"/>
              <w:shd w:fill="FFFFFF" w:val="clear"/>
              <w:spacing w:lineRule="atLeast" w:line="200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олномоченных представителей Партии (регионального отделения) по всем вопросам, связанным с её участием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Партии (регионального отделения) по финансовым вопрос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 случ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и (или) списка кандидатов на указанных выборах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нят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 о делегировании перечисленны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п. «в» п. 12 ч. 1 ст. 17);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досрочно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Партии в случа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ей кандидата и (или) списка кандидатов в порядке, установленном законодательством Российской Федерации о выборах (п. 15 ч. 1 ст. 17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компетенцию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ференции (Общего собрани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ходи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 и досрочное прекращение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о всем вопросам, связанным с его участием в выборах депутатов законодательного (представительного) органа государственной власти субъекта Российской Федерации, депутатов (членов) представительного органа муниципального образования, на иные выборные должности субъекта Российской Федерации, муниципальных образований, в том числе уполномоченных представителей регионального отделения по финансовым вопросам (п. 10 ч. 2 ст. 24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ординационный Совет регионального отделения (Региональный Координационный Совет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нимает решения 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и либо прекращении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, доверенных лиц при проведении выборов на территории соответствующего субъекта Российской Федерации (п. 14 ч. 1 ст. 26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35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68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литическая партия «Партия защиты бизнеса и предпринимательства»</w:t>
            </w:r>
          </w:p>
        </w:tc>
      </w:tr>
      <w:tr>
        <w:trPr>
          <w:trHeight w:val="845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исключительной компетенции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 в случае участия Партии в Федеральных выборах, в том числе уполномоченных представителей Партии по финансовым вопросам и уполномоченных представителей региональных отделений Партии по финансовым вопрос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а также прекращение их полномоч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. «п» ч. 1 ст. 17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нтральный координационный сов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лномочия доверенных лиц Партии (ч. 22 ст. 19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нтральный координационный сов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виже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ией кандидатов, Федерального списка кандидатов в органы государственной власти Российской Федерации и при наличии соответствующего решения Съезда Парт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Партии, в том числе уполномоченных представителей Партии по финансовым вопросам и уполномоченных представителей регионального отделения Партии по финансовым вопросам пр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ей кандидатов, Федерального списка кандидатов в органы государственной власти Российской Федераци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и налич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ответствующе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ъезд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(ч. 27 ст. 19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 компетенции и полномочиям Конференции (Общего собрания) регионального отд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артии относитс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азна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 прекращение их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лег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законодательством Российской Федераци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лномочий по назначению и прекращению полномоч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ционному совету регионального от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тии при проведении выборов в органы государственной власти субъектов Российской Федерации и органы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ч. 14 ст. 22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ординационный совет регионального отд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ет и прекращает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оверенных лиц регионального отделения Партии (ч. 4 ст. 24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оординационный совет регионального отде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гиональным отделением Партии кандидатов (списка кандидатов) в органы государственной власти субъекта Российской Федерации и органы местного самоуправления и при наличии соответствующег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ференции (Общего собрания) регионального отд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 согла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трального координационного сов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прав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назначать и прекращать полномоч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 регионального отделения Партии, в том числе уполномоченных представителей по финансовым вопросам (ч. 7 ст. 24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. Политическая партия «Спортивная партия России «ЗДОРОВЫЕ СИЛЫ»</w:t>
            </w:r>
          </w:p>
        </w:tc>
      </w:tr>
      <w:tr>
        <w:trPr>
          <w:trHeight w:val="845" w:hRule="atLeast"/>
        </w:trPr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участии в выбора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равом принятия решений о назнач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полномоченных представителей, доверенных лиц избирательного объединения обладаю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ы Партии, ее структурных подраздел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уполномоченные на 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шени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ганов Парт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обладающих в соответствии с Уставом Партии прав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выдвиж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ндидатов (списков кандидатов) на соответствующих выборах (п. 9.6.1)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8" w:top="1276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">
    <w:altName w:val="Courier New"/>
    <w:charset w:val="00"/>
    <w:family w:val="decorative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ожения уставов политических партий приводятся в их действующей редакции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."/>
      <w:lvlJc w:val="left"/>
      <w:pPr>
        <w:tabs>
          <w:tab w:val="num" w:pos="1440"/>
        </w:tabs>
        <w:ind w:left="0" w:hanging="0"/>
      </w:pPr>
      <w:rPr>
        <w:sz w:val="23"/>
        <w:b/>
        <w:szCs w:val="23"/>
        <w:rFonts w:ascii="Times New Roman" w:hAnsi="Times New Roman"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440"/>
        </w:tabs>
        <w:ind w:left="0" w:hanging="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sz w:val="24"/>
      <w:szCs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jc w:val="both"/>
      <w:outlineLvl w:val="4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</w:tabs>
      <w:jc w:val="center"/>
      <w:outlineLvl w:val="5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567" w:leader="none"/>
        <w:tab w:val="left" w:pos="-426" w:leader="none"/>
        <w:tab w:val="left" w:pos="-142" w:leader="none"/>
        <w:tab w:val="left" w:pos="0" w:leader="none"/>
        <w:tab w:val="left" w:pos="851" w:leader="none"/>
        <w:tab w:val="left" w:pos="993" w:leader="none"/>
      </w:tabs>
      <w:jc w:val="both"/>
      <w:outlineLvl w:val="6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cs="Times New Roman"/>
      <w:b/>
      <w:strike w:val="false"/>
      <w:dstrike w:val="false"/>
      <w:color w:val="000000"/>
    </w:rPr>
  </w:style>
  <w:style w:type="character" w:styleId="WW8Num15z3">
    <w:name w:val="WW8Num15z3"/>
    <w:qFormat/>
    <w:rPr>
      <w:rFonts w:cs="Times New Roman"/>
      <w:b/>
      <w:i w:val="false"/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b/>
      <w:strike w:val="false"/>
      <w:dstrike w:val="false"/>
      <w:color w:val="000000"/>
    </w:rPr>
  </w:style>
  <w:style w:type="character" w:styleId="WW8Num21z3">
    <w:name w:val="WW8Num21z3"/>
    <w:qFormat/>
    <w:rPr>
      <w:b/>
      <w:strike w:val="false"/>
      <w:dstrike w:val="false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b/>
      <w:i w:val="false"/>
      <w:strike w:val="false"/>
      <w:dstrike w:val="false"/>
      <w:u w:val="none"/>
    </w:rPr>
  </w:style>
  <w:style w:type="character" w:styleId="WW8Num24z3">
    <w:name w:val="WW8Num24z3"/>
    <w:qFormat/>
    <w:rPr>
      <w:b/>
      <w:i w:val="false"/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6z4">
    <w:name w:val="WW8Num26z4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b/>
      <w:i w:val="false"/>
      <w:strike w:val="false"/>
      <w:dstrike w:val="false"/>
      <w:u w:val="none"/>
    </w:rPr>
  </w:style>
  <w:style w:type="character" w:styleId="WW8Num30z3">
    <w:name w:val="WW8Num30z3"/>
    <w:qFormat/>
    <w:rPr>
      <w:b/>
      <w:i w:val="false"/>
      <w:strike w:val="false"/>
      <w:dstrike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  <w:i w:val="false"/>
      <w:strike w:val="false"/>
      <w:dstrike w:val="false"/>
      <w:u w:val="none"/>
    </w:rPr>
  </w:style>
  <w:style w:type="character" w:styleId="WW8Num33z3">
    <w:name w:val="WW8Num33z3"/>
    <w:qFormat/>
    <w:rPr>
      <w:rFonts w:cs="Times New Roman"/>
      <w:b/>
      <w:strike w:val="false"/>
      <w:dstrike w:val="false"/>
    </w:rPr>
  </w:style>
  <w:style w:type="character" w:styleId="WW8Num34z0">
    <w:name w:val="WW8Num34z0"/>
    <w:qFormat/>
    <w:rPr>
      <w:rFonts w:ascii="Times New Roman" w:hAnsi="Times New Roman" w:cs="Times New Roman"/>
      <w:b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  <w:b/>
      <w:sz w:val="23"/>
      <w:szCs w:val="23"/>
    </w:rPr>
  </w:style>
  <w:style w:type="character" w:styleId="Style5">
    <w:name w:val="Основной шрифт абзаца"/>
    <w:qFormat/>
    <w:rPr/>
  </w:style>
  <w:style w:type="character" w:styleId="Epm">
    <w:name w:val="epm"/>
    <w:basedOn w:val="Style5"/>
    <w:qFormat/>
    <w:rPr/>
  </w:style>
  <w:style w:type="character" w:styleId="A121">
    <w:name w:val="a121"/>
    <w:qFormat/>
    <w:rPr>
      <w:rFonts w:ascii="Arial" w:hAnsi="Arial" w:cs="Arial"/>
      <w:color w:val="000000"/>
      <w:spacing w:val="0"/>
      <w:sz w:val="20"/>
    </w:rPr>
  </w:style>
  <w:style w:type="character" w:styleId="Appleconvertedspace">
    <w:name w:val="apple-converted-space"/>
    <w:basedOn w:val="Style5"/>
    <w:qFormat/>
    <w:rPr/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19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4"/>
      <w:szCs w:val="19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  <w:sz w:val="24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  <w:sz w:val="22"/>
      <w:szCs w:val="22"/>
    </w:rPr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FontStyle22">
    <w:name w:val="Font Style22"/>
    <w:basedOn w:val="Style5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character" w:styleId="21">
    <w:name w:val="Основной текст с отступом 2 Знак"/>
    <w:basedOn w:val="Style5"/>
    <w:qFormat/>
    <w:rPr>
      <w:sz w:val="22"/>
      <w:szCs w:val="22"/>
    </w:rPr>
  </w:style>
  <w:style w:type="character" w:styleId="Ep">
    <w:name w:val="ep"/>
    <w:qFormat/>
    <w:rPr/>
  </w:style>
  <w:style w:type="character" w:styleId="Style7">
    <w:name w:val="Без интервала Знак"/>
    <w:basedOn w:val="Style5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9">
    <w:name w:val="Верхний колонтитул Знак"/>
    <w:basedOn w:val="Style5"/>
    <w:qFormat/>
    <w:rPr>
      <w:sz w:val="22"/>
      <w:szCs w:val="22"/>
    </w:rPr>
  </w:style>
  <w:style w:type="character" w:styleId="Style10">
    <w:name w:val="Нижний колонтитул Знак"/>
    <w:basedOn w:val="Style5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0">
    <w:name w:val="t10"/>
    <w:basedOn w:val="Normal"/>
    <w:qFormat/>
    <w:pPr>
      <w:spacing w:before="135" w:after="135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Osn">
    <w:name w:val="Osn"/>
    <w:qFormat/>
    <w:pPr>
      <w:widowControl/>
      <w:autoSpaceDE w:val="false"/>
      <w:bidi w:val="0"/>
      <w:spacing w:lineRule="atLeast" w:line="200"/>
      <w:ind w:firstLine="227"/>
      <w:jc w:val="both"/>
    </w:pPr>
    <w:rPr>
      <w:rFonts w:ascii="NewtonC;Courier New" w:hAnsi="NewtonC;Courier New" w:eastAsia="Times New Roman" w:cs="NewtonC;Courier New"/>
      <w:color w:val="000000"/>
      <w:sz w:val="18"/>
      <w:szCs w:val="18"/>
      <w:lang w:val="ru-RU" w:bidi="ar-SA" w:eastAsia="zh-CN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uppressAutoHyphens w:val="true"/>
      <w:spacing w:before="0" w:after="27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jc w:val="right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8:51:00Z</dcterms:created>
  <dc:creator>tsytovich.k</dc:creator>
  <dc:description/>
  <cp:keywords/>
  <dc:language>en-US</dc:language>
  <cp:lastModifiedBy>kirienko</cp:lastModifiedBy>
  <cp:lastPrinted>2014-07-23T17:27:00Z</cp:lastPrinted>
  <dcterms:modified xsi:type="dcterms:W3CDTF">2014-07-23T13:28:00Z</dcterms:modified>
  <cp:revision>15</cp:revision>
  <dc:subject/>
  <dc:title/>
</cp:coreProperties>
</file>