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18"/>
      </w:tblGrid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40" w:after="40"/>
              <w:jc w:val="right"/>
              <w:rPr>
                <w:szCs w:val="23"/>
              </w:rPr>
            </w:pPr>
            <w:r>
              <w:rPr>
                <w:szCs w:val="23"/>
              </w:rPr>
            </w:r>
          </w:p>
        </w:tc>
        <w:tc>
          <w:tcPr>
            <w:tcW w:w="5918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Приложение № 15</w:t>
            </w:r>
          </w:p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к Положению о Государственной системе регистрации (учета) избирателей, участников референдума в Российской Федерации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постановления ЦИК России</w:t>
            </w:r>
          </w:p>
          <w:p>
            <w:pPr>
              <w:pStyle w:val="TextBody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0"/>
                <w:szCs w:val="20"/>
              </w:rPr>
              <w:t>от 19 февраля 2014 года № 218/1416-6)</w:t>
            </w:r>
          </w:p>
        </w:tc>
      </w:tr>
    </w:tbl>
    <w:p>
      <w:pPr>
        <w:pStyle w:val="Style17"/>
        <w:rPr>
          <w:sz w:val="24"/>
        </w:rPr>
      </w:pPr>
      <w:r>
        <w:rPr>
          <w:sz w:val="24"/>
        </w:rPr>
      </w:r>
    </w:p>
    <w:p>
      <w:pPr>
        <w:pStyle w:val="Style17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Формат передачи в машиночитаемом виде сведений о регистрации </w:t>
        <w:br/>
        <w:t>и снятии с регистрационного учета по месту жительства граждан Российской Федерации, о фактах выдачи и замены паспорта гражданина Российской Федерации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7"/>
        <w:rPr/>
      </w:pPr>
      <w:r>
        <w:rPr/>
        <w:t>Сведения передаются в машиночитаемом виде в формате текстового файла, содержащего следующие поля:</w:t>
      </w:r>
    </w:p>
    <w:tbl>
      <w:tblPr>
        <w:tblW w:w="11226" w:type="dxa"/>
        <w:jc w:val="left"/>
        <w:tblInd w:w="-14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9"/>
        <w:gridCol w:w="2835"/>
        <w:gridCol w:w="2127"/>
        <w:gridCol w:w="2409"/>
        <w:gridCol w:w="1701"/>
        <w:gridCol w:w="1445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длина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д собы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Числово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амил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, апостро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м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, апостро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, апостро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та р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та в формате DD/MM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озможно указание только года рождения в формате 00/00/YYY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«Мужской», «Женск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ризнак дееспособ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данный момент реквизит не используется, поле не запол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Граждан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9–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ровень адреса места рождения часть 1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часть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4–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дрес места рождения</w:t>
            </w:r>
          </w:p>
          <w:p>
            <w:pPr>
              <w:pStyle w:val="Style18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часть 1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часть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именование документа, удостоверяющего л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ерия документа, удостоверяющего л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ерия документа, соответствующая его тип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омер документа, удостоверяющего л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омер документа, соответствующий его тип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Тип органа, выдавшего документ, удостоверяющий личность (место выдачи докум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знаки препи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убъект РФ органа, выдавшего документ, удостоверяющий личность (место выдачи докум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знаки препи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рган, выдавший документ, удостоверяющий личность (место выдачи докумен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знаки препи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та выдачи документа, удостоверяющего лич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та в формате DD/MM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именование типа рег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«Постоянная» или «Временна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та начала рег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та в формате DD/MM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та окончания рег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та в формате DD/MM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та окончания временной регист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та в формате DD/MM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50–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ровень адреса места проживания (регистрации)</w:t>
            </w:r>
          </w:p>
          <w:p>
            <w:pPr>
              <w:pStyle w:val="Style18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часть 1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часть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65–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Адрес места проживания (регистрации)</w:t>
            </w:r>
          </w:p>
          <w:p>
            <w:pPr>
              <w:pStyle w:val="Style18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часть 1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часть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80–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Уровень адреса места прибытия/убытия</w:t>
            </w:r>
          </w:p>
          <w:p>
            <w:pPr>
              <w:pStyle w:val="Style18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часть 1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часть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95–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прибытия/убытия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часть 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часть 15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сто убытия для события «Убытие», место прибытия для всех остальных событий, кроме события «Смерть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изменений сведений об избирате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обытия, повлекшего изме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та в формате DD/MM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Для события «Актуальный срез БД»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iCs/>
              </w:rPr>
              <w:t>дата события 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омер записи акта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основания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данный момент реквизит не используется, поле не запол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РФ места регистрации акта – основания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данный момент реквизит не используется, поле не запол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егистрации акта – основания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данный момент реквизит не используется, поле не запол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 акта – основания измен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данный момент реквизит не используется, поле не запол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, подтверждающего изменение сведений об избирате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данный момент реквизит не используется, поле не запол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документа, подтверждающего изменения сведений об избирате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данный момент реквизит не используется, поле не запол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умента, подтверждающего изменения сведений об избирате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данный момент реквизит не используется, поле не запол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ргана, выдавшего документ, подтверждающий изменения сведений об избирате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данный момент реквизит не используется, поле не запол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РФ органа, выдавшего документ, подтверждающий изменения сведений об избирате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данный момент реквизит не используется, поле не запол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, выдавшая документ, подтверждающий изменения сведений об избирате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данный момент реквизит не используется, поле не запол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документа, подтверждающего изменения сведений об избирател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данный момент реквизит не используется, поле не запол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(изменяем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, апостро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 (изменяемо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, апостро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 (изменяемо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, апостроф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5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 (изменяем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та в формате DD/MM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 (изменяем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«Мужской», «Женский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7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 дееспособ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iCs/>
              </w:rPr>
              <w:t>«Дееспособен», «Недееспособен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данный момент реквизит не используется, поле не запол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30–1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адреса места рождения изменяемый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часть 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часть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145–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а рождения изменяемый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часть 1</w:t>
            </w:r>
            <w:r>
              <w:rPr>
                <w:rFonts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часть 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дефи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кумента, удостоверяющего личность (изменяем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ия документа, удостоверяющего личность (изменяем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Серия документа, соответствующая его тип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умента, удостоверяющего личность (изменяем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омер документа, соответствующий его тип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ргана, выдавшего документ, удостоверяющий личность (место выдачи документа) (изменяем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знаки препи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РФ органа, выдавшего документ, удостоверяющий личность (место выдачи документа) (изменяем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знаки препи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, выдавший документ, удостоверяющий личность (место выдачи документа) (изменяем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уквы русского алфавита, пробел, знаки препин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документа, удостоверяющего личность (изменяемы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та в формате DD/MM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0</w:t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юч запис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8"/>
              <w:ind w:firstLine="34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На данный момент реквизит не используется, поле не заполня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144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snapToGrid w:val="false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7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jc w:val="both"/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8"/>
      <w:szCs w:val="28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sz w:val="28"/>
      <w:szCs w:val="24"/>
    </w:rPr>
  </w:style>
  <w:style w:type="character" w:styleId="4">
    <w:name w:val="Заголовок 4 Знак"/>
    <w:basedOn w:val="Style9"/>
    <w:qFormat/>
    <w:rPr>
      <w:b/>
      <w:bCs/>
      <w:sz w:val="28"/>
      <w:szCs w:val="28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Style10">
    <w:name w:val="Верхний колонтитул Знак"/>
    <w:basedOn w:val="Style9"/>
    <w:qFormat/>
    <w:rPr>
      <w:sz w:val="22"/>
      <w:szCs w:val="22"/>
    </w:rPr>
  </w:style>
  <w:style w:type="character" w:styleId="21">
    <w:name w:val="Основной текст 2 Знак"/>
    <w:basedOn w:val="Style9"/>
    <w:qFormat/>
    <w:rPr>
      <w:sz w:val="28"/>
    </w:rPr>
  </w:style>
  <w:style w:type="character" w:styleId="Style11">
    <w:name w:val="Основной текст Знак"/>
    <w:basedOn w:val="Style9"/>
    <w:qFormat/>
    <w:rPr>
      <w:sz w:val="28"/>
      <w:szCs w:val="28"/>
    </w:rPr>
  </w:style>
  <w:style w:type="character" w:styleId="Style12">
    <w:name w:val="Текст сноски Знак"/>
    <w:basedOn w:val="Style9"/>
    <w:qFormat/>
    <w:rPr/>
  </w:style>
  <w:style w:type="character" w:styleId="FootnoteCharacters">
    <w:name w:val="Footnote Characters"/>
    <w:basedOn w:val="Style9"/>
    <w:qFormat/>
    <w:rPr>
      <w:sz w:val="22"/>
      <w:vertAlign w:val="superscript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Style14">
    <w:name w:val="Нижний колонтитул Знак"/>
    <w:basedOn w:val="Style9"/>
    <w:qFormat/>
    <w:rPr>
      <w:sz w:val="28"/>
      <w:szCs w:val="28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spacing w:before="200" w:after="60"/>
    </w:pPr>
    <w:rPr>
      <w:b/>
      <w:bCs/>
      <w:sz w:val="26"/>
      <w:szCs w:val="2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14">
    <w:name w:val="Загл.14"/>
    <w:basedOn w:val="Normal"/>
    <w:qFormat/>
    <w:pPr/>
    <w:rPr>
      <w:b/>
      <w:bCs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7">
    <w:name w:val="Обычный отступ"/>
    <w:basedOn w:val="Normal"/>
    <w:qFormat/>
    <w:pPr>
      <w:ind w:firstLine="709"/>
      <w:jc w:val="both"/>
    </w:pPr>
    <w:rPr>
      <w:szCs w:val="24"/>
    </w:rPr>
  </w:style>
  <w:style w:type="paragraph" w:styleId="Style18">
    <w:name w:val="Текст"/>
    <w:basedOn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5:30:00Z</dcterms:created>
  <dc:creator>nesterov</dc:creator>
  <dc:description/>
  <cp:keywords/>
  <dc:language>en-US</dc:language>
  <cp:lastModifiedBy>tyukov</cp:lastModifiedBy>
  <cp:lastPrinted>2014-02-07T11:19:00Z</cp:lastPrinted>
  <dcterms:modified xsi:type="dcterms:W3CDTF">2014-03-07T05:30:00Z</dcterms:modified>
  <cp:revision>2</cp:revision>
  <dc:subject/>
  <dc:title/>
</cp:coreProperties>
</file>