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 12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 о Государственной системе регистрации (учета) избирателей, участников референдума в Российской Федераци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постановления ЦИК России 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от 29 декабря 2005 года № 164/1084-4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4.2риу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численности избирателей, участников референдума, </w:t>
        <w:br/>
        <w:t>зарегистрированных за пределами территории Российской Федерации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170"/>
      </w:tblGrid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остоянию на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21"/>
        <w:gridCol w:w="2410"/>
        <w:gridCol w:w="251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остранного государств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избирателей, 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 референдума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стоянно проживающи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17"/>
        <w:gridCol w:w="284"/>
        <w:gridCol w:w="2268"/>
      </w:tblGrid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иностранных дел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sz w:val="18"/>
          <w:szCs w:val="18"/>
        </w:rPr>
        <w:t>Иностранные государства группируются по континентам. Для государств, на территории которых образовано несколько консульских округов, каждый консульский округ указывается отдельно. В каждой из указанных групп территории указываются в алфавитном порядке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29:00Z</dcterms:created>
  <dc:creator>Davidova</dc:creator>
  <dc:description/>
  <cp:keywords/>
  <dc:language>en-US</dc:language>
  <cp:lastModifiedBy>tyukov</cp:lastModifiedBy>
  <dcterms:modified xsi:type="dcterms:W3CDTF">2014-03-07T05:29:00Z</dcterms:modified>
  <cp:revision>2</cp:revision>
  <dc:subject/>
  <dc:title/>
</cp:coreProperties>
</file>