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8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591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 10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 о Государственной системе регистрации (учета) избирателей, участников референдума в Российской Федераци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постановления ЦИК России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от 29 декабря 2005 года № 164/1084-4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3.3ри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о численности избирателей, участников референдума, зарегистрированных на территории </w:t>
      </w:r>
      <w:r>
        <w:rPr>
          <w:b/>
        </w:rPr>
        <w:t>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онсульского округ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359"/>
      </w:tblGrid>
      <w:tr>
        <w:trPr>
          <w:trHeight w:val="69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остранного государства, входящего в сферу действия дипломатического представительства (консульского учреждения) </w:t>
              <w:br/>
              <w:t>Российской Федерации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 проживающи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134"/>
        <w:gridCol w:w="284"/>
        <w:gridCol w:w="2375"/>
      </w:tblGrid>
      <w:tr>
        <w:trPr/>
        <w:tc>
          <w:tcPr>
            <w:tcW w:w="56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дипломатического представитель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ского учреждения)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(фамилия, имя, отчество)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30:00Z</dcterms:created>
  <dc:creator>Svadkovs</dc:creator>
  <dc:description/>
  <cp:keywords/>
  <dc:language>en-US</dc:language>
  <cp:lastModifiedBy>tyukov</cp:lastModifiedBy>
  <dcterms:modified xsi:type="dcterms:W3CDTF">2014-03-07T05:30:00Z</dcterms:modified>
  <cp:revision>2</cp:revision>
  <dc:subject/>
  <dc:title/>
</cp:coreProperties>
</file>