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spacing w:before="240" w:after="240"/>
        <w:jc w:val="center"/>
        <w:rPr>
          <w:bCs/>
          <w:color w:val="000099"/>
          <w:sz w:val="28"/>
          <w:szCs w:val="28"/>
        </w:rPr>
      </w:pPr>
      <w:r>
        <w:rPr>
          <w:b/>
          <w:bCs/>
          <w:color w:val="000099"/>
          <w:sz w:val="28"/>
          <w:szCs w:val="28"/>
        </w:rPr>
        <w:t xml:space="preserve">Сведения </w:t>
        <w:br/>
        <w:t xml:space="preserve">об использовании комплексов обработки избирательных бюллетеней в субъектах Российской Федерации в единый день голосования </w:t>
        <w:br/>
        <w:t>8 сентября 2013 года</w:t>
      </w:r>
    </w:p>
    <w:tbl>
      <w:tblPr>
        <w:tblW w:w="9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535"/>
        <w:gridCol w:w="4535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ъекта</w:t>
              <w:br/>
              <w:t>Российской Федер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личество избирательных участков, оснащенных КОИБ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Адыге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Алта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Бурятия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ачаево-Черкесская Республи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еспублика Карелия                 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публика Саха (Якутия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муртская Республик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тайский кра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айкальский кра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ий кра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ярский кра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мский кра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морский край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вропольский кра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баровский кра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мур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ангель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трахан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город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гоград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ронежская область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кут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ининград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луж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ов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тром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ган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пец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гадан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ков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город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енбург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зен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ов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зан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ар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атов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халин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рдлов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юменская область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Москв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укотский автономный округ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7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851" w:gutter="0" w:header="737" w:top="793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7:22:00Z</dcterms:created>
  <dc:creator>zincheo</dc:creator>
  <dc:description/>
  <cp:keywords/>
  <dc:language>en-US</dc:language>
  <cp:lastModifiedBy>user</cp:lastModifiedBy>
  <cp:lastPrinted>2013-10-11T13:54:00Z</cp:lastPrinted>
  <dcterms:modified xsi:type="dcterms:W3CDTF">2013-10-21T07:22:00Z</dcterms:modified>
  <cp:revision>2</cp:revision>
  <dc:subject/>
  <dc:title>Приложение 1</dc:title>
</cp:coreProperties>
</file>