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3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ведения</w:t>
      </w:r>
      <w:r>
        <w:rPr>
          <w:b/>
          <w:sz w:val="28"/>
          <w:szCs w:val="28"/>
        </w:rPr>
        <w:br/>
        <w:t xml:space="preserve">о партийной принадлежности поступивших в Центральную избирательную комиссию Российской Федерации обра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явленных нарушениях избирательного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избирательных кампаний по выборам в су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единый день голосования 8 сентября 2013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(по состоянию на  27 августа</w:t>
      </w:r>
      <w:r>
        <w:rPr/>
        <w:t xml:space="preserve"> 2013 год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</w:tblGrid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ческая п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ступивших обра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партия «Народная партия «За женщ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Альянс Зеленых – Народная пар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Народн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Социал-демократическ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Коммунистическая партия социальной справедли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артия пенсионеров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Нов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КОММУНИС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ий общенародный сою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партия пенсионеров за справедлив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дная Стр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политическая Партия Мира и Ед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партия «В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Социалистическая пар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РОД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Казачья партия Российской Федерации»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Российская партия садов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Гражданская Пози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ступило обращений от политических пар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7:00Z</dcterms:created>
  <dc:creator>Kubelun</dc:creator>
  <dc:description/>
  <cp:keywords/>
  <dc:language>en-US</dc:language>
  <cp:lastModifiedBy>Lazareva</cp:lastModifiedBy>
  <cp:lastPrinted>2013-08-30T16:27:00Z</cp:lastPrinted>
  <dcterms:modified xsi:type="dcterms:W3CDTF">2013-09-18T09:53:00Z</dcterms:modified>
  <cp:revision>9</cp:revision>
  <dc:subject/>
  <dc:title/>
</cp:coreProperties>
</file>