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ивших в Центральную избирательную комиссию Российской Федерации обращениях о заявленных нарушениях избирательного законодательства в ходе избирательных кампаний по выборам в субъектах Российской Федерации в единый день голосования 8 сентября 2013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(по состоянию на  27 августа 2013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174"/>
        <w:gridCol w:w="145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держа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поступило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 назначения выборов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 образования избирательных округов, избирательных участков, формирования избирательных комиссий, назначения и освобождения членов избирательных комисс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по вопросам выдвижения и регистрации кандидатов, списков кандидатов, регистрации доверенных лиц и уполномоченных представителей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3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 по вопросам выдвиже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3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а решения избирательных комиссий об отказе в регистрации, заверении списков, исключении из списка 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3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по вопросам отмены регистрации,  аннулировании регистрации 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3.4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вопросам регистрации доверенных лиц и уполномоченных представителе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на неправомерные (по мнению заявителей)  решения, действия (бездействие) избирательных комиссий, их должностных лиц, включая организационные, технические и информационные недостатки в работе избирательных комиссий, неудовлетворенность заявителей поступившими ответами в их адрес на предыдущие обращения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 них: ЦИК Росс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бирательных комиссий субъектов Российской Федераци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территориальных, окружных избирательных комиссий, избирательных комиссий муниципальных образова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4.4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участковых избирательных комисс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Обращения о нарушениях порядка проведения предвыборной агитации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 со стороны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1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бирательных объедин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1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андида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1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государственных и муниципальных органов, учрежд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1.4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М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1.5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х лиц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пространение агитационных подложных материалов, не соответствующих требованиям законодательства о выбора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одкуп избир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5.4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агитации в день голосования, в день, предшествующий дню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Жалобы на неправомерные (по мнению заявителей) действия (бездействие) при подготовке к дню голосования, в ходе голосования (в том числе досрочного), при подсчете голосов избирателей, установлении итогов голосования, определении результатов выборов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з них: на недостатки в списках избирателей или отсутствие избирателя в списках избир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евыдача открепительных удостовер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6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прав членов избирательных комиссий, наблюдателей, представителей СМИ, связанные с удалением или ограничением доступа в помещение избирательной комисс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6.4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доставка избирателей к помещениям для голосования, нарушения при голосовании вне помещения для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6.5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едостатки в технологическом оборудовании, в том числе связанные с работой КОИБ, КЭ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6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нарушения, связанные с ведением фото – видеосъемк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7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арушения при подсчете голосов, составлении протокола об итогах голосования, выдаче копий протоколов об итогах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6.8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недостатки, связанные с работой веб-камер (видеонаблюдение, видеотрансляция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6.9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иные недостатк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Жалобы на фальсификацию (по мнению заявителей) итогов голосования, результатов выборов либо предложения о признании результатов выборов недействительными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>из них: вброс (попытка вброса) бюллетеней для голос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7.2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 при голосовании по открепительным удостоверения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>7.3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езаконная выдача бюллетеней для голосования (голосование лиц, не включенных в список избирателей, без регистрации и открепительного удостоверения)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Нарушения, связанные с использованием преимуществ должностного (служебного) положения, в том числе правоохранительными органами. Неправомерные действия иных лиц и организац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1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Cs w:val="28"/>
              </w:rPr>
              <w:t xml:space="preserve">Обращения по вопросам, рассмотрение которых не входит в компетенцию избирательных комиссий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5:00Z</dcterms:created>
  <dc:creator>Solomon</dc:creator>
  <dc:description/>
  <cp:keywords/>
  <dc:language>en-US</dc:language>
  <cp:lastModifiedBy>Lazareva</cp:lastModifiedBy>
  <cp:lastPrinted>2013-08-30T16:24:00Z</cp:lastPrinted>
  <dcterms:modified xsi:type="dcterms:W3CDTF">2013-09-18T09:29:00Z</dcterms:modified>
  <cp:revision>4</cp:revision>
  <dc:subject/>
  <dc:title>СВЕДЕНИЯ</dc:title>
</cp:coreProperties>
</file>