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 </w:t>
      </w:r>
      <w:r>
        <w:rPr/>
        <w:t>25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30"/>
        <w:gridCol w:w="2128"/>
        <w:gridCol w:w="1681"/>
        <w:gridCol w:w="171"/>
        <w:gridCol w:w="133"/>
        <w:gridCol w:w="1480"/>
        <w:gridCol w:w="504"/>
      </w:tblGrid>
      <w:tr>
        <w:trPr>
          <w:trHeight w:val="1290" w:hRule="atLeast"/>
        </w:trPr>
        <w:tc>
          <w:tcPr>
            <w:tcW w:w="10284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Cs w:val="28"/>
                <w:lang w:eastAsia="ru-RU" w:bidi="ar-SA"/>
              </w:rPr>
            </w:pPr>
            <w:r>
              <w:rPr>
                <w:b/>
                <w:bCs/>
                <w:color w:val="000000"/>
                <w:szCs w:val="28"/>
                <w:lang w:eastAsia="ru-RU" w:bidi="ar-SA"/>
              </w:rPr>
              <w:t xml:space="preserve">Информация </w:t>
              <w:br/>
              <w:t>о формировании и расходовании средств избирательных фондов кандидатов на должности высших должностных лиц субъектов Российской Федерации (руководителей исполнительных органов государственной власти субъектов Российской Федерации) на выборах 8 сентября 2013 года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3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335" w:hRule="atLeast"/>
        </w:trPr>
        <w:tc>
          <w:tcPr>
            <w:tcW w:w="8500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При формировании сумм поступлений учитывались возвраты из избирательных фондов (к примеру, в фонд одного из кандидатов поступило 243 513,8 тыс. рублей, позднее 70 000,7 тыс.рублей было возвращено, таким образом итоговая сумма поступлений 173 513,1 тыс. рублей)</w:t>
            </w:r>
          </w:p>
        </w:tc>
        <w:tc>
          <w:tcPr>
            <w:tcW w:w="1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8500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 w:bidi="ar-SA"/>
              </w:rPr>
              <w:t>Информация подготовлена по сведениям, представленным избирательными комиссиями, по состоянию на 30 августа 2013 года</w:t>
            </w:r>
          </w:p>
        </w:tc>
        <w:tc>
          <w:tcPr>
            <w:tcW w:w="1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0327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Выборы Мэра Москвы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в тыс. рублей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iCs/>
                <w:color w:val="00000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. И. О кандида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 в избирательный фонд всего, руб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всего, руб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 всего, руб.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Дегтярев Михаил Владими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4482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501,1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881,4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Левичев Николай Владими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6386,9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5072,9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4427,5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Мельников Иван Иван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9438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4357,9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3797,5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Митрохин Сергей Серге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0128,7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525,5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175,5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Навальный Алексей Анатоль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6571,5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4416,7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997,7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Собянин Сергей Семен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10411,3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5010,1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7123,9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се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307 418,4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76 884,2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40 403,5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0327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 xml:space="preserve">Выборы Главы Республики Хакасия – Председателя Правительства </w:t>
              <w:br/>
              <w:t>Республики Хакасия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в тыс. рублей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iCs/>
                <w:color w:val="00000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. И. О кандида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 в избирательный фонд всего, руб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всего, руб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 всего, руб.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 xml:space="preserve">Бразаускас Денис Владимирович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62,1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62,5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8,4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Быков Владимир Никола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77,7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46,3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9,3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Дудко Николай Михайл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90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53,0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3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Зимин Виктор Михайл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200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84,9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830,6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Соболев Виктор Василь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610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579,4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475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Чунчель Игорь Владими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30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25,7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5,6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се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4 469,8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4 151,8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3 501,9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0327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Выборы  Губернатора Забайкальского края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в тыс. рублей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iCs/>
                <w:color w:val="00000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. И. О кандида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 в избирательный фонд всего, руб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всего, руб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 всего, руб.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Балагур Руслан Вячеслав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70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6,2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Ильковский Константин Константин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0 690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4 924,9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 822,7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Кулиева Василина Васильевн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505,3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225,3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01,2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Мерзликин Николай Владими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100,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438,7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1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се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13 295,3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6 655,1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4 133,9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10327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Выборы Губернатора Хабаровского края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в тыс. рублей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iCs/>
                <w:color w:val="00000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. И. О кандида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 в избирательный фонд всего, руб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всего,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 всего, руб.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Постников Виктор Михайл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8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46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19,1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Фургал Сергей Иван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1 408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 901,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 269,1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Шпорт Вячеслав Иван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2 1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 481,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 528,1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Ящук Сергей Анатоль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72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482,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61,2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се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26 04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18 510,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10 677,5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03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Выборы Губернатора (главы администрации) Владимирской области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в тыс. рублей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iCs/>
                <w:color w:val="00000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. И. О кандида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 в избирательный фонд всего, руб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всего,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 всего, руб.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Анчугин Борис Александ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7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Бобров Анатолий Владими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04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569,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538,4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Картухин Вячеслав Юрь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96,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72,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4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Колесников Аркадий Юрь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2,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Орлова Светлана Юрьевн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3 204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 998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 711,5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Сипягин Владимир Владими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5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515,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488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Шубников Игорь Павл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47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6,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се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25 574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11 590,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10 801,9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0327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Выборы губернатора Магаданской области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в тыс. рублей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iCs/>
                <w:color w:val="00000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. И. О кандида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 в избирательный фонд всего, руб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всего,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 всего, руб.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Иваницкий Сергей Пет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04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890,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21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Печеный Владимир Пет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353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75,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585,2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Плотников Сергей Александ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4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289,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06,8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Шуберт Эдуард Евгень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1,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се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3 8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3 187,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1 813,0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0327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Выборы Губернатора Московской области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в тыс. рублей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iCs/>
                <w:color w:val="00000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. И. О кандида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 в избирательный фонд всего, руб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всего,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 всего, руб.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оробьёв Андрей Юрь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73 522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87 176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6 052,8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Гудков Геннадий Владимир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 365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926,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289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Корнеева Надежда Анатольевн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4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394,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99,4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Романович Александр Леонид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4 750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3 903,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6 963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Черемисов Константин Никола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 654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8 672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5 568,5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Шингаркин Максим Андрее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5 000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0 715,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 798,7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се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215 693,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122 788,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31 971,4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0327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Выборы Губернатора Чукотского автономного округа</w:t>
            </w:r>
          </w:p>
        </w:tc>
      </w:tr>
      <w:tr>
        <w:trPr>
          <w:trHeight w:val="33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в тыс. рублей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iCs/>
                <w:color w:val="00000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Ф. И. О кандида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Поступило средств в избирательный фонд всего, руб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всего,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ar-SA"/>
              </w:rPr>
              <w:t>Израсходовано на агитацию всего, руб.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асина Ольга Васильевн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4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12,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32,1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Копин Роман Валентин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93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894,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Cs/>
                <w:color w:val="000000"/>
                <w:sz w:val="26"/>
                <w:szCs w:val="26"/>
                <w:lang w:eastAsia="ru-RU" w:bidi="ar-SA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Черненький Петр Семенович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4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5,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все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2 85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1 133,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 w:bidi="ar-SA"/>
              </w:rPr>
              <w:t>278,2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Поступления в фонды, всего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6"/>
                <w:szCs w:val="26"/>
                <w:lang w:eastAsia="ru-RU" w:bidi="ar-SA"/>
              </w:rPr>
              <w:t>599 223,3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тыс. руб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Израсходовано, всего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6"/>
                <w:szCs w:val="26"/>
                <w:lang w:eastAsia="ru-RU" w:bidi="ar-SA"/>
              </w:rPr>
              <w:t>244 902,4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тыс. руб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Израсходовано на агитацию, всего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6"/>
                <w:szCs w:val="26"/>
                <w:lang w:eastAsia="ru-RU" w:bidi="ar-SA"/>
              </w:rPr>
              <w:t>103 581,3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 w:bidi="ar-SA"/>
              </w:rPr>
            </w:pPr>
            <w:r>
              <w:rPr>
                <w:color w:val="000000"/>
                <w:sz w:val="26"/>
                <w:szCs w:val="26"/>
                <w:lang w:eastAsia="ru-RU" w:bidi="ar-SA"/>
              </w:rPr>
              <w:t>тыс. руб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Y">
    <w:name w:val="Статья Y Знак"/>
    <w:basedOn w:val="Style14"/>
    <w:qFormat/>
    <w:rPr>
      <w:rFonts w:ascii="Times New Roman" w:hAnsi="Times New Roman" w:eastAsia="Times New Roman" w:cs="Times New Roman"/>
      <w:b/>
      <w:sz w:val="28"/>
      <w:szCs w:val="28"/>
      <w:lang w:bidi="en-US"/>
    </w:rPr>
  </w:style>
  <w:style w:type="character" w:styleId="Style15">
    <w:name w:val="Глава Х Знак"/>
    <w:basedOn w:val="Style14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Style16">
    <w:name w:val="Примечание Консультнт Знак"/>
    <w:basedOn w:val="Style14"/>
    <w:qFormat/>
    <w:rPr>
      <w:rFonts w:ascii="Times New Roman" w:hAnsi="Times New Roman" w:eastAsia="Times New Roman" w:cs="Times New Roman"/>
      <w:sz w:val="22"/>
      <w:szCs w:val="28"/>
      <w:lang w:bidi="en-US"/>
    </w:rPr>
  </w:style>
  <w:style w:type="character" w:styleId="Style17">
    <w:name w:val="Примечание Консультант Знак"/>
    <w:basedOn w:val="Style14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lang w:bidi="en-US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1">
    <w:name w:val="Статья Y"/>
    <w:basedOn w:val="Normal"/>
    <w:qFormat/>
    <w:pPr>
      <w:widowControl w:val="false"/>
      <w:autoSpaceDE w:val="false"/>
      <w:spacing w:lineRule="auto" w:line="240"/>
      <w:ind w:hanging="0"/>
      <w:jc w:val="center"/>
      <w:outlineLvl w:val="2"/>
    </w:pPr>
    <w:rPr>
      <w:b/>
      <w:szCs w:val="28"/>
    </w:rPr>
  </w:style>
  <w:style w:type="paragraph" w:styleId="Style20">
    <w:name w:val="Глава Х"/>
    <w:basedOn w:val="Normal"/>
    <w:qFormat/>
    <w:pPr>
      <w:widowControl w:val="false"/>
      <w:autoSpaceDE w:val="false"/>
      <w:ind w:hanging="0"/>
      <w:jc w:val="center"/>
      <w:outlineLvl w:val="1"/>
    </w:pPr>
    <w:rPr>
      <w:b/>
      <w:bCs/>
      <w:caps/>
      <w:szCs w:val="28"/>
      <w:lang w:bidi="ar-SA"/>
    </w:rPr>
  </w:style>
  <w:style w:type="paragraph" w:styleId="Style21">
    <w:name w:val="Примечание Консультнт"/>
    <w:basedOn w:val="Normal"/>
    <w:qFormat/>
    <w:pPr>
      <w:widowControl w:val="false"/>
      <w:autoSpaceDE w:val="false"/>
      <w:spacing w:lineRule="auto" w:line="240"/>
      <w:ind w:firstLine="540"/>
    </w:pPr>
    <w:rPr>
      <w:rFonts w:eastAsia="Times New Roman"/>
      <w:sz w:val="22"/>
      <w:szCs w:val="28"/>
    </w:rPr>
  </w:style>
  <w:style w:type="paragraph" w:styleId="Style22">
    <w:name w:val="Примечание Консультант"/>
    <w:basedOn w:val="Normal"/>
    <w:qFormat/>
    <w:pPr>
      <w:widowControl w:val="false"/>
      <w:autoSpaceDE w:val="false"/>
      <w:spacing w:lineRule="auto" w:line="240"/>
      <w:ind w:firstLine="600"/>
    </w:pPr>
    <w:rPr>
      <w:rFonts w:eastAsia="Times New Roman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4:48:00Z</dcterms:created>
  <dc:creator>pisaryk</dc:creator>
  <dc:description/>
  <cp:keywords/>
  <dc:language>en-US</dc:language>
  <cp:lastModifiedBy>Lazareva</cp:lastModifiedBy>
  <cp:lastPrinted>2013-08-30T15:25:00Z</cp:lastPrinted>
  <dcterms:modified xsi:type="dcterms:W3CDTF">2013-09-18T08:23:00Z</dcterms:modified>
  <cp:revision>8</cp:revision>
  <dc:subject/>
  <dc:title/>
</cp:coreProperties>
</file>