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5692"/>
        <w:gridCol w:w="1514"/>
        <w:gridCol w:w="1240"/>
        <w:gridCol w:w="2342"/>
        <w:gridCol w:w="1728"/>
        <w:gridCol w:w="1654"/>
      </w:tblGrid>
      <w:tr>
        <w:trPr>
          <w:trHeight w:val="832" w:hRule="atLeast"/>
        </w:trPr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0" w:type="dxa"/>
            <w:gridSpan w:val="6"/>
            <w:tcBorders>
              <w:bottom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иложение № 14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br/>
              <w:t>о выдвижении и регистрации кандидатов по одномандатным избирательным округам на выборах депутатов представительных органов муниципальных образований административных центров (столиц) субъектов Российской Федерации 8 сентября 2013 год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US" w:eastAsia="ru-RU"/>
              </w:rPr>
              <w:t>n/n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Наименование представительного органа муниципального образования административного центра (столицы) субъект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политических партий, выдвинувших списки кандидат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кандидатов (выдвинутых политическими партиями/самовыдвижение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зарегистрированных кандидатов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Количество кандидатов, которым отказано в регистрации и отказавшихся от участ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в выборах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Совет народных депутатов муниципального образования "Город Майкоп" </w:t>
              <w:br/>
              <w:t>(Республика Адыге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10 (94+16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9 (91+8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1 (3+8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Якутская городская Дума </w:t>
              <w:br/>
              <w:t>(Республика Саха (Якути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34 (86+48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6 (78+18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38 (8+30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Хурал представителей города Кызыла</w:t>
              <w:br/>
              <w:t>(Республика Тыв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(76+1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63 (63+0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4 (13+1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овет депутатов города Абакана</w:t>
              <w:br/>
              <w:t>(Республика Хакаси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7 (98+9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7 (92+5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 (6+4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Красноярский городской Совет депутатов</w:t>
              <w:br/>
              <w:t>(Красноярский кра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3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41 (182+59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85 (163+22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56 (19+37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Архангельская городская Дума</w:t>
              <w:br/>
              <w:t>(Архангельская обла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4 (89+15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1 (85+6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3 (4+9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овет депутатов города Белгорода</w:t>
              <w:br/>
              <w:t>(Белгородская обла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67 (134+33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62 (131+31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5 (3+2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Волгоградская городская Дума </w:t>
              <w:br/>
              <w:t>(Волгоградская обла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7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327 (265+62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56 (230+26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71 (35+36) </w:t>
            </w:r>
          </w:p>
        </w:tc>
      </w:tr>
      <w:tr>
        <w:trPr>
          <w:trHeight w:val="47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Дума Великого Новгорода</w:t>
              <w:br/>
              <w:t>(Новгородская обла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8 (85+13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88 (84+4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0 (1+9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Рязанская городская Дума</w:t>
              <w:br/>
              <w:t>(Рязанская обла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93 (183+10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68 (165+3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5 (18+7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Екатеринбургская городская Дума</w:t>
              <w:br/>
              <w:t>(Свердловская обла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04 (174+30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67 (161+6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37 (13+24) </w:t>
            </w:r>
          </w:p>
        </w:tc>
      </w:tr>
      <w:tr>
        <w:trPr>
          <w:trHeight w:val="43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Тюменская городская Дума</w:t>
              <w:br/>
              <w:t>(Тюменская обла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31 (106+25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8 (87+11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33 (19+14) </w:t>
            </w:r>
          </w:p>
        </w:tc>
      </w:tr>
      <w:tr>
        <w:trPr>
          <w:trHeight w:val="232" w:hRule="atLeast"/>
        </w:trPr>
        <w:tc>
          <w:tcPr>
            <w:tcW w:w="412" w:type="dxa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412" w:type="dxa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3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/ 3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5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893 (1572+321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570 (1430+140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323 (142+181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5:00Z</dcterms:created>
  <dc:creator>Lazareva</dc:creator>
  <dc:description/>
  <cp:keywords/>
  <dc:language>en-US</dc:language>
  <cp:lastModifiedBy>tyukov</cp:lastModifiedBy>
  <dcterms:modified xsi:type="dcterms:W3CDTF">2013-09-19T13:35:00Z</dcterms:modified>
  <cp:revision>2</cp:revision>
  <dc:subject/>
  <dc:title/>
</cp:coreProperties>
</file>