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6946"/>
        <w:gridCol w:w="1848"/>
        <w:gridCol w:w="1580"/>
        <w:gridCol w:w="1859"/>
        <w:gridCol w:w="1776"/>
      </w:tblGrid>
      <w:tr>
        <w:trPr>
          <w:trHeight w:val="903" w:hRule="atLeast"/>
        </w:trPr>
        <w:tc>
          <w:tcPr>
            <w:tcW w:w="5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4009" w:type="dxa"/>
            <w:gridSpan w:val="5"/>
            <w:tcBorders>
              <w:bottom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textAlignment w:val="center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Приложение № 13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ru-RU"/>
              </w:rPr>
              <w:t>СВЕДЕНИЯ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eastAsia="ru-RU"/>
              </w:rPr>
              <w:br/>
              <w:t>о выдвижении и регистрации списков кандидатов по еди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 8 сентября 2013 года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color w:val="000000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 w:val="20"/>
                <w:szCs w:val="20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val="en-US" w:eastAsia="ru-RU"/>
              </w:rPr>
              <w:t>n/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Наименование представительного органа муниципального образования административного центра (столицы) субъекта Российской Федераци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зарегистрированных списков кандидатов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18"/>
                <w:szCs w:val="18"/>
                <w:lang w:eastAsia="ru-RU"/>
              </w:rPr>
              <w:t xml:space="preserve">Количество отказов в регистрации списков кандидатов 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Совет народных депутатов муниципального образования "Город Майкоп" </w:t>
              <w:br/>
              <w:t>(Республика Адыге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Якутская городская Дума </w:t>
              <w:br/>
              <w:t>(Республика Саха (Якут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Хурал представителей города Кызыла</w:t>
              <w:br/>
              <w:t>(Республика Тыва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6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депутатов города Абакана</w:t>
              <w:br/>
              <w:t>(Республика Хакасия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9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Красноярский городской Совет депутатов</w:t>
              <w:br/>
              <w:t>(Красноярский край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6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 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Архангельская городская Дума</w:t>
              <w:br/>
              <w:t>(Архангель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Совет депутатов города Белгорода</w:t>
              <w:br/>
              <w:t>(Белгород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4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 xml:space="preserve">Волгоградская городская Дума </w:t>
              <w:br/>
              <w:t>(Волгоград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4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67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Дума Великого Новгорода</w:t>
              <w:br/>
              <w:t>(Новгород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ru-RU"/>
              </w:rPr>
              <w:t xml:space="preserve">(документы 1 политической партией не представлены) 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Рязанская городская Дума</w:t>
              <w:br/>
              <w:t>(Рязан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2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 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Екатеринбургская городская Дума</w:t>
              <w:br/>
              <w:t>(Свердлов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4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color w:val="000000"/>
                <w:kern w:val="2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8"/>
                <w:szCs w:val="18"/>
                <w:lang w:eastAsia="ru-RU"/>
              </w:rPr>
              <w:t>Тюменская городская Дума</w:t>
              <w:br/>
              <w:t>(Тюменская область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0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3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7 </w:t>
            </w:r>
          </w:p>
        </w:tc>
      </w:tr>
      <w:tr>
        <w:trPr>
          <w:trHeight w:val="134" w:hRule="atLeast"/>
        </w:trPr>
        <w:tc>
          <w:tcPr>
            <w:tcW w:w="573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8" w:space="0" w:color="FFFFFF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26"/>
                <w:szCs w:val="36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57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694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Arial" w:ascii="Arial" w:hAnsi="Arial"/>
                <w:sz w:val="36"/>
                <w:szCs w:val="36"/>
                <w:lang w:eastAsia="ru-RU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216 / 43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>1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 / 40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lang w:eastAsia="ru-RU"/>
              </w:rPr>
              <w:t xml:space="preserve">11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16"/>
                <w:szCs w:val="16"/>
                <w:lang w:eastAsia="ru-RU"/>
              </w:rPr>
              <w:t>(документы 1 политической партией не представлены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  <w:lang w:eastAsia="ru-RU"/>
              </w:rPr>
              <w:t xml:space="preserve">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3:35:00Z</dcterms:created>
  <dc:creator>Lazareva</dc:creator>
  <dc:description/>
  <cp:keywords/>
  <dc:language>en-US</dc:language>
  <cp:lastModifiedBy>tyukov</cp:lastModifiedBy>
  <dcterms:modified xsi:type="dcterms:W3CDTF">2013-09-19T13:35:00Z</dcterms:modified>
  <cp:revision>2</cp:revision>
  <dc:subject/>
  <dc:title/>
</cp:coreProperties>
</file>