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575"/>
        <w:gridCol w:w="1929"/>
        <w:gridCol w:w="1859"/>
        <w:gridCol w:w="1745"/>
        <w:gridCol w:w="2046"/>
        <w:gridCol w:w="1996"/>
      </w:tblGrid>
      <w:tr>
        <w:trPr>
          <w:trHeight w:val="1125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</w:r>
          </w:p>
        </w:tc>
        <w:tc>
          <w:tcPr>
            <w:tcW w:w="14150" w:type="dxa"/>
            <w:gridSpan w:val="6"/>
            <w:tcBorders/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ложение № 1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br/>
              <w:t xml:space="preserve">о выдвижении и регистрации кандидатов на выборах глав муниципальных образований административных центров (столиц) </w:t>
              <w:br/>
              <w:t>субъектов Российской Федерации 8 сентября 2013 год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en-US" w:eastAsia="ru-RU"/>
              </w:rPr>
              <w:t>n/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Главы муниципальных образований административных центров (столиц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Всего кандидатов (выдвинутых политическими партиями / самовыдвижение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 кандидатов, представивших документы для рег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Отказались от участия в выборах либо не представили документы на регистрацию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 зарегистрированных кандида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андидатов, которым отказано в регистрации/отмена регистрации судом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лава Петрозаводского городского округа (Республика Карели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 (11 + 5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5 (11+ 4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(0 + 1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4 (11 + 3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(0 + 1) 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лава города Абакана</w:t>
              <w:br/>
              <w:t>(Республика Хакаси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7 (5 + 2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7 (5 + 2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(1+0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 (4 + 2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лава города Владивостока</w:t>
              <w:br/>
              <w:t>(Приморский край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 (13 + 3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 (12 + 1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(0 + 2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(10 + 0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(1 + 1) / 2 (2+0) 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Мэр города Хабаровска</w:t>
              <w:br/>
              <w:t>(Хабаровский край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(7 + 2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(7 + 2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8 (7 + 1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(0 + 1) 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лава города Вологды</w:t>
              <w:br/>
              <w:t>(Вологодская область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2 (10 + 2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1 (10 + 1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 (0 + 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(9 + 0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(1 + 1) 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лава городского округа город Воронеж (Воронежская область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  (11 + 2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2 (11 + 1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(1 + 1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(9 + 0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(1 + 1) </w:t>
            </w:r>
          </w:p>
        </w:tc>
      </w:tr>
      <w:tr>
        <w:trPr>
          <w:trHeight w:val="47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Мэр Великого Новгорода</w:t>
              <w:br/>
              <w:t>(Новгородская область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(7 + 3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(6 + 3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(1 + 0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7 (6 + 1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(0 + 2) </w:t>
            </w:r>
          </w:p>
        </w:tc>
      </w:tr>
      <w:tr>
        <w:trPr>
          <w:trHeight w:val="7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лава Екатеринбурга – Председатель Екатеринбургской городской Думы</w:t>
              <w:br/>
              <w:t>(Свердловская область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9 (15 + 4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5 (15 + 0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 (2 + 4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2 (12 + 0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 / 1 (1+0)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single" w:sz="4" w:space="0" w:color="000000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32" w:type="dxa"/>
            <w:tcBorders>
              <w:left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4575" w:type="dxa"/>
            <w:tcBorders>
              <w:left w:val="single" w:sz="8" w:space="0" w:color="FFFFFF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2 (79 + 23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1 (77 + 14)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4 (5 + 9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75 (68 + 7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(3 + 7) / 3 (3+0)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сего</w:t>
              <w:br/>
              <w:t xml:space="preserve">политических парти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9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6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6:00Z</dcterms:created>
  <dc:creator>Lazareva</dc:creator>
  <dc:description/>
  <cp:keywords/>
  <dc:language>en-US</dc:language>
  <cp:lastModifiedBy>tyukov</cp:lastModifiedBy>
  <dcterms:modified xsi:type="dcterms:W3CDTF">2013-09-19T13:36:00Z</dcterms:modified>
  <cp:revision>2</cp:revision>
  <dc:subject/>
  <dc:title/>
</cp:coreProperties>
</file>