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5709"/>
        <w:gridCol w:w="1409"/>
        <w:gridCol w:w="1299"/>
        <w:gridCol w:w="2342"/>
        <w:gridCol w:w="1789"/>
        <w:gridCol w:w="1541"/>
      </w:tblGrid>
      <w:tr>
        <w:trPr>
          <w:trHeight w:val="988" w:hRule="atLeast"/>
        </w:trPr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089" w:type="dxa"/>
            <w:gridSpan w:val="6"/>
            <w:tcBorders>
              <w:bottom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иложение № 8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СВЕДЕНИЯ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br/>
              <w:t>о выдвижении и регистрации кандидатов по одномандатным избирательным округам на выборах в законодательные (представительные) органы государственной власти субъектов Российской Федерации 8 сентября 2013 год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en-US" w:eastAsia="ru-RU"/>
              </w:rPr>
              <w:t>n/n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>Наименование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 xml:space="preserve">Количество политических партий, выдвинувших 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 xml:space="preserve">списки кандидатов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>отказов в заверении списков кандидат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 xml:space="preserve">Количество кандидатов (выдвинутых политическими партиями/самовыдвижение)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 xml:space="preserve">Количество зарегистрированных кандидатов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>Количество кандидатов, которым отказано в регистрации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 xml:space="preserve">и отказавшихся от участия в выборах </w:t>
            </w:r>
          </w:p>
        </w:tc>
      </w:tr>
      <w:tr>
        <w:trPr>
          <w:trHeight w:val="37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Государственное Собрание – Курултай Республики Башкортоста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444 (404+40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387 (371+16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57 (33+24)</w:t>
            </w:r>
          </w:p>
        </w:tc>
      </w:tr>
      <w:tr>
        <w:trPr>
          <w:trHeight w:val="32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7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7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Народный Хурал Республики Бурят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7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7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7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71 (178+93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7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11 (164+47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7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60 (14+46)</w:t>
            </w:r>
          </w:p>
        </w:tc>
      </w:tr>
      <w:tr>
        <w:trPr>
          <w:trHeight w:val="34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Народный Хурал (Парламент) Республики Калмык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0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Государственное Собрание (Ил Тумэн) Республики Саха (Якутия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02 (135+67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75 (122+53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7 (13+14)</w:t>
            </w:r>
          </w:p>
        </w:tc>
      </w:tr>
      <w:tr>
        <w:trPr>
          <w:trHeight w:val="27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8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Верховный Совет Республики Хака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80 (159+21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63 (148+15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7 (11+6)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Парламент Чеченской Республи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3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33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Законодательное Собрание Забайкальского кра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33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33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33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65 (135+30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33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37 (121+16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33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8 (14+14)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Архангельское областное Собрание депутат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04 (164+40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77 (157+20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7 (7+20)</w:t>
            </w:r>
          </w:p>
        </w:tc>
      </w:tr>
      <w:tr>
        <w:trPr>
          <w:trHeight w:val="3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Законодательное Собрание Владимирской обла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56 (147+9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28 (126+2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8 (21+7)</w:t>
            </w:r>
          </w:p>
        </w:tc>
      </w:tr>
      <w:tr>
        <w:trPr>
          <w:trHeight w:val="34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8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Ивановская областная Дум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64 (158+6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38 (138+0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6 (20+6)</w:t>
            </w:r>
          </w:p>
        </w:tc>
      </w:tr>
      <w:tr>
        <w:trPr>
          <w:trHeight w:val="3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5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5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Законодательное Собрание Иркутской обла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5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5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5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22 (168+54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5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79 (164+15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5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43 (4+39)</w:t>
            </w:r>
          </w:p>
        </w:tc>
      </w:tr>
      <w:tr>
        <w:trPr>
          <w:trHeight w:val="3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5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5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Совет народных депутатов Кемеровской обла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5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5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5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17 (87+30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5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05 (83+22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5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2 (4+8)</w:t>
            </w:r>
          </w:p>
        </w:tc>
      </w:tr>
      <w:tr>
        <w:trPr>
          <w:trHeight w:val="31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1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11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Законодательное Собрание Ростовской обла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11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11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11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15 (191+24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11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91(177+14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11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4 (14+10)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14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Смоленская областная Дум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96 (170+26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65 (161+4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31 (9+22)</w:t>
            </w:r>
          </w:p>
        </w:tc>
      </w:tr>
      <w:tr>
        <w:trPr>
          <w:trHeight w:val="3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Законодательное Собрание Ульяновской обла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44 (137+7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26 (126+0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8 (11+7)</w:t>
            </w:r>
          </w:p>
        </w:tc>
      </w:tr>
      <w:tr>
        <w:trPr>
          <w:trHeight w:val="317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7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16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17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Ярославская областная Дум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17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17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17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81 (246+35)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17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22 (216+6)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17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59 (30+29)</w:t>
            </w:r>
          </w:p>
        </w:tc>
      </w:tr>
      <w:tr>
        <w:trPr>
          <w:trHeight w:val="75" w:hRule="atLeast"/>
        </w:trPr>
        <w:tc>
          <w:tcPr>
            <w:tcW w:w="659" w:type="dxa"/>
            <w:tcBorders>
              <w:top w:val="single" w:sz="6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8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36"/>
                <w:lang w:eastAsia="ru-RU"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8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36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8" w:space="0" w:color="FFFFFF"/>
              <w:bottom w:val="single" w:sz="6" w:space="0" w:color="000000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36"/>
                <w:lang w:eastAsia="ru-RU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8" w:space="0" w:color="FFFFFF"/>
              <w:bottom w:val="single" w:sz="6" w:space="0" w:color="000000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8" w:space="0" w:color="FFFFFF"/>
              <w:bottom w:val="single" w:sz="6" w:space="0" w:color="000000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8" w:space="0" w:color="FFFFFF"/>
              <w:bottom w:val="single" w:sz="6" w:space="0" w:color="000000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8" w:space="0" w:color="FFFFFF"/>
              <w:bottom w:val="single" w:sz="6" w:space="0" w:color="000000"/>
              <w:right w:val="single" w:sz="6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6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57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6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91 / 3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961 (2479+482)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504 (2274+230)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457 (205+252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35:00Z</dcterms:created>
  <dc:creator>Lazareva</dc:creator>
  <dc:description/>
  <cp:keywords/>
  <dc:language>en-US</dc:language>
  <cp:lastModifiedBy>tyukov</cp:lastModifiedBy>
  <dcterms:modified xsi:type="dcterms:W3CDTF">2013-09-19T13:35:00Z</dcterms:modified>
  <cp:revision>2</cp:revision>
  <dc:subject/>
  <dc:title/>
</cp:coreProperties>
</file>