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7243"/>
        <w:gridCol w:w="1616"/>
        <w:gridCol w:w="1478"/>
        <w:gridCol w:w="1798"/>
        <w:gridCol w:w="1732"/>
      </w:tblGrid>
      <w:tr>
        <w:trPr>
          <w:trHeight w:val="1035" w:hRule="atLeast"/>
        </w:trPr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3867" w:type="dxa"/>
            <w:gridSpan w:val="5"/>
            <w:tcBorders>
              <w:bottom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иложение № 7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СВЕДЕНИ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lang w:eastAsia="ru-RU"/>
              </w:rPr>
              <w:br/>
              <w:t>о выдвижении и регистрации списков кандидатов по единым избирательным округам на выборах в законодательные (представительные) органы государственной власти субъектов Российской Федерации 8 сентября 2013 год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89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US" w:eastAsia="ru-RU"/>
              </w:rPr>
              <w:t>n/n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Наименование законодательного (представительного) органа государственной власти субъекта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Количество политических партий, выдвинувших списки кандидатов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Количество отказов в заверении списков кандидатов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Количество зарегистрированных списков кандидатов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Количество отказов в регистрации/отмены регистрации судом </w:t>
            </w:r>
          </w:p>
        </w:tc>
      </w:tr>
      <w:tr>
        <w:trPr>
          <w:trHeight w:val="37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Государственное Собрание – Курултай Республики Башкортоста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Народный Хурал Республики Бурят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Народный Хурал (Парламент) Республики Калмык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Государственное Собрание (Ил Тумэн) Республики Саха (Якутия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/1</w:t>
            </w:r>
          </w:p>
        </w:tc>
      </w:tr>
      <w:tr>
        <w:trPr>
          <w:trHeight w:val="27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Верховный Совет Республики Хака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Парламент Чеченской Республи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3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33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Законодательное Собрание Забайкальского кра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33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33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33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33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Архангельское областное Собрание депута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9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39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Законодательное Собрание Владимир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 w:eastAsia="ru-RU"/>
              </w:rPr>
              <w:t>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3</w:t>
            </w:r>
          </w:p>
        </w:tc>
      </w:tr>
      <w:tr>
        <w:trPr>
          <w:trHeight w:val="34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Ивановская областная Дум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8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32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Законодательное Собрание Иркут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2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Совет народных депутатов Кемер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 w:eastAsia="ru-RU"/>
              </w:rPr>
              <w:t>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5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1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1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Законодательное Собрание Рост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1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1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1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1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Смоленская областная Дум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276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Законодательное Собрание Ульяновской област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8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2"/>
                <w:szCs w:val="12"/>
                <w:lang w:eastAsia="ru-RU"/>
              </w:rPr>
              <w:t>(5 политических партий отказались от участия в выборах после регистрации списков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7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Ярославская областная Дум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3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0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17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715" w:type="dxa"/>
            <w:tcBorders>
              <w:top w:val="single" w:sz="6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36"/>
                <w:lang w:eastAsia="ru-RU"/>
              </w:rPr>
            </w:r>
          </w:p>
        </w:tc>
        <w:tc>
          <w:tcPr>
            <w:tcW w:w="7243" w:type="dxa"/>
            <w:tcBorders>
              <w:top w:val="single" w:sz="6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36"/>
                <w:lang w:eastAsia="ru-RU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8" w:space="0" w:color="FFFFFF"/>
              <w:bottom w:val="single" w:sz="6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36"/>
                <w:lang w:eastAsia="ru-RU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8" w:space="0" w:color="FFFFFF"/>
              <w:bottom w:val="single" w:sz="6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8" w:space="0" w:color="FFFFFF"/>
              <w:bottom w:val="single" w:sz="6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8" w:space="0" w:color="FFFFFF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7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4"/>
                <w:szCs w:val="36"/>
                <w:lang w:eastAsia="ru-RU"/>
              </w:rPr>
            </w:r>
          </w:p>
        </w:tc>
        <w:tc>
          <w:tcPr>
            <w:tcW w:w="724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4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4"/>
                <w:szCs w:val="36"/>
                <w:lang w:eastAsia="ru-RU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306 / 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 w:eastAsia="ru-RU"/>
              </w:rPr>
              <w:t>4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6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75 / 4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 w:eastAsia="ru-RU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9/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36:00Z</dcterms:created>
  <dc:creator>Lazareva</dc:creator>
  <dc:description/>
  <cp:keywords/>
  <dc:language>en-US</dc:language>
  <cp:lastModifiedBy>tyukov</cp:lastModifiedBy>
  <dcterms:modified xsi:type="dcterms:W3CDTF">2013-09-19T13:36:00Z</dcterms:modified>
  <cp:revision>2</cp:revision>
  <dc:subject/>
  <dc:title/>
</cp:coreProperties>
</file>