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 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дения о количестве замещаемых депутатских мандатов и количестве одномандатных избирательных округов на выборах депутатов представительных органов местного самоуправления административных центров (столиц) субъектов Российской Федерации 8 сентября 2013 года</w:t>
      </w:r>
    </w:p>
    <w:tbl>
      <w:tblPr>
        <w:tblW w:w="150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3"/>
        <w:gridCol w:w="4095"/>
        <w:gridCol w:w="2223"/>
        <w:gridCol w:w="2313"/>
        <w:gridCol w:w="1843"/>
        <w:gridCol w:w="1984"/>
      </w:tblGrid>
      <w:tr>
        <w:trPr>
          <w:tblHeader w:val="true"/>
          <w:trHeight w:val="38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бирательная кампа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замещаемых депутатских манда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одномандатных избирательных округов</w:t>
            </w:r>
          </w:p>
        </w:tc>
      </w:tr>
      <w:tr>
        <w:trPr>
          <w:tblHeader w:val="true"/>
          <w:trHeight w:val="9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о</w:t>
              <w:br/>
              <w:t>пропорциональной систе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о</w:t>
              <w:br/>
              <w:t>мажоритарной систем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Адыгея (Адыгея)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Совета народных депутатов муниципального образования Город Майкоп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Саха (Якутия)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Якутской городской Думы третье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Тыва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Хурала представителей города Кызыла четверт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6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Хакасия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Совета депутатов города Абакана пят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9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ярский край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Красноярского городского Совета депутатов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ангельская область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Архангельской городской Думы двадцать шест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городская область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Совета депутатов города Белгорода пят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4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гоградская область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Волгоградской городской Думы V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8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городская область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Думы Великого Новгорода пят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занская область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Рязанской городской Думы нов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рдловская область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Екатеринбургской городской Думы шест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менская область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ы депутатов Тюменской городской Думы шестого созы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ИТОГО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4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7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6:00Z</dcterms:created>
  <dc:creator>orlovsk</dc:creator>
  <dc:description/>
  <cp:keywords/>
  <dc:language>en-US</dc:language>
  <cp:lastModifiedBy>tyukov</cp:lastModifiedBy>
  <dcterms:modified xsi:type="dcterms:W3CDTF">2013-09-19T13:36:00Z</dcterms:modified>
  <cp:revision>2</cp:revision>
  <dc:subject/>
  <dc:title/>
</cp:coreProperties>
</file>