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 № 2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дения о количестве замещаемых депутатских мандатов и количестве одномандатных избирательных округов на выборах депутатов законодательных (представительных) органов государственной власти субъектов Российской Федерации 8 сентября 2013 года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3"/>
        <w:gridCol w:w="4338"/>
        <w:gridCol w:w="1559"/>
        <w:gridCol w:w="2410"/>
        <w:gridCol w:w="1843"/>
        <w:gridCol w:w="1984"/>
      </w:tblGrid>
      <w:tr>
        <w:trPr>
          <w:tblHeader w:val="true"/>
          <w:trHeight w:val="38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4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бирательная кампа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личество замещаемых депутатских манда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одномандатных избирательных округов</w:t>
            </w:r>
          </w:p>
        </w:tc>
      </w:tr>
      <w:tr>
        <w:trPr>
          <w:tblHeader w:val="true"/>
          <w:trHeight w:val="94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о</w:t>
              <w:br/>
              <w:t>пропорциональной систем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 том числе по</w:t>
              <w:br/>
              <w:t>мажоритарной систем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Государственного  Собрания – Курултая Республики Башкортостан  пя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70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урятия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Народного Хурала Республики Бурятия пя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</w:t>
            </w:r>
          </w:p>
        </w:tc>
      </w:tr>
      <w:tr>
        <w:trPr>
          <w:trHeight w:val="8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Калмыкия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Народного Хурала (Парламента) Республики Калмыкия пя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</w:tr>
      <w:tr>
        <w:trPr>
          <w:trHeight w:val="82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Саха (Якутия)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народных депутатов Республики Саха (Якутия) пя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Хакасия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Верховного Совета Республики Хакасия шес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еченская Республика 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Парламента Чеченской Республики третье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</w:tr>
      <w:tr>
        <w:trPr>
          <w:trHeight w:val="8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байкальский край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Законодательного Собрания Забайкальского края втор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69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хангель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Архангельского областного Собрания депутатов шес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</w:tr>
      <w:tr>
        <w:trPr>
          <w:trHeight w:val="7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Законодательного Собрания Владимирской области шес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Ивановской областной Думы шес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6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кут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Законодательного Собрания Иркутской области втор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78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меров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Совета народных депутатов Кемеровской области четвер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92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тов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Законодательного Собрания Ростовской области пя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молен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Смоленской областной Думы пя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8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ьянов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Законодательного Собрания Ульяновской области пя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69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2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рославская область</w:t>
            </w:r>
          </w:p>
        </w:tc>
        <w:tc>
          <w:tcPr>
            <w:tcW w:w="4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депутатов Ярославской областной Думы шестого созы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78</w:t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5:00Z</dcterms:created>
  <dc:creator>orlovsk</dc:creator>
  <dc:description/>
  <cp:keywords/>
  <dc:language>en-US</dc:language>
  <cp:lastModifiedBy>tyukov</cp:lastModifiedBy>
  <dcterms:modified xsi:type="dcterms:W3CDTF">2013-09-19T13:35:00Z</dcterms:modified>
  <cp:revision>2</cp:revision>
  <dc:subject/>
  <dc:title/>
</cp:coreProperties>
</file>