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избирательных системах, применявшихся на выборах депутатов представительных органов местного самоуправления</w:t>
      </w:r>
      <w:r>
        <w:rPr>
          <w:b/>
          <w:sz w:val="28"/>
          <w:szCs w:val="28"/>
        </w:rPr>
        <w:t xml:space="preserve"> административных центров субъектов Российской Федерации действующего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76"/>
        <w:gridCol w:w="1456"/>
        <w:gridCol w:w="447"/>
        <w:gridCol w:w="447"/>
        <w:gridCol w:w="447"/>
        <w:gridCol w:w="1529"/>
        <w:gridCol w:w="2737"/>
        <w:gridCol w:w="567"/>
      </w:tblGrid>
      <w:tr>
        <w:trPr>
          <w:trHeight w:val="827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голосован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ный орган административного центра субъекта Российской Федерации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епутатских мандат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збирательной системы</w:t>
            </w:r>
          </w:p>
        </w:tc>
        <w:tc>
          <w:tcPr>
            <w:tcW w:w="2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адительный барьер</w:t>
            </w:r>
          </w:p>
        </w:tc>
      </w:tr>
      <w:tr>
        <w:trPr>
          <w:trHeight w:val="69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порциональной системе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ажоритарной системе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ского округа "город Якутск"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ма Великого Новгород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аканский городской Совет депутатов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городской Совет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юмен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а Белгород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9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 на общегородскую часть и  региональные групп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24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ародных депутатов муниципального образования "Город Майкоп"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89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ызылский городской Хурал представителей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ан-Удэнский городской Совет депутатов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%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ского округа "Город Чита"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%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ий городской Совет народных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орциональная 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8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а Мурман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рг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12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Дума муниципального образования "Город Биробиджан"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8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ского округа Анадырь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рание представителей города Владикавказ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125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брание депутатов городского округа «Город Йошкар-Ола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веще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хангельский городской Совет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а Иркут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га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ое Собрание города Южно-Сахалин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</w:tr>
      <w:tr>
        <w:trPr>
          <w:trHeight w:val="13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городского округа «Город Нарьян-Мар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15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муниципального образования город Салехард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%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листинское городское Собрание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19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муниципального образования «Город Астрахань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ронеж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ван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пецкий городской Совет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города Новосибир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моленский городской Совет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8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уль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6 и не более чем на 32 региональные групп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ьян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27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брание депутатов городского округа «город Махачкала»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за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Ижев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и территориальные групп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94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боксарское городское Собрание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Краснодар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74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Калуги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а Костромы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гада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5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Нижнего Новгород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и 14 региональных груп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6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енбургский городской Совет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етерриториальную часть и не менее чем на 7 территориальных груп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товская-на-Дону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81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ского округа Самар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65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мб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 и территориальные групп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17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ума города Томск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егородскую часть и не менее чем на 6 территориальных груп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14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трозаводский городской Совет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45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муниципального образования городского округа «Сыктывкар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</w:t>
            </w:r>
            <w:r>
              <w:rPr>
                <w:sz w:val="16"/>
              </w:rPr>
              <w:t>е более чем на 15 и не менее чем на 8 территориальных групп. В составе группы не менее 2 кандидатов. Общемуниципальная часть не более 3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111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м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9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аврополь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без разделения на региональные групп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76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народных депутатов города Владимир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 на общегородскую часть и  территориальные группы.</w:t>
            </w:r>
            <w:r>
              <w:rPr>
                <w:sz w:val="16"/>
              </w:rPr>
              <w:t xml:space="preserve"> В случае принятия решения о разделении списка на территориальные группы – не менее 14 и не более 28 территориальных групп. Каждая из территориальных групп должна включать не менее 2 кандидатов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Общая часть списка  не более 3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88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ородской Совет депутатов города Калининград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0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емеровский городской Совет народных депутатов 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07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ловский городской Совет народных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25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рат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ытые списки кандидатов с разделением на </w:t>
            </w:r>
            <w:r>
              <w:rPr>
                <w:sz w:val="16"/>
              </w:rPr>
              <w:t>20 муниципальных частей (по числу одномандатных избирательных округов) и общемуниципальная часть не более 3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а Ханты-Мансий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ой Совет городского округа город Магас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ского округа Саранск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29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города Грозного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о-Алтайский городской Совет депутатов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писок кандидатов без разделения на части</w:t>
            </w: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% 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городского округа город Уфа Республики Башкортостан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  <w:r>
              <w:rPr>
                <w:bCs/>
                <w:sz w:val="16"/>
                <w:szCs w:val="16"/>
              </w:rPr>
              <w:t xml:space="preserve"> с разделением на восемнадцать территориальных групп кандидатов, соответствующих территориям одномандатных избирательных округ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%</w:t>
            </w:r>
          </w:p>
        </w:tc>
      </w:tr>
      <w:tr>
        <w:trPr>
          <w:trHeight w:val="129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местного самоуправления городского округа Нальчик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7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иров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86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мский городской Cовет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исок кандидатов может состоять: 1) только из общемуниципальной части или 2) из общемуниципальной части (не более 3 кандидатов) и 20 региональных групп кандидатов (не менее 2 и не более 4 кандидатов в каждой групп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2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3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писок кандидатов состоит из общемуниципальной части и региональных групп, количество которых соответствует числу одномандатных округ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а Владивосто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. Список кандидатов должен быть разбит на общую часть (не менее 3 и не более 5 кандидатов) и территориальные группы, соответствующие числу округов (минимум 1 кандидат в групп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Дума Петропавловск-Камчатского городского округ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список кандидатов должен включать в себя общемуниципальную часть, а также должен быть разбит на территориальные группы кандидатов, соответствующие двухмандатным избирательным округам. Общемуниципальная часть муниципального списка кандидатов должна включать не более 3 кандидатов, а территориальные группы не менее 3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17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ма муниципального образования города Черкесск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е городское Собрание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. Список кандидатов должен содержать в себе общемуниципальную часть (не более 3 кандидатов) и территориальные группы кандидатов, соответствующие одномандатным избирательным округам (не менее 2 кандидатов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науль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список кандидатов должен состоять из общемуниципальной части и территориальных групп кандидатов, соответствующих одномандатным избирательным округам. В общемуниципальную часть списка должно быть включено не более 3 кандидатов, в территориальную группу – не менее 2 и не более 4 кандидатов. Число территориальных групп кандидатов не может быть менее 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вер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Список должен быть разделен на территориальные группы, число которых должно соответствовать количеству одномандатных (многомандатных) избирательных округов. В общемуниципальную часть списка кандидатов может быть включено не более 3 кандидатов, а в каждую территориальную группу – не менее 3 кандида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0.201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итет города Ярославля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. Общая часть единого списка не формируется. Территориальная часть единого списка должна быть разбита на территориальные группы кандидатов, соответствующие одномандатным избирательным округ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5 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basedOn w:val="Style12"/>
    <w:qFormat/>
    <w:rPr>
      <w:rFonts w:eastAsia="Times New Roman"/>
      <w:b/>
      <w:bCs/>
    </w:rPr>
  </w:style>
  <w:style w:type="character" w:styleId="2">
    <w:name w:val="Основной текст 2 Знак"/>
    <w:basedOn w:val="Style12"/>
    <w:qFormat/>
    <w:rPr>
      <w:rFonts w:eastAsia="Times New Roman"/>
      <w:sz w:val="24"/>
      <w:szCs w:val="24"/>
    </w:rPr>
  </w:style>
  <w:style w:type="character" w:styleId="Style13">
    <w:name w:val="Текст сноски Знак"/>
    <w:basedOn w:val="Style12"/>
    <w:qFormat/>
    <w:rPr>
      <w:rFonts w:eastAsia="Times New Roman"/>
      <w:sz w:val="20"/>
      <w:szCs w:val="2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Основной текст Знак"/>
    <w:basedOn w:val="Style12"/>
    <w:qFormat/>
    <w:rPr>
      <w:rFonts w:eastAsia="Times New Roman"/>
      <w:sz w:val="18"/>
      <w:szCs w:val="18"/>
    </w:rPr>
  </w:style>
  <w:style w:type="character" w:styleId="Style15">
    <w:name w:val="Название Знак"/>
    <w:basedOn w:val="Style12"/>
    <w:qFormat/>
    <w:rPr>
      <w:rFonts w:eastAsia="Times New Roman"/>
      <w:b/>
      <w:bCs/>
    </w:rPr>
  </w:style>
  <w:style w:type="character" w:styleId="Style16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eastAsia="Times New Roman"/>
      <w:sz w:val="16"/>
      <w:szCs w:val="16"/>
    </w:rPr>
  </w:style>
  <w:style w:type="character" w:styleId="Style18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концевой сноски Знак"/>
    <w:basedOn w:val="Style12"/>
    <w:qFormat/>
    <w:rPr>
      <w:rFonts w:eastAsia="Times New Roman"/>
      <w:sz w:val="20"/>
      <w:szCs w:val="20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Fc135425959153641">
    <w:name w:val="fc1354259591536-41"/>
    <w:basedOn w:val="Style1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c135486515039341">
    <w:name w:val="fc1354865150393-41"/>
    <w:basedOn w:val="Style12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23">
    <w:name w:val="Цитата"/>
    <w:basedOn w:val="Normal"/>
    <w:qFormat/>
    <w:pPr>
      <w:ind w:left="150" w:right="150" w:hanging="0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24:00Z</dcterms:created>
  <dc:creator>golovina</dc:creator>
  <dc:description/>
  <cp:keywords/>
  <dc:language>en-US</dc:language>
  <cp:lastModifiedBy>tyukov</cp:lastModifiedBy>
  <cp:lastPrinted>2012-12-19T10:50:00Z</cp:lastPrinted>
  <dcterms:modified xsi:type="dcterms:W3CDTF">2013-01-28T10:24:00Z</dcterms:modified>
  <cp:revision>2</cp:revision>
  <dc:subject/>
  <dc:title/>
</cp:coreProperties>
</file>