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"/>
        <w:gridCol w:w="1074"/>
        <w:gridCol w:w="2100"/>
        <w:gridCol w:w="66"/>
        <w:gridCol w:w="540"/>
        <w:gridCol w:w="666"/>
        <w:gridCol w:w="94"/>
        <w:gridCol w:w="626"/>
        <w:gridCol w:w="74"/>
        <w:gridCol w:w="1546"/>
        <w:gridCol w:w="147"/>
        <w:gridCol w:w="1707"/>
        <w:gridCol w:w="601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78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Сведения об избирательных системах, применявшихся на выборах депутатов законодательных (представительных) органов государственной власти субъектов Российской Федерации действующе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Законодательный (представительный) орган государственной власти субъекта Российской Федер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бирательной системы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179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 мажоритарной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истем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8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0 и не более чем на 31 региональную группу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9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пятого созы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е менее чем на 15 региональных групп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региональные групп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18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ое Собрание – Эл Курултай Республики Алтай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7 региональных групп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3 и не более чем на 5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Хурал (парламент) Республики Т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а возможность деления списка на общереспубликанскую часть и региональные группы (не более 8 групп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а возможность деления списка на общеобластную часть и 18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 с разделением на общеобластную часть и 10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Новосибир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38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 территориальные группы (не менее 16 и не более 30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–  Хасэ Республики Адыге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территориальные группы кандидатов (не менее 14) и общереспубликанск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Республики Дагестан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62 региональные группы кандидатов и общереспубликанск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территориальные группы кандидатов (не более 15 и не менее 8) и общереспубликанск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0 региональных групп и общерегиональ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7 территориальных групп и региональ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и общеобласт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5 региональных групп и общеобласт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пятого созы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е менее чем на 6 региональных групп кандидатов и общеобласт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 не более чем на 25 и не менее чем на 15 территориальных групп и общеобласт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Твер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 не более чем на 20 и не менее чем на 18 территориальных групп и общеобласт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4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ума Ханты-Мансийского автономного округа –  Югры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+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4 региональных групп кандидатов и общеокружную част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Чукотского автономного округ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без разделения на региональные групп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37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Республики Ингушет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8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республиканскую часть (не более 5 кандидатов) и 25 региональных групп (не бол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республиканскую часть (не более 5 кандидатов) и 24 региональные группы (не менее 3 и не более 5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Чувашской Республик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республиканскую часть (не более 3 кандидатов) и региональные группы кандидатов, соответствующие территории одномандатного округа. Число региональных групп не может быть менее 3 (в региональной группе не менее 2 и не более 4 кандидатов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ые списки кандидатов с разделением на общекраевую часть (не более 5 кандидатов) и не более чем на 34 и не менее чем на 20 региональных групп (не менее 2 и не более 4 кандидатов в группе)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общекраевую часть (не более 5 кандидатов) и 14 региональных групп (не бол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  <w:r>
              <w:rPr>
                <w:sz w:val="12"/>
                <w:szCs w:val="12"/>
              </w:rPr>
              <w:t>(22+2+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ые списки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28+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краевую часть (не более 3 кандидатов) и 30 региональных групп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римор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краевую часть (не менее 3 и не более 5 кандидатов) и региональные группы (не менее 2 и не более 5 кандидатов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Ставрополь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менее 3 и не более 5 кандидатов) и 36 региональных групп (не более 3 кандидатов в региональной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Астрахан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3 кандидатов) и 29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5 кандидатов) и 17 региональных групп (не мен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Ленинград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5 кандидатов) и 25 региональных групп (не бол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менее 3, но не более 5 кандидатов) и 28 региональных групп (не более 3 кандидатов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7 кандидатов) и региональные группы (не более 3 кандидатов в группе). Число региональных групп не более 25 и не менее 2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региональные группы, соответствующие территориям одномандатных избирательных округов (не более 10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13 региональных групп (не бол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22 региональные группы (не менее 2 и не более 4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общеобластную часть (3 кандидата) и по решению избирательного объединения не более чем на 25 и не менее чем на 15 региональных групп кандидатов (не более 2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ое областное Собрание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5 кандидатов) и 22 региональные группы (не бол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Губернск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25 региональных  групп (не более 3 кандидатов в группе). Региональных групп не может быть меньше 1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3 кандидатов) и не более 25 и не менее 20 региональных групп (не более 3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Том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региональную часть (не более 5 кандидатов) и 21 региональную группу (не менее 2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городскую часть (не более 3 кандидатов) и  региональные группы кандидатов, количество которых определяется Комиссией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3 кандидатов) и 9 региональных групп (не более 5 кандидатов в группе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Удмуртской Республик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iCs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республиканскую часть (от 3 до 5 кандидатов)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</w:t>
            </w:r>
            <w:r>
              <w:rPr>
                <w:rFonts w:eastAsia="Calibri"/>
                <w:iCs/>
                <w:sz w:val="16"/>
                <w:szCs w:val="16"/>
                <w:lang w:eastAsia="en-US"/>
              </w:rPr>
              <w:t xml:space="preserve"> на региональные группы кандидатов, соответствующие территориям и номерам одномандатных избирательных округ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не менее чем на 9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3 кандидатов) и не менее чем на 22 региональные группы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201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ую часть (должно быть включено не менее 3 кандидатов) и не менее чем на 14 региональных груп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sz w:val="24"/>
      <w:szCs w:val="24"/>
    </w:rPr>
  </w:style>
  <w:style w:type="character" w:styleId="4">
    <w:name w:val="Заголовок 4 Знак"/>
    <w:basedOn w:val="Style12"/>
    <w:qFormat/>
    <w:rPr>
      <w:rFonts w:eastAsia="Times New Roman"/>
      <w:b/>
      <w:bCs/>
    </w:rPr>
  </w:style>
  <w:style w:type="character" w:styleId="2">
    <w:name w:val="Основной текст 2 Знак"/>
    <w:basedOn w:val="Style12"/>
    <w:qFormat/>
    <w:rPr>
      <w:rFonts w:eastAsia="Times New Roman"/>
      <w:sz w:val="24"/>
      <w:szCs w:val="24"/>
    </w:rPr>
  </w:style>
  <w:style w:type="character" w:styleId="Style13">
    <w:name w:val="Текст сноски Знак"/>
    <w:basedOn w:val="Style12"/>
    <w:qFormat/>
    <w:rPr>
      <w:rFonts w:eastAsia="Times New Roman"/>
      <w:sz w:val="20"/>
      <w:szCs w:val="20"/>
    </w:rPr>
  </w:style>
  <w:style w:type="character" w:styleId="Style14">
    <w:name w:val="Основной текст Знак"/>
    <w:basedOn w:val="Style12"/>
    <w:qFormat/>
    <w:rPr>
      <w:rFonts w:eastAsia="Times New Roman"/>
      <w:sz w:val="18"/>
      <w:szCs w:val="18"/>
    </w:rPr>
  </w:style>
  <w:style w:type="character" w:styleId="Style15">
    <w:name w:val="Название Знак"/>
    <w:basedOn w:val="Style12"/>
    <w:qFormat/>
    <w:rPr>
      <w:rFonts w:eastAsia="Times New Roman"/>
      <w:b/>
      <w:bCs/>
    </w:rPr>
  </w:style>
  <w:style w:type="character" w:styleId="Style16">
    <w:name w:val="Верхний колонтитул Знак"/>
    <w:basedOn w:val="Style12"/>
    <w:qFormat/>
    <w:rPr>
      <w:rFonts w:eastAsia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2"/>
    <w:qFormat/>
    <w:rPr>
      <w:rFonts w:eastAsia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eastAsia="Times New Roman"/>
      <w:sz w:val="16"/>
      <w:szCs w:val="16"/>
    </w:rPr>
  </w:style>
  <w:style w:type="character" w:styleId="Style18">
    <w:name w:val="Нижний колонтитул Знак"/>
    <w:basedOn w:val="Style12"/>
    <w:qFormat/>
    <w:rPr>
      <w:rFonts w:eastAsia="Times New Roman"/>
      <w:sz w:val="24"/>
      <w:szCs w:val="24"/>
    </w:rPr>
  </w:style>
  <w:style w:type="character" w:styleId="Style19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концевой сноски Знак"/>
    <w:basedOn w:val="Style12"/>
    <w:qFormat/>
    <w:rPr>
      <w:rFonts w:eastAsia="Times New Roman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Fc135425959153641">
    <w:name w:val="fc1354259591536-41"/>
    <w:basedOn w:val="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c135486515039341">
    <w:name w:val="fc1354865150393-41"/>
    <w:basedOn w:val="Style12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">
    <w:name w:val="текст14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23">
    <w:name w:val="Цитата"/>
    <w:basedOn w:val="Normal"/>
    <w:qFormat/>
    <w:pPr>
      <w:ind w:left="150" w:right="150" w:hanging="0"/>
      <w:jc w:val="center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25:00Z</dcterms:created>
  <dc:creator>golovina</dc:creator>
  <dc:description/>
  <cp:keywords/>
  <dc:language>en-US</dc:language>
  <cp:lastModifiedBy>tyukov</cp:lastModifiedBy>
  <cp:lastPrinted>2013-01-25T15:53:00Z</cp:lastPrinted>
  <dcterms:modified xsi:type="dcterms:W3CDTF">2013-01-28T10:25:00Z</dcterms:modified>
  <cp:revision>2</cp:revision>
  <dc:subject/>
  <dc:title/>
</cp:coreProperties>
</file>