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  <w:gridCol w:w="567"/>
        <w:gridCol w:w="4677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УТВЕРЖДАЮ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едседател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Всероссийского общества инвалидо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_______________ А.В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Л</w:t>
            </w:r>
            <w:r>
              <w:rPr>
                <w:b w:val="false"/>
                <w:sz w:val="24"/>
                <w:szCs w:val="24"/>
                <w:u w:val="none"/>
              </w:rPr>
              <w:t>омакин-Румянце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 __________ 2012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104" w:type="dxa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Президент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общероссийской общественной организации инвалидов «Всероссийское ордена Трудового Красного Знамени общество слепых»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_______________ А.Я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Н</w:t>
            </w:r>
            <w:r>
              <w:rPr>
                <w:b w:val="false"/>
                <w:sz w:val="24"/>
                <w:szCs w:val="24"/>
                <w:u w:val="none"/>
              </w:rPr>
              <w:t>еумывакин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caps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 __________ 2012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едседатель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Центральной избирательной комиссии Российской Федерации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_______________ В.Е. Чуров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caps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 __________ 2012 г.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</w:tr>
      <w:tr>
        <w:trPr>
          <w:trHeight w:val="2254" w:hRule="atLeast"/>
        </w:trPr>
        <w:tc>
          <w:tcPr>
            <w:tcW w:w="5103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езидент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бщероссийской общественной организации инвалидов «Всероссийское общество глухих»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_______________ В.Н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Р</w:t>
            </w:r>
            <w:r>
              <w:rPr>
                <w:b w:val="false"/>
                <w:sz w:val="24"/>
                <w:szCs w:val="24"/>
                <w:u w:val="none"/>
              </w:rPr>
              <w:t>ухледев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 __________ 2012 г.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</w:tc>
        <w:tc>
          <w:tcPr>
            <w:tcW w:w="5104" w:type="dxa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Лидер</w:t>
              <w:br/>
              <w:t>общероссийской общественной организации инвалидов войны в Афганистане и военной травмы – «Инвалиды войны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_______________ А.Г. </w:t>
            </w:r>
            <w:r>
              <w:rPr>
                <w:b w:val="false"/>
                <w:caps/>
                <w:sz w:val="24"/>
                <w:szCs w:val="24"/>
                <w:u w:val="none"/>
              </w:rPr>
              <w:t>Ч</w:t>
            </w:r>
            <w:r>
              <w:rPr>
                <w:b w:val="false"/>
                <w:sz w:val="24"/>
                <w:szCs w:val="24"/>
                <w:u w:val="none"/>
              </w:rPr>
              <w:t>епурной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  <w:szCs w:val="24"/>
                <w:u w:val="none"/>
              </w:rPr>
            </w:pPr>
            <w:r>
              <w:rPr>
                <w:b w:val="false"/>
                <w:caps/>
                <w:sz w:val="24"/>
                <w:szCs w:val="24"/>
                <w:u w:val="none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szCs w:val="24"/>
                <w:u w:val="none"/>
              </w:rPr>
              <w:t>«____» __________ 2012 г.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  <w:u w:val="none"/>
              </w:rPr>
            </w:pPr>
            <w:r>
              <w:rPr>
                <w:b w:val="false"/>
                <w:sz w:val="16"/>
                <w:szCs w:val="16"/>
                <w:u w:val="none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  <w:t>ПЛАН</w:t>
      </w:r>
    </w:p>
    <w:p>
      <w:pPr>
        <w:pStyle w:val="Heading"/>
        <w:rPr>
          <w:bCs w:val="false"/>
          <w:u w:val="none"/>
        </w:rPr>
      </w:pPr>
      <w:r>
        <w:rPr>
          <w:bCs w:val="false"/>
          <w:u w:val="none"/>
        </w:rPr>
        <w:t>взаимодействия Центральной избирательной комиссии Российской Федерации</w:t>
        <w:br/>
        <w:t>с общероссийскими общественными организациями инвалидов</w:t>
      </w:r>
    </w:p>
    <w:p>
      <w:pPr>
        <w:pStyle w:val="Heading"/>
        <w:rPr>
          <w:bCs w:val="false"/>
          <w:u w:val="none"/>
        </w:rPr>
      </w:pPr>
      <w:r>
        <w:rPr>
          <w:bCs w:val="false"/>
          <w:u w:val="none"/>
        </w:rPr>
        <w:t>на 2013 год</w:t>
      </w:r>
    </w:p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707"/>
        <w:gridCol w:w="1745"/>
        <w:gridCol w:w="2365"/>
        <w:gridCol w:w="2758"/>
      </w:tblGrid>
      <w:tr>
        <w:trPr>
          <w:tblHeader w:val="true"/>
          <w:trHeight w:val="71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  <w:br/>
              <w:t>от ООО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  <w:br/>
              <w:t>от ЦИК Росс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заседаний Рабочей группы по взаимодействию Центральной избирательной комиссии Российской Федерации с общероссийскими общественными организациями инвалидов и секции по вопросам обеспечения избирательных прав лиц с ограниченными физическими возможностями, иных отдельных категорий избирателей Общественного научно-методического консультативного совета при ЦИК Росс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ЦИК России и общероссийских общественных организаций инвалидов в мероприятиях, проводимых ЦИК России и общероссийскими общественными организациями инвалидов по вопросам обеспечения избирательных прав граждан Российской Федерации, являющихся инвалид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ие представителей </w:t>
            </w:r>
            <w:r>
              <w:rPr>
                <w:sz w:val="24"/>
                <w:szCs w:val="24"/>
              </w:rPr>
              <w:t>общероссийских общественных организаций инвалидов</w:t>
            </w:r>
            <w:r>
              <w:rPr>
                <w:bCs/>
                <w:color w:val="000000"/>
                <w:sz w:val="24"/>
                <w:szCs w:val="24"/>
              </w:rPr>
              <w:t xml:space="preserve"> в проводимых ЦИК России совещаниях с представителями избирательных комиссий субъектов Российской Федерации и зарегистрированных политических парт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  <w:br/>
            </w:r>
            <w:r>
              <w:rPr>
                <w:bCs/>
                <w:color w:val="000000"/>
                <w:sz w:val="24"/>
                <w:szCs w:val="24"/>
              </w:rPr>
              <w:t>(в соответствии с Планом работы</w:t>
              <w:br/>
              <w:t>ЦИК России на 2013 год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А. Рахов,</w:t>
              <w:br/>
              <w:t>В.П. Шиш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и ОООИ в субъектах 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общероссийских общественных организаций инвалидов в работе Информационного центра ЦИК России «Единый день голосования в Российской Федерации – 8 сентября 2013 год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Ф. Нурлыгаян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,</w:t>
              <w:br/>
              <w:t>Управление общественных связей и информации</w:t>
            </w:r>
          </w:p>
          <w:p>
            <w:pPr>
              <w:pStyle w:val="Header"/>
              <w:tabs>
                <w:tab w:val="clear" w:pos="72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совещаний, консультаций по согласованию с общероссийскими общественными организациями инвалидов подготавливаемых ЦИК России документов по вопросам обеспечения избирательных прав граждан Российской Федерации, являющихся инвалидами (при необходимости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Л.Ф. Демьянченко, Управление по вопросам организации избирательного процесса,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Аппарата ЦИК России</w:t>
              <w:br/>
              <w:t>(по направлениям деятельности)</w:t>
            </w:r>
          </w:p>
          <w:p>
            <w:pPr>
              <w:pStyle w:val="Header"/>
              <w:tabs>
                <w:tab w:val="clear" w:pos="72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ЦИК России заседаний, совещаний, «круглых столов», других мероприятий с участием представителей рабочих групп избирательных комиссий субъектов Российской Федерации по взаимодействию с общественными организациями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(по отдельным обращениям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Т при ЦИК России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одействия избирательным комиссиям субъектов Российской Федерации (созданным при них рабочим группам) в </w:t>
            </w:r>
            <w:r>
              <w:rPr>
                <w:color w:val="000000"/>
                <w:sz w:val="24"/>
                <w:szCs w:val="24"/>
              </w:rPr>
              <w:t>обеспечении избирательных прав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П. Шиш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ООИ в субъектах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,</w:t>
              <w:br/>
              <w:t>управления Аппарата ЦИК России</w:t>
              <w:br/>
              <w:t>(по направлениям деятельности),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Т при ЦИК России</w:t>
            </w:r>
          </w:p>
          <w:p>
            <w:pPr>
              <w:pStyle w:val="Header"/>
              <w:tabs>
                <w:tab w:val="clear" w:pos="72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общероссийских общественных организаций инвалидов о новациях избирательного законодательства Российской Федерации, в том числе по вопросам участия в избирательном процессе граждан Российской Федерации, являющихся инвалидами, а также о сроках и порядке предоставления документов для включения в составы избирательных комиссий и резерв составов участковых комиссий</w:t>
            </w:r>
          </w:p>
          <w:p>
            <w:pPr>
              <w:pStyle w:val="Header"/>
              <w:tabs>
                <w:tab w:val="clear" w:pos="72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Освещение деятельности ЦИК России, общероссийских общественных организаций инвалидов в средствах массовой информации, в том числе специализированных, по вопросам обеспечения избирательных прав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  <w:br/>
              <w:t>управления Аппарата ЦИК России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направлениям деятельности),</w:t>
              <w:br/>
              <w:t>РЦОИТ при ЦИК России</w:t>
            </w:r>
          </w:p>
          <w:p>
            <w:pPr>
              <w:pStyle w:val="Header"/>
              <w:tabs>
                <w:tab w:val="clear" w:pos="72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Российской Федерации, являющихся инвалида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ятельности избирательных комиссий по обеспечению максимальной открытости и гласности избирательного процесса, в том числе процедуры голосования и подсчета голосов с применением средств видеонаблюдения и трансляции изобра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 применения технических средств подсчета голосов – комплексов обработки избирательных бюллетеней (КОИБ) и комплексов для электронного голосования (КЭГ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,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Т при ЦИК России</w:t>
            </w:r>
          </w:p>
          <w:p>
            <w:pPr>
              <w:pStyle w:val="Header"/>
              <w:tabs>
                <w:tab w:val="clear" w:pos="72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азмещение на сайте ЦИК России в сети Интернет информационных (новостных) материалов о взаимодействии ЦИК России с общероссийскими общественными организациями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 Управление по вопросам организации избирательного процесса,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 при ЦИК России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азмещение на сайте ЦИК России в сети Интернет информационных (новостных) материалов о взаимодействии избирательных комиссий субъектов Российской Федерации с региональными подразделениями общероссийских общественных организаций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.П. Шишов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 при ЦИК России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матических брифингов, интервью и интернет-конференций для представителей средств массовой информации, включая представителей специализированных СМИ и СМИ общероссийских общественных организаций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сайта ЦИК России и сайтов избирательных комиссий субъектов Российской Федерации на предмет своевременного и полного информационного наполнения версий сайтов для слабовидящих пользователе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тический мониторинг сайтов избирательных комиссий субъектов Российской Федерации на предмет своевременного информационного освещения взаимодействия избирательных комиссий с региональными и местными подразделениями общероссийских общественных организаций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rFonts w:cs="Times New Roman"/>
                <w:b w:val="false"/>
                <w:bCs w:val="false"/>
                <w:sz w:val="24"/>
                <w:szCs w:val="24"/>
              </w:rPr>
              <w:t>Экспертное сопровождение секцией по вопросам обеспечения избирательных прав лиц с ограниченными физическими возможностями, иных отдельных категорий избирателей ОНМКС при ЦИК России взаимодействия ЦИК России с общероссийскими общественными организациями инвали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.П. Шишов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ОНМКС при ЦИК России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рганизаций, осуществляющих телевизионное вещание, о целесообразности обеспечения с использованием сурдоперевода или </w:t>
            </w:r>
            <w:r>
              <w:rPr>
                <w:bCs/>
                <w:sz w:val="24"/>
                <w:szCs w:val="24"/>
              </w:rPr>
              <w:t>субтитров</w:t>
            </w:r>
            <w:r>
              <w:rPr>
                <w:sz w:val="24"/>
                <w:szCs w:val="24"/>
              </w:rPr>
              <w:t xml:space="preserve"> трансляции информационных выпусков об организации и проведении голосования, о подсчете голосов избирателей, установлении итогов голосования и определении результатов выборов в единый день голосования 8 сентября 2013 года</w:t>
            </w:r>
          </w:p>
          <w:p>
            <w:pPr>
              <w:pStyle w:val="Header"/>
              <w:tabs>
                <w:tab w:val="clear" w:pos="720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</w:t>
            </w:r>
          </w:p>
          <w:p>
            <w:pPr>
              <w:pStyle w:val="Header"/>
              <w:tabs>
                <w:tab w:val="clear" w:pos="72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модернизации раздела «Для слабовидящих пользователей» сайта ЦИК России в сети Интернет в целях обеспечения доступности гражданам, являющимся слепы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 при ЦИК России</w:t>
            </w:r>
          </w:p>
          <w:p>
            <w:pPr>
              <w:pStyle w:val="Header"/>
              <w:tabs>
                <w:tab w:val="clear" w:pos="72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предложений по созданию в печатном издании ЦИК России «Журнал о выборах» раздела, посвященного деятельности избирательных комиссий по обеспечению избирательных прав граждан Российской Федерации, являющихся инвалидами (ежеквартальное размещение материалов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– мар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работы ряда избирательных комиссий по уточнению сведений об избирателях, являющихся инвалидами, и учету данной категории избирателей, проголосовавших в помещении и вне помещения для голосования избирательного участка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бобщение опыта взаимодействия </w:t>
            </w:r>
            <w:r>
              <w:rPr>
                <w:sz w:val="24"/>
                <w:szCs w:val="24"/>
              </w:rPr>
              <w:t>общероссийских общественных организаций инвалидов</w:t>
            </w:r>
            <w:r>
              <w:rPr>
                <w:bCs/>
                <w:color w:val="000000"/>
                <w:sz w:val="24"/>
                <w:szCs w:val="24"/>
              </w:rPr>
              <w:t xml:space="preserve"> с избирательными комиссиями при подготовке и проведении выборов в единый день голосования 8 сентября 2013 год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– октябр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</w:t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работы ряда избирательных комиссий субъектов Российской Федерации при подготовке и проведении выборов в единый день голосования 8 сентября 2013 года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борудованию избирательных участков для голосования избирателей, являющихся инвалидами;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сентября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20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информированию избирателей, являющихся инвалидами;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рганизации участия в голосовании избирателей, являющихся инвалидами, в помещениях для голосования избирательных участков и вне помещений для голосования;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оличественном составе избирательных комиссий, резерва составов участковых комиссий в разрезе представительства в них граждан, являющихся инвалидами;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по реализации проекта «Дорога на избирательный участок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едвижных выставочных экспозиций о деятельности избирательных комиссий по обеспечению избирательных прав граждан Российской Федерации, являющихся инвалидами, на соответствующих мероприятиях ЦИК России, общероссийских общественных организаций инвалидов, органов государственной власти и иных организаций</w:t>
            </w:r>
          </w:p>
          <w:p>
            <w:pPr>
              <w:pStyle w:val="Header"/>
              <w:keepNext w:val="true"/>
              <w:tabs>
                <w:tab w:val="clear" w:pos="720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(по отдельным поручениям)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20"/>
              </w:tabs>
              <w:rPr/>
            </w:pPr>
            <w:r>
              <w:rPr>
                <w:sz w:val="24"/>
                <w:szCs w:val="24"/>
              </w:rPr>
              <w:t>Управление по вопросам организации избирательного процесса,</w:t>
              <w:br/>
              <w:t>РЦОИТ при ЦИК России</w:t>
            </w:r>
          </w:p>
          <w:p>
            <w:pPr>
              <w:pStyle w:val="Header"/>
              <w:tabs>
                <w:tab w:val="clear" w:pos="72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4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jc w:val="center"/>
      <w:outlineLvl w:val="1"/>
    </w:pPr>
    <w:rPr>
      <w:b/>
      <w:bCs/>
      <w:color w:val="9999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 Знак6"/>
    <w:basedOn w:val="Style12"/>
    <w:qFormat/>
    <w:rPr>
      <w:sz w:val="28"/>
      <w:szCs w:val="28"/>
    </w:rPr>
  </w:style>
  <w:style w:type="character" w:styleId="5">
    <w:name w:val=" Знак Знак5"/>
    <w:basedOn w:val="Style12"/>
    <w:qFormat/>
    <w:rPr>
      <w:rFonts w:cs="Times New Roman"/>
      <w:sz w:val="28"/>
      <w:szCs w:val="28"/>
    </w:rPr>
  </w:style>
  <w:style w:type="character" w:styleId="4">
    <w:name w:val=" Знак Знак4"/>
    <w:basedOn w:val="Style12"/>
    <w:qFormat/>
    <w:rPr>
      <w:sz w:val="20"/>
      <w:szCs w:val="20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basedOn w:val="Style12"/>
    <w:qFormat/>
    <w:rPr>
      <w:sz w:val="28"/>
      <w:szCs w:val="28"/>
    </w:rPr>
  </w:style>
  <w:style w:type="character" w:styleId="PageNumber">
    <w:name w:val="Page Number"/>
    <w:basedOn w:val="Style12"/>
    <w:rPr>
      <w:rFonts w:cs="Times New Roman"/>
    </w:rPr>
  </w:style>
  <w:style w:type="character" w:styleId="1">
    <w:name w:val=" Знак Знак1"/>
    <w:basedOn w:val="Style12"/>
    <w:qFormat/>
    <w:rPr>
      <w:sz w:val="0"/>
      <w:szCs w:val="0"/>
    </w:rPr>
  </w:style>
  <w:style w:type="character" w:styleId="Style13">
    <w:name w:val=" Знак Знак"/>
    <w:basedOn w:val="Style12"/>
    <w:qFormat/>
    <w:rPr>
      <w:sz w:val="28"/>
      <w:szCs w:val="28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exact" w:line="200"/>
    </w:pPr>
    <w:rPr>
      <w:b/>
      <w:bCs/>
      <w:color w:val="999999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</w:rPr>
  </w:style>
  <w:style w:type="paragraph" w:styleId="Header">
    <w:name w:val="Header"/>
    <w:basedOn w:val="Normal"/>
    <w:pPr/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widowControl w:val="false"/>
      <w:ind w:firstLine="567"/>
    </w:pPr>
    <w:rPr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3">
    <w:name w:val="Обычный13"/>
    <w:basedOn w:val="Normal"/>
    <w:qFormat/>
    <w:pPr>
      <w:jc w:val="center"/>
    </w:pPr>
    <w:rPr>
      <w:sz w:val="26"/>
      <w:szCs w:val="24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2:32:00Z</dcterms:created>
  <dc:creator>mashb1</dc:creator>
  <dc:description/>
  <cp:keywords/>
  <dc:language>en-US</dc:language>
  <cp:lastModifiedBy>bck</cp:lastModifiedBy>
  <cp:lastPrinted>2012-12-18T11:12:00Z</cp:lastPrinted>
  <dcterms:modified xsi:type="dcterms:W3CDTF">2012-12-28T12:32:00Z</dcterms:modified>
  <cp:revision>2</cp:revision>
  <dc:subject/>
  <dc:title>Проект</dc:title>
</cp:coreProperties>
</file>