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</w:t>
        <w:br/>
        <w:t>о публикации не менее чем в одном общероссийском государственном периодическом печатном издании предвыборных программ политических партий, зарегистрировавших федеральные списки кандидатов</w:t>
      </w:r>
      <w:r>
        <w:rPr>
          <w:b/>
          <w:sz w:val="24"/>
          <w:szCs w:val="24"/>
        </w:rPr>
        <w:t xml:space="preserve"> на выборах депутатов Государственной Думы Федерального Собрания Российской Федерации седьмого созыва</w:t>
      </w:r>
      <w:r>
        <w:rPr>
          <w:rFonts w:eastAsia="Calibri"/>
          <w:b/>
          <w:sz w:val="24"/>
          <w:szCs w:val="24"/>
          <w:lang w:eastAsia="en-US"/>
        </w:rPr>
        <w:t xml:space="preserve">, их размещении в сети «Интернет», а также предоставлении </w:t>
        <w:br/>
        <w:t>в ЦИК России копии указанных публикаций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состоянию на 12 сентября 2016 год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90"/>
        <w:gridCol w:w="4799"/>
        <w:gridCol w:w="51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итической парти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кации в СМИ, дата уведомления ЦИК Росси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сайте</w:t>
            </w:r>
          </w:p>
        </w:tc>
      </w:tr>
      <w:tr>
        <w:trPr>
          <w:trHeight w:val="9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РОД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ссийская газета» № 188 </w:t>
              <w:br/>
              <w:t>от 24 августа (стр. 15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6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rodina.ru/novosti/Predvybornaya-programma-partii-RODINA-Alternativa-dlya-naroda-Rossii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КОММУНИСТИЧЕСКАЯ ПАРТИЯ КОММУНИСТЫ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ссийская газета» № 191 (7059) </w:t>
              <w:br/>
              <w:t>от 26 августа (стр. 15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х. от 30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komros.info/desyat-stalinskikh-udarov/desyat-stalinskikh-udarov_8380.html</w:t>
            </w:r>
          </w:p>
        </w:tc>
      </w:tr>
      <w:tr>
        <w:trPr>
          <w:trHeight w:val="1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итическая партия </w:t>
              <w:br/>
              <w:t xml:space="preserve">«Российская партия пенсионеров </w:t>
              <w:br/>
              <w:t>за справедлив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ссийская газета» № 186 </w:t>
              <w:br/>
              <w:t>от 22 августа (стр. 1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6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pzs.ru/2013-06-23-14-43-55/%D0%BF%D1%80%D0%B5%D0%B4%D0%B2%D1%8B%D0%B1%D0%BE%D1%80%D0%BD%D0%B0%D1%8F-%D0%BF%D1%80%D0%BE%D0%B3%D1%80%D0%B0%D0%BC%D0%BC%D0%B0</w:t>
            </w:r>
          </w:p>
        </w:tc>
      </w:tr>
      <w:tr>
        <w:trPr>
          <w:trHeight w:val="1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ЕДИНАЯ РОСС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оссийская газета» № 188 </w:t>
              <w:br/>
              <w:t xml:space="preserve">от 24 августа (стр. 12-14), </w:t>
              <w:br/>
              <w:t xml:space="preserve">№ 191 </w:t>
              <w:br/>
              <w:t>от 26 августа (стр. 12-13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6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er.ru/party/program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Российская экологическая партия «Зелены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ссийская газета» № 191 </w:t>
              <w:br/>
              <w:t>от 26 августа (стр. 1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6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greenparty.ru/news/1165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Гражданская Платфор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ссийская газета» № 188 </w:t>
              <w:br/>
              <w:t>от 24 августа (стр. 16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5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xn--80aaag6azbdefu3lf.xn--p1ai/3591</w:t>
            </w:r>
          </w:p>
        </w:tc>
      </w:tr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асная звезда» № 94 </w:t>
              <w:br/>
              <w:t>от 26 августа (стр. 7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6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ldpr.ru/party/Program_LDPR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Партия народной свободы» (ПАРНА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ссийская газета» № 193 (7061) </w:t>
              <w:br/>
              <w:t xml:space="preserve">от 30 августа </w:t>
              <w:br/>
            </w:r>
            <w:r>
              <w:rPr>
                <w:sz w:val="24"/>
                <w:szCs w:val="24"/>
                <w:u w:val="single"/>
              </w:rPr>
              <w:t>вх. от 31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parnasparty.ru/news/2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ПАРТИЯ РОС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ымская газета» № 150 </w:t>
              <w:br/>
              <w:t>от 26 августа (стр. 24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6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ost.ru/poli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Всероссийская политическая партия «Гражданская Си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ссийская газета» № 187 (7055) </w:t>
              <w:br/>
              <w:t>от 23 августа (стр. 15)</w:t>
              <w:br/>
            </w:r>
            <w:r>
              <w:rPr>
                <w:sz w:val="24"/>
                <w:szCs w:val="24"/>
                <w:u w:val="single"/>
              </w:rPr>
              <w:t>вх. от 31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gr-sila.ru/party/program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Российская объединенная демократическая партия «ЯБЛОК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йская газета» № 195</w:t>
              <w:br/>
              <w:t>от 1 сентября (стр. 14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х. от 31 августа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yabloko.ru/programm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ссийская газета» № 189 (стр. 11) </w:t>
              <w:br/>
              <w:t>от 25 авгу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6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kprf.ru/party/progr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итическая партия </w:t>
              <w:br/>
              <w:t>«ПАТРИОТЫ РОСС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Москва вечерняя» № 149 </w:t>
              <w:br/>
              <w:t>от 24 августа (стр. 7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. от 26 август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atriot-rus.ru/dokumentyi/programma.htm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СПРАВЕДЛИВАЯ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йская газета» № 195</w:t>
              <w:br/>
              <w:t>от 1 сентября (стр. 15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х. от 1 сентября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spravedlivo.ru/5_76349.html</w:t>
            </w:r>
          </w:p>
        </w:tc>
      </w:tr>
    </w:tbl>
    <w:p>
      <w:pPr>
        <w:pStyle w:val="Normal"/>
        <w:spacing w:before="0" w:after="120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pacing w:val="100"/>
              </w:rPr>
            </w:pPr>
            <w:r>
              <w:rPr>
                <w:b/>
                <w:bCs/>
                <w:spacing w:val="10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литические партии, представившие в ЦИК России указанную информацию за пределами срока, установленного </w:t>
            </w:r>
            <w:r>
              <w:rPr>
                <w:sz w:val="24"/>
                <w:szCs w:val="24"/>
              </w:rPr>
              <w:t>в соответствии с частью 11 статьи 62 Федерального закона от 22 февраля 2014 года № 20-ФЗ «О выборах депутатов Государственной Думы Федерального Собран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spacing w:lineRule="auto" w:line="360" w:before="0" w:after="0"/>
      <w:ind w:firstLine="709"/>
      <w:jc w:val="both"/>
    </w:pPr>
    <w:rPr>
      <w:kern w:val="2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30:00Z</dcterms:created>
  <dc:creator>Romanova</dc:creator>
  <dc:description/>
  <cp:keywords/>
  <dc:language>en-US</dc:language>
  <cp:lastModifiedBy>gavr</cp:lastModifiedBy>
  <cp:lastPrinted>2016-08-29T09:41:00Z</cp:lastPrinted>
  <dcterms:modified xsi:type="dcterms:W3CDTF">2016-09-15T07:41:00Z</dcterms:modified>
  <cp:revision>3</cp:revision>
  <dc:subject/>
  <dc:title/>
</cp:coreProperties>
</file>