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ЦЕНТРАЛЬНАЯ ИЗБИРАТЕЛЬНАЯ КОМИССИЯ РОССИЙСКОЙ ФЕДЕРАЦИИ</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ДИСТАНЦИОННЫЙ МОНИТОРИНГ</w:t>
      </w:r>
    </w:p>
    <w:p>
      <w:pPr>
        <w:pStyle w:val="Normal"/>
        <w:widowControl w:val="false"/>
        <w:jc w:val="center"/>
        <w:rPr>
          <w:b/>
          <w:b/>
          <w:caps/>
          <w:sz w:val="28"/>
          <w:szCs w:val="28"/>
        </w:rPr>
      </w:pPr>
      <w:r>
        <w:rPr>
          <w:b/>
          <w:caps/>
          <w:sz w:val="28"/>
          <w:szCs w:val="28"/>
        </w:rPr>
        <w:t>ВЫБОРОВ ПРЕЗИДЕНТА США</w:t>
      </w:r>
    </w:p>
    <w:p>
      <w:pPr>
        <w:pStyle w:val="Normal"/>
        <w:widowControl w:val="false"/>
        <w:jc w:val="center"/>
        <w:rPr>
          <w:b/>
          <w:b/>
          <w:caps/>
          <w:sz w:val="28"/>
          <w:szCs w:val="28"/>
        </w:rPr>
      </w:pPr>
      <w:r>
        <w:rPr>
          <w:b/>
          <w:caps/>
          <w:sz w:val="28"/>
          <w:szCs w:val="28"/>
        </w:rPr>
        <w:t>6 НОЯБРЯ 2012 ГОДА</w:t>
      </w:r>
      <w:r>
        <w:rPr>
          <w:rStyle w:val="FootnoteCharacters"/>
          <w:rStyle w:val="FootnoteAnchor"/>
          <w:b/>
          <w:caps/>
          <w:sz w:val="28"/>
          <w:szCs w:val="28"/>
        </w:rPr>
        <w:footnoteReference w:customMarkFollows="1" w:id="2"/>
        <w:t>*</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г. Москва</w:t>
      </w:r>
    </w:p>
    <w:p>
      <w:pPr>
        <w:pStyle w:val="Normal"/>
        <w:widowControl w:val="false"/>
        <w:jc w:val="center"/>
        <w:rPr>
          <w:b/>
          <w:b/>
          <w:caps/>
          <w:sz w:val="28"/>
          <w:szCs w:val="28"/>
        </w:rPr>
      </w:pPr>
      <w:r>
        <w:rPr>
          <w:b/>
          <w:caps/>
          <w:sz w:val="28"/>
          <w:szCs w:val="28"/>
        </w:rPr>
      </w:r>
    </w:p>
    <w:p>
      <w:pPr>
        <w:pStyle w:val="Normal"/>
        <w:widowControl w:val="false"/>
        <w:numPr>
          <w:ilvl w:val="0"/>
          <w:numId w:val="0"/>
        </w:numPr>
        <w:ind w:firstLine="709"/>
        <w:jc w:val="center"/>
        <w:outlineLvl w:val="0"/>
        <w:rPr/>
      </w:pPr>
      <w:r>
        <w:rPr>
          <w:b/>
          <w:caps/>
          <w:sz w:val="28"/>
          <w:szCs w:val="28"/>
        </w:rPr>
        <w:t>1. Общие положения</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pPr>
      <w:r>
        <w:rPr>
          <w:sz w:val="28"/>
          <w:szCs w:val="28"/>
        </w:rPr>
        <w:t xml:space="preserve">1. Государственно-территориальное деление </w:t>
      </w:r>
      <w:r>
        <w:rPr>
          <w:bCs/>
          <w:sz w:val="28"/>
          <w:szCs w:val="28"/>
        </w:rPr>
        <w:t>–</w:t>
      </w:r>
      <w:r>
        <w:rPr>
          <w:sz w:val="28"/>
          <w:szCs w:val="28"/>
        </w:rPr>
        <w:t xml:space="preserve"> 50 штатов и федеральный округ Колумбия.</w:t>
      </w:r>
    </w:p>
    <w:p>
      <w:pPr>
        <w:pStyle w:val="Normal"/>
        <w:widowControl w:val="false"/>
        <w:ind w:firstLine="709"/>
        <w:jc w:val="both"/>
        <w:rPr>
          <w:b/>
          <w:b/>
          <w:sz w:val="28"/>
          <w:szCs w:val="28"/>
        </w:rPr>
      </w:pPr>
      <w:r>
        <w:rPr>
          <w:bCs/>
          <w:sz w:val="28"/>
          <w:szCs w:val="28"/>
        </w:rPr>
        <w:t xml:space="preserve">Под юрисдикцией США находятся также территории – Виргинские острова, Восточное Самоа, остров Гуам, «свободно присоединившееся государство» Пуэрто-Рико </w:t>
      </w:r>
      <w:r>
        <w:rPr>
          <w:b/>
          <w:bCs/>
          <w:sz w:val="28"/>
          <w:szCs w:val="28"/>
        </w:rPr>
        <w:t>(6 ноября 2012 года в Пуэрто-Рико проводится референдум о преобразовании в новый 51-й штат США).</w:t>
      </w:r>
    </w:p>
    <w:p>
      <w:pPr>
        <w:pStyle w:val="Normal"/>
        <w:widowControl w:val="false"/>
        <w:ind w:firstLine="709"/>
        <w:jc w:val="both"/>
        <w:rPr>
          <w:sz w:val="28"/>
          <w:szCs w:val="28"/>
        </w:rPr>
      </w:pPr>
      <w:r>
        <w:rPr>
          <w:sz w:val="28"/>
          <w:szCs w:val="28"/>
        </w:rPr>
        <w:t>Большинство штатов (за исключением Род-Айленда и Коннектикута) делятся на графства. Всего в США более 3000 графств.</w:t>
      </w:r>
    </w:p>
    <w:p>
      <w:pPr>
        <w:pStyle w:val="Normal"/>
        <w:widowControl w:val="false"/>
        <w:ind w:firstLine="709"/>
        <w:jc w:val="both"/>
        <w:rPr/>
      </w:pPr>
      <w:r>
        <w:rPr>
          <w:sz w:val="28"/>
          <w:szCs w:val="28"/>
        </w:rPr>
        <w:t>2. Президент США избирается на четыре года косвенным путем Коллегией выборщиков, в состав которой избираются 538 выборщиков; число выборщиков от каждого штата равно общему числу сенаторов и депутатов Палаты представителей Конгресса США, подлежащих избранию от этого штата. Кроме того, трое выборщиков представляют Округ Колумбия, не имеющий полного представительства в Конгрессе США.</w:t>
      </w:r>
    </w:p>
    <w:p>
      <w:pPr>
        <w:pStyle w:val="Normal"/>
        <w:widowControl w:val="false"/>
        <w:ind w:firstLine="709"/>
        <w:jc w:val="both"/>
        <w:rPr>
          <w:sz w:val="28"/>
          <w:szCs w:val="28"/>
        </w:rPr>
      </w:pPr>
      <w:r>
        <w:rPr>
          <w:sz w:val="28"/>
          <w:szCs w:val="28"/>
        </w:rPr>
        <w:t>Для избрания Президентом США кандидату необходимо получить не менее 270 голосов выборщиков.</w:t>
      </w:r>
    </w:p>
    <w:p>
      <w:pPr>
        <w:pStyle w:val="Style12"/>
        <w:widowControl w:val="false"/>
        <w:spacing w:before="0" w:after="0"/>
        <w:ind w:left="75" w:right="75" w:firstLine="709"/>
        <w:jc w:val="both"/>
        <w:rPr/>
      </w:pPr>
      <w:r>
        <w:rPr>
          <w:spacing w:val="-1"/>
          <w:sz w:val="28"/>
          <w:szCs w:val="28"/>
        </w:rPr>
        <w:t xml:space="preserve">3. В соответствии с </w:t>
      </w:r>
      <w:r>
        <w:rPr>
          <w:spacing w:val="-1"/>
          <w:sz w:val="28"/>
          <w:szCs w:val="28"/>
          <w:lang w:val="en-US"/>
        </w:rPr>
        <w:t>XII</w:t>
      </w:r>
      <w:r>
        <w:rPr>
          <w:spacing w:val="-1"/>
          <w:sz w:val="28"/>
          <w:szCs w:val="28"/>
        </w:rPr>
        <w:t xml:space="preserve"> поправкой к Конституции США, Вице-президент США избирается вместе с Президентом США, при этом, в соответствии с Конституцией США они не могут быть уроженцами одного штата. Вице-президент США является вторым лицом в государстве и исполняет обязанности президента в случае оставлении им должности. </w:t>
      </w:r>
      <w:r>
        <w:rPr>
          <w:spacing w:val="-3"/>
          <w:sz w:val="28"/>
          <w:szCs w:val="28"/>
        </w:rPr>
        <w:t xml:space="preserve">В случае, когда должность Вице-президента США становится вакантной, его назначает </w:t>
      </w:r>
      <w:r>
        <w:rPr>
          <w:spacing w:val="-5"/>
          <w:sz w:val="28"/>
          <w:szCs w:val="28"/>
        </w:rPr>
        <w:t>Президент США, после чего кандидатура утверждается Конгрессом США. Таким образом, в определенных случаях Президентом США может стать Вице-президент США, который не был избран Коллегией выборщиков, т.е. не прошел процедуру косвенных выборов, включая официальное выдвижение его кандидатуры на национальном конвенте политической партии.</w:t>
      </w:r>
    </w:p>
    <w:p>
      <w:pPr>
        <w:pStyle w:val="Style12"/>
        <w:widowControl w:val="false"/>
        <w:spacing w:before="0" w:after="0"/>
        <w:ind w:left="75" w:right="75" w:firstLine="709"/>
        <w:jc w:val="both"/>
        <w:rPr/>
      </w:pPr>
      <w:r>
        <w:rPr>
          <w:spacing w:val="-5"/>
          <w:sz w:val="28"/>
          <w:szCs w:val="28"/>
        </w:rPr>
        <w:t xml:space="preserve">Так, Джеральд Форд в 1973 году стал 38-м Президентом США от Республиканской партии, не будучи избранным Коллегией выборщиков на должность Вице-президента США вместе с Президентом США. </w:t>
      </w:r>
      <w:r>
        <w:rPr>
          <w:sz w:val="28"/>
          <w:szCs w:val="28"/>
        </w:rPr>
        <w:t xml:space="preserve">Он был назначен на пост Вице-президента США после отставки занимавшего этот пост </w:t>
      </w:r>
      <w:hyperlink r:id="rId2">
        <w:r>
          <w:rPr>
            <w:rStyle w:val="InternetLink"/>
            <w:color w:val="000000"/>
            <w:sz w:val="28"/>
            <w:szCs w:val="28"/>
          </w:rPr>
          <w:t>Спиро Агню</w:t>
        </w:r>
      </w:hyperlink>
      <w:r>
        <w:rPr>
          <w:sz w:val="28"/>
          <w:szCs w:val="28"/>
        </w:rPr>
        <w:t xml:space="preserve"> </w:t>
      </w:r>
      <w:r>
        <w:rPr>
          <w:spacing w:val="-5"/>
          <w:sz w:val="28"/>
          <w:szCs w:val="28"/>
        </w:rPr>
        <w:t>в</w:t>
      </w:r>
      <w:r>
        <w:rPr>
          <w:sz w:val="28"/>
          <w:szCs w:val="28"/>
        </w:rPr>
        <w:t xml:space="preserve"> </w:t>
      </w:r>
      <w:hyperlink r:id="rId3">
        <w:r>
          <w:rPr>
            <w:rStyle w:val="InternetLink"/>
            <w:color w:val="000000"/>
            <w:sz w:val="28"/>
            <w:szCs w:val="28"/>
          </w:rPr>
          <w:t>1973 году</w:t>
        </w:r>
      </w:hyperlink>
      <w:r>
        <w:rPr>
          <w:sz w:val="28"/>
          <w:szCs w:val="28"/>
        </w:rPr>
        <w:t xml:space="preserve">. Менее чем через год, </w:t>
      </w:r>
      <w:hyperlink r:id="rId4">
        <w:r>
          <w:rPr>
            <w:rStyle w:val="InternetLink"/>
            <w:color w:val="000000"/>
            <w:sz w:val="28"/>
            <w:szCs w:val="28"/>
          </w:rPr>
          <w:t>9 августа</w:t>
        </w:r>
      </w:hyperlink>
      <w:r>
        <w:rPr>
          <w:sz w:val="28"/>
          <w:szCs w:val="28"/>
        </w:rPr>
        <w:t xml:space="preserve"> </w:t>
      </w:r>
      <w:hyperlink r:id="rId5">
        <w:r>
          <w:rPr>
            <w:rStyle w:val="InternetLink"/>
            <w:color w:val="000000"/>
            <w:sz w:val="28"/>
            <w:szCs w:val="28"/>
          </w:rPr>
          <w:t>1974 года</w:t>
        </w:r>
      </w:hyperlink>
      <w:r>
        <w:rPr>
          <w:sz w:val="28"/>
          <w:szCs w:val="28"/>
        </w:rPr>
        <w:t xml:space="preserve">, Джеральд Форд вступил в должность Президента США, когда в отставку подал Ричард Никсон в связи с расследованием по делу </w:t>
      </w:r>
      <w:hyperlink r:id="rId6">
        <w:r>
          <w:rPr>
            <w:rStyle w:val="InternetLink"/>
            <w:color w:val="000000"/>
            <w:sz w:val="28"/>
            <w:szCs w:val="28"/>
          </w:rPr>
          <w:t>Уотергейта</w:t>
        </w:r>
      </w:hyperlink>
      <w:r>
        <w:rPr>
          <w:sz w:val="28"/>
          <w:szCs w:val="28"/>
        </w:rPr>
        <w:t>. Таким образом, он стал пока единственным Президентом США, который никогда не был всенародно избран ни на пост президента, ни на пост Вице-президента США.</w:t>
      </w:r>
    </w:p>
    <w:p>
      <w:pPr>
        <w:pStyle w:val="Normal"/>
        <w:widowControl w:val="false"/>
        <w:shd w:fill="FFFFFF" w:val="clear"/>
        <w:ind w:firstLine="709"/>
        <w:jc w:val="both"/>
        <w:rPr/>
      </w:pPr>
      <w:r>
        <w:rPr>
          <w:b/>
          <w:spacing w:val="-5"/>
          <w:sz w:val="28"/>
          <w:szCs w:val="28"/>
        </w:rPr>
        <w:t>В целом американская избирательная система, основанная на положениях Конституции США, допускает возможность занятия лицом выборной должности без выборных процедур, что не должно быть приемлемо для демократического правового государства.</w:t>
      </w:r>
      <w:r>
        <w:rPr>
          <w:spacing w:val="-5"/>
          <w:sz w:val="28"/>
          <w:szCs w:val="28"/>
        </w:rPr>
        <w:t xml:space="preserve"> В этих условиях Конституция США нуждается во внесении изменений и дополнений (в соответствующей поправке, принимаемой штатами в ходе проведения соответствующих народных голосований).</w:t>
      </w:r>
    </w:p>
    <w:p>
      <w:pPr>
        <w:pStyle w:val="Normal"/>
        <w:widowControl w:val="false"/>
        <w:ind w:firstLine="709"/>
        <w:jc w:val="both"/>
        <w:rPr/>
      </w:pPr>
      <w:r>
        <w:rPr>
          <w:sz w:val="28"/>
          <w:szCs w:val="28"/>
        </w:rPr>
        <w:t xml:space="preserve">4. Как правило, борьба на президентских выборах происходит между двумя крупнейшими политическими силами США – Демократической и Республиканской партиями. Но помимо них в США действуют ещё 38 </w:t>
      </w:r>
      <w:hyperlink r:id="rId7">
        <w:r>
          <w:rPr>
            <w:rStyle w:val="InternetLink"/>
            <w:color w:val="000000"/>
            <w:sz w:val="28"/>
            <w:szCs w:val="28"/>
          </w:rPr>
          <w:t>федеральных так называемых «третьих» или «малых» партий</w:t>
        </w:r>
      </w:hyperlink>
      <w:r>
        <w:rPr>
          <w:sz w:val="28"/>
          <w:szCs w:val="28"/>
        </w:rPr>
        <w:t>, в частности, Конституционная партия, Либертарианская партия, Партия зеленых, Партия справедливости, не считая региональных политических партий, таких как Вермонтская прогрессивная партия, и других политических партий, как минимум, в 18 штатах.</w:t>
      </w:r>
    </w:p>
    <w:p>
      <w:pPr>
        <w:pStyle w:val="Style12"/>
        <w:widowControl w:val="false"/>
        <w:spacing w:before="0" w:after="0"/>
        <w:ind w:left="75" w:right="75" w:firstLine="709"/>
        <w:jc w:val="both"/>
        <w:rPr/>
      </w:pPr>
      <w:r>
        <w:rPr>
          <w:sz w:val="28"/>
          <w:szCs w:val="28"/>
        </w:rPr>
        <w:t xml:space="preserve">Победить на выборах действующего Президента США, баллотирующегося на второй срок, как показывает американская электоральная история, очень сложно, хотя и возможно: </w:t>
      </w:r>
      <w:r>
        <w:rPr>
          <w:b/>
          <w:sz w:val="28"/>
          <w:szCs w:val="28"/>
        </w:rPr>
        <w:t>за последние сто лет это случалось 3 раза - в 1932, 1980 (Джимми Картер (демократ) проиграл президентские выборы Рональду Рейгану (республиканец) и в 1992 году</w:t>
      </w:r>
      <w:r>
        <w:rPr>
          <w:sz w:val="28"/>
          <w:szCs w:val="28"/>
        </w:rPr>
        <w:t xml:space="preserve"> (</w:t>
      </w:r>
      <w:r>
        <w:rPr>
          <w:b/>
          <w:sz w:val="28"/>
          <w:szCs w:val="28"/>
        </w:rPr>
        <w:t>Джордж Буш-старший (республиканец) проиграл Биллу Клинтону (демократ)</w:t>
      </w:r>
      <w:r>
        <w:rPr>
          <w:sz w:val="28"/>
          <w:szCs w:val="28"/>
        </w:rPr>
        <w:t xml:space="preserve"> (в 1952 и 1968 годах у действующих тогда Президентов США было мало шансов на победу и они отказались от участия в выборах на второй президентский срок).</w:t>
      </w:r>
    </w:p>
    <w:p>
      <w:pPr>
        <w:pStyle w:val="Style12"/>
        <w:widowControl w:val="false"/>
        <w:spacing w:before="0" w:after="0"/>
        <w:ind w:left="75" w:right="75" w:firstLine="709"/>
        <w:jc w:val="both"/>
        <w:rPr>
          <w:sz w:val="28"/>
          <w:szCs w:val="28"/>
        </w:rPr>
      </w:pPr>
      <w:r>
        <w:rPr>
          <w:sz w:val="28"/>
          <w:szCs w:val="28"/>
        </w:rPr>
        <w:t>В целом с проведения в 1789 году первых президентских выборов, на которых Президентом США был избран Джордж Вашингтон, было избрано 44 Президента США (Барак Обама является 44-ым Президентом США). При этом 31 Президент США принимал участие в выборах на второй срок и 21 из них был переизбран (67,74%), а 10 Президентов США по тем или иным причинам не выставляли свою кандидатуру на второй срок президентских полномочий.</w:t>
      </w:r>
    </w:p>
    <w:p>
      <w:pPr>
        <w:pStyle w:val="Style12"/>
        <w:widowControl w:val="false"/>
        <w:spacing w:before="0" w:after="0"/>
        <w:ind w:left="75" w:right="75" w:firstLine="709"/>
        <w:jc w:val="both"/>
        <w:rPr>
          <w:sz w:val="28"/>
          <w:szCs w:val="28"/>
        </w:rPr>
      </w:pPr>
      <w:r>
        <w:rPr>
          <w:sz w:val="28"/>
          <w:szCs w:val="28"/>
        </w:rPr>
        <w:t>В рамках указанной парадигмы с 1900 годов из 19 Президентов США 14 были переизбраны (73,71%). В течение последних 80-ти лет только 4 Президента США не были переизбраны на второй срок.</w:t>
      </w:r>
    </w:p>
    <w:p>
      <w:pPr>
        <w:pStyle w:val="Style12"/>
        <w:widowControl w:val="false"/>
        <w:spacing w:before="0" w:after="0"/>
        <w:ind w:left="75" w:right="75" w:firstLine="709"/>
        <w:jc w:val="both"/>
        <w:rPr>
          <w:sz w:val="28"/>
          <w:szCs w:val="28"/>
        </w:rPr>
      </w:pPr>
      <w:r>
        <w:rPr>
          <w:sz w:val="28"/>
          <w:szCs w:val="28"/>
        </w:rPr>
        <w:t>Начиная с 1976 года три Президента США не были переизбраны на новый срок (Дж. Форд, Д. Картер и Д. Буш-старший), тогда как три Президента США были переизбраны – Рональд Рейган (республиканец), Билл Клинтон (демократ) и Джордж Буш-млпдший (республиканец).</w:t>
      </w:r>
    </w:p>
    <w:p>
      <w:pPr>
        <w:pStyle w:val="Style12"/>
        <w:widowControl w:val="false"/>
        <w:spacing w:before="0" w:after="0"/>
        <w:ind w:left="75" w:right="75" w:firstLine="709"/>
        <w:jc w:val="both"/>
        <w:rPr>
          <w:sz w:val="28"/>
          <w:szCs w:val="28"/>
        </w:rPr>
      </w:pPr>
      <w:r>
        <w:rPr>
          <w:sz w:val="28"/>
          <w:szCs w:val="28"/>
        </w:rPr>
        <w:t xml:space="preserve">5. </w:t>
      </w:r>
      <w:r>
        <w:rPr>
          <w:b/>
          <w:sz w:val="28"/>
          <w:szCs w:val="28"/>
        </w:rPr>
        <w:t>Третьи ТВ-дебаты смотрело 59,2 млн. американцев, наименьший показатель среди проведенных теледебатов между Бараком Обамой и Миттом Ромни (первые теледебаты смотрело 67,2 млн. американцев).</w:t>
      </w:r>
    </w:p>
    <w:p>
      <w:pPr>
        <w:pStyle w:val="Normal"/>
        <w:ind w:firstLine="709"/>
        <w:jc w:val="both"/>
        <w:rPr>
          <w:sz w:val="28"/>
          <w:szCs w:val="28"/>
        </w:rPr>
      </w:pPr>
      <w:r>
        <w:rPr>
          <w:sz w:val="28"/>
          <w:szCs w:val="28"/>
        </w:rPr>
        <w:t>Рекорд теледебатов – Джимми Картер и Рональд Рейган (1980 год) – 80,6 млн. американцев смотрело теледебаты.</w:t>
      </w:r>
    </w:p>
    <w:p>
      <w:pPr>
        <w:pStyle w:val="Style12"/>
        <w:widowControl w:val="false"/>
        <w:spacing w:before="0" w:after="0"/>
        <w:ind w:left="75" w:right="75" w:firstLine="709"/>
        <w:jc w:val="both"/>
        <w:rPr/>
      </w:pPr>
      <w:r>
        <w:rPr>
          <w:sz w:val="28"/>
          <w:szCs w:val="28"/>
        </w:rPr>
        <w:t xml:space="preserve">6. Одновременно с президентским выборами 6 ноября 2012 года в Пуэрто-Рико проводится референдум о преобразовании в новый штата США. В настоящее время Пуэрто-Рико имеет делегата только в Конгрессе США без права решающего голоса. </w:t>
      </w:r>
      <w:r>
        <w:rPr>
          <w:b/>
          <w:sz w:val="28"/>
          <w:szCs w:val="28"/>
        </w:rPr>
        <w:t>В целом в Пуэрто-Рико как федеральной территории жители не имеют избирательных прав при проведении федеральных выборов, в том числе выборов Президента США, но при проведении праймериз в рамках Республиканской партии были вправе избрать 20 делегатов на Национальный конвент Республиканской партии.</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2. ЗАКОНОДАТЕЛЬНЫЕ И СУДЕБНЫЕ НОВАЦИ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1. С 2008 года произошли законодательные изменения в ряде структурных компонентов организации избирательного процесса при проведении президентских выборов:</w:t>
      </w:r>
    </w:p>
    <w:p>
      <w:pPr>
        <w:pStyle w:val="Normal"/>
        <w:widowControl w:val="false"/>
        <w:ind w:firstLine="709"/>
        <w:jc w:val="both"/>
        <w:rPr/>
      </w:pPr>
      <w:r>
        <w:rPr>
          <w:sz w:val="28"/>
          <w:szCs w:val="28"/>
        </w:rPr>
        <w:t xml:space="preserve">- </w:t>
      </w:r>
      <w:r>
        <w:rPr>
          <w:b/>
          <w:sz w:val="28"/>
          <w:szCs w:val="28"/>
        </w:rPr>
        <w:t xml:space="preserve">новые подходы штатов к введению удостоверения избирателя с фотографией </w:t>
      </w:r>
      <w:r>
        <w:rPr>
          <w:sz w:val="28"/>
          <w:szCs w:val="28"/>
        </w:rPr>
        <w:t>– это затрагивает около 5 млн. потенциальных избирателей, преимущественно сторонников Демократической партии, в том числе молодежи, представителей национальных меньшинств, малоимущих слоев населения. В 2008 году 50 процентов молодежи в соотношении 2 к 1 поддержало Бараку Обаму, в настоящее время 25 процентов афро-американцев не имеют удостоверений личности с фотографией, тогда как среди белых избирателей – только 8 процентов. Более жесткие требования ввели, в частности, законодатели 17 штатов;</w:t>
      </w:r>
    </w:p>
    <w:p>
      <w:pPr>
        <w:pStyle w:val="Normal"/>
        <w:widowControl w:val="false"/>
        <w:ind w:firstLine="709"/>
        <w:jc w:val="both"/>
        <w:rPr/>
      </w:pPr>
      <w:r>
        <w:rPr>
          <w:sz w:val="28"/>
          <w:szCs w:val="28"/>
        </w:rPr>
        <w:t xml:space="preserve">- </w:t>
      </w:r>
      <w:r>
        <w:rPr>
          <w:b/>
          <w:sz w:val="28"/>
          <w:szCs w:val="28"/>
        </w:rPr>
        <w:t>новые требования к организации процедуры регистрации избирателей</w:t>
      </w:r>
      <w:r>
        <w:rPr>
          <w:sz w:val="28"/>
          <w:szCs w:val="28"/>
        </w:rPr>
        <w:t xml:space="preserve"> – например, в штате Флорида введено новое законодательное урегулирование как процедуры регистрации избирателей, так и участия избирателей в голосования по предъявлению удостоверения избирателя с фотографией. В частности, политические партии должны сертифицировать организации, которые по их поручению занимаются вопросами регистрации избирателей. Эти организации должны не позднее 48 часов направить регистрационные формы, заполненные избирателями в соответствующий орган по регистрации избирателей; в случае нарушения установленного срока они могут быть подвергнуты наказанию в виде наложения денежного штрафа. Отделение Демократической партии во Флориде уже начало такую работу;</w:t>
      </w:r>
    </w:p>
    <w:p>
      <w:pPr>
        <w:pStyle w:val="Normal"/>
        <w:widowControl w:val="false"/>
        <w:ind w:firstLine="709"/>
        <w:jc w:val="both"/>
        <w:rPr/>
      </w:pPr>
      <w:r>
        <w:rPr>
          <w:sz w:val="28"/>
          <w:szCs w:val="28"/>
        </w:rPr>
        <w:t xml:space="preserve">- </w:t>
      </w:r>
      <w:r>
        <w:rPr>
          <w:b/>
          <w:sz w:val="28"/>
          <w:szCs w:val="28"/>
        </w:rPr>
        <w:t>введение рядом штатов нового требования о подтверждении избирателем гражданства США</w:t>
      </w:r>
      <w:r>
        <w:rPr>
          <w:sz w:val="28"/>
          <w:szCs w:val="28"/>
        </w:rPr>
        <w:t xml:space="preserve"> на основе предъявления сертификата о рождении;</w:t>
      </w:r>
    </w:p>
    <w:p>
      <w:pPr>
        <w:pStyle w:val="Normal"/>
        <w:widowControl w:val="false"/>
        <w:ind w:firstLine="709"/>
        <w:jc w:val="both"/>
        <w:rPr/>
      </w:pPr>
      <w:r>
        <w:rPr>
          <w:sz w:val="28"/>
          <w:szCs w:val="28"/>
        </w:rPr>
        <w:t xml:space="preserve">- </w:t>
      </w:r>
      <w:r>
        <w:rPr>
          <w:b/>
          <w:sz w:val="28"/>
          <w:szCs w:val="28"/>
        </w:rPr>
        <w:t>сокращение некоторыми штатами сроков проведения досрочного голосования,</w:t>
      </w:r>
      <w:r>
        <w:rPr>
          <w:sz w:val="28"/>
          <w:szCs w:val="28"/>
        </w:rPr>
        <w:t xml:space="preserve"> а также голосования с использованием других форм голосования, при сохранении некоторыми штатами прежних, довольно продолжительных, сроков проведения досрочного голосования (один месяц и более);</w:t>
      </w:r>
    </w:p>
    <w:p>
      <w:pPr>
        <w:pStyle w:val="Normal"/>
        <w:widowControl w:val="false"/>
        <w:ind w:firstLine="709"/>
        <w:jc w:val="both"/>
        <w:rPr/>
      </w:pPr>
      <w:r>
        <w:rPr>
          <w:sz w:val="28"/>
          <w:szCs w:val="28"/>
        </w:rPr>
        <w:t xml:space="preserve">- </w:t>
      </w:r>
      <w:r>
        <w:rPr>
          <w:b/>
          <w:sz w:val="28"/>
          <w:szCs w:val="28"/>
        </w:rPr>
        <w:t>изменение порядка и условий финансирования предвыборной агитационной деятельности кандидатов</w:t>
      </w:r>
      <w:r>
        <w:rPr>
          <w:sz w:val="28"/>
          <w:szCs w:val="28"/>
        </w:rPr>
        <w:t xml:space="preserve"> на основе снятия Верховным Судом США ограничений по перечню субъектов, объемам и направлениям расходования денежных пожертвований, переход к бизнес-модели проведения президентских выборов;</w:t>
      </w:r>
    </w:p>
    <w:p>
      <w:pPr>
        <w:pStyle w:val="Normal"/>
        <w:widowControl w:val="false"/>
        <w:ind w:firstLine="709"/>
        <w:jc w:val="both"/>
        <w:rPr/>
      </w:pPr>
      <w:r>
        <w:rPr>
          <w:sz w:val="28"/>
          <w:szCs w:val="28"/>
        </w:rPr>
        <w:t xml:space="preserve">- </w:t>
      </w:r>
      <w:r>
        <w:rPr>
          <w:b/>
          <w:sz w:val="28"/>
          <w:szCs w:val="28"/>
        </w:rPr>
        <w:t>широкое – на основе политико-правового дозволения – применение новых информационных технологий</w:t>
      </w:r>
      <w:r>
        <w:rPr>
          <w:sz w:val="28"/>
          <w:szCs w:val="28"/>
        </w:rPr>
        <w:t xml:space="preserve"> в проведении президентских выборов и агитационной деятельности, особенно в сети Интернет и мобильных телефонов;</w:t>
      </w:r>
    </w:p>
    <w:p>
      <w:pPr>
        <w:pStyle w:val="Normal"/>
        <w:widowControl w:val="false"/>
        <w:ind w:firstLine="709"/>
        <w:jc w:val="both"/>
        <w:rPr/>
      </w:pPr>
      <w:r>
        <w:rPr>
          <w:sz w:val="28"/>
          <w:szCs w:val="28"/>
        </w:rPr>
        <w:t xml:space="preserve">- </w:t>
      </w:r>
      <w:r>
        <w:rPr>
          <w:b/>
          <w:sz w:val="28"/>
          <w:szCs w:val="28"/>
        </w:rPr>
        <w:t>новые подходы к организации и проведению президентских дебатов</w:t>
      </w:r>
      <w:r>
        <w:rPr>
          <w:sz w:val="28"/>
          <w:szCs w:val="28"/>
        </w:rPr>
        <w:t xml:space="preserve"> на основе детального их регулирования и только в отношении кандидатов-республиканцев и кандидатов-демократов;</w:t>
      </w:r>
    </w:p>
    <w:p>
      <w:pPr>
        <w:pStyle w:val="Normal"/>
        <w:widowControl w:val="false"/>
        <w:ind w:firstLine="709"/>
        <w:jc w:val="both"/>
        <w:rPr/>
      </w:pPr>
      <w:r>
        <w:rPr>
          <w:sz w:val="28"/>
          <w:szCs w:val="28"/>
        </w:rPr>
        <w:t xml:space="preserve">- </w:t>
      </w:r>
      <w:r>
        <w:rPr>
          <w:b/>
          <w:sz w:val="28"/>
          <w:szCs w:val="28"/>
        </w:rPr>
        <w:t>создание новых правовых и технологических условий для участия в голосовании зарубежных избирателей с использованием технических средств,</w:t>
      </w:r>
      <w:r>
        <w:rPr>
          <w:sz w:val="28"/>
          <w:szCs w:val="28"/>
        </w:rPr>
        <w:t xml:space="preserve"> в частности, электронной почты, факса, защищенного сайте в сети Интернет, иных технических средств и каналов передачи электоральной информации, и одновременного сопровождения электронного дистанционного голосования подтверждениями на бумажном носителях. </w:t>
      </w:r>
      <w:r>
        <w:rPr>
          <w:b/>
          <w:sz w:val="28"/>
          <w:szCs w:val="28"/>
        </w:rPr>
        <w:t xml:space="preserve">При этом в ряде случаев, особенно при голосовании с использования факсов, нарушается тайна голосования. </w:t>
      </w:r>
      <w:r>
        <w:rPr>
          <w:sz w:val="28"/>
          <w:szCs w:val="28"/>
        </w:rPr>
        <w:t>В 2009 году на федеральном уровне были приняты изменения в федеральное законодательство, которые разрешили зарубежным избирателям, прежде всего военнослужащим голосовать с помощью электронных коммуникационных сетей, в том числе, закрытых. Эти изменения потребовали от штатов предусмотреть в своем законодательство возможность отправки таким избирателям избирательной документации в электронном виде (в частности, регистрационных форм для регистрации в качестве избирателя, электронного избирательного бюллетеня и его бумажной формы и др.). При этом федеральное законодательство не определяет, каким образом заполненные формы и избирательные бюллетени будут направлены (отправлены) избирателями в соответствующие избирательные органы штатов.</w:t>
      </w:r>
    </w:p>
    <w:p>
      <w:pPr>
        <w:pStyle w:val="Normal"/>
        <w:widowControl w:val="false"/>
        <w:ind w:firstLine="709"/>
        <w:jc w:val="both"/>
        <w:rPr/>
      </w:pPr>
      <w:r>
        <w:rPr>
          <w:sz w:val="28"/>
          <w:szCs w:val="28"/>
        </w:rPr>
        <w:t xml:space="preserve">2. </w:t>
      </w:r>
      <w:r>
        <w:rPr>
          <w:b/>
          <w:sz w:val="28"/>
          <w:szCs w:val="28"/>
        </w:rPr>
        <w:t>В общей сложности, по оценкам исследователей, изменения избирательного законодательства 23 из 50 штатов, где республиканское большинство осуществило принятие поправок, может, например, привести к тому, что до 10 миллионов испаноговорящих граждан США не смогут принять участия в выборах.</w:t>
      </w:r>
      <w:r>
        <w:rPr>
          <w:sz w:val="28"/>
          <w:szCs w:val="28"/>
        </w:rPr>
        <w:t xml:space="preserve"> Наиболее серьезный конфликт возник в штате Пенсильвания, где законодательные новеллы оспариваются в судебном порядке. Там в случае, если суд не отменит законодательное требование предъявлять удостоверение избирателя, не смогут принять участие в голосовании не менее 52 000 из более чем 320 000 испаноговорящих американцев, проживающий в штате, то есть от участия в выборах отстранен каждый шестой представитель этой группы избирателей. То, что для получения этого удостоверения, а значит, участия в выборах, необходимо оплатить пошлину в размере 13 долларов США, либо предъявить свидетельство о рождении, было признано истцами дискриминационной мерой, мешающей отдельным категориям граждан США воспользоваться своим конституционным правом на участие в выборах, и оспаривается в Верховном Суде США.</w:t>
      </w:r>
    </w:p>
    <w:p>
      <w:pPr>
        <w:pStyle w:val="Normal"/>
        <w:widowControl w:val="false"/>
        <w:ind w:firstLine="709"/>
        <w:jc w:val="both"/>
        <w:rPr/>
      </w:pPr>
      <w:r>
        <w:rPr>
          <w:sz w:val="28"/>
          <w:szCs w:val="28"/>
        </w:rPr>
        <w:t xml:space="preserve">3. </w:t>
      </w:r>
      <w:r>
        <w:rPr>
          <w:b/>
          <w:sz w:val="28"/>
          <w:szCs w:val="28"/>
        </w:rPr>
        <w:t>Решения Верховного Суда США</w:t>
      </w:r>
      <w:r>
        <w:rPr>
          <w:sz w:val="28"/>
          <w:szCs w:val="28"/>
        </w:rPr>
        <w:t xml:space="preserve">. Дорогу для решающего влияния больших политических денег на волеизъявление избирателей, особенно колеблющихся, а их, как правило, большинство американской политической системе при проведении президентских выборов, на волеизъявление, которое формируется, прежде всего, в ходе проведения предвыборной агитации, оказали </w:t>
      </w:r>
      <w:r>
        <w:rPr>
          <w:b/>
          <w:sz w:val="28"/>
          <w:szCs w:val="28"/>
        </w:rPr>
        <w:t>два решения Верховного Суда США, принятые в 2010 году</w:t>
      </w:r>
      <w:r>
        <w:rPr>
          <w:sz w:val="28"/>
          <w:szCs w:val="28"/>
        </w:rPr>
        <w:t>, которые открыли дорогу для участия в спонсорском неограниченном финансировании для профсоюзов, комитетов политических действий и некоммерческих общественных организаций (НКО).</w:t>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t>3. НЕСОБЛЮДЕНИЕ или неполное соблюдение США МЕЖДУНАРОДНЫХ ОБЯЗАТЕЛЬСТВ В ОБЛАСТИ ПРОВЕДЕНИЯ ДЕМОКРАТИЧЕСКИХ ВЫБОРОВ</w:t>
      </w:r>
    </w:p>
    <w:p>
      <w:pPr>
        <w:pStyle w:val="Normal"/>
        <w:widowControl w:val="false"/>
        <w:ind w:firstLine="709"/>
        <w:jc w:val="center"/>
        <w:rPr>
          <w:b/>
          <w:b/>
          <w:caps/>
          <w:sz w:val="28"/>
          <w:szCs w:val="28"/>
        </w:rPr>
      </w:pPr>
      <w:r>
        <w:rPr>
          <w:b/>
          <w:caps/>
          <w:sz w:val="28"/>
          <w:szCs w:val="28"/>
        </w:rPr>
      </w:r>
    </w:p>
    <w:p>
      <w:pPr>
        <w:pStyle w:val="Normal"/>
        <w:widowControl w:val="false"/>
        <w:ind w:firstLine="709"/>
        <w:jc w:val="both"/>
        <w:rPr>
          <w:spacing w:val="4"/>
          <w:sz w:val="28"/>
          <w:szCs w:val="28"/>
        </w:rPr>
      </w:pPr>
      <w:r>
        <w:rPr>
          <w:sz w:val="28"/>
          <w:szCs w:val="28"/>
        </w:rPr>
        <w:t>1. Ряд штатов, в частности, 31 штат предприняли усилия по обеспечению возможности участия в голосовании зарубежных избирателей, прежде всего военнослужащих. Законодательство этих штатов дозволяет такой категории избирателей (военнослужащим и другим зарубежным избирателям) принимать участие в голосовании с использованием определенного набора технических средств, т.е. голосовать дистанционно с использованием электронных технических средств – посредством отправки бумажного избирательного бюллетеня по факсу, с использованием электронной почты, голосования с использованием безопасного (защищенного) веб-сайта, либо в рамках иных комбинаций технических средств голосования. Конечно, такие технологические способы организации голосования (дистанционного голосования) избирателей подвержены хакерским атакам, а также нарушают принцип тайного голосования (особенно в части использования факса), что противоречит параграфу 7.4 Документа Копенгагенского совещания конференции по человеческому измерению СБСЕ от 26 июня 1990 года..</w:t>
      </w:r>
    </w:p>
    <w:p>
      <w:pPr>
        <w:pStyle w:val="Normal"/>
        <w:widowControl w:val="false"/>
        <w:ind w:firstLine="709"/>
        <w:jc w:val="both"/>
        <w:rPr/>
      </w:pPr>
      <w:r>
        <w:rPr>
          <w:spacing w:val="4"/>
          <w:sz w:val="28"/>
          <w:szCs w:val="28"/>
        </w:rPr>
        <w:t xml:space="preserve">2. Поскольку </w:t>
      </w:r>
      <w:r>
        <w:rPr>
          <w:spacing w:val="3"/>
          <w:sz w:val="28"/>
          <w:szCs w:val="28"/>
        </w:rPr>
        <w:t xml:space="preserve">США подписали Документ Копенгагенского совещания Конференции по </w:t>
      </w:r>
      <w:r>
        <w:rPr>
          <w:spacing w:val="2"/>
          <w:sz w:val="28"/>
          <w:szCs w:val="28"/>
        </w:rPr>
        <w:t xml:space="preserve">человеческому измерению СБСЕ от 29 июня 1990 года, все штаты должны одинаково и последовательно выполнять положения указанного документа, включая </w:t>
      </w:r>
      <w:r>
        <w:rPr>
          <w:sz w:val="28"/>
          <w:szCs w:val="28"/>
        </w:rPr>
        <w:t xml:space="preserve">предоставление международным наблюдателям доступа на избирательные </w:t>
      </w:r>
      <w:r>
        <w:rPr>
          <w:spacing w:val="2"/>
          <w:sz w:val="28"/>
          <w:szCs w:val="28"/>
        </w:rPr>
        <w:t>участки.</w:t>
      </w:r>
    </w:p>
    <w:p>
      <w:pPr>
        <w:pStyle w:val="Style12"/>
        <w:widowControl w:val="false"/>
        <w:spacing w:before="0" w:after="0"/>
        <w:ind w:left="75" w:right="75" w:firstLine="709"/>
        <w:jc w:val="both"/>
        <w:rPr/>
      </w:pPr>
      <w:r>
        <w:rPr>
          <w:sz w:val="28"/>
          <w:szCs w:val="28"/>
        </w:rPr>
        <w:t>3. Выборную должность, в частности, Президента США – при определенных обстоятельствах – может занять лицо, первоначально не прошедшее процедуру выборов (казус Джеральда Форда: т</w:t>
      </w:r>
      <w:r>
        <w:rPr>
          <w:spacing w:val="-5"/>
          <w:sz w:val="28"/>
          <w:szCs w:val="28"/>
        </w:rPr>
        <w:t>ак, Джеральд Форд в 1973 году (по 1977 год) стал 38-м Президентом США от Республиканской партии, не будучи избранным Коллегией выборщиков на должность Вице-президента США вместе с Президентом США: в</w:t>
      </w:r>
      <w:r>
        <w:rPr>
          <w:sz w:val="28"/>
          <w:szCs w:val="28"/>
        </w:rPr>
        <w:t xml:space="preserve"> </w:t>
      </w:r>
      <w:hyperlink r:id="rId8">
        <w:r>
          <w:rPr>
            <w:rStyle w:val="InternetLink"/>
            <w:color w:val="000000"/>
            <w:sz w:val="28"/>
            <w:szCs w:val="28"/>
          </w:rPr>
          <w:t>1973 году</w:t>
        </w:r>
      </w:hyperlink>
      <w:r>
        <w:rPr>
          <w:sz w:val="28"/>
          <w:szCs w:val="28"/>
        </w:rPr>
        <w:t xml:space="preserve"> он был назначен Президентом США </w:t>
      </w:r>
      <w:hyperlink r:id="rId9">
        <w:r>
          <w:rPr>
            <w:rStyle w:val="InternetLink"/>
            <w:color w:val="000000"/>
            <w:sz w:val="28"/>
            <w:szCs w:val="28"/>
          </w:rPr>
          <w:t>Ричардом Никсоном</w:t>
        </w:r>
      </w:hyperlink>
      <w:r>
        <w:rPr>
          <w:sz w:val="28"/>
          <w:szCs w:val="28"/>
        </w:rPr>
        <w:t xml:space="preserve"> на пост Вице-президента США после отставки Вице-президента США </w:t>
      </w:r>
      <w:hyperlink r:id="rId10">
        <w:r>
          <w:rPr>
            <w:rStyle w:val="InternetLink"/>
            <w:color w:val="000000"/>
            <w:sz w:val="28"/>
            <w:szCs w:val="28"/>
          </w:rPr>
          <w:t>Спиро Агню</w:t>
        </w:r>
      </w:hyperlink>
      <w:r>
        <w:rPr>
          <w:sz w:val="28"/>
          <w:szCs w:val="28"/>
        </w:rPr>
        <w:t xml:space="preserve">; утверждён </w:t>
      </w:r>
      <w:hyperlink r:id="rId11">
        <w:r>
          <w:rPr>
            <w:rStyle w:val="InternetLink"/>
            <w:color w:val="000000"/>
            <w:sz w:val="28"/>
            <w:szCs w:val="28"/>
          </w:rPr>
          <w:t>27 ноября</w:t>
        </w:r>
      </w:hyperlink>
      <w:r>
        <w:rPr>
          <w:sz w:val="28"/>
          <w:szCs w:val="28"/>
        </w:rPr>
        <w:t xml:space="preserve"> Сенатом и </w:t>
      </w:r>
      <w:hyperlink r:id="rId12">
        <w:r>
          <w:rPr>
            <w:rStyle w:val="InternetLink"/>
            <w:color w:val="000000"/>
            <w:sz w:val="28"/>
            <w:szCs w:val="28"/>
          </w:rPr>
          <w:t>6 декабря</w:t>
        </w:r>
      </w:hyperlink>
      <w:r>
        <w:rPr>
          <w:sz w:val="28"/>
          <w:szCs w:val="28"/>
        </w:rPr>
        <w:t xml:space="preserve"> Палатой представителей, после чего вступил в должность Вице-президента США. Менее чем через год, </w:t>
      </w:r>
      <w:hyperlink r:id="rId13">
        <w:r>
          <w:rPr>
            <w:rStyle w:val="InternetLink"/>
            <w:color w:val="000000"/>
            <w:sz w:val="28"/>
            <w:szCs w:val="28"/>
          </w:rPr>
          <w:t>9 августа</w:t>
        </w:r>
      </w:hyperlink>
      <w:r>
        <w:rPr>
          <w:sz w:val="28"/>
          <w:szCs w:val="28"/>
        </w:rPr>
        <w:t xml:space="preserve"> </w:t>
      </w:r>
      <w:hyperlink r:id="rId14">
        <w:r>
          <w:rPr>
            <w:rStyle w:val="InternetLink"/>
            <w:color w:val="000000"/>
            <w:sz w:val="28"/>
            <w:szCs w:val="28"/>
          </w:rPr>
          <w:t>1974 года</w:t>
        </w:r>
      </w:hyperlink>
      <w:r>
        <w:rPr>
          <w:sz w:val="28"/>
          <w:szCs w:val="28"/>
        </w:rPr>
        <w:t xml:space="preserve">, Джеральд Форд вступил в должность Президента США, когда в отставку подал уже сам Ричард Никсон в связи с расследованием по делу </w:t>
      </w:r>
      <w:hyperlink r:id="rId15">
        <w:r>
          <w:rPr>
            <w:rStyle w:val="InternetLink"/>
            <w:color w:val="000000"/>
            <w:sz w:val="28"/>
            <w:szCs w:val="28"/>
          </w:rPr>
          <w:t>Уотергейта</w:t>
        </w:r>
      </w:hyperlink>
      <w:r>
        <w:rPr>
          <w:sz w:val="28"/>
          <w:szCs w:val="28"/>
        </w:rPr>
        <w:t>. Таким образом, он стал пока единственным Президентом США, который никогда не был всенародно избран ни на пост президента, ни на пост Вице-президента США).</w:t>
      </w:r>
    </w:p>
    <w:p>
      <w:pPr>
        <w:pStyle w:val="Normal"/>
        <w:widowControl w:val="false"/>
        <w:ind w:firstLine="709"/>
        <w:jc w:val="both"/>
        <w:rPr/>
      </w:pPr>
      <w:r>
        <w:rPr>
          <w:spacing w:val="2"/>
          <w:sz w:val="28"/>
          <w:szCs w:val="28"/>
        </w:rPr>
        <w:t>4. Президент США избирается не голосами избирателей, а голосами выборщиков Коллегии выборщиков (казус Альберта Гора, когда голосов избирателей было больше, чем у другого кандидата, однако последний был избран выборщиками Президентом США: в</w:t>
      </w:r>
      <w:r>
        <w:rPr>
          <w:sz w:val="28"/>
          <w:szCs w:val="28"/>
        </w:rPr>
        <w:t xml:space="preserve"> 2000 году Альберт Гор (Демократическая партия) получил 50992335 голосов избирателей и 266 голосов выборщиков, а Джордж Буш-младший (РП) – 50455156 голосов избирателей и 271 голосов выборщиков. </w:t>
      </w:r>
      <w:r>
        <w:rPr>
          <w:b/>
          <w:sz w:val="28"/>
          <w:szCs w:val="28"/>
        </w:rPr>
        <w:t>Альберт Гор получил больше голосов избирателей, но меньше голосов выборщиков</w:t>
      </w:r>
      <w:r>
        <w:rPr>
          <w:spacing w:val="2"/>
          <w:sz w:val="28"/>
          <w:szCs w:val="28"/>
        </w:rPr>
        <w:t>).</w:t>
      </w:r>
    </w:p>
    <w:p>
      <w:pPr>
        <w:pStyle w:val="Normal"/>
        <w:widowControl w:val="false"/>
        <w:ind w:firstLine="709"/>
        <w:jc w:val="both"/>
        <w:rPr>
          <w:spacing w:val="2"/>
          <w:sz w:val="28"/>
          <w:szCs w:val="28"/>
        </w:rPr>
      </w:pPr>
      <w:r>
        <w:rPr>
          <w:spacing w:val="2"/>
          <w:sz w:val="28"/>
          <w:szCs w:val="28"/>
        </w:rPr>
        <w:t>5. Партийное противостояние, в том числе в палатах Конгресса США, не позволяет принимать законодательные акты по реформированию избирательной системы, обеспечению избирательных прав и свобод граждан США, прекращению дискриминации отдельных категорий избирателей, в частности, жителей Округа Колумбия и территорий США, лиц, отбывших тюремное наказание и др., несмотря на имеющийся в обществе консенсус по решению этих вопросов.</w:t>
      </w:r>
    </w:p>
    <w:p>
      <w:pPr>
        <w:pStyle w:val="Normal"/>
        <w:widowControl w:val="false"/>
        <w:ind w:firstLine="709"/>
        <w:jc w:val="both"/>
        <w:rPr>
          <w:spacing w:val="2"/>
          <w:sz w:val="28"/>
          <w:szCs w:val="28"/>
        </w:rPr>
      </w:pPr>
      <w:r>
        <w:rPr>
          <w:spacing w:val="2"/>
          <w:sz w:val="28"/>
          <w:szCs w:val="28"/>
        </w:rPr>
        <w:t>6. Законодательство ряда штатов, которое вводит обязательное предъявление избирателем при получении избирательного документа удостоверения личности с фотографией, а также документа об обладании американским гражданством, преследующее в ряде случае политические электоральные цели с точки зрения ослабления электоральной поддержки одной из политических партий со стороны отдельных категорий избирателей, носит в условиях децентрализованной избирательной системы практически неравный, дискриминационный характер, поскольку не обеспечивается соблюдение принципа равенства избирателей в избирательном корпусе США. Данное положение было негативно ценено в Итогом отчете миссий международного наблюдения БДИПЧ ОБСЕ на промежуточных выборах в Конгресс США.</w:t>
      </w:r>
    </w:p>
    <w:p>
      <w:pPr>
        <w:pStyle w:val="Normal"/>
        <w:widowControl w:val="false"/>
        <w:ind w:firstLine="709"/>
        <w:jc w:val="both"/>
        <w:rPr>
          <w:spacing w:val="2"/>
          <w:sz w:val="28"/>
          <w:szCs w:val="28"/>
        </w:rPr>
      </w:pPr>
      <w:r>
        <w:rPr>
          <w:spacing w:val="2"/>
          <w:sz w:val="28"/>
          <w:szCs w:val="28"/>
        </w:rPr>
        <w:t>7. День голосования – на основе предоставления возможности избирателям голосовать досрочно или дистанционно, в том числе по почте, - превращается из конкретного дня голосования на избирательном участке в период для голосования без реальной возможности осуществления общественного контроля за ходом голосования и подсчета голосов избирателей.</w:t>
      </w:r>
    </w:p>
    <w:p>
      <w:pPr>
        <w:sectPr>
          <w:footerReference w:type="default" r:id="rId16"/>
          <w:footerReference w:type="first" r:id="rId17"/>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pStyle w:val="Normal"/>
        <w:widowControl w:val="false"/>
        <w:ind w:firstLine="709"/>
        <w:jc w:val="both"/>
        <w:rPr>
          <w:spacing w:val="2"/>
          <w:sz w:val="28"/>
          <w:szCs w:val="28"/>
        </w:rPr>
      </w:pPr>
      <w:r>
        <w:rPr>
          <w:spacing w:val="2"/>
          <w:sz w:val="28"/>
          <w:szCs w:val="28"/>
        </w:rPr>
      </w:r>
    </w:p>
    <w:p>
      <w:pPr>
        <w:pStyle w:val="Normal"/>
        <w:widowControl w:val="false"/>
        <w:ind w:firstLine="709"/>
        <w:jc w:val="right"/>
        <w:rPr>
          <w:b/>
          <w:b/>
          <w:bCs/>
        </w:rPr>
      </w:pPr>
      <w:r>
        <w:rPr>
          <w:b/>
          <w:bCs/>
        </w:rPr>
        <w:t>РАБОЧИЙ ВАРИАНТ</w:t>
      </w:r>
      <w:r>
        <w:rPr>
          <w:rStyle w:val="FootnoteCharacters"/>
          <w:rStyle w:val="FootnoteAnchor"/>
        </w:rPr>
        <w:footnoteReference w:customMarkFollows="1" w:id="3"/>
        <w:t>*</w:t>
      </w:r>
    </w:p>
    <w:p>
      <w:pPr>
        <w:pStyle w:val="Normal"/>
        <w:widowControl w:val="false"/>
        <w:ind w:firstLine="709"/>
        <w:jc w:val="center"/>
        <w:rPr>
          <w:b/>
          <w:b/>
        </w:rPr>
      </w:pPr>
      <w:r>
        <w:rPr>
          <w:b/>
          <w:bCs/>
        </w:rPr>
        <w:t>С</w:t>
      </w:r>
      <w:r>
        <w:rPr>
          <w:b/>
        </w:rPr>
        <w:t>опоставление</w:t>
      </w:r>
    </w:p>
    <w:p>
      <w:pPr>
        <w:pStyle w:val="Normal"/>
        <w:widowControl w:val="false"/>
        <w:ind w:firstLine="709"/>
        <w:jc w:val="center"/>
        <w:rPr/>
      </w:pPr>
      <w:r>
        <w:rPr>
          <w:b/>
        </w:rPr>
        <w:t>избирательного законодательства и практики проведения парламентских и президентских выборов в Российской Федерации и США</w:t>
      </w:r>
    </w:p>
    <w:p>
      <w:pPr>
        <w:pStyle w:val="Normal"/>
        <w:widowControl w:val="false"/>
        <w:ind w:firstLine="709"/>
        <w:jc w:val="center"/>
        <w:rPr>
          <w:b/>
          <w:b/>
        </w:rPr>
      </w:pPr>
      <w:r>
        <w:rPr>
          <w:b/>
        </w:rPr>
        <w:t>(В РАМКАХ ДИСТАНЦИОННОГО МОНИТОРИНГА ВЫБОРОВ ПРЕЗИДЕНТА США 6 НОЯБРЯ 2012 ГОДА)</w:t>
      </w:r>
    </w:p>
    <w:p>
      <w:pPr>
        <w:pStyle w:val="Normal"/>
        <w:ind w:firstLine="709"/>
        <w:jc w:val="both"/>
        <w:rPr>
          <w:b/>
          <w:b/>
        </w:rPr>
      </w:pPr>
      <w:r>
        <w:rPr>
          <w:b/>
        </w:rPr>
      </w:r>
    </w:p>
    <w:tbl>
      <w:tblPr>
        <w:tblW w:w="21888" w:type="dxa"/>
        <w:jc w:val="left"/>
        <w:tblInd w:w="-113" w:type="dxa"/>
        <w:tblLayout w:type="fixed"/>
        <w:tblCellMar>
          <w:top w:w="0" w:type="dxa"/>
          <w:left w:w="108" w:type="dxa"/>
          <w:bottom w:w="0" w:type="dxa"/>
          <w:right w:w="108" w:type="dxa"/>
        </w:tblCellMar>
      </w:tblPr>
      <w:tblGrid>
        <w:gridCol w:w="2808"/>
        <w:gridCol w:w="9000"/>
        <w:gridCol w:w="10080"/>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сравнени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rPr>
            </w:pPr>
            <w:r>
              <w:rPr>
                <w:b/>
                <w:bCs/>
              </w:rPr>
              <w:t>Российская Федерация</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СШ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0" w:leader="none"/>
              </w:tabs>
              <w:jc w:val="both"/>
              <w:rPr>
                <w:b/>
                <w:b/>
              </w:rPr>
            </w:pPr>
            <w:r>
              <w:rPr>
                <w:b/>
              </w:rPr>
              <w:t>1. Форма государственного устройства.</w:t>
            </w:r>
          </w:p>
          <w:p>
            <w:pPr>
              <w:pStyle w:val="Normal"/>
              <w:jc w:val="both"/>
              <w:rPr>
                <w:b/>
                <w:b/>
              </w:rPr>
            </w:pPr>
            <w:r>
              <w:rPr>
                <w:b/>
              </w:rPr>
              <w:t>Административно-территориальное устройство (деление).</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Президентская республика</w:t>
            </w:r>
            <w:r>
              <w:rPr>
                <w:b/>
              </w:rPr>
              <w:t>.</w:t>
            </w:r>
          </w:p>
          <w:p>
            <w:pPr>
              <w:pStyle w:val="Normal"/>
              <w:ind w:firstLine="709"/>
              <w:jc w:val="both"/>
              <w:rPr>
                <w:b/>
                <w:b/>
                <w:bCs/>
              </w:rPr>
            </w:pPr>
            <w:r>
              <w:rPr>
                <w:b/>
                <w:bCs/>
              </w:rPr>
            </w:r>
          </w:p>
          <w:p>
            <w:pPr>
              <w:pStyle w:val="Normal"/>
              <w:ind w:firstLine="709"/>
              <w:jc w:val="both"/>
              <w:rPr/>
            </w:pPr>
            <w:r>
              <w:rPr>
                <w:b/>
              </w:rPr>
              <w:t xml:space="preserve">Федеративное государство. </w:t>
            </w:r>
            <w:r>
              <w:rPr/>
              <w:t>В статье 1 Конституции Российской Федерации закреплено: «Российская Федерация – Россия есть демократическое федеративное правовое государство с республиканской формой правления»; статья 65 содержит перечень субъектов Российской Федерации и положение о том, что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ind w:firstLine="709"/>
              <w:jc w:val="both"/>
              <w:rPr/>
            </w:pPr>
            <w:r>
              <w:rPr/>
              <w:t>Государственно-территориальное устройство: 83 субъекта Российской Федерации, из них 21 республика, 9 краев, 46 областей, 2 города федерального значения (Москва, Санкт-Петербург), 4 автономных округа, одна автономная область (статья 65 Конституции Российской Федерации).</w:t>
            </w:r>
          </w:p>
          <w:p>
            <w:pPr>
              <w:pStyle w:val="Normal"/>
              <w:ind w:firstLine="709"/>
              <w:jc w:val="both"/>
              <w:rPr/>
            </w:pPr>
            <w:bookmarkStart w:id="0" w:name="652"/>
            <w:bookmarkEnd w:id="0"/>
            <w:r>
              <w:rPr/>
              <w:t>Принятие в Российскую Федерацию и образование в ее составе нового субъекта Российской Федерации осуществляются в порядке, установленном федеральным конституционным законом.</w:t>
            </w:r>
          </w:p>
          <w:p>
            <w:pPr>
              <w:pStyle w:val="Normal"/>
              <w:ind w:firstLine="709"/>
              <w:jc w:val="both"/>
              <w:rPr/>
            </w:pPr>
            <w:r>
              <w:rPr>
                <w:bCs/>
              </w:rPr>
              <w:t>В соответствии со статьей 131 Конституции Российской Федерации местное самоуправление осуществляется в городских, сельских поселениях и на других территориях с учетом исторических и иных местных традиций. В Российской Федерации б</w:t>
            </w:r>
            <w:r>
              <w:rPr/>
              <w:t>олее 50 тысяч муниципальных образований (муниципальных районов, городских округов, внутригородских территорий городов федерального значения, городских и сельских поселений).</w:t>
            </w:r>
          </w:p>
          <w:p>
            <w:pPr>
              <w:pStyle w:val="Normal"/>
              <w:ind w:firstLine="709"/>
              <w:jc w:val="both"/>
              <w:rPr/>
            </w:pPr>
            <w:r>
              <w:rPr/>
            </w:r>
          </w:p>
          <w:p>
            <w:pPr>
              <w:pStyle w:val="Normal"/>
              <w:ind w:firstLine="709"/>
              <w:jc w:val="both"/>
              <w:rPr/>
            </w:pPr>
            <w:r>
              <w:rPr/>
              <w:t xml:space="preserve">Столица – Москва </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Президентская республика.</w:t>
            </w:r>
          </w:p>
          <w:p>
            <w:pPr>
              <w:pStyle w:val="Normal"/>
              <w:ind w:firstLine="709"/>
              <w:jc w:val="both"/>
              <w:rPr>
                <w:b/>
                <w:b/>
                <w:bCs/>
              </w:rPr>
            </w:pPr>
            <w:r>
              <w:rPr>
                <w:b/>
                <w:bCs/>
              </w:rPr>
            </w:r>
          </w:p>
          <w:p>
            <w:pPr>
              <w:pStyle w:val="Normal"/>
              <w:ind w:firstLine="709"/>
              <w:jc w:val="both"/>
              <w:rPr>
                <w:bCs/>
              </w:rPr>
            </w:pPr>
            <w:r>
              <w:rPr>
                <w:b/>
              </w:rPr>
              <w:t xml:space="preserve">Федеративное государство. </w:t>
            </w:r>
            <w:r>
              <w:rPr/>
              <w:t>В Преамбуле к Конституции Соединенных Штатов Америки от 17 сентября 1787 года провозглашается: «Мы, народ Соединенных Штатов, с целью образовать более совершенный союз, установить правосудие, гарантировать внутреннее спокойствие, обеспечить совместную оборону, содействовать всеобщему благоденствию и закрепить блага свободы за нами и потомством нашим провозглашаем и устанавливаем настоящую Конституцию для Соединенных Штатов Америки».</w:t>
            </w:r>
          </w:p>
          <w:p>
            <w:pPr>
              <w:pStyle w:val="Normal"/>
              <w:ind w:firstLine="709"/>
              <w:jc w:val="both"/>
              <w:rPr>
                <w:bCs/>
              </w:rPr>
            </w:pPr>
            <w:r>
              <w:rPr>
                <w:bCs/>
              </w:rPr>
            </w:r>
          </w:p>
          <w:p>
            <w:pPr>
              <w:pStyle w:val="Normal"/>
              <w:ind w:firstLine="709"/>
              <w:jc w:val="both"/>
              <w:rPr/>
            </w:pPr>
            <w:r>
              <w:rPr/>
              <w:t xml:space="preserve">Государственно-территориальное деление </w:t>
            </w:r>
            <w:r>
              <w:rPr>
                <w:bCs/>
              </w:rPr>
              <w:t>–</w:t>
            </w:r>
            <w:r>
              <w:rPr/>
              <w:t xml:space="preserve"> 50 штатов и федеральный округ Колумбия.</w:t>
            </w:r>
          </w:p>
          <w:p>
            <w:pPr>
              <w:pStyle w:val="Normal"/>
              <w:ind w:firstLine="709"/>
              <w:jc w:val="both"/>
              <w:rPr/>
            </w:pPr>
            <w:r>
              <w:rPr/>
            </w:r>
          </w:p>
          <w:p>
            <w:pPr>
              <w:pStyle w:val="Normal"/>
              <w:ind w:firstLine="709"/>
              <w:jc w:val="both"/>
              <w:rPr>
                <w:b/>
                <w:b/>
              </w:rPr>
            </w:pPr>
            <w:r>
              <w:rPr>
                <w:bCs/>
              </w:rPr>
              <w:t xml:space="preserve">Под юрисдикцией США находятся также территории – Виргинские острова, Восточное Самоа, остров Гуам, «свободно присоединившееся государство» Пуэрто-Рико. </w:t>
            </w:r>
            <w:r>
              <w:rPr>
                <w:b/>
                <w:bCs/>
              </w:rPr>
              <w:t>6 ноября 2012 года проводится референдум о преобразовании статуса «свободно присоединившегося государства» Пуэрто-Рико в новый – 51-ый штат США.</w:t>
            </w:r>
          </w:p>
          <w:p>
            <w:pPr>
              <w:pStyle w:val="Normal"/>
              <w:ind w:firstLine="709"/>
              <w:jc w:val="both"/>
              <w:rPr>
                <w:b/>
                <w:b/>
              </w:rPr>
            </w:pPr>
            <w:r>
              <w:rPr>
                <w:b/>
              </w:rPr>
            </w:r>
          </w:p>
          <w:p>
            <w:pPr>
              <w:pStyle w:val="Normal"/>
              <w:ind w:firstLine="709"/>
              <w:jc w:val="both"/>
              <w:rPr/>
            </w:pPr>
            <w:r>
              <w:rPr/>
              <w:t>Большинство штатов (за исключением Род-Айленда и Коннектикута) делятся на графства.</w:t>
            </w:r>
          </w:p>
          <w:p>
            <w:pPr>
              <w:pStyle w:val="Normal"/>
              <w:ind w:firstLine="709"/>
              <w:jc w:val="both"/>
              <w:rPr/>
            </w:pPr>
            <w:r>
              <w:rPr/>
              <w:t>Всего в США более 3000 графст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толица – город Вашингтон, О.К. (федеральный округ Колумбия).</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Членство в международных организациях.</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ООН, СНГ, ОБСЕ, Совет Европы, Шанхайская организация сотрудничества (ШОС), Организация Договора о коллективной безопасности (ОДКБ), Организация евроазиатского экономического сотрудничества (ЕврАзЭС), Межпарламентский союз, Азиатско-Тихоокеанский парламентский форум (объединяет законодателей 27 стран).</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ООН, ОБСЕ, Организация американских государств (ОАГ).</w:t>
            </w:r>
          </w:p>
          <w:p>
            <w:pPr>
              <w:pStyle w:val="Normal"/>
              <w:ind w:firstLine="709"/>
              <w:jc w:val="both"/>
              <w:rPr/>
            </w:pPr>
            <w:r>
              <w:rPr/>
              <w:t xml:space="preserve">Международно-правовые обязательства США по-прежнему сводятся к </w:t>
            </w:r>
            <w:r>
              <w:rPr>
                <w:spacing w:val="11"/>
              </w:rPr>
              <w:t xml:space="preserve">участию лишь в трех (Конвенции о ликвидации всех форм расовой </w:t>
            </w:r>
            <w:r>
              <w:rPr/>
              <w:t xml:space="preserve">дискриминации 1965 г., Международном пакте о гражданских и политических </w:t>
            </w:r>
            <w:r>
              <w:rPr>
                <w:spacing w:val="9"/>
              </w:rPr>
              <w:t xml:space="preserve">правах 1966 г. и Конвенции против пыток 1984 г.) из девяти основных </w:t>
            </w:r>
            <w:r>
              <w:rPr/>
              <w:t>договоров по правам человека, предусматривающих контрольные механизмы.</w:t>
            </w:r>
          </w:p>
          <w:p>
            <w:pPr>
              <w:pStyle w:val="Normal"/>
              <w:ind w:firstLine="709"/>
              <w:jc w:val="both"/>
              <w:rPr/>
            </w:pPr>
            <w:r>
              <w:rPr/>
              <w:t xml:space="preserve">США до сих пор не ратифицировали Международный пакт об экономических, социальных и культурных правах 1966 г., Конвенцию о ликвидации всех форм </w:t>
            </w:r>
            <w:r>
              <w:rPr>
                <w:spacing w:val="5"/>
              </w:rPr>
              <w:t xml:space="preserve">дискриминации в отношении женщин 1979 г., Конвенцию о правах ребенка </w:t>
            </w:r>
            <w:r>
              <w:rPr/>
              <w:t xml:space="preserve">1989 г., Международную конвенцию о защите прав всех трудящихся-мигрантов </w:t>
            </w:r>
            <w:r>
              <w:rPr>
                <w:spacing w:val="8"/>
              </w:rPr>
              <w:t xml:space="preserve">и членов их семей 1990 г., Конвенцию о правах инвалидов 2006 г. и Международную конвенцию для защиты всех лиц от насильственных </w:t>
            </w:r>
            <w:r>
              <w:rPr/>
              <w:t>исчезновений 2006 г.</w:t>
            </w:r>
          </w:p>
          <w:p>
            <w:pPr>
              <w:pStyle w:val="Normal"/>
              <w:ind w:firstLine="709"/>
              <w:jc w:val="both"/>
              <w:rPr>
                <w:bCs/>
              </w:rPr>
            </w:pPr>
            <w:r>
              <w:rPr>
                <w:b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Избираемые органы и должностные лица.</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Избираемыми органами и должностными лицами являются:</w:t>
            </w:r>
          </w:p>
          <w:p>
            <w:pPr>
              <w:pStyle w:val="Normal"/>
              <w:ind w:firstLine="709"/>
              <w:jc w:val="both"/>
              <w:rPr/>
            </w:pPr>
            <w:r>
              <w:rPr/>
              <w:t>1. Президент Российской Федерации (избирается на 6 лет гражданами Российской Федерации на основе всеобщего равного и прямого избирательного права при тайном голосовании).</w:t>
            </w:r>
          </w:p>
          <w:p>
            <w:pPr>
              <w:pStyle w:val="Normal"/>
              <w:ind w:firstLine="709"/>
              <w:jc w:val="both"/>
              <w:rPr/>
            </w:pPr>
            <w:r>
              <w:rPr/>
              <w:t>2. Двухпалатный парламент Российской Федерации – депутаты Государственной Думы Федерального Собрания Российской Федерации (нижняя палата Федерального Собрания – парламента Российской Федерации – всеобщие прямые выборы) и члены Совета Федерации Федерального Собрания Российской Федерации (верхняя палата – косвенные выборы; в связи с проведением в 2012 году реформы политической системы Российской Федерации изменяется принцип формирования состава Совета Федерации на основе введения элементов всеобщих и прямых выборов членов верхней палаты Федерального Собрания).</w:t>
            </w:r>
          </w:p>
          <w:p>
            <w:pPr>
              <w:pStyle w:val="Normal"/>
              <w:ind w:firstLine="709"/>
              <w:jc w:val="both"/>
              <w:rPr/>
            </w:pPr>
            <w:r>
              <w:rPr/>
              <w:t xml:space="preserve">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r>
              <w:rPr>
                <w:b/>
              </w:rPr>
              <w:t xml:space="preserve">назначается Президентом Российской Федерации по представлению коллегиального постоянно действующего руководящего органа политической партии, имеющей большинство в законодательном (представительном) органе государственной власти субъекта Российской Федерации. </w:t>
            </w:r>
            <w:r>
              <w:rPr/>
              <w:t>В связи с процессом реформирования в 2012 году политической системы Российской Федерации с 1 июля 2012 года законодательно восстанавливается выборность высшего должностного лица (руководителя высшего исполнительного органа государственной власти) субъекта Российской Федерации. 14 октября 2012 года при проведении единого дня голосования в субъектах Российской Федерации проводились выборы губернаторов 5 субъектов Российской Федерации (Амурской, Белгородской, Брянской, Новгородской и Рязанской областей).</w:t>
            </w:r>
          </w:p>
          <w:p>
            <w:pPr>
              <w:pStyle w:val="Normal"/>
              <w:ind w:firstLine="709"/>
              <w:jc w:val="both"/>
              <w:rPr>
                <w:b/>
                <w:b/>
              </w:rPr>
            </w:pPr>
            <w:r>
              <w:rPr/>
              <w:t>4. Депутаты законодательных (представительных) органов государственной власти субъектов Российской Федерации, в том числе и верхней палаты региональных парламентов (в Республике Тыва и в Свердловской области – до 2012 года), при этом в 64 субъектах Российской Федерации (из 83) с четырех до пяти лет увеличен срок полномочий законодательных (представительных) органов государственной власти субъектов Российской Федерации. В соответствии с Посланием Президента Российской Федерации Федеральному Собранию Российской Федерации от 12 ноября 2009 года законодательно вводится единый критерий установления численности депутатов законодательных (представительных) органов государственной власти субъектов Российской Федерации.</w:t>
            </w:r>
          </w:p>
          <w:p>
            <w:pPr>
              <w:pStyle w:val="Normal"/>
              <w:ind w:firstLine="709"/>
              <w:jc w:val="both"/>
              <w:rPr/>
            </w:pPr>
            <w:r>
              <w:rPr/>
              <w:t>В соответствии с Федеральным законом от 8 марта 2011 года № 34-ФЗ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если выборы в законодательный (представительный) орган государственной власти субъекта Российской Федерации проводились в иной, чем второе воскресенье марта, день, последующие выборы проводятся ближайший ко дню истечения срока полномочий этого органа день, на который могут назначаться выборы, а если таким днем является второе воскресенье октября года проведения выборов депутатов Государственной Думы Федерального Собрания Российской Федерации, – в день голосования на указанных выборах. Срок полномочий законодательного (представительного) органа государственной власти субъекта Российской Федерации соответственно продлевается или сокращается. При этом допускается, при соблюдении прочих законодательных условий, законом субъекта Российской Федерации не более чем на шесть месяцев продление или сокращение срока полномочий этого органа в целях совмещения дня голосования на выборах депутатов этого органа с днем голосования на выборах депутатов Государственной Думы Федерального Собрания Российской Федерации.</w:t>
            </w:r>
          </w:p>
          <w:p>
            <w:pPr>
              <w:pStyle w:val="Normal"/>
              <w:ind w:firstLine="709"/>
              <w:jc w:val="both"/>
              <w:rPr/>
            </w:pPr>
            <w:r>
              <w:rPr/>
              <w:t>5. 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депутаты представительных органов местного самоуправления и выборные должностные лица местного самоуправления).</w:t>
            </w:r>
          </w:p>
          <w:p>
            <w:pPr>
              <w:pStyle w:val="Normal"/>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 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Normal"/>
              <w:ind w:firstLine="709"/>
              <w:jc w:val="both"/>
              <w:rPr/>
            </w:pPr>
            <w:r>
              <w:rPr/>
            </w:r>
          </w:p>
          <w:p>
            <w:pPr>
              <w:pStyle w:val="Normal"/>
              <w:numPr>
                <w:ilvl w:val="0"/>
                <w:numId w:val="0"/>
              </w:numPr>
              <w:autoSpaceDE w:val="false"/>
              <w:ind w:firstLine="709"/>
              <w:jc w:val="both"/>
              <w:outlineLvl w:val="1"/>
              <w:rPr/>
            </w:pPr>
            <w:r>
              <w:rPr/>
              <w:t xml:space="preserve">Федеральным законом от 8 марта 2011 года № 34-ФЗ «О внесении изменений в Федеральный закон «Об основных гарантиях избирательных прав и права на участие в референдуме граждан Российской Федерации» </w:t>
            </w:r>
            <w:r>
              <w:rPr>
                <w:bCs/>
                <w:iCs/>
              </w:rPr>
              <w:t>уточнен порядок совмещения дней голосования на выборах в органы государственной власти разных уровней</w:t>
            </w:r>
            <w:r>
              <w:rPr/>
              <w:t>.</w:t>
            </w:r>
          </w:p>
          <w:p>
            <w:pPr>
              <w:pStyle w:val="Normal"/>
              <w:numPr>
                <w:ilvl w:val="0"/>
                <w:numId w:val="0"/>
              </w:numPr>
              <w:autoSpaceDE w:val="false"/>
              <w:ind w:firstLine="709"/>
              <w:jc w:val="both"/>
              <w:outlineLvl w:val="1"/>
              <w:rPr/>
            </w:pPr>
            <w:r>
              <w:rPr/>
              <w:t>Установлено, что законом субъекта Российской Федерации может быть не более чем на шесть месяцев продлен или сокращен срок полномочий его законодательного (представительного) органа государственной власти в целях совмещения дня голосования на выборах депутатов этого органа с днем голосования на выборах депутатов Государственной Думы Федерального Собрания Российской Федерации. При этом не допускается продление или прекращение срока полномочий законодательного (представительного) органа субъекта Российской Федерации, в результате которых избиратель будет иметь возможность проголосовать одновременно более чем по четырем избирательным бюллетеням, за исключением бюллетеней, выданных в связи с проведением досрочных, повторных или дополнительных выборов.</w:t>
            </w:r>
          </w:p>
          <w:p>
            <w:pPr>
              <w:pStyle w:val="Style15"/>
              <w:numPr>
                <w:ilvl w:val="0"/>
                <w:numId w:val="0"/>
              </w:numPr>
              <w:spacing w:lineRule="auto" w:line="240"/>
              <w:ind w:firstLine="709"/>
              <w:jc w:val="both"/>
              <w:outlineLvl w:val="1"/>
              <w:rPr/>
            </w:pPr>
            <w:r>
              <w:rPr/>
              <w:t>Уточнено также, что если выборы во вновь образованный законодательный (представительный) орган государственной власти субъекта Российской Федерации проводились в иной, чем второе воскресенье марта, день, последующие выборы этого органа проводятся в ближайший ко дню истечения срока полномочий этого органа день, на который могут назначаться выборы, а если таким днем является второе воскресенье октября года проведения выборов депутатов Государственной Думы Федерального Собрания Российской Федерации, – в день голосования на указанных выборах.</w:t>
            </w:r>
          </w:p>
          <w:p>
            <w:pPr>
              <w:pStyle w:val="Normal"/>
              <w:ind w:firstLine="709"/>
              <w:jc w:val="both"/>
              <w:rPr/>
            </w:pPr>
            <w:r>
              <w:rPr/>
              <w:t>В соответствии с изменениями и дополнениями в законодательство о выборах с 2013 года устанавливается единый ежегодный день голосования в субъектах Российской Федерации – второе воскресенье сентября (в 2013 году – это 8 сентября).</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Президент США (избирается на 4 года косвенным путем Коллегией выборщиков, в состав которой избираются 538 выборщиков; число выборщиков от каждого штата равно общему числу сенаторов и депутатов Палаты представителей Конгресса США, подлежащих избранию от каждого штата);</w:t>
            </w:r>
          </w:p>
          <w:p>
            <w:pPr>
              <w:pStyle w:val="Normal"/>
              <w:shd w:fill="FFFFFF" w:val="clear"/>
              <w:ind w:firstLine="709"/>
              <w:jc w:val="both"/>
              <w:rPr/>
            </w:pPr>
            <w:r>
              <w:rPr/>
              <w:t xml:space="preserve">2. Вице-президент США (в соответствии с Поправкой </w:t>
            </w:r>
            <w:r>
              <w:rPr>
                <w:lang w:val="en-US"/>
              </w:rPr>
              <w:t>XXV</w:t>
            </w:r>
            <w:r>
              <w:rPr/>
              <w:t xml:space="preserve"> к Конституции США в случае отстранения Президента США от должности либо его </w:t>
            </w:r>
            <w:r>
              <w:rPr>
                <w:spacing w:val="-4"/>
              </w:rPr>
              <w:t xml:space="preserve">смерти или отставки Вице-президент становится Президентом США. </w:t>
            </w:r>
            <w:r>
              <w:rPr>
                <w:spacing w:val="-3"/>
              </w:rPr>
              <w:t xml:space="preserve">Когда должность Вице-президента становится вакантной, </w:t>
            </w:r>
            <w:r>
              <w:rPr>
                <w:spacing w:val="-5"/>
              </w:rPr>
              <w:t xml:space="preserve">Президент США назначает Вице-президента, который вступает в должность по утверждении большинством голосов обеих палат Конгресса США). </w:t>
            </w:r>
            <w:r>
              <w:rPr/>
              <w:t xml:space="preserve">В соответствии с </w:t>
            </w:r>
            <w:r>
              <w:rPr>
                <w:lang w:val="en-US"/>
              </w:rPr>
              <w:t>XII</w:t>
            </w:r>
            <w:r>
              <w:rPr/>
              <w:t xml:space="preserve"> поправкой к Конституции США, Вице-президент США избирается вместе с Президентом США, при этом, в соответствии с Конституцией США они не могут быть уроженцами одного штата. Вице-президент США является вторым лицом в государстве и исполняет обязанности президента в случае оставлении им должности. </w:t>
            </w:r>
            <w:r>
              <w:rPr>
                <w:spacing w:val="-3"/>
              </w:rPr>
              <w:t xml:space="preserve">В случае, когда должность Вице-президента США становится вакантной, его назначает </w:t>
            </w:r>
            <w:r>
              <w:rPr>
                <w:spacing w:val="-5"/>
              </w:rPr>
              <w:t xml:space="preserve">Президент США, после чего кандидатура утверждается Конгрессом США. </w:t>
            </w:r>
            <w:r>
              <w:rPr>
                <w:b/>
                <w:spacing w:val="-5"/>
              </w:rPr>
              <w:t>Таким образом, в определенных случаях Президентом США может стать Вице-президент США, который не был избран Коллегией выборщиков, т.е. не прошел процедуру косвенных выборов, включая официальное выдвижение его кандидатуры на национальном конвенте политической партии.</w:t>
            </w:r>
          </w:p>
          <w:p>
            <w:pPr>
              <w:pStyle w:val="Style12"/>
              <w:widowControl w:val="false"/>
              <w:spacing w:before="0" w:after="0"/>
              <w:ind w:left="0" w:right="0" w:firstLine="709"/>
              <w:jc w:val="both"/>
              <w:rPr/>
            </w:pPr>
            <w:r>
              <w:rPr>
                <w:spacing w:val="-5"/>
              </w:rPr>
              <w:t xml:space="preserve">Так, Джеральд Форд в 1973 году стал 38-м Президентом США от Республиканской партии, не будучи избранным Коллегией выборщиков на должность Вице-президента США вместе с Президентом США. </w:t>
            </w:r>
            <w:r>
              <w:rPr/>
              <w:t xml:space="preserve">Он был назначен на пост Вице-президента США после отставки занимавшего этот пост </w:t>
            </w:r>
            <w:hyperlink r:id="rId18">
              <w:r>
                <w:rPr>
                  <w:rStyle w:val="InternetLink"/>
                  <w:color w:val="000000"/>
                  <w:u w:val="none"/>
                </w:rPr>
                <w:t>Спиро Агню</w:t>
              </w:r>
            </w:hyperlink>
            <w:r>
              <w:rPr/>
              <w:t xml:space="preserve"> </w:t>
            </w:r>
            <w:r>
              <w:rPr>
                <w:spacing w:val="-5"/>
              </w:rPr>
              <w:t>в</w:t>
            </w:r>
            <w:r>
              <w:rPr/>
              <w:t xml:space="preserve"> </w:t>
            </w:r>
            <w:hyperlink r:id="rId19">
              <w:r>
                <w:rPr>
                  <w:rStyle w:val="InternetLink"/>
                  <w:color w:val="000000"/>
                  <w:u w:val="none"/>
                </w:rPr>
                <w:t>1973 году</w:t>
              </w:r>
            </w:hyperlink>
            <w:r>
              <w:rPr/>
              <w:t xml:space="preserve">. Менее чем через год, </w:t>
            </w:r>
            <w:hyperlink r:id="rId20">
              <w:r>
                <w:rPr>
                  <w:rStyle w:val="InternetLink"/>
                  <w:color w:val="000000"/>
                  <w:u w:val="none"/>
                </w:rPr>
                <w:t>9 августа</w:t>
              </w:r>
            </w:hyperlink>
            <w:r>
              <w:rPr/>
              <w:t xml:space="preserve"> </w:t>
            </w:r>
            <w:hyperlink r:id="rId21">
              <w:r>
                <w:rPr>
                  <w:rStyle w:val="InternetLink"/>
                  <w:color w:val="000000"/>
                  <w:u w:val="none"/>
                </w:rPr>
                <w:t>1974 года</w:t>
              </w:r>
            </w:hyperlink>
            <w:r>
              <w:rPr/>
              <w:t xml:space="preserve">, Джеральд Форд вступил в должность Президента США, когда в отставку подал Ричард Никсон в связи с расследованием по делу </w:t>
            </w:r>
            <w:hyperlink r:id="rId22">
              <w:r>
                <w:rPr>
                  <w:rStyle w:val="InternetLink"/>
                  <w:color w:val="000000"/>
                  <w:u w:val="none"/>
                </w:rPr>
                <w:t>Уотергейта</w:t>
              </w:r>
            </w:hyperlink>
            <w:r>
              <w:rPr/>
              <w:t>. Таким образом, он стал пока единственным Президентом США, который никогда не был всенародно избран ни на пост президента, ни на пост Вице-президента США.</w:t>
            </w:r>
          </w:p>
          <w:p>
            <w:pPr>
              <w:pStyle w:val="Normal"/>
              <w:widowControl w:val="false"/>
              <w:shd w:fill="FFFFFF" w:val="clear"/>
              <w:ind w:firstLine="709"/>
              <w:jc w:val="both"/>
              <w:rPr/>
            </w:pPr>
            <w:r>
              <w:rPr>
                <w:b/>
                <w:spacing w:val="-5"/>
              </w:rPr>
              <w:t>В целом американская избирательная система, основанная на положениях Конституции США, допускает возможность занятия лицом выборной должности без выборных процедур, что не должно быть приемлемо для демократического правового государства.</w:t>
            </w:r>
            <w:r>
              <w:rPr>
                <w:spacing w:val="-5"/>
              </w:rPr>
              <w:t xml:space="preserve"> В этих условиях Конституция США нуждается во внесении изменений и дополнений (в соответствующей поправке, принимаемой штатами в ходе проведения соответствующих народных голосований).</w:t>
            </w:r>
          </w:p>
          <w:p>
            <w:pPr>
              <w:pStyle w:val="Normal"/>
              <w:ind w:firstLine="709"/>
              <w:jc w:val="both"/>
              <w:rPr/>
            </w:pPr>
            <w:r>
              <w:rPr/>
              <w:t>3. Конгресс США – двухпалатный парламент.</w:t>
            </w:r>
          </w:p>
          <w:p>
            <w:pPr>
              <w:pStyle w:val="Normal"/>
              <w:ind w:firstLine="709"/>
              <w:jc w:val="both"/>
              <w:rPr/>
            </w:pPr>
            <w:r>
              <w:rPr/>
              <w:t>Палата представителей Конгресса США – нижняя палата (435 представителей, избираемых на ротационной основе сроком на два года и с полным переизбранием состава Палаты представителей каждые шесть лет).</w:t>
            </w:r>
          </w:p>
          <w:p>
            <w:pPr>
              <w:pStyle w:val="Normal"/>
              <w:ind w:firstLine="709"/>
              <w:jc w:val="both"/>
              <w:rPr/>
            </w:pPr>
            <w:r>
              <w:rPr/>
              <w:t xml:space="preserve">Сенат Конгресса США – верхняя палата (100 сенаторов </w:t>
            </w:r>
            <w:r>
              <w:rPr>
                <w:bCs/>
              </w:rPr>
              <w:t>–</w:t>
            </w:r>
            <w:r>
              <w:rPr/>
              <w:t xml:space="preserve"> по два сенатора от каждого штата, что позволяет учесть интересы малых штатов, незначительно представленных в Палате представителей; состав обновляется каждые 2 года на 1/3; таким образом, срок полномочий Сената составляет 6 лет).</w:t>
            </w:r>
          </w:p>
          <w:p>
            <w:pPr>
              <w:pStyle w:val="Normal"/>
              <w:ind w:firstLine="709"/>
              <w:jc w:val="both"/>
              <w:rPr/>
            </w:pPr>
            <w:r>
              <w:rPr/>
              <w:t>4. Легислатуры и губернаторы штатов, шерифы графств. Выборы губернатора штата Нью-Йорк – 2010 год;</w:t>
            </w:r>
          </w:p>
          <w:p>
            <w:pPr>
              <w:pStyle w:val="Normal"/>
              <w:ind w:firstLine="709"/>
              <w:jc w:val="both"/>
              <w:rPr/>
            </w:pPr>
            <w:r>
              <w:rPr/>
              <w:t>5. Судьи (в 29 штатах).</w:t>
            </w:r>
          </w:p>
          <w:p>
            <w:pPr>
              <w:pStyle w:val="Normal"/>
              <w:ind w:firstLine="709"/>
              <w:jc w:val="both"/>
              <w:rPr/>
            </w:pPr>
            <w:r>
              <w:rPr/>
              <w:t>Всего имеется около 5000 выборных мандатов и должностей на различных уровнях организации публичной власти.</w:t>
            </w:r>
          </w:p>
          <w:p>
            <w:pPr>
              <w:pStyle w:val="Normal"/>
              <w:widowControl w:val="false"/>
              <w:ind w:firstLine="709"/>
              <w:jc w:val="both"/>
              <w:rPr>
                <w:sz w:val="28"/>
                <w:szCs w:val="28"/>
              </w:rPr>
            </w:pPr>
            <w:r>
              <w:rPr>
                <w:sz w:val="28"/>
                <w:szCs w:val="28"/>
              </w:rPr>
            </w:r>
          </w:p>
          <w:p>
            <w:pPr>
              <w:pStyle w:val="Normal"/>
              <w:widowControl w:val="false"/>
              <w:ind w:firstLine="709"/>
              <w:jc w:val="both"/>
              <w:rPr/>
            </w:pPr>
            <w:r>
              <w:rPr/>
              <w:t xml:space="preserve">Как правило, борьба на президентских выборах происходит между двумя крупнейшими политическими силами США – Демократической и Республиканской партиями. Но помимо них в США действуют ещё 38 </w:t>
            </w:r>
            <w:hyperlink r:id="rId23">
              <w:r>
                <w:rPr>
                  <w:rStyle w:val="InternetLink"/>
                  <w:color w:val="000000"/>
                  <w:u w:val="none"/>
                </w:rPr>
                <w:t>федеральных так называемых «третьих» или «малых» партий</w:t>
              </w:r>
            </w:hyperlink>
            <w:r>
              <w:rPr/>
              <w:t>, в частности, Конституционная партия, Либертарианская партия, Партия зеленых, Партия справедливости, не считая региональных политических партий, таких как Вермонтская прогрессивная партия, и других политических партий, как минимум, в 18 штатах.</w:t>
            </w:r>
          </w:p>
          <w:p>
            <w:pPr>
              <w:pStyle w:val="Style12"/>
              <w:widowControl w:val="false"/>
              <w:spacing w:before="0" w:after="0"/>
              <w:ind w:left="0" w:right="0" w:firstLine="709"/>
              <w:jc w:val="both"/>
              <w:rPr/>
            </w:pPr>
            <w:r>
              <w:rPr/>
              <w:t xml:space="preserve">Победить на выборах действующего Президента США, баллотирующегося на второй срок, как показывает американская электоральная история, очень сложно, хотя и возможно: </w:t>
            </w:r>
            <w:r>
              <w:rPr>
                <w:b/>
              </w:rPr>
              <w:t>за последние сто лет это случалось 3 раза - в 1932, 1980 (Джимми Картер (демократ) проиграл президентские выборы Рональду Рейгану (республиканец) и в 1992 году</w:t>
            </w:r>
            <w:r>
              <w:rPr/>
              <w:t xml:space="preserve"> (</w:t>
            </w:r>
            <w:r>
              <w:rPr>
                <w:b/>
              </w:rPr>
              <w:t>Джордж Буш-старший (республиканец) проиграл Биллу Клинтону (демократ)</w:t>
            </w:r>
            <w:r>
              <w:rPr/>
              <w:t xml:space="preserve"> (в 1952 и 1968 годах у действующих тогда Президентов США было мало шансов на победу и они отказались от участия в выборах на второй президентский срок).</w:t>
            </w:r>
          </w:p>
          <w:p>
            <w:pPr>
              <w:pStyle w:val="Style12"/>
              <w:widowControl w:val="false"/>
              <w:spacing w:before="0" w:after="0"/>
              <w:ind w:left="0" w:right="0" w:firstLine="709"/>
              <w:jc w:val="both"/>
              <w:rPr/>
            </w:pPr>
            <w:r>
              <w:rPr/>
              <w:t>В целом с проведения в 1789 году первых президентских выборов, на которых Президентом США был избран Джордж Вашингтон, было избрано 44 Президента США (Барак Обама является 44-ым Президентом США). При этом 31 Президент США принимал участие в выборах на второй срок и 21 из них был переизбран (67,74%), а 10 Президентов США по тем или иным причинам не выставляли свою кандидатуру на второй срок президентских полномочий.</w:t>
            </w:r>
          </w:p>
          <w:p>
            <w:pPr>
              <w:pStyle w:val="Style12"/>
              <w:widowControl w:val="false"/>
              <w:spacing w:before="0" w:after="0"/>
              <w:ind w:left="0" w:right="0" w:firstLine="709"/>
              <w:jc w:val="both"/>
              <w:rPr/>
            </w:pPr>
            <w:r>
              <w:rPr/>
              <w:t>В рамках указанной парадигмы с 1900 годов из 19 Президентов США 14 были переизбраны (73,71%). В течение последних 80-ти лет только 4 Президента США не были переизбраны на второй срок.</w:t>
            </w:r>
          </w:p>
          <w:p>
            <w:pPr>
              <w:pStyle w:val="Style12"/>
              <w:widowControl w:val="false"/>
              <w:spacing w:before="0" w:after="0"/>
              <w:ind w:left="0" w:right="0" w:firstLine="709"/>
              <w:jc w:val="both"/>
              <w:rPr/>
            </w:pPr>
            <w:r>
              <w:rPr/>
              <w:t>Начиная с 1976 года три Президента США не были переизбраны на новый срок (Дж. Форд, Д. Картер и Д. Буш-старший), тогда как три Президента США были переизбраны – Рональд Рейган (республиканец), Билл Клинтон (демократ) и Джордж Буш-младший (республиканец).</w:t>
            </w:r>
          </w:p>
          <w:p>
            <w:pPr>
              <w:pStyle w:val="Style12"/>
              <w:widowControl w:val="false"/>
              <w:spacing w:before="0" w:after="0"/>
              <w:ind w:left="0" w:right="0" w:firstLine="709"/>
              <w:jc w:val="both"/>
              <w:rPr/>
            </w:pPr>
            <w:r>
              <w:rPr/>
              <w:t xml:space="preserve">5. 6 ноября 2012 года, одновременно с президентским выборами, в Пуэрто-Рико проводится референдум о преобразовании в новый штата США. В настоящее время Пуэрто-Рико имеет делегата только в Конгрессе США без права решающего голоса. </w:t>
            </w:r>
            <w:r>
              <w:rPr>
                <w:b/>
              </w:rPr>
              <w:t>В целом в Пуэрто-Рико как федеральной территории жители не имеют избирательных прав при проведении федеральных выборов, в том числе выборов Президента США, но при проведении праймериз в рамках Республиканской партии были вправе избрать 20 делегатов на Национальный конвент Республиканской партии.</w:t>
            </w:r>
          </w:p>
          <w:p>
            <w:pPr>
              <w:pStyle w:val="Footnote"/>
              <w:ind w:firstLine="709"/>
              <w:jc w:val="both"/>
              <w:rPr>
                <w:b/>
                <w:b/>
                <w:sz w:val="24"/>
                <w:szCs w:val="24"/>
              </w:rPr>
            </w:pPr>
            <w:r>
              <w:rPr>
                <w:b/>
                <w:sz w:val="24"/>
                <w:szCs w:val="24"/>
              </w:rPr>
            </w:r>
          </w:p>
          <w:p>
            <w:pPr>
              <w:pStyle w:val="Footnote"/>
              <w:ind w:firstLine="709"/>
              <w:jc w:val="both"/>
              <w:rPr>
                <w:sz w:val="24"/>
                <w:szCs w:val="24"/>
              </w:rPr>
            </w:pPr>
            <w:r>
              <w:rPr>
                <w:sz w:val="24"/>
                <w:szCs w:val="24"/>
              </w:rPr>
              <w:t>Коллегия выборщиков, предусмотренная Конституцией США 1789 года, состоит из граждан США, избранных (по штатам) в ходе всеобщих выборов с единственной задачей – обеспечить избрание Президента и Вице-президента США. Каждый штат избирает в Коллегию выборщиков столько выборщиков, сколько депутатов Палаты представителей и членов Сената Конгресса США избирается от данного штата.</w:t>
            </w:r>
          </w:p>
          <w:p>
            <w:pPr>
              <w:pStyle w:val="Footnote"/>
              <w:ind w:firstLine="709"/>
              <w:jc w:val="both"/>
              <w:rPr>
                <w:sz w:val="24"/>
                <w:szCs w:val="24"/>
              </w:rPr>
            </w:pPr>
            <w:r>
              <w:rPr>
                <w:sz w:val="24"/>
                <w:szCs w:val="24"/>
              </w:rPr>
              <w:t>При этом – в силу особенностей Вашингтона, О.К., как федерального округа, не имеющего «полного» представительства в Конгрессе США, – от столичного города избирается три выборщика. Выборщики, за исключением некоторых штатов (Небраски и Мэна), избираются по правилам мажоритарной избирательной системы относительного большинства (либо по правилам пропорциональной избирательной системы). Это означает, что список выборщиков соответствующего кандидата на президентских выборах, получивший больше голосов избирателей, чем список выборщиков другого кандидата, получает все голоса выборщиков от данного штата (либо пропорционально числу голосов избирателей). Иногда в практике проведения президентских выборов складывается ситуация, когда кандидат побеждает в части получения голосов выборщиков, но проигрывает в части получения голосов избирателей, поданных в совокупности за «его» выборщиков (такая ситуация была на выборах 2000 года, когда кандидат от Демократической партии Альберт Гор получил 50992335 голосов избирателей и 266 голосов выборщиков, а кандидат от Республиканской партии Джордж Буш-младший получил соответственно 50455156 (меньше, чем Альберт Гор) и 271 голос и был избран Президентом США. Всего в Коллегии выборщиков 538 выборщиков.</w:t>
            </w:r>
          </w:p>
          <w:p>
            <w:pPr>
              <w:pStyle w:val="Footnote"/>
              <w:ind w:firstLine="709"/>
              <w:jc w:val="both"/>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Статус и срок полномочий Президента.</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Президент Российской Федерации – глава государства.</w:t>
            </w:r>
          </w:p>
          <w:p>
            <w:pPr>
              <w:pStyle w:val="Normal"/>
              <w:ind w:firstLine="709"/>
              <w:jc w:val="both"/>
              <w:rPr/>
            </w:pPr>
            <w:r>
              <w:rPr/>
              <w:t xml:space="preserve">Президент Российской Федерации как глава государства представляет Российскую Федерацию внутри страны и в международных отношениях. </w:t>
            </w:r>
          </w:p>
          <w:p>
            <w:pPr>
              <w:pStyle w:val="Normal"/>
              <w:ind w:firstLine="709"/>
              <w:jc w:val="both"/>
              <w:rPr/>
            </w:pPr>
            <w:r>
              <w:rPr/>
              <w:t>Президент Российской Федерации является гарантом Конституции Российской Федерации, прав и свобод человека и гражданина.</w:t>
            </w:r>
          </w:p>
          <w:p>
            <w:pPr>
              <w:pStyle w:val="Normal"/>
              <w:ind w:firstLine="709"/>
              <w:jc w:val="both"/>
              <w:rPr/>
            </w:pPr>
            <w:r>
              <w:rPr/>
              <w:t>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ind w:firstLine="709"/>
              <w:jc w:val="both"/>
              <w:rPr/>
            </w:pPr>
            <w:bookmarkStart w:id="1" w:name="8003"/>
            <w:bookmarkEnd w:id="1"/>
            <w:r>
              <w:rPr/>
              <w:t>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ind w:firstLine="709"/>
              <w:jc w:val="both"/>
              <w:rPr/>
            </w:pPr>
            <w:r>
              <w:rPr/>
            </w:r>
            <w:bookmarkStart w:id="2" w:name="8004"/>
            <w:bookmarkStart w:id="3" w:name="8004"/>
            <w:bookmarkEnd w:id="3"/>
          </w:p>
          <w:p>
            <w:pPr>
              <w:pStyle w:val="Normal"/>
              <w:ind w:firstLine="709"/>
              <w:jc w:val="both"/>
              <w:rPr/>
            </w:pPr>
            <w:r>
              <w:rPr/>
              <w:t>Президент Российской Федерации, в частности:</w:t>
            </w:r>
          </w:p>
          <w:p>
            <w:pPr>
              <w:pStyle w:val="Normal"/>
              <w:ind w:firstLine="709"/>
              <w:jc w:val="both"/>
              <w:rPr/>
            </w:pPr>
            <w:r>
              <w:rPr/>
              <w:t>- назначает с согласия Государственной Думы Председателя Правительства Российской Федерации;</w:t>
            </w:r>
          </w:p>
          <w:p>
            <w:pPr>
              <w:pStyle w:val="Normal"/>
              <w:ind w:firstLine="709"/>
              <w:jc w:val="both"/>
              <w:rPr/>
            </w:pPr>
            <w:r>
              <w:rPr/>
              <w:t>- имеет право председательствовать на заседаниях Правительства Российской Федерации;</w:t>
            </w:r>
          </w:p>
          <w:p>
            <w:pPr>
              <w:pStyle w:val="Normal"/>
              <w:ind w:firstLine="709"/>
              <w:jc w:val="both"/>
              <w:rPr/>
            </w:pPr>
            <w:bookmarkStart w:id="4" w:name="8303"/>
            <w:bookmarkEnd w:id="4"/>
            <w:r>
              <w:rPr/>
              <w:t>- принимает решение об отставке Правительства Российской Федерации;</w:t>
            </w:r>
          </w:p>
          <w:p>
            <w:pPr>
              <w:pStyle w:val="Normal"/>
              <w:ind w:firstLine="709"/>
              <w:jc w:val="both"/>
              <w:rPr/>
            </w:pPr>
            <w:bookmarkStart w:id="5" w:name="8305"/>
            <w:bookmarkStart w:id="6" w:name="8304"/>
            <w:bookmarkEnd w:id="5"/>
            <w:bookmarkEnd w:id="6"/>
            <w:r>
              <w:rPr/>
              <w:t>-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ind w:firstLine="709"/>
              <w:jc w:val="both"/>
              <w:rPr/>
            </w:pPr>
            <w:bookmarkStart w:id="7" w:name="8306"/>
            <w:bookmarkEnd w:id="7"/>
            <w:r>
              <w:rPr/>
              <w:t>-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ind w:firstLine="709"/>
              <w:jc w:val="both"/>
              <w:rPr/>
            </w:pPr>
            <w:bookmarkStart w:id="8" w:name="8307"/>
            <w:bookmarkEnd w:id="8"/>
            <w:r>
              <w:rPr/>
              <w:t>- формирует и возглавляет Совет Безопасности Российской Федерации, статус которого определяется федеральным законом;</w:t>
            </w:r>
          </w:p>
          <w:p>
            <w:pPr>
              <w:pStyle w:val="Normal"/>
              <w:ind w:firstLine="709"/>
              <w:jc w:val="both"/>
              <w:rPr/>
            </w:pPr>
            <w:bookmarkStart w:id="9" w:name="8309"/>
            <w:bookmarkStart w:id="10" w:name="8308"/>
            <w:bookmarkEnd w:id="9"/>
            <w:bookmarkEnd w:id="10"/>
            <w:r>
              <w:rPr/>
              <w:t>- формирует Администрацию Президента Российской Федерации;</w:t>
            </w:r>
          </w:p>
          <w:p>
            <w:pPr>
              <w:pStyle w:val="Normal"/>
              <w:ind w:firstLine="709"/>
              <w:jc w:val="both"/>
              <w:rPr/>
            </w:pPr>
            <w:bookmarkStart w:id="11" w:name="8310"/>
            <w:bookmarkEnd w:id="11"/>
            <w:r>
              <w:rPr/>
              <w:t>- назначает и освобождает полномочных представителей Президента Российской Федерации;</w:t>
            </w:r>
          </w:p>
          <w:p>
            <w:pPr>
              <w:pStyle w:val="Normal"/>
              <w:ind w:firstLine="709"/>
              <w:jc w:val="both"/>
              <w:rPr/>
            </w:pPr>
            <w:r>
              <w:rPr/>
              <w:t>- назначает выборы Государственной Думы в соответствии с Конституцией Российской Федерации и федеральным законом;</w:t>
            </w:r>
          </w:p>
          <w:p>
            <w:pPr>
              <w:pStyle w:val="Normal"/>
              <w:ind w:firstLine="709"/>
              <w:jc w:val="both"/>
              <w:rPr/>
            </w:pPr>
            <w:bookmarkStart w:id="12" w:name="842"/>
            <w:bookmarkEnd w:id="12"/>
            <w:r>
              <w:rPr/>
              <w:t>- распускает Государственную Думу в случаях и порядке, предусмотренных Конституцией Российской Федерации;</w:t>
            </w:r>
          </w:p>
          <w:p>
            <w:pPr>
              <w:pStyle w:val="Normal"/>
              <w:ind w:firstLine="709"/>
              <w:jc w:val="both"/>
              <w:rPr/>
            </w:pPr>
            <w:r>
              <w:rPr/>
              <w:t>- назначает референдум в порядке, установленном федеральным конституционным законом;</w:t>
            </w:r>
          </w:p>
          <w:p>
            <w:pPr>
              <w:pStyle w:val="Normal"/>
              <w:ind w:firstLine="709"/>
              <w:jc w:val="both"/>
              <w:rPr/>
            </w:pPr>
            <w:bookmarkStart w:id="13" w:name="844"/>
            <w:bookmarkEnd w:id="13"/>
            <w:r>
              <w:rPr/>
              <w:t>- вносит законопроекты в Государственную Думу;</w:t>
            </w:r>
          </w:p>
          <w:p>
            <w:pPr>
              <w:pStyle w:val="Normal"/>
              <w:ind w:firstLine="709"/>
              <w:jc w:val="both"/>
              <w:rPr/>
            </w:pPr>
            <w:r>
              <w:rPr/>
              <w:t xml:space="preserve">- подписывает и обнародует федеральные законы; </w:t>
            </w:r>
          </w:p>
          <w:p>
            <w:pPr>
              <w:pStyle w:val="Normal"/>
              <w:ind w:firstLine="709"/>
              <w:jc w:val="both"/>
              <w:rPr/>
            </w:pPr>
            <w:bookmarkStart w:id="14" w:name="846"/>
            <w:bookmarkEnd w:id="14"/>
            <w:r>
              <w:rPr/>
              <w:t>-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ind w:firstLine="709"/>
              <w:jc w:val="both"/>
              <w:rPr/>
            </w:pPr>
            <w:r>
              <w:rPr/>
            </w:r>
          </w:p>
          <w:p>
            <w:pPr>
              <w:pStyle w:val="Normal"/>
              <w:ind w:firstLine="709"/>
              <w:jc w:val="both"/>
              <w:rPr/>
            </w:pPr>
            <w:r>
              <w:rPr/>
              <w:t xml:space="preserve">С 4 марта 2012 года Президент Российской Федерации избирается сроком </w:t>
            </w:r>
            <w:r>
              <w:rPr>
                <w:b/>
              </w:rPr>
              <w:t>на 6 лет</w:t>
            </w:r>
            <w:r>
              <w:rPr>
                <w:bCs/>
              </w:rPr>
              <w:t xml:space="preserve"> в ходе всеобщих прямых выборов</w:t>
            </w:r>
            <w:r>
              <w:rPr>
                <w:b/>
                <w:bCs/>
              </w:rPr>
              <w:t>.</w:t>
            </w:r>
          </w:p>
          <w:p>
            <w:pPr>
              <w:pStyle w:val="Normal"/>
              <w:ind w:firstLine="709"/>
              <w:jc w:val="both"/>
              <w:rPr>
                <w:b/>
                <w:b/>
                <w:bCs/>
              </w:rPr>
            </w:pPr>
            <w:r>
              <w:rPr>
                <w:b/>
                <w:bCs/>
              </w:rPr>
            </w:r>
          </w:p>
          <w:p>
            <w:pPr>
              <w:pStyle w:val="Header"/>
              <w:ind w:firstLine="709"/>
              <w:jc w:val="both"/>
              <w:rPr>
                <w:b/>
                <w:b/>
                <w:bCs/>
              </w:rPr>
            </w:pPr>
            <w:r>
              <w:rPr/>
              <w:t>В Послании Президента Российской Федерации Федеральному Собранию Российской Федерации от 5 ноября 2008 года содержалось предложение об увеличении до 6 лет срока президентских полномочий. 31 декабря 2008 года в часть 1 статьи 81 Конституции Российской Федерации внесено изменение в части увеличения срока президентских полномочий с 4 до 6 лет.</w:t>
            </w:r>
          </w:p>
          <w:p>
            <w:pPr>
              <w:pStyle w:val="Normal"/>
              <w:ind w:firstLine="709"/>
              <w:jc w:val="both"/>
              <w:rPr/>
            </w:pPr>
            <w:r>
              <w:rPr/>
              <w:t>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ind w:firstLine="709"/>
              <w:jc w:val="both"/>
              <w:rPr/>
            </w:pPr>
            <w:bookmarkStart w:id="15" w:name="9202"/>
            <w:bookmarkEnd w:id="15"/>
            <w:r>
              <w:rPr/>
              <w:t>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ind w:firstLine="709"/>
              <w:jc w:val="both"/>
              <w:rPr/>
            </w:pPr>
            <w:bookmarkStart w:id="16" w:name="9203"/>
            <w:bookmarkEnd w:id="16"/>
            <w:r>
              <w:rPr/>
              <w:t>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ind w:firstLine="709"/>
              <w:jc w:val="both"/>
              <w:rPr>
                <w:b/>
                <w:b/>
                <w:bCs/>
              </w:rPr>
            </w:pPr>
            <w:r>
              <w:rPr>
                <w:b/>
                <w:bCs/>
              </w:rPr>
            </w:r>
          </w:p>
          <w:p>
            <w:pPr>
              <w:pStyle w:val="Normal"/>
              <w:ind w:firstLine="709"/>
              <w:jc w:val="both"/>
              <w:rPr>
                <w:bCs/>
              </w:rPr>
            </w:pPr>
            <w:r>
              <w:rPr>
                <w:bCs/>
              </w:rPr>
              <w:t>Бывший Президент Российской Федерации – Дмитрий Анатольевич Медведев.</w:t>
            </w:r>
          </w:p>
          <w:p>
            <w:pPr>
              <w:pStyle w:val="Normal"/>
              <w:ind w:firstLine="709"/>
              <w:jc w:val="both"/>
              <w:rPr>
                <w:bCs/>
              </w:rPr>
            </w:pPr>
            <w:r>
              <w:rPr>
                <w:bCs/>
              </w:rPr>
              <w:t>Президент Российской Федерации – Владимир Владимирович Путин.</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t xml:space="preserve">Одно и то же лицо не может избираться Президентом Российской Федерации </w:t>
            </w:r>
            <w:r>
              <w:rPr>
                <w:b/>
              </w:rPr>
              <w:t>более двух сроков подряд</w:t>
            </w:r>
            <w:r>
              <w:rPr/>
              <w:t xml:space="preserve"> (статья 81 Конституции Российской Федерации). В связи с проведением в 2012 году реформы политической системы высказывались предложения об исключении из указанной конституционной статьи слова «подряд» и принятии ее в новой редакции: «Одно и то же лицо не может избираться Президентом Российской Федерации </w:t>
            </w:r>
            <w:r>
              <w:rPr>
                <w:b/>
              </w:rPr>
              <w:t xml:space="preserve">более двух сроков» </w:t>
            </w:r>
            <w:r>
              <w:rPr/>
              <w:t>(по аналогии, в частности, с Конституцией США).</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Президент США – глава государства и глава правительства.</w:t>
            </w:r>
          </w:p>
          <w:p>
            <w:pPr>
              <w:pStyle w:val="Normal"/>
              <w:ind w:firstLine="709"/>
              <w:jc w:val="both"/>
              <w:rPr/>
            </w:pPr>
            <w:r>
              <w:rPr/>
              <w:t xml:space="preserve">Президент США избирается сроком на 4 года в ходе косвенных выборов посредством </w:t>
            </w:r>
            <w:r>
              <w:rPr>
                <w:b/>
              </w:rPr>
              <w:t xml:space="preserve">Коллегии выборщиков </w:t>
            </w:r>
            <w:r>
              <w:rPr/>
              <w:t>(избиратели выбирают выборщиков, а выборщики – Президента США), т.е. специальным органом, который предусмотрен Конституцией США 1789 года.</w:t>
            </w:r>
          </w:p>
          <w:p>
            <w:pPr>
              <w:pStyle w:val="Normal"/>
              <w:shd w:fill="FFFFFF" w:val="clear"/>
              <w:ind w:firstLine="709"/>
              <w:jc w:val="both"/>
              <w:rPr/>
            </w:pPr>
            <w:r>
              <w:rPr/>
            </w:r>
          </w:p>
          <w:p>
            <w:pPr>
              <w:pStyle w:val="Normal"/>
              <w:shd w:fill="FFFFFF" w:val="clear"/>
              <w:ind w:firstLine="709"/>
              <w:jc w:val="both"/>
              <w:rPr/>
            </w:pPr>
            <w:r>
              <w:rPr/>
              <w:t>В состав Коллегии выборщиков (как уже отмечалось) в ходе всеобщих выборов избираются граждане США, основная задача которых заключается в избрании Президента и Вице-президента США. Каждый штат избирает число выборщиков, равное числу сенаторов и депутатов Палаты представителей Конгресса США. Федеральный округ Колумбия (Вашингтон, О.К.), который не имеет своего представительства в Конгрессе США, избирает трех выборщиков (до 1964 года такого права у федерального округа Колумбия не было – в соответствии с П</w:t>
            </w:r>
            <w:r>
              <w:rPr>
                <w:bCs/>
                <w:spacing w:val="-1"/>
              </w:rPr>
              <w:t xml:space="preserve">оправкой </w:t>
            </w:r>
            <w:r>
              <w:rPr>
                <w:bCs/>
                <w:spacing w:val="-1"/>
                <w:lang w:val="en-US"/>
              </w:rPr>
              <w:t>XXIII</w:t>
            </w:r>
            <w:r>
              <w:rPr>
                <w:bCs/>
                <w:spacing w:val="-1"/>
                <w:vertAlign w:val="superscript"/>
              </w:rPr>
              <w:t xml:space="preserve"> </w:t>
            </w:r>
            <w:r>
              <w:rPr>
                <w:spacing w:val="-2"/>
              </w:rPr>
              <w:t>к Конституции США округ, являющийся местом пребывания Правительства Со</w:t>
            </w:r>
            <w:r>
              <w:rPr>
                <w:spacing w:val="-1"/>
              </w:rPr>
              <w:t xml:space="preserve">единенных Штатов, назначает в порядке, установленном Конгрессом, </w:t>
            </w:r>
            <w:r>
              <w:rPr>
                <w:spacing w:val="-5"/>
              </w:rPr>
              <w:t>столько выборщиков Президента и Вице-президента, сколько сенаторов и представителей в Конгрессе округ мог бы избрать, если бы он был штатом, но ни в коем случае не в большем числе, чем наименее населенный штат; выборщики назначаются в дополнение к тем, которые назначаются штатами, и рассматриваются при выборах Президента как выборщики, назначен</w:t>
            </w:r>
            <w:r>
              <w:rPr>
                <w:spacing w:val="-4"/>
              </w:rPr>
              <w:t>ные от штата; выборщики собираются в округе и выполняют те обязанно</w:t>
            </w:r>
            <w:r>
              <w:rPr/>
              <w:t xml:space="preserve">сти, которые установлены Поправкой </w:t>
            </w:r>
            <w:r>
              <w:rPr>
                <w:lang w:val="en-US"/>
              </w:rPr>
              <w:t>XII</w:t>
            </w:r>
            <w:r>
              <w:rPr/>
              <w:t xml:space="preserve">, при этом </w:t>
            </w:r>
            <w:r>
              <w:rPr>
                <w:spacing w:val="-3"/>
              </w:rPr>
              <w:t>Конгресс имеет право обеспечивать исполнение настоящего положения</w:t>
            </w:r>
            <w:r>
              <w:rPr>
                <w:spacing w:val="-5"/>
              </w:rPr>
              <w:t xml:space="preserve"> посредством принятия соответствующего законодательства). </w:t>
            </w:r>
            <w:r>
              <w:rPr/>
              <w:t>За некоторым исключением выборщиков избирают по правилам мажоритарной избирательной системы относительного большинства. Выборщики, получившие большинство голосов избирателей, получают все голоса выборщиков от соответствующего штата. Кроме того, на этой основе не исключается ситуация (и на практике это случалось), когда Президент США избирается Коллегией выборщиков при одновременном получении им меньшего числа голосов избирателей по всей стране, чем проигравший ему кандидат (в 2000 году Альберт Гор (Демократическая партия) получил большее число голосов избирателей, чем Джордж Буш-младший (Республиканская партия), однако последний получил больше голосов выборщиков и был избран Президентом США).</w:t>
            </w:r>
          </w:p>
          <w:p>
            <w:pPr>
              <w:pStyle w:val="Normal"/>
              <w:ind w:firstLine="709"/>
              <w:jc w:val="both"/>
              <w:rPr/>
            </w:pPr>
            <w:r>
              <w:rPr/>
              <w:t>Конституция США предусматривает, что избранным считается тот кандидат, который получит абсолютное большинство голосов выборщиков, т.е. не менее 270 из 538 голосов выборщиков Коллегии выборщиков. Если ни один из кандидатов не получит требуемого большинства, Палата представителей Конгресса США избирает Президента США из трех кандидатов, получивших наибольшее число голосов.</w:t>
            </w:r>
          </w:p>
          <w:p>
            <w:pPr>
              <w:pStyle w:val="Normal"/>
              <w:shd w:fill="FFFFFF" w:val="clear"/>
              <w:ind w:firstLine="709"/>
              <w:jc w:val="both"/>
              <w:rPr/>
            </w:pPr>
            <w:r>
              <w:rPr/>
            </w:r>
          </w:p>
          <w:p>
            <w:pPr>
              <w:pStyle w:val="Normal"/>
              <w:shd w:fill="FFFFFF" w:val="clear"/>
              <w:ind w:firstLine="709"/>
              <w:jc w:val="both"/>
              <w:rPr/>
            </w:pPr>
            <w:r>
              <w:rPr/>
              <w:t xml:space="preserve">В соответствии с Поправкой </w:t>
            </w:r>
            <w:r>
              <w:rPr>
                <w:lang w:val="en-US"/>
              </w:rPr>
              <w:t>XX</w:t>
            </w:r>
            <w:r>
              <w:rPr/>
              <w:t xml:space="preserve"> к Конституции США сроки полномочий Президента и Вице-президента истекают в полдень 20-го дня января, а сроки полномочий сенаторов и представителей – в полдень 3-го дня января того года, когда указанные полномочия должны были бы закончиться, если бы статья не была ратифицирована; и с этого момента начинают исчисляться сроки полномочий их преемников.</w:t>
            </w:r>
          </w:p>
          <w:p>
            <w:pPr>
              <w:pStyle w:val="Normal"/>
              <w:shd w:fill="FFFFFF" w:val="clear"/>
              <w:ind w:firstLine="709"/>
              <w:jc w:val="both"/>
              <w:rPr/>
            </w:pPr>
            <w:r>
              <w:rPr/>
            </w:r>
          </w:p>
          <w:p>
            <w:pPr>
              <w:pStyle w:val="Normal"/>
              <w:shd w:fill="FFFFFF" w:val="clear"/>
              <w:ind w:firstLine="709"/>
              <w:jc w:val="both"/>
              <w:rPr/>
            </w:pPr>
            <w:r>
              <w:rPr/>
              <w:t xml:space="preserve">Если к тому дню, с которого начинается срок полномочий избранного Президента, наступит его смерть, Президентом становится избранный Вице-президент. Если Президент не был избран ко дню, с которого начинается срок его полномочий, или если избранный Президент не отвечает требованиям, предъявляемым к кандидату на эту должность, тогда </w:t>
            </w:r>
            <w:r>
              <w:rPr>
                <w:spacing w:val="-5"/>
              </w:rPr>
              <w:t xml:space="preserve">избранный Вице-президент исполняет обязанности Президента до тех пор, пока Президент не будет отвечать указанным требованиям; и Конгресс, если ни избранный Президент, ни избранный Вице-президент не отвечают </w:t>
            </w:r>
            <w:r>
              <w:rPr>
                <w:spacing w:val="-6"/>
              </w:rPr>
              <w:t>требованиям, предъявляемым к кандидату на эту должность, может посред</w:t>
            </w:r>
            <w:r>
              <w:rPr>
                <w:spacing w:val="-4"/>
              </w:rPr>
              <w:t>ством принятия закона установить, кто именно будет исполнять обязанности Президента, либо определить порядок избрания лица, которому надлежит исполнять обязанности Президента, и такое лицо будет исполнять со</w:t>
            </w:r>
            <w:r>
              <w:rPr/>
              <w:t xml:space="preserve">ответствующие обязанности, пока Президент либо Вице-президент не </w:t>
            </w:r>
            <w:r>
              <w:rPr>
                <w:spacing w:val="-2"/>
              </w:rPr>
              <w:t>будут отвечать требованиям, предъявляемым к кандидату на эту долж</w:t>
            </w:r>
            <w:r>
              <w:rPr/>
              <w:t xml:space="preserve">ность. </w:t>
            </w:r>
            <w:r>
              <w:rPr>
                <w:spacing w:val="-4"/>
              </w:rPr>
              <w:t>Конгресс может посредством принятия закона предусмотреть меры на случай смерти кого-либо из лиц, из которых Палата представите</w:t>
            </w:r>
            <w:r>
              <w:rPr>
                <w:spacing w:val="-5"/>
              </w:rPr>
              <w:t xml:space="preserve">лей, когда право выбора переходит к ней, избирает Президента, и на случай </w:t>
            </w:r>
            <w:r>
              <w:rPr>
                <w:spacing w:val="-4"/>
              </w:rPr>
              <w:t xml:space="preserve">смерти кого-либо из лиц, из которых Сенат, когда право выбора переходит </w:t>
            </w:r>
            <w:r>
              <w:rPr/>
              <w:t>к нему, избирает Вице-президен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Бывший Президент США – Джордж Буш-младший (Республиканская партия).</w:t>
            </w:r>
          </w:p>
          <w:p>
            <w:pPr>
              <w:pStyle w:val="Normal"/>
              <w:ind w:firstLine="709"/>
              <w:jc w:val="both"/>
              <w:rPr/>
            </w:pPr>
            <w:r>
              <w:rPr/>
            </w:r>
          </w:p>
          <w:p>
            <w:pPr>
              <w:pStyle w:val="Normal"/>
              <w:ind w:firstLine="709"/>
              <w:jc w:val="both"/>
              <w:rPr/>
            </w:pPr>
            <w:r>
              <w:rPr/>
              <w:t>Президент США – Барак Обама (инаугурация 20 января 2009 года) – 44-ый Президент США.</w:t>
            </w:r>
          </w:p>
          <w:p>
            <w:pPr>
              <w:pStyle w:val="Normal"/>
              <w:ind w:firstLine="709"/>
              <w:jc w:val="both"/>
              <w:rPr/>
            </w:pPr>
            <w:r>
              <w:rPr/>
              <w:t>Вице-президент – Джозеф Байден.</w:t>
            </w:r>
          </w:p>
          <w:p>
            <w:pPr>
              <w:pStyle w:val="Normal"/>
              <w:ind w:firstLine="709"/>
              <w:jc w:val="both"/>
              <w:rPr/>
            </w:pPr>
            <w:r>
              <w:rPr/>
            </w:r>
          </w:p>
          <w:p>
            <w:pPr>
              <w:pStyle w:val="Normal"/>
              <w:ind w:firstLine="709"/>
              <w:jc w:val="both"/>
              <w:rPr/>
            </w:pPr>
            <w:r>
              <w:rPr/>
              <w:t xml:space="preserve">Одно и то же лицо не может избираться Президентом США </w:t>
            </w:r>
            <w:r>
              <w:rPr>
                <w:b/>
              </w:rPr>
              <w:t>более двух сроков.</w:t>
            </w:r>
            <w:r>
              <w:rPr>
                <w:spacing w:val="-3"/>
              </w:rPr>
              <w:t xml:space="preserve"> </w:t>
            </w:r>
            <w:r>
              <w:rPr/>
              <w:t xml:space="preserve">В соответствии с Поправкой </w:t>
            </w:r>
            <w:r>
              <w:rPr>
                <w:lang w:val="en-US"/>
              </w:rPr>
              <w:t>XXII</w:t>
            </w:r>
            <w:r>
              <w:rPr/>
              <w:t xml:space="preserve"> к Конституции США</w:t>
            </w:r>
            <w:r>
              <w:rPr>
                <w:spacing w:val="-3"/>
              </w:rPr>
              <w:t xml:space="preserve"> ни одно лицо не может быть избрано на должность Президента более чем два раза, и ни одно лицо, если оно занимало должность </w:t>
            </w:r>
            <w:r>
              <w:rPr>
                <w:spacing w:val="-4"/>
              </w:rPr>
              <w:t xml:space="preserve">Президента либо исполняло обязанности Президента в течение более двух </w:t>
            </w:r>
            <w:r>
              <w:rPr>
                <w:spacing w:val="-3"/>
              </w:rPr>
              <w:t xml:space="preserve">лет, замещая лицо, избранное Президентом, не может быть избрано на </w:t>
            </w:r>
            <w:r>
              <w:rPr>
                <w:spacing w:val="-4"/>
              </w:rPr>
              <w:t>должность Президента более одного р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Дата президентских выборов.</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Предыдущие президентские выборы состоялись 2 марта (воскресенье) 2008 года (конституционный срок полномочий Президента Российской Федерации составлял 4 года).</w:t>
            </w:r>
          </w:p>
          <w:p>
            <w:pPr>
              <w:pStyle w:val="Normal"/>
              <w:tabs>
                <w:tab w:val="clear" w:pos="708"/>
                <w:tab w:val="left" w:pos="21240" w:leader="none"/>
              </w:tabs>
              <w:ind w:firstLine="709"/>
              <w:jc w:val="both"/>
              <w:rPr/>
            </w:pPr>
            <w:r>
              <w:rPr/>
              <w:t>В соответствии с пунктом 2 статьи 5 Федерального закона от 10 января 2003 года № 19-ФЗ «О выборах Президента Российской Федерации» днем голосования на выборах Президента Российской Федерации является второе воскресенье месяца, в котором проводилось голосование на предыдущих общих выборах Президента Российской Федерации и в котором четыре года назад был избран Президент Российской Федерации.</w:t>
            </w:r>
          </w:p>
          <w:p>
            <w:pPr>
              <w:pStyle w:val="Normal"/>
              <w:ind w:firstLine="709"/>
              <w:jc w:val="both"/>
              <w:rPr>
                <w:bCs/>
              </w:rPr>
            </w:pPr>
            <w:r>
              <w:rPr/>
              <w:t>В соответствии с пунктом 7 статьи 5 указанного Федерального закона, если воскресенье, на которое должны быть назначены выборы Президента Российской Федерации, совпадает с днем, предшествующим нерабочему праздничному дню, или с нерабочим праздничным днем, или с днем, следующим за нерабочим праздничным днем, либо это воскресенье в установленном порядке объявлено рабочим днем, выборы назначаются на предшествующее воскресенье.</w:t>
            </w:r>
          </w:p>
          <w:p>
            <w:pPr>
              <w:pStyle w:val="Normal"/>
              <w:ind w:firstLine="709"/>
              <w:jc w:val="both"/>
              <w:rPr>
                <w:bCs/>
              </w:rPr>
            </w:pPr>
            <w:r>
              <w:rPr>
                <w:bCs/>
              </w:rPr>
            </w:r>
          </w:p>
          <w:p>
            <w:pPr>
              <w:pStyle w:val="Normal"/>
              <w:ind w:firstLine="709"/>
              <w:jc w:val="both"/>
              <w:rPr/>
            </w:pPr>
            <w:r>
              <w:rPr>
                <w:bCs/>
              </w:rPr>
              <w:t xml:space="preserve">Прошлые президентские выборы </w:t>
            </w:r>
            <w:r>
              <w:rPr/>
              <w:t>–</w:t>
            </w:r>
            <w:r>
              <w:rPr>
                <w:bCs/>
              </w:rPr>
              <w:t xml:space="preserve"> 4 марта (воскресенье) 2012 года (конституционный срок полномочий Президента Российской Федерации составляет 6 лет).</w:t>
            </w:r>
          </w:p>
          <w:p>
            <w:pPr>
              <w:pStyle w:val="Footnote"/>
              <w:ind w:firstLine="709"/>
              <w:jc w:val="both"/>
              <w:rPr>
                <w:sz w:val="24"/>
                <w:szCs w:val="24"/>
              </w:rPr>
            </w:pPr>
            <w:r>
              <w:rPr>
                <w:sz w:val="24"/>
                <w:szCs w:val="24"/>
              </w:rPr>
              <w:t>В этот же день – 4 марта 2012 года – единый день голосования в Российской Федерации – в 76 субъектах Российской Федерации проводилось более 4,2 тысяч выборов, в том числе дополнительные выборы по отдельным избирательным округам в законодательные (представительные) органы государственной власти субъектов Российской Федерации, выборы глав и депутатов представительных органов местного самоуправления, а также 177 местных референдумов (голосований) по вопросам местного значения. Так, в городах – административный центрах 6 субъектов Российской Федерации проводились выборы глав муниципальных образований – мэра города Горно-Алтайска (Республика Алтай), главы городского округа «Город Якутск» (Республика Саха (Якутия), главы муниципального образования «Город Архангельск» – мэра города Архангельска (Архангельская область), мэра города – главы города Астрахани (Астраханская область), мэра города Ярославля (Ярославская область), главы городского округа «Город Нарьян-Мар» (Ненецкий автономный округ), а также выборы депутатов представительных органов городов – административных центров также 6 субъектов Российской Федерации – Горно-Алтайского городского Совета депутатов (Республика Алтай), Совета городского округа «город Уфа» (Республика Башкортостан), Совета местного самоуправления городского округа Нальчик (Кабардино-Балкарская Республика), Кировской городской Думы (Кировская область), Омского городского Совета (Омская область), Псковской городской Думы (Псковская область).</w:t>
            </w:r>
          </w:p>
          <w:p>
            <w:pPr>
              <w:pStyle w:val="Normal"/>
              <w:ind w:firstLine="709"/>
              <w:jc w:val="both"/>
              <w:rPr>
                <w:bCs/>
                <w:sz w:val="24"/>
                <w:szCs w:val="24"/>
              </w:rPr>
            </w:pPr>
            <w:r>
              <w:rPr>
                <w:bCs/>
                <w:sz w:val="24"/>
                <w:szCs w:val="24"/>
              </w:rPr>
            </w:r>
          </w:p>
          <w:p>
            <w:pPr>
              <w:pStyle w:val="Normal"/>
              <w:ind w:firstLine="709"/>
              <w:jc w:val="both"/>
              <w:rPr/>
            </w:pPr>
            <w:r>
              <w:rPr>
                <w:bCs/>
              </w:rPr>
              <w:t xml:space="preserve">Очередные президентские выборы </w:t>
            </w:r>
            <w:r>
              <w:rPr/>
              <w:t>–</w:t>
            </w:r>
            <w:r>
              <w:rPr>
                <w:bCs/>
              </w:rPr>
              <w:t xml:space="preserve"> 4 марта (воскресенье) 2018 года.</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Прошедшие президентские выборы – 2 ноября (вторник) 2004 года.</w:t>
            </w:r>
          </w:p>
          <w:p>
            <w:pPr>
              <w:pStyle w:val="Normal"/>
              <w:ind w:firstLine="709"/>
              <w:jc w:val="both"/>
              <w:rPr>
                <w:bCs/>
              </w:rPr>
            </w:pPr>
            <w:r>
              <w:rPr>
                <w:bCs/>
              </w:rPr>
            </w:r>
          </w:p>
          <w:p>
            <w:pPr>
              <w:pStyle w:val="Normal"/>
              <w:ind w:firstLine="709"/>
              <w:jc w:val="both"/>
              <w:rPr>
                <w:bCs/>
              </w:rPr>
            </w:pPr>
            <w:r>
              <w:rPr>
                <w:bCs/>
              </w:rPr>
              <w:t>Прошлые президентские выборы – 4 ноября (вторник) 2008 года.</w:t>
            </w:r>
          </w:p>
          <w:p>
            <w:pPr>
              <w:pStyle w:val="Normal"/>
              <w:ind w:firstLine="709"/>
              <w:jc w:val="both"/>
              <w:rPr/>
            </w:pPr>
            <w:r>
              <w:rPr/>
              <w:t>Выборы Президента США проводятся одновременно с выборами 435 депутатов Палаты представителей, части «ротационных» сенаторов (33 сенаторов), губернаторскими и местными выборами.</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bCs/>
              </w:rPr>
              <w:t>Очередные президентские выборы – 6 ноября (вторник) 2012 года.</w:t>
            </w:r>
          </w:p>
          <w:p>
            <w:pPr>
              <w:pStyle w:val="Normal"/>
              <w:ind w:firstLine="709"/>
              <w:jc w:val="both"/>
              <w:rPr>
                <w:bCs/>
              </w:rPr>
            </w:pPr>
            <w:r>
              <w:rPr>
                <w:b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Структура, срок полномочий, численность депутатского корпуса парламента.</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rPr>
              <w:t xml:space="preserve">Двухпалатный </w:t>
            </w:r>
            <w:r>
              <w:rPr>
                <w:b/>
              </w:rPr>
              <w:t xml:space="preserve">парламент </w:t>
            </w:r>
            <w:r>
              <w:rPr>
                <w:b/>
                <w:bCs/>
              </w:rPr>
              <w:t>– Федеральное Собрание Российской Федерации, 616 парламентариев.</w:t>
            </w:r>
          </w:p>
          <w:p>
            <w:pPr>
              <w:pStyle w:val="Normal"/>
              <w:ind w:firstLine="709"/>
              <w:jc w:val="both"/>
              <w:rPr/>
            </w:pPr>
            <w:r>
              <w:rPr/>
              <w:t xml:space="preserve">Федеральное Собрание </w:t>
            </w:r>
            <w:r>
              <w:rPr>
                <w:b/>
                <w:bCs/>
              </w:rPr>
              <w:t xml:space="preserve">– </w:t>
            </w:r>
            <w:r>
              <w:rPr/>
              <w:t xml:space="preserve">парламент Российской Федерации </w:t>
            </w:r>
            <w:r>
              <w:rPr>
                <w:b/>
                <w:bCs/>
              </w:rPr>
              <w:t xml:space="preserve">– </w:t>
            </w:r>
            <w:r>
              <w:rPr/>
              <w:t>является представительным и законодательным органом Российской Федерации.</w:t>
            </w:r>
          </w:p>
          <w:p>
            <w:pPr>
              <w:pStyle w:val="Normal"/>
              <w:ind w:firstLine="709"/>
              <w:jc w:val="both"/>
              <w:rPr>
                <w:bCs/>
              </w:rPr>
            </w:pPr>
            <w:r>
              <w:rPr/>
              <w:t xml:space="preserve">Федеральное Собрание состоит из двух палат </w:t>
            </w:r>
            <w:r>
              <w:rPr>
                <w:b/>
                <w:bCs/>
              </w:rPr>
              <w:t>–</w:t>
            </w:r>
            <w:r>
              <w:rPr/>
              <w:t xml:space="preserve"> Совета Федерации и Государственной Думы.</w:t>
            </w:r>
          </w:p>
          <w:p>
            <w:pPr>
              <w:pStyle w:val="Normal"/>
              <w:ind w:firstLine="709"/>
              <w:jc w:val="both"/>
              <w:rPr>
                <w:bCs/>
              </w:rPr>
            </w:pPr>
            <w:r>
              <w:rPr>
                <w:bCs/>
              </w:rPr>
              <w:t>Государственная Дума Федерального Собрания Российской Федерации (нижняя палата) – 450 депутатов.</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22"/>
              <w:ind w:firstLine="709"/>
              <w:rPr/>
            </w:pPr>
            <w:r>
              <w:rPr>
                <w:bCs/>
                <w:sz w:val="24"/>
              </w:rPr>
              <w:t xml:space="preserve">Срок полномочий Государственной Думы </w:t>
            </w:r>
            <w:r>
              <w:rPr>
                <w:sz w:val="24"/>
              </w:rPr>
              <w:t>–</w:t>
            </w:r>
            <w:r>
              <w:rPr>
                <w:bCs/>
                <w:sz w:val="24"/>
              </w:rPr>
              <w:t xml:space="preserve"> 5 лет (ранее – до 4 декабря 2011 года – четыре года; в</w:t>
            </w:r>
            <w:r>
              <w:rPr>
                <w:sz w:val="24"/>
              </w:rPr>
              <w:t xml:space="preserve"> Послании Президента Российской Федерации от 5 ноября 2008 года содержалось предложение о переходе к </w:t>
            </w:r>
            <w:r>
              <w:rPr>
                <w:b/>
                <w:sz w:val="24"/>
              </w:rPr>
              <w:t>пятилетнему</w:t>
            </w:r>
            <w:r>
              <w:rPr>
                <w:sz w:val="24"/>
              </w:rPr>
              <w:t xml:space="preserve"> сроку полномочий депутатов Государственной Думы Федерального Собрания Российской Федерации как нижней палаты федерального парламента. 31 декабря 2008 года в статью 96 Конституции Российской Федерации было внесено изменение в части увеличения конституционного срока парламентских полномочий с 4 лет до 5 лет.</w:t>
            </w:r>
          </w:p>
          <w:p>
            <w:pPr>
              <w:pStyle w:val="22"/>
              <w:ind w:firstLine="709"/>
              <w:rPr>
                <w:sz w:val="24"/>
              </w:rPr>
            </w:pPr>
            <w:r>
              <w:rPr>
                <w:sz w:val="24"/>
              </w:rPr>
            </w:r>
          </w:p>
          <w:p>
            <w:pPr>
              <w:pStyle w:val="Normal"/>
              <w:ind w:firstLine="709"/>
              <w:jc w:val="both"/>
              <w:rPr>
                <w:bCs/>
              </w:rPr>
            </w:pPr>
            <w:r>
              <w:rPr>
                <w:bCs/>
              </w:rPr>
              <w:t>Совет Федерации (верхняя палата) – 166 членов: в соответствии со статьей 95 Конституции Российской Федерации по два представителя от каждого субъекта Российской Федерации (с учетом объединения субъектов Российской Федерации – 83 субъекта Российской Федерации).</w:t>
            </w:r>
          </w:p>
          <w:p>
            <w:pPr>
              <w:pStyle w:val="Normal"/>
              <w:ind w:firstLine="709"/>
              <w:jc w:val="both"/>
              <w:rPr>
                <w:bCs/>
              </w:rPr>
            </w:pPr>
            <w:r>
              <w:rPr>
                <w:bCs/>
              </w:rPr>
              <w:t>Совет Федерации – нет конституционного срока полномочий (срок полномочий сенатора ограничен сроком полномочий законодательного (представительного) и исполнительного органов государственной власти субъекта Российской Федерации), интересы которого он представляет.</w:t>
            </w:r>
          </w:p>
          <w:p>
            <w:pPr>
              <w:pStyle w:val="Normal"/>
              <w:ind w:firstLine="709"/>
              <w:jc w:val="both"/>
              <w:rPr>
                <w:bCs/>
              </w:rPr>
            </w:pPr>
            <w:r>
              <w:rPr>
                <w:bCs/>
              </w:rPr>
            </w:r>
          </w:p>
          <w:p>
            <w:pPr>
              <w:pStyle w:val="Normal"/>
              <w:ind w:firstLine="709"/>
              <w:jc w:val="both"/>
              <w:rPr/>
            </w:pPr>
            <w:r>
              <w:rPr/>
              <w:t xml:space="preserve">В Послании Президента Российской Федерации Федеральному Собранию Российской Федерации от 5 ноября 2008 года содержалось положение о формировании Совета Федерации Федерального Собрания Российской Федерации (верхней палаты федерального парламента) только из числа лиц, избранных в законодательный (представительный) орган государственной власти субъекта Российской Федерации, а также в представительные органы местного самоуправления в субъекте Российской Федерации. На этой основе членами Совета Федерации будут лица, которые уже прошли процедуру публичного избрания, имеющие опыт работы и представляющие не только органы государственной власти или органы местного самоуправления, но и непосредственно избирателей, население. При этом так называемый ценз оседлости </w:t>
            </w:r>
            <w:r>
              <w:rPr>
                <w:bCs/>
              </w:rPr>
              <w:t>–</w:t>
            </w:r>
            <w:r>
              <w:rPr/>
              <w:t xml:space="preserve"> императивное требование о проживании кандидата в соответствующем субъекте Российской Федерации определенное количество лет </w:t>
            </w:r>
            <w:r>
              <w:rPr>
                <w:bCs/>
              </w:rPr>
              <w:t>–</w:t>
            </w:r>
            <w:r>
              <w:rPr/>
              <w:t xml:space="preserve"> предполагается отменить. В связи с проведением в 2012 году реформы политической системы изменяется принцип формирования состава Совета Федерации на основе введения элементов всеобщих и прямых выборов членов верхней палаты Федерального Собрания.</w:t>
            </w:r>
          </w:p>
          <w:p>
            <w:pPr>
              <w:pStyle w:val="Normal"/>
              <w:ind w:firstLine="709"/>
              <w:jc w:val="both"/>
              <w:rPr/>
            </w:pPr>
            <w:r>
              <w:rPr/>
            </w:r>
          </w:p>
          <w:p>
            <w:pPr>
              <w:pStyle w:val="Normal"/>
              <w:ind w:firstLine="709"/>
              <w:jc w:val="both"/>
              <w:rPr/>
            </w:pPr>
            <w:r>
              <w:rPr/>
              <w:t>В соответствии со статьей 97 Конституции Российской Федерации одно и то же лицо не может одновременно являться членом Совета Федерации и депутатом Государственной Думы.</w:t>
            </w:r>
          </w:p>
          <w:p>
            <w:pPr>
              <w:pStyle w:val="Normal"/>
              <w:ind w:firstLine="709"/>
              <w:jc w:val="both"/>
              <w:rPr/>
            </w:pPr>
            <w:r>
              <w:rPr/>
              <w:t>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ind w:firstLine="709"/>
              <w:jc w:val="both"/>
              <w:rPr/>
            </w:pPr>
            <w:bookmarkStart w:id="17" w:name="9703"/>
            <w:bookmarkEnd w:id="17"/>
            <w:r>
              <w:rPr/>
              <w:t>Депутаты Государственной Думы работают на профессиональной постоянной основе.</w:t>
            </w:r>
          </w:p>
          <w:p>
            <w:pPr>
              <w:pStyle w:val="Normal"/>
              <w:ind w:firstLine="709"/>
              <w:jc w:val="both"/>
              <w:rPr/>
            </w:pPr>
            <w:r>
              <w:rPr/>
              <w:t>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ind w:firstLine="709"/>
              <w:jc w:val="both"/>
              <w:rPr/>
            </w:pPr>
            <w:r>
              <w:rPr/>
            </w:r>
            <w:bookmarkStart w:id="18" w:name="98"/>
            <w:bookmarkStart w:id="19" w:name="98"/>
            <w:bookmarkEnd w:id="19"/>
          </w:p>
          <w:p>
            <w:pPr>
              <w:pStyle w:val="Normal"/>
              <w:ind w:firstLine="709"/>
              <w:jc w:val="both"/>
              <w:rPr/>
            </w:pPr>
            <w:r>
              <w:rPr/>
              <w:t xml:space="preserve">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w:t>
            </w:r>
          </w:p>
          <w:p>
            <w:pPr>
              <w:pStyle w:val="Normal"/>
              <w:ind w:firstLine="709"/>
              <w:jc w:val="both"/>
              <w:rPr/>
            </w:pPr>
            <w:r>
              <w:rPr/>
              <w:t>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ind w:firstLine="709"/>
              <w:jc w:val="both"/>
              <w:rPr/>
            </w:pPr>
            <w:r>
              <w:rPr/>
            </w:r>
          </w:p>
          <w:p>
            <w:pPr>
              <w:pStyle w:val="Normal"/>
              <w:ind w:firstLine="709"/>
              <w:jc w:val="both"/>
              <w:rPr/>
            </w:pPr>
            <w:r>
              <w:rPr/>
              <w:t xml:space="preserve">Федеральное Собрание является постоянно действующим органом. </w:t>
            </w:r>
            <w:bookmarkStart w:id="20" w:name="992"/>
            <w:bookmarkEnd w:id="20"/>
            <w:r>
              <w:rPr/>
              <w:t xml:space="preserve">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 </w:t>
            </w:r>
            <w:bookmarkStart w:id="21" w:name="993"/>
            <w:bookmarkEnd w:id="21"/>
            <w:r>
              <w:rPr/>
              <w:t xml:space="preserve">Первое заседание Государственной Думы открывает старейший по возрасту депутат. </w:t>
            </w:r>
            <w:bookmarkStart w:id="22" w:name="994"/>
            <w:bookmarkEnd w:id="22"/>
            <w:r>
              <w:rPr/>
              <w:t>С момента начала работы Государственной Думы нового созыва полномочия Государственной Думы прежнего созыва прекращаются (статья 99 Конституции Российской Федерации).</w:t>
            </w:r>
            <w:bookmarkStart w:id="23" w:name="100"/>
            <w:bookmarkEnd w:id="23"/>
          </w:p>
          <w:p>
            <w:pPr>
              <w:pStyle w:val="Normal"/>
              <w:ind w:firstLine="709"/>
              <w:jc w:val="both"/>
              <w:rPr/>
            </w:pPr>
            <w:r>
              <w:rPr/>
            </w:r>
          </w:p>
          <w:p>
            <w:pPr>
              <w:pStyle w:val="Normal"/>
              <w:ind w:firstLine="709"/>
              <w:jc w:val="both"/>
              <w:rPr/>
            </w:pPr>
            <w:r>
              <w:rPr/>
              <w:t>К ведению Совета Федерации относятся, в частности:</w:t>
            </w:r>
          </w:p>
          <w:p>
            <w:pPr>
              <w:pStyle w:val="Normal"/>
              <w:ind w:firstLine="709"/>
              <w:jc w:val="both"/>
              <w:rPr/>
            </w:pPr>
            <w:r>
              <w:rPr/>
              <w:t>- утверждение изменения границ между субъектами Российской Федерации;</w:t>
            </w:r>
          </w:p>
          <w:p>
            <w:pPr>
              <w:pStyle w:val="Normal"/>
              <w:ind w:firstLine="709"/>
              <w:jc w:val="both"/>
              <w:rPr/>
            </w:pPr>
            <w:r>
              <w:rPr/>
              <w:t>- утверждение указа Президента Российской Федерации о введении чрезвычайного положения;</w:t>
            </w:r>
          </w:p>
          <w:p>
            <w:pPr>
              <w:pStyle w:val="Normal"/>
              <w:ind w:firstLine="709"/>
              <w:jc w:val="both"/>
              <w:rPr/>
            </w:pPr>
            <w:bookmarkStart w:id="24" w:name="1025"/>
            <w:bookmarkStart w:id="25" w:name="1024"/>
            <w:bookmarkEnd w:id="24"/>
            <w:bookmarkEnd w:id="25"/>
            <w:r>
              <w:rPr/>
              <w:t>- назначение выборов Президента Российской Федерации;</w:t>
            </w:r>
          </w:p>
          <w:p>
            <w:pPr>
              <w:pStyle w:val="Normal"/>
              <w:ind w:firstLine="709"/>
              <w:jc w:val="both"/>
              <w:rPr/>
            </w:pPr>
            <w:r>
              <w:rPr/>
              <w:t>- отрешение Президента Российской Федерации от должности.</w:t>
            </w:r>
          </w:p>
          <w:p>
            <w:pPr>
              <w:pStyle w:val="Normal"/>
              <w:ind w:firstLine="709"/>
              <w:jc w:val="both"/>
              <w:rPr/>
            </w:pPr>
            <w:r>
              <w:rPr/>
            </w:r>
          </w:p>
          <w:p>
            <w:pPr>
              <w:pStyle w:val="Normal"/>
              <w:ind w:firstLine="709"/>
              <w:jc w:val="both"/>
              <w:rPr/>
            </w:pPr>
            <w:r>
              <w:rPr/>
              <w:t>К ведению Государственной Думы относятся, в частности:</w:t>
            </w:r>
          </w:p>
          <w:p>
            <w:pPr>
              <w:pStyle w:val="Normal"/>
              <w:ind w:firstLine="709"/>
              <w:jc w:val="both"/>
              <w:rPr/>
            </w:pPr>
            <w:r>
              <w:rPr/>
              <w:t xml:space="preserve">- дача согласия Президенту Российской Федерации на назначение Председателя Правительства Российской Федерации; </w:t>
            </w:r>
          </w:p>
          <w:p>
            <w:pPr>
              <w:pStyle w:val="Normal"/>
              <w:ind w:firstLine="709"/>
              <w:jc w:val="both"/>
              <w:rPr/>
            </w:pPr>
            <w:r>
              <w:rPr/>
              <w:t>- решение вопроса о доверии Правительству Российской Федерации;</w:t>
            </w:r>
          </w:p>
          <w:p>
            <w:pPr>
              <w:pStyle w:val="Normal"/>
              <w:ind w:firstLine="709"/>
              <w:jc w:val="both"/>
              <w:rPr/>
            </w:pPr>
            <w:r>
              <w:rPr/>
              <w:t>-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w:t>
            </w:r>
          </w:p>
          <w:p>
            <w:pPr>
              <w:pStyle w:val="Normal"/>
              <w:ind w:firstLine="709"/>
              <w:jc w:val="both"/>
              <w:rPr/>
            </w:pPr>
            <w:r>
              <w:rPr/>
            </w:r>
          </w:p>
          <w:p>
            <w:pPr>
              <w:pStyle w:val="Normal"/>
              <w:ind w:firstLine="709"/>
              <w:jc w:val="both"/>
              <w:rPr/>
            </w:pPr>
            <w:r>
              <w:rPr/>
              <w:t xml:space="preserve">Государственная Дума может быть распущена Президентом Российской Федерации в случаях, предусмотренных </w:t>
            </w:r>
            <w:r>
              <w:fldChar w:fldCharType="begin"/>
            </w:r>
            <w:r>
              <w:rPr>
                <w:rStyle w:val="InternetLink"/>
              </w:rPr>
              <w:instrText xml:space="preserve"> HYPERLINK "http://www.constitution.ru/10003000/10003000-8.htm" \l "111"</w:instrText>
            </w:r>
            <w:r>
              <w:rPr>
                <w:rStyle w:val="InternetLink"/>
              </w:rPr>
              <w:fldChar w:fldCharType="separate"/>
            </w:r>
            <w:r>
              <w:rPr>
                <w:rStyle w:val="InternetLink"/>
              </w:rPr>
              <w:t>статьями 111</w:t>
            </w:r>
            <w:r>
              <w:rPr>
                <w:rStyle w:val="InternetLink"/>
              </w:rPr>
              <w:fldChar w:fldCharType="end"/>
            </w:r>
            <w:r>
              <w:rPr/>
              <w:t xml:space="preserve"> и </w:t>
            </w:r>
            <w:r>
              <w:fldChar w:fldCharType="begin"/>
            </w:r>
            <w:r>
              <w:rPr>
                <w:rStyle w:val="InternetLink"/>
              </w:rPr>
              <w:instrText xml:space="preserve"> HYPERLINK "http://www.constitution.ru/10003000/10003000-8.htm" \l "117"</w:instrText>
            </w:r>
            <w:r>
              <w:rPr>
                <w:rStyle w:val="InternetLink"/>
              </w:rPr>
              <w:fldChar w:fldCharType="separate"/>
            </w:r>
            <w:r>
              <w:rPr>
                <w:rStyle w:val="InternetLink"/>
              </w:rPr>
              <w:t>117</w:t>
            </w:r>
            <w:r>
              <w:rPr>
                <w:rStyle w:val="InternetLink"/>
              </w:rPr>
              <w:fldChar w:fldCharType="end"/>
            </w:r>
            <w:r>
              <w:rPr/>
              <w:t xml:space="preserve"> Конституции Российской Федерации. </w:t>
            </w:r>
            <w:bookmarkStart w:id="26" w:name="1092"/>
            <w:bookmarkEnd w:id="26"/>
            <w:r>
              <w:rPr/>
              <w:t>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ind w:firstLine="709"/>
              <w:jc w:val="both"/>
              <w:rPr/>
            </w:pPr>
            <w:r>
              <w:rPr/>
              <w:t xml:space="preserve">Государственная Дума не может быть распущена по основаниям, предусмотренным </w:t>
            </w:r>
            <w:r>
              <w:fldChar w:fldCharType="begin"/>
            </w:r>
            <w:r>
              <w:rPr>
                <w:rStyle w:val="InternetLink"/>
              </w:rPr>
              <w:instrText xml:space="preserve"> HYPERLINK "http://www.constitution.ru/10003000/10003000-8.htm" \l "117"</w:instrText>
            </w:r>
            <w:r>
              <w:rPr>
                <w:rStyle w:val="InternetLink"/>
              </w:rPr>
              <w:fldChar w:fldCharType="separate"/>
            </w:r>
            <w:r>
              <w:rPr>
                <w:rStyle w:val="InternetLink"/>
              </w:rPr>
              <w:t>статьей 117</w:t>
            </w:r>
            <w:r>
              <w:rPr>
                <w:rStyle w:val="InternetLink"/>
              </w:rPr>
              <w:fldChar w:fldCharType="end"/>
            </w:r>
            <w:r>
              <w:rPr/>
              <w:t xml:space="preserve"> Конституции Российской Федерации, в течение года после ее избрания; с момента выдвижения ею обвинения против Президента Российской Федерации до принятия соответствующего решения Советом Федерации; </w:t>
            </w:r>
            <w:bookmarkStart w:id="27" w:name="1095"/>
            <w:bookmarkEnd w:id="27"/>
            <w:r>
              <w:rPr/>
              <w:t>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rPr>
              <w:t xml:space="preserve">Двухпалатный </w:t>
            </w:r>
            <w:r>
              <w:rPr>
                <w:b/>
              </w:rPr>
              <w:t xml:space="preserve">парламент </w:t>
            </w:r>
            <w:r>
              <w:rPr>
                <w:b/>
                <w:bCs/>
              </w:rPr>
              <w:t>– Конгресс США, состоит из Палаты представителей и Сената, в состав которых входит 535 парламентариев.</w:t>
            </w:r>
          </w:p>
          <w:p>
            <w:pPr>
              <w:pStyle w:val="Normal"/>
              <w:ind w:firstLine="709"/>
              <w:jc w:val="both"/>
              <w:rPr>
                <w:b/>
                <w:b/>
                <w:bCs/>
              </w:rPr>
            </w:pPr>
            <w:r>
              <w:rPr>
                <w:b/>
                <w:bCs/>
              </w:rPr>
            </w:r>
          </w:p>
          <w:p>
            <w:pPr>
              <w:pStyle w:val="Normal"/>
              <w:ind w:firstLine="709"/>
              <w:jc w:val="both"/>
              <w:rPr>
                <w:bCs/>
              </w:rPr>
            </w:pPr>
            <w:r>
              <w:rPr>
                <w:bCs/>
              </w:rPr>
              <w:t>Палата представителей – 435 депутатов, избираемых в одномандатных избирательных округах путем прямых выборов по мажоритарной избирательной системе относительного большинства сроком на 2 года.</w:t>
            </w:r>
          </w:p>
          <w:p>
            <w:pPr>
              <w:pStyle w:val="Normal"/>
              <w:ind w:firstLine="709"/>
              <w:jc w:val="both"/>
              <w:rPr/>
            </w:pPr>
            <w:r>
              <w:rPr>
                <w:bCs/>
              </w:rPr>
              <w:t>Число депутатских мандатов, избираемых от каждого штата, соотносится с численностью избирателей каждого штата. Численность избирателей определяется в ходе переписи населения, которая проводится каждые 10 лет, и на ее основе определяется число депутатских мандатов от каждого штата (очередная перепись проводилась в 2010 году). Вместе с тем Конституцией США гарантируется предоставление штату как минимум одного депутатского мандата в Палате представителей Конгресса США.</w:t>
            </w:r>
          </w:p>
          <w:p>
            <w:pPr>
              <w:pStyle w:val="Normal"/>
              <w:ind w:firstLine="709"/>
              <w:jc w:val="both"/>
              <w:rPr>
                <w:b/>
                <w:b/>
                <w:bCs/>
              </w:rPr>
            </w:pPr>
            <w:r>
              <w:rPr>
                <w:b/>
                <w:bCs/>
              </w:rPr>
              <w:t>В дополнение к 435 депутатам Палаты представителей избираются (делегируются) делегаты (депутаты) с правом совещательного голоса от территорий: федерального округа Колумбия, Виргинских островов, Американского Самоа и Гуама, а также комиссар от Пуэрто-Рико.</w:t>
            </w:r>
          </w:p>
          <w:p>
            <w:pPr>
              <w:pStyle w:val="Normal"/>
              <w:ind w:firstLine="709"/>
              <w:jc w:val="both"/>
              <w:rPr>
                <w:bCs/>
              </w:rPr>
            </w:pPr>
            <w:r>
              <w:rPr>
                <w:bCs/>
              </w:rPr>
              <w:t>Срок полномочий Палаты представителей – 6 лет, при этом каждые 2 года часть депутатов избирается на ротационной основе, т.е. проводятся промежуточные (ротационные) выборы, а по окончании 6-летнего срока полномочий избираются все 435 депутатов, т.е. проводятся общие очередные выборы.</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bCs/>
              </w:rPr>
              <w:t>Сенат – 100 сенаторов (по 2 сенатора от каждого штата независимо от численности населения), избираемых путем прямых выборов по мажоритарной избирательной системе относительного большинства сроком на 6 лет с обновлением 1/3 состава каждые 2 года, т.е. проводятся промежуточные (ротационные) выборы (ротационный срок для части сенаторов – 33 сенаторов).</w:t>
            </w:r>
          </w:p>
          <w:p>
            <w:pPr>
              <w:pStyle w:val="Normal"/>
              <w:ind w:firstLine="709"/>
              <w:jc w:val="both"/>
              <w:rPr>
                <w:bCs/>
              </w:rPr>
            </w:pPr>
            <w:r>
              <w:rPr>
                <w:bCs/>
              </w:rPr>
              <w:t>В соответствии с законодательством ряда штатов губернатор штата вправе назначить преемника сенатора в случае досрочного сложения им своих полномочий (на оставшийся срок полномочий сенатора), не назначая досрочных выборов.</w:t>
            </w:r>
          </w:p>
          <w:p>
            <w:pPr>
              <w:pStyle w:val="Normal"/>
              <w:ind w:firstLine="709"/>
              <w:jc w:val="both"/>
              <w:rPr>
                <w:bCs/>
              </w:rPr>
            </w:pPr>
            <w:r>
              <w:rPr>
                <w:bCs/>
              </w:rPr>
            </w:r>
          </w:p>
          <w:p>
            <w:pPr>
              <w:pStyle w:val="Normal"/>
              <w:ind w:firstLine="709"/>
              <w:jc w:val="both"/>
              <w:rPr>
                <w:bCs/>
              </w:rPr>
            </w:pPr>
            <w:r>
              <w:rPr>
                <w:bCs/>
              </w:rPr>
              <w:t>Палаты Конгресса США не могут быть досрочно распущены и назначены досрочные парламентские выбор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Дата последних и очередных парламентских выборов.</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rPr>
              <w:t xml:space="preserve">Двухпалатный </w:t>
            </w:r>
            <w:r>
              <w:rPr>
                <w:b/>
              </w:rPr>
              <w:t xml:space="preserve">парламент </w:t>
            </w:r>
            <w:r>
              <w:rPr>
                <w:b/>
                <w:bCs/>
              </w:rPr>
              <w:t>– Федеральное Собрание Российской Федерации, 616 парламентариев.</w:t>
            </w:r>
          </w:p>
          <w:p>
            <w:pPr>
              <w:pStyle w:val="Normal"/>
              <w:ind w:firstLine="709"/>
              <w:jc w:val="both"/>
              <w:rPr/>
            </w:pPr>
            <w:r>
              <w:rPr/>
              <w:t xml:space="preserve">Федеральное Собрание </w:t>
            </w:r>
            <w:r>
              <w:rPr>
                <w:b/>
                <w:bCs/>
              </w:rPr>
              <w:t xml:space="preserve">– </w:t>
            </w:r>
            <w:r>
              <w:rPr/>
              <w:t xml:space="preserve">парламент Российской Федерации </w:t>
            </w:r>
            <w:r>
              <w:rPr>
                <w:b/>
                <w:bCs/>
              </w:rPr>
              <w:t xml:space="preserve">– </w:t>
            </w:r>
            <w:r>
              <w:rPr/>
              <w:t>является представительным и законодательным органом Российской Федерации.</w:t>
            </w:r>
          </w:p>
          <w:p>
            <w:pPr>
              <w:pStyle w:val="Normal"/>
              <w:ind w:firstLine="709"/>
              <w:jc w:val="both"/>
              <w:rPr>
                <w:bCs/>
              </w:rPr>
            </w:pPr>
            <w:r>
              <w:rPr/>
              <w:t xml:space="preserve">Федеральное Собрание состоит из двух палат </w:t>
            </w:r>
            <w:r>
              <w:rPr>
                <w:b/>
                <w:bCs/>
              </w:rPr>
              <w:t>–</w:t>
            </w:r>
            <w:r>
              <w:rPr/>
              <w:t xml:space="preserve"> Совета Федерации и Государственной Думы.</w:t>
            </w:r>
          </w:p>
          <w:p>
            <w:pPr>
              <w:pStyle w:val="Normal"/>
              <w:ind w:firstLine="709"/>
              <w:jc w:val="both"/>
              <w:rPr>
                <w:bCs/>
              </w:rPr>
            </w:pPr>
            <w:r>
              <w:rPr>
                <w:bCs/>
              </w:rPr>
              <w:t>Государственная Дума Федерального Собрания Российской Федерации (нижняя палата) – 450 депутатов.</w:t>
            </w:r>
          </w:p>
          <w:p>
            <w:pPr>
              <w:pStyle w:val="Normal"/>
              <w:ind w:firstLine="709"/>
              <w:jc w:val="both"/>
              <w:rPr>
                <w:bCs/>
              </w:rPr>
            </w:pPr>
            <w:r>
              <w:rPr>
                <w:bCs/>
              </w:rPr>
            </w:r>
          </w:p>
          <w:p>
            <w:pPr>
              <w:pStyle w:val="33"/>
              <w:ind w:firstLine="709"/>
              <w:rPr/>
            </w:pPr>
            <w:r>
              <w:rPr>
                <w:bCs/>
                <w:sz w:val="24"/>
                <w:szCs w:val="24"/>
              </w:rPr>
              <w:t xml:space="preserve">Срок полномочий Государственной Думы </w:t>
            </w:r>
            <w:r>
              <w:rPr>
                <w:sz w:val="24"/>
                <w:szCs w:val="24"/>
              </w:rPr>
              <w:t>–</w:t>
            </w:r>
            <w:r>
              <w:rPr>
                <w:bCs/>
                <w:sz w:val="24"/>
                <w:szCs w:val="24"/>
              </w:rPr>
              <w:t xml:space="preserve"> 5 лет (ранее – до 4 декабря 2011 года – четыре года; в</w:t>
            </w:r>
            <w:r>
              <w:rPr>
                <w:sz w:val="24"/>
                <w:szCs w:val="24"/>
              </w:rPr>
              <w:t xml:space="preserve"> Послании Президента Российской Федерации от 5 ноября 2008 года содержалось предложение о переходе к </w:t>
            </w:r>
            <w:r>
              <w:rPr>
                <w:b/>
                <w:sz w:val="24"/>
                <w:szCs w:val="24"/>
              </w:rPr>
              <w:t>пятилетнему</w:t>
            </w:r>
            <w:r>
              <w:rPr>
                <w:sz w:val="24"/>
                <w:szCs w:val="24"/>
              </w:rPr>
              <w:t xml:space="preserve"> сроку полномочий депутатов Государственной Думы Федерального Собрания Российской Федерации как нижней палаты федерального парламента. 31 декабря 2008 года в статью 96 Конституции Российской Федерации было внесено изменение в части увеличения конституционного срока парламентских полномочий с 4 лет до 5 лет.</w:t>
            </w:r>
          </w:p>
          <w:p>
            <w:pPr>
              <w:pStyle w:val="33"/>
              <w:ind w:firstLine="709"/>
              <w:rPr>
                <w:sz w:val="24"/>
                <w:szCs w:val="24"/>
              </w:rPr>
            </w:pPr>
            <w:r>
              <w:rPr>
                <w:sz w:val="24"/>
                <w:szCs w:val="24"/>
              </w:rPr>
            </w:r>
          </w:p>
          <w:p>
            <w:pPr>
              <w:pStyle w:val="Normal"/>
              <w:ind w:firstLine="709"/>
              <w:jc w:val="both"/>
              <w:rPr>
                <w:bCs/>
              </w:rPr>
            </w:pPr>
            <w:r>
              <w:rPr>
                <w:bCs/>
              </w:rPr>
              <w:t>Совет Федерации (верхняя палата) – 166 членов: в соответствии со статьей 95 Конституции Российской Федерации по два представителя от каждого субъекта Российской Федерации (с учетом объединения субъектов Российской Федерации – 83 субъекта Российской Федерации).</w:t>
            </w:r>
          </w:p>
          <w:p>
            <w:pPr>
              <w:pStyle w:val="Normal"/>
              <w:ind w:firstLine="709"/>
              <w:jc w:val="both"/>
              <w:rPr>
                <w:bCs/>
              </w:rPr>
            </w:pPr>
            <w:r>
              <w:rPr>
                <w:bCs/>
              </w:rPr>
            </w:r>
          </w:p>
          <w:p>
            <w:pPr>
              <w:pStyle w:val="Normal"/>
              <w:ind w:firstLine="709"/>
              <w:jc w:val="both"/>
              <w:rPr>
                <w:bCs/>
              </w:rPr>
            </w:pPr>
            <w:r>
              <w:rPr>
                <w:bCs/>
              </w:rPr>
              <w:t>Совет Федерации – нет конституционного срока полномочий (срок полномочий сенатора ограничен сроком полномочий законодательного (представительного) и исполнительного органов государственной власти субъекта Российской Федерации), интересы которого он представляет.</w:t>
            </w:r>
          </w:p>
          <w:p>
            <w:pPr>
              <w:pStyle w:val="Normal"/>
              <w:ind w:firstLine="709"/>
              <w:jc w:val="both"/>
              <w:rPr/>
            </w:pPr>
            <w:r>
              <w:rPr/>
              <w:t xml:space="preserve">В Послании Президента Российской Федерации Федеральному Собранию Российской Федерации от 5 ноября 2008 года содержалось положение о формировании Совета Федерации Федерального Собрания Российской Федерации (верхней палаты федерального парламента) только из числа лиц, избранных в законодательный (представительный) орган государственной власти субъекта Российской Федерации, а также в представительные органы местного самоуправления в субъекте Российской Федерации. На этой основе членами Совета Федерации будут лица, которые уже прошли процедуру публичного избрания, имеющие опыт работы и представляющие не только органы государственной власти или органы местного самоуправления, но и непосредственно избирателей, население. При этом так называемый ценз оседлости </w:t>
            </w:r>
            <w:r>
              <w:rPr>
                <w:bCs/>
              </w:rPr>
              <w:t>–</w:t>
            </w:r>
            <w:r>
              <w:rPr/>
              <w:t xml:space="preserve"> императивное требование о проживании кандидата в соответствующем субъекте Российской Федерации определенное количество лет </w:t>
            </w:r>
            <w:r>
              <w:rPr>
                <w:bCs/>
              </w:rPr>
              <w:t>–</w:t>
            </w:r>
            <w:r>
              <w:rPr/>
              <w:t xml:space="preserve"> предполагается отменить. В связи с проведением в 2012 году реформы политической системы изменяется принцип формирования состава Совета Федерации на основе введения элементов всеобщих и прямых выборов членов верхней палаты Федерального Собрания.</w:t>
            </w:r>
          </w:p>
          <w:p>
            <w:pPr>
              <w:pStyle w:val="Style12"/>
              <w:spacing w:before="0" w:after="0"/>
              <w:ind w:left="0" w:right="0" w:firstLine="709"/>
              <w:jc w:val="both"/>
              <w:rPr/>
            </w:pPr>
            <w:r>
              <w:rPr/>
              <w:t>В соответствии со статьей 97 Конституции Российской Федерации одно и то же лицо не может одновременно являться членом Совета Федерации и депутатом Государственной Думы.</w:t>
            </w:r>
          </w:p>
          <w:p>
            <w:pPr>
              <w:pStyle w:val="Style12"/>
              <w:spacing w:before="0" w:after="0"/>
              <w:ind w:left="0" w:right="0" w:firstLine="709"/>
              <w:jc w:val="both"/>
              <w:rPr/>
            </w:pPr>
            <w:r>
              <w:rPr/>
              <w:t>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ind w:firstLine="709"/>
              <w:jc w:val="both"/>
              <w:rPr/>
            </w:pPr>
            <w:r>
              <w:rPr/>
              <w:t>Депутаты Государственной Думы работают на профессиональной постоянной основе.</w:t>
            </w:r>
          </w:p>
          <w:p>
            <w:pPr>
              <w:pStyle w:val="Normal"/>
              <w:ind w:firstLine="709"/>
              <w:jc w:val="both"/>
              <w:rPr/>
            </w:pPr>
            <w:r>
              <w:rPr/>
              <w:t>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ind w:firstLine="709"/>
              <w:jc w:val="both"/>
              <w:rPr/>
            </w:pPr>
            <w:r>
              <w:rPr/>
              <w:t xml:space="preserve">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w:t>
            </w:r>
          </w:p>
          <w:p>
            <w:pPr>
              <w:pStyle w:val="Normal"/>
              <w:ind w:firstLine="709"/>
              <w:jc w:val="both"/>
              <w:rPr/>
            </w:pPr>
            <w:r>
              <w:rPr/>
              <w:t>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ind w:firstLine="709"/>
              <w:jc w:val="both"/>
              <w:rPr/>
            </w:pPr>
            <w:r>
              <w:rPr/>
              <w:t>Федеральное Собрание является постоянно действующим органом.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 Первое заседание Государственной Думы открывает старейший по возрасту депутат. С момента начала работы Государственной Думы нового созыва полномочия Государственной Думы прежнего созыва прекращаются (статья 99 Конституции Российской Федерации).</w:t>
            </w:r>
          </w:p>
          <w:p>
            <w:pPr>
              <w:pStyle w:val="Normal"/>
              <w:ind w:firstLine="709"/>
              <w:jc w:val="both"/>
              <w:rPr/>
            </w:pPr>
            <w:r>
              <w:rPr/>
              <w:t>К ведению Совета Федерации относятся, в частности:</w:t>
            </w:r>
          </w:p>
          <w:p>
            <w:pPr>
              <w:pStyle w:val="Normal"/>
              <w:ind w:firstLine="709"/>
              <w:jc w:val="both"/>
              <w:rPr/>
            </w:pPr>
            <w:r>
              <w:rPr/>
              <w:t>- утверждение изменения границ между субъектами Российской Федерации;</w:t>
            </w:r>
          </w:p>
          <w:p>
            <w:pPr>
              <w:pStyle w:val="Normal"/>
              <w:ind w:firstLine="709"/>
              <w:jc w:val="both"/>
              <w:rPr/>
            </w:pPr>
            <w:r>
              <w:rPr/>
              <w:t>- утверждение указа Президента Российской Федерации о введении чрезвычайного положения;</w:t>
            </w:r>
          </w:p>
          <w:p>
            <w:pPr>
              <w:pStyle w:val="Normal"/>
              <w:ind w:firstLine="709"/>
              <w:jc w:val="both"/>
              <w:rPr/>
            </w:pPr>
            <w:r>
              <w:rPr/>
              <w:t>- назначение выборов Президента Российской Федерации;</w:t>
            </w:r>
          </w:p>
          <w:p>
            <w:pPr>
              <w:pStyle w:val="Normal"/>
              <w:ind w:firstLine="709"/>
              <w:jc w:val="both"/>
              <w:rPr/>
            </w:pPr>
            <w:r>
              <w:rPr/>
              <w:t>- отрешение Президента Российской Федерации от должности.</w:t>
            </w:r>
          </w:p>
          <w:p>
            <w:pPr>
              <w:pStyle w:val="Normal"/>
              <w:ind w:firstLine="709"/>
              <w:jc w:val="both"/>
              <w:rPr/>
            </w:pPr>
            <w:r>
              <w:rPr/>
              <w:t>К ведению Государственной Думы относятся, в частности:</w:t>
            </w:r>
          </w:p>
          <w:p>
            <w:pPr>
              <w:pStyle w:val="Normal"/>
              <w:ind w:firstLine="709"/>
              <w:jc w:val="both"/>
              <w:rPr/>
            </w:pPr>
            <w:r>
              <w:rPr/>
              <w:t xml:space="preserve">- дача согласия Президенту Российской Федерации на назначение Председателя Правительства Российской Федерации; </w:t>
            </w:r>
          </w:p>
          <w:p>
            <w:pPr>
              <w:pStyle w:val="Normal"/>
              <w:ind w:firstLine="709"/>
              <w:jc w:val="both"/>
              <w:rPr/>
            </w:pPr>
            <w:r>
              <w:rPr/>
              <w:t>- решение вопроса о доверии Правительству Российской Федерации;</w:t>
            </w:r>
          </w:p>
          <w:p>
            <w:pPr>
              <w:pStyle w:val="Normal"/>
              <w:ind w:firstLine="709"/>
              <w:jc w:val="both"/>
              <w:rPr/>
            </w:pPr>
            <w:r>
              <w:rPr/>
              <w:t>-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w:t>
            </w:r>
          </w:p>
          <w:p>
            <w:pPr>
              <w:pStyle w:val="Style12"/>
              <w:spacing w:before="0" w:after="0"/>
              <w:ind w:left="0" w:right="0" w:firstLine="709"/>
              <w:jc w:val="both"/>
              <w:rPr/>
            </w:pPr>
            <w:r>
              <w:rPr/>
              <w:t xml:space="preserve">Государственная Дума может быть распущена Президентом Российской Федерации в случаях, предусмотренных </w:t>
            </w:r>
            <w:r>
              <w:fldChar w:fldCharType="begin"/>
            </w:r>
            <w:r>
              <w:rPr>
                <w:rStyle w:val="InternetLink"/>
                <w:u w:val="none"/>
                <w:color w:val="000000"/>
              </w:rPr>
              <w:instrText xml:space="preserve"> HYPERLINK "http://www.constitution.ru/10003000/10003000-8.htm" \l "111"</w:instrText>
            </w:r>
            <w:r>
              <w:rPr>
                <w:rStyle w:val="InternetLink"/>
                <w:u w:val="none"/>
                <w:color w:val="000000"/>
              </w:rPr>
              <w:fldChar w:fldCharType="separate"/>
            </w:r>
            <w:r>
              <w:rPr>
                <w:rStyle w:val="InternetLink"/>
                <w:color w:val="000000"/>
                <w:u w:val="none"/>
              </w:rPr>
              <w:t>статьями 1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http://www.constitution.ru/10003000/10003000-8.htm" \l "117"</w:instrText>
            </w:r>
            <w:r>
              <w:rPr>
                <w:rStyle w:val="InternetLink"/>
                <w:u w:val="none"/>
                <w:color w:val="000000"/>
              </w:rPr>
              <w:fldChar w:fldCharType="separate"/>
            </w:r>
            <w:r>
              <w:rPr>
                <w:rStyle w:val="InternetLink"/>
                <w:color w:val="000000"/>
                <w:u w:val="none"/>
              </w:rPr>
              <w:t>117</w:t>
            </w:r>
            <w:r>
              <w:rPr>
                <w:rStyle w:val="InternetLink"/>
                <w:u w:val="none"/>
                <w:color w:val="000000"/>
              </w:rPr>
              <w:fldChar w:fldCharType="end"/>
            </w:r>
            <w:r>
              <w:rPr/>
              <w:t xml:space="preserve"> Конституции Российской Федерации.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Style12"/>
              <w:spacing w:before="0" w:after="0"/>
              <w:ind w:left="0" w:right="0" w:firstLine="709"/>
              <w:jc w:val="both"/>
              <w:rPr/>
            </w:pPr>
            <w:r>
              <w:rPr/>
              <w:t xml:space="preserve">Государственная Дума не может быть распущена по основаниям, предусмотренным </w:t>
            </w:r>
            <w:r>
              <w:fldChar w:fldCharType="begin"/>
            </w:r>
            <w:r>
              <w:rPr>
                <w:rStyle w:val="InternetLink"/>
                <w:u w:val="none"/>
                <w:color w:val="000000"/>
              </w:rPr>
              <w:instrText xml:space="preserve"> HYPERLINK "http://www.constitution.ru/10003000/10003000-8.htm" \l "117"</w:instrText>
            </w:r>
            <w:r>
              <w:rPr>
                <w:rStyle w:val="InternetLink"/>
                <w:u w:val="none"/>
                <w:color w:val="000000"/>
              </w:rPr>
              <w:fldChar w:fldCharType="separate"/>
            </w:r>
            <w:r>
              <w:rPr>
                <w:rStyle w:val="InternetLink"/>
                <w:color w:val="000000"/>
                <w:u w:val="none"/>
              </w:rPr>
              <w:t>статьей 117</w:t>
            </w:r>
            <w:r>
              <w:rPr>
                <w:rStyle w:val="InternetLink"/>
                <w:u w:val="none"/>
                <w:color w:val="000000"/>
              </w:rPr>
              <w:fldChar w:fldCharType="end"/>
            </w:r>
            <w:r>
              <w:rPr/>
              <w:t xml:space="preserve"> Конституции Российской Федерации, в течение года после ее избрания; с момента выдвижения ею обвинения против Президента Российской Федерации до принятия соответствующего решения Советом Федерации;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Style12"/>
              <w:spacing w:before="0" w:after="0"/>
              <w:ind w:left="0" w:right="0"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шлые промежуточные выборы в Конгресс США состоялись</w:t>
              <w:br/>
              <w:t xml:space="preserve">7 ноября </w:t>
            </w:r>
            <w:r>
              <w:rPr>
                <w:b/>
              </w:rPr>
              <w:t>(вторник)</w:t>
            </w:r>
            <w:r>
              <w:rPr/>
              <w:t xml:space="preserve"> 2006 года.</w:t>
            </w:r>
          </w:p>
          <w:p>
            <w:pPr>
              <w:pStyle w:val="Normal"/>
              <w:ind w:firstLine="709"/>
              <w:jc w:val="both"/>
              <w:rPr/>
            </w:pPr>
            <w:r>
              <w:rPr/>
              <w:t xml:space="preserve">Прошлые </w:t>
            </w:r>
            <w:r>
              <w:rPr>
                <w:bCs/>
              </w:rPr>
              <w:t xml:space="preserve">парламентские </w:t>
            </w:r>
            <w:r>
              <w:rPr/>
              <w:t>выборы – 4 ноября (вторник) 2008 года. Избирались 435 депутатов Палаты представителей, часть «ротационных» сенаторов (33 сенатора и 2 вакантных сенаторских мандата). Выборы в Конгресс США проводились одновременно с выборами Президента США, губернаторскими и местными выборами, а также местными референдумами.</w:t>
            </w:r>
          </w:p>
          <w:p>
            <w:pPr>
              <w:pStyle w:val="Normal"/>
              <w:ind w:firstLine="709"/>
              <w:jc w:val="both"/>
              <w:rPr>
                <w:bCs/>
              </w:rPr>
            </w:pPr>
            <w:r>
              <w:rPr>
                <w:bCs/>
              </w:rPr>
              <w:t>6 января 2009 года Конгресс США нового созыва приступил к работе.</w:t>
            </w:r>
          </w:p>
          <w:p>
            <w:pPr>
              <w:pStyle w:val="Normal"/>
              <w:ind w:firstLine="709"/>
              <w:jc w:val="both"/>
              <w:rPr>
                <w:bCs/>
              </w:rPr>
            </w:pPr>
            <w:r>
              <w:rPr>
                <w:bCs/>
              </w:rPr>
              <w:t>20 января 2009 года Вице-президент США Джозеф Байден в соответствии с Конституцией США занял должность Президента Сената Конгресса США.</w:t>
            </w:r>
          </w:p>
          <w:p>
            <w:pPr>
              <w:pStyle w:val="Normal"/>
              <w:ind w:firstLine="709"/>
              <w:jc w:val="both"/>
              <w:rPr>
                <w:b/>
                <w:b/>
                <w:bCs/>
              </w:rPr>
            </w:pPr>
            <w:r>
              <w:rPr>
                <w:b/>
                <w:bCs/>
              </w:rPr>
            </w:r>
          </w:p>
          <w:p>
            <w:pPr>
              <w:pStyle w:val="Normal"/>
              <w:ind w:firstLine="709"/>
              <w:jc w:val="both"/>
              <w:rPr/>
            </w:pPr>
            <w:r>
              <w:rPr/>
              <w:t xml:space="preserve">Прошлые </w:t>
            </w:r>
            <w:r>
              <w:rPr>
                <w:bCs/>
              </w:rPr>
              <w:t xml:space="preserve">парламентские </w:t>
            </w:r>
            <w:r>
              <w:rPr/>
              <w:t>выборы – 2 ноября (вторник) 2010 года (выборы в Палату представителей и одной трети состава Сената Конгресса США).</w:t>
            </w:r>
          </w:p>
          <w:p>
            <w:pPr>
              <w:pStyle w:val="Normal"/>
              <w:ind w:firstLine="709"/>
              <w:jc w:val="both"/>
              <w:rPr/>
            </w:pPr>
            <w:r>
              <w:rPr/>
            </w:r>
          </w:p>
          <w:p>
            <w:pPr>
              <w:pStyle w:val="Normal"/>
              <w:ind w:firstLine="709"/>
              <w:jc w:val="both"/>
              <w:rPr/>
            </w:pPr>
            <w:r>
              <w:rPr>
                <w:b/>
              </w:rPr>
              <w:t xml:space="preserve">Очередные </w:t>
            </w:r>
            <w:r>
              <w:rPr>
                <w:b/>
                <w:bCs/>
              </w:rPr>
              <w:t xml:space="preserve">парламентские </w:t>
            </w:r>
            <w:r>
              <w:rPr>
                <w:b/>
              </w:rPr>
              <w:t>выборы – 6 ноября (вторник) 2012 года (выборы Президента США и в Палату представителей и одной трети состава Сената Конгресса СШ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Правительство.</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сполнительную власть Российской Федерации осуществляет Правительство Российской Федерации.</w:t>
            </w:r>
          </w:p>
          <w:p>
            <w:pPr>
              <w:pStyle w:val="Normal"/>
              <w:ind w:firstLine="709"/>
              <w:jc w:val="both"/>
              <w:rPr/>
            </w:pPr>
            <w:r>
              <w:rPr/>
              <w:t>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ind w:firstLine="709"/>
              <w:jc w:val="both"/>
              <w:rPr>
                <w:b/>
                <w:b/>
              </w:rPr>
            </w:pPr>
            <w:r>
              <w:rPr>
                <w:b/>
              </w:rPr>
              <w:t>Председатель Правительства Российской Федерации назначается Президентом Российской Федерации с согласия Государственной Думы.</w:t>
            </w:r>
          </w:p>
          <w:p>
            <w:pPr>
              <w:pStyle w:val="Normal"/>
              <w:ind w:firstLine="709"/>
              <w:jc w:val="both"/>
              <w:rPr>
                <w:b/>
                <w:b/>
              </w:rPr>
            </w:pPr>
            <w:bookmarkStart w:id="28" w:name="1112"/>
            <w:bookmarkEnd w:id="28"/>
            <w:r>
              <w:rPr>
                <w:b/>
              </w:rPr>
              <w:t>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ind w:firstLine="709"/>
              <w:jc w:val="both"/>
              <w:rPr/>
            </w:pPr>
            <w:bookmarkStart w:id="29" w:name="1113"/>
            <w:bookmarkEnd w:id="29"/>
            <w:r>
              <w:rPr/>
              <w:t>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ind w:firstLine="709"/>
              <w:jc w:val="both"/>
              <w:rPr/>
            </w:pPr>
            <w:bookmarkStart w:id="30" w:name="1114"/>
            <w:bookmarkEnd w:id="30"/>
            <w:r>
              <w:rPr/>
              <w:t>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ind w:firstLine="709"/>
              <w:jc w:val="both"/>
              <w:rPr>
                <w:bCs/>
              </w:rPr>
            </w:pPr>
            <w:r>
              <w:rPr>
                <w:bCs/>
              </w:rPr>
              <w:t>Правительство Российской Федерации формируется Президентом Российской Федерации.</w:t>
            </w:r>
          </w:p>
          <w:p>
            <w:pPr>
              <w:pStyle w:val="Normal"/>
              <w:ind w:firstLine="709"/>
              <w:jc w:val="both"/>
              <w:rPr/>
            </w:pPr>
            <w:r>
              <w:rPr/>
              <w:t>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ind w:firstLine="709"/>
              <w:jc w:val="both"/>
              <w:rPr/>
            </w:pPr>
            <w:bookmarkStart w:id="31" w:name="11202"/>
            <w:bookmarkEnd w:id="31"/>
            <w:r>
              <w:rPr/>
              <w:t>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ind w:firstLine="709"/>
              <w:jc w:val="both"/>
              <w:rPr/>
            </w:pPr>
            <w:r>
              <w:rPr/>
              <w:t>Перед вновь избранным Президентом Российской Федерации Правительство Российской Федерации слагает свои полномочия.</w:t>
            </w:r>
            <w:bookmarkStart w:id="32" w:name="117"/>
            <w:bookmarkEnd w:id="32"/>
          </w:p>
          <w:p>
            <w:pPr>
              <w:pStyle w:val="Normal"/>
              <w:ind w:firstLine="709"/>
              <w:jc w:val="both"/>
              <w:rPr/>
            </w:pPr>
            <w:r>
              <w:rPr/>
              <w:t>Правительство Российской Федерации может подать в отставку, которая принимается или отклоняется Президентом Российской Федерации.</w:t>
            </w:r>
            <w:bookmarkStart w:id="33" w:name="1172"/>
            <w:bookmarkEnd w:id="33"/>
          </w:p>
          <w:p>
            <w:pPr>
              <w:pStyle w:val="Normal"/>
              <w:ind w:firstLine="709"/>
              <w:jc w:val="both"/>
              <w:rPr/>
            </w:pPr>
            <w:r>
              <w:rPr/>
              <w:t>Президент Российской Федерации может принять решение об отставке Правительства Российской Федерации.</w:t>
            </w:r>
          </w:p>
          <w:p>
            <w:pPr>
              <w:pStyle w:val="Normal"/>
              <w:ind w:firstLine="709"/>
              <w:jc w:val="both"/>
              <w:rPr/>
            </w:pPr>
            <w:bookmarkStart w:id="34" w:name="1173"/>
            <w:bookmarkEnd w:id="34"/>
            <w:r>
              <w:rPr/>
              <w:t>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bookmarkStart w:id="35" w:name="1174"/>
            <w:bookmarkEnd w:id="35"/>
          </w:p>
          <w:p>
            <w:pPr>
              <w:pStyle w:val="Normal"/>
              <w:ind w:firstLine="709"/>
              <w:jc w:val="both"/>
              <w:rPr/>
            </w:pPr>
            <w:r>
              <w:rPr/>
              <w:t>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ind w:firstLine="709"/>
              <w:jc w:val="both"/>
              <w:rPr/>
            </w:pPr>
            <w:bookmarkStart w:id="36" w:name="1175"/>
            <w:bookmarkEnd w:id="36"/>
            <w:r>
              <w:rPr/>
              <w:t>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ind w:firstLine="709"/>
              <w:jc w:val="both"/>
              <w:rPr>
                <w:bCs/>
              </w:rPr>
            </w:pPr>
            <w:r>
              <w:rPr>
                <w:bCs/>
              </w:rPr>
              <w:t>После выборов Президента Российской Федерации 2 марта 2008 года структура и состав Правительства Российской Федерации выглядела следующим образом:</w:t>
            </w:r>
          </w:p>
          <w:p>
            <w:pPr>
              <w:pStyle w:val="Normal"/>
              <w:ind w:firstLine="709"/>
              <w:jc w:val="both"/>
              <w:rPr>
                <w:bCs/>
              </w:rPr>
            </w:pPr>
            <w:r>
              <w:rPr>
                <w:bCs/>
              </w:rPr>
              <w:t>1) Председатель Правительства Российской Федерации,</w:t>
            </w:r>
          </w:p>
          <w:p>
            <w:pPr>
              <w:pStyle w:val="Normal"/>
              <w:ind w:firstLine="709"/>
              <w:jc w:val="both"/>
              <w:rPr>
                <w:bCs/>
              </w:rPr>
            </w:pPr>
            <w:r>
              <w:rPr>
                <w:bCs/>
              </w:rPr>
              <w:t>2) два первых заместителя Председателя Правительства Российской Федерации,</w:t>
            </w:r>
          </w:p>
          <w:p>
            <w:pPr>
              <w:pStyle w:val="Normal"/>
              <w:ind w:firstLine="709"/>
              <w:jc w:val="both"/>
              <w:rPr>
                <w:bCs/>
              </w:rPr>
            </w:pPr>
            <w:r>
              <w:rPr>
                <w:bCs/>
              </w:rPr>
              <w:t>3) пять заместителей Председателя Правительства Российской Федерации, в том числе один заместитель Председателя Правительства Российской Федерации – Министр финансов и один заместитель Председателя Правительства Российской Федерации – Руководитель Аппарата Правительства Российской Федерации,</w:t>
            </w:r>
          </w:p>
          <w:p>
            <w:pPr>
              <w:pStyle w:val="Normal"/>
              <w:ind w:firstLine="709"/>
              <w:jc w:val="both"/>
              <w:rPr>
                <w:bCs/>
              </w:rPr>
            </w:pPr>
            <w:r>
              <w:rPr>
                <w:bCs/>
              </w:rPr>
              <w:t>4) 18 федеральных министров.</w:t>
            </w:r>
          </w:p>
          <w:p>
            <w:pPr>
              <w:pStyle w:val="Normal"/>
              <w:ind w:firstLine="709"/>
              <w:jc w:val="both"/>
              <w:rPr>
                <w:bCs/>
              </w:rPr>
            </w:pPr>
            <w:r>
              <w:rPr>
                <w:bCs/>
              </w:rPr>
              <w:t>Кроме того, образован Президиум Правительства Российской Федерации.</w:t>
            </w:r>
          </w:p>
          <w:p>
            <w:pPr>
              <w:pStyle w:val="Normal"/>
              <w:ind w:firstLine="709"/>
              <w:jc w:val="both"/>
              <w:rPr>
                <w:bCs/>
              </w:rPr>
            </w:pPr>
            <w:r>
              <w:rPr>
                <w:bCs/>
              </w:rPr>
              <w:t>После проведения 4 марта 2012 года выборов Президента Российской Федерации 19 мая 2012 года Указами Президента Российской Федерации была утверждена структура и персональный состав нового Правительства Российской Федерации: образовано 22 министерства, в том числе 2 новых министерства – Министерство по развитию Дальнего Востока и Министерство по связи с Открытым правительством, при этом только 6 министров прежнего состава Правительства Российской Федерации были назначены в состав нового правительства, состоящего из первого заместителя, заместителей Председателя Правительства Российской Федерации и 22 министров.</w:t>
            </w:r>
          </w:p>
          <w:p>
            <w:pPr>
              <w:pStyle w:val="Normal"/>
              <w:ind w:firstLine="709"/>
              <w:jc w:val="both"/>
              <w:rPr>
                <w:bCs/>
              </w:rPr>
            </w:pPr>
            <w:r>
              <w:rPr>
                <w:bCs/>
              </w:rPr>
            </w:r>
          </w:p>
          <w:p>
            <w:pPr>
              <w:pStyle w:val="Normal"/>
              <w:ind w:firstLine="709"/>
              <w:jc w:val="both"/>
              <w:rPr>
                <w:bCs/>
              </w:rPr>
            </w:pPr>
            <w:r>
              <w:rPr>
                <w:bCs/>
              </w:rPr>
              <w:t>Бывший Председатель Правительства Российской Федерации – Владимир Владимирович Путин.</w:t>
            </w:r>
          </w:p>
          <w:p>
            <w:pPr>
              <w:pStyle w:val="Normal"/>
              <w:ind w:firstLine="709"/>
              <w:jc w:val="both"/>
              <w:rPr>
                <w:bCs/>
              </w:rPr>
            </w:pPr>
            <w:r>
              <w:rPr>
                <w:bCs/>
              </w:rPr>
            </w:r>
          </w:p>
          <w:p>
            <w:pPr>
              <w:pStyle w:val="Normal"/>
              <w:ind w:firstLine="709"/>
              <w:jc w:val="both"/>
              <w:rPr>
                <w:bCs/>
              </w:rPr>
            </w:pPr>
            <w:r>
              <w:rPr>
                <w:bCs/>
              </w:rPr>
              <w:t>Председатель Правительства Российской Федерации – Дмитрий Анатольевич Медведев (с 8 мая 2012 года).</w:t>
            </w:r>
          </w:p>
          <w:p>
            <w:pPr>
              <w:pStyle w:val="Normal"/>
              <w:ind w:firstLine="709"/>
              <w:jc w:val="both"/>
              <w:rPr/>
            </w:pPr>
            <w:r>
              <w:rPr>
                <w:bCs/>
              </w:rPr>
              <w:t>Правительство</w:t>
            </w:r>
            <w:r>
              <w:rPr/>
              <w:t xml:space="preserve"> однопартийное.</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авительство – Кабинет.</w:t>
            </w:r>
          </w:p>
          <w:p>
            <w:pPr>
              <w:pStyle w:val="Normal"/>
              <w:ind w:firstLine="709"/>
              <w:jc w:val="both"/>
              <w:rPr>
                <w:b/>
                <w:b/>
              </w:rPr>
            </w:pPr>
            <w:r>
              <w:rPr>
                <w:b/>
              </w:rPr>
            </w:r>
          </w:p>
          <w:p>
            <w:pPr>
              <w:pStyle w:val="Normal"/>
              <w:ind w:firstLine="709"/>
              <w:jc w:val="both"/>
              <w:rPr>
                <w:b/>
                <w:b/>
              </w:rPr>
            </w:pPr>
            <w:r>
              <w:rPr>
                <w:b/>
              </w:rPr>
              <w:t>Должности премьер-министра не существует.</w:t>
            </w:r>
          </w:p>
          <w:p>
            <w:pPr>
              <w:pStyle w:val="Normal"/>
              <w:ind w:firstLine="709"/>
              <w:jc w:val="both"/>
              <w:rPr>
                <w:b/>
                <w:b/>
              </w:rPr>
            </w:pPr>
            <w:r>
              <w:rPr>
                <w:b/>
              </w:rPr>
            </w:r>
          </w:p>
          <w:p>
            <w:pPr>
              <w:pStyle w:val="Normal"/>
              <w:ind w:firstLine="709"/>
              <w:jc w:val="both"/>
              <w:rPr/>
            </w:pPr>
            <w:r>
              <w:rPr/>
              <w:t>Кабинет формируется Президентом США и как самостоятельный орган не существует. Кабинет подотчетен Президенту США и выполняет при нем роль совещательного органа.</w:t>
            </w:r>
          </w:p>
          <w:p>
            <w:pPr>
              <w:pStyle w:val="Normal"/>
              <w:ind w:firstLine="709"/>
              <w:jc w:val="both"/>
              <w:rPr/>
            </w:pPr>
            <w:r>
              <w:rPr/>
            </w:r>
          </w:p>
          <w:p>
            <w:pPr>
              <w:pStyle w:val="Normal"/>
              <w:ind w:firstLine="709"/>
              <w:jc w:val="both"/>
              <w:rPr/>
            </w:pPr>
            <w:r>
              <w:rPr/>
              <w:t>Состав – Президент США, министры (назначаются Президентом США «по совету и с согласия» Сената) и те должностные лица, которых Президент США сам включает в состав Кабинета.</w:t>
            </w:r>
          </w:p>
          <w:p>
            <w:pPr>
              <w:pStyle w:val="Normal"/>
              <w:ind w:firstLine="709"/>
              <w:jc w:val="both"/>
              <w:rPr/>
            </w:pPr>
            <w:r>
              <w:rPr/>
            </w:r>
          </w:p>
          <w:p>
            <w:pPr>
              <w:pStyle w:val="Normal"/>
              <w:ind w:firstLine="709"/>
              <w:jc w:val="both"/>
              <w:rPr/>
            </w:pPr>
            <w:r>
              <w:rPr/>
              <w:t>По традиции новый Президент США объявляет состав будущего Кабинета, как правило, в декабр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Глава исполнительной власти – Президент США Барак Обама.</w:t>
            </w:r>
          </w:p>
          <w:p>
            <w:pPr>
              <w:pStyle w:val="Normal"/>
              <w:ind w:firstLine="709"/>
              <w:jc w:val="both"/>
              <w:rPr/>
            </w:pPr>
            <w:r>
              <w:rPr/>
            </w:r>
          </w:p>
          <w:p>
            <w:pPr>
              <w:pStyle w:val="Normal"/>
              <w:ind w:firstLine="709"/>
              <w:jc w:val="both"/>
              <w:rPr/>
            </w:pPr>
            <w:r>
              <w:rPr>
                <w:bCs/>
              </w:rPr>
              <w:t xml:space="preserve">Кабинет двухпартийный </w:t>
            </w:r>
            <w:r>
              <w:rPr/>
              <w:t>(на основе первоначального включения в состав Кабинета Президента США Барака Обамы представителей и Республиканской партии)</w:t>
            </w:r>
            <w:r>
              <w:rPr>
                <w:bCs/>
              </w:rPr>
              <w:t>.</w:t>
            </w:r>
          </w:p>
          <w:p>
            <w:pPr>
              <w:pStyle w:val="Normal"/>
              <w:ind w:firstLine="709"/>
              <w:jc w:val="both"/>
              <w:rPr>
                <w:bCs/>
              </w:rPr>
            </w:pPr>
            <w:r>
              <w:rPr>
                <w:b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 Политические партии.</w:t>
            </w:r>
          </w:p>
        </w:tc>
        <w:tc>
          <w:tcPr>
            <w:tcW w:w="9000" w:type="dxa"/>
            <w:tcBorders>
              <w:top w:val="single" w:sz="4" w:space="0" w:color="000000"/>
              <w:left w:val="single" w:sz="4" w:space="0" w:color="000000"/>
              <w:bottom w:val="single" w:sz="4" w:space="0" w:color="000000"/>
              <w:right w:val="single" w:sz="4" w:space="0" w:color="000000"/>
            </w:tcBorders>
          </w:tcPr>
          <w:p>
            <w:pPr>
              <w:pStyle w:val="22"/>
              <w:ind w:firstLine="709"/>
              <w:rPr>
                <w:sz w:val="24"/>
              </w:rPr>
            </w:pPr>
            <w:r>
              <w:rPr>
                <w:sz w:val="24"/>
              </w:rPr>
              <w:t>Многопартийная политическая система.</w:t>
            </w:r>
          </w:p>
          <w:p>
            <w:pPr>
              <w:pStyle w:val="Normal"/>
              <w:ind w:firstLine="709"/>
              <w:jc w:val="both"/>
              <w:rPr>
                <w:sz w:val="24"/>
              </w:rPr>
            </w:pPr>
            <w:r>
              <w:rPr>
                <w:sz w:val="24"/>
              </w:rPr>
            </w:r>
          </w:p>
          <w:p>
            <w:pPr>
              <w:pStyle w:val="22"/>
              <w:ind w:firstLine="709"/>
              <w:rPr>
                <w:sz w:val="24"/>
              </w:rPr>
            </w:pPr>
            <w:r>
              <w:rPr>
                <w:sz w:val="24"/>
              </w:rPr>
              <w:t>В Российской Федерации 11 июля 2001 года принят Федеральный закон «О политических партиях», в соответствии с которым численность политической партии должна быть не менее 50000 членов (в противном случае по решению Верховного Суда Российской Федерации политическая партия подлежит ликвидации). В Послании Президента Российской Федерации Федеральному Собранию Российской Федерации от 5 ноября 2008 года содержится предложение о поэтапном снижении максимального количества членов политической партии, требуемого для регистрации новой политической партии. С 2010 года в политической партии должно быть не менее 45000 членов, с 2012 года – не менее 40000 членов. В связи с проводимой политической реформой в законодательство о политических партий внесены изменения и дополнения, в соответствии с которыми существенно снижены требования к максимальному количеству членов политической партии, требуемому для регистрации новой политической партии, а именно: до 500 членов, при этом региональные отделения политической партии должны быть образованы в не менее чем половине субъектов Российской Федерации. При этом уставом политической партии могут быть установлены требования к минимальной численности членов политической партии в ее региональных отделениях.</w:t>
            </w:r>
          </w:p>
          <w:p>
            <w:pPr>
              <w:pStyle w:val="Normal"/>
              <w:ind w:firstLine="709"/>
              <w:jc w:val="both"/>
              <w:rPr/>
            </w:pPr>
            <w:r>
              <w:rPr/>
              <w:t>Федеральный уполномоченный орган или его территориальный орган не позднее чем через три рабочих дня со дня получения от регистрирующего органа информации о внесенной в единый государственный реестр юридических лиц записи о политической партии или ее региональном отделении выдает уполномоченному лицу политической партии или ее регионального отделения документ, подтверждающий факт внесения соответствующей записи в единый государственный реестр юридических лиц. При этом в случае если не принято решение об отказе в государственной регистрации политической партии или ее регионального отделения, указанный документ должен быть выдан не позднее чем через месяц со дня подачи соответствующего заявления о государственной регистрации, а в случае если принято решение о приостановлении государственной регистрации политической партии или ее регионального отделения, течение указанного срока прерывается. Часть такого срока, истекшая до принятия решения о приостановлении государственной регистрации политической партии или ее регионального отделения, не засчитывается в новый срок, течение которого начинается со дня повторного представления документов, необходимых для государственной регистрации политической партии или ее регионального отделения.</w:t>
            </w:r>
          </w:p>
          <w:p>
            <w:pPr>
              <w:pStyle w:val="Normal"/>
              <w:ind w:firstLine="709"/>
              <w:jc w:val="both"/>
              <w:rPr/>
            </w:pPr>
            <w:r>
              <w:rPr/>
              <w:t>Политическая партия обязана один раз в три года не позднее 1 апреля года, следующего за отчетным периодом, представлять в ЦИК России сводный финансовый отчет о поступлении и расходовании средств в указанный отчетный период.</w:t>
            </w:r>
          </w:p>
          <w:p>
            <w:pPr>
              <w:pStyle w:val="22"/>
              <w:ind w:firstLine="709"/>
              <w:rPr>
                <w:sz w:val="24"/>
              </w:rPr>
            </w:pPr>
            <w:r>
              <w:rPr>
                <w:sz w:val="24"/>
              </w:rPr>
            </w:r>
          </w:p>
          <w:p>
            <w:pPr>
              <w:pStyle w:val="TextBody"/>
              <w:ind w:firstLine="709"/>
              <w:jc w:val="both"/>
              <w:rPr/>
            </w:pPr>
            <w:r>
              <w:rPr>
                <w:sz w:val="24"/>
              </w:rPr>
              <w:t>В постановлении Конституционного Суда Российской Федерации от 16 июля 2007 года № 11-П по делу о проверке конституционности отдельных положений статей 3, 18 и 41 Федерального закона «О политических партиях» в связи с жалобой политической партии «Российская коммунистическая рабочая партия – Российская партия коммунистов» сказано, что</w:t>
            </w:r>
            <w:r>
              <w:rPr>
                <w:b/>
                <w:sz w:val="24"/>
              </w:rPr>
              <w:t xml:space="preserve"> </w:t>
            </w:r>
            <w:r>
              <w:rPr>
                <w:sz w:val="24"/>
              </w:rPr>
              <w:t>в действующем правовом регулировании избирательной системы политические партии как носители соответствующей публичной функции приобретают качество единственных коллективных субъектов избирательного процесса, притом, что они могут реализовать свое право на участие в осуществлении государственной власти и ее институционализации только в установленных Конституцией Российской Федерации формах и только на определенный срок, и ни одна из них не может обладать монопольным положением.</w:t>
            </w:r>
          </w:p>
          <w:p>
            <w:pPr>
              <w:pStyle w:val="TextBody"/>
              <w:ind w:firstLine="709"/>
              <w:jc w:val="both"/>
              <w:rPr>
                <w:b/>
                <w:b/>
                <w:sz w:val="24"/>
              </w:rPr>
            </w:pPr>
            <w:r>
              <w:rPr>
                <w:b/>
                <w:sz w:val="24"/>
              </w:rPr>
            </w:r>
          </w:p>
          <w:p>
            <w:pPr>
              <w:pStyle w:val="TextBody"/>
              <w:ind w:firstLine="709"/>
              <w:jc w:val="both"/>
              <w:rPr>
                <w:sz w:val="24"/>
              </w:rPr>
            </w:pPr>
            <w:r>
              <w:rPr>
                <w:sz w:val="24"/>
              </w:rPr>
              <w:t>Признанием в Российской Федерации идеологического и политического многообразия и многопартийности и их конституционными характеристиками предопределяется поэтапное формирование устойчивой многопартийной системы, способной гарантировать политическое волеобразование многонационального народа Российской Федерации в рамках той или иной избирательной системы, особенностями которой во многом диктуются предъявляемые на соответствующем этапе развития Российской Федерации как демократического правового федеративного государства с республиканской формой правления требования к созданию и деятельности политических партий.</w:t>
            </w:r>
          </w:p>
          <w:p>
            <w:pPr>
              <w:pStyle w:val="TextBody"/>
              <w:ind w:firstLine="709"/>
              <w:jc w:val="both"/>
              <w:rPr>
                <w:sz w:val="24"/>
              </w:rPr>
            </w:pPr>
            <w:r>
              <w:rPr>
                <w:sz w:val="24"/>
              </w:rPr>
            </w:r>
          </w:p>
          <w:p>
            <w:pPr>
              <w:pStyle w:val="TextBody"/>
              <w:ind w:firstLine="709"/>
              <w:jc w:val="both"/>
              <w:rPr/>
            </w:pPr>
            <w:r>
              <w:rPr>
                <w:b/>
                <w:sz w:val="24"/>
              </w:rPr>
              <w:t>В 2003 году в выборах депутатов Государственной Думы четвертого созыва принимали участие 23 политические партии. В 2007 году в</w:t>
            </w:r>
            <w:r>
              <w:rPr>
                <w:sz w:val="24"/>
              </w:rPr>
              <w:t xml:space="preserve"> </w:t>
            </w:r>
            <w:r>
              <w:rPr>
                <w:b/>
                <w:sz w:val="24"/>
              </w:rPr>
              <w:t xml:space="preserve">Российской Федерации было зарегистрировано 15 политических партий, из них 11 участвовали в выборах депутатов Государственной Думы 2 декабря 2007 года – Аграрная партия России, партия «Гражданская Сила», Демократическая партия России, КПРФ, СПС, Партия социальной справедливости, ЛДПР, партия «СПРАВЕДЛИВАЯ РОССИЯ:РОДИНА/ПЕНСИОНЕРЫ/ЖИЗНЬ» </w:t>
            </w:r>
            <w:r>
              <w:rPr>
                <w:sz w:val="24"/>
              </w:rPr>
              <w:t>(с 16 июля 2009 года</w:t>
            </w:r>
            <w:r>
              <w:rPr>
                <w:b/>
                <w:sz w:val="24"/>
              </w:rPr>
              <w:t xml:space="preserve"> </w:t>
            </w:r>
            <w:r>
              <w:rPr>
                <w:sz w:val="24"/>
              </w:rPr>
              <w:t>– СПРАВЕДЛИВАЯ РОССИЯ)</w:t>
            </w:r>
            <w:r>
              <w:rPr>
                <w:b/>
                <w:sz w:val="24"/>
              </w:rPr>
              <w:t>, партия «ПАТРИОТЫ РОССИИ», партия «ЕДИНАЯ РОССИЯ», партия «ЯБЛОКО».</w:t>
            </w:r>
          </w:p>
          <w:p>
            <w:pPr>
              <w:pStyle w:val="Normal"/>
              <w:ind w:firstLine="709"/>
              <w:jc w:val="both"/>
              <w:rPr>
                <w:b/>
                <w:b/>
                <w:sz w:val="24"/>
              </w:rPr>
            </w:pPr>
            <w:r>
              <w:rPr>
                <w:b/>
                <w:sz w:val="24"/>
              </w:rPr>
            </w:r>
          </w:p>
          <w:p>
            <w:pPr>
              <w:pStyle w:val="Normal"/>
              <w:ind w:firstLine="709"/>
              <w:jc w:val="both"/>
              <w:rPr/>
            </w:pPr>
            <w:r>
              <w:rPr/>
              <w:t xml:space="preserve">В Государственной Думе Федерального Собрания Российской Федерации пятого созыва </w:t>
            </w:r>
            <w:r>
              <w:rPr>
                <w:b/>
              </w:rPr>
              <w:t>представлены 4 политические партии</w:t>
            </w:r>
            <w:r>
              <w:rPr/>
              <w:t xml:space="preserve"> – Всероссийская политическая партия «ЕДИНАЯ РОССИЯ», </w:t>
            </w:r>
            <w:r>
              <w:rPr>
                <w:b/>
              </w:rPr>
              <w:t xml:space="preserve">обладающая конституционным большинством, </w:t>
            </w:r>
            <w:r>
              <w:rPr/>
              <w:t>Коммунистическая партия Российской Федерации, Либерально-демократическая партия России, Партия СПРАВЕДЛИВАЯ РОССИЯ.</w:t>
            </w:r>
          </w:p>
          <w:p>
            <w:pPr>
              <w:pStyle w:val="Normal"/>
              <w:ind w:firstLine="709"/>
              <w:jc w:val="both"/>
              <w:rPr/>
            </w:pPr>
            <w:r>
              <w:rPr/>
            </w:r>
          </w:p>
          <w:p>
            <w:pPr>
              <w:pStyle w:val="Normal"/>
              <w:ind w:firstLine="709"/>
              <w:jc w:val="both"/>
              <w:rPr/>
            </w:pPr>
            <w:r>
              <w:rPr/>
              <w:t xml:space="preserve">В выборах Президента Российской Федерации 2 марта 2008 года принимали участие 4 кандидата, выдвинутые: Всероссийской политической партией «ЕДИНАЯ РОССИЯ» – Д.А. Медведев (поддержанный Аграрной партией России, Партией «СПРАВЕДЛИВАЯ РОССИЯ: РОДИНА/ПЕНСИОНЕРЫ/ЖИЗНЬ», партией «Гражданская Сила»), КПРФ </w:t>
            </w:r>
            <w:r>
              <w:rPr>
                <w:bCs/>
              </w:rPr>
              <w:t xml:space="preserve">– </w:t>
            </w:r>
            <w:r>
              <w:rPr/>
              <w:t xml:space="preserve">Г.А. Зюганов, ЛДПР </w:t>
            </w:r>
            <w:r>
              <w:rPr>
                <w:bCs/>
              </w:rPr>
              <w:t xml:space="preserve">– </w:t>
            </w:r>
            <w:r>
              <w:rPr/>
              <w:t xml:space="preserve">В.В. Жириновский, Демократической партией России </w:t>
            </w:r>
            <w:r>
              <w:rPr>
                <w:bCs/>
              </w:rPr>
              <w:t xml:space="preserve">– </w:t>
            </w:r>
            <w:r>
              <w:rPr/>
              <w:t>А.В. Богданов.</w:t>
            </w:r>
          </w:p>
          <w:p>
            <w:pPr>
              <w:pStyle w:val="Normal"/>
              <w:ind w:firstLine="709"/>
              <w:jc w:val="both"/>
              <w:rPr/>
            </w:pPr>
            <w:r>
              <w:rPr/>
            </w:r>
          </w:p>
          <w:p>
            <w:pPr>
              <w:pStyle w:val="Normal"/>
              <w:ind w:firstLine="709"/>
              <w:jc w:val="both"/>
              <w:rPr/>
            </w:pPr>
            <w:r>
              <w:rPr/>
              <w:t>В соответствии с Федеральным законом от 22 июля 2008 года № 144-ФЗ «О внесении изменений в статьи 30 и 33 Федерального закона «О политических партиях» политические партии с 1 января 2009 года будут получать по результатам выборов депутатов Государственной Думы Федерального Собрания Российской Федерации ежегодно в размере не 5, а 20 рублей, умноженных на число голосов избирателей, полученных федеральным списком кандидатов, выдвинутым политической партией.</w:t>
            </w:r>
          </w:p>
          <w:p>
            <w:pPr>
              <w:pStyle w:val="Normal"/>
              <w:ind w:firstLine="709"/>
              <w:jc w:val="both"/>
              <w:rPr/>
            </w:pPr>
            <w:r>
              <w:rPr/>
              <w:t>В 2008 году Аграрная партия России приняла решение о вхождении в состав политической партии «ЕДИНАЯ РОССИЯ», Партия социальной справедливости – в состав политической партии «СПРАВЕДЛИВАЯ РОССИЯ: РОДИНА/ПЕНСИОНЕРЫ/ ЖИЗНЬ»; СПС, «Гражданская Сила» и Демократическая партия России 16 ноября 2008 года приняли решение об одновременном самороспуске и образовании новой политической партии – Всероссийской политической партии «ПРАВОЕ ДЕЛО»; Российская политическая партия Мира и Единства приняла решение о вхождении в состав политической партии «ПАТРИОТЫ РОССИИ»; Российская политическая партия «Зеленые» преобразовалась в общественное движение «Зеленые».</w:t>
            </w:r>
          </w:p>
          <w:p>
            <w:pPr>
              <w:pStyle w:val="Normal"/>
              <w:ind w:firstLine="709"/>
              <w:jc w:val="both"/>
              <w:rPr/>
            </w:pPr>
            <w:r>
              <w:rPr/>
              <w:t>В соответствии с Посланием Президента Российской Федерации Федеральному Собранию Российской Федерации от 12 ноября 2009 года предусматривается:</w:t>
            </w:r>
          </w:p>
          <w:p>
            <w:pPr>
              <w:pStyle w:val="Normal"/>
              <w:ind w:firstLine="709"/>
              <w:jc w:val="both"/>
              <w:rPr/>
            </w:pPr>
            <w:r>
              <w:rPr/>
              <w:t>- возможность формирования фракций всеми политическими партиями, представленными в региональных парламентах;</w:t>
            </w:r>
          </w:p>
          <w:p>
            <w:pPr>
              <w:pStyle w:val="Normal"/>
              <w:ind w:firstLine="709"/>
              <w:jc w:val="both"/>
              <w:rPr/>
            </w:pPr>
            <w:r>
              <w:rPr/>
              <w:t>- возможность для представителей всех политических партий занимать руководящие должности и работать в региональных парламентах на постоянной основе;</w:t>
            </w:r>
          </w:p>
          <w:p>
            <w:pPr>
              <w:pStyle w:val="Normal"/>
              <w:ind w:firstLine="709"/>
              <w:jc w:val="both"/>
              <w:rPr/>
            </w:pPr>
            <w:r>
              <w:rPr/>
              <w:t>- обеспечение представительства в законодательных (представительных) органах государственной власти субъектов Российской Федерации политических партий, за которые на региональных выборах проголосовало пять и более процентов избирателей;</w:t>
            </w:r>
          </w:p>
          <w:p>
            <w:pPr>
              <w:pStyle w:val="Normal"/>
              <w:ind w:firstLine="709"/>
              <w:jc w:val="both"/>
              <w:rPr/>
            </w:pPr>
            <w:r>
              <w:rPr/>
              <w:t>- освобождение от сбора подписей избирателей для участия в региональных выборах политических партий, не представленных в Государственной Думе, но имеющих фракции в законодательных (представительных) органах государственной власти субъектов Российской Федерации, в которых проводятся выборы.</w:t>
            </w:r>
          </w:p>
          <w:p>
            <w:pPr>
              <w:pStyle w:val="Normal"/>
              <w:ind w:firstLine="709"/>
              <w:jc w:val="both"/>
              <w:rPr/>
            </w:pPr>
            <w:r>
              <w:rPr/>
              <w:t>Кроме того, законодательным (представительным) органам государственной власти субъектов Российской Федерации рекомендовано принять региональные законы о гарантиях равного освещения в средствах массовой информации деятельности партий, представленных в региональных парламентах, – по аналогии с федеральным уровнем.</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22 апреля 2010 года № 63-ФЗ «О внесении изменений в отдельные законодательные акты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ах государственной власти субъектов Российской Федерации» направлен на обеспечение представительства в законодательных (представительных) органах государственной власти субъектов Российской Федерации политических партий, за которые на региональных выборах проголосовало 5 и более процентов избирателей. В частности, предусмотрено, что если установленный законом субъекта Российской Федерации минимальный процент голосов избирателей, необходимый для допуска к распределению депутатских мандатов, превышает 5 процентов, этим же законом должна предусматриваться передача депутатских мандатов спискам кандидатов, получившим менее установленного минимального процента, но не менее 5 процентов голосов избирателей, принявших участие в голосовании, и не допущенным к распределению депутатских мандатов. Каждому такому списку кандидатов передается один депутатский мандат.</w:t>
            </w:r>
          </w:p>
          <w:p>
            <w:pPr>
              <w:pStyle w:val="Normal"/>
              <w:ind w:firstLine="709"/>
              <w:jc w:val="both"/>
              <w:rPr/>
            </w:pPr>
            <w:r>
              <w:rPr/>
              <w:t>Такие политические партии обладают правом представлять предложения по формированию избирательных комиссий субъектов Российской Федерации и нижестоящих избирательных комиссий, назначать в эти комиссии по одному члену комиссии с правом совещательного голоса.</w:t>
            </w:r>
          </w:p>
          <w:p>
            <w:pPr>
              <w:pStyle w:val="Normal"/>
              <w:ind w:firstLine="709"/>
              <w:jc w:val="both"/>
              <w:rPr/>
            </w:pPr>
            <w:r>
              <w:rPr/>
              <w:t>От сбора подписей избирателей на региональных и местных выборах освобождаются политические партии, списки кандидатов которых допущены к распределению депутатских мандатов или спискам кандидатов которых переданы депутатские мандаты в законодательном (представительном) органе государственной власти субъекта Российской Федерации; от сбора подписей избирателей освобождаются также региональные отделения и иные структурные подразделения таких политических партий в случае выдвижения ими кандидатов, списков кандидатов на указанных выборах.</w:t>
            </w:r>
          </w:p>
          <w:p>
            <w:pPr>
              <w:pStyle w:val="Normal"/>
              <w:ind w:firstLine="709"/>
              <w:jc w:val="both"/>
              <w:rPr/>
            </w:pPr>
            <w:r>
              <w:rPr/>
              <w:t>В Российской Федерации до апреля 2012 года было зарегистрировано семь политических партий:</w:t>
            </w:r>
          </w:p>
          <w:p>
            <w:pPr>
              <w:pStyle w:val="Normal"/>
              <w:ind w:firstLine="709"/>
              <w:jc w:val="both"/>
              <w:rPr/>
            </w:pPr>
            <w:r>
              <w:rPr/>
              <w:t>1. ЕДИНАЯ РОССИЯ;</w:t>
            </w:r>
          </w:p>
          <w:p>
            <w:pPr>
              <w:pStyle w:val="Normal"/>
              <w:ind w:firstLine="709"/>
              <w:jc w:val="both"/>
              <w:rPr/>
            </w:pPr>
            <w:r>
              <w:rPr/>
              <w:t>2. КПРФ;</w:t>
            </w:r>
          </w:p>
          <w:p>
            <w:pPr>
              <w:pStyle w:val="Normal"/>
              <w:ind w:firstLine="709"/>
              <w:jc w:val="both"/>
              <w:rPr/>
            </w:pPr>
            <w:r>
              <w:rPr/>
              <w:t>3. СПРАВЕДЛИВАЯ РОССИЯ;</w:t>
            </w:r>
          </w:p>
          <w:p>
            <w:pPr>
              <w:pStyle w:val="Normal"/>
              <w:ind w:firstLine="709"/>
              <w:jc w:val="both"/>
              <w:rPr/>
            </w:pPr>
            <w:r>
              <w:rPr/>
              <w:t>4. ЛДПР;</w:t>
            </w:r>
          </w:p>
          <w:p>
            <w:pPr>
              <w:pStyle w:val="Normal"/>
              <w:ind w:firstLine="709"/>
              <w:jc w:val="both"/>
              <w:rPr/>
            </w:pPr>
            <w:r>
              <w:rPr/>
              <w:t>5. ЯБЛОКО;</w:t>
            </w:r>
          </w:p>
          <w:p>
            <w:pPr>
              <w:pStyle w:val="Normal"/>
              <w:ind w:firstLine="709"/>
              <w:jc w:val="both"/>
              <w:rPr/>
            </w:pPr>
            <w:r>
              <w:rPr/>
              <w:t>6. ПАТРИОТЫ РОССИИ;</w:t>
            </w:r>
          </w:p>
          <w:p>
            <w:pPr>
              <w:pStyle w:val="22"/>
              <w:ind w:firstLine="709"/>
              <w:rPr>
                <w:sz w:val="24"/>
              </w:rPr>
            </w:pPr>
            <w:r>
              <w:rPr>
                <w:sz w:val="24"/>
              </w:rPr>
              <w:t>7. ПРАВОЕ ДЕЛО.</w:t>
            </w:r>
          </w:p>
          <w:p>
            <w:pPr>
              <w:pStyle w:val="22"/>
              <w:ind w:firstLine="709"/>
              <w:rPr>
                <w:sz w:val="24"/>
              </w:rPr>
            </w:pPr>
            <w:r>
              <w:rPr>
                <w:sz w:val="24"/>
              </w:rPr>
              <w:t>В соответствии с изменениями и дополнениями, внесенными в 2012 году в законодательство о политических партиях, в Министерство юстиции Российской Федерации в 2012 году было подано более 150 заявок инициативных групп граждан Российской Федерации о создании политических партий.</w:t>
            </w:r>
          </w:p>
          <w:p>
            <w:pPr>
              <w:pStyle w:val="22"/>
              <w:ind w:firstLine="709"/>
              <w:rPr>
                <w:sz w:val="24"/>
              </w:rPr>
            </w:pPr>
            <w:r>
              <w:rPr>
                <w:sz w:val="24"/>
              </w:rPr>
              <w:t>По состоянию на 26 октября 2012 года Министерством юстиции Российской Федерации зарегистрировано 32 новых политических партий: политическая партия «Демократическая Россия», Общероссийская политическая партия «Народная партия «За женщин России», политическая партия «Альянс Зеленых – Народная партия», политическая партия «Союз Горожан», Всероссийская политическая партия «Народная партия России», Всероссийская политическая партия «Партия Социальных Сетей», Всероссийская политическая партия «Социал-демократическая партия России», политическая партия «Коммунистическая партия социальной справедливости», Всероссийская политическая партия «Партия пенсионеров России», политическая партия «Города России», политическая партия «Молодая Россия», Всероссийская политическая партия «Новая Россия», Всероссийская политическая партия «Партия свободных граждан», политическая партия «Российская экологическая партия «Зеленые», Всероссийская политическая партия «Российская сетевая партия», политическая партия «КОММУНИСТЫ РОССИИ», Всероссийская политическая партия «Аграрная партия России», политическая партия «Российский общенародный союз», Всероссийская политическая партия ПАРТИЯ ЗА СПРАВЕДЛИВОСТЬ!», политическая партия «СОЦИАЛЬНОЙ ЗАЩИТЫ», Всероссийская политическая партия «Гражданская Сила», политическая партия «Российская партия пенсионеров за справедливость», политическая партия «УМНАЯ РОССИЯ», политическая партия «Родная Страна», политическая партия Российская консервативная партия «За нашу Родину», Российская политическая Партия мира и единства, политическая партия «Монархическая партия», политическая партия «Гражданская Платформа», Всероссийская политическая партия «ЧЕСТНО» / Человек, Справедливость, Ответственность /», Политическая партия «Партия налогоплательщиков России», Политическая партия «Демократический выбор», Политическая партия «Российская партия автомобилистов России «РОСПА».</w:t>
            </w:r>
          </w:p>
          <w:p>
            <w:pPr>
              <w:pStyle w:val="22"/>
              <w:ind w:firstLine="709"/>
              <w:rPr>
                <w:sz w:val="24"/>
              </w:rPr>
            </w:pPr>
            <w:r>
              <w:rPr>
                <w:sz w:val="24"/>
              </w:rPr>
              <w:t>В соответствии с решением Европейского суда по правам человека и Верховного суда Российской Федерации Министерством юстиции Российской Федерации 2 августа 2012 году восстановлена государственная регистрация политической партии «Республиканская партия России – Партия народной свободы».</w:t>
            </w:r>
          </w:p>
          <w:p>
            <w:pPr>
              <w:pStyle w:val="22"/>
              <w:ind w:firstLine="709"/>
              <w:rPr>
                <w:b/>
                <w:b/>
                <w:sz w:val="24"/>
              </w:rPr>
            </w:pPr>
            <w:r>
              <w:rPr>
                <w:b/>
                <w:sz w:val="24"/>
              </w:rPr>
              <w:t>По состоянию на 26 октября 2012 года в Российской Федерации зарегистрировано 40 политические партии, в том числе 32 новых политических партий.</w:t>
            </w:r>
          </w:p>
          <w:p>
            <w:pPr>
              <w:pStyle w:val="22"/>
              <w:ind w:firstLine="709"/>
              <w:rPr>
                <w:b/>
                <w:b/>
                <w:sz w:val="24"/>
              </w:rPr>
            </w:pPr>
            <w:r>
              <w:rPr>
                <w:b/>
                <w:sz w:val="24"/>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Многопартийная политическая система при фактически сложившейся двухпартийной парламентской политической системе.</w:t>
            </w:r>
          </w:p>
          <w:p>
            <w:pPr>
              <w:pStyle w:val="Normal"/>
              <w:ind w:firstLine="709"/>
              <w:jc w:val="both"/>
              <w:rPr>
                <w:b/>
                <w:b/>
              </w:rPr>
            </w:pPr>
            <w:r>
              <w:rPr>
                <w:b/>
              </w:rPr>
            </w:r>
          </w:p>
          <w:p>
            <w:pPr>
              <w:pStyle w:val="Normal"/>
              <w:ind w:firstLine="709"/>
              <w:jc w:val="both"/>
              <w:rPr/>
            </w:pPr>
            <w:r>
              <w:rPr/>
              <w:t>В федеральном законодательстве и в законодательстве штатов отсутствуют требования к минимальной численности политической партии, при этом официальными членами двух основных политических партий – Демократической партии и Республиканской партии – являются только штатные работники аппаратов политических партий. Вместе с тем для регистрации политической партии в штате необходимо собрать установленное в законодательстве каждого штата число подписей, в частности, в штате Висконсин – не менее 3000 подписей, в штате Иллинойс – 25000 подпис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и проведении 4 ноября 2008 года парламентских выборов к распределению депутатских мандатов были допущены две политические партии – Демократическая партия и Республиканская партия, при этом в качестве независимых парламентариев было избрано два сенатора.</w:t>
            </w:r>
          </w:p>
          <w:p>
            <w:pPr>
              <w:pStyle w:val="Normal"/>
              <w:ind w:firstLine="709"/>
              <w:jc w:val="both"/>
              <w:rPr/>
            </w:pPr>
            <w:r>
              <w:rPr/>
            </w:r>
          </w:p>
          <w:p>
            <w:pPr>
              <w:pStyle w:val="Normal"/>
              <w:ind w:firstLine="709"/>
              <w:jc w:val="both"/>
              <w:rPr/>
            </w:pPr>
            <w:r>
              <w:rPr/>
              <w:t>По результатам проведения в ноябре 2006 года промежуточных (ротационных) выборов сенаторов Сената Конгресса США Демократическая партия и Республиканская партия в конечном счете имели по 49 сенаторских мандатов, при этом два независимых сенатора при проведении голосования поддерживали сенаторов от Демократической партии.</w:t>
            </w:r>
          </w:p>
          <w:p>
            <w:pPr>
              <w:pStyle w:val="Normal"/>
              <w:ind w:firstLine="709"/>
              <w:jc w:val="both"/>
              <w:rPr/>
            </w:pPr>
            <w:r>
              <w:rPr/>
            </w:r>
          </w:p>
          <w:p>
            <w:pPr>
              <w:pStyle w:val="Normal"/>
              <w:ind w:firstLine="709"/>
              <w:jc w:val="both"/>
              <w:rPr/>
            </w:pPr>
            <w:r>
              <w:rPr/>
              <w:t>На выборах в Сенат Конгресса США Демократическая партия получила 20 сенаторских мандатов и в целом 57 сенаторских мандатов, Республиканская партия – 15 сенаторских мандатов и в целом 41 сенаторский мандат, другие кандидаты получили 2 депутатских мандата (как и в 2006 году, при этом они также при голосованиях поддерживали Демократическую парт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Основные политические партии США – Республиканская и Демократическая (в 1870 году в одном американском еженедельнике появился рисунок осла, который, по мнению карикатуриста Томаса Наста, заслуживает уважения своим упрямством в преодолении препятствий (с тех пор он стал символом Демократической партии). Республиканцы своим символом выбрали слона.</w:t>
            </w:r>
          </w:p>
          <w:p>
            <w:pPr>
              <w:pStyle w:val="Normal"/>
              <w:ind w:firstLine="709"/>
              <w:jc w:val="both"/>
              <w:rPr/>
            </w:pPr>
            <w:r>
              <w:rPr/>
            </w:r>
          </w:p>
          <w:p>
            <w:pPr>
              <w:pStyle w:val="Normal"/>
              <w:ind w:firstLine="709"/>
              <w:jc w:val="both"/>
              <w:rPr/>
            </w:pPr>
            <w:r>
              <w:rPr/>
              <w:t>В промежуточных выборах в ноябре 2006 года участвовало до 15 политических партий (с учетом особенностей конкретных шта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Правовое регулирование выборов.</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0" w:leader="none"/>
              </w:tabs>
              <w:ind w:firstLine="709"/>
              <w:jc w:val="both"/>
              <w:rPr/>
            </w:pPr>
            <w:r>
              <w:rPr/>
              <w:t>Источниками избирательного права в Российской Федерации признаются:</w:t>
            </w:r>
          </w:p>
          <w:p>
            <w:pPr>
              <w:pStyle w:val="Normal"/>
              <w:tabs>
                <w:tab w:val="clear" w:pos="708"/>
                <w:tab w:val="left" w:pos="21240" w:leader="none"/>
              </w:tabs>
              <w:ind w:firstLine="709"/>
              <w:jc w:val="both"/>
              <w:rPr/>
            </w:pPr>
            <w:r>
              <w:rPr/>
              <w:t>1. Конституция Российской Федерации от 12 декабря 1993 года, в которой закреплены, в частности, положения о том, что высшим непосредственным выражением власти народа являются референдум и свободные выборы (статья 3), общепризнанные принципы и нормы международного права и международные договоры Российской Федерации являются составной частью ее правовой системы (статья 15), граждане Российской Федерации имеют право избирать и быть избранными в органы государственной власти и органы местного самоуправления (статья 32), Президент Российской Федерации избирается на шесть лет гражданами Российской Федерации на основе всеобщего равного и прямого избирательного права при тайном голосовании, порядок выборов Президента Российской Федерации определяется федеральным законом (статья 81), Президент Российской Федерации назначает выборы Государственной Думы в соответствии с Конституцией Российской Федерации и федеральным законом (статья 84), порядок выборов депутатов Государственной Думы устанавливается федеральным законом (статья 96), Совет Федерации назначает выборы Президента Российской Федерации (статья 102) и др.</w:t>
            </w:r>
          </w:p>
          <w:p>
            <w:pPr>
              <w:pStyle w:val="Normal"/>
              <w:tabs>
                <w:tab w:val="clear" w:pos="708"/>
                <w:tab w:val="left" w:pos="21240" w:leader="none"/>
              </w:tabs>
              <w:ind w:firstLine="709"/>
              <w:jc w:val="both"/>
              <w:rPr/>
            </w:pPr>
            <w:r>
              <w:rPr/>
              <w:t>31 декабря 2008 года в Конституцию Российской Федерации были внесены изменения в части увеличения срока президентских полномочий с 4 до 6 лет и срока парламентских полномочий (депутатов нижней палаты федерального парламента – Государственной Думы Федерального Собрания Российской Федерации) с 4 до 5 лет (статьи 81 и 96).</w:t>
            </w:r>
          </w:p>
          <w:p>
            <w:pPr>
              <w:pStyle w:val="Normal"/>
              <w:tabs>
                <w:tab w:val="clear" w:pos="708"/>
                <w:tab w:val="left" w:pos="21240" w:leader="none"/>
              </w:tabs>
              <w:ind w:firstLine="709"/>
              <w:jc w:val="both"/>
              <w:rPr/>
            </w:pPr>
            <w:r>
              <w:rPr/>
            </w:r>
          </w:p>
          <w:p>
            <w:pPr>
              <w:pStyle w:val="Normal"/>
              <w:tabs>
                <w:tab w:val="clear" w:pos="708"/>
                <w:tab w:val="left" w:pos="21240" w:leader="none"/>
              </w:tabs>
              <w:ind w:firstLine="709"/>
              <w:jc w:val="both"/>
              <w:rPr/>
            </w:pPr>
            <w:r>
              <w:rPr/>
              <w:t>2. Общепризнанные принципы и нормы международного права, международные договоры Российской Федерации, в том числе Конвенция о стандартах демократических выборов, избирательных прав и свобод в государствах – участниках Содружества Независимых Государств от 7 октября 2002 года.</w:t>
            </w:r>
          </w:p>
          <w:p>
            <w:pPr>
              <w:pStyle w:val="Normal"/>
              <w:tabs>
                <w:tab w:val="clear" w:pos="708"/>
                <w:tab w:val="left" w:pos="21240" w:leader="none"/>
              </w:tabs>
              <w:ind w:firstLine="709"/>
              <w:jc w:val="both"/>
              <w:rPr/>
            </w:pPr>
            <w:r>
              <w:rPr/>
            </w:r>
          </w:p>
          <w:p>
            <w:pPr>
              <w:pStyle w:val="Normal"/>
              <w:tabs>
                <w:tab w:val="clear" w:pos="708"/>
                <w:tab w:val="left" w:pos="21240" w:leader="none"/>
              </w:tabs>
              <w:ind w:firstLine="709"/>
              <w:jc w:val="both"/>
              <w:rPr/>
            </w:pPr>
            <w:r>
              <w:rPr/>
              <w:t>3. Федеральные конституционные законы, прежде всего Федеральный конституционный закон от 28 июня 2004 года № 5-ФКЗ «О референдуме Российской Федерации».</w:t>
            </w:r>
          </w:p>
          <w:p>
            <w:pPr>
              <w:pStyle w:val="Normal"/>
              <w:tabs>
                <w:tab w:val="clear" w:pos="708"/>
                <w:tab w:val="left" w:pos="21240" w:leader="none"/>
              </w:tabs>
              <w:ind w:firstLine="709"/>
              <w:jc w:val="both"/>
              <w:rPr/>
            </w:pPr>
            <w:r>
              <w:rPr/>
            </w:r>
          </w:p>
          <w:p>
            <w:pPr>
              <w:pStyle w:val="Normal"/>
              <w:tabs>
                <w:tab w:val="clear" w:pos="708"/>
                <w:tab w:val="left" w:pos="21240" w:leader="none"/>
              </w:tabs>
              <w:ind w:firstLine="709"/>
              <w:jc w:val="both"/>
              <w:rPr/>
            </w:pPr>
            <w:r>
              <w:rPr/>
              <w:t>4. Федеральные законы, прежде всего:</w:t>
            </w:r>
          </w:p>
          <w:p>
            <w:pPr>
              <w:pStyle w:val="Normal"/>
              <w:tabs>
                <w:tab w:val="clear" w:pos="708"/>
                <w:tab w:val="left" w:pos="21240" w:leader="none"/>
              </w:tabs>
              <w:ind w:firstLine="709"/>
              <w:jc w:val="both"/>
              <w:rPr/>
            </w:pPr>
            <w:r>
              <w:rPr/>
              <w:t>а) Федеральный закон от 12 июня 2002 года № 67-ФЗ «Об основных гарантиях избирательных прав и права на участие в референдуме граждан Российской Федерации» (с изменениями и дополнениями);</w:t>
            </w:r>
          </w:p>
          <w:p>
            <w:pPr>
              <w:pStyle w:val="Normal"/>
              <w:tabs>
                <w:tab w:val="clear" w:pos="708"/>
                <w:tab w:val="left" w:pos="21240" w:leader="none"/>
              </w:tabs>
              <w:ind w:firstLine="709"/>
              <w:jc w:val="both"/>
              <w:rPr/>
            </w:pPr>
            <w:r>
              <w:rPr/>
              <w:t>б) Федеральный закон от 18 мая 2005 года № 51-ФЗ «О выборах депутатов Государственной Думы Федерального Собрания Российской Федерации» (с изменениями и дополнениями);</w:t>
            </w:r>
          </w:p>
          <w:p>
            <w:pPr>
              <w:pStyle w:val="Normal"/>
              <w:tabs>
                <w:tab w:val="clear" w:pos="708"/>
                <w:tab w:val="left" w:pos="21240" w:leader="none"/>
              </w:tabs>
              <w:ind w:firstLine="709"/>
              <w:jc w:val="both"/>
              <w:rPr/>
            </w:pPr>
            <w:r>
              <w:rPr/>
              <w:t>в) Федеральный закон от 10 января 2003 года № 19-ФЗ «О выборах Президента Российской Федерации» (с изменениями и дополнениями);</w:t>
            </w:r>
          </w:p>
          <w:p>
            <w:pPr>
              <w:pStyle w:val="Normal"/>
              <w:tabs>
                <w:tab w:val="clear" w:pos="708"/>
                <w:tab w:val="left" w:pos="21240" w:leader="none"/>
              </w:tabs>
              <w:ind w:firstLine="709"/>
              <w:jc w:val="both"/>
              <w:rPr>
                <w:bCs/>
              </w:rPr>
            </w:pPr>
            <w:r>
              <w:rPr>
                <w:bCs/>
              </w:rPr>
              <w:t xml:space="preserve">г)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t>(с изменениями и дополнениями);</w:t>
            </w:r>
          </w:p>
          <w:p>
            <w:pPr>
              <w:pStyle w:val="Normal"/>
              <w:tabs>
                <w:tab w:val="clear" w:pos="708"/>
                <w:tab w:val="left" w:pos="21240" w:leader="none"/>
              </w:tabs>
              <w:ind w:firstLine="709"/>
              <w:jc w:val="both"/>
              <w:rPr>
                <w:bCs/>
              </w:rPr>
            </w:pPr>
            <w:r>
              <w:rPr>
                <w:bCs/>
              </w:rPr>
              <w:t>д) Федеральный закон от 26 ноября 1996 года № 138-ФЗ «Об обеспечении конституционных прав граждан Российской Федерации избирать и быть избранными в органы местного самоуправления»;</w:t>
            </w:r>
          </w:p>
          <w:p>
            <w:pPr>
              <w:pStyle w:val="Normal"/>
              <w:tabs>
                <w:tab w:val="clear" w:pos="708"/>
                <w:tab w:val="left" w:pos="21240" w:leader="none"/>
              </w:tabs>
              <w:ind w:firstLine="709"/>
              <w:jc w:val="both"/>
              <w:rPr>
                <w:bCs/>
              </w:rPr>
            </w:pPr>
            <w:r>
              <w:rPr>
                <w:bCs/>
              </w:rPr>
              <w:t xml:space="preserve">е) Федеральный закон от 6 октября 2003 года № 131-ФЗ «Об общих принципах организации местного самоуправления в Российской Федерации» </w:t>
            </w:r>
            <w:r>
              <w:rPr/>
              <w:t>(с изменениями и дополнениями);</w:t>
            </w:r>
          </w:p>
          <w:p>
            <w:pPr>
              <w:pStyle w:val="Normal"/>
              <w:tabs>
                <w:tab w:val="clear" w:pos="708"/>
                <w:tab w:val="left" w:pos="21240" w:leader="none"/>
              </w:tabs>
              <w:ind w:firstLine="709"/>
              <w:jc w:val="both"/>
              <w:rPr/>
            </w:pPr>
            <w:r>
              <w:rPr>
                <w:bCs/>
              </w:rPr>
              <w:t xml:space="preserve">ж) Федеральный закон от 10 января 2003 года № 20-ФЗ «О Государственной автоматизированной системе Российской Федерации «Выборы» </w:t>
            </w:r>
            <w:r>
              <w:rPr/>
              <w:t>(с изменениями и дополнениями)</w:t>
            </w:r>
            <w:r>
              <w:rPr>
                <w:bCs/>
              </w:rPr>
              <w:t>;</w:t>
            </w:r>
          </w:p>
          <w:p>
            <w:pPr>
              <w:pStyle w:val="Normal"/>
              <w:tabs>
                <w:tab w:val="clear" w:pos="708"/>
                <w:tab w:val="left" w:pos="21240" w:leader="none"/>
              </w:tabs>
              <w:ind w:firstLine="709"/>
              <w:jc w:val="both"/>
              <w:rPr>
                <w:bCs/>
              </w:rPr>
            </w:pPr>
            <w:r>
              <w:rPr>
                <w:bCs/>
              </w:rPr>
            </w:r>
          </w:p>
          <w:p>
            <w:pPr>
              <w:pStyle w:val="Normal"/>
              <w:ind w:firstLine="709"/>
              <w:jc w:val="both"/>
              <w:rPr/>
            </w:pPr>
            <w:r>
              <w:rPr>
                <w:bCs/>
              </w:rPr>
              <w:t xml:space="preserve">5. </w:t>
            </w:r>
            <w:r>
              <w:rPr/>
              <w:t>Федеральный закон от 12 мая 2009 года № 95-ФЗ «О гарантиях равенства парламентских политических партий при освещении их деятельности государственными общедоступными телеканалами и радиоканалами», которые регулирует указанные вопросы в межвыборный период.</w:t>
            </w:r>
          </w:p>
          <w:p>
            <w:pPr>
              <w:pStyle w:val="Normal"/>
              <w:tabs>
                <w:tab w:val="clear" w:pos="708"/>
                <w:tab w:val="left" w:pos="21240" w:leader="none"/>
              </w:tabs>
              <w:ind w:firstLine="709"/>
              <w:jc w:val="both"/>
              <w:rPr>
                <w:bCs/>
              </w:rPr>
            </w:pPr>
            <w:r>
              <w:rPr>
                <w:bCs/>
              </w:rPr>
            </w:r>
          </w:p>
          <w:p>
            <w:pPr>
              <w:pStyle w:val="Normal"/>
              <w:tabs>
                <w:tab w:val="clear" w:pos="708"/>
                <w:tab w:val="left" w:pos="21240" w:leader="none"/>
              </w:tabs>
              <w:ind w:firstLine="709"/>
              <w:jc w:val="both"/>
              <w:rPr/>
            </w:pPr>
            <w:r>
              <w:rPr/>
              <w:t>6. Конституции (уставы) 83 субъектов Российской Федерации.</w:t>
            </w:r>
          </w:p>
          <w:p>
            <w:pPr>
              <w:pStyle w:val="Normal"/>
              <w:tabs>
                <w:tab w:val="clear" w:pos="708"/>
                <w:tab w:val="left" w:pos="21240" w:leader="none"/>
              </w:tabs>
              <w:ind w:firstLine="709"/>
              <w:jc w:val="both"/>
              <w:rPr/>
            </w:pPr>
            <w:r>
              <w:rPr/>
            </w:r>
          </w:p>
          <w:p>
            <w:pPr>
              <w:pStyle w:val="Normal"/>
              <w:tabs>
                <w:tab w:val="clear" w:pos="708"/>
                <w:tab w:val="left" w:pos="21240" w:leader="none"/>
              </w:tabs>
              <w:ind w:firstLine="709"/>
              <w:jc w:val="both"/>
              <w:rPr/>
            </w:pPr>
            <w:r>
              <w:rPr/>
              <w:t>7. Законы (кодексы) о выборах депутатов законодательных (представительных) органов государственной власти субъектов Российской Федерации. Кодексы о выборах приняты в 15 субъектах Российской Федерации – Республике Башкортостан, Республике Татарстан, Алтайском, Приморском и Хабаровском краях, Белгородской, Владимирской, Воронежской, Костромской, Курской, Псковской, Свердловской, Тверской, Тюменской областях, городе Москве.</w:t>
            </w:r>
          </w:p>
          <w:p>
            <w:pPr>
              <w:pStyle w:val="Normal"/>
              <w:tabs>
                <w:tab w:val="clear" w:pos="708"/>
                <w:tab w:val="left" w:pos="21240" w:leader="none"/>
              </w:tabs>
              <w:ind w:firstLine="709"/>
              <w:jc w:val="both"/>
              <w:rPr/>
            </w:pPr>
            <w:r>
              <w:rPr/>
            </w:r>
          </w:p>
          <w:p>
            <w:pPr>
              <w:pStyle w:val="Normal"/>
              <w:tabs>
                <w:tab w:val="clear" w:pos="708"/>
                <w:tab w:val="left" w:pos="21240" w:leader="none"/>
              </w:tabs>
              <w:ind w:firstLine="709"/>
              <w:jc w:val="both"/>
              <w:rPr/>
            </w:pPr>
            <w:r>
              <w:rPr/>
              <w:t>8. Законы (кодексы) о выборах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в соответствии с Федеральными законами от 12 июня 2002 года № 67-ФЗ «Об основных гарантиях избирательных прав и права на участие в референдуме граждан Российской Федерации» и от 2 мая 2012 года № 40-ФЗ «О внесении изменений и дополнений в Федеральный закон «</w:t>
            </w:r>
            <w:r>
              <w:rPr>
                <w:bCs/>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восстановления выборности </w:t>
            </w:r>
            <w:r>
              <w:rPr/>
              <w:t>должностного лица субъекта Российской Федерации (руководителя высшего исполнительного органа государственной власти субъектов Российской Федерации в ходе проведения всеобщих прямых выборов).</w:t>
            </w:r>
          </w:p>
          <w:p>
            <w:pPr>
              <w:pStyle w:val="Normal"/>
              <w:tabs>
                <w:tab w:val="clear" w:pos="708"/>
                <w:tab w:val="left" w:pos="21240" w:leader="none"/>
              </w:tabs>
              <w:ind w:firstLine="709"/>
              <w:jc w:val="both"/>
              <w:rPr/>
            </w:pPr>
            <w:r>
              <w:rPr/>
            </w:r>
          </w:p>
          <w:p>
            <w:pPr>
              <w:pStyle w:val="Normal"/>
              <w:tabs>
                <w:tab w:val="clear" w:pos="708"/>
                <w:tab w:val="left" w:pos="21240" w:leader="none"/>
              </w:tabs>
              <w:ind w:firstLine="709"/>
              <w:jc w:val="both"/>
              <w:rPr/>
            </w:pPr>
            <w:r>
              <w:rPr/>
              <w:t>9. Законы о выборах депутатов представительных органов местного самоуправления, а также выборных должностных лиц местного самоуправления.</w:t>
            </w:r>
          </w:p>
          <w:p>
            <w:pPr>
              <w:pStyle w:val="Normal"/>
              <w:tabs>
                <w:tab w:val="clear" w:pos="708"/>
                <w:tab w:val="left" w:pos="21240" w:leader="none"/>
              </w:tabs>
              <w:ind w:firstLine="709"/>
              <w:jc w:val="both"/>
              <w:rPr/>
            </w:pPr>
            <w:r>
              <w:rPr/>
            </w:r>
          </w:p>
          <w:p>
            <w:pPr>
              <w:pStyle w:val="Normal"/>
              <w:tabs>
                <w:tab w:val="clear" w:pos="708"/>
                <w:tab w:val="left" w:pos="21240" w:leader="none"/>
              </w:tabs>
              <w:ind w:firstLine="709"/>
              <w:jc w:val="both"/>
              <w:rPr/>
            </w:pPr>
            <w:r>
              <w:rPr/>
              <w:t>10. Подзаконные акты, содержащие нормы избирательного права, а также постановления Центральной избирательной комиссии Российской Федерации и других уполномоченных на то законом избирательных комиссий.</w:t>
            </w:r>
          </w:p>
          <w:p>
            <w:pPr>
              <w:pStyle w:val="Normal"/>
              <w:tabs>
                <w:tab w:val="clear" w:pos="708"/>
                <w:tab w:val="left" w:pos="21240" w:leader="none"/>
              </w:tabs>
              <w:ind w:firstLine="709"/>
              <w:jc w:val="both"/>
              <w:rPr/>
            </w:pPr>
            <w:r>
              <w:rPr/>
            </w:r>
          </w:p>
          <w:p>
            <w:pPr>
              <w:pStyle w:val="Normal"/>
              <w:tabs>
                <w:tab w:val="clear" w:pos="708"/>
                <w:tab w:val="left" w:pos="21240" w:leader="none"/>
              </w:tabs>
              <w:ind w:firstLine="709"/>
              <w:jc w:val="both"/>
              <w:rPr>
                <w:kern w:val="2"/>
              </w:rPr>
            </w:pPr>
            <w:r>
              <w:rPr/>
              <w:t>11. Постановления Конституционного Суда Российской Федерации, постановления Пленумов Верховного суда Российской Федерации (см., в частности,. п</w:t>
            </w:r>
            <w:r>
              <w:rPr>
                <w:kern w:val="2"/>
              </w:rPr>
              <w:t>остановление Пленума Верховного Суда Российской Федерации от 31 марта 2011 года № 5 «</w:t>
            </w:r>
            <w:r>
              <w:rPr/>
              <w:t>О практике рассмотрения судами дел о защите избирательных прав и права на участие в референдуме граждан Российской Федерации» – Приложение 3)</w:t>
            </w:r>
          </w:p>
          <w:p>
            <w:pPr>
              <w:pStyle w:val="Normal"/>
              <w:tabs>
                <w:tab w:val="clear" w:pos="708"/>
                <w:tab w:val="left" w:pos="21240" w:leader="none"/>
              </w:tabs>
              <w:ind w:firstLine="709"/>
              <w:jc w:val="both"/>
              <w:rPr>
                <w:kern w:val="2"/>
              </w:rPr>
            </w:pPr>
            <w:r>
              <w:rPr>
                <w:kern w:val="2"/>
              </w:rPr>
            </w:r>
          </w:p>
          <w:p>
            <w:pPr>
              <w:pStyle w:val="Normal"/>
              <w:ind w:firstLine="709"/>
              <w:jc w:val="both"/>
              <w:rPr/>
            </w:pPr>
            <w:r>
              <w:rPr/>
              <w:t>В ходе совершенствования конституционного и законодательного регулирования избирательного процесса при проведении федеральных выборах закреплен ряд новых положений:</w:t>
            </w:r>
          </w:p>
          <w:p>
            <w:pPr>
              <w:pStyle w:val="Normal"/>
              <w:ind w:firstLine="709"/>
              <w:jc w:val="both"/>
              <w:rPr/>
            </w:pPr>
            <w:r>
              <w:rPr/>
              <w:t>- увеличен срок полномочий депутатов Государственной Думы Федерального Собрания Российской Федерации с четырех до пяти лет, Президента Российской Федерации – пяти до шести лет;</w:t>
            </w:r>
          </w:p>
          <w:p>
            <w:pPr>
              <w:pStyle w:val="22"/>
              <w:ind w:firstLine="709"/>
              <w:rPr>
                <w:sz w:val="24"/>
              </w:rPr>
            </w:pPr>
            <w:r>
              <w:rPr>
                <w:sz w:val="24"/>
              </w:rPr>
              <w:t>- с 1 января 2010 года до 1 января 2012 года количественные требования к численности политической партии составляют 45 тысяч человек и 450 человек в ее региональных отделениях более чем в половине субъектов Российской Федерации; затем, в 2012 году, в связи с проводимой политической реформой в законодательство о политических партий внесены изменения и дополнения, в соответствии с которыми существенно снижены требования к максимальному количеству членов политической партии, требуемому для регистрации новой политической партии, а именно: до 500 членов;</w:t>
            </w:r>
          </w:p>
          <w:p>
            <w:pPr>
              <w:pStyle w:val="Normal"/>
              <w:ind w:firstLine="709"/>
              <w:jc w:val="both"/>
              <w:rPr/>
            </w:pPr>
            <w:r>
              <w:rPr/>
              <w:t>- обеспечены гарантии представительства в нижней палате федерального парламента – Государственной Думе и в региональных законодательных (представительных) органах государственной власти интересов избирателей так называемых малых политических партий, которые набрали по результатам выборов менее 7 процентов, но не менее 5 процентов голосов; затем, в 2012 году, в связи с проводимой политической реформой в законодательство о выборах были внесены изменения и дополнения, в соответствии с которыми так называемый «заградительный барьер» понижен в отношении всех политических партий и составляет пять процентов;</w:t>
            </w:r>
          </w:p>
          <w:p>
            <w:pPr>
              <w:pStyle w:val="Normal"/>
              <w:ind w:firstLine="709"/>
              <w:jc w:val="both"/>
              <w:rPr/>
            </w:pPr>
            <w:r>
              <w:rPr/>
              <w:t>- до 2012 года в общефедеральную часть федерального списка кандидатов может быть включено не более десяти кандидатов; число региональных групп кандидатов указанного списка кандидатов не может составлять менее 70; в 2012 году список кандидатов политической партии должен состоять не более чем из 225 региональных групп в границах соответствующих территориальных единиц, при этом общефедеральная часть списка кандидатов политической партии упраздняется;</w:t>
            </w:r>
          </w:p>
          <w:p>
            <w:pPr>
              <w:pStyle w:val="Normal"/>
              <w:ind w:firstLine="709"/>
              <w:jc w:val="both"/>
              <w:rPr/>
            </w:pPr>
            <w:r>
              <w:rPr/>
              <w:t>- до 2012 года – на выборах депутатов Государственной Думы без сбора подписей избирателей осуществляется регистрация федерального списка кандидатов, выдвинутого политической партией, списки кандидатов которой были допущены к распределению мандатов в законодательных (представительных) органах государственной власти не менее чем в одной трети субъектов Российской Федерации; политические партии, осуществляющие сбор подписей избирателей в поддержку выдвинутого федерального списка кандидатов на выборах депутатов Государственной Думы, обязаны собрать 150 тысяч подписей избирателей; с 2012 года институт сбора подписей избирателей в поддержку выдвижения списка кандидатов политической партии упраздняется;</w:t>
            </w:r>
          </w:p>
          <w:p>
            <w:pPr>
              <w:pStyle w:val="Normal"/>
              <w:ind w:firstLine="709"/>
              <w:jc w:val="both"/>
              <w:rPr/>
            </w:pPr>
            <w:r>
              <w:rPr/>
              <w:t>- усовершенствовано правовое регулирование отношений, касающихся предоставления политическим партиям эфирного времени и печатной площади для проведения предвыборной агитации;</w:t>
            </w:r>
          </w:p>
          <w:p>
            <w:pPr>
              <w:pStyle w:val="Normal"/>
              <w:ind w:firstLine="709"/>
              <w:jc w:val="both"/>
              <w:rPr/>
            </w:pPr>
            <w:r>
              <w:rPr/>
              <w:t>- увеличены предельные суммы всех расходов из средств избирательного фонда для политических партий и региональных групп (для политической партии – 700 миллионов рублей без учета расходов из средств избирательных фондов ее региональных отделений; для региональных отделений – от 15 до 55 миллионов рублей). С 2012 года на новых выборах депутатов Государственной Думы Федерального Собрания Российской Федерации допускается также образование кандидатами в списке кандидатов политической партии индивидуальны избирательных фондов.</w:t>
            </w:r>
          </w:p>
          <w:p>
            <w:pPr>
              <w:pStyle w:val="Normal"/>
              <w:ind w:firstLine="709"/>
              <w:jc w:val="both"/>
              <w:rPr/>
            </w:pPr>
            <w:r>
              <w:rPr/>
              <w:t>Кроме того, законодательно определены меры:</w:t>
            </w:r>
          </w:p>
          <w:p>
            <w:pPr>
              <w:pStyle w:val="Normal"/>
              <w:ind w:firstLine="709"/>
              <w:jc w:val="both"/>
              <w:rPr/>
            </w:pPr>
            <w:r>
              <w:rPr/>
              <w:t>- об информировании избирателей, участников референдума, являющихся инвалидами, о подготовке и проведении выборов и референдумов;</w:t>
            </w:r>
          </w:p>
          <w:p>
            <w:pPr>
              <w:pStyle w:val="Normal"/>
              <w:ind w:firstLine="709"/>
              <w:jc w:val="both"/>
              <w:rPr/>
            </w:pPr>
            <w:r>
              <w:rPr/>
              <w:t>- об установлении единых требований к оформлению подписных листов и проверке подписей избирателей, участников референдума на выборах любого уровня, региональном и местном референдумах (до 2012 года);</w:t>
            </w:r>
          </w:p>
          <w:p>
            <w:pPr>
              <w:pStyle w:val="Normal"/>
              <w:ind w:firstLine="709"/>
              <w:jc w:val="both"/>
              <w:rPr/>
            </w:pPr>
            <w:r>
              <w:rPr/>
              <w:t>- о правилах голосования вне избирательных участков и иных вопросах организации голосования;</w:t>
            </w:r>
          </w:p>
          <w:p>
            <w:pPr>
              <w:pStyle w:val="Normal"/>
              <w:ind w:firstLine="709"/>
              <w:jc w:val="both"/>
              <w:rPr/>
            </w:pPr>
            <w:r>
              <w:rPr/>
              <w:t>- о новых требованиях к оформлению и выдаче открепительных удостоверений.</w:t>
            </w:r>
          </w:p>
          <w:p>
            <w:pPr>
              <w:pStyle w:val="Normal"/>
              <w:ind w:firstLine="709"/>
              <w:jc w:val="both"/>
              <w:rPr/>
            </w:pPr>
            <w:r>
              <w:rPr/>
            </w:r>
          </w:p>
          <w:p>
            <w:pPr>
              <w:pStyle w:val="Normal"/>
              <w:ind w:firstLine="709"/>
              <w:jc w:val="both"/>
              <w:rPr/>
            </w:pPr>
            <w:r>
              <w:rPr/>
              <w:t>В целом предполагаются законодательные изменения вносятся в порядок проведения выборов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возврате к их выборности), новому порядку формирования Совета Федерации – верхней палаты федерального парламента (на основе сочетания принципов выборности и назначения), новому порядку регистрации политических партий (снижению численности членов политической партии и порядку регистрации политических партий).</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едеральное законодательство определяет перечень минимальных федеральных избирательных стандартов при проведении федеральных выборов. Порядок проведения федеральных выборов на территории штатов регулируется законодательством штатов в соответствии с децентрализованной системой государственного управления, закрепленной в Конституции США, а в ряде случаев регулируется также и на уровне графств.</w:t>
            </w:r>
          </w:p>
          <w:p>
            <w:pPr>
              <w:pStyle w:val="Normal"/>
              <w:ind w:firstLine="709"/>
              <w:jc w:val="both"/>
              <w:rPr/>
            </w:pPr>
            <w:r>
              <w:rPr/>
              <w:t>К числу минимальных федеральных избирательных стандартов относится регулирование и обеспечение избирательных прав, порядок регистрации избирателей, а также – в соответствии с федеральным законом от 2002 года «</w:t>
            </w:r>
            <w:r>
              <w:rPr>
                <w:lang w:val="en-US"/>
              </w:rPr>
              <w:t>Help</w:t>
            </w:r>
            <w:r>
              <w:rPr/>
              <w:t xml:space="preserve"> </w:t>
            </w:r>
            <w:r>
              <w:rPr>
                <w:lang w:val="en-US"/>
              </w:rPr>
              <w:t>America</w:t>
            </w:r>
            <w:r>
              <w:rPr/>
              <w:t xml:space="preserve"> </w:t>
            </w:r>
            <w:r>
              <w:rPr>
                <w:lang w:val="en-US"/>
              </w:rPr>
              <w:t>Vote</w:t>
            </w:r>
            <w:r>
              <w:rPr/>
              <w:t xml:space="preserve"> </w:t>
            </w:r>
            <w:r>
              <w:rPr>
                <w:lang w:val="en-US"/>
              </w:rPr>
              <w:t>Act</w:t>
            </w:r>
            <w:r>
              <w:rPr/>
              <w:t xml:space="preserve"> (</w:t>
            </w:r>
            <w:r>
              <w:rPr>
                <w:lang w:val="en-US"/>
              </w:rPr>
              <w:t>HAVA</w:t>
            </w:r>
            <w:r>
              <w:rPr/>
              <w:t xml:space="preserve">) – «Помоги Америке проголосовать» (Закон о содействии выборам) </w:t>
            </w:r>
            <w:r>
              <w:rPr>
                <w:bCs/>
              </w:rPr>
              <w:t>–</w:t>
            </w:r>
            <w:r>
              <w:rPr/>
              <w:t xml:space="preserve"> проведение избирательной реформы, выработка стандартов систем голосования, применяемых при проведении выборов, организация досрочного голосования, предоставление электоральной информации, создание регистра избирателей штата, выработка требований к регистрации по почте впервые голосующих избирателей, создание условий для голосования инвалидов. Вышеуказанные положения должны были быть реализованы всеми штатами до 1 января 2006 года. В связи с тем что не все штаты выполнили в полном объеме положения указанного Закона, в частности, в отношении создания электронного регистра избирателей штата, Министерство юстиции США инициировало ряд судебных процессов против отдельных штатов, либо заключило с ними соглашения о продлении сроков выполнения предписаний закона.</w:t>
            </w:r>
          </w:p>
          <w:p>
            <w:pPr>
              <w:pStyle w:val="Normal"/>
              <w:ind w:firstLine="709"/>
              <w:jc w:val="both"/>
              <w:rPr/>
            </w:pPr>
            <w:r>
              <w:rPr/>
              <w:t>1) Правовое регулирование выборов:</w:t>
            </w:r>
          </w:p>
          <w:p>
            <w:pPr>
              <w:pStyle w:val="Normal"/>
              <w:ind w:firstLine="709"/>
              <w:jc w:val="both"/>
              <w:rPr/>
            </w:pPr>
            <w:r>
              <w:rPr/>
              <w:t xml:space="preserve">а) </w:t>
            </w:r>
            <w:r>
              <w:rPr>
                <w:i/>
                <w:iCs/>
              </w:rPr>
              <w:t>федеральные акты:</w:t>
            </w:r>
          </w:p>
          <w:p>
            <w:pPr>
              <w:pStyle w:val="Normal"/>
              <w:ind w:firstLine="709"/>
              <w:jc w:val="both"/>
              <w:rPr/>
            </w:pPr>
            <w:r>
              <w:rPr/>
              <w:t>- Конституция США 1787 года – одна из старейших ныне действующих конституций и наиболее «жестких»: за 200 лет в нее было внесено всего 27 поправок, 10 из которых вступили в силу в 1791 году. Конституция США была разработана Филадельфийским конвентом, состоявшим из 55 делегатов от 13 существовавших тогда штатов, принята 17 сентября 1787 года, вступила в силу 21 июня 1788 года после ратификации Конвентом штата Нью-Гэмпшир (заменила принятые в 1781 году и не действовавшие «Статьи конфедерации»). Конституция США состоит из Преамбулы, 7 статей и 27 поправок, не входящих в основной конституционный нормативный текст. Конституционные поправки принимаются Конгрессом США 2/3 голосов конгрессменов или специально созываемым Конституционным конвентом, после чего должны получить одобрение 3/4 законодательных собраний или конвентов штатов. Первые десять принятых поправок, вступивших в силу в 1791 году, известны как Билль о правах;</w:t>
            </w:r>
          </w:p>
          <w:p>
            <w:pPr>
              <w:pStyle w:val="Normal"/>
              <w:ind w:firstLine="709"/>
              <w:jc w:val="both"/>
              <w:rPr/>
            </w:pPr>
            <w:r>
              <w:rPr/>
              <w:t xml:space="preserve">- Свод Законов США: раздел 2 «Конгресс», глава 1 «Выборы сенаторов и представителей» и глава 14 «Федеральные избирательные кампании», отдел </w:t>
            </w:r>
            <w:r>
              <w:rPr>
                <w:lang w:val="en-US"/>
              </w:rPr>
              <w:t>I</w:t>
            </w:r>
            <w:r>
              <w:rPr/>
              <w:t xml:space="preserve"> «Открытие фондов федеральных кампаний»; раздел 3 «Президент», глава 1 «Президентские выборы и вакансии»; раздел 26, глава 95 «Фонд президентской избирательной кампании»; раздел 42, глава 20 «Избирательное право».</w:t>
            </w:r>
          </w:p>
          <w:p>
            <w:pPr>
              <w:pStyle w:val="Normal"/>
              <w:ind w:firstLine="709"/>
              <w:jc w:val="both"/>
              <w:rPr/>
            </w:pPr>
            <w:r>
              <w:rPr/>
              <w:t>- Акт об избирательных правах 1965 года – гарантирует и обеспечивает реализацию избирательных прав представителей расовых и языковых меньшинств посредством закрепления, в частности, положения о том, что изменение определенных параметров избирательной системы в некоторых штатах возможно только при одобрении со стороны Конгресса США, а также положения об обеспечении двуязычия при проведении выборов на определенных территориях, и др. Действие указанного Акта в 2006 году было продлено Конгрессом США еще на 25 лет;</w:t>
            </w:r>
          </w:p>
          <w:p>
            <w:pPr>
              <w:pStyle w:val="Normal"/>
              <w:ind w:firstLine="709"/>
              <w:jc w:val="both"/>
              <w:rPr/>
            </w:pPr>
            <w:r>
              <w:rPr/>
              <w:t>- Акт о федеральных избирательных кампаниях 1971 года и Акт о реформе двухпартийной кампании 2002 года регулируют вопросы финансирования избирательных кампаний, представления финансовой отчетности о произведенных расходах на проведение предвыборной агитации;</w:t>
            </w:r>
          </w:p>
          <w:p>
            <w:pPr>
              <w:pStyle w:val="Normal"/>
              <w:ind w:firstLine="709"/>
              <w:jc w:val="both"/>
              <w:rPr/>
            </w:pPr>
            <w:r>
              <w:rPr/>
              <w:t>- Акт о голосовании зарубежных избирателей 1986 года, в соответствии с которым, в частности, Министерство обороны США оказывает необходимое содействие избирателям-военнослужащим в реализации их избирательных прав в случае нахождения за пределами территории США в период проведения федеральных выборов;</w:t>
            </w:r>
          </w:p>
          <w:p>
            <w:pPr>
              <w:pStyle w:val="Normal"/>
              <w:ind w:firstLine="709"/>
              <w:jc w:val="both"/>
              <w:rPr/>
            </w:pPr>
            <w:r>
              <w:rPr/>
              <w:t>- Акт о регистрации избирателей 1993 года, в соответствии с которым облегчена процедура регистрации избирателей;</w:t>
            </w:r>
          </w:p>
          <w:p>
            <w:pPr>
              <w:pStyle w:val="Normal"/>
              <w:ind w:firstLine="709"/>
              <w:jc w:val="both"/>
              <w:rPr/>
            </w:pPr>
            <w:r>
              <w:rPr/>
              <w:t>- Закон «Помоги Америке проголосовать» от 2002 года, регулирующий решение ряда электоральных проблем, которые возникли при проведении выборов Президента США в 2000 году, в частности, минимальные стандарты для систем голосования, использования «условных избирательных бюллетеней», базы данных об избирателях на уровне штата, доступ к голосованию для инвалидов и др.;</w:t>
            </w:r>
          </w:p>
          <w:p>
            <w:pPr>
              <w:pStyle w:val="Normal"/>
              <w:ind w:firstLine="709"/>
              <w:jc w:val="both"/>
              <w:rPr/>
            </w:pPr>
            <w:r>
              <w:rPr/>
              <w:t>б) решения Верховного суда США;</w:t>
            </w:r>
          </w:p>
          <w:p>
            <w:pPr>
              <w:pStyle w:val="Normal"/>
              <w:ind w:firstLine="709"/>
              <w:jc w:val="both"/>
              <w:rPr/>
            </w:pPr>
            <w:r>
              <w:rPr/>
              <w:t xml:space="preserve">в) </w:t>
            </w:r>
            <w:r>
              <w:rPr>
                <w:iCs/>
              </w:rPr>
              <w:t>законодательство штатов</w:t>
            </w:r>
            <w:r>
              <w:rPr/>
              <w:t xml:space="preserve"> (в некоторых штатах действуют избирательные кодексы);</w:t>
            </w:r>
          </w:p>
          <w:p>
            <w:pPr>
              <w:pStyle w:val="Normal"/>
              <w:ind w:firstLine="709"/>
              <w:jc w:val="both"/>
              <w:rPr/>
            </w:pPr>
            <w:r>
              <w:rPr/>
              <w:t xml:space="preserve">г) </w:t>
            </w:r>
            <w:r>
              <w:rPr>
                <w:iCs/>
              </w:rPr>
              <w:t>источники локального права</w:t>
            </w:r>
            <w:r>
              <w:rPr/>
              <w:t xml:space="preserve"> (хартии местного самоуправления);</w:t>
            </w:r>
          </w:p>
          <w:p>
            <w:pPr>
              <w:pStyle w:val="Normal"/>
              <w:ind w:firstLine="709"/>
              <w:jc w:val="both"/>
              <w:rPr/>
            </w:pPr>
            <w:r>
              <w:rPr/>
              <w:t xml:space="preserve">2) </w:t>
            </w:r>
            <w:r>
              <w:rPr>
                <w:b/>
                <w:bCs/>
              </w:rPr>
              <w:t xml:space="preserve">прецедентное </w:t>
            </w:r>
            <w:r>
              <w:rPr/>
              <w:t>регулирование.</w:t>
            </w:r>
          </w:p>
          <w:p>
            <w:pPr>
              <w:pStyle w:val="Normal"/>
              <w:ind w:firstLine="709"/>
              <w:jc w:val="both"/>
              <w:rPr/>
            </w:pPr>
            <w:r>
              <w:rPr/>
            </w:r>
          </w:p>
          <w:p>
            <w:pPr>
              <w:pStyle w:val="Normal"/>
              <w:ind w:firstLine="709"/>
              <w:jc w:val="both"/>
              <w:rPr/>
            </w:pPr>
            <w:r>
              <w:rPr>
                <w:b/>
                <w:spacing w:val="2"/>
              </w:rPr>
              <w:t xml:space="preserve">Выборы в Конгресс США: </w:t>
            </w:r>
            <w:r>
              <w:rPr>
                <w:spacing w:val="2"/>
              </w:rPr>
              <w:t xml:space="preserve">законодательное регулирование выборов </w:t>
            </w:r>
            <w:r>
              <w:rPr>
                <w:spacing w:val="3"/>
              </w:rPr>
              <w:t xml:space="preserve">децентрализовано, поскольку Конституция США предоставляет каждому штату и другим территориям широкие полномочия при проведении федеральных выборов. Федеральный контроль при </w:t>
            </w:r>
            <w:r>
              <w:rPr>
                <w:spacing w:val="2"/>
              </w:rPr>
              <w:t xml:space="preserve">проведении федеральных выборов ограничен в первую очередь определением </w:t>
            </w:r>
            <w:r>
              <w:rPr>
                <w:spacing w:val="3"/>
              </w:rPr>
              <w:t xml:space="preserve">минимальных федеральных избирательных стандартов, а порядок и методы их применения отнесены к исключительным </w:t>
            </w:r>
            <w:r>
              <w:rPr/>
              <w:t>полномочиям штатов.</w:t>
            </w:r>
          </w:p>
          <w:p>
            <w:pPr>
              <w:pStyle w:val="Normal"/>
              <w:ind w:firstLine="709"/>
              <w:jc w:val="both"/>
              <w:rPr/>
            </w:pPr>
            <w:r>
              <w:rPr/>
              <w:t xml:space="preserve">Новые требования, предусматриваемые Законом о </w:t>
            </w:r>
            <w:r>
              <w:rPr>
                <w:spacing w:val="2"/>
              </w:rPr>
              <w:t xml:space="preserve">содействии выборам (2002 год), повлекли за собой обвинения </w:t>
            </w:r>
            <w:r>
              <w:rPr>
                <w:spacing w:val="1"/>
              </w:rPr>
              <w:t xml:space="preserve">федеральной администрации во вмешательстве в дела штатов. Однако </w:t>
            </w:r>
            <w:r>
              <w:rPr>
                <w:spacing w:val="3"/>
              </w:rPr>
              <w:t xml:space="preserve">сторонники указанного Закона поясняют, что данные </w:t>
            </w:r>
            <w:r>
              <w:rPr/>
              <w:t xml:space="preserve">реформы необходимы для обеспечения представительности состава федеральных </w:t>
            </w:r>
            <w:r>
              <w:rPr>
                <w:spacing w:val="3"/>
              </w:rPr>
              <w:t>органов и завоевания полного доверия граждан. При этом некоторые политические деятели вносят предложения о необходимости большей централизации в механизме правового регулирования федеральных избирательных кампаний.</w:t>
            </w:r>
          </w:p>
          <w:p>
            <w:pPr>
              <w:pStyle w:val="Normal"/>
              <w:ind w:firstLine="709"/>
              <w:jc w:val="both"/>
              <w:rPr/>
            </w:pPr>
            <w:r>
              <w:rPr/>
              <w:t>В целом федеральные выборы проводятся в рамках децентрализованной избирательной системы (как предусмотрено Конституцией США) в условиях свободы массовой информации и активного участия институтов гражданского общества,</w:t>
            </w:r>
            <w:r>
              <w:rPr>
                <w:b/>
              </w:rPr>
              <w:t xml:space="preserve"> </w:t>
            </w:r>
            <w:r>
              <w:rPr/>
              <w:t>наличия</w:t>
            </w:r>
            <w:r>
              <w:rPr>
                <w:b/>
              </w:rPr>
              <w:t xml:space="preserve"> </w:t>
            </w:r>
            <w:r>
              <w:rPr/>
              <w:t>минимальных федеральных избирательных стандартов и процедур, регулирования и проведения выборов на основе законодательства штатов.</w:t>
            </w:r>
          </w:p>
          <w:p>
            <w:pPr>
              <w:pStyle w:val="Normal"/>
              <w:ind w:firstLine="709"/>
              <w:jc w:val="both"/>
              <w:rPr/>
            </w:pPr>
            <w:r>
              <w:rPr/>
            </w:r>
          </w:p>
          <w:p>
            <w:pPr>
              <w:pStyle w:val="Normal"/>
              <w:ind w:firstLine="709"/>
              <w:jc w:val="both"/>
              <w:rPr>
                <w:b/>
                <w:b/>
              </w:rPr>
            </w:pPr>
            <w:r>
              <w:rPr>
                <w:b/>
              </w:rPr>
              <w:t>Избирательное законодательство.</w:t>
            </w:r>
          </w:p>
          <w:p>
            <w:pPr>
              <w:pStyle w:val="Normal"/>
              <w:ind w:firstLine="709"/>
              <w:jc w:val="both"/>
              <w:rPr/>
            </w:pPr>
            <w:r>
              <w:rPr/>
              <w:t>Что касается правовой основы организации и проведения выборов, то избиратели в США изначально находятся в неравном положении. Это были вынуждены признать даже в Бюро по демократическим институтам и правам человека ОБСЕ.</w:t>
            </w:r>
          </w:p>
          <w:p>
            <w:pPr>
              <w:pStyle w:val="Normal"/>
              <w:ind w:firstLine="709"/>
              <w:jc w:val="both"/>
              <w:rPr/>
            </w:pPr>
            <w:r>
              <w:rPr/>
              <w:t>В США существует децентрализованная система организации и проведения федеральных выборов, каждый из 50 штатов, федеральный округ Колумбия и 6 территорий имеют обособленное законодательство о выборах президента США. Отличия в регламентирующем законодательстве и процедурах существуют даже среди округов одного штата. При этом значительный объем функций избирательных органов законодательно возложен на органы исполнительней власти штатов, а правовое регулирование проведения предвыборной агитации кандидатов практически отсутствует.</w:t>
            </w:r>
          </w:p>
          <w:p>
            <w:pPr>
              <w:pStyle w:val="Normal"/>
              <w:ind w:firstLine="709"/>
              <w:jc w:val="both"/>
              <w:rPr/>
            </w:pPr>
            <w:r>
              <w:rPr/>
              <w:t>Накануне выборов ситуация, как правило, еще более усложняется: количество политически мотивированных избирательных законов и правил процедур резко изменяется, что влияет на понимание процесса избирателями, а, главное, на способность реализовать свое право голоса.</w:t>
            </w:r>
          </w:p>
          <w:p>
            <w:pPr>
              <w:pStyle w:val="Normal"/>
              <w:ind w:firstLine="709"/>
              <w:jc w:val="both"/>
              <w:rPr/>
            </w:pPr>
            <w:r>
              <w:rPr/>
              <w:t>После предыдущих всеобщих выборов в США в 2008 году развернулась самая массовая с 1960-х годов кампания по реформе избирательного законодательства.</w:t>
            </w:r>
          </w:p>
          <w:p>
            <w:pPr>
              <w:pStyle w:val="Normal"/>
              <w:ind w:firstLine="709"/>
              <w:jc w:val="both"/>
              <w:rPr/>
            </w:pPr>
            <w:r>
              <w:rPr/>
              <w:t>В</w:t>
            </w:r>
            <w:r>
              <w:rPr>
                <w:b/>
                <w:bCs/>
              </w:rPr>
              <w:t xml:space="preserve"> </w:t>
            </w:r>
            <w:r>
              <w:rPr/>
              <w:t>соответствии с исследованием, проведенным экспертами Центра Бреннана «За справедливость» при юридическом факультете университета Нью-Йорка (Brennan Center for Justice at New-York University School of Law), с 2011 года по настоящее время в различные инстанции 41 штата внесено, по крайней мере, 180 проектов законов, ужесточающих процедуры, связанные с голосованием граждан. Еще 27 законов подобного рода находятся в стадии рассмотрения в 6 штатах.</w:t>
            </w:r>
          </w:p>
          <w:p>
            <w:pPr>
              <w:pStyle w:val="Normal"/>
              <w:ind w:firstLine="709"/>
              <w:jc w:val="both"/>
              <w:rPr/>
            </w:pPr>
            <w:r>
              <w:rPr/>
              <w:drawing>
                <wp:inline distT="0" distB="0" distL="0" distR="0">
                  <wp:extent cx="4037965" cy="343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10" r="-9" b="-10"/>
                          <a:stretch>
                            <a:fillRect/>
                          </a:stretch>
                        </pic:blipFill>
                        <pic:spPr bwMode="auto">
                          <a:xfrm>
                            <a:off x="0" y="0"/>
                            <a:ext cx="4037965" cy="3436620"/>
                          </a:xfrm>
                          <a:prstGeom prst="rect">
                            <a:avLst/>
                          </a:prstGeom>
                        </pic:spPr>
                      </pic:pic>
                    </a:graphicData>
                  </a:graphic>
                </wp:inline>
              </w:drawing>
            </w:r>
          </w:p>
          <w:p>
            <w:pPr>
              <w:pStyle w:val="Normal"/>
              <w:ind w:firstLine="709"/>
              <w:jc w:val="both"/>
              <w:rPr/>
            </w:pPr>
            <w:r>
              <w:rPr/>
              <w:t> </w:t>
            </w:r>
          </w:p>
          <w:p>
            <w:pPr>
              <w:pStyle w:val="Normal"/>
              <w:ind w:firstLine="709"/>
              <w:jc w:val="both"/>
              <w:rPr/>
            </w:pPr>
            <w:r>
              <w:rPr/>
              <w:t>Принято 25 законов и издано 2 распоряжения исполнительных органов, влияющих на процесс выборов в 19 штатах: Алабаме, Флориде, Джорджии, Иллинойсе, Айове, Канзасе, Мэне, Миссисипи, Нью-Гэмпшире, Огайо, Пенсильвании, Род-Айленде, Южной Дакоте, Южной Каролине, Теннесси, Техасе, Виргинии, Западной Виргинии и Висконсине. Из них 17 штатов (Флорида, Джорджия, Иллинойс, Айова, Канзас, Миссисипи, Нью-Гэмпшир, Огайо, Пенсильвания, Род-Айленд, Южная Каролина, Южная Дакота, Теннесси, Техас, Виргиния, Западная Виргиния и Висконсин) приняли законы ограничительного характера, которые, по мнению политологов, могут оказать влияние на результаты выборов 6 ноября с. г. Эти штаты в совокупности выдвигают 218 выборщиков, то есть практически 80%, необходимых для избрания Президента США.</w:t>
            </w:r>
          </w:p>
          <w:p>
            <w:pPr>
              <w:pStyle w:val="Normal"/>
              <w:ind w:firstLine="709"/>
              <w:jc w:val="both"/>
              <w:rPr/>
            </w:pPr>
            <w:r>
              <w:rPr/>
              <w:t>При этом следует подчеркнуть, что эти штаты в совокупности выдвигают 218 выборщиков, то есть практически 80%, необходимых для избрания президента США.</w:t>
            </w:r>
          </w:p>
          <w:p>
            <w:pPr>
              <w:pStyle w:val="Normal"/>
              <w:ind w:firstLine="709"/>
              <w:jc w:val="both"/>
              <w:rPr/>
            </w:pPr>
            <w:r>
              <w:rPr/>
              <w:t>В Российской Федерации каждый субъект имеет право на собственное электоральное законотворчество, но при условии, что оно расширяет избирательные права граждан в продолжение федерального законодательства. В США активно практикуется ужесточение правил в отношении целых категорий американцев, в частности, афроамериканцев, латинос, бедных слоев населения и даже лиц с ограниченными физическими возможностями.</w:t>
            </w:r>
          </w:p>
          <w:p>
            <w:pPr>
              <w:pStyle w:val="Normal"/>
              <w:ind w:firstLine="709"/>
              <w:jc w:val="both"/>
              <w:rPr/>
            </w:pPr>
            <w:r>
              <w:rPr/>
              <w:t>Наибольшее количество законов и законодательных инициатив касается идентификации избирателей. В 34 штатах имеются пока не принятые за</w:t>
              <w:softHyphen/>
              <w:t>конопроекты, предусматривающие необходимость предъявления документа с фотографией для того, чтобы проголосовать, а в 4 штатах такое удостоверение потребуется и для регистрации в качестве избирателя. Законы об обязательности идентификационного документа с фотографией вступили в силу в 8 штатах: Алабаме, Канзасе, Род-Айленде, Южной Каролине, Теннесси, Техасе, Висконсине и Пенсильвании, в Миссисипи данное положение одобрено в ходе референдума. В Миннесоте подготовлен законопроект о поправке к конституции штата, требующей предъявления выданного государственным органом удостоверения личности с фотографией при голосовании. Указанная поправка будет обсуждаться на референдуме, который пройдет одновремен</w:t>
              <w:softHyphen/>
              <w:t>но с президентскими выборами. Эксперты обращают внимание на то, что до 2011 года законы только 2 штатов требовали наличия подобных удостоверений у избира</w:t>
              <w:softHyphen/>
              <w:t>телей.</w:t>
            </w:r>
          </w:p>
          <w:p>
            <w:pPr>
              <w:pStyle w:val="Normal"/>
              <w:ind w:firstLine="709"/>
              <w:jc w:val="both"/>
              <w:rPr/>
            </w:pPr>
            <w:r>
              <w:rPr/>
              <w:t>До настоящего времени, по данным исследования, около 11% (или 21 млн американцев) не имеют выпущенного правительством документа с фотографией. В одном Техасе 400 тыс. иммигрантов живут в населенных пунктах, где нет правительственного учреждения, выдающего такие документы.</w:t>
            </w:r>
          </w:p>
          <w:p>
            <w:pPr>
              <w:pStyle w:val="Normal"/>
              <w:ind w:firstLine="709"/>
              <w:jc w:val="both"/>
              <w:rPr/>
            </w:pPr>
            <w:r>
              <w:rPr/>
              <w:t>По крайней мере, в 17 штатах рассматриваются проекты законов о не</w:t>
              <w:softHyphen/>
              <w:t>обходимости подтверждения американского гражданства, например, путем предоставления свидетельства о рождении для регистрации в качестве избирателя или голосования. В 3 штатах — Алабаме, Теннесси и Канзасе — такие правовые нормы уже приняты.</w:t>
            </w:r>
          </w:p>
          <w:p>
            <w:pPr>
              <w:pStyle w:val="Normal"/>
              <w:ind w:firstLine="709"/>
              <w:jc w:val="both"/>
              <w:rPr/>
            </w:pPr>
            <w:r>
              <w:rPr/>
              <w:t>В 16 штатах разработаны законопроекты, запрещающие регистрацию избирателей в день голосования и ограничивающие активность различных инициативных организаций, агитирующих граждан за регистрацию в качестве избирателей (voter registration drives — VRD). Флорида, Иллинойс и Техас уже приняли законы, препятствующие деятельности таких организаций. Кроме того, во Флориде и Висконсине в соответствии с новыми нормативными актами стало сложнее зарегистрироваться и проголосовать тем, кто недавно сменил место жительства.</w:t>
            </w:r>
          </w:p>
          <w:p>
            <w:pPr>
              <w:pStyle w:val="Normal"/>
              <w:ind w:firstLine="709"/>
              <w:jc w:val="both"/>
              <w:rPr/>
            </w:pPr>
            <w:r>
              <w:rPr/>
              <w:t>Девять штатов подготовили проекты законов, сокращающих период досрочного голосования, а 4 — усложняющих получение открепительных талонов.</w:t>
            </w:r>
          </w:p>
          <w:p>
            <w:pPr>
              <w:pStyle w:val="Normal"/>
              <w:ind w:firstLine="709"/>
              <w:jc w:val="both"/>
              <w:rPr/>
            </w:pPr>
            <w:r>
              <w:rPr/>
              <w:t>Флорида и Айова отменили поправки к законам, облегчавшие восстановление избирательных прав лицам с криминальным прошлым.</w:t>
            </w:r>
          </w:p>
          <w:p>
            <w:pPr>
              <w:pStyle w:val="Normal"/>
              <w:ind w:firstLine="709"/>
              <w:jc w:val="both"/>
              <w:rPr/>
            </w:pPr>
            <w:r>
              <w:rPr/>
              <w:t>По мнению отдельных специалистов, несмотря на переменный успех противоборствующих партий в различных штатах, общая тенденция в изменении избирательного законодательства США направлена на ограничение доступа к голосованию для определенных групп граждан, являющихся прежде всего электоральной базой Демократической партии.</w:t>
            </w:r>
          </w:p>
          <w:p>
            <w:pPr>
              <w:pStyle w:val="Normal"/>
              <w:ind w:firstLine="709"/>
              <w:jc w:val="both"/>
              <w:rPr/>
            </w:pPr>
            <w:r>
              <w:rPr/>
              <w:t>На прошлых выборах насчитывалось 210 млн совершеннолетних американцев, имевших право голоса. Из них в избирательные списки были внесены 137 млн американцев, причем наименьший процент регистрации отмечен среди расовых меньшинств – афроамериканцев (62%) и, в особенности, «латинос» (51%). Понятно, что ужесточение критериев регистрации и голосования ударяет прежде всего по ним.</w:t>
            </w:r>
          </w:p>
          <w:p>
            <w:pPr>
              <w:pStyle w:val="Normal"/>
              <w:ind w:firstLine="709"/>
              <w:jc w:val="both"/>
              <w:rPr/>
            </w:pPr>
            <w:r>
              <w:rPr/>
              <w:t>Основным способом искусственного занижения электоральной явки является «зачистка» избирательных списков под предлогом того, что туда были незаконно внесены недавние иммигранты без американского гражданства (в подавляющем большинстве это как раз «латинос»).</w:t>
            </w:r>
          </w:p>
          <w:p>
            <w:pPr>
              <w:pStyle w:val="Normal"/>
              <w:ind w:firstLine="709"/>
              <w:jc w:val="both"/>
              <w:rPr/>
            </w:pPr>
            <w:r>
              <w:rPr/>
              <w:t>Подобные усилия предпринимают, в частности, власти 16 штатов. При этом методы проверки не гарантируют достоверного результата. Так, во Флориде и Колорадо сличают списки избирателей с базой данных обращения за водительскими правами (проблема в том, что иммигранты нередко подают на права до того, как получают гражданство). В результате во Флориде списки потенциальных нарушителей на 82% состояли из расовых меньшинств.</w:t>
            </w:r>
          </w:p>
          <w:p>
            <w:pPr>
              <w:pStyle w:val="Normal"/>
              <w:ind w:firstLine="709"/>
              <w:jc w:val="both"/>
              <w:rPr/>
            </w:pPr>
            <w:r>
              <w:rPr/>
              <w:t>Правозащитники указывают, что официальные данные не подтверждают наличия проблемы массовых нарушений избирательного законодательства, чем прикрываются поборники его ужесточения. Например, республиканцы во Флориде первоначально утверждали, что в избирательных списках – 180 тыс. незаконных иммигрантов. Однако после проверки выяснилось, что на самом деле их всего 207 (это 0,001% флоридского электората).</w:t>
            </w:r>
          </w:p>
          <w:p>
            <w:pPr>
              <w:pStyle w:val="Normal"/>
              <w:ind w:firstLine="709"/>
              <w:jc w:val="both"/>
              <w:rPr/>
            </w:pPr>
            <w:r>
              <w:rPr/>
              <w:t>Всего с 2000 года зафиксировано 2068 нарушений избирательного законодательства, из них сознательным подлогом признано меньше сотни. Доказанных случаев, когда голосовали неамериканские граждане, еще меньше – 56 в целом по стране.</w:t>
            </w:r>
          </w:p>
          <w:p>
            <w:pPr>
              <w:pStyle w:val="Normal"/>
              <w:ind w:firstLine="709"/>
              <w:jc w:val="both"/>
              <w:rPr/>
            </w:pPr>
            <w:r>
              <w:rPr/>
              <w:t>Поэтому усилия сторонников ужесточения мер по борьбе с избирательными подлогами многие называют «пальбой из пушки по воробьям».</w:t>
            </w:r>
          </w:p>
          <w:p>
            <w:pPr>
              <w:pStyle w:val="Normal"/>
              <w:ind w:firstLine="709"/>
              <w:jc w:val="both"/>
              <w:rPr/>
            </w:pPr>
            <w:r>
              <w:rPr>
                <w:b/>
              </w:rPr>
              <w:t>Администрация Б. Обамы выступает против принятия в ряде штатов законов, которые ужесточают правила участия избирателей в выборах</w:t>
            </w:r>
          </w:p>
          <w:p>
            <w:pPr>
              <w:pStyle w:val="Normal"/>
              <w:ind w:firstLine="709"/>
              <w:jc w:val="both"/>
              <w:rPr/>
            </w:pPr>
            <w:r>
              <w:rPr/>
              <w:t>Известно, что в США нет универсального избирательного законодательства. Оно сильно отличается от штата к штату и, как отмечают международные наблюдатели, не соответствует общепризнанным мировым стандартам. Не случайно во время избирательных циклов с завидным постоянством возникают правовые коллизии, которые демократы и республиканцы обыгрывают в своих интересах.</w:t>
            </w:r>
          </w:p>
          <w:p>
            <w:pPr>
              <w:pStyle w:val="Normal"/>
              <w:ind w:firstLine="709"/>
              <w:jc w:val="both"/>
              <w:rPr/>
            </w:pPr>
            <w:r>
              <w:rPr/>
              <w:t>В настоящее время особо ожесточенные дискуссии разворачиваются вокруг документов, необходимых для голосования. Республиканцы при этом настаивают на том, чтобы основным (или единственным) таким документом было удостоверение государственного образца с фотографией (voter photo id). Подобные правила действуют в 14 штатах США. Республиканцы, придя в 2010 г. к власти в ряде регионов страны, уже провели аналогичные законы в Пенсильвании, Флориде и пытаются сделать то же самое в Техасе, Южной Каролине и еще 8 штатах. Вся эта деятельность проходит под громким лозунгом о необходимости соблюдения законности и борьбы с подлогами, хотя время от времени сторонники таких мер все-таки проговариваются об истинных целях. Так, глава отделения Республиканской партии в штате Пенсильвания однажды бесхитростно заявил, что введение этого закона может отдать штат в руки М. Ромни.</w:t>
            </w:r>
          </w:p>
          <w:p>
            <w:pPr>
              <w:pStyle w:val="Normal"/>
              <w:ind w:firstLine="709"/>
              <w:jc w:val="both"/>
              <w:rPr/>
            </w:pPr>
            <w:r>
              <w:rPr/>
              <w:t>В противовес консервативно настроенным политикам и гражданам демократы выступают за более «мягкие» правила. В настоящее время без фотографии можно проголосовать в 36 штатах и федеральном округе Колумбия. В 19 американских штатах можно проголосовать, не предъявляя вообще никаких документов, просто сверившись со списком зарегистрированных избирателей.</w:t>
            </w:r>
          </w:p>
          <w:p>
            <w:pPr>
              <w:pStyle w:val="Normal"/>
              <w:ind w:firstLine="709"/>
              <w:jc w:val="both"/>
              <w:rPr/>
            </w:pPr>
            <w:r>
              <w:rPr/>
              <w:t>Вместо внутреннего паспорта, которого в США нет, в различных ситуациях, требующих удостоверения личности человека, можно использовать не только водительское удостоверение (оно на практике чаще всего заменяет паспорт), но и студенческую карточку и даже счет за коммунальные услуги, если на нем проставлены адрес и имя.</w:t>
            </w:r>
          </w:p>
          <w:p>
            <w:pPr>
              <w:pStyle w:val="Normal"/>
              <w:ind w:firstLine="709"/>
              <w:jc w:val="both"/>
              <w:rPr/>
            </w:pPr>
            <w:r>
              <w:rPr/>
              <w:t>Дело в том, что удостоверения с фотографией отсутствуют, как правило, у бедных слоев населения, представителей расовых меньшинств, студентов и пенсионеров, которые либо не потрудились им обзавестись или которым материально или физически тяжело это сделать (например, из-за невозможности заплатить за курсы вождения автомобиля или из-за физической немощи людей престарелого возраста). Указанные категории американских граждан представляют в большинстве своем электорат Демократической партии.</w:t>
            </w:r>
          </w:p>
          <w:p>
            <w:pPr>
              <w:pStyle w:val="Normal"/>
              <w:ind w:firstLine="709"/>
              <w:jc w:val="both"/>
              <w:rPr/>
            </w:pPr>
            <w:r>
              <w:rPr/>
              <w:t>Накануне предстоящих выборов, исход которых может решить небольшая группа избирателей, развернулась особенно ожесточенная борьба за их голоса. Она сопровождается соответствующей накалу страстей политической риторикой. При этом инициатива в привлечении к проблеме общественного внимания принадлежит нынешней американской администрации. Так, Министр юстиции США Э.Холдер, выступая в Техасе, назвал действия местных республиканцев попыткой вернуться в эпоху расовой сегрегации и ввести налог на голосование, что запрещено конституцией США. Проблема весьма серьезная, поскольку удостоверений с фотографией нет у 25 проц. афроамериканцев. Э.Холдер пообещал, что администрация будет стремиться заблокировать подобные инициативы через суд.</w:t>
            </w:r>
          </w:p>
          <w:p>
            <w:pPr>
              <w:pStyle w:val="Normal"/>
              <w:ind w:firstLine="709"/>
              <w:jc w:val="both"/>
              <w:rPr/>
            </w:pPr>
            <w:r>
              <w:rPr/>
              <w:t>Реальные оценки того, кто и в каком количестве лишится возможности участвовать в выборах, разнятся весьма значительно. И это тоже не случайно: игра цифрами является одним из важных элементов предвыборной борьбы. Минюст США, например, утверждает, что речь может пойти о 1,4 млн. человек в одном лишь Техасе.</w:t>
            </w:r>
          </w:p>
          <w:p>
            <w:pPr>
              <w:pStyle w:val="Normal"/>
              <w:ind w:firstLine="709"/>
              <w:jc w:val="both"/>
              <w:rPr/>
            </w:pPr>
            <w:r>
              <w:rPr/>
              <w:t>На это техасские власти возражают, выдвигая аргумент о том, что в лучшем случае, нужное удостоверение отсутствует у 160 тыс. чел., которые, де, и так не участвуют в выборах. По их утверждениям, в среднем, в штатах к голосованию на праймериз в этом году не допустили не более тысячи человек из-за проблем с документацией. При этом они признают, что угроза подлога остается слишком высокой, чтобы обойтись без превентивных мер, поскольку в штате Техас в избирательных списках до сих пор числятся 50 тыс. умерших жителей. Их имена может использовать кто угодно.</w:t>
            </w:r>
          </w:p>
          <w:p>
            <w:pPr>
              <w:pStyle w:val="Normal"/>
              <w:ind w:firstLine="709"/>
              <w:jc w:val="both"/>
              <w:rPr/>
            </w:pPr>
            <w:r>
              <w:rPr/>
              <w:t>Таким образом, перед ноябрьскими выборами 2012 года и демократы, и республиканцы активно манипулируют электоральным законодательством, и каждая партия действует в своих интересах.</w:t>
            </w:r>
          </w:p>
          <w:p>
            <w:pPr>
              <w:pStyle w:val="Normal"/>
              <w:ind w:firstLine="709"/>
              <w:jc w:val="both"/>
              <w:rPr/>
            </w:pPr>
            <w:r>
              <w:rPr/>
              <w:t>В настоящее время демократы основную угрозу своим интересам усматривают в попытках республиканцев отсечь от голосования их электорат, и вопрос, с какими документами должны прийти 6 ноября с.г. на избирательные участки американские граждане, отнюдь не праздный. От его решения зависит победа на выборах, и ради этого, по мнению некоторых американских политиков, можно поступиться избирательными правами своих граждан.</w:t>
            </w:r>
          </w:p>
          <w:p>
            <w:pPr>
              <w:pStyle w:val="Normal"/>
              <w:ind w:firstLine="709"/>
              <w:jc w:val="both"/>
              <w:rPr>
                <w:b/>
                <w:b/>
              </w:rPr>
            </w:pPr>
            <w:r>
              <w:rPr>
                <w:b/>
              </w:rPr>
              <w:t>О нарушениях избирательного законодательства на выборах в США</w:t>
            </w:r>
          </w:p>
          <w:p>
            <w:pPr>
              <w:pStyle w:val="Normal"/>
              <w:ind w:firstLine="709"/>
              <w:jc w:val="both"/>
              <w:rPr>
                <w:i/>
                <w:i/>
              </w:rPr>
            </w:pPr>
            <w:r>
              <w:rPr>
                <w:rStyle w:val="Emphasis"/>
                <w:bCs/>
                <w:i w:val="false"/>
              </w:rPr>
              <w:t>Политика властей способствует длительному сохранению удивительного для граждан других государств феномена – мирного сосуществования систематического и масштабного попрания избирательного законодательства США со слепой убежденностью американского общества в том, что в Америке проводятся самые честные и демократические выборы</w:t>
            </w:r>
          </w:p>
          <w:p>
            <w:pPr>
              <w:pStyle w:val="Normal"/>
              <w:ind w:firstLine="709"/>
              <w:jc w:val="both"/>
              <w:rPr/>
            </w:pPr>
            <w:r>
              <w:rPr/>
              <w:t>На протяжении последних десятилетий руководство Соединенных Штатов Америки в интересах реализации «национальных интересов» страны в качестве важного инструмента своей внешней политики активно раздувает и использует так называемую проблему «демократических выборов» за рубежом.</w:t>
            </w:r>
          </w:p>
          <w:p>
            <w:pPr>
              <w:pStyle w:val="Normal"/>
              <w:ind w:firstLine="709"/>
              <w:jc w:val="both"/>
              <w:rPr/>
            </w:pPr>
            <w:r>
              <w:rPr/>
              <w:t>При этом американцы преподносят свою в действительности архаичную и не имеющую единой законодательной базы избирательную систему как «исторически сложившуюся и соответствующую самым высоким демократическим стандартам и нормам». Отчасти им это удается, и в целом ряде государств, включая Россию, все еще находятся простые граждане и политические деятели, которые верят в абсолютные преимущества американской избирательной системы и призывают брать ее чуть ли не за образец. К счастью, не все так легковерны, и, несмотря на значительные усилия по пропаганде преимуществ демократии по-американски, международные и внутренние наблюдатели все чаще фиксируют на выборах в США различного уровня многочисленные нарушения.</w:t>
            </w:r>
          </w:p>
          <w:p>
            <w:pPr>
              <w:pStyle w:val="Normal"/>
              <w:ind w:firstLine="709"/>
              <w:jc w:val="both"/>
              <w:rPr/>
            </w:pPr>
            <w:r>
              <w:rPr/>
              <w:t>Так, даже наблюдатели БДИПЧ ОБСЕ отмечают непомерно высокий уровень расходов на проведение избирательных кампаний. С другой стороны, специалисты в области избирательного права и организации избирательного процесса оспаривают правильность подхода американцев, которые ставят знак равенства между свободой расходов на кампанию и свободой слова. Они справедливо считают, что «величина избирательного фонда оказывает реальное влияние на выборы».</w:t>
            </w:r>
          </w:p>
          <w:p>
            <w:pPr>
              <w:pStyle w:val="Normal"/>
              <w:ind w:firstLine="709"/>
              <w:jc w:val="both"/>
              <w:rPr/>
            </w:pPr>
            <w:r>
              <w:rPr/>
              <w:t>Согласно оценкам аналитиков, в нынешней президентской избирательной кампании многократное превышение финансовых ресурсов кандидата от Республиканской партии на пост президента США М. Ромни по сравнению с другими кандидатами от той же партии, обеспечили ему победу на праймериз в штате Флорида 31 января 2012 года. По официальным данным, только за две недели он потратил на телевизионную рекламу в этом штате около 13 млн. долларов. Его главный соперник Н. Грингрич на те же цели смог потратить только 2 млн. (см. hhtp://kantarmediana.com).</w:t>
            </w:r>
          </w:p>
          <w:p>
            <w:pPr>
              <w:pStyle w:val="Normal"/>
              <w:ind w:firstLine="709"/>
              <w:jc w:val="both"/>
              <w:rPr/>
            </w:pPr>
            <w:r>
              <w:rPr/>
              <w:t>Как известно, сумма расходов Б. Обамы на избирательную кампанию 2008 года достигла рекордного по тем временам показателя в 774 млн. долларов (22 млрд. 848 млн. руб. по обменному курсу ЦБ РФ на момент подготовки материала). В связи с этим в одном из влиятельных печатных изданий сообщалось, что избирательным штабом нынешнего президента США в сборе финансовых средств был допущен ряд нарушений, которые остались безнаказанными.</w:t>
            </w:r>
          </w:p>
          <w:p>
            <w:pPr>
              <w:pStyle w:val="Normal"/>
              <w:ind w:firstLine="709"/>
              <w:jc w:val="both"/>
              <w:rPr/>
            </w:pPr>
            <w:r>
              <w:rPr/>
              <w:t xml:space="preserve">Снятие Верховным судом США в 2010 году ограничений на корпоративную поддержку способствовало, по мнению большинства экспертов, росту </w:t>
            </w:r>
            <w:r>
              <w:rPr>
                <w:rStyle w:val="StrongEmphasis"/>
                <w:rFonts w:cs="Times New Roman"/>
              </w:rPr>
              <w:t>влияния на избирательный процесс крупного бизнеса</w:t>
            </w:r>
            <w:r>
              <w:rPr/>
              <w:t>.</w:t>
            </w:r>
          </w:p>
          <w:p>
            <w:pPr>
              <w:pStyle w:val="Normal"/>
              <w:ind w:firstLine="709"/>
              <w:jc w:val="both"/>
              <w:rPr/>
            </w:pPr>
            <w:r>
              <w:rPr/>
              <w:t xml:space="preserve">Напомним, что упомянутое выше решение высшего судебного органа страны, в частности, лишает правительство США полномочий запрещать профсоюзам и корпорациям независимые расходы на политические цели. Оно было принято на фоне широкого распространения в США практики уклонения от декларирования средств, получаемых и расходуемых кандидатами в ходе выборов, а также сокрытия источников их поступления. Примечательно, что на </w:t>
            </w:r>
            <w:r>
              <w:rPr>
                <w:rStyle w:val="StrongEmphasis"/>
                <w:rFonts w:cs="Times New Roman"/>
              </w:rPr>
              <w:t>отсутствие транспарентности</w:t>
            </w:r>
            <w:r>
              <w:rPr/>
              <w:t xml:space="preserve"> в этой сфере указывали, в частности, международные наблюдатели Парламентской Ассамблеи ОБСЕ.</w:t>
            </w:r>
          </w:p>
          <w:p>
            <w:pPr>
              <w:pStyle w:val="Normal"/>
              <w:ind w:firstLine="709"/>
              <w:jc w:val="both"/>
              <w:rPr/>
            </w:pPr>
            <w:r>
              <w:rPr/>
              <w:t>Наиболее серьезные изъяны в электоральной сфере специалисты усматривают в порядке регистрации американских избирателей. В большинстве штатов регистрация избирателей как обязательная демократическая норма просто отсутствует. Составлением списков избирателей занимаются местные органы власти, а также нанятые ими частные структуры. По признанию одного из сотрудников частной фирмы Voters Outreach of America, на выборах 2008 года по указанию ее руководства регистрировались только сторонники Республиканской партии, а анкеты других избирателей просто «отбрасывались за ненадобностью».</w:t>
            </w:r>
          </w:p>
          <w:p>
            <w:pPr>
              <w:pStyle w:val="Normal"/>
              <w:ind w:firstLine="709"/>
              <w:jc w:val="both"/>
              <w:rPr/>
            </w:pPr>
            <w:r>
              <w:rPr/>
              <w:t xml:space="preserve">Есть и другие, более свежие примеры. Так, в январе 2012 года на первичных выборах в штате Айова были потеряны бюллетени </w:t>
            </w:r>
            <w:r>
              <w:rPr>
                <w:rStyle w:val="StrongEmphasis"/>
                <w:rFonts w:cs="Times New Roman"/>
              </w:rPr>
              <w:t>с восьми избирательных участков</w:t>
            </w:r>
            <w:r>
              <w:rPr/>
              <w:t>, в результате чего победа была ошибочно отдана М. Ромни, а не Р. Санторуму.</w:t>
            </w:r>
          </w:p>
          <w:p>
            <w:pPr>
              <w:pStyle w:val="Normal"/>
              <w:ind w:firstLine="709"/>
              <w:jc w:val="both"/>
              <w:rPr/>
            </w:pPr>
            <w:r>
              <w:rPr/>
              <w:t xml:space="preserve">Во многих штатах США существует </w:t>
            </w:r>
            <w:r>
              <w:rPr>
                <w:rStyle w:val="StrongEmphasis"/>
                <w:rFonts w:cs="Times New Roman"/>
              </w:rPr>
              <w:t>упрощенный процесс идентификации личности при регистрации</w:t>
            </w:r>
            <w:r>
              <w:rPr/>
              <w:t xml:space="preserve"> американских граждан в качестве избирателей. Например, в этих целях в большинстве штатов разрешено пользоваться простыми справками, в том числе квитанциями об оплате коммунальных услуг, и это способствует разного рода фальсификациям и электоральному мошенничеству.</w:t>
            </w:r>
          </w:p>
          <w:p>
            <w:pPr>
              <w:pStyle w:val="Normal"/>
              <w:ind w:firstLine="709"/>
              <w:jc w:val="both"/>
              <w:rPr/>
            </w:pPr>
            <w:r>
              <w:rPr/>
              <w:t>Кстати сказать, для американцев это не секрет. В штате Нью-Хэмпшир на республиканских праймериз 2012 года группа активистов в целях демонстрации крайней уязвимости системы регистрации избирателей без предъявления каких-либо документов получила избирательные бюллетени на имена нескольких прошедших регистрацию, но уже умерших членов Демократической партии, и зафиксировала это безобразие видеосъемкой.</w:t>
            </w:r>
          </w:p>
          <w:p>
            <w:pPr>
              <w:pStyle w:val="Normal"/>
              <w:ind w:firstLine="709"/>
              <w:jc w:val="both"/>
              <w:rPr/>
            </w:pPr>
            <w:r>
              <w:rPr/>
              <w:t>Дело дошло до того, что в январе 2012 года генеральный прокурор штата Южная Каролина потребовал рассмотреть факты, в соответствии с которыми более 900 умерших американцев «проголосовало» в 2010 году на выборах в этом штате. Но это еще не все.</w:t>
            </w:r>
          </w:p>
          <w:p>
            <w:pPr>
              <w:pStyle w:val="Normal"/>
              <w:ind w:firstLine="709"/>
              <w:jc w:val="both"/>
              <w:rPr/>
            </w:pPr>
            <w:r>
              <w:rPr/>
              <w:t>Оказалось, что в США «голосуют» не только мертвые. На выборах мэра г. Чикаго (2010 г.), например, была обнаружена еще одна новинка избирательных фальсификаций – использование фальшивых бюллетеней, якобы подписанных и заверенных… адвокатами.</w:t>
            </w:r>
          </w:p>
          <w:p>
            <w:pPr>
              <w:pStyle w:val="Normal"/>
              <w:ind w:firstLine="709"/>
              <w:jc w:val="both"/>
              <w:rPr/>
            </w:pPr>
            <w:r>
              <w:rPr/>
              <w:t xml:space="preserve">Специалисты в области избирательного законодательства и избирательного процесса давно критикуют власти США за практику </w:t>
            </w:r>
            <w:r>
              <w:rPr>
                <w:rStyle w:val="StrongEmphasis"/>
                <w:rFonts w:cs="Times New Roman"/>
              </w:rPr>
              <w:t>голосования по почте</w:t>
            </w:r>
            <w:r>
              <w:rPr/>
              <w:t>, которой отдают предпочтение многие американцы.</w:t>
            </w:r>
          </w:p>
          <w:p>
            <w:pPr>
              <w:pStyle w:val="Normal"/>
              <w:ind w:firstLine="709"/>
              <w:jc w:val="both"/>
              <w:rPr/>
            </w:pPr>
            <w:r>
              <w:rPr/>
              <w:t xml:space="preserve">Нередко отмечаются </w:t>
            </w:r>
            <w:r>
              <w:rPr>
                <w:rStyle w:val="StrongEmphasis"/>
                <w:rFonts w:cs="Times New Roman"/>
              </w:rPr>
              <w:t>подтасовки при электронном голосовании</w:t>
            </w:r>
            <w:r>
              <w:rPr/>
              <w:t>, которые выявляются путем сопоставления результатов опросов избирателей на выходе с избирательных участков (exit polls) с официально объявленными результатами. По мнению наблюдателей, в условиях отсутствия бумажных бюллетеней электронные устройства позволяют операторам систем сбрасывать или приписывать по своему усмотрению голоса в пользу той или иной стороны, при этом не оставляя явных следов.</w:t>
            </w:r>
          </w:p>
          <w:p>
            <w:pPr>
              <w:pStyle w:val="Normal"/>
              <w:ind w:firstLine="709"/>
              <w:jc w:val="both"/>
              <w:rPr/>
            </w:pPr>
            <w:r>
              <w:rPr/>
              <w:t>Характерно, что в США до сих пор распространено мнение о том, что в 2004 году команда Дж. Буша активно прибегала к подтасовкам голосов с использованием электронных систем голосования.</w:t>
            </w:r>
          </w:p>
          <w:p>
            <w:pPr>
              <w:pStyle w:val="Normal"/>
              <w:ind w:firstLine="709"/>
              <w:jc w:val="both"/>
              <w:rPr/>
            </w:pPr>
            <w:r>
              <w:rPr/>
              <w:t xml:space="preserve">Госсекретарь штата Миссисипи Делберт Хоусманн (Delbert Hosemann) провел исследование вопросов, связанных с еще одним феноменом избирательной системы США – </w:t>
            </w:r>
            <w:r>
              <w:rPr>
                <w:rStyle w:val="StrongEmphasis"/>
                <w:rFonts w:cs="Times New Roman"/>
              </w:rPr>
              <w:t>досрочным голосованием</w:t>
            </w:r>
            <w:r>
              <w:rPr/>
              <w:t xml:space="preserve"> с использованием различных форм голосования. В результате он вскрыл многочисленные нарушения закона о выборах в более чем 10 округах штата в ходе местных выборов, состоявшихся в 2011 году. В связи с этим Д. Хоусманн отмечает, что в 21 округе число «досрочников» в два и более раз превышало средний процент по штату, а в 101 случае не указывалась причина запроса бюллетеня для досрочного голосования.</w:t>
            </w:r>
          </w:p>
          <w:p>
            <w:pPr>
              <w:pStyle w:val="Normal"/>
              <w:ind w:firstLine="709"/>
              <w:jc w:val="both"/>
              <w:rPr/>
            </w:pPr>
            <w:r>
              <w:rPr/>
              <w:t xml:space="preserve">Среди наиболее распространенных приемов фальсификации </w:t>
              <w:noBreakHyphen/>
              <w:t xml:space="preserve"> </w:t>
            </w:r>
            <w:r>
              <w:rPr>
                <w:rStyle w:val="StrongEmphasis"/>
                <w:rFonts w:cs="Times New Roman"/>
              </w:rPr>
              <w:t xml:space="preserve">«помощь» больным и пожилым людям в заполнении бюллетеней. </w:t>
            </w:r>
          </w:p>
          <w:p>
            <w:pPr>
              <w:pStyle w:val="Normal"/>
              <w:ind w:firstLine="709"/>
              <w:jc w:val="both"/>
              <w:rPr/>
            </w:pPr>
            <w:r>
              <w:rPr/>
              <w:t>Согласно тому же исследованию, в 16 округах штата было зарегистрировано больше участников голосования, чем самих жителей, которые по переписи населения 2010 года достигли избирательного возраста (21 год). Кроме того, были отмечены случаи ведения агитации в день выборов в непосредственной близости от избирательных участков, что запрещено законом.</w:t>
            </w:r>
          </w:p>
          <w:p>
            <w:pPr>
              <w:pStyle w:val="Normal"/>
              <w:ind w:firstLine="709"/>
              <w:jc w:val="both"/>
              <w:rPr/>
            </w:pPr>
            <w:r>
              <w:rPr/>
              <w:t>Справедливости ради следует отметить, что не все нарушения избирательного законодательства США остаются без внимания властей и общества. Отдельные случае доходят до суда. Так, жительница округа Туника, штат Миссисипи, активистка Национальной организации содействия прогрессу цветного населения, была осуждена в 2011 году за то, что отправляла сфальсифицированные бюллетени для досрочного голосования от имени людей, которые ее не знали, в том числе и от имени двух умерших американцев.</w:t>
            </w:r>
          </w:p>
          <w:p>
            <w:pPr>
              <w:pStyle w:val="Normal"/>
              <w:ind w:firstLine="709"/>
              <w:jc w:val="both"/>
              <w:rPr/>
            </w:pPr>
            <w:r>
              <w:rPr/>
              <w:t>Представители властей предпочитают избегать публичного обсуждения выявленных нарушений. Населению, в частности, предлагается обращаться в местные подразделения департаментов штатов по вопросам выборов, и для этих целей властями разработаны анкеты и инструкции по подаче соответствующих жалоб. В случае подтверждения фактов, изложенных в жалобе, информируется прокурор штата, что означает невозможность получения сведений о количестве и характере поступающих обращений «со стороны», а отследить стадию рассмотрения жалобы может только ее податель.</w:t>
            </w:r>
          </w:p>
          <w:p>
            <w:pPr>
              <w:pStyle w:val="Normal"/>
              <w:ind w:firstLine="709"/>
              <w:jc w:val="both"/>
              <w:rPr/>
            </w:pPr>
            <w:r>
              <w:rPr/>
              <w:t>Фактически предметное обсуждение нарушений избирательного законодательства США в настоящее время не выходит за рамки активности блогеров в сети Интернет, которые приводят многочисленные примеры подобного рода нарушений и злоупотреблений.</w:t>
            </w:r>
          </w:p>
          <w:p>
            <w:pPr>
              <w:pStyle w:val="Normal"/>
              <w:ind w:firstLine="709"/>
              <w:jc w:val="both"/>
              <w:rPr/>
            </w:pPr>
            <w:r>
              <w:rPr/>
              <w:t>Несмотря на явную ценность блогов как важного средства коммуникации и надежного источника объективной информации, собранной очевидцами, по приведенным фактам не производится ни официальных разбирательств, ни судебных обжалований.</w:t>
            </w:r>
          </w:p>
          <w:p>
            <w:pPr>
              <w:pStyle w:val="Normal"/>
              <w:ind w:firstLine="709"/>
              <w:jc w:val="both"/>
              <w:rPr/>
            </w:pPr>
            <w:r>
              <w:rPr/>
              <w:t>Один из популярных в Америке блогеров следующим образом оценил ситуацию: «Мы видим сообщения о мошенничестве на выборах в других странах, но никогда не думаем всерьез, что это может происходить здесь в масштабах, способных изменить результаты выборов. Это Америка, говорим мы себе, этого просто не может здесь случиться!».</w:t>
            </w:r>
          </w:p>
          <w:p>
            <w:pPr>
              <w:pStyle w:val="Normal"/>
              <w:ind w:firstLine="709"/>
              <w:jc w:val="both"/>
              <w:rPr/>
            </w:pPr>
            <w:r>
              <w:rPr/>
              <w:t>При этом, блогосфера, как и весь Интернет, все активнее используется американскими политтехнологами для ведения агитации как за определенных кандидатов, так и за их конкурентов.</w:t>
            </w:r>
          </w:p>
          <w:p>
            <w:pPr>
              <w:pStyle w:val="Normal"/>
              <w:ind w:firstLine="709"/>
              <w:jc w:val="both"/>
              <w:rPr/>
            </w:pPr>
            <w:r>
              <w:rPr/>
              <w:t>В целом, политика властей в области совершенствования избирательного права и избирательных процедур, чрезвычайно медленная реакция на нарушения и злоупотребления, допущенные в ходе организации и проведения выборов, способствует сохранению удивительного для граждан других государств феномена – мирного сосуществования систематического и масштабного попрания избирательного законодательства США со слепой убежденностью американского общества в том, что в Америке проводятся самые честные и демократические выборы.</w:t>
            </w:r>
          </w:p>
          <w:p>
            <w:pPr>
              <w:pStyle w:val="Normal"/>
              <w:ind w:firstLine="709"/>
              <w:jc w:val="both"/>
              <w:rPr/>
            </w:pPr>
            <w:r>
              <w:rPr/>
              <w:t>Правящие круги США всеми силами поддерживают эту веру и выступают против нарушений и злоупотреблений только в тех случаях, когда это диктуется требованиями политической конъюнктуры.</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 Избирательная система.</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На выборах Президента Российской Федерации применяется мажоритарная избирательная система абсолютного большинства. 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ind w:firstLine="709"/>
              <w:jc w:val="both"/>
              <w:rPr/>
            </w:pPr>
            <w:r>
              <w:rPr/>
              <w:t>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та Российской Федерации, Центральная избирательная комиссия Российской Федерации назначает повторное голосование на выборах Президента Российской Федерации по двум зарегистрированным кандидатам, получившим наибольшее число голосов избирателей.</w:t>
            </w:r>
          </w:p>
          <w:p>
            <w:pPr>
              <w:pStyle w:val="Normal"/>
              <w:ind w:firstLine="709"/>
              <w:jc w:val="both"/>
              <w:rPr/>
            </w:pPr>
            <w:r>
              <w:rPr/>
              <w:t>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w:t>
            </w:r>
          </w:p>
          <w:p>
            <w:pPr>
              <w:pStyle w:val="Normal"/>
              <w:ind w:firstLine="709"/>
              <w:jc w:val="both"/>
              <w:rPr/>
            </w:pPr>
            <w:r>
              <w:rPr/>
              <w:t>Повторное голосование может проводиться по одной кандидатуре в случае если после выбытия зарегистрированных кандидатов остается только один зарегистрированный кандидат. При этом зарегистрированный кандидат считается избранным на должность Президента Российской Федерации, если он получил не менее 50 процентов голосов избирателей, принявших участие в голосован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2. До 2012 года применялась пропорциональная избирательная система на выборах 450 депутатов Государственной Думы Федерального Собрания Российской Федерации, при заградительном барьере 7%, «жестких» списках кандидатов, с разбивкой списка кандидатов не менее чем на 80 и не более чем на 153 региональные группы с учетом территории субъектов Российской Федерации, включении в список кандидатов не более 600 кандидатов (используемая методика распределения депутатских мандатов позволяет в значительной степени избежать потери голосов и обеспечить представительство в парламенте подавляющего большинства принявших участие в голосовании избирателей).</w:t>
            </w:r>
          </w:p>
          <w:p>
            <w:pPr>
              <w:pStyle w:val="Normal"/>
              <w:ind w:firstLine="709"/>
              <w:jc w:val="both"/>
              <w:rPr/>
            </w:pPr>
            <w:r>
              <w:rPr/>
            </w:r>
          </w:p>
          <w:p>
            <w:pPr>
              <w:pStyle w:val="Normal"/>
              <w:ind w:firstLine="709"/>
              <w:jc w:val="both"/>
              <w:rPr/>
            </w:pPr>
            <w:r>
              <w:rPr/>
              <w:t>Распределение 450 депутатских мандатов производится с использованием метода Хэйра (простой избирательной квоты (первого избирательного частного) и наибольшего остатка (дробной части числа (после запятой до шестого знака включительно) как результат деления числа голосов избирателей, полученных каждым федеральным списком кандидатов, допущенным к распределению депутатских мандатов, на первое избирательное частное).</w:t>
            </w:r>
          </w:p>
          <w:p>
            <w:pPr>
              <w:pStyle w:val="Normal"/>
              <w:ind w:firstLine="709"/>
              <w:jc w:val="both"/>
              <w:rPr/>
            </w:pPr>
            <w:r>
              <w:rPr/>
            </w:r>
          </w:p>
          <w:p>
            <w:pPr>
              <w:pStyle w:val="Normal"/>
              <w:ind w:firstLine="709"/>
              <w:jc w:val="both"/>
              <w:rPr/>
            </w:pPr>
            <w:r>
              <w:rPr/>
              <w:t>К распределению депутатских мандатов допускаются федеральные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60 процентов голосов избирателей, принявших участие в голосовании. В этом случае иные федеральные списки кандидатов к распределению депутатских мандатов не допускаются.</w:t>
            </w:r>
          </w:p>
          <w:p>
            <w:pPr>
              <w:pStyle w:val="Normal"/>
              <w:ind w:firstLine="709"/>
              <w:jc w:val="both"/>
              <w:rPr/>
            </w:pPr>
            <w:r>
              <w:rPr/>
            </w:r>
          </w:p>
          <w:p>
            <w:pPr>
              <w:pStyle w:val="Normal"/>
              <w:ind w:firstLine="709"/>
              <w:jc w:val="both"/>
              <w:rPr/>
            </w:pPr>
            <w:r>
              <w:rPr/>
              <w:t>В законодательство о выборах внесены изменения, предусматривающие возможность предоставления одного депутатского мандата политическим партиям, списки кандидатов которых не преодолели заградительный барьер (7%), т.е. получили менее 7, но более 5 процентов голосов избирателей (при проведении федеральных парламентских выборов).</w:t>
            </w:r>
          </w:p>
          <w:p>
            <w:pPr>
              <w:pStyle w:val="Normal"/>
              <w:ind w:firstLine="709"/>
              <w:jc w:val="both"/>
              <w:rPr/>
            </w:pPr>
            <w:r>
              <w:rPr/>
            </w:r>
          </w:p>
          <w:p>
            <w:pPr>
              <w:pStyle w:val="Normal"/>
              <w:ind w:firstLine="709"/>
              <w:jc w:val="both"/>
              <w:rPr/>
            </w:pPr>
            <w:r>
              <w:rPr/>
              <w:t>Вакантные депутатские мандаты замещаются кандидатами в списке кандидатов политической партии согласно очередности кандидатов в списке кандидатов.</w:t>
            </w:r>
          </w:p>
          <w:p>
            <w:pPr>
              <w:pStyle w:val="Normal"/>
              <w:ind w:firstLine="709"/>
              <w:jc w:val="both"/>
              <w:rPr/>
            </w:pPr>
            <w:r>
              <w:rPr/>
            </w:r>
          </w:p>
          <w:p>
            <w:pPr>
              <w:pStyle w:val="Normal"/>
              <w:ind w:firstLine="709"/>
              <w:jc w:val="both"/>
              <w:rPr/>
            </w:pPr>
            <w:r>
              <w:rPr/>
              <w:t>С 2012 года при проведении новых выборов депутатов Государственной Думы Федерального Собрания Российской Федерации установлен единый заградительный барьер для всех политических партий, принимающих участие в парламентских выборах – пять процентов.</w:t>
            </w:r>
          </w:p>
          <w:p>
            <w:pPr>
              <w:pStyle w:val="Normal"/>
              <w:ind w:firstLine="709"/>
              <w:jc w:val="both"/>
              <w:rPr/>
            </w:pPr>
            <w:r>
              <w:rPr/>
            </w:r>
          </w:p>
          <w:p>
            <w:pPr>
              <w:pStyle w:val="Normal"/>
              <w:ind w:firstLine="709"/>
              <w:jc w:val="both"/>
              <w:rPr/>
            </w:pPr>
            <w:r>
              <w:rPr/>
              <w:t>В соответствии со статьей 95 Конституции Российской Федерации в Совет Федерации Федерального Собрания Российской Федерации (верхняя палата)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ind w:firstLine="709"/>
              <w:jc w:val="both"/>
              <w:rPr/>
            </w:pPr>
            <w:r>
              <w:rPr/>
              <w:t>Вакантные мандаты в Совете Федерации Федерального Собрания Российской Федерации замещаются в порядке, предусмотренном для замещения выбывших сенатор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3. На региональных выборах избирательная система (смешанная или пропорциональная) устанавливается в нормативных актах субъектов Российской Федерации с учетом положений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При этом широко используется смешанная, а также пропорциональная избирательная система (по состоянию на 1 июля 2008 года – в семи субъектах Российской Федерации, затем – в 11 субъектах Российской Федерации, по состоянию на 1 июля 2012 года – в 9 субъектах Российской Федерации – Республика Дагестан, Республика Ингушетия, Кабардино-Балкарская Республика, Чеченская Республика, Амурская, Калужская и Тульская области, город Санкт-Петербург, Ненецкий автономный округ), что обусловлено, в частности, нормативно закрепленным требованием о том, что не менее половины депутатов законодательного (представительного) органа государственной власти субъекта Российской Федерации (при наличии двухпалатного законодательного органа (в Республике Тыва (до 10 октября 2010 года), Свердловской области) – не менее половины депутатов одной из палат) должны быть избраны по пропорциональной избирательной системе.</w:t>
            </w:r>
          </w:p>
          <w:p>
            <w:pPr>
              <w:pStyle w:val="Normal"/>
              <w:ind w:firstLine="709"/>
              <w:jc w:val="both"/>
              <w:rPr/>
            </w:pPr>
            <w:r>
              <w:rPr/>
              <w:t>В законодательство о выборах внесены изменения, предусматривающие возможность предоставления одного депутатского мандата политическим партиям, списки кандидатов которых не преодолели 7-процентный заградительный барьер, т.е. получили менее 7, но более 5 процентов голосов избирателей (при проведении выборов депутатов законодательных (представительных) органов государственной власти субъектов Российской Федерации), или иной установленный в законодательстве о выборах субъекта Российской Федерации заградительный барьер (в Избирательном кодексе Воронежской области закреплено данное положение, которое применялось при проведении 14 марта 2010 года выборов депутатов Воронежской областной Думы).</w:t>
            </w:r>
          </w:p>
          <w:p>
            <w:pPr>
              <w:pStyle w:val="Normal"/>
              <w:ind w:firstLine="709"/>
              <w:jc w:val="both"/>
              <w:rPr/>
            </w:pPr>
            <w:r>
              <w:rPr/>
            </w:r>
          </w:p>
          <w:p>
            <w:pPr>
              <w:pStyle w:val="Normal"/>
              <w:ind w:firstLine="709"/>
              <w:jc w:val="both"/>
              <w:rPr/>
            </w:pPr>
            <w:r>
              <w:rPr/>
              <w:t>4. С 2012 года восстанавливается выборность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на основе использования мажоритарной избирательной системы абсолютного большинства, а именно: 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ind w:firstLine="709"/>
              <w:jc w:val="both"/>
              <w:rPr/>
            </w:pPr>
            <w:r>
              <w:rPr/>
              <w:t>В процессе восстановления принципа выборности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вносились предложения об одновременном проведении выборов представителя от исполнительного органа государственной власти субъекта Российской Федерации в качестве члена Совета Федерации Федерального Собрания Российской Федерации (статья 95 Конституции Российской Федерации).</w:t>
            </w:r>
          </w:p>
          <w:p>
            <w:pPr>
              <w:pStyle w:val="Normal"/>
              <w:ind w:firstLine="709"/>
              <w:jc w:val="both"/>
              <w:rPr/>
            </w:pPr>
            <w:r>
              <w:rPr/>
            </w:r>
          </w:p>
          <w:p>
            <w:pPr>
              <w:pStyle w:val="Normal"/>
              <w:ind w:firstLine="709"/>
              <w:jc w:val="both"/>
              <w:rPr/>
            </w:pPr>
            <w:r>
              <w:rPr/>
              <w:t>5. На муниципальных выборах в соответствии с федеральным законодательством, законодательством субъектов Российской Федерации и уставами муниципальных образований используются мажоритарная, смешанная (мажоритарно-пропорциональная), пропорциональная избирательные системы, а в случаях, предусмотренных законодательством, формирование представительного органа муниципального района осуществляется на основе косвенных выборов.</w:t>
            </w:r>
          </w:p>
          <w:p>
            <w:pPr>
              <w:pStyle w:val="Normal"/>
              <w:ind w:firstLine="709"/>
              <w:jc w:val="both"/>
              <w:rPr/>
            </w:pPr>
            <w:r>
              <w:rPr/>
              <w:t>В соответствии со статьей 23 Федерального закона от 6 октября 2003 года № 131-ФЗ «Об общих принципах организации местного самоуправления в Российской Федерации»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 Итоги муниципальных выборов подлежат официальному опубликованию (обнародованию).</w:t>
            </w:r>
          </w:p>
          <w:p>
            <w:pPr>
              <w:pStyle w:val="23"/>
              <w:numPr>
                <w:ilvl w:val="0"/>
                <w:numId w:val="0"/>
              </w:numPr>
              <w:spacing w:lineRule="auto" w:line="240" w:before="0" w:after="0"/>
              <w:ind w:left="0" w:firstLine="709"/>
              <w:jc w:val="both"/>
              <w:outlineLvl w:val="0"/>
              <w:rPr/>
            </w:pPr>
            <w:r>
              <w:rPr/>
              <w:t xml:space="preserve">Федеральный закон от 20 марта 2011 года №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 направлен на реализацию положений Послания Президента Российской Федерации Федеральному Собранию Российской Федерации от 30 ноября 2010 года, касающихся </w:t>
            </w:r>
            <w:r>
              <w:rPr>
                <w:bCs/>
                <w:iCs/>
              </w:rPr>
              <w:t>применения пропорциональной избирательной системы на выборах представительных органов муниципальных образований</w:t>
            </w:r>
            <w:r>
              <w:rPr/>
              <w:t>.</w:t>
            </w:r>
          </w:p>
          <w:p>
            <w:pPr>
              <w:pStyle w:val="Normal"/>
              <w:numPr>
                <w:ilvl w:val="0"/>
                <w:numId w:val="0"/>
              </w:numPr>
              <w:autoSpaceDE w:val="false"/>
              <w:ind w:firstLine="709"/>
              <w:jc w:val="both"/>
              <w:outlineLvl w:val="0"/>
              <w:rPr/>
            </w:pPr>
            <w:r>
              <w:rPr/>
              <w:t>В соответствии с Федеральным законом не менее половины депутатских мандатов в представительном органе муниципального района и городского округа с численностью 20 депутатов и более распределяются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Законом субъекта Российской Федерации может предусматриваться необходимый для допуска к распределению депутатских мандатов минимальный процент голосов избирателей, полученных списком кандидатов, который не может быть более 5 процентов от числа голосов избирателей, принявших участие в голосовании. Таким образом, на выборах представительных органов указанных муниципальных образований могут применяться как пропорциональная, так и смешанная (мажоритарно-пропорциональная) избирательные системы. На выборах представительных органов иных муниципальных образований, в том числе представительных органов муниципальных районов и городских округов с численностью менее 20 депутатов, может применяться пропорциональная, смешанная или мажоритарная избирательная система. Условия применения конкретных избирательных систем в таких муниципальных образованиях определяются законом субъекта Российской Федерации в зависимости от численности избирателей в муниципальном образовании, вида муниципального образования и иных обстоятельств.</w:t>
            </w:r>
          </w:p>
          <w:p>
            <w:pPr>
              <w:pStyle w:val="Normal"/>
              <w:numPr>
                <w:ilvl w:val="0"/>
                <w:numId w:val="0"/>
              </w:numPr>
              <w:autoSpaceDE w:val="false"/>
              <w:ind w:firstLine="709"/>
              <w:jc w:val="both"/>
              <w:outlineLvl w:val="0"/>
              <w:rPr/>
            </w:pPr>
            <w:r>
              <w:rPr/>
              <w:t>В связи с указанными изменениями Федеральным законом № 38-ФЗ устанавливаются требования к депутатам, входящим во фракции, и к фракциям в представительных органах муниципальных образований. Эти требования аналогичны тем, которые установлены для депутатов, входящих во фракции, и для фракций в законодательных (представительных) органах государственной власти субъектов Российской Федерации.</w:t>
            </w:r>
          </w:p>
          <w:p>
            <w:pPr>
              <w:pStyle w:val="23"/>
              <w:numPr>
                <w:ilvl w:val="0"/>
                <w:numId w:val="0"/>
              </w:numPr>
              <w:spacing w:lineRule="auto" w:line="240" w:before="0" w:after="0"/>
              <w:ind w:left="0" w:firstLine="709"/>
              <w:jc w:val="both"/>
              <w:outlineLvl w:val="0"/>
              <w:rPr/>
            </w:pPr>
            <w:r>
              <w:rPr/>
              <w:t>В частности, во фракцию входят все депутаты, избранные в составе списка кандидатов, а также могут входить депутаты, избранные по одномандатным или многомандатным избирательным округам. Фракция может состоять из одного депутата, избранного в составе списка кандидатов.</w:t>
            </w:r>
          </w:p>
          <w:p>
            <w:pPr>
              <w:pStyle w:val="Normal"/>
              <w:numPr>
                <w:ilvl w:val="0"/>
                <w:numId w:val="0"/>
              </w:numPr>
              <w:autoSpaceDE w:val="false"/>
              <w:ind w:firstLine="709"/>
              <w:jc w:val="both"/>
              <w:outlineLvl w:val="0"/>
              <w:rPr/>
            </w:pPr>
            <w:r>
              <w:rPr/>
              <w:t>Депутат, входящий во фракцию, может быть членом только той политической партии, во фракцию которой он входит. Депутат, избранный в составе списка кандидатов, не вправе выйти из фракции. Несоблюдение этих требований влечет за собой досрочное прекращение депутатских полномочий.</w:t>
            </w:r>
          </w:p>
          <w:p>
            <w:pPr>
              <w:pStyle w:val="Footnote"/>
              <w:ind w:firstLine="709"/>
              <w:jc w:val="both"/>
              <w:rPr>
                <w:sz w:val="24"/>
                <w:szCs w:val="24"/>
              </w:rPr>
            </w:pPr>
            <w:r>
              <w:rPr>
                <w:sz w:val="24"/>
                <w:szCs w:val="24"/>
              </w:rPr>
              <w:t>Так, при проведении 10 октября 2010 года в единый день голосования в субъектах Российской Федерации выборов депутатов представительных органов местного самоуправления в городах – административных центрах в 7 субъектах Российской Федерации применялась мажоритарная избирательная система (Чебоксарское городское Собрание депутатов, Городская Дума Краснодара, Городская дума городского округа «Город Калуга», Дума городского округа город Кострома, Магаданская городская Дума, Ростовская-на-Дону городская Дума, Дума городского округа Самара), в 6 субъектах Российской Федерации – смешанная избирательная система (Казанская городская Дума, Городская Дума города Ижевска, Городская Дума Нижнего Новгорода, Оренбургский городской Совет, Тамбовская городская Дума, Дума города Томска), в одном субъекте Российской Федерации – пропорциональная избирательная система (Собрание депутатов муниципального образования городского округа «город Махачкала»).</w:t>
            </w:r>
          </w:p>
          <w:p>
            <w:pPr>
              <w:pStyle w:val="Footnote"/>
              <w:ind w:firstLine="709"/>
              <w:jc w:val="both"/>
              <w:rPr>
                <w:sz w:val="24"/>
                <w:szCs w:val="24"/>
              </w:rPr>
            </w:pPr>
            <w:r>
              <w:rPr>
                <w:sz w:val="24"/>
                <w:szCs w:val="24"/>
              </w:rPr>
              <w:t>При проведении 13 марта 2011 года в единый день голосования в субъектах Российской Федерации выборов депутатов представительных органов местного самоуправления в городах – административных центрах 10 субъектов Российской Федерации (Республика Карелия, Республика Коми, Пермский край, Ставропольский край, Владимирская, Калининградская, Кемеровская, Орловская, Саратовская области, Ханты-Мансийский автономный округ) в городах – административных центрах которых проводятся выборы депутатов представительных органов (Петрозаводск, Сыктывкар, Пермь, Ставрополь, Владимир, Калининград, Кемерово, Орел, Саратов, Ханты-Мансийск) в 6 субъектах Российской Федерации применялась мажоритарная избирательная система (Кемеровский городской Совет народных депутатов, Орловский городской Совет народных депутатов, Петрозаводский городской Совет, Пермская городская Дума, Окружной Совет депутатов города Калининграда, Дума города Ханты-Мансийска), в 4 субъектах Российской Федерации смешанная избирательная система (Совет муниципального образования городского округа «Сыктывкар», Ставропольская городская Дума, Совет народных депутатов города Владимира, Саратовская городская Дума – смешанная избирательная система).</w:t>
            </w:r>
          </w:p>
          <w:p>
            <w:pPr>
              <w:pStyle w:val="Normal"/>
              <w:ind w:firstLine="709"/>
              <w:jc w:val="both"/>
              <w:rPr/>
            </w:pPr>
            <w:r>
              <w:rPr/>
              <w:t>При проведении 4 декабря 2011 года одновременно с выборами депутатов Государственной Думы выборов депутатов представительных органов местного самоуправления в городах – административных центрах 3 субъектов Российской Федерации (Республика Мордовия, Республика Ингушетия, Чеченская Республика) применялись различные избирательные системы, а именно: соответственно в Саранске – смешанная (мажоритарно-пропорциональная) избирательная система; в Магасе и Грозном - пропорциональная избирательная система, при этом везде был установлен 5% заградительный барьер.</w:t>
            </w:r>
          </w:p>
          <w:p>
            <w:pPr>
              <w:pStyle w:val="Normal"/>
              <w:ind w:firstLine="709"/>
              <w:jc w:val="both"/>
              <w:rPr/>
            </w:pPr>
            <w:r>
              <w:rPr/>
              <w:t>При проведении 4 марта 2012 года одновременно с выборами Президента Российской Федерации выборов депутатов представительных органов местного самоуправления в городах – административных центрах 6 субъектов Российской Федерации (Горно-Алтайского городского Совета депутатов (Республика Алтай), Совета городского округа город Уфа (Республика Башкортостан), Совета местного самоуправления городского округа Нальчик (Кабардино-Балкарская Республика), Кировской городской Думы (Кировская область), Омского городского Совета (Омская область), Псковской городской Думы (Псковская область) только в городе Нальчике применялась пропорциональная избирательная система, тогда как в остальных городах – смешанная избирательная система, при этом во всех городах применялся 5% «заградительный барьер».</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 проведении выборов разного уровня и видов применяются:</w:t>
            </w:r>
          </w:p>
          <w:p>
            <w:pPr>
              <w:pStyle w:val="Normal"/>
              <w:ind w:firstLine="709"/>
              <w:jc w:val="both"/>
              <w:rPr/>
            </w:pPr>
            <w:r>
              <w:rPr/>
              <w:t>1) комбинация мажоритарной избирательной системы относительного большинства при избрании выборщиков и абсолютного большинства при избрании Президента и Вице-президента США (за исключением штатов Небраска и Мэн, другие штаты используют указанную избирательную систему);</w:t>
            </w:r>
          </w:p>
          <w:p>
            <w:pPr>
              <w:pStyle w:val="Normal"/>
              <w:shd w:fill="FFFFFF" w:val="clear"/>
              <w:ind w:firstLine="709"/>
              <w:jc w:val="both"/>
              <w:rPr/>
            </w:pPr>
            <w:r>
              <w:rPr>
                <w:spacing w:val="-2"/>
              </w:rPr>
              <w:t xml:space="preserve">В соответствии с Поправкой </w:t>
            </w:r>
            <w:r>
              <w:rPr>
                <w:spacing w:val="-2"/>
                <w:lang w:val="en-US"/>
              </w:rPr>
              <w:t>XII</w:t>
            </w:r>
            <w:r>
              <w:rPr>
                <w:spacing w:val="-2"/>
              </w:rPr>
              <w:t xml:space="preserve"> к Конституции США (с изменениями, внесенными Поправкой XX) выборщики собираются в своих штатах и голосуют по бюллетеням за Президента и Вице-президента, которые не должны быть жителями одно</w:t>
            </w:r>
            <w:r>
              <w:rPr>
                <w:spacing w:val="-3"/>
              </w:rPr>
              <w:t xml:space="preserve">го штата; выборщики в своих бюллетенях указывают лицо, за которое они </w:t>
            </w:r>
            <w:r>
              <w:rPr>
                <w:spacing w:val="-1"/>
              </w:rPr>
              <w:t xml:space="preserve">голосуют как за Президента, и в отдельных бюллетенях </w:t>
            </w:r>
            <w:r>
              <w:rPr/>
              <w:t>–</w:t>
            </w:r>
            <w:r>
              <w:rPr>
                <w:spacing w:val="-1"/>
              </w:rPr>
              <w:t xml:space="preserve"> лицо, за кото</w:t>
            </w:r>
            <w:r>
              <w:rPr/>
              <w:t xml:space="preserve">рое голосуют как за Вице-президента, и они же составляют отдельные </w:t>
            </w:r>
            <w:r>
              <w:rPr>
                <w:spacing w:val="-1"/>
              </w:rPr>
              <w:t xml:space="preserve">списки всех лиц, за которых голосовали как за Президента, и всех лиц, за </w:t>
            </w:r>
            <w:r>
              <w:rPr/>
              <w:t xml:space="preserve">которых голосовали как за Вице-президента, с указанием числа голосов, </w:t>
            </w:r>
            <w:r>
              <w:rPr>
                <w:spacing w:val="-2"/>
              </w:rPr>
              <w:t>поданных за каждое из них; эти списки выборщики подписывают, удостоверяют и направляют в опечатанном виде в место пребывания Правитель</w:t>
            </w:r>
            <w:r>
              <w:rPr/>
              <w:t xml:space="preserve">ства Соединенных Штатов на имя Председателя Сената. Председатель Сената в присутствии Сената и Палаты представителей вскрывает все </w:t>
            </w:r>
            <w:r>
              <w:rPr>
                <w:spacing w:val="-2"/>
              </w:rPr>
              <w:t>удостоверенные списки, и после этого производится подсчет голосов; ли</w:t>
            </w:r>
            <w:r>
              <w:rPr>
                <w:spacing w:val="-1"/>
              </w:rPr>
              <w:t>цо, получившее наибольшее число голосов, поданных за него как за Пре</w:t>
            </w:r>
            <w:r>
              <w:rPr/>
              <w:t>зидента, становится Президентом, если таковое число составляет боль</w:t>
            </w:r>
            <w:r>
              <w:rPr>
                <w:spacing w:val="-2"/>
              </w:rPr>
              <w:t xml:space="preserve">шинство голосов всех назначенных выборщиков; если же ни одно лицо не </w:t>
            </w:r>
            <w:r>
              <w:rPr>
                <w:spacing w:val="-1"/>
              </w:rPr>
              <w:t>получает такого большинства голосов, тогда из числа лиц по списку кандидатов на должность Президента, получивших наибольшее число голосов, но не бо</w:t>
            </w:r>
            <w:r>
              <w:rPr>
                <w:spacing w:val="-2"/>
              </w:rPr>
              <w:t>лее чем из трех, Палата представителей незамедлительно избирает Прези</w:t>
            </w:r>
            <w:r>
              <w:rPr>
                <w:spacing w:val="-1"/>
              </w:rPr>
              <w:t xml:space="preserve">дента, голосуя посредством бюллетеней. Но при выборах Президента голосование проводится по штатам, и представительство от каждого штата </w:t>
            </w:r>
            <w:r>
              <w:rPr/>
              <w:t>имеет один голос; в этом случае кворум составляют члены Палаты представителей от двух третей штатов, и для избрания Президента необходи</w:t>
            </w:r>
            <w:r>
              <w:rPr>
                <w:spacing w:val="-2"/>
              </w:rPr>
              <w:t xml:space="preserve">мо большинство голосов всех штатов. </w:t>
            </w:r>
            <w:r>
              <w:rPr>
                <w:spacing w:val="-3"/>
              </w:rPr>
              <w:t>Лицо, получившее наибольшее число голосов, по</w:t>
            </w:r>
            <w:r>
              <w:rPr>
                <w:spacing w:val="-2"/>
              </w:rPr>
              <w:t>данных за него как за Вице-президента, становится Вице-президентом, ес</w:t>
            </w:r>
            <w:r>
              <w:rPr/>
              <w:t xml:space="preserve">ли таковое число составляет большинство голосов всех назначенных </w:t>
            </w:r>
            <w:r>
              <w:rPr>
                <w:spacing w:val="-2"/>
              </w:rPr>
              <w:t xml:space="preserve">выборщиков, а если ни одно лицо не получит большинства голосов, тогда </w:t>
            </w:r>
            <w:r>
              <w:rPr/>
              <w:t>из двух кандидатов по списку, получивших наибольшее число голосов, Сенат избирает Вице-президента; в этом случае кворум составляют две трети всех сенаторов и для избрания Вице-президента необходимо боль</w:t>
            </w:r>
            <w:r>
              <w:rPr>
                <w:spacing w:val="-3"/>
              </w:rPr>
              <w:t xml:space="preserve">шинство голосов всех сенаторов. Но ни одно лицо, не подлежащее согласно конституционным требованиям избранию на должность Президента, не </w:t>
            </w:r>
            <w:r>
              <w:rPr>
                <w:spacing w:val="-1"/>
              </w:rPr>
              <w:t>должно быть избрано на должность Вице-президента Соединенных Шта</w:t>
            </w:r>
            <w:r>
              <w:rPr/>
              <w:t>тов Америки;</w:t>
            </w:r>
          </w:p>
          <w:p>
            <w:pPr>
              <w:pStyle w:val="Normal"/>
              <w:ind w:firstLine="709"/>
              <w:jc w:val="both"/>
              <w:rPr/>
            </w:pPr>
            <w:r>
              <w:rPr/>
            </w:r>
          </w:p>
          <w:p>
            <w:pPr>
              <w:pStyle w:val="Normal"/>
              <w:ind w:firstLine="709"/>
              <w:jc w:val="both"/>
              <w:rPr/>
            </w:pPr>
            <w:r>
              <w:rPr/>
              <w:t>2) мажоритарная избирательная система относительного большинства на выборах в Палату представителей и Сенат (в ряде штатов при выборах в Сенат применяются и другие избирательные системы) Конгресса США; каждые два года 1/3 сенаторов переизбирается.</w:t>
            </w:r>
          </w:p>
          <w:p>
            <w:pPr>
              <w:pStyle w:val="Normal"/>
              <w:ind w:firstLine="709"/>
              <w:jc w:val="both"/>
              <w:rPr/>
            </w:pPr>
            <w:r>
              <w:rPr/>
              <w:t>При проведении выборов депутатов Палаты представителей Конгресса США образуется 435 одномандатных избирательных округов.</w:t>
            </w:r>
          </w:p>
          <w:p>
            <w:pPr>
              <w:pStyle w:val="Normal"/>
              <w:ind w:firstLine="709"/>
              <w:jc w:val="both"/>
              <w:rPr/>
            </w:pPr>
            <w:r>
              <w:rPr/>
              <w:t>Каждый депутат должен представлять примерно равное число избирателей, при условии, что, как минимум, каждый штат имеет одного депутата.</w:t>
            </w:r>
          </w:p>
          <w:p>
            <w:pPr>
              <w:pStyle w:val="Normal"/>
              <w:ind w:firstLine="709"/>
              <w:jc w:val="both"/>
              <w:rPr/>
            </w:pPr>
            <w:r>
              <w:rPr/>
              <w:t>В Конституции США имеется положение о том, что на один депутатский мандат должно приходиться не более 30000 человек и в этих условиях Конгресс США вправе определять количество депутатских мандатов, которые должны быть замещены в Палате представителей.</w:t>
            </w:r>
          </w:p>
          <w:p>
            <w:pPr>
              <w:pStyle w:val="Normal"/>
              <w:ind w:firstLine="709"/>
              <w:jc w:val="both"/>
              <w:rPr/>
            </w:pPr>
            <w:r>
              <w:rPr/>
              <w:t>В штате Джорджия при проведении выборов депутатов в Палату представителей Конгресса США применяется мажоритарная избирательная система абсолютного большинства, в соответствии с которой кандидат должен для избрания депутатом получить не менее 50% голосов избирателей в соответствующем избирательном округе, в противном случае проводится повторное голосование по двум кандидатам, набравшим наибольшее число голосов избирателей.</w:t>
            </w:r>
          </w:p>
          <w:p>
            <w:pPr>
              <w:pStyle w:val="Normal"/>
              <w:ind w:firstLine="709"/>
              <w:jc w:val="both"/>
              <w:rPr/>
            </w:pPr>
            <w:r>
              <w:rPr/>
              <w:t>В штате Луизиана в 2006 году был принят Закон № 560, вступивший в силу 1 января 2007 года, в соответствии с которым при проведении выборов депутатов в Палату представителей Конгресса США применяется мажоритарная избирательная система не абсолютного, а относительного большинства.</w:t>
            </w:r>
          </w:p>
          <w:p>
            <w:pPr>
              <w:pStyle w:val="Normal"/>
              <w:ind w:firstLine="709"/>
              <w:jc w:val="both"/>
              <w:rPr/>
            </w:pPr>
            <w:r>
              <w:rPr/>
              <w:t>Вакантные депутатские мандаты замещаются посредством проведения дополнительных выборов в соответствующем избирательном округе.</w:t>
            </w:r>
          </w:p>
          <w:p>
            <w:pPr>
              <w:pStyle w:val="Normal"/>
              <w:shd w:fill="FFFFFF" w:val="clear"/>
              <w:ind w:firstLine="709"/>
              <w:jc w:val="both"/>
              <w:rPr>
                <w:spacing w:val="-2"/>
              </w:rPr>
            </w:pPr>
            <w:r>
              <w:rPr>
                <w:spacing w:val="-2"/>
              </w:rPr>
            </w:r>
          </w:p>
          <w:p>
            <w:pPr>
              <w:pStyle w:val="Normal"/>
              <w:shd w:fill="FFFFFF" w:val="clear"/>
              <w:ind w:firstLine="709"/>
              <w:jc w:val="both"/>
              <w:rPr/>
            </w:pPr>
            <w:r>
              <w:rPr>
                <w:spacing w:val="-2"/>
              </w:rPr>
              <w:t xml:space="preserve">Сенат Конгресса США состоит из 100 сенаторов. В соответствии с Поправкой </w:t>
            </w:r>
            <w:r>
              <w:rPr>
                <w:spacing w:val="-2"/>
                <w:lang w:val="en-US"/>
              </w:rPr>
              <w:t>XVII</w:t>
            </w:r>
            <w:r>
              <w:rPr>
                <w:spacing w:val="-2"/>
              </w:rPr>
              <w:t xml:space="preserve"> к Конституции США в</w:t>
            </w:r>
            <w:r>
              <w:rPr/>
              <w:t xml:space="preserve"> состав Сената входят по два сенатора от каждого штата, избираемых его народом на шесть лет, и каждый сенатор имеет один голос. Избиратели в каждом из штатов должны соответствовать требованиям, предъявляемым к избирателям наиболее многочисленной палаты легислатуры штата.</w:t>
            </w:r>
          </w:p>
          <w:p>
            <w:pPr>
              <w:pStyle w:val="Normal"/>
              <w:shd w:fill="FFFFFF" w:val="clear"/>
              <w:ind w:firstLine="709"/>
              <w:jc w:val="both"/>
              <w:rPr/>
            </w:pPr>
            <w:r>
              <w:rPr/>
              <w:t>Образуется 50 двухмандатных избирательных округов в пределах административных границ 50 штатов.</w:t>
            </w:r>
          </w:p>
          <w:p>
            <w:pPr>
              <w:pStyle w:val="Normal"/>
              <w:ind w:firstLine="709"/>
              <w:jc w:val="both"/>
              <w:rPr/>
            </w:pPr>
            <w:r>
              <w:rPr/>
              <w:t>Применяется мажоритарная избирательная система относительного большинства. В штате Джорджия при проведении выборов сенаторов в Сенат Конгресса США применяется мажоритарная избирательная система абсолютного большинства, в соответствии с которой кандидат должен для избрания сенатором получить не менее 50% голосов избирателей в двухмандатном избирательном округе, в противном случае проводится повторное голосование по двум кандидатам, набравшим наибольшее число голосов избирателей.</w:t>
            </w:r>
          </w:p>
          <w:p>
            <w:pPr>
              <w:pStyle w:val="Normal"/>
              <w:ind w:firstLine="709"/>
              <w:jc w:val="both"/>
              <w:rPr/>
            </w:pPr>
            <w:r>
              <w:rPr/>
              <w:t>В штате Луизиана в 2006 году был принят Закон № 560, который вступил в силу 1 января 2007 года, в соответствии с которым при проведении выборов сенаторов в Сенат Конгресса США применяется мажоритарная избирательная система не абсолютного, а относительного большинства.</w:t>
            </w:r>
          </w:p>
          <w:p>
            <w:pPr>
              <w:pStyle w:val="Normal"/>
              <w:shd w:fill="FFFFFF" w:val="clear"/>
              <w:ind w:firstLine="709"/>
              <w:jc w:val="both"/>
              <w:rPr/>
            </w:pPr>
            <w:r>
              <w:rPr/>
              <w:t>Когда в представительстве какого-либо штата в Сенате появятся вакансии, исполнительная власть такого штата издает приказ о проведении выборов для заполнения этих вакансий при условии, что легислатура штата может уполномочить исполнительную власть произвести временные назначения до проведения выборов и избрания на вакантные места в том порядке, который может быть установлен легислатурой. Эта поправка не должна толковаться таким образом, что ее действие распространится на избрание или на срок полномочий сенатора, избранного до того, как поправка вступит в силу как часть Конституции США.</w:t>
            </w:r>
          </w:p>
          <w:p>
            <w:pPr>
              <w:pStyle w:val="Normal"/>
              <w:ind w:firstLine="709"/>
              <w:jc w:val="both"/>
              <w:rPr/>
            </w:pPr>
            <w:r>
              <w:rPr/>
              <w:t>В целом вакантные сенаторские мандаты замещаются в 49 штатах (из 50) посредством временного замещения сенаторского мандата кандидатом, назначенным губернатором штата для балансировки срока полномочий либо до очередных выборов в Сенат (в зависимости от законодательных положений штата). В штате Орегон предусмотрено, что замещение вакантного сенаторского мандата должно быть произведено в ходе специальных (дополнительных) выборов;</w:t>
            </w:r>
          </w:p>
          <w:p>
            <w:pPr>
              <w:pStyle w:val="Normal"/>
              <w:ind w:firstLine="709"/>
              <w:jc w:val="both"/>
              <w:rPr/>
            </w:pPr>
            <w:r>
              <w:rPr/>
            </w:r>
          </w:p>
          <w:p>
            <w:pPr>
              <w:pStyle w:val="Normal"/>
              <w:ind w:firstLine="709"/>
              <w:jc w:val="both"/>
              <w:rPr/>
            </w:pPr>
            <w:r>
              <w:rPr/>
              <w:t>3) на уровне каждого штата применяются различные избирательные системы в соответствии с принципами децентрализации избирательного процесса и электоральной автономии;</w:t>
            </w:r>
          </w:p>
          <w:p>
            <w:pPr>
              <w:pStyle w:val="Normal"/>
              <w:ind w:firstLine="709"/>
              <w:jc w:val="both"/>
              <w:rPr/>
            </w:pPr>
            <w:r>
              <w:rPr/>
            </w:r>
          </w:p>
          <w:p>
            <w:pPr>
              <w:pStyle w:val="Normal"/>
              <w:ind w:firstLine="709"/>
              <w:jc w:val="both"/>
              <w:rPr/>
            </w:pPr>
            <w:r>
              <w:rPr>
                <w:b/>
              </w:rPr>
              <w:t xml:space="preserve">Избирательная система. </w:t>
            </w:r>
            <w:r>
              <w:rPr/>
              <w:t>Хотя американский опыт уникален: избираются свыше 18 тысяч должностей от президента США до шерифа сельской общины, однако оборотная сторона такого опыта заключается в сложности, децентрализации, политизации, непрозрачности и, наконец, частичной архаичности выборных процессов.</w:t>
            </w:r>
          </w:p>
          <w:p>
            <w:pPr>
              <w:pStyle w:val="Normal"/>
              <w:ind w:firstLine="709"/>
              <w:jc w:val="both"/>
              <w:rPr/>
            </w:pPr>
            <w:r>
              <w:rPr/>
              <w:t>6 ноября 2012 года американский народ будет избирать своего президента. На самом деле это не так. Избирать президента будет не народ, а только весьма ограниченное количество так называемых выборщиков. И президентом станет не избранник американских граждан, а тот, кого определят 280 человек. К сведению, выборщики могут поддержать вовсе не того кандидата, за кого «поручено» проголосовать.</w:t>
            </w:r>
          </w:p>
          <w:p>
            <w:pPr>
              <w:pStyle w:val="Normal"/>
              <w:ind w:firstLine="709"/>
              <w:jc w:val="both"/>
              <w:rPr/>
            </w:pPr>
            <w:r>
              <w:rPr/>
              <w:t>Выходит, о праве американского гражданина избирать своего президента можно говорить с большой натяжкой, а о праве среднестатистического американца стать им вообще говорить не приходится.</w:t>
            </w:r>
          </w:p>
          <w:p>
            <w:pPr>
              <w:pStyle w:val="Normal"/>
              <w:ind w:firstLine="709"/>
              <w:jc w:val="both"/>
              <w:rPr/>
            </w:pPr>
            <w:r>
              <w:rPr/>
              <w:t>В докладе «Сегрегация американских граждан: лишение избирательных прав выходцев из Латинской Америки в 2012 году» правозащитная организация Advancement Project информирует, что избирательная политика многих федеральных субъектов США ставит под угрозу участие миллионов граждан – выходцев из Латинской Америки в ноябрьских выборах президента. По данным этой организации в 23 штатах законодательные дискриминационные барьеры могут воспрепятствовать регистрации и голосованию более чем 10 миллионов испаноязычных граждан США.</w:t>
            </w:r>
          </w:p>
          <w:p>
            <w:pPr>
              <w:pStyle w:val="Normal"/>
              <w:ind w:firstLine="709"/>
              <w:jc w:val="both"/>
              <w:rPr/>
            </w:pPr>
            <w:r>
              <w:rPr/>
              <w:t xml:space="preserve"> </w:t>
            </w:r>
            <w:r>
              <w:rPr/>
              <w:t>К настоящему времени власти Флориды, Колорадо и нескольких округов Аризоны договорились относительно доступа к базе данных о правовом статусе иностранцев Министерства внутренней безопасности (Systematic Alien Verification for Entitlements/SAVE), которая активно применяется для «чистки» списков избирателей. Однако, как установили авторы исследования, ее сведения не могут служить достаточным основанием для отказа в гражданском статусе избирателя. SAVE содержит неполные и не всегда достоверные данные об иммигрантах. В ней нет тех, кто получил гражданство по праву рождения на территории страны, не полностью и не всегда своевременно отражаются сведения о процессе натурализации иммигранта и т.д. Единой же справочной системы об американских гражданах в стране нет</w:t>
            </w:r>
          </w:p>
          <w:p>
            <w:pPr>
              <w:pStyle w:val="Normal"/>
              <w:ind w:firstLine="709"/>
              <w:jc w:val="both"/>
              <w:rPr/>
            </w:pPr>
            <w:r>
              <w:rPr/>
              <w:t>В этой связи американские правозащитники справедливо считают, что законы, ограничивающие право голосования, низводят натурализовавшихся в США представителей национальных меньшинств до граждан «второго сорта» по сравнению с «белыми», подрывают возможность их участия в общем демократическом развитии страны.</w:t>
            </w:r>
          </w:p>
          <w:p>
            <w:pPr>
              <w:pStyle w:val="Normal"/>
              <w:ind w:firstLine="709"/>
              <w:jc w:val="both"/>
              <w:rPr>
                <w:b/>
                <w:b/>
              </w:rPr>
            </w:pPr>
            <w:r>
              <w:rPr>
                <w:b/>
              </w:rPr>
            </w:r>
          </w:p>
          <w:p>
            <w:pPr>
              <w:pStyle w:val="Normal"/>
              <w:ind w:firstLine="709"/>
              <w:jc w:val="both"/>
              <w:rPr/>
            </w:pPr>
            <w:r>
              <w:rPr>
                <w:b/>
              </w:rPr>
              <w:t xml:space="preserve">О некоторых проблемах избирательной системы США. </w:t>
            </w:r>
            <w:r>
              <w:rPr/>
              <w:t>По мнению многих международных экспертов-правоведов, избирательная система США является сложной и децентрализованной. Для нее характерен ряд существенных недостатков, оказывающих влияние на результаты выборов и зачастую искажающих реальную расстановку политических сил в стране.</w:t>
            </w:r>
          </w:p>
          <w:p>
            <w:pPr>
              <w:pStyle w:val="Normal"/>
              <w:ind w:firstLine="709"/>
              <w:jc w:val="both"/>
              <w:rPr/>
            </w:pPr>
            <w:r>
              <w:rPr/>
              <w:t>В Конституции США говорится главным образом о пассивном избирательном праве и излагаются основные положения активного избирательного права, в том числе в виде конституционных поправок. Значительная часть положений по выборам регулируется законодательствами штатов. Как отмечают международные наблюдатели из Бюро по демократическим институтам и правам человека ОБСЕ, «в результате права избирателей и порядок выборов в разных штатах неодинаковы». Английский ученый-американист У. Стори отмечает, что, «хотя население США имеет больше возможностей участвовать в различного рода выборах, чем граждане других стран, существует целый ряд факторов, которые затрудняют ему исполнение этих прав».</w:t>
            </w:r>
          </w:p>
          <w:p>
            <w:pPr>
              <w:pStyle w:val="Normal"/>
              <w:ind w:firstLine="709"/>
              <w:jc w:val="both"/>
              <w:rPr/>
            </w:pPr>
            <w:r>
              <w:rPr/>
              <w:t>Как признают международные наблюдатели, практикуемые в США организация и проведение голосования не в полной мере отвечают демократическим нормам и международным избирательным стандартам, международным обязательствам США. Прежде всего они указывают на несовершенство процесса регистрации избирателей, отсутствие законодательных положений о статусе международных наблюдателей, проблемах реализации избирательных прав и свобод отдельных категорий избирателей.</w:t>
            </w:r>
          </w:p>
          <w:p>
            <w:pPr>
              <w:pStyle w:val="Normal"/>
              <w:ind w:firstLine="709"/>
              <w:jc w:val="both"/>
              <w:rPr/>
            </w:pPr>
            <w:r>
              <w:rPr/>
              <w:t>По признанию министра юстиции Э. Холдера, избирательные права в США по-прежнему нуждаются в защите. «Реальность заключается в том, что по всей стране как открытые, так и изощренные формы дискриминации остаются обычным делом», — заявил он в своем выступлении в Остине (шт. Техас) в декабре 2011 г. Конгрессмен Джон Льюис заявил, что гражданские права в стране «сознательно и систематически нарушаются, что препятствует миллионам избирателей из числа пожилых людей, национальных меньшинств, бедняков и студентов осуществлять их конституционное право на участие в демократическом процессе».</w:t>
            </w:r>
          </w:p>
          <w:p>
            <w:pPr>
              <w:pStyle w:val="Normal"/>
              <w:ind w:firstLine="709"/>
              <w:jc w:val="both"/>
              <w:rPr/>
            </w:pPr>
            <w:r>
              <w:rPr>
                <w:rStyle w:val="StrongEmphasis"/>
                <w:rFonts w:cs="Times New Roman"/>
              </w:rPr>
              <w:t xml:space="preserve">Регистрация избирателей. </w:t>
            </w:r>
            <w:r>
              <w:rPr/>
              <w:t>Эксперты американской неправительственной организации Pew Center on the States в докладе, опубликованном в феврале 2012 г., называют порядок регистрации избирателей в стране «неточным, дорогим и неэффективным». В нем сообщается, что в персональных данных 24 млн. американских граждан, т.е. у каждого восьмого избирателя, имеются существенные неточности; в списки занесены 1,8 млн. «мертвых душ»; около 2,75 млн. человек зарегистрированы в нескольких штатах сразу (в том числе сенатор-республиканец Ричард Лугар, известный своей антироссийской позицией, до марта 2012 года был одновременно зарегистрирован в штатах Индиана и Виргиния, хотя с 1976 года не проживал в Индиане); около 51 млн. человек, т.е. более 24 %, вообще не внесены в списки для голосования. Аналитики центра считают, что «существующие проблемы означают растранжиривание денег американских граждан, подрывают доверие избирателей и питают межпартийные споры о достоверности результатов выборов». В процессе регистрации избирателей могут участвовать и третьи лица. Как правило, это неправительственные организации, оказывающие помощь в регистрации избирателям, как правило, с низким уровнем дохода. Жалобы на их деятельность привели к появлению в ряде штатов специальных законов, регулирующих их деятельность.</w:t>
            </w:r>
          </w:p>
          <w:p>
            <w:pPr>
              <w:pStyle w:val="Normal"/>
              <w:ind w:firstLine="709"/>
              <w:jc w:val="both"/>
              <w:rPr/>
            </w:pPr>
            <w:r>
              <w:rPr/>
              <w:t>Другим существенным недостатком американской избирательной системы западные наблюдатели называют упрощенный порядок идентификации личности при регистрации избирателей. В стране отсутствует унифицированный подход к вопросу о подтверждении личности на избирательном участке. Как отмечают эксперты, значительная часть электората, многие представители национальных меньшинств, пожилые люди, молодежь не имеют таких удостоверений. Идея обязательного предъявления с этой целью какого-либо официального документа с фотографией вызывает острую дискуссию. На ней настаивают республиканцы, тогда как демократы стойко ей противостоят. В марте 2012 года Президент США Барак Обама наложил вето на техасский закон, об обязательном предъявлении при голосовании удостоверения личности с фотографией.</w:t>
            </w:r>
          </w:p>
          <w:p>
            <w:pPr>
              <w:pStyle w:val="Normal"/>
              <w:ind w:firstLine="709"/>
              <w:jc w:val="both"/>
              <w:rPr/>
            </w:pPr>
            <w:r>
              <w:rPr/>
              <w:t>Американские специалисты указывают на то, что путем различных подтасовок данных, в том числе результатов федеральной переписи населения, власти некоторых штатов перекраивают карты избирательных округов. Известный аналитик Брукингского института Т. Манн подчеркивает, что «полномочия легислатур штатов по пересмотру избирательных округов в сочетании с новыми технологиями по перекраиванию административной карты приводят к тому, что представительство отдельных штатов в Конгрессе имеет мало общего с реальной политической структурой населения». В Техасе именно таким образом после долгих лет правления демократов власть с 2002 г. захватили республиканцы. По мнению американских экспертов, после пересмотра границ округов на основе переписи 2010 г. шансы республиканцев на выборах в Конгресс в ноябре 2012 г. могут возрасти.</w:t>
            </w:r>
          </w:p>
          <w:p>
            <w:pPr>
              <w:pStyle w:val="Normal"/>
              <w:ind w:firstLine="709"/>
              <w:jc w:val="both"/>
              <w:rPr/>
            </w:pPr>
            <w:r>
              <w:rPr>
                <w:rStyle w:val="StrongEmphasis"/>
                <w:rFonts w:cs="Times New Roman"/>
              </w:rPr>
              <w:t>Система избирательных органов.</w:t>
            </w:r>
            <w:r>
              <w:rPr/>
              <w:t xml:space="preserve"> Недостатком американской избирательной системы международные наблюдатели считают и отсутствие центрального органа по проведению выборов. Организацией процесса голосования занимаются власти штатов и других территориальных образований, а на федеральном уровне Федеральная избирательная комиссия и Комиссия по содействию выборам. Существующая федеральная избирательная комиссия занимается лишь наблюдением за исполнением федеральных законов о выборах, а Комиссия по содействию выборам является консультативным органом, следит за исполнением федерального избирательного законодательства и обеспечивает распределение средств, выделяемых на основании Help America Vote Act (HAVA), в том числе на техническую модернизацию избирательного процесса.</w:t>
            </w:r>
          </w:p>
          <w:p>
            <w:pPr>
              <w:pStyle w:val="Normal"/>
              <w:ind w:firstLine="709"/>
              <w:jc w:val="both"/>
              <w:rPr/>
            </w:pPr>
            <w:r>
              <w:rPr/>
              <w:t>Эксперты БДИПЧ отмечают, что в некоторых штатах по их рекомендации было принято соответствующее законодательство, исключающее конфликт интересов, когда один из должностных лиц штата одновременно принимает участие в выборах в качестве кандидата. Однако в ряде штатов эта проблема остается нерешенной.</w:t>
            </w:r>
          </w:p>
          <w:p>
            <w:pPr>
              <w:pStyle w:val="Normal"/>
              <w:ind w:firstLine="709"/>
              <w:jc w:val="both"/>
              <w:rPr/>
            </w:pPr>
            <w:r>
              <w:rPr>
                <w:rStyle w:val="StrongEmphasis"/>
                <w:rFonts w:cs="Times New Roman"/>
              </w:rPr>
              <w:t xml:space="preserve">Порядок выборов и организации голосования избирателей. </w:t>
            </w:r>
            <w:r>
              <w:rPr/>
              <w:t>Международные наблюдатели БДИПЧ указывают на обнаруженные в ряде штатов нарушения тайны голосования, а также искажения в ходе передачи данных с избирательных участков по факсу или электронной почте. Отмечается также, что результаты выборов могут быть сфальсифицированы с использованием таких форм голосования, как доверительное голосование (когда избиратель выбирает доверенное лицо и поручает ему доверенность на право проголосовать за себя), отсутствие в ряде штатов конкуренции среди кандидатов (так, в 2006 году на выборах в Конгресс США по 34 избирательным округам кандидаты баллотировались безальтернативно). Эксперты отмечают случаи намеренного утаивания голосов избирателей и возможность совершения нарушений в условиях отсутствия наблюдателей на избирательных участках.</w:t>
            </w:r>
          </w:p>
          <w:p>
            <w:pPr>
              <w:pStyle w:val="Normal"/>
              <w:ind w:firstLine="709"/>
              <w:jc w:val="both"/>
              <w:rPr/>
            </w:pPr>
            <w:r>
              <w:rPr/>
              <w:t>Ряд западных политических деятелей и экспертов скептически относятся к практике выбора высшего руководства страны — президента и вице-президента — через систему выборщиков. В истории США случалось, что президентом становился тот, за кого проголосовало меньшинство избирателей страны. Так, в 2000 г.. Альберт Гор (Демократическая партия) получил 50992335 голосов избирателей и 266 голосов выборщиков, а Джордж Буш-младший (Республиканская партия) – 50455156 и 271, т.е. Альберт Гор получил больше голосов избирателей - со значительным преимуществом в 300 тыс., чем Джордж Буш-младший, но меньше голосов выборщиков, по голосам выборщиков победил Дж. Буш-мл., который и стал очередным Президентом США. Это четвертый подобный случай в политической истории США.</w:t>
            </w:r>
          </w:p>
          <w:p>
            <w:pPr>
              <w:pStyle w:val="Normal"/>
              <w:ind w:firstLine="709"/>
              <w:jc w:val="both"/>
              <w:rPr/>
            </w:pPr>
            <w:r>
              <w:rPr/>
              <w:t>В США широко распространено использование «административного ресурса». Пентагон, например, обеспечивает до 100% явки военнослужащих на избирательные пункты. Голосование проходит под присмотром командиров.</w:t>
            </w:r>
          </w:p>
          <w:p>
            <w:pPr>
              <w:pStyle w:val="Normal"/>
              <w:ind w:firstLine="709"/>
              <w:jc w:val="both"/>
              <w:rPr/>
            </w:pPr>
            <w:r>
              <w:rPr>
                <w:rStyle w:val="StrongEmphasis"/>
                <w:rFonts w:cs="Times New Roman"/>
              </w:rPr>
              <w:t xml:space="preserve">Международное наблюдение за выборами. </w:t>
            </w:r>
            <w:r>
              <w:rPr/>
              <w:t>В докладе БДИПЧ указывается, что США в соответствии с правилами ОБСЕ регулярно приглашают международных наблюдателей на выборы в федеральные органы власти. Однако их допуск на избирательные участки регулируется законодательством штатов и не везде гарантируется. Отмечается, что ряд замечаний, в том числе весьма существенных, высказанных ими, в частности по итогам выборов 2008 г., даже не рассмотрены. В частности, БДИПЧ ОБСЕ уже неоднократно призывает власти США принять законодательные меры по выполнению своих международных обязательств, в том числе по закреплению прав международных наблюдателей. Их возможности присутствовать при голосовании и подсчете голосов избирателей в силу закона, а не по усмотрению местных организаторов выборов, в том числе руководителей избирательных участков.</w:t>
            </w:r>
          </w:p>
          <w:p>
            <w:pPr>
              <w:pStyle w:val="Normal"/>
              <w:ind w:firstLine="792"/>
              <w:jc w:val="both"/>
              <w:rPr/>
            </w:pPr>
            <w:r>
              <w:rPr/>
              <w:t>Тодд Джелос, президент Национальной ассоциации содействия прогрессу цветного населения (НАСПЦН) считает, что «уже более века США не видели такого широкого наступления на избирательные права человека». Представители организации указывают на то, что это «сознательные и целенаправленные попытки снизить гражданскую активность небелого населения США, так ярко проявившуюся на выборах 2008 г. при избрании первого президента-афроамериканца». Министр юстиции США был вынужден в итоге согласиться с требованием НАСПЦН пригласить представителей ООН на выборы в стране 6 ноября 2012 г.</w:t>
            </w:r>
          </w:p>
          <w:p>
            <w:pPr>
              <w:pStyle w:val="Normal"/>
              <w:ind w:firstLine="792"/>
              <w:jc w:val="both"/>
              <w:rPr/>
            </w:pPr>
            <w:r>
              <w:rPr/>
              <w:t>Накануне президентских выборов 6 ноября в США вспыхнул скандал между штатом Техас и миссией наблюдателей ОБСЕ. Местный прокурор пригрозил участникам миссии уголовным преследованием, если те приблизятся к избирательным участкам ближе, чем на 30 метров.</w:t>
            </w:r>
          </w:p>
          <w:p>
            <w:pPr>
              <w:pStyle w:val="Normal"/>
              <w:ind w:firstLine="792"/>
              <w:jc w:val="both"/>
              <w:rPr/>
            </w:pPr>
            <w:r>
              <w:rPr/>
              <w:t>Об этом прокурор Грег Эбботт сообщил в письме главе делегации Даану Эвертсу: "Если члены ОБСЕ желают побольше узнать об американском избирательном праве, чтобы улучшить собственные демократические системы, то могут обсудить это с властями Техаса. Однако группы или отдельные лица из-за пределов США не имеют право влиять на наш избирательный процесс или вмешиваться в него".</w:t>
            </w:r>
          </w:p>
          <w:p>
            <w:pPr>
              <w:pStyle w:val="Normal"/>
              <w:ind w:firstLine="540"/>
              <w:jc w:val="both"/>
              <w:rPr/>
            </w:pPr>
            <w:r>
              <w:rPr/>
              <w:t>Эбботт не одинок в своем «страхе» перед ОБСЕ. Во вторник 23 октября во время дебатов в штате Флорида кандидат в сенат от республиканцев Конни Мак прямо заявил, что ООН (с которой связана ОБСЕ) необходимо «выкинуть с американской земли». По мнению Мака, наблюдатели от ООН и ОБСЕ могут руководствоваться нечестными мотивами.</w:t>
            </w:r>
          </w:p>
          <w:p>
            <w:pPr>
              <w:pStyle w:val="Normal"/>
              <w:ind w:firstLine="540"/>
              <w:jc w:val="both"/>
              <w:rPr/>
            </w:pPr>
            <w:r>
              <w:rPr/>
              <w:t>«Сама идея того, что ООН – мировой орган, который был создан для унижения роли Америки в мире – может направить в США иностранных сторонников Кастро, Чавеса, Ахмадинежада и Путина кажется мне отвратительной», - заявил республиканец.</w:t>
            </w:r>
          </w:p>
          <w:p>
            <w:pPr>
              <w:pStyle w:val="Normal"/>
              <w:ind w:firstLine="792"/>
              <w:jc w:val="both"/>
              <w:rPr/>
            </w:pPr>
            <w:r>
              <w:rPr/>
              <w:t>Ранее ОБСЕ критиковала факты мошенничества с идентификационными удостоверениями избирателей во многих штатах. "Верховный суд признал законы об удостоверениях конституционными. У ОБСЕ может быть свое мнение, но оно не имеет никакого юридического значения на территории США", - отрезал Эббот.</w:t>
            </w:r>
          </w:p>
          <w:p>
            <w:pPr>
              <w:pStyle w:val="Normal"/>
              <w:ind w:firstLine="792"/>
              <w:jc w:val="both"/>
              <w:rPr/>
            </w:pPr>
            <w:r>
              <w:rPr/>
              <w:t>Как государство - участник ОБСЕ, Соединенные Штаты не имеют право не пустить наблюдателей на выборы. Да и с 2002 года таких проблем не возникало. В Бюро по демократическим институтам и правам человека (БДИПЧ) ОБСЕ, которое руководит мониторингом, уже пожаловались на самоуправство техасского прокурора госсекретарю США Хиллари Клинтон. Пока ответа не последовало.</w:t>
            </w:r>
          </w:p>
          <w:p>
            <w:pPr>
              <w:pStyle w:val="Normal"/>
              <w:ind w:firstLine="792"/>
              <w:jc w:val="both"/>
              <w:rPr/>
            </w:pPr>
            <w:r>
              <w:rPr/>
              <w:t> </w:t>
            </w:r>
          </w:p>
          <w:p>
            <w:pPr>
              <w:pStyle w:val="Normal"/>
              <w:ind w:firstLine="792"/>
              <w:jc w:val="both"/>
              <w:rPr/>
            </w:pPr>
            <w:r>
              <w:rPr/>
              <w:t>4) на уровне административно-территориальных единиц (графств) применяются различные избирательные системы в соответствии с принципами децентрализации избирательного процесса и электоральной автономии.</w:t>
            </w:r>
          </w:p>
          <w:p>
            <w:pPr>
              <w:pStyle w:val="Normal"/>
              <w:ind w:firstLine="792"/>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 Принципы избирательного права.</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1. </w:t>
            </w:r>
            <w:r>
              <w:rPr>
                <w:b/>
                <w:bCs/>
              </w:rPr>
              <w:t xml:space="preserve">Объективные </w:t>
            </w:r>
            <w:r>
              <w:rPr/>
              <w:t>(нормативно-организационные) принципы, относящиеся к организации избирательного процесса:</w:t>
            </w:r>
          </w:p>
          <w:p>
            <w:pPr>
              <w:pStyle w:val="Normal"/>
              <w:ind w:firstLine="709"/>
              <w:jc w:val="both"/>
              <w:rPr/>
            </w:pPr>
            <w:r>
              <w:rPr/>
              <w:t xml:space="preserve">а) </w:t>
            </w:r>
            <w:r>
              <w:rPr>
                <w:iCs/>
              </w:rPr>
              <w:t>базовые</w:t>
            </w:r>
            <w:r>
              <w:rPr/>
              <w:t>: принципы свободных выборов, обязательности, периодичности, альтернативности, подлинности и нефальсифицированности выборов;</w:t>
            </w:r>
          </w:p>
          <w:p>
            <w:pPr>
              <w:pStyle w:val="Normal"/>
              <w:ind w:firstLine="709"/>
              <w:jc w:val="both"/>
              <w:rPr/>
            </w:pPr>
            <w:r>
              <w:rPr/>
              <w:t xml:space="preserve">б) </w:t>
            </w:r>
            <w:r>
              <w:rPr>
                <w:iCs/>
              </w:rPr>
              <w:t>функциональные</w:t>
            </w:r>
            <w:r>
              <w:rPr/>
              <w:t>: принципы независимости избирательных комиссий, равенства кандидатов, избирательных объединений, гласности выборов, недопустимости иностранного влияния на избирательный процесс, финансовой дисциплины, полноты информационного обеспечения выборов.</w:t>
            </w:r>
          </w:p>
          <w:p>
            <w:pPr>
              <w:pStyle w:val="Normal"/>
              <w:ind w:firstLine="709"/>
              <w:jc w:val="both"/>
              <w:rPr/>
            </w:pPr>
            <w:r>
              <w:rPr/>
              <w:t xml:space="preserve">2. </w:t>
            </w:r>
            <w:r>
              <w:rPr>
                <w:b/>
                <w:bCs/>
              </w:rPr>
              <w:t>Субъективные</w:t>
            </w:r>
            <w:r>
              <w:rPr/>
              <w:t xml:space="preserve"> принципы (относящиеся к субъективному избирательному праву граждан): принципы всеобщего, равного, прямого (за исключением формирования верхней палаты Федерального Собрания – Совета Федерации, а также представительного органа муниципального района в случае проведения косвенных выборов) избирательного права, тайного голосования, свободного участия в выборах и голосовании. В связи с проведением в 2012 году реформы политической системы изменяется принцип формирования состава Совета Федерации на основе введения элементов всеобщих и прямых выборов членов верхней палаты федерального собр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Голосование – добровольное (в соответствии со статьей 3 Федерального закона «Об основных гарантиях избирательных прав и права на участие в референдуме граждан Российской Федерации» участие гражданина Российской Федерации в выборах и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w:t>
            </w:r>
          </w:p>
          <w:p>
            <w:pPr>
              <w:pStyle w:val="ConsPlusTitle"/>
              <w:widowControl/>
              <w:ind w:firstLine="709"/>
              <w:jc w:val="both"/>
              <w:rPr>
                <w:rFonts w:ascii="Times New Roman" w:hAnsi="Times New Roman" w:cs="Times New Roman"/>
                <w:sz w:val="24"/>
                <w:szCs w:val="24"/>
              </w:rPr>
            </w:pPr>
            <w:r>
              <w:rPr>
                <w:rFonts w:cs="Times New Roman" w:ascii="Times New Roman" w:hAnsi="Times New Roman"/>
                <w:sz w:val="24"/>
                <w:szCs w:val="24"/>
              </w:rPr>
              <w:t>В статье 1 Федерального закона «О выборах депутатов Государственной Думы Федерального Собрания Российской Федерации» закреплены положения о том, что 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Normal"/>
              <w:ind w:firstLine="709"/>
              <w:jc w:val="both"/>
              <w:rPr/>
            </w:pPr>
            <w:r>
              <w:rPr/>
              <w:t>В статье 2 Федерального закона «О выборах Президента Российской Федерации» также закреплено, что участие гражданина Российской Федерации в выборах Президента Российской Федерации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Президента Российской Федерации, а также воспрепятствовать его свободному волеизъявлению.</w:t>
            </w:r>
          </w:p>
          <w:p>
            <w:pPr>
              <w:pStyle w:val="Normal"/>
              <w:ind w:firstLine="709"/>
              <w:jc w:val="both"/>
              <w:rPr/>
            </w:pPr>
            <w:r>
              <w:rPr/>
              <w:t xml:space="preserve">Кроме того, в статье 3 указанного Федерального закона закреплены положения о том, что гражданин Российской Федерации, достигший на день голосования 18 лет, имеет право избирать Президента Российской Федерации, участвовать в выдвижении кандидатов на должность Президента Российской Федерации, предвыборной агитации, наблюдении за проведением выборов Президента Российской Федераци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установленном федеральными </w:t>
            </w:r>
            <w:hyperlink r:id="rId25">
              <w:r>
                <w:rPr>
                  <w:rStyle w:val="InternetLink"/>
                </w:rPr>
                <w:t>законами</w:t>
              </w:r>
            </w:hyperlink>
            <w:r>
              <w:rPr/>
              <w:t>.</w:t>
            </w:r>
          </w:p>
          <w:p>
            <w:pPr>
              <w:pStyle w:val="Normal"/>
              <w:ind w:firstLine="709"/>
              <w:jc w:val="both"/>
              <w:rPr/>
            </w:pPr>
            <w:r>
              <w:rPr>
                <w:bCs/>
              </w:rPr>
              <w:t xml:space="preserve">В Конвенции о стандартах демократических выборов, избирательных прав и свобод в государствах </w:t>
            </w:r>
            <w:r>
              <w:rPr/>
              <w:t xml:space="preserve">– </w:t>
            </w:r>
            <w:r>
              <w:rPr>
                <w:bCs/>
              </w:rPr>
              <w:t xml:space="preserve">участниках Содружества Независимых Государств от </w:t>
            </w:r>
            <w:r>
              <w:rPr/>
              <w:t>7 октября 2002 года, участником которой является Российская Федерации, закреплено, что участие гражданина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гражданина с целью принудить его к участию или неучастию в выборах</w:t>
            </w:r>
            <w:r>
              <w:rPr>
                <w:iCs/>
              </w:rPr>
              <w:t xml:space="preserve">, </w:t>
            </w:r>
            <w:r>
              <w:rPr/>
              <w:t>а также на его свободное волеизъявление. Ни один избиратель не может быть принужден кем бы то ни было объявить, как он намерен голосовать или как он голосовал за кандидата (кандидатов), списки кандидатов (статья 8).</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соответствии с Поправкой XV к Конституции США право голоса граждан Соединенных Штатов не должно оспариваться или ограничиваться Соединенными Штатами или каким-либо штатом по признаку расы, цвета кожи либо в связи с выполнением ранее подневольной работы.</w:t>
            </w:r>
          </w:p>
          <w:p>
            <w:pPr>
              <w:pStyle w:val="Normal"/>
              <w:ind w:firstLine="709"/>
              <w:jc w:val="both"/>
              <w:rPr/>
            </w:pPr>
            <w:r>
              <w:rPr/>
              <w:t>В соответствии с Поправкой X</w:t>
            </w:r>
            <w:r>
              <w:rPr>
                <w:lang w:val="en-US"/>
              </w:rPr>
              <w:t>IX</w:t>
            </w:r>
            <w:r>
              <w:rPr/>
              <w:t xml:space="preserve"> к Конституции США право голоса граждан Соединенных Штатов не должно оспариваться или ограничиваться Соединенными Штатами или каким-либо штатом по признаку пола.</w:t>
            </w:r>
          </w:p>
          <w:p>
            <w:pPr>
              <w:pStyle w:val="Normal"/>
              <w:ind w:firstLine="709"/>
              <w:jc w:val="both"/>
              <w:rPr/>
            </w:pPr>
            <w:r>
              <w:rPr/>
              <w:t>В соответствии с Поправкой XXV</w:t>
            </w:r>
            <w:r>
              <w:rPr>
                <w:lang w:val="en-US"/>
              </w:rPr>
              <w:t>I</w:t>
            </w:r>
            <w:r>
              <w:rPr/>
              <w:t xml:space="preserve"> к Конституции США право граждан Соединенных Штатов в возрасте 18 лет и старше участвовать в голосовании не должно оспариваться или ограничиваться Соединенными Штатами или каким-либо штатом в зависимости от возраста.</w:t>
            </w:r>
          </w:p>
          <w:p>
            <w:pPr>
              <w:pStyle w:val="Normal"/>
              <w:shd w:fill="FFFFFF" w:val="clear"/>
              <w:ind w:firstLine="709"/>
              <w:jc w:val="both"/>
              <w:rPr/>
            </w:pPr>
            <w:r>
              <w:rPr>
                <w:bCs/>
              </w:rPr>
              <w:t xml:space="preserve">В соответствии с Поправкой </w:t>
            </w:r>
            <w:r>
              <w:rPr>
                <w:bCs/>
                <w:lang w:val="en-US"/>
              </w:rPr>
              <w:t>XXIV</w:t>
            </w:r>
            <w:r>
              <w:rPr>
                <w:bCs/>
              </w:rPr>
              <w:t xml:space="preserve"> к Конституции США п</w:t>
            </w:r>
            <w:r>
              <w:rPr>
                <w:spacing w:val="-4"/>
              </w:rPr>
              <w:t>раво граждан Соединенных Штатов участвовать в голосо</w:t>
            </w:r>
            <w:r>
              <w:rPr>
                <w:spacing w:val="-5"/>
              </w:rPr>
              <w:t>вании на любых первичных или иных выборах за Президента или Вице-президента, за выборщиков Президента или Вице-президента либо за сена</w:t>
            </w:r>
            <w:r>
              <w:rPr>
                <w:spacing w:val="-4"/>
              </w:rPr>
              <w:t>торов или представителей в Конгрессе не должно оспариваться или огра</w:t>
              <w:softHyphen/>
              <w:t xml:space="preserve">ничиваться Соединенными </w:t>
            </w:r>
            <w:r>
              <w:rPr>
                <w:spacing w:val="-4"/>
                <w:lang w:val="en-US"/>
              </w:rPr>
              <w:t>II</w:t>
            </w:r>
            <w:r>
              <w:rPr>
                <w:spacing w:val="-4"/>
              </w:rPr>
              <w:t>Патами либо каким-либо штатом вследствие неуплаты какого-либо избирательного или иного налога.</w:t>
            </w:r>
          </w:p>
          <w:p>
            <w:pPr>
              <w:pStyle w:val="Normal"/>
              <w:shd w:fill="FFFFFF" w:val="clear"/>
              <w:ind w:firstLine="709"/>
              <w:jc w:val="both"/>
              <w:rPr/>
            </w:pPr>
            <w:r>
              <w:rPr>
                <w:spacing w:val="-3"/>
              </w:rPr>
              <w:t>Конгресс имеет право обеспечивать исполнение этого конституционного положения</w:t>
            </w:r>
            <w:r>
              <w:rPr>
                <w:spacing w:val="-5"/>
              </w:rPr>
              <w:t xml:space="preserve"> посредством принятия соответствующих законодательных актов.</w:t>
            </w:r>
          </w:p>
          <w:p>
            <w:pPr>
              <w:pStyle w:val="Normal"/>
              <w:ind w:firstLine="709"/>
              <w:jc w:val="both"/>
              <w:rPr/>
            </w:pPr>
            <w:r>
              <w:rPr/>
              <w:t>Всеобщее и равное избирательное право при тайном голосовании.</w:t>
            </w:r>
          </w:p>
          <w:p>
            <w:pPr>
              <w:pStyle w:val="Normal"/>
              <w:ind w:firstLine="709"/>
              <w:jc w:val="both"/>
              <w:rPr/>
            </w:pPr>
            <w:r>
              <w:rPr/>
              <w:t>Сочетание прямых (Конгресс США) и косвенных (Президент и Вице-президент США) выборов.</w:t>
            </w:r>
          </w:p>
          <w:p>
            <w:pPr>
              <w:pStyle w:val="Normal"/>
              <w:ind w:firstLine="709"/>
              <w:jc w:val="both"/>
              <w:rPr/>
            </w:pPr>
            <w:r>
              <w:rPr/>
              <w:t>Возможны нарушения принципа равенства; так, Президент США может избираться меньшинством голосов избирателей (вследствие сочетания мажоритарной избирательной системы относительного большинства при избрании выборщиков и абсолютного большинства голосов выборщиков при избрании ими Президента США).</w:t>
            </w:r>
          </w:p>
          <w:p>
            <w:pPr>
              <w:pStyle w:val="Normal"/>
              <w:ind w:firstLine="709"/>
              <w:jc w:val="both"/>
              <w:rPr/>
            </w:pPr>
            <w:r>
              <w:rPr/>
            </w:r>
          </w:p>
          <w:p>
            <w:pPr>
              <w:pStyle w:val="Normal"/>
              <w:ind w:firstLine="709"/>
              <w:jc w:val="both"/>
              <w:rPr/>
            </w:pPr>
            <w:r>
              <w:rPr/>
              <w:t>Голосование доброволь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 Ограничения активного избирательного права.</w:t>
            </w:r>
          </w:p>
        </w:tc>
        <w:tc>
          <w:tcPr>
            <w:tcW w:w="9000" w:type="dxa"/>
            <w:tcBorders>
              <w:top w:val="single" w:sz="4" w:space="0" w:color="000000"/>
              <w:left w:val="single" w:sz="4" w:space="0" w:color="000000"/>
              <w:bottom w:val="single" w:sz="4" w:space="0" w:color="000000"/>
              <w:right w:val="single" w:sz="4" w:space="0" w:color="000000"/>
            </w:tcBorders>
          </w:tcPr>
          <w:p>
            <w:pPr>
              <w:pStyle w:val="22"/>
              <w:ind w:firstLine="709"/>
              <w:rPr>
                <w:bCs/>
                <w:sz w:val="24"/>
              </w:rPr>
            </w:pPr>
            <w:r>
              <w:rPr>
                <w:bCs/>
                <w:sz w:val="24"/>
              </w:rPr>
              <w:t>Конституционные ограничения установлены статьей 32 Конституции Российской Федерации:</w:t>
            </w:r>
          </w:p>
          <w:p>
            <w:pPr>
              <w:pStyle w:val="Normal"/>
              <w:ind w:firstLine="709"/>
              <w:jc w:val="both"/>
              <w:rPr>
                <w:bCs/>
                <w:sz w:val="24"/>
              </w:rPr>
            </w:pPr>
            <w:r>
              <w:rPr>
                <w:bCs/>
                <w:sz w:val="24"/>
              </w:rPr>
            </w:r>
          </w:p>
          <w:p>
            <w:pPr>
              <w:pStyle w:val="Normal"/>
              <w:ind w:firstLine="709"/>
              <w:jc w:val="both"/>
              <w:rPr/>
            </w:pPr>
            <w:r>
              <w:rPr/>
              <w:t xml:space="preserve">1) </w:t>
            </w:r>
            <w:r>
              <w:rPr>
                <w:b/>
                <w:bCs/>
              </w:rPr>
              <w:t xml:space="preserve">возрастной ценз </w:t>
            </w:r>
            <w:r>
              <w:rPr>
                <w:bCs/>
              </w:rPr>
              <w:t>(</w:t>
            </w:r>
            <w:r>
              <w:rPr/>
              <w:t>18 лет);</w:t>
            </w:r>
          </w:p>
          <w:p>
            <w:pPr>
              <w:pStyle w:val="Normal"/>
              <w:ind w:firstLine="709"/>
              <w:jc w:val="both"/>
              <w:rPr/>
            </w:pPr>
            <w:r>
              <w:rPr/>
              <w:t xml:space="preserve">2) </w:t>
            </w:r>
            <w:r>
              <w:rPr>
                <w:b/>
                <w:bCs/>
              </w:rPr>
              <w:t xml:space="preserve">ценз дееспособности </w:t>
            </w:r>
            <w:r>
              <w:rPr/>
              <w:t>(не имеют права избирать граждане, признанные в установленном порядке судом недееспособными);</w:t>
            </w:r>
          </w:p>
          <w:p>
            <w:pPr>
              <w:pStyle w:val="Normal"/>
              <w:ind w:firstLine="709"/>
              <w:jc w:val="both"/>
              <w:rPr/>
            </w:pPr>
            <w:r>
              <w:rPr/>
              <w:t>3) не имеют права избирать также лица, содержащиеся в местах лишения свободы по приговору суда.</w:t>
            </w:r>
          </w:p>
          <w:p>
            <w:pPr>
              <w:pStyle w:val="Normal"/>
              <w:ind w:firstLine="709"/>
              <w:jc w:val="both"/>
              <w:rPr/>
            </w:pPr>
            <w:r>
              <w:rPr/>
            </w:r>
          </w:p>
          <w:p>
            <w:pPr>
              <w:pStyle w:val="22"/>
              <w:ind w:firstLine="709"/>
              <w:rPr>
                <w:sz w:val="24"/>
              </w:rPr>
            </w:pPr>
            <w:r>
              <w:rPr>
                <w:sz w:val="24"/>
              </w:rPr>
              <w:t>Законодательных ограничений (т.е. установленных федеральными законами) активного избирательного права в Российской Федерации нет, за исключением положений части третьей статьи 55 Конституции Российской Федерации, предусматривающей возможность ограничения прав и свобод человека и гражданина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709"/>
              <w:jc w:val="both"/>
              <w:rPr/>
            </w:pPr>
            <w:r>
              <w:rPr/>
              <w:t>В соответствии с пунктом 3</w:t>
            </w:r>
            <w:r>
              <w:rPr>
                <w:vertAlign w:val="superscript"/>
              </w:rPr>
              <w:t>1</w:t>
            </w:r>
            <w:r>
              <w:rPr/>
              <w:t xml:space="preserve"> статьи 4 Федерального закона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 При этом в пункте 10 статьи 4 указанного Федерального закона закреплено положение о том, что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в частности, право избирать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1. </w:t>
            </w:r>
            <w:r>
              <w:rPr>
                <w:b/>
                <w:bCs/>
              </w:rPr>
              <w:t xml:space="preserve">Возрастной ценз </w:t>
            </w:r>
            <w:r>
              <w:rPr>
                <w:bCs/>
              </w:rPr>
              <w:t>–</w:t>
            </w:r>
            <w:r>
              <w:rPr>
                <w:b/>
                <w:bCs/>
              </w:rPr>
              <w:t xml:space="preserve"> </w:t>
            </w:r>
            <w:r>
              <w:rPr/>
              <w:t>18 лет.</w:t>
            </w:r>
          </w:p>
          <w:p>
            <w:pPr>
              <w:pStyle w:val="Normal"/>
              <w:ind w:firstLine="709"/>
              <w:jc w:val="both"/>
              <w:rPr>
                <w:b/>
                <w:b/>
                <w:bCs/>
              </w:rPr>
            </w:pPr>
            <w:r>
              <w:rPr>
                <w:b/>
                <w:bCs/>
              </w:rPr>
            </w:r>
          </w:p>
          <w:p>
            <w:pPr>
              <w:pStyle w:val="Normal"/>
              <w:ind w:firstLine="709"/>
              <w:jc w:val="both"/>
              <w:rPr/>
            </w:pPr>
            <w:r>
              <w:rPr>
                <w:b/>
                <w:bCs/>
              </w:rPr>
              <w:t>2. Ценз оседлости</w:t>
            </w:r>
            <w:r>
              <w:rPr/>
              <w:t xml:space="preserve"> (право голосовать на выборах любого уровня получают граждане, проживающие на территории соответствующего штата не менее установленного срока – 1 год, 6 месяцев и т.д.).</w:t>
            </w:r>
          </w:p>
          <w:p>
            <w:pPr>
              <w:pStyle w:val="Normal"/>
              <w:ind w:firstLine="709"/>
              <w:jc w:val="both"/>
              <w:rPr/>
            </w:pPr>
            <w:r>
              <w:rPr/>
              <w:t xml:space="preserve">3. Отстранение от выборов </w:t>
            </w:r>
            <w:r>
              <w:rPr>
                <w:b/>
                <w:bCs/>
              </w:rPr>
              <w:t>душевнобольных.</w:t>
            </w:r>
          </w:p>
          <w:p>
            <w:pPr>
              <w:pStyle w:val="Normal"/>
              <w:ind w:firstLine="709"/>
              <w:jc w:val="both"/>
              <w:rPr/>
            </w:pPr>
            <w:r>
              <w:rPr/>
            </w:r>
          </w:p>
          <w:p>
            <w:pPr>
              <w:pStyle w:val="Normal"/>
              <w:ind w:firstLine="709"/>
              <w:jc w:val="both"/>
              <w:rPr/>
            </w:pPr>
            <w:r>
              <w:rPr/>
              <w:t xml:space="preserve">4. Во многих штатах отстраняются от выборов также лица, отбывающие по приговору суда </w:t>
            </w:r>
            <w:r>
              <w:rPr>
                <w:b/>
                <w:bCs/>
              </w:rPr>
              <w:t xml:space="preserve">наказание в виде лишения свободы. </w:t>
            </w:r>
            <w:r>
              <w:rPr>
                <w:spacing w:val="3"/>
              </w:rPr>
              <w:t xml:space="preserve">В настоящее время в </w:t>
            </w:r>
            <w:r>
              <w:rPr>
                <w:spacing w:val="2"/>
              </w:rPr>
              <w:t>соответствии с положениями законодательства около 5,3 млн. правонарушителей, из них около 2 млн. уже отбыли срок наказания, не имеют права участвовать в выборах, в том числе в связи с необходимостью выполнения бюрократической процедуры восстановления в избирательных правах.</w:t>
            </w:r>
          </w:p>
          <w:p>
            <w:pPr>
              <w:pStyle w:val="Normal"/>
              <w:ind w:firstLine="709"/>
              <w:jc w:val="both"/>
              <w:rPr/>
            </w:pPr>
            <w:r>
              <w:rPr>
                <w:spacing w:val="2"/>
              </w:rPr>
              <w:t>Только 2 штата предоставляют заключенным возможность голосовать на выборах, остальные 48 и федеральный округ Колумбия – запрещают голосование; 8 штатов лишают правонарушителей избирательных прав пожизненно, 8 – предусматривают специальную процедуру восстановления избирателя в избирательных правах по решению губернатора штата, принятого в случае личной подачи соответствующего обращения указанным лицом. Таким образом, в</w:t>
            </w:r>
            <w:r>
              <w:rPr/>
              <w:t>осстановление избирательных прав производится только при подаче лицом соответствующего прошения, а не автоматически по истечении срока отбытия наказания или погашения судимости за правонарушение. Вместе с тем в некоторых штатах приняты законодательные меры, облегчающие участие бывших правонарушителей в реализации активного избирательного права, в частности в Алабаме, Флориде, Индиане и Мэриленде.</w:t>
            </w:r>
          </w:p>
          <w:p>
            <w:pPr>
              <w:pStyle w:val="Normal"/>
              <w:ind w:firstLine="709"/>
              <w:jc w:val="both"/>
              <w:rPr>
                <w:b/>
                <w:b/>
              </w:rPr>
            </w:pPr>
            <w:r>
              <w:rPr>
                <w:b/>
              </w:rPr>
              <w:t>В 2009 году был подготовлен федеральный законопроект, который также предусматривает облегчение участия данной категории избирателей в федеральных выборах.</w:t>
            </w:r>
          </w:p>
          <w:p>
            <w:pPr>
              <w:pStyle w:val="Normal"/>
              <w:ind w:firstLine="540"/>
              <w:jc w:val="both"/>
              <w:rPr/>
            </w:pPr>
            <w:r>
              <w:rPr>
                <w:spacing w:val="14"/>
              </w:rPr>
              <w:t>Американская правозащитная ор</w:t>
            </w:r>
            <w:r>
              <w:rPr>
                <w:spacing w:val="20"/>
              </w:rPr>
              <w:t xml:space="preserve">ганизация </w:t>
            </w:r>
            <w:r>
              <w:rPr>
                <w:spacing w:val="20"/>
                <w:lang w:val="en-US"/>
              </w:rPr>
              <w:t>The</w:t>
            </w:r>
            <w:r>
              <w:rPr>
                <w:spacing w:val="20"/>
              </w:rPr>
              <w:t xml:space="preserve"> </w:t>
            </w:r>
            <w:r>
              <w:rPr>
                <w:spacing w:val="20"/>
                <w:lang w:val="en-US"/>
              </w:rPr>
              <w:t>Sentencing</w:t>
            </w:r>
            <w:r>
              <w:rPr>
                <w:spacing w:val="20"/>
              </w:rPr>
              <w:t xml:space="preserve"> </w:t>
            </w:r>
            <w:r>
              <w:rPr>
                <w:spacing w:val="20"/>
                <w:lang w:val="en-US"/>
              </w:rPr>
              <w:t>Project</w:t>
            </w:r>
            <w:r>
              <w:rPr>
                <w:spacing w:val="20"/>
              </w:rPr>
              <w:t xml:space="preserve"> провела анализ избирательного законодательства штатов и подготовила доклад, в котором отмечается, что США име</w:t>
              <w:softHyphen/>
            </w:r>
            <w:r>
              <w:rPr>
                <w:spacing w:val="6"/>
              </w:rPr>
              <w:t>ют одно из наиболее строгих законодательств в мире в отношении избирательных прав осу</w:t>
              <w:softHyphen/>
            </w:r>
            <w:r>
              <w:rPr>
                <w:spacing w:val="-1"/>
              </w:rPr>
              <w:t>жденных за уголовные преступления.</w:t>
            </w:r>
          </w:p>
          <w:p>
            <w:pPr>
              <w:pStyle w:val="Normal"/>
              <w:ind w:firstLine="540"/>
              <w:jc w:val="both"/>
              <w:rPr/>
            </w:pPr>
            <w:r>
              <w:rPr>
                <w:spacing w:val="-2"/>
                <w:w w:val="101"/>
              </w:rPr>
              <w:t>По данным исследования, более 5,85 млн. американских граждан, осу</w:t>
              <w:softHyphen/>
              <w:t xml:space="preserve">жденных за уголовные преступления (около 2,5 % от всего электората США), </w:t>
            </w:r>
            <w:r>
              <w:rPr>
                <w:spacing w:val="-1"/>
                <w:w w:val="101"/>
              </w:rPr>
              <w:t>не имеют права голоса. В это число входят не только лица, отбывающие на</w:t>
              <w:softHyphen/>
            </w:r>
            <w:r>
              <w:rPr>
                <w:w w:val="101"/>
              </w:rPr>
              <w:t>казание, но и уже находящиеся на свободе.</w:t>
            </w:r>
          </w:p>
          <w:p>
            <w:pPr>
              <w:pStyle w:val="Normal"/>
              <w:ind w:firstLine="540"/>
              <w:jc w:val="both"/>
              <w:rPr>
                <w:w w:val="101"/>
              </w:rPr>
            </w:pPr>
            <w:r>
              <w:rPr>
                <w:w w:val="101"/>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ind w:firstLine="540"/>
                    <w:rPr>
                      <w:spacing w:val="1"/>
                    </w:rPr>
                  </w:pPr>
                  <w:r>
                    <w:rPr>
                      <w:spacing w:val="1"/>
                    </w:rPr>
                    <w:drawing>
                      <wp:inline distT="0" distB="0" distL="0" distR="0">
                        <wp:extent cx="5825490" cy="2886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11" t="-22" r="-11" b="-22"/>
                                <a:stretch>
                                  <a:fillRect/>
                                </a:stretch>
                              </pic:blipFill>
                              <pic:spPr bwMode="auto">
                                <a:xfrm>
                                  <a:off x="0" y="0"/>
                                  <a:ext cx="5825490" cy="2886710"/>
                                </a:xfrm>
                                <a:prstGeom prst="rect">
                                  <a:avLst/>
                                </a:prstGeom>
                              </pic:spPr>
                            </pic:pic>
                          </a:graphicData>
                        </a:graphic>
                      </wp:inline>
                    </w:drawing>
                  </w:r>
                </w:p>
              </w:tc>
            </w:tr>
          </w:tbl>
          <w:p>
            <w:pPr>
              <w:pStyle w:val="Normal"/>
              <w:ind w:firstLine="540"/>
              <w:jc w:val="both"/>
              <w:rPr>
                <w:spacing w:val="1"/>
              </w:rPr>
            </w:pPr>
            <w:r>
              <w:rPr>
                <w:spacing w:val="1"/>
              </w:rPr>
            </w:r>
          </w:p>
          <w:p>
            <w:pPr>
              <w:pStyle w:val="Normal"/>
              <w:ind w:firstLine="540"/>
              <w:jc w:val="both"/>
              <w:rPr/>
            </w:pPr>
            <w:r>
              <w:rPr>
                <w:spacing w:val="-1"/>
                <w:w w:val="101"/>
              </w:rPr>
              <w:t xml:space="preserve">Только штаты Мэн и Вермонт не ограничивают избирательные права </w:t>
            </w:r>
            <w:r>
              <w:rPr>
                <w:spacing w:val="1"/>
                <w:w w:val="101"/>
              </w:rPr>
              <w:t xml:space="preserve">осужденных и разрешают голосовать даже находящимся в местах лишения </w:t>
            </w:r>
            <w:r>
              <w:rPr>
                <w:spacing w:val="-3"/>
                <w:w w:val="101"/>
              </w:rPr>
              <w:t>свободы.</w:t>
            </w:r>
          </w:p>
          <w:p>
            <w:pPr>
              <w:pStyle w:val="Normal"/>
              <w:ind w:firstLine="540"/>
              <w:jc w:val="both"/>
              <w:rPr>
                <w:w w:val="101"/>
              </w:rPr>
            </w:pPr>
            <w:r>
              <w:rPr>
                <w:w w:val="101"/>
              </w:rPr>
              <w:t>В то же время в 13 штатах (Гавайи, Иллинойс, Индиана, Массачусетс, Мичиган, Монтана, Нью-Гэмпшир, Северная Дакота, Огайо, Орегон, Пенсильвания, Род-Айленд и Юта) ограничения на участие в выборах касаются только лиц, отбывающих наказание.</w:t>
            </w:r>
          </w:p>
          <w:p>
            <w:pPr>
              <w:pStyle w:val="Normal"/>
              <w:ind w:firstLine="540"/>
              <w:jc w:val="both"/>
              <w:rPr/>
            </w:pPr>
            <w:r>
              <w:rPr>
                <w:w w:val="101"/>
              </w:rPr>
              <w:t xml:space="preserve">В 5 штатах (Калифорния, Колорадо, Коннектикут, Нью-Йорк и Южная Дакота) избирателями не являются также </w:t>
            </w:r>
            <w:r>
              <w:rPr>
                <w:spacing w:val="-1"/>
                <w:w w:val="101"/>
              </w:rPr>
              <w:t>условно-досрочно освобожденные.</w:t>
            </w:r>
          </w:p>
          <w:p>
            <w:pPr>
              <w:pStyle w:val="Normal"/>
              <w:ind w:firstLine="540"/>
              <w:jc w:val="both"/>
              <w:rPr/>
            </w:pPr>
            <w:r>
              <w:rPr>
                <w:spacing w:val="6"/>
                <w:w w:val="101"/>
              </w:rPr>
              <w:t>В 20 штатах (Аляска, Арканзас, Джорджия, Айдахо,</w:t>
            </w:r>
            <w:r>
              <w:rPr>
                <w:spacing w:val="2"/>
                <w:w w:val="101"/>
              </w:rPr>
              <w:t xml:space="preserve"> Айова, Канзас, Луизиана, Мэриленд, Миннесота, Миссури, </w:t>
            </w:r>
            <w:r>
              <w:rPr>
                <w:w w:val="101"/>
              </w:rPr>
              <w:t>Нью-Джерси, Нью-Мексико, Северная Каролина, Оклахома, Южная Каролина. Техас, Вашингтон, Западная Виргиния и</w:t>
            </w:r>
            <w:r>
              <w:rPr>
                <w:w w:val="47"/>
              </w:rPr>
              <w:t xml:space="preserve"> </w:t>
            </w:r>
            <w:r>
              <w:rPr>
                <w:spacing w:val="1"/>
                <w:w w:val="101"/>
              </w:rPr>
              <w:t xml:space="preserve">Висконсин) права голоса не имеют лица, приговоренные к </w:t>
            </w:r>
            <w:r>
              <w:rPr>
                <w:spacing w:val="-2"/>
                <w:w w:val="101"/>
              </w:rPr>
              <w:t>условному наказанию.</w:t>
            </w:r>
          </w:p>
          <w:p>
            <w:pPr>
              <w:pStyle w:val="Normal"/>
              <w:ind w:firstLine="540"/>
              <w:jc w:val="both"/>
              <w:rPr>
                <w:spacing w:val="1"/>
              </w:rPr>
            </w:pPr>
            <w:r>
              <w:rPr>
                <w:spacing w:val="1"/>
              </w:rPr>
              <w:t>В 11 штатах (Алабама, Аризона, Делавэр, Флорида, Кентукки, Миссисипи, Небраска, Невада, Теннесси, Виргиния и Вайоминг) не голосуют и граждане, имевшие судимость по уголовным делам в прошлом.</w:t>
            </w:r>
          </w:p>
          <w:p>
            <w:pPr>
              <w:pStyle w:val="Normal"/>
              <w:ind w:firstLine="540"/>
              <w:jc w:val="both"/>
              <w:rPr>
                <w:spacing w:val="1"/>
              </w:rPr>
            </w:pPr>
            <w:r>
              <w:rPr>
                <w:spacing w:val="1"/>
              </w:rPr>
              <w:t>Процедура восстановления осужденными своих избирательных прав зависит от законов конкретного штата.</w:t>
            </w:r>
          </w:p>
          <w:p>
            <w:pPr>
              <w:pStyle w:val="Normal"/>
              <w:ind w:firstLine="540"/>
              <w:jc w:val="both"/>
              <w:rPr/>
            </w:pPr>
            <w:r>
              <w:rPr>
                <w:spacing w:val="1"/>
              </w:rPr>
              <w:t>Так, во Флориде соответствующие апелляции подаются в Исполни</w:t>
            </w:r>
            <w:r>
              <w:rPr/>
              <w:t>тельный совет по помилованию (</w:t>
            </w:r>
            <w:r>
              <w:rPr>
                <w:lang w:val="en-US"/>
              </w:rPr>
              <w:t>Board</w:t>
            </w:r>
            <w:r>
              <w:rPr/>
              <w:t xml:space="preserve"> </w:t>
            </w:r>
            <w:r>
              <w:rPr>
                <w:lang w:val="en-US"/>
              </w:rPr>
              <w:t>Of</w:t>
            </w:r>
            <w:r>
              <w:rPr/>
              <w:t xml:space="preserve"> </w:t>
            </w:r>
            <w:r>
              <w:rPr>
                <w:lang w:val="en-US"/>
              </w:rPr>
              <w:t>Executive</w:t>
            </w:r>
            <w:r>
              <w:rPr/>
              <w:t xml:space="preserve"> </w:t>
            </w:r>
            <w:r>
              <w:rPr>
                <w:lang w:val="en-US"/>
              </w:rPr>
              <w:t>Clemency</w:t>
            </w:r>
            <w:r>
              <w:rPr/>
              <w:t xml:space="preserve">) через пять или </w:t>
            </w:r>
            <w:r>
              <w:rPr>
                <w:spacing w:val="1"/>
              </w:rPr>
              <w:t>семь лет после истечения срока наказания (в зависимости от состава престу</w:t>
            </w:r>
            <w:r>
              <w:rPr>
                <w:spacing w:val="-1"/>
              </w:rPr>
              <w:t>пления).</w:t>
            </w:r>
          </w:p>
          <w:p>
            <w:pPr>
              <w:pStyle w:val="Normal"/>
              <w:ind w:firstLine="540"/>
              <w:jc w:val="both"/>
              <w:rPr/>
            </w:pPr>
            <w:r>
              <w:rPr>
                <w:spacing w:val="1"/>
              </w:rPr>
              <w:t xml:space="preserve">В Аризоне лишаются избирательных прав рецидивисты. Восстановить </w:t>
            </w:r>
            <w:r>
              <w:rPr/>
              <w:t>их может окружной суд, рассмотрев соответствующее ходатайство в индиви</w:t>
            </w:r>
            <w:r>
              <w:rPr>
                <w:spacing w:val="1"/>
              </w:rPr>
              <w:t>дуальном порядке.</w:t>
            </w:r>
          </w:p>
          <w:p>
            <w:pPr>
              <w:pStyle w:val="Normal"/>
              <w:ind w:firstLine="540"/>
              <w:jc w:val="both"/>
              <w:rPr/>
            </w:pPr>
            <w:r>
              <w:rPr>
                <w:spacing w:val="-1"/>
              </w:rPr>
              <w:t xml:space="preserve">В Миссисипи 22 вида преступлений приводят к лишению гражданских </w:t>
            </w:r>
            <w:r>
              <w:rPr>
                <w:spacing w:val="1"/>
              </w:rPr>
              <w:t>прав. Примечательно, что в данном списке находится, например, воровство древесины, а вот непредумышленное убийство – нет. Осужденным, желающим вернуть свои избирательные права, требуется одобрение обеих палат законодательного собрания и губернатора штата.</w:t>
            </w:r>
          </w:p>
          <w:p>
            <w:pPr>
              <w:pStyle w:val="Normal"/>
              <w:ind w:firstLine="540"/>
              <w:jc w:val="both"/>
              <w:rPr/>
            </w:pPr>
            <w:r>
              <w:rPr>
                <w:spacing w:val="7"/>
              </w:rPr>
              <w:t xml:space="preserve">В Кентукки и Виргинии для решения этого </w:t>
            </w:r>
            <w:r>
              <w:rPr>
                <w:spacing w:val="3"/>
              </w:rPr>
              <w:t>вопроса достаточно решения губернатора. При</w:t>
            </w:r>
            <w:r>
              <w:rPr>
                <w:spacing w:val="2"/>
              </w:rPr>
              <w:t xml:space="preserve">чем нынешний виргинский губернатор Боб </w:t>
            </w:r>
            <w:r>
              <w:rPr>
                <w:spacing w:val="5"/>
              </w:rPr>
              <w:t>Макдоннелл (</w:t>
            </w:r>
            <w:r>
              <w:rPr>
                <w:spacing w:val="5"/>
                <w:lang w:val="en-US"/>
              </w:rPr>
              <w:t>Bob</w:t>
            </w:r>
            <w:r>
              <w:rPr>
                <w:spacing w:val="5"/>
              </w:rPr>
              <w:t xml:space="preserve"> </w:t>
            </w:r>
            <w:r>
              <w:rPr>
                <w:spacing w:val="5"/>
                <w:lang w:val="en-US"/>
              </w:rPr>
              <w:t>McDonnell</w:t>
            </w:r>
            <w:r>
              <w:rPr>
                <w:spacing w:val="5"/>
              </w:rPr>
              <w:t>) максимально уп</w:t>
            </w:r>
            <w:r>
              <w:rPr>
                <w:spacing w:val="8"/>
              </w:rPr>
              <w:t xml:space="preserve">ростил процедуру и рассматривает прошения в </w:t>
            </w:r>
            <w:r>
              <w:rPr>
                <w:spacing w:val="-1"/>
              </w:rPr>
              <w:t>течение 2</w:t>
            </w:r>
            <w:r>
              <w:rPr>
                <w:spacing w:val="1"/>
              </w:rPr>
              <w:t>–</w:t>
            </w:r>
            <w:r>
              <w:rPr>
                <w:spacing w:val="-1"/>
              </w:rPr>
              <w:t>3 месяцев.</w:t>
            </w:r>
          </w:p>
          <w:p>
            <w:pPr>
              <w:pStyle w:val="Normal"/>
              <w:ind w:firstLine="540"/>
              <w:jc w:val="both"/>
              <w:rPr/>
            </w:pPr>
            <w:r>
              <w:rPr/>
              <w:t xml:space="preserve">В Небраске права восстанавливаются автоматически через 2 года, если </w:t>
            </w:r>
            <w:r>
              <w:rPr>
                <w:spacing w:val="1"/>
              </w:rPr>
              <w:t>лицо не совершило новых преступлений.</w:t>
            </w:r>
          </w:p>
          <w:p>
            <w:pPr>
              <w:pStyle w:val="Normal"/>
              <w:ind w:firstLine="540"/>
              <w:jc w:val="both"/>
              <w:rPr/>
            </w:pPr>
            <w:r>
              <w:rPr>
                <w:spacing w:val="4"/>
              </w:rPr>
              <w:t xml:space="preserve">В Айове же губернатор-республиканец Т. Брэнстад </w:t>
            </w:r>
            <w:r>
              <w:rPr>
                <w:spacing w:val="-1"/>
              </w:rPr>
              <w:t>(</w:t>
            </w:r>
            <w:r>
              <w:rPr>
                <w:spacing w:val="-1"/>
                <w:lang w:val="en-US"/>
              </w:rPr>
              <w:t>Terry</w:t>
            </w:r>
            <w:r>
              <w:rPr>
                <w:spacing w:val="-1"/>
              </w:rPr>
              <w:t xml:space="preserve"> </w:t>
            </w:r>
            <w:r>
              <w:rPr>
                <w:spacing w:val="-1"/>
                <w:lang w:val="en-US"/>
              </w:rPr>
              <w:t>Branstad</w:t>
            </w:r>
            <w:r>
              <w:rPr>
                <w:spacing w:val="-1"/>
              </w:rPr>
              <w:t>) отменил автоматический процесс восстанов</w:t>
            </w:r>
            <w:r>
              <w:rPr>
                <w:spacing w:val="1"/>
              </w:rPr>
              <w:t xml:space="preserve">ления избирательных прав. Теперь для этого претенденты </w:t>
            </w:r>
            <w:r>
              <w:rPr>
                <w:spacing w:val="3"/>
              </w:rPr>
              <w:t xml:space="preserve">должны представить свою «криминальную историю», отчет </w:t>
            </w:r>
            <w:r>
              <w:rPr>
                <w:spacing w:val="4"/>
              </w:rPr>
              <w:t>о кредитных операциях и оплатить все штрафы и судебные издержки</w:t>
            </w:r>
            <w:r>
              <w:rPr/>
              <w:t>.</w:t>
            </w:r>
          </w:p>
          <w:p>
            <w:pPr>
              <w:pStyle w:val="Normal"/>
              <w:ind w:firstLine="540"/>
              <w:jc w:val="both"/>
              <w:rPr/>
            </w:pPr>
            <w:r>
              <w:rPr>
                <w:spacing w:val="1"/>
              </w:rPr>
              <w:t xml:space="preserve">Рассматривая этнический состав граждан, ущемленных в избирательных правах, авторы доклада усматривают расовую направленность законов, ограничивающих уголовных преступников в праве голоса. Основанием для таких оценок является то, что афроамериканцев среди уголовников в 4 раза </w:t>
            </w:r>
            <w:r>
              <w:rPr/>
              <w:t>больше, чем представителей других этнических групп.</w:t>
            </w:r>
          </w:p>
          <w:p>
            <w:pPr>
              <w:pStyle w:val="Normal"/>
              <w:ind w:firstLine="540"/>
              <w:jc w:val="both"/>
              <w:rPr/>
            </w:pPr>
            <w:r>
              <w:rPr>
                <w:spacing w:val="-1"/>
              </w:rPr>
              <w:t xml:space="preserve">В заключительной части исследования констатируется, что, по мнению </w:t>
            </w:r>
            <w:r>
              <w:rPr>
                <w:spacing w:val="1"/>
              </w:rPr>
              <w:t>значительного большинства американцев, условно осужденные, помилован</w:t>
            </w:r>
            <w:r>
              <w:rPr/>
              <w:t>ные, отбывшие наказание, то есть те, кто живет в обществе, работает и платит налоги, должны обладать правом голоса.</w:t>
            </w:r>
          </w:p>
          <w:p>
            <w:pPr>
              <w:pStyle w:val="Normal"/>
              <w:ind w:firstLine="540"/>
              <w:jc w:val="both"/>
              <w:rPr/>
            </w:pPr>
            <w:r>
              <w:rPr/>
              <w:t>Это означало бы возвращение изби</w:t>
              <w:softHyphen/>
              <w:t>рательных прав более чем 4 млн. из названных 5,85 млн. граждан США.</w:t>
            </w:r>
          </w:p>
          <w:p>
            <w:pPr>
              <w:pStyle w:val="Normal"/>
              <w:ind w:firstLine="709"/>
              <w:jc w:val="both"/>
              <w:rPr/>
            </w:pPr>
            <w:r>
              <w:rPr>
                <w:spacing w:val="2"/>
              </w:rPr>
              <w:t xml:space="preserve">Избирать членов Конгресса США могут только граждане штата. Это положение </w:t>
            </w:r>
            <w:r>
              <w:rPr>
                <w:spacing w:val="3"/>
              </w:rPr>
              <w:t>препятствует жителям американских территорий принимать участие в федеральных выборах.</w:t>
            </w:r>
          </w:p>
          <w:p>
            <w:pPr>
              <w:pStyle w:val="Normal"/>
              <w:ind w:firstLine="709"/>
              <w:jc w:val="both"/>
              <w:rPr/>
            </w:pPr>
            <w:r>
              <w:rPr>
                <w:spacing w:val="3"/>
              </w:rPr>
              <w:t xml:space="preserve">Жители </w:t>
            </w:r>
            <w:r>
              <w:rPr>
                <w:spacing w:val="2"/>
              </w:rPr>
              <w:t xml:space="preserve">федерального округа Колумбия не могут в полном объеме осуществить избирательные права по </w:t>
            </w:r>
            <w:r>
              <w:rPr>
                <w:spacing w:val="3"/>
              </w:rPr>
              <w:t>участию в выборах в Конгресс США (в</w:t>
            </w:r>
            <w:r>
              <w:rPr>
                <w:spacing w:val="2"/>
              </w:rPr>
              <w:t xml:space="preserve"> целом около 600000 избирателей федерального округа Колумбия не имеют права участвовать в выборах в Конгресс США)</w:t>
            </w:r>
            <w:r>
              <w:rPr>
                <w:spacing w:val="3"/>
              </w:rPr>
              <w:t xml:space="preserve">. </w:t>
            </w:r>
            <w:r>
              <w:rPr/>
              <w:t>В соответствии с Конституцией США жители федерального округа Колумбия (город Вашингтон, О.К.) участие в выборах в Конгресс США не принимают (в 2009 году Сенатом Конгресса США не принят Закон, одобренный Палатой представителей в апреле 2007 года, о предоставлении избирательных прав жителям федерального округа Колумбия (город Вашингтон, О.К.). Они вправе принимать участие только в выборах выборщиков Коллегии выборщиков (при проведении выборов Президента США), а также имеют трех своих представителей в Конгрессе США с правом совещательного голоса. Жители острова Гуам (территория США) также не имеют права принимать участие в федеральных выборах.</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 Ограничения пассивного избирательного права.</w:t>
            </w:r>
          </w:p>
        </w:tc>
        <w:tc>
          <w:tcPr>
            <w:tcW w:w="9000" w:type="dxa"/>
            <w:tcBorders>
              <w:top w:val="single" w:sz="4" w:space="0" w:color="000000"/>
              <w:left w:val="single" w:sz="4" w:space="0" w:color="000000"/>
              <w:bottom w:val="single" w:sz="4" w:space="0" w:color="000000"/>
              <w:right w:val="single" w:sz="4" w:space="0" w:color="000000"/>
            </w:tcBorders>
          </w:tcPr>
          <w:p>
            <w:pPr>
              <w:pStyle w:val="22"/>
              <w:ind w:firstLine="709"/>
              <w:rPr/>
            </w:pPr>
            <w:r>
              <w:rPr>
                <w:bCs/>
                <w:sz w:val="24"/>
              </w:rPr>
              <w:t xml:space="preserve">Конституционные ограничения пассивного избирательного права установлены статьями 32, 81, 97 Конституции Российской Федерации, законодательные ограничения </w:t>
            </w:r>
            <w:r>
              <w:rPr>
                <w:sz w:val="24"/>
              </w:rPr>
              <w:t>–</w:t>
            </w:r>
            <w:r>
              <w:rPr>
                <w:bCs/>
                <w:sz w:val="24"/>
              </w:rPr>
              <w:t xml:space="preserve"> федеральными законами:</w:t>
            </w:r>
          </w:p>
          <w:p>
            <w:pPr>
              <w:pStyle w:val="Normal"/>
              <w:ind w:firstLine="709"/>
              <w:jc w:val="both"/>
              <w:rPr/>
            </w:pPr>
            <w:r>
              <w:rPr/>
              <w:t>1</w:t>
            </w:r>
            <w:r>
              <w:rPr>
                <w:bCs/>
              </w:rPr>
              <w:t>)</w:t>
            </w:r>
            <w:r>
              <w:rPr>
                <w:b/>
                <w:bCs/>
              </w:rPr>
              <w:t xml:space="preserve"> возрастной ценз</w:t>
            </w:r>
            <w:r>
              <w:rPr/>
              <w:t xml:space="preserve"> (21 год на выборах в Государственную Думу Федерального Собрания Российской Федерации, 35 лет – Президента Российской Федерации; не может превышать 21 год на региональных и – ранее – на муниципальных выборах; в избирательное законодательство внесены изменения, предусматривающие понижение минимального возраста для реализации пассивного избирательного права на муниципальных выборах с 21 года до 18 лет);</w:t>
            </w:r>
          </w:p>
          <w:p>
            <w:pPr>
              <w:pStyle w:val="Normal"/>
              <w:ind w:firstLine="709"/>
              <w:jc w:val="both"/>
              <w:rPr/>
            </w:pPr>
            <w:r>
              <w:rPr/>
              <w:t xml:space="preserve">2) </w:t>
            </w:r>
            <w:r>
              <w:rPr>
                <w:b/>
                <w:bCs/>
              </w:rPr>
              <w:t>не имеют права быть избранными</w:t>
            </w:r>
            <w:r>
              <w:rPr/>
              <w:t>:</w:t>
            </w:r>
          </w:p>
          <w:p>
            <w:pPr>
              <w:pStyle w:val="Normal"/>
              <w:ind w:firstLine="709"/>
              <w:jc w:val="both"/>
              <w:rPr/>
            </w:pPr>
            <w:r>
              <w:rPr/>
              <w:t xml:space="preserve">а) граждане, признанные судом </w:t>
            </w:r>
            <w:r>
              <w:rPr>
                <w:iCs/>
              </w:rPr>
              <w:t>недееспособными</w:t>
            </w:r>
            <w:r>
              <w:rPr/>
              <w:t>;</w:t>
            </w:r>
          </w:p>
          <w:p>
            <w:pPr>
              <w:pStyle w:val="Normal"/>
              <w:ind w:firstLine="709"/>
              <w:jc w:val="both"/>
              <w:rPr/>
            </w:pPr>
            <w:r>
              <w:rPr/>
              <w:t xml:space="preserve">б) граждане, находящиеся в местах лишения свободы по </w:t>
            </w:r>
            <w:r>
              <w:rPr>
                <w:iCs/>
              </w:rPr>
              <w:t>приговору суда</w:t>
            </w:r>
            <w:r>
              <w:rPr/>
              <w:t>;</w:t>
            </w:r>
          </w:p>
          <w:p>
            <w:pPr>
              <w:pStyle w:val="Normal"/>
              <w:ind w:firstLine="709"/>
              <w:jc w:val="both"/>
              <w:rPr/>
            </w:pPr>
            <w:r>
              <w:rPr/>
              <w:t xml:space="preserve">в) граждане Российской Федерации, имеющие </w:t>
            </w:r>
            <w:r>
              <w:rPr>
                <w:iCs/>
              </w:rPr>
              <w:t>гражданство иностранного государства либо вид на жительство</w:t>
            </w:r>
            <w:r>
              <w:rPr/>
              <w:t xml:space="preserve">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 в настоящее время такие международные договоры имеются с Казахстаном, Киргизией и Туркменистаном);</w:t>
            </w:r>
          </w:p>
          <w:p>
            <w:pPr>
              <w:pStyle w:val="Normal"/>
              <w:ind w:firstLine="709"/>
              <w:jc w:val="both"/>
              <w:rPr/>
            </w:pPr>
            <w:r>
              <w:rPr/>
              <w:t xml:space="preserve">г) граждане, осужденные к лишению свободы за совершение </w:t>
            </w:r>
            <w:r>
              <w:rPr>
                <w:iCs/>
              </w:rPr>
              <w:t>тяжких и (или) особо тяжких</w:t>
            </w:r>
            <w:r>
              <w:rPr/>
              <w:t xml:space="preserve"> преступлений, а также </w:t>
            </w:r>
            <w:r>
              <w:rPr>
                <w:iCs/>
              </w:rPr>
              <w:t>преступлений экстремистской направленности</w:t>
            </w:r>
            <w:r>
              <w:rPr/>
              <w:t xml:space="preserve"> и имеющие на день голосования неснятую и непогашенную судимость;</w:t>
            </w:r>
          </w:p>
          <w:p>
            <w:pPr>
              <w:pStyle w:val="Normal"/>
              <w:ind w:firstLine="709"/>
              <w:jc w:val="both"/>
              <w:rPr/>
            </w:pPr>
            <w:r>
              <w:rPr/>
              <w:t xml:space="preserve">д) граждане, подвергнутые административному наказанию за пропаганду или публичное демонстрирование </w:t>
            </w:r>
            <w:r>
              <w:rPr>
                <w:iCs/>
              </w:rPr>
              <w:t xml:space="preserve">нацистской символики </w:t>
            </w:r>
            <w:r>
              <w:rPr/>
              <w:t>(статья 20.3 КоАП РФ), если голосование состоится до окончания срока, в течение которого лицо считается подвергнутым административному наказанию (в течение одного года со дня исполнения постановления о назначении наказания);</w:t>
            </w:r>
          </w:p>
          <w:p>
            <w:pPr>
              <w:pStyle w:val="Normal"/>
              <w:ind w:firstLine="709"/>
              <w:jc w:val="both"/>
              <w:rPr/>
            </w:pPr>
            <w:r>
              <w:rPr/>
              <w:t xml:space="preserve">е) граждане, в отношении которых вступившим в законную силу приговором суда установлен факт нарушения при проведении предвыборной агитации </w:t>
            </w:r>
            <w:r>
              <w:rPr>
                <w:iCs/>
              </w:rPr>
              <w:t>законодательства об экстремистской деятельности</w:t>
            </w:r>
            <w:r>
              <w:rPr/>
              <w:t xml:space="preserve"> (если указанные нарушения либо действия совершены до дня голосования на выборах в течение установленного законом срока полномочий органа государственной власти или местного самоуправления, в который назначены выборы, либо должностного лица, для избрания которого назначены выборы). Данное ограничение применяется в том числе, если указанные нарушения либо действия совершило избирательное объединение, выдвинувшее кандидата (список кандидатов);</w:t>
            </w:r>
          </w:p>
          <w:p>
            <w:pPr>
              <w:pStyle w:val="Normal"/>
              <w:ind w:firstLine="709"/>
              <w:jc w:val="both"/>
              <w:rPr/>
            </w:pPr>
            <w:r>
              <w:rPr/>
              <w:t xml:space="preserve">3) принцип </w:t>
            </w:r>
            <w:r>
              <w:rPr>
                <w:b/>
                <w:bCs/>
              </w:rPr>
              <w:t>несовместимости мандатов;</w:t>
            </w:r>
          </w:p>
          <w:p>
            <w:pPr>
              <w:pStyle w:val="Normal"/>
              <w:ind w:firstLine="709"/>
              <w:jc w:val="both"/>
              <w:rPr/>
            </w:pPr>
            <w:r>
              <w:rPr>
                <w:bCs/>
              </w:rPr>
              <w:t>4) з</w:t>
            </w:r>
            <w:r>
              <w:rPr/>
              <w:t xml:space="preserve">апрет депутату заниматься </w:t>
            </w:r>
            <w:r>
              <w:rPr>
                <w:b/>
                <w:bCs/>
              </w:rPr>
              <w:t>предпринимательской, а также иной оплачиваемой деятельностью</w:t>
            </w:r>
            <w:r>
              <w:rPr/>
              <w:t>, за исключением преподавательской, научной и иной творческой деятельности.</w:t>
            </w:r>
          </w:p>
          <w:p>
            <w:pPr>
              <w:pStyle w:val="Normal"/>
              <w:ind w:firstLine="709"/>
              <w:jc w:val="both"/>
              <w:rPr/>
            </w:pPr>
            <w:r>
              <w:rPr/>
              <w:t>В соответствии с пунктом 10 статьи 4 Федерального закона «Об основных гарантиях избирательных прав и права на участие в референдуме граждан Российской Федерации»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в частности, право быть избранными в органы местного самоуправления на тех же условиях, что и граждане Российской Федерации.</w:t>
            </w:r>
          </w:p>
          <w:p>
            <w:pPr>
              <w:pStyle w:val="Normal"/>
              <w:ind w:firstLine="709"/>
              <w:jc w:val="both"/>
              <w:rPr/>
            </w:pPr>
            <w:r>
              <w:rPr/>
              <w:t>В соответствии со статьей 81 Конституции Российской Федерации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ind w:firstLine="709"/>
              <w:jc w:val="both"/>
              <w:rPr/>
            </w:pPr>
            <w:r>
              <w:rPr/>
              <w:t>В соответствии со статьей 3 Федерального закона «О выборах Президента Российской Федерации» не имеет права быть избранным Президентом Российской Федерации:</w:t>
            </w:r>
          </w:p>
          <w:p>
            <w:pPr>
              <w:pStyle w:val="Normal"/>
              <w:ind w:firstLine="709"/>
              <w:jc w:val="both"/>
              <w:rPr/>
            </w:pPr>
            <w:r>
              <w:rPr/>
              <w:t>- гражданин Российской Федерации, признанный судом недееспособным или содержащийся в местах лишения свободы по приговору с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Российской Федерации, занимающий на день официального опубликования (публикации) решения о назначении выборов Президента Российской Федерации должность Президента Российской Федерации второй срок подря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widowControl/>
              <w:ind w:firstLine="709"/>
              <w:jc w:val="both"/>
              <w:rPr/>
            </w:pPr>
            <w:r>
              <w:rPr>
                <w:rFonts w:cs="Times New Roman" w:ascii="Times New Roman" w:hAnsi="Times New Roman"/>
                <w:sz w:val="24"/>
                <w:szCs w:val="24"/>
              </w:rPr>
              <w:t xml:space="preserve">- гражданин Российской Федерации, который осужден к лишению свободы за совершение тяжкого и (или) особо тяжкого преступления и имеющий на день голосования неснятую и непогашенную судимость за указанное преступление; который осужден за совершение преступления экстремистской направленности, предусмотренного Уголовным </w:t>
            </w:r>
            <w:hyperlink r:id="rId2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меющий на день голосования неснятую и непогашенную судимость за указанное преступление; который подвергнут административному наказанию за совершение административных правонарушений, предусмотренных </w:t>
            </w:r>
            <w:hyperlink r:id="rId28">
              <w:r>
                <w:rPr>
                  <w:rStyle w:val="InternetLink"/>
                  <w:rFonts w:cs="Times New Roman" w:ascii="Times New Roman" w:hAnsi="Times New Roman"/>
                  <w:sz w:val="24"/>
                  <w:szCs w:val="24"/>
                </w:rPr>
                <w:t>статьями 20.3</w:t>
              </w:r>
            </w:hyperlink>
            <w:r>
              <w:rPr>
                <w:rFonts w:cs="Times New Roman" w:ascii="Times New Roman" w:hAnsi="Times New Roman"/>
                <w:sz w:val="24"/>
                <w:szCs w:val="24"/>
              </w:rPr>
              <w:t xml:space="preserve"> и </w:t>
            </w:r>
            <w:hyperlink r:id="rId29">
              <w:r>
                <w:rPr>
                  <w:rStyle w:val="InternetLink"/>
                  <w:rFonts w:cs="Times New Roman" w:ascii="Times New Roman" w:hAnsi="Times New Roman"/>
                  <w:sz w:val="24"/>
                  <w:szCs w:val="24"/>
                </w:rPr>
                <w:t>20.29</w:t>
              </w:r>
            </w:hyperlink>
            <w:r>
              <w:rPr>
                <w:rFonts w:cs="Times New Roman" w:ascii="Times New Roman" w:hAnsi="Times New Roman"/>
                <w:sz w:val="24"/>
                <w:szCs w:val="24"/>
              </w:rPr>
              <w:t xml:space="preserve"> Кодекса Российской Федерации об административных правонарушениях, если голосование на выборах Президента Российской Федерации состоится до окончания срока, в течение которого лицо считается подвергнутым административному наказанию; в отношении которого вступившим в силу решением суда установлен факт нарушения ограничений, предусмотренных пунктом 1 </w:t>
            </w:r>
            <w:hyperlink r:id="rId30">
              <w:r>
                <w:rPr>
                  <w:rStyle w:val="InternetLink"/>
                  <w:rFonts w:cs="Times New Roman" w:ascii="Times New Roman" w:hAnsi="Times New Roman"/>
                  <w:sz w:val="24"/>
                  <w:szCs w:val="24"/>
                </w:rPr>
                <w:t>статьи 56</w:t>
              </w:r>
            </w:hyperlink>
            <w:r>
              <w:rPr>
                <w:rFonts w:cs="Times New Roman" w:ascii="Times New Roman" w:hAnsi="Times New Roman"/>
                <w:sz w:val="24"/>
                <w:szCs w:val="24"/>
              </w:rPr>
              <w:t xml:space="preserve">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w:t>
            </w:r>
            <w:hyperlink r:id="rId31">
              <w:r>
                <w:rPr>
                  <w:rStyle w:val="InternetLink"/>
                  <w:rFonts w:cs="Times New Roman" w:ascii="Times New Roman" w:hAnsi="Times New Roman"/>
                  <w:sz w:val="24"/>
                  <w:szCs w:val="24"/>
                </w:rPr>
                <w:t>подпунктом «ж»</w:t>
              </w:r>
            </w:hyperlink>
            <w:r>
              <w:rPr>
                <w:rFonts w:cs="Times New Roman" w:ascii="Times New Roman" w:hAnsi="Times New Roman"/>
                <w:sz w:val="24"/>
                <w:szCs w:val="24"/>
              </w:rPr>
              <w:t xml:space="preserve"> пункта 7 и </w:t>
            </w:r>
            <w:hyperlink r:id="rId32">
              <w:r>
                <w:rPr>
                  <w:rStyle w:val="InternetLink"/>
                  <w:rFonts w:cs="Times New Roman" w:ascii="Times New Roman" w:hAnsi="Times New Roman"/>
                  <w:sz w:val="24"/>
                  <w:szCs w:val="24"/>
                </w:rPr>
                <w:t>подпунктом «ж»</w:t>
              </w:r>
            </w:hyperlink>
            <w:r>
              <w:rPr>
                <w:rFonts w:cs="Times New Roman" w:ascii="Times New Roman" w:hAnsi="Times New Roman"/>
                <w:sz w:val="24"/>
                <w:szCs w:val="24"/>
              </w:rPr>
              <w:t xml:space="preserve"> пункта 8 статьи 76 вышеуказанного Федерального закона, если указанные нарушения либо действия совершены в период, не превышающий четырех лет до дня голосования;</w:t>
            </w:r>
          </w:p>
          <w:p>
            <w:pPr>
              <w:pStyle w:val="Normal"/>
              <w:ind w:firstLine="709"/>
              <w:jc w:val="both"/>
              <w:rPr/>
            </w:pPr>
            <w:r>
              <w:rPr/>
              <w:t xml:space="preserve">- гражданин Российской Федерации, в отношении которого вступил в силу приговор суда о лишении его права занимать государственные должности в течение определенного срока, если такое наказание предусмотрено федеральным </w:t>
            </w:r>
            <w:hyperlink r:id="rId33">
              <w:r>
                <w:rPr>
                  <w:rStyle w:val="InternetLink"/>
                </w:rPr>
                <w:t>законом</w:t>
              </w:r>
            </w:hyperlink>
            <w:r>
              <w:rPr/>
              <w:t>, не может быть зарегистрирован в качестве кандидата на должность Президента Российской Федерации, если голосование на выборах Президента Российской Федерации состоится до истечения установленного судом срока.</w:t>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 выборах депутатов Государственной Думы Федерального Собрания Российской Федерации» гражданин Российской Федерации, достигший на день голосования 21 года, может быть избран депутатом Государственной Ду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 имеет права быть избранны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Российской Федерации, признанный судом недееспособным или содержащийся в местах лишения свободы по приговору с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widowControl/>
              <w:ind w:firstLine="709"/>
              <w:jc w:val="both"/>
              <w:rPr/>
            </w:pPr>
            <w:r>
              <w:rPr>
                <w:rFonts w:cs="Times New Roman" w:ascii="Times New Roman" w:hAnsi="Times New Roman"/>
                <w:sz w:val="24"/>
                <w:szCs w:val="24"/>
              </w:rPr>
              <w:t xml:space="preserve">- гражданин Российской Федерации, который осужден к лишению свободы за совершение тяжкого и (или) особо тяжкого преступления и имеющий на день голосования неснятую и непогашенную судимость за указанное преступление; осужден за совершение преступления экстремистской направленности, предусмотренного Уголовным </w:t>
            </w:r>
            <w:hyperlink r:id="rId3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меющий на день голосования неснятую и непогашенную судимость за указанное преступление; подвергнут административному наказанию за совершение административных правонарушений, предусмотренных </w:t>
            </w:r>
            <w:hyperlink r:id="rId35">
              <w:r>
                <w:rPr>
                  <w:rStyle w:val="InternetLink"/>
                  <w:rFonts w:cs="Times New Roman" w:ascii="Times New Roman" w:hAnsi="Times New Roman"/>
                  <w:sz w:val="24"/>
                  <w:szCs w:val="24"/>
                </w:rPr>
                <w:t>статьями 20.3</w:t>
              </w:r>
            </w:hyperlink>
            <w:r>
              <w:rPr>
                <w:rFonts w:cs="Times New Roman" w:ascii="Times New Roman" w:hAnsi="Times New Roman"/>
                <w:sz w:val="24"/>
                <w:szCs w:val="24"/>
              </w:rPr>
              <w:t xml:space="preserve"> и </w:t>
            </w:r>
            <w:hyperlink r:id="rId36">
              <w:r>
                <w:rPr>
                  <w:rStyle w:val="InternetLink"/>
                  <w:rFonts w:cs="Times New Roman" w:ascii="Times New Roman" w:hAnsi="Times New Roman"/>
                  <w:sz w:val="24"/>
                  <w:szCs w:val="24"/>
                </w:rPr>
                <w:t>20.29</w:t>
              </w:r>
            </w:hyperlink>
            <w:r>
              <w:rPr>
                <w:rFonts w:cs="Times New Roman" w:ascii="Times New Roman" w:hAnsi="Times New Roman"/>
                <w:sz w:val="24"/>
                <w:szCs w:val="24"/>
              </w:rPr>
              <w:t xml:space="preserve"> Кодекса Российской Федерации об административных правонарушениях, если голосование на выборах депутатов Государственной Думы состоится до окончания срока, в течение которого лицо считается подвергнутым административному наказанию;</w:t>
            </w:r>
          </w:p>
          <w:p>
            <w:pPr>
              <w:pStyle w:val="ConsPlusNormal"/>
              <w:widowControl/>
              <w:ind w:firstLine="709"/>
              <w:jc w:val="both"/>
              <w:rPr/>
            </w:pPr>
            <w:r>
              <w:rPr>
                <w:rFonts w:cs="Times New Roman" w:ascii="Times New Roman" w:hAnsi="Times New Roman"/>
                <w:sz w:val="24"/>
                <w:szCs w:val="24"/>
              </w:rPr>
              <w:t xml:space="preserve">- в отношении которого вступившим в силу решением суда установлен факт нарушения ограничений, предусмотренных пунктом 1 </w:t>
            </w:r>
            <w:hyperlink r:id="rId37">
              <w:r>
                <w:rPr>
                  <w:rStyle w:val="InternetLink"/>
                  <w:rFonts w:cs="Times New Roman" w:ascii="Times New Roman" w:hAnsi="Times New Roman"/>
                  <w:sz w:val="24"/>
                  <w:szCs w:val="24"/>
                </w:rPr>
                <w:t>статьи 56</w:t>
              </w:r>
            </w:hyperlink>
            <w:r>
              <w:rPr>
                <w:rFonts w:cs="Times New Roman" w:ascii="Times New Roman" w:hAnsi="Times New Roman"/>
                <w:sz w:val="24"/>
                <w:szCs w:val="24"/>
              </w:rPr>
              <w:t xml:space="preserve">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w:t>
            </w:r>
            <w:hyperlink r:id="rId38">
              <w:r>
                <w:rPr>
                  <w:rStyle w:val="InternetLink"/>
                  <w:rFonts w:cs="Times New Roman" w:ascii="Times New Roman" w:hAnsi="Times New Roman"/>
                  <w:sz w:val="24"/>
                  <w:szCs w:val="24"/>
                </w:rPr>
                <w:t>подпунктом «ж»</w:t>
              </w:r>
            </w:hyperlink>
            <w:r>
              <w:rPr>
                <w:rFonts w:cs="Times New Roman" w:ascii="Times New Roman" w:hAnsi="Times New Roman"/>
                <w:sz w:val="24"/>
                <w:szCs w:val="24"/>
              </w:rPr>
              <w:t xml:space="preserve"> пункта 7 и </w:t>
            </w:r>
            <w:hyperlink r:id="rId39">
              <w:r>
                <w:rPr>
                  <w:rStyle w:val="InternetLink"/>
                  <w:rFonts w:cs="Times New Roman" w:ascii="Times New Roman" w:hAnsi="Times New Roman"/>
                  <w:sz w:val="24"/>
                  <w:szCs w:val="24"/>
                </w:rPr>
                <w:t>подпунктом «ж»</w:t>
              </w:r>
            </w:hyperlink>
            <w:r>
              <w:rPr>
                <w:rFonts w:cs="Times New Roman" w:ascii="Times New Roman" w:hAnsi="Times New Roman"/>
                <w:sz w:val="24"/>
                <w:szCs w:val="24"/>
              </w:rPr>
              <w:t xml:space="preserve"> пункта 8 статьи 76 указанного Федерального закона, если указанные нарушения либо действия совершены в период, не превышающий четырех лет до дня голосования;</w:t>
            </w:r>
          </w:p>
          <w:p>
            <w:pPr>
              <w:pStyle w:val="Normal"/>
              <w:ind w:firstLine="709"/>
              <w:jc w:val="both"/>
              <w:rPr/>
            </w:pPr>
            <w:r>
              <w:rPr/>
              <w:t>- гражданин Российской Федерации, в отношении которого вступил в законную силу приговор суда о лишении его права занимать государственные должности в течение определенного срока, не может быть зарегистрирован в качестве кандидата на выборах депутатов Государственной Думы, если голосование на выборах состоится до истечения установленного судом срока.</w:t>
            </w:r>
          </w:p>
          <w:p>
            <w:pPr>
              <w:pStyle w:val="Normal"/>
              <w:ind w:firstLine="709"/>
              <w:jc w:val="both"/>
              <w:rPr/>
            </w:pPr>
            <w:r>
              <w:rPr/>
              <w:t>В соответствии с законодательными решениями о восстановлении института всеобщих прямых выборов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при проведении прямых выборов указанных выборных должностных лиц, лицо, являющееся гражданином Российской Федерации, должно достичь возраста 30 лет. При этом не может быть зарегистрировано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лицо, которое ранее было осуждено за совершение тяжкого и особо тяжкого преступления.</w:t>
            </w:r>
          </w:p>
          <w:p>
            <w:pPr>
              <w:pStyle w:val="Normal"/>
              <w:ind w:firstLine="709"/>
              <w:jc w:val="both"/>
              <w:rPr/>
            </w:pPr>
            <w:r>
              <w:rPr/>
              <w:t>Кроме того, если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по указу Президента Российской Федерации был отправлен в отставку, то в течение двух лет после отстранения от должности он не может быть выдвинут кандидатом для избрания на указанную выборную должность. При этом устанавливается, что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не может замещать указанную выборную должность более двух сроков подряд.</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В</w:t>
            </w:r>
            <w:r>
              <w:rPr>
                <w:b/>
                <w:bCs/>
              </w:rPr>
              <w:t>озрастной ценз</w:t>
            </w:r>
            <w:r>
              <w:rPr/>
              <w:t>:</w:t>
            </w:r>
          </w:p>
          <w:p>
            <w:pPr>
              <w:pStyle w:val="Normal"/>
              <w:ind w:firstLine="709"/>
              <w:jc w:val="both"/>
              <w:rPr/>
            </w:pPr>
            <w:r>
              <w:rPr/>
              <w:t>а) 21 год (законодательные собрания некоторых штатов);</w:t>
            </w:r>
          </w:p>
          <w:p>
            <w:pPr>
              <w:pStyle w:val="Normal"/>
              <w:ind w:firstLine="709"/>
              <w:jc w:val="both"/>
              <w:rPr/>
            </w:pPr>
            <w:r>
              <w:rPr/>
              <w:t>б) 25 лет (Палата представителей Конгресса США, губернаторы штатов);</w:t>
            </w:r>
          </w:p>
          <w:p>
            <w:pPr>
              <w:pStyle w:val="Normal"/>
              <w:ind w:firstLine="709"/>
              <w:jc w:val="both"/>
              <w:rPr/>
            </w:pPr>
            <w:r>
              <w:rPr/>
              <w:t>в) 30 лет (Сенат Конгресса США);</w:t>
            </w:r>
          </w:p>
          <w:p>
            <w:pPr>
              <w:pStyle w:val="Normal"/>
              <w:ind w:firstLine="709"/>
              <w:jc w:val="both"/>
              <w:rPr/>
            </w:pPr>
            <w:r>
              <w:rPr/>
              <w:t>г) 35 лет (Президент США).</w:t>
            </w:r>
          </w:p>
          <w:p>
            <w:pPr>
              <w:pStyle w:val="Normal"/>
              <w:ind w:firstLine="709"/>
              <w:jc w:val="both"/>
              <w:rPr/>
            </w:pPr>
            <w:r>
              <w:rPr/>
            </w:r>
          </w:p>
          <w:p>
            <w:pPr>
              <w:pStyle w:val="Normal"/>
              <w:ind w:firstLine="709"/>
              <w:jc w:val="both"/>
              <w:rPr/>
            </w:pPr>
            <w:r>
              <w:rPr/>
              <w:t>2. С</w:t>
            </w:r>
            <w:r>
              <w:rPr>
                <w:b/>
                <w:bCs/>
              </w:rPr>
              <w:t>рок пребывания в гражданстве</w:t>
            </w:r>
            <w:r>
              <w:rPr/>
              <w:t>:</w:t>
            </w:r>
          </w:p>
          <w:p>
            <w:pPr>
              <w:pStyle w:val="Normal"/>
              <w:ind w:firstLine="709"/>
              <w:jc w:val="both"/>
              <w:rPr/>
            </w:pPr>
            <w:r>
              <w:rPr/>
              <w:t>а) 7 лет (Палата представителей Конгресса США);</w:t>
            </w:r>
          </w:p>
          <w:p>
            <w:pPr>
              <w:pStyle w:val="Normal"/>
              <w:ind w:firstLine="709"/>
              <w:jc w:val="both"/>
              <w:rPr/>
            </w:pPr>
            <w:r>
              <w:rPr/>
              <w:t>б) 9 лет (Сенат Конгресса США);</w:t>
            </w:r>
          </w:p>
          <w:p>
            <w:pPr>
              <w:pStyle w:val="Normal"/>
              <w:ind w:firstLine="709"/>
              <w:jc w:val="both"/>
              <w:rPr/>
            </w:pPr>
            <w:r>
              <w:rPr/>
              <w:t xml:space="preserve">в) </w:t>
            </w:r>
            <w:r>
              <w:rPr>
                <w:b/>
              </w:rPr>
              <w:t>гражданство по рождению</w:t>
            </w:r>
            <w:r>
              <w:rPr/>
              <w:t xml:space="preserve"> (Президент США).</w:t>
            </w:r>
          </w:p>
          <w:p>
            <w:pPr>
              <w:pStyle w:val="Normal"/>
              <w:ind w:firstLine="709"/>
              <w:jc w:val="both"/>
              <w:rPr/>
            </w:pPr>
            <w:r>
              <w:rPr/>
            </w:r>
          </w:p>
          <w:p>
            <w:pPr>
              <w:pStyle w:val="Normal"/>
              <w:ind w:firstLine="709"/>
              <w:jc w:val="both"/>
              <w:rPr/>
            </w:pPr>
            <w:r>
              <w:rPr/>
              <w:t>3. Ц</w:t>
            </w:r>
            <w:r>
              <w:rPr>
                <w:b/>
                <w:bCs/>
              </w:rPr>
              <w:t>енз оседлости</w:t>
            </w:r>
            <w:r>
              <w:rPr/>
              <w:t>:</w:t>
            </w:r>
          </w:p>
          <w:p>
            <w:pPr>
              <w:pStyle w:val="Normal"/>
              <w:ind w:firstLine="709"/>
              <w:jc w:val="both"/>
              <w:rPr/>
            </w:pPr>
            <w:r>
              <w:rPr/>
              <w:t>а) факт проживания на территории штата (Конгресс США);</w:t>
            </w:r>
          </w:p>
          <w:p>
            <w:pPr>
              <w:pStyle w:val="Normal"/>
              <w:ind w:firstLine="709"/>
              <w:jc w:val="both"/>
              <w:rPr/>
            </w:pPr>
            <w:r>
              <w:rPr/>
              <w:t>б) постоянное место жительства на территории США в течение 14 лет (Президент США).</w:t>
            </w:r>
          </w:p>
          <w:p>
            <w:pPr>
              <w:pStyle w:val="Normal"/>
              <w:ind w:firstLine="709"/>
              <w:jc w:val="both"/>
              <w:rPr/>
            </w:pPr>
            <w:r>
              <w:rPr/>
            </w:r>
          </w:p>
          <w:p>
            <w:pPr>
              <w:pStyle w:val="Normal"/>
              <w:ind w:firstLine="709"/>
              <w:jc w:val="both"/>
              <w:rPr/>
            </w:pPr>
            <w:r>
              <w:rPr>
                <w:spacing w:val="-2"/>
              </w:rPr>
              <w:t xml:space="preserve">В соответствии с Поправкой </w:t>
            </w:r>
            <w:r>
              <w:rPr>
                <w:spacing w:val="-2"/>
                <w:lang w:val="en-US"/>
              </w:rPr>
              <w:t>XIV</w:t>
            </w:r>
            <w:r>
              <w:rPr>
                <w:spacing w:val="-2"/>
              </w:rPr>
              <w:t xml:space="preserve"> к Конституции США н</w:t>
            </w:r>
            <w:r>
              <w:rPr>
                <w:spacing w:val="-3"/>
              </w:rPr>
              <w:t xml:space="preserve">и одно лицо не может быть сенатором или представителем </w:t>
            </w:r>
            <w:r>
              <w:rPr>
                <w:spacing w:val="-4"/>
              </w:rPr>
              <w:t>в Конгрессе, или выборщиком Президента и Вице-президента либо зани</w:t>
            </w:r>
            <w:r>
              <w:rPr>
                <w:spacing w:val="-5"/>
              </w:rPr>
              <w:t xml:space="preserve">мать какую-либо должность, гражданскую или военную, учрежденную Соединенными Штатами или каким-либо штатом, если оно в качестве члена Конгресса или должностного лица Соединенных Штатов либо члена легислатуры какого-либо штата, либо должностного лица исполнительной или </w:t>
            </w:r>
            <w:r>
              <w:rPr>
                <w:spacing w:val="-4"/>
              </w:rPr>
              <w:t>судебной власти штата, ранее приняв присягу о том, что будет поддерживать Конституцию Соединенных Штатов, впоследствии участвовало в мятеже или восстании против Соединенных Штатов либо оказывало помощь или поддержку их врагам. Но Конгресс может двумя третями голосов каждой из палат устранить такое огранич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 Избирательные комиссии (органы).</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Российской Федерации действуют следующие избирательные комиссии, комиссии референдума: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районные, городские и другие) комиссии; участковые комиссии.</w:t>
            </w:r>
          </w:p>
          <w:p>
            <w:pPr>
              <w:pStyle w:val="Normal"/>
              <w:ind w:firstLine="709"/>
              <w:jc w:val="both"/>
              <w:rPr/>
            </w:pPr>
            <w:r>
              <w:rPr/>
            </w:r>
          </w:p>
          <w:p>
            <w:pPr>
              <w:pStyle w:val="Normal"/>
              <w:ind w:firstLine="709"/>
              <w:jc w:val="both"/>
              <w:rPr/>
            </w:pPr>
            <w:r>
              <w:rPr/>
              <w:t>1. Центральная избирательная комиссия Российской Федерации (ЦИК России) – постоянно действующий федеральный государственный орган. Состоит из 15 членов Комиссии, 5 из которых назначаются Президентом Российской Федерации, 5 – Государственной Думой и 5 – Советом Федерации Федерального Собрания Российской Федерации.</w:t>
            </w:r>
          </w:p>
          <w:p>
            <w:pPr>
              <w:pStyle w:val="Normal"/>
              <w:autoSpaceDE w:val="false"/>
              <w:ind w:firstLine="709"/>
              <w:jc w:val="both"/>
              <w:rPr/>
            </w:pPr>
            <w:r>
              <w:rPr/>
              <w:t>Члены ЦИК России должны иметь высшее профессиональное образование.</w:t>
            </w:r>
          </w:p>
          <w:p>
            <w:pPr>
              <w:pStyle w:val="Normal"/>
              <w:autoSpaceDE w:val="false"/>
              <w:ind w:firstLine="709"/>
              <w:jc w:val="both"/>
              <w:rPr/>
            </w:pPr>
            <w:r>
              <w:rPr/>
              <w:t>В соответствии с Федеральным законом от 4 июня 2010 года № 117-ФЗ срок полномочий ЦИК России составляет 5 лет (ранее – 4 года). Если срок полномочий ЦИК России истекает в период избирательной кампании или в период со дня назначения референдума Российской Федерации и до окончания кампании референдума, которые организует ЦИК России, срок ее полномочий продлевается до окончания этой избирательной кампании, кампании референдума.</w:t>
            </w:r>
          </w:p>
          <w:p>
            <w:pPr>
              <w:pStyle w:val="Normal"/>
              <w:autoSpaceDE w:val="false"/>
              <w:ind w:firstLine="709"/>
              <w:jc w:val="both"/>
              <w:rPr/>
            </w:pPr>
            <w:r>
              <w:rPr/>
              <w:t>Положения, касающиеся срока полномочий, применяются в отношении ЦИК России, которая сформирована после дня вступления в силу указанного Федерального закона.</w:t>
            </w:r>
          </w:p>
          <w:p>
            <w:pPr>
              <w:pStyle w:val="Normal"/>
              <w:ind w:firstLine="709"/>
              <w:jc w:val="both"/>
              <w:rPr/>
            </w:pPr>
            <w:r>
              <w:rPr/>
              <w:t>Первое заседание ЦИК России нового состава – 28 марта 2011 года.</w:t>
            </w:r>
          </w:p>
          <w:p>
            <w:pPr>
              <w:pStyle w:val="Normal"/>
              <w:ind w:firstLine="709"/>
              <w:jc w:val="both"/>
              <w:rPr/>
            </w:pPr>
            <w:r>
              <w:rPr/>
              <w:t>В ходе проведения в 2012 году реформы политической системы вносились предложения о переходе к формированию состава ЦИК России исключительно верхней палатой федерального парламента – Советом Федерации Федерального Собрания Российской Федерации, а также о предоставлении права политическим партиям, предлагавшим кандидатуры для назначения в состав ЦИК России, права отзывать указанных представителей при наличии указанных в законе оснований отзыва и сроков осуществления соответствующих процедур по отзыву.</w:t>
            </w:r>
          </w:p>
          <w:p>
            <w:pPr>
              <w:pStyle w:val="Normal"/>
              <w:ind w:firstLine="709"/>
              <w:jc w:val="both"/>
              <w:rPr/>
            </w:pPr>
            <w:r>
              <w:rPr/>
              <w:t>2. Избирательные комиссии субъектов Российской Федерации (ИКСРФ) – постоянно действующие государственные органы субъектов Российской Федерации.</w:t>
            </w:r>
          </w:p>
          <w:p>
            <w:pPr>
              <w:pStyle w:val="Normal"/>
              <w:ind w:firstLine="709"/>
              <w:jc w:val="both"/>
              <w:rPr/>
            </w:pPr>
            <w:r>
              <w:rPr/>
              <w:t>Состав ИКСРФ – не менее 10 и не более 14 членов.</w:t>
            </w:r>
          </w:p>
          <w:p>
            <w:pPr>
              <w:pStyle w:val="Normal"/>
              <w:ind w:firstLine="709"/>
              <w:jc w:val="both"/>
              <w:rPr/>
            </w:pPr>
            <w:r>
              <w:rPr/>
              <w:t>Половина членов ИКСРФ назначается законодательным (представительным) органом государственной власти субъекта Российской Федерации, другая половина – высшим должностным лицом (руководителем высшего исполнительного органа государственной власти) субъекта Российской Федерации.</w:t>
            </w:r>
          </w:p>
          <w:p>
            <w:pPr>
              <w:pStyle w:val="Normal"/>
              <w:autoSpaceDE w:val="false"/>
              <w:ind w:firstLine="709"/>
              <w:jc w:val="both"/>
              <w:rPr/>
            </w:pPr>
            <w:r>
              <w:rPr/>
              <w:t>Срок полномочий избирательных комиссий субъектов Российской Федерации составляет 5 лет (ранее – 4 года). Если срок полномочий ИКСРФ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законодательного (представительного) органа государственной власти субъекта Российской Федерации).</w:t>
            </w:r>
          </w:p>
          <w:p>
            <w:pPr>
              <w:pStyle w:val="Normal"/>
              <w:ind w:firstLine="709"/>
              <w:jc w:val="both"/>
              <w:rPr/>
            </w:pPr>
            <w:r>
              <w:rPr/>
              <w:t>В целом 83 избирательных комиссия субъектов Российской Федерации более 1100 членов с правом решающего голоса. Сформированы новые составы 63 избирательных комиссий, субъектов Российской Федерации, полномочия которых истекли в 2011 году;</w:t>
            </w:r>
          </w:p>
          <w:p>
            <w:pPr>
              <w:pStyle w:val="Normal"/>
              <w:ind w:firstLine="709"/>
              <w:jc w:val="both"/>
              <w:rPr/>
            </w:pPr>
            <w:r>
              <w:rPr/>
            </w:r>
          </w:p>
          <w:p>
            <w:pPr>
              <w:pStyle w:val="Normal"/>
              <w:ind w:firstLine="709"/>
              <w:jc w:val="both"/>
              <w:rPr/>
            </w:pPr>
            <w:r>
              <w:rPr/>
              <w:t>3. Избирательные комиссии муниципальных образований (ИКМО) – постоянно действующие муниципальные органы, не входящие в структуру органов местного самоуправления. Уставом муниципального образования, нормативным правовым актом органа местного самоуправления ИКМО может быть придан статус юридического лица.</w:t>
            </w:r>
          </w:p>
          <w:p>
            <w:pPr>
              <w:pStyle w:val="Normal"/>
              <w:ind w:firstLine="709"/>
              <w:jc w:val="both"/>
              <w:rPr/>
            </w:pPr>
            <w:r>
              <w:rPr/>
              <w:t>Состав ИКМО – от 5 до 11 членов с правом решающего голоса. В соответствии с Федеральным законом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избирательная комиссия муниципального района, городского округа, внутригородской территории города федерального значения формируется в количестве восьми, десяти или двенадцати членов с правом решающего голоса; избирательная комиссия поселения – в количестве шести, восьми или десяти членов с правом решающего голоса. Число членов избирательной комиссии муниципального образования устанавливается уставом муниципального образования.</w:t>
            </w:r>
          </w:p>
          <w:p>
            <w:pPr>
              <w:pStyle w:val="Normal"/>
              <w:ind w:firstLine="709"/>
              <w:jc w:val="both"/>
              <w:rPr/>
            </w:pPr>
            <w:r>
              <w:rPr/>
            </w:r>
          </w:p>
          <w:p>
            <w:pPr>
              <w:pStyle w:val="Normal"/>
              <w:ind w:firstLine="709"/>
              <w:jc w:val="both"/>
              <w:rPr/>
            </w:pPr>
            <w:r>
              <w:rPr/>
              <w:t>Формирование ИКМО осуществляется представительным органом местного самоуправления. При этом представительный орган муниципального района, городского округа, внутригородской территории города федерального значения обязан назначить половину от общего числа членов комиссии на основе поступивших предложений избирательной комиссии субъекта Российской Федерации, а представительный орган поселения – половину от общего числа членов комиссии на основе поступивших предложений избирательной комиссии муниципального района, территориальной комиссии в предусмотренном законом порядке.</w:t>
            </w:r>
          </w:p>
          <w:p>
            <w:pPr>
              <w:pStyle w:val="Normal"/>
              <w:ind w:firstLine="709"/>
              <w:jc w:val="both"/>
              <w:rPr/>
            </w:pPr>
            <w:r>
              <w:rPr/>
            </w:r>
          </w:p>
          <w:p>
            <w:pPr>
              <w:pStyle w:val="Normal"/>
              <w:autoSpaceDE w:val="false"/>
              <w:ind w:firstLine="709"/>
              <w:jc w:val="both"/>
              <w:rPr/>
            </w:pPr>
            <w:r>
              <w:rPr/>
              <w:t>Срок полномочий ИКМО составляет 5 лет (ранее – 4 года). Если срок полномочий ИКМО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КМО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КМО является день вступления в силу закона субъекта Российской Федерации о преобразовании муниципального образования.</w:t>
            </w:r>
          </w:p>
          <w:p>
            <w:pPr>
              <w:pStyle w:val="Normal"/>
              <w:ind w:firstLine="709"/>
              <w:jc w:val="both"/>
              <w:rPr/>
            </w:pPr>
            <w:r>
              <w:rPr/>
            </w:r>
          </w:p>
          <w:p>
            <w:pPr>
              <w:pStyle w:val="Normal"/>
              <w:ind w:firstLine="709"/>
              <w:jc w:val="both"/>
              <w:rPr/>
            </w:pPr>
            <w:r>
              <w:rPr/>
              <w:t>4. Территориальные избирательные комиссии (ТИК) – постоянно действующие государственные органы субъектов Российской Федерации.</w:t>
            </w:r>
          </w:p>
          <w:p>
            <w:pPr>
              <w:pStyle w:val="Normal"/>
              <w:ind w:firstLine="709"/>
              <w:jc w:val="both"/>
              <w:rPr/>
            </w:pPr>
            <w:r>
              <w:rPr/>
              <w:t>Состав – от 5 до 14 членов с правом решающего голоса.</w:t>
            </w:r>
          </w:p>
          <w:p>
            <w:pPr>
              <w:pStyle w:val="Normal"/>
              <w:ind w:firstLine="709"/>
              <w:jc w:val="both"/>
              <w:rPr/>
            </w:pPr>
            <w:r>
              <w:rPr/>
              <w:t>Формирование ТИК осуществляется ИКСРФ на основе предложений, указанных в пункте 2 статьи 22 Федерального закона «Об основных гарантиях избирательных прав и права на участие в референдуме граждан Российской Федерации», а также предложений представительных органов муниципальных образований, собраний избирателей по месту жительства, работы, службы, учебы, территориальных комиссий предыдущего состава.</w:t>
            </w:r>
          </w:p>
          <w:p>
            <w:pPr>
              <w:pStyle w:val="Normal"/>
              <w:ind w:firstLine="709"/>
              <w:jc w:val="both"/>
              <w:rPr/>
            </w:pPr>
            <w:r>
              <w:rPr/>
              <w:t>В пределах одной административно-территориальной единицы с большим числом избирателей по согласованию с ЦИК России может быть образовано несколько ТИК.</w:t>
            </w:r>
          </w:p>
          <w:p>
            <w:pPr>
              <w:pStyle w:val="Normal"/>
              <w:autoSpaceDE w:val="false"/>
              <w:ind w:firstLine="709"/>
              <w:jc w:val="both"/>
              <w:rPr/>
            </w:pPr>
            <w:r>
              <w:rPr/>
              <w:t>Срок полномочий ТИК составляет 5 лет (ранее – 4 года). Если срок полномочий ТИК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ind w:firstLine="709"/>
              <w:jc w:val="both"/>
              <w:rPr/>
            </w:pPr>
            <w:r>
              <w:rPr/>
            </w:r>
          </w:p>
          <w:p>
            <w:pPr>
              <w:pStyle w:val="Normal"/>
              <w:ind w:firstLine="709"/>
              <w:jc w:val="both"/>
              <w:rPr/>
            </w:pPr>
            <w:r>
              <w:rPr/>
              <w:t>5. В соответствии с пунктом 3 статьи 20 Федерального закона от 18 мая 2005 года № ФЗ-51 «О выборах депутатов Государственной Думы Федерального Собрания Российской Федерации» для проведения 4 декабря 2011 года голосования избирателей на выборах депутатов Государственной Думы Федерального Собрания Российской Федерации шестого созыва ЦИК России в 145 иностранных государствах было образовано 376 избирательных участков; деятельностью зарубежных участковых избирательных комиссий руководили две специально сформированные ЦИК России территориальные избирательные комиссии – ТИК по выборам за рубежом и ТИК города Байконура (Республика Казахстан). Аналогичные две территориальные избирательные комиссии осуществляли руководство деятельностью участковых избирательных комиссий и при проведении 4 марта 2012 года выборов Президента Российской Федерации (было образовано 385 участковых избирательных комиссий в 145 иностранных государствах).</w:t>
            </w:r>
          </w:p>
          <w:p>
            <w:pPr>
              <w:pStyle w:val="Normal"/>
              <w:ind w:firstLine="709"/>
              <w:jc w:val="both"/>
              <w:rPr/>
            </w:pPr>
            <w:r>
              <w:rPr/>
            </w:r>
          </w:p>
          <w:p>
            <w:pPr>
              <w:pStyle w:val="Normal"/>
              <w:ind w:firstLine="709"/>
              <w:jc w:val="both"/>
              <w:rPr/>
            </w:pPr>
            <w:r>
              <w:rPr/>
              <w:t>6. Окружные избирательные комиссии (ОИК) – непостоянные избирательные комиссии, формируемые для целей конкретной избирательной кампании при проведении выборов с использованием одно- и (или) многомандатных избирательных округов.</w:t>
            </w:r>
          </w:p>
          <w:p>
            <w:pPr>
              <w:pStyle w:val="Normal"/>
              <w:ind w:firstLine="709"/>
              <w:jc w:val="both"/>
              <w:rPr/>
            </w:pPr>
            <w:r>
              <w:rPr/>
              <w:t>Состав – число членов ОИК устанавливается законом субъекта Российской Федерации.</w:t>
            </w:r>
          </w:p>
          <w:p>
            <w:pPr>
              <w:pStyle w:val="Normal"/>
              <w:ind w:firstLine="709"/>
              <w:jc w:val="both"/>
              <w:rPr/>
            </w:pPr>
            <w:r>
              <w:rPr/>
              <w:t>Формирование ОИК осуществляется вышестоящей избирательной комиссией (с учетом видов и уровней выборов).</w:t>
            </w:r>
          </w:p>
          <w:p>
            <w:pPr>
              <w:pStyle w:val="Normal"/>
              <w:autoSpaceDE w:val="false"/>
              <w:ind w:firstLine="709"/>
              <w:jc w:val="both"/>
              <w:rPr/>
            </w:pPr>
            <w:r>
              <w:rPr/>
              <w:t>Срок полномочий ОИК истекает через два месяца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ИК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ind w:firstLine="709"/>
              <w:jc w:val="both"/>
              <w:rPr/>
            </w:pPr>
            <w:r>
              <w:rPr/>
            </w:r>
          </w:p>
          <w:p>
            <w:pPr>
              <w:pStyle w:val="Normal"/>
              <w:ind w:firstLine="709"/>
              <w:jc w:val="both"/>
              <w:rPr/>
            </w:pPr>
            <w:r>
              <w:rPr/>
              <w:t>7. Участковые избирательные комиссии (УИК) – непостоянные избирательные комиссии, формируемые при проведении каждых конкретных выборов для обеспечения проведения голосования и подсчета голосов избирателей.</w:t>
            </w:r>
          </w:p>
          <w:p>
            <w:pPr>
              <w:pStyle w:val="Normal"/>
              <w:ind w:firstLine="709"/>
              <w:jc w:val="both"/>
              <w:rPr/>
            </w:pPr>
            <w:r>
              <w:rPr/>
              <w:t>Состав членов УИК устанавливается законом.</w:t>
            </w:r>
          </w:p>
          <w:p>
            <w:pPr>
              <w:pStyle w:val="Normal"/>
              <w:ind w:firstLine="709"/>
              <w:jc w:val="both"/>
              <w:rPr/>
            </w:pPr>
            <w:r>
              <w:rPr/>
              <w:t>На выборах в органы местного самоуправления полномочия УИК могут быть возложены на иную комиссию, действующую в границах избирательного участка.</w:t>
            </w:r>
          </w:p>
          <w:p>
            <w:pPr>
              <w:pStyle w:val="Normal"/>
              <w:autoSpaceDE w:val="false"/>
              <w:ind w:firstLine="709"/>
              <w:jc w:val="both"/>
              <w:rPr/>
            </w:pPr>
            <w:r>
              <w:rPr/>
              <w:t>Срок полномочий УИК истекает через 10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УИК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ind w:firstLine="709"/>
              <w:jc w:val="both"/>
              <w:rPr/>
            </w:pPr>
            <w:r>
              <w:rPr/>
              <w:t>При проведении парламентских выборов 4 декабря 2011 года было сформировано более 95 тысяч участковых избирательных комиссий, численный состав которых включал более 800 тысяч человек.</w:t>
            </w:r>
          </w:p>
          <w:p>
            <w:pPr>
              <w:pStyle w:val="Normal"/>
              <w:ind w:firstLine="709"/>
              <w:jc w:val="both"/>
              <w:rPr/>
            </w:pPr>
            <w:r>
              <w:rPr/>
              <w:t>При проведении 4 марта 2012 года выборов Президента Российской Федерации политические партии назначили в состав участковых избирательных комиссий свыше 349 тысяч членов комиссий с правом решающего голоса, что составляет более 40 процентов. Кандидаты на должность Президента Российской Федерации назначили около 97 тысяч членов участковых избирательных комиссий с правом совещательного голоса, из них: около 43 тысяч были назначены кандидатом на должность Президента Российской Федерации В.В. Путиным, около 28 тысяч – Г.А. Зюгановым, более 11 тысяч – М.Д. Прохоровым, более 10 тысяч – С.М. Мироновым, более 4 с половиной тысяч – В.В. Жириновским.</w:t>
            </w:r>
          </w:p>
          <w:p>
            <w:pPr>
              <w:pStyle w:val="Normal"/>
              <w:ind w:firstLine="709"/>
              <w:jc w:val="both"/>
              <w:rPr/>
            </w:pPr>
            <w:r>
              <w:rPr/>
              <w:t>При этом более 13,5 тысяч председателей участковых избирательных комиссий исполняли свои обязанности впервые.</w:t>
            </w:r>
          </w:p>
          <w:p>
            <w:pPr>
              <w:pStyle w:val="Normal"/>
              <w:ind w:firstLine="709"/>
              <w:jc w:val="both"/>
              <w:rPr/>
            </w:pPr>
            <w:r>
              <w:rPr/>
              <w:t>В ходе проведения в 2012 году реформы политической системы вносились предложения о формировании состава участковых избирательных комиссий и осуществлении указанными комиссиями предоставленных им законодательством полномочий сроком на пять лет.</w:t>
            </w:r>
          </w:p>
          <w:p>
            <w:pPr>
              <w:pStyle w:val="Normal"/>
              <w:ind w:firstLine="709"/>
              <w:jc w:val="both"/>
              <w:rPr/>
            </w:pPr>
            <w:r>
              <w:rPr/>
              <w:t>7. Законодательством предусмотрен также институт временных избирательных комиссий, которые формируются в определенных законом случаях, когда проведение выборов постоянной избирательной комиссией невозможно (временные избирательные комиссии прекращают свое существование после формирования соответствующей избирательной комиссии). Данный институт избирательных комиссий играет роль одной из организационных гарантий принципов обязательности и периодичности выборов, избирательных прав граждан Российской Федерации.</w:t>
            </w:r>
          </w:p>
          <w:p>
            <w:pPr>
              <w:pStyle w:val="Normal"/>
              <w:ind w:firstLine="709"/>
              <w:jc w:val="both"/>
              <w:rPr/>
            </w:pPr>
            <w:r>
              <w:rPr/>
              <w:t>Предусмотренный механизм формирования избирательных комиссий обеспечивает обязательный учет интересов политических партий как участников избирательного процесса.</w:t>
            </w:r>
          </w:p>
          <w:p>
            <w:pPr>
              <w:pStyle w:val="Normal"/>
              <w:ind w:firstLine="709"/>
              <w:jc w:val="both"/>
              <w:rPr/>
            </w:pPr>
            <w:r>
              <w:rPr/>
              <w:t>Зарегистрированные кандидаты, а также политические партии, которые зарегистрировали списки кандидатов, вправе назначить по одному члену избирательной комиссии с правом совещательного голоса в соответствующие избирательные комиссии.</w:t>
            </w:r>
          </w:p>
          <w:p>
            <w:pPr>
              <w:pStyle w:val="Normal"/>
              <w:ind w:firstLine="709"/>
              <w:jc w:val="both"/>
              <w:rPr/>
            </w:pPr>
            <w:r>
              <w:rPr/>
              <w:t>При проведении соответствующих уровней и видов выборов и с учетом типа избирательной системы действует соответствующая иерархическая система избирательных комиссий (ЦИК России, ИКСРФ, ИКМО, ОИК, ТИК, УИК). В частности, при проведении федеральных (парламентских и президентских) выборов действуют ЦИК России, ИКСРФ, ТИК и УИК. При проведении региональных и муниципальных выборов – с учетом типа избирательной системы, вида и уровней выборов – действуют различные комбинации избирательных комиссий.</w:t>
            </w:r>
          </w:p>
          <w:p>
            <w:pPr>
              <w:pStyle w:val="Normal"/>
              <w:ind w:firstLine="709"/>
              <w:jc w:val="both"/>
              <w:rPr/>
            </w:pPr>
            <w:r>
              <w:rPr/>
              <w:t>При проведении муниципальных выборов избирательной комиссией, организующей выборы, является, как правило, ИКМ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остановлением Конституционного Суда Российской Федерации от 22 июня 2010 года № 14-П по делу о проверке конституционности подпункта «а» пункта 1 и подпункта «а» пункта 8 статьи 29 Федерального закона «Об основных гарантиях избирательных прав и права на участие в референдуме граждан Российской Федерации» в связи с жалобой гражданина А.М. Малицкого гражданин Российской Федерации, получивший вид на жительство на территории иностранного государства, может быть членом избирательной комиссии с правом решающего голоса.</w:t>
            </w:r>
          </w:p>
          <w:p>
            <w:pPr>
              <w:pStyle w:val="Normal"/>
              <w:ind w:firstLine="709"/>
              <w:jc w:val="both"/>
              <w:rPr/>
            </w:pPr>
            <w:r>
              <w:rPr/>
              <w:t>В связи с реализацией Послания Президента Российской Федерации Федеральному Собранию Российской Федерации от 12 ноября 2009 года в части предоставления возможности политическим партиям, не имеющим права назначить члена избирательной комиссии с правом совещательного голоса, постоянного участия в работе избирательных комиссий, Центральная избирательная комиссия Российской Федерации 2 декабря 2009 года постановлением № 183/1257-5 внесла соответствующие изменения в свой Регламент. Теперь такие политические партии вправе назначить одного своего представителя для участия в работе комиссии. 7 декабря 2009 года ЦИК России в письме в адрес избирательных комиссий субъектов Российской Федерации рекомендовала обеспечить реализацию указанного постановления, а также осуществить контроль за его выполнением территориальными избирательными комиссиями и избирательными комиссиями муниципальных образований. Соответствующие изменения в регламенты были внесены всеми избирательными комиссиями субъектов Российской Федерации.</w:t>
            </w:r>
          </w:p>
          <w:p>
            <w:pPr>
              <w:pStyle w:val="Normal"/>
              <w:ind w:firstLine="709"/>
              <w:jc w:val="both"/>
              <w:rPr/>
            </w:pPr>
            <w:r>
              <w:rPr/>
              <w:t>Федеральный закон от 22 апреля 2010 года № 63-ФЗ «О внесении изменений в отдельные законодательные акты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ах государственной власти субъектов Российской Федерации» направлен на обеспечение представительства в законодательных (представительных) органах государственной власти субъектов Российской Федерации политических партий, за которые на региональных выборах проголосовало 5 и более процентов избирателей, но менее установленного заградительного барьера. Такие политические партии обладают правом представлять предложения по формированию избирательных комиссий субъектов Российской Федерации и нижестоящих избирательных комиссий, назначать в эти избирательные комиссии по одному члену избирательной комиссии с правом совещательного голоса.</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США не имеется федерального избирательного органа, который организует федеральные выборы в целом.</w:t>
            </w:r>
          </w:p>
          <w:p>
            <w:pPr>
              <w:pStyle w:val="Normal"/>
              <w:ind w:firstLine="709"/>
              <w:jc w:val="both"/>
              <w:rPr/>
            </w:pPr>
            <w:r>
              <w:rPr/>
              <w:t>Выборы проводятся в рамках децентрализованной системы избирательных органов при доминирующей роли штатов в избирательном процессе.</w:t>
            </w:r>
          </w:p>
          <w:p>
            <w:pPr>
              <w:pStyle w:val="Normal"/>
              <w:ind w:firstLine="709"/>
              <w:jc w:val="both"/>
              <w:rPr/>
            </w:pPr>
            <w:r>
              <w:rPr/>
            </w:r>
          </w:p>
          <w:p>
            <w:pPr>
              <w:pStyle w:val="Normal"/>
              <w:ind w:firstLine="709"/>
              <w:jc w:val="both"/>
              <w:rPr>
                <w:b/>
                <w:b/>
              </w:rPr>
            </w:pPr>
            <w:r>
              <w:rPr>
                <w:b/>
              </w:rPr>
              <w:t>Виды избирательных органов в США:</w:t>
            </w:r>
          </w:p>
          <w:p>
            <w:pPr>
              <w:pStyle w:val="Normal"/>
              <w:ind w:firstLine="709"/>
              <w:jc w:val="both"/>
              <w:rPr/>
            </w:pPr>
            <w:r>
              <w:rPr/>
              <w:t>1) на федеральном уровне имеется два центральных избирательных органа – Федеральная избирательная комиссия и Комиссия по содействию выборам, на которые возложены отдельные и ограниченные полномочия по организации федерального избирательного процесса. Состав указанных комиссий назначается Президентом США с согласия Конгресса США.</w:t>
            </w:r>
          </w:p>
          <w:p>
            <w:pPr>
              <w:pStyle w:val="Normal"/>
              <w:ind w:firstLine="709"/>
              <w:jc w:val="both"/>
              <w:rPr/>
            </w:pPr>
            <w:r>
              <w:rPr/>
              <w:t>Федеральная избирательная комиссия (ФИК) не всеми признается в качестве самостоятельного избирательного органа;</w:t>
            </w:r>
          </w:p>
          <w:p>
            <w:pPr>
              <w:pStyle w:val="Normal"/>
              <w:widowControl w:val="false"/>
              <w:ind w:firstLine="709"/>
              <w:jc w:val="both"/>
              <w:rPr>
                <w:b/>
                <w:b/>
              </w:rPr>
            </w:pPr>
            <w:r>
              <w:rPr>
                <w:b/>
              </w:rPr>
            </w:r>
          </w:p>
          <w:p>
            <w:pPr>
              <w:pStyle w:val="Normal"/>
              <w:widowControl w:val="false"/>
              <w:ind w:firstLine="709"/>
              <w:jc w:val="both"/>
              <w:rPr/>
            </w:pPr>
            <w:r>
              <w:rPr>
                <w:b/>
              </w:rPr>
              <w:t xml:space="preserve">В целом в США не имеется </w:t>
            </w:r>
            <w:r>
              <w:rPr>
                <w:b/>
                <w:u w:val="single"/>
              </w:rPr>
              <w:t>единого</w:t>
            </w:r>
            <w:r>
              <w:rPr>
                <w:b/>
              </w:rPr>
              <w:t xml:space="preserve"> федерального избирательного органа, который организует федеральные выборы в целом.</w:t>
            </w:r>
          </w:p>
          <w:p>
            <w:pPr>
              <w:pStyle w:val="Normal"/>
              <w:widowControl w:val="false"/>
              <w:ind w:firstLine="709"/>
              <w:jc w:val="both"/>
              <w:rPr>
                <w:b/>
                <w:b/>
              </w:rPr>
            </w:pPr>
            <w:r>
              <w:rPr>
                <w:b/>
              </w:rPr>
              <w:t>Выборы проводятся в рамках децентрализованной системы избирательных органов при доминирующей роли штатов в избирательном процессе.</w:t>
            </w:r>
          </w:p>
          <w:p>
            <w:pPr>
              <w:pStyle w:val="Normal"/>
              <w:widowControl w:val="false"/>
              <w:shd w:fill="FFFFFF" w:val="clear"/>
              <w:ind w:firstLine="709"/>
              <w:jc w:val="both"/>
              <w:rPr>
                <w:b/>
                <w:b/>
                <w:spacing w:val="2"/>
              </w:rPr>
            </w:pPr>
            <w:r>
              <w:rPr>
                <w:b/>
                <w:spacing w:val="2"/>
              </w:rPr>
              <w:t>У каждого штата имеется своя система организации и проведения выборов, которую, как правило, возглавляет Секретарь штата.</w:t>
            </w:r>
          </w:p>
          <w:p>
            <w:pPr>
              <w:pStyle w:val="Normal"/>
              <w:widowControl w:val="false"/>
              <w:shd w:fill="FFFFFF" w:val="clear"/>
              <w:ind w:firstLine="709"/>
              <w:jc w:val="both"/>
              <w:rPr/>
            </w:pPr>
            <w:r>
              <w:rPr>
                <w:spacing w:val="2"/>
              </w:rPr>
              <w:t xml:space="preserve">Аналогичным образом в каждом штате на более низких административных уровнях могут иметься различные структуры, отвечающие за проведение выборов. </w:t>
            </w:r>
            <w:r>
              <w:rPr>
                <w:spacing w:val="3"/>
              </w:rPr>
              <w:t xml:space="preserve">Разные структуры предусматривают различные уровни двухпартийного </w:t>
            </w:r>
            <w:r>
              <w:rPr>
                <w:spacing w:val="1"/>
              </w:rPr>
              <w:t>представительства, а также контроля со стороны исполнительной, судебной и законодательной власти штата.</w:t>
            </w:r>
          </w:p>
          <w:p>
            <w:pPr>
              <w:pStyle w:val="Normal"/>
              <w:widowControl w:val="false"/>
              <w:shd w:fill="FFFFFF" w:val="clear"/>
              <w:ind w:firstLine="709"/>
              <w:jc w:val="both"/>
              <w:rPr/>
            </w:pPr>
            <w:r>
              <w:rPr>
                <w:spacing w:val="2"/>
              </w:rPr>
              <w:t xml:space="preserve">Зачастую руководитель органа, несущего прямую ответственность за </w:t>
            </w:r>
            <w:r>
              <w:rPr>
                <w:spacing w:val="3"/>
              </w:rPr>
              <w:t xml:space="preserve">проведение выборов, сам занимает выборную должность, как правило, на </w:t>
            </w:r>
            <w:r>
              <w:rPr>
                <w:spacing w:val="2"/>
              </w:rPr>
              <w:t xml:space="preserve">партийной основе. Существует мнение, что это усиливает подотчетность </w:t>
            </w:r>
            <w:r>
              <w:rPr>
                <w:spacing w:val="3"/>
              </w:rPr>
              <w:t xml:space="preserve">организации и проведения выборов американскому обществу, а также </w:t>
            </w:r>
            <w:r>
              <w:rPr>
                <w:spacing w:val="2"/>
              </w:rPr>
              <w:t xml:space="preserve">повышает ответственность руководителя этого органа (придает большее </w:t>
            </w:r>
            <w:r>
              <w:rPr>
                <w:spacing w:val="1"/>
              </w:rPr>
              <w:t xml:space="preserve">ощущение обладания общественным мандатом). Однако существующее положение не может не вызвать опасения в связи с тем, что внимание выборного чиновника может быть сосредоточено больше на проведении собственной избирательной </w:t>
            </w:r>
            <w:r>
              <w:rPr>
                <w:spacing w:val="3"/>
              </w:rPr>
              <w:t xml:space="preserve">кампании и что его роль может оказаться политизированной. В специальном докладе Картера </w:t>
            </w:r>
            <w:r>
              <w:rPr>
                <w:bCs/>
              </w:rPr>
              <w:t xml:space="preserve">– </w:t>
            </w:r>
            <w:r>
              <w:rPr>
                <w:spacing w:val="3"/>
              </w:rPr>
              <w:t>Бейкера по вопросу о реформировании федерального избирательного процесса (2005 год) содержится предложение о переходе к формированию избирательных органов на непартийной основе.</w:t>
            </w:r>
          </w:p>
          <w:p>
            <w:pPr>
              <w:pStyle w:val="Normal"/>
              <w:widowControl w:val="false"/>
              <w:ind w:firstLine="709"/>
              <w:jc w:val="both"/>
              <w:rPr>
                <w:spacing w:val="3"/>
              </w:rPr>
            </w:pPr>
            <w:r>
              <w:rPr>
                <w:spacing w:val="3"/>
              </w:rPr>
              <w:t>В ряде штатов, например в штатах Колорадо, Флориде, Массачусетсе, Огайо и Виргинии, уже приняты законодательные положения, ограничивающие одновременное совмещение статуса организатора выборов и кандидата на выборную должность.</w:t>
            </w:r>
          </w:p>
          <w:p>
            <w:pPr>
              <w:pStyle w:val="Normal"/>
              <w:widowControl w:val="false"/>
              <w:ind w:firstLine="709"/>
              <w:jc w:val="both"/>
              <w:rPr>
                <w:spacing w:val="3"/>
              </w:rPr>
            </w:pPr>
            <w:r>
              <w:rPr>
                <w:spacing w:val="3"/>
              </w:rPr>
            </w:r>
          </w:p>
          <w:p>
            <w:pPr>
              <w:pStyle w:val="Normal"/>
              <w:widowControl w:val="false"/>
              <w:ind w:firstLine="709"/>
              <w:jc w:val="both"/>
              <w:rPr/>
            </w:pPr>
            <w:r>
              <w:rPr>
                <w:b/>
              </w:rPr>
              <w:t xml:space="preserve">Федеральная избирательная комиссия (ФИК) </w:t>
            </w:r>
            <w:r>
              <w:rPr/>
              <w:t>– независимый постоянно действующий орган, обеспечивающий соблюдение участниками федеральных выборов требований законодательства о финансировании избирательных кампаний кандидатов. ФИК была образована в 1974 году (приступила к работе в 1975 году).</w:t>
            </w:r>
          </w:p>
          <w:p>
            <w:pPr>
              <w:pStyle w:val="Normal"/>
              <w:widowControl w:val="false"/>
              <w:ind w:firstLine="709"/>
              <w:jc w:val="both"/>
              <w:rPr/>
            </w:pPr>
            <w:r>
              <w:rPr/>
              <w:t>Состав – 6 членов и не более 3 членов, представляющих одну политическую партию (фактически 3 представителя Демократической партии и 3 представителя Республиканской партии), в том числе Председатель Комиссии. Без права голоса в состав ФИК входят секретарь Сената и клерк Палаты представителей Конгресса США.</w:t>
            </w:r>
          </w:p>
          <w:p>
            <w:pPr>
              <w:pStyle w:val="Normal"/>
              <w:widowControl w:val="false"/>
              <w:ind w:firstLine="709"/>
              <w:jc w:val="both"/>
              <w:rPr/>
            </w:pPr>
            <w:r>
              <w:rPr/>
              <w:t>Срок полномочий Председателя и заместителя Председателя ФИК – 1 год с последующей ротацией на представителя другой политической партии. Председатель и заместитель Председателя не могут представлять одну партию.</w:t>
            </w:r>
          </w:p>
          <w:p>
            <w:pPr>
              <w:pStyle w:val="Normal"/>
              <w:widowControl w:val="false"/>
              <w:ind w:firstLine="709"/>
              <w:jc w:val="both"/>
              <w:rPr/>
            </w:pPr>
            <w:r>
              <w:rPr/>
              <w:t>Аппарат ФИК – 350 сотрудников.</w:t>
            </w:r>
          </w:p>
          <w:p>
            <w:pPr>
              <w:pStyle w:val="Normal"/>
              <w:widowControl w:val="false"/>
              <w:ind w:firstLine="709"/>
              <w:jc w:val="both"/>
              <w:rPr/>
            </w:pPr>
            <w:r>
              <w:rPr/>
              <w:t xml:space="preserve">Заседания ФИК являются открытыми, за исключением специально оговариваемых случаев </w:t>
            </w:r>
            <w:r>
              <w:rPr>
                <w:b/>
              </w:rPr>
              <w:t>(за исключением специально оговариваемых случаев – решение кадровых вопросов, принятие решений об обращении в судебные органы и т.д.).</w:t>
            </w:r>
          </w:p>
          <w:p>
            <w:pPr>
              <w:pStyle w:val="Normal"/>
              <w:widowControl w:val="false"/>
              <w:ind w:firstLine="709"/>
              <w:jc w:val="both"/>
              <w:rPr/>
            </w:pPr>
            <w:r>
              <w:rPr/>
            </w:r>
          </w:p>
          <w:p>
            <w:pPr>
              <w:pStyle w:val="Normal"/>
              <w:widowControl w:val="false"/>
              <w:ind w:firstLine="709"/>
              <w:jc w:val="both"/>
              <w:rPr/>
            </w:pPr>
            <w:r>
              <w:rPr>
                <w:b/>
              </w:rPr>
              <w:t>Комиссия по содействию выборам</w:t>
            </w:r>
            <w:r>
              <w:rPr/>
              <w:t xml:space="preserve"> (</w:t>
            </w:r>
            <w:r>
              <w:rPr>
                <w:lang w:val="en-US"/>
              </w:rPr>
              <w:t>Election</w:t>
            </w:r>
            <w:r>
              <w:rPr/>
              <w:t xml:space="preserve"> </w:t>
            </w:r>
            <w:r>
              <w:rPr>
                <w:lang w:val="en-US"/>
              </w:rPr>
              <w:t>Assistance</w:t>
            </w:r>
            <w:r>
              <w:rPr/>
              <w:t xml:space="preserve"> </w:t>
            </w:r>
            <w:r>
              <w:rPr>
                <w:lang w:val="en-US"/>
              </w:rPr>
              <w:t>Commission</w:t>
            </w:r>
            <w:r>
              <w:rPr/>
              <w:t xml:space="preserve">, ЕАС) создана в 2002 году для реализации закона </w:t>
            </w:r>
            <w:r>
              <w:rPr>
                <w:lang w:val="en-US"/>
              </w:rPr>
              <w:t>Help</w:t>
            </w:r>
            <w:r>
              <w:rPr/>
              <w:t xml:space="preserve"> </w:t>
            </w:r>
            <w:r>
              <w:rPr>
                <w:lang w:val="en-US"/>
              </w:rPr>
              <w:t>America</w:t>
            </w:r>
            <w:r>
              <w:rPr/>
              <w:t xml:space="preserve"> </w:t>
            </w:r>
            <w:r>
              <w:rPr>
                <w:lang w:val="en-US"/>
              </w:rPr>
              <w:t>Vote</w:t>
            </w:r>
            <w:r>
              <w:rPr/>
              <w:t xml:space="preserve"> </w:t>
            </w:r>
            <w:r>
              <w:rPr>
                <w:lang w:val="en-US"/>
              </w:rPr>
              <w:t>Act</w:t>
            </w:r>
            <w:r>
              <w:rPr/>
              <w:t xml:space="preserve">, </w:t>
            </w:r>
            <w:r>
              <w:rPr>
                <w:lang w:val="en-US"/>
              </w:rPr>
              <w:t>HAVA</w:t>
            </w:r>
            <w:r>
              <w:rPr/>
              <w:t xml:space="preserve">. Фактически состав Комиссии был сформирован в 2003 году. Комиссия состоит из четырех комиссионеров — по два от каждой политической партии (Демократической и Республиканской), назначаемых Президентом США с согласия Сената Конгресса США. Срок полномочий Председателя комиссии – 1 год с последующей ротацией на представителя другой политической партии. </w:t>
            </w:r>
            <w:r>
              <w:rPr>
                <w:b/>
              </w:rPr>
              <w:t>Таким образом, состав Комиссии формируется не на многопартийной основе (в США имеется много политических партий), а исключительно на двухпартийной основе.</w:t>
            </w:r>
          </w:p>
          <w:p>
            <w:pPr>
              <w:pStyle w:val="Normal"/>
              <w:widowControl w:val="false"/>
              <w:ind w:firstLine="709"/>
              <w:jc w:val="both"/>
              <w:rPr/>
            </w:pPr>
            <w:r>
              <w:rPr/>
              <w:t>Комиссия является консультативным органом, вырабатывает и принимает рекомендации и руководства, в частности, для сотрудников избирательных органов, в том числе на языках национальных меньшинств. Комиссия также распределяет федеральные средства штатам на выполнение предписаний Закона от 2002 года. Комиссия отвечает за работу программы сертификации электронных систем голосования, использующихся на выборах, поддерживает информационную базу для нужд избирательных комиссий (органов, должностных лиц) по всей стране, составляет формуляры, применяемые при голосовании по почте, распределяет фонды, выделяемые в рамках реализации закона HAVA.</w:t>
            </w:r>
          </w:p>
          <w:p>
            <w:pPr>
              <w:pStyle w:val="Normal"/>
              <w:ind w:firstLine="709"/>
              <w:jc w:val="both"/>
              <w:rPr/>
            </w:pPr>
            <w:r>
              <w:rPr/>
            </w:r>
          </w:p>
          <w:p>
            <w:pPr>
              <w:pStyle w:val="Normal"/>
              <w:ind w:firstLine="709"/>
              <w:jc w:val="both"/>
              <w:rPr/>
            </w:pPr>
            <w:r>
              <w:rPr/>
              <w:t>2) органы и учреждения исполнительной власти (Министерство юстиции, Министерство обороны США), на которые допускается возложение ряда полномочий по подготовке и проведению выборов;</w:t>
            </w:r>
          </w:p>
          <w:p>
            <w:pPr>
              <w:pStyle w:val="Normal"/>
              <w:ind w:firstLine="709"/>
              <w:jc w:val="both"/>
              <w:rPr/>
            </w:pPr>
            <w:r>
              <w:rPr/>
            </w:r>
          </w:p>
          <w:p>
            <w:pPr>
              <w:pStyle w:val="Normal"/>
              <w:ind w:firstLine="709"/>
              <w:jc w:val="both"/>
              <w:rPr/>
            </w:pPr>
            <w:r>
              <w:rPr/>
              <w:t>3) избирательные комиссии (советы комиссаров) штатов, формируемые в некоторых штатах губернаторами (как правило, на основе паритетного представительства двух основных партий). В штате Мэриленд, например, система избирательных органов включает администратора выборов – секретаря штата (со штатом сотрудников) и 24 администраторов (также со штатом сотрудников), организующих выборы в избирательных округах на территории штата;</w:t>
            </w:r>
          </w:p>
          <w:p>
            <w:pPr>
              <w:pStyle w:val="Normal"/>
              <w:ind w:firstLine="709"/>
              <w:jc w:val="both"/>
              <w:rPr/>
            </w:pPr>
            <w:r>
              <w:rPr/>
            </w:r>
          </w:p>
          <w:p>
            <w:pPr>
              <w:pStyle w:val="Normal"/>
              <w:ind w:firstLine="709"/>
              <w:jc w:val="both"/>
              <w:rPr/>
            </w:pPr>
            <w:r>
              <w:rPr/>
              <w:t>4) ОИК, состоящие из представителей политических партий, чиновников штата, судей, членов Конгресса США;</w:t>
            </w:r>
          </w:p>
          <w:p>
            <w:pPr>
              <w:pStyle w:val="Normal"/>
              <w:ind w:firstLine="709"/>
              <w:jc w:val="both"/>
              <w:rPr/>
            </w:pPr>
            <w:r>
              <w:rPr/>
            </w:r>
          </w:p>
          <w:p>
            <w:pPr>
              <w:pStyle w:val="Normal"/>
              <w:ind w:firstLine="709"/>
              <w:jc w:val="both"/>
              <w:rPr/>
            </w:pPr>
            <w:r>
              <w:rPr/>
              <w:t>5) УИК (избирательные бюро), состоящие из представителей политических партий с активным привлечением добровольцев.</w:t>
            </w:r>
          </w:p>
          <w:p>
            <w:pPr>
              <w:pStyle w:val="Normal"/>
              <w:ind w:firstLine="709"/>
              <w:jc w:val="both"/>
              <w:rPr/>
            </w:pPr>
            <w:r>
              <w:rPr/>
            </w:r>
          </w:p>
          <w:p>
            <w:pPr>
              <w:pStyle w:val="Normal"/>
              <w:shd w:fill="FFFFFF" w:val="clear"/>
              <w:ind w:firstLine="709"/>
              <w:jc w:val="both"/>
              <w:rPr>
                <w:b/>
                <w:b/>
                <w:spacing w:val="2"/>
              </w:rPr>
            </w:pPr>
            <w:r>
              <w:rPr>
                <w:b/>
                <w:spacing w:val="2"/>
              </w:rPr>
              <w:t>Уровень штата и ниже:</w:t>
            </w:r>
          </w:p>
          <w:p>
            <w:pPr>
              <w:pStyle w:val="Normal"/>
              <w:shd w:fill="FFFFFF" w:val="clear"/>
              <w:ind w:firstLine="709"/>
              <w:jc w:val="both"/>
              <w:rPr>
                <w:spacing w:val="2"/>
              </w:rPr>
            </w:pPr>
            <w:r>
              <w:rPr>
                <w:spacing w:val="2"/>
              </w:rPr>
              <w:t>1. У каждого штата имеется своя система организации и проведения выборов, которую, как правило, возглавляет Секретарь штата.</w:t>
            </w:r>
          </w:p>
          <w:p>
            <w:pPr>
              <w:pStyle w:val="Normal"/>
              <w:shd w:fill="FFFFFF" w:val="clear"/>
              <w:ind w:firstLine="709"/>
              <w:jc w:val="both"/>
              <w:rPr/>
            </w:pPr>
            <w:r>
              <w:rPr>
                <w:spacing w:val="2"/>
              </w:rPr>
              <w:t xml:space="preserve">2. Аналогичным образом в каждом штате на более низких административных уровнях могут иметься различные структуры, отвечающие за проведение выборов. </w:t>
            </w:r>
            <w:r>
              <w:rPr>
                <w:spacing w:val="3"/>
              </w:rPr>
              <w:t xml:space="preserve">Разные структуры предусматривают различные уровни двухпартийного </w:t>
            </w:r>
            <w:r>
              <w:rPr>
                <w:spacing w:val="1"/>
              </w:rPr>
              <w:t>представительства, а также контроля со стороны исполнительной, судебной и законодательной власти штата.</w:t>
            </w:r>
          </w:p>
          <w:p>
            <w:pPr>
              <w:pStyle w:val="Normal"/>
              <w:shd w:fill="FFFFFF" w:val="clear"/>
              <w:ind w:firstLine="709"/>
              <w:jc w:val="both"/>
              <w:rPr/>
            </w:pPr>
            <w:r>
              <w:rPr>
                <w:spacing w:val="2"/>
              </w:rPr>
              <w:t xml:space="preserve">Зачастую руководитель органа, несущего прямую ответственность за </w:t>
            </w:r>
            <w:r>
              <w:rPr>
                <w:spacing w:val="3"/>
              </w:rPr>
              <w:t xml:space="preserve">проведение выборов, сам занимает выборную должность, как правило, на </w:t>
            </w:r>
            <w:r>
              <w:rPr>
                <w:spacing w:val="2"/>
              </w:rPr>
              <w:t xml:space="preserve">партийной основе. Существует мнение, что это усиливает подотчетность </w:t>
            </w:r>
            <w:r>
              <w:rPr>
                <w:spacing w:val="3"/>
              </w:rPr>
              <w:t xml:space="preserve">организации и проведения выборов американскому обществу, а также </w:t>
            </w:r>
            <w:r>
              <w:rPr>
                <w:spacing w:val="2"/>
              </w:rPr>
              <w:t xml:space="preserve">повышает ответственность руководителя этого органа (придает большее </w:t>
            </w:r>
            <w:r>
              <w:rPr>
                <w:spacing w:val="1"/>
              </w:rPr>
              <w:t xml:space="preserve">ощущение обладания общественным мандатом). Однако существующее положение не может не вызвать опасения в связи с тем, что внимание выборного чиновника может быть сосредоточено больше на проведении собственной избирательной </w:t>
            </w:r>
            <w:r>
              <w:rPr>
                <w:spacing w:val="3"/>
              </w:rPr>
              <w:t xml:space="preserve">кампании и что его роль может оказаться политизированной. В специальном докладе Картера </w:t>
            </w:r>
            <w:r>
              <w:rPr>
                <w:bCs/>
              </w:rPr>
              <w:t xml:space="preserve">– </w:t>
            </w:r>
            <w:r>
              <w:rPr>
                <w:spacing w:val="3"/>
              </w:rPr>
              <w:t>Бейкера по вопросу о реформировании федерального избирательного процесса (2005 год) содержится предложение о переходе к формированию избирательных органов на непартийной основе.</w:t>
            </w:r>
          </w:p>
          <w:p>
            <w:pPr>
              <w:pStyle w:val="Normal"/>
              <w:shd w:fill="FFFFFF" w:val="clear"/>
              <w:ind w:firstLine="709"/>
              <w:jc w:val="both"/>
              <w:rPr>
                <w:spacing w:val="3"/>
              </w:rPr>
            </w:pPr>
            <w:r>
              <w:rPr>
                <w:spacing w:val="3"/>
              </w:rPr>
              <w:t>В ряде штатов, например в Колорадо, Флориде, Массачусетсе, Огайо и Виргинии, уже приняты законодательные положения, ограничивающие одновременное совмещение статуса организатора выборов и кандидата.</w:t>
            </w:r>
          </w:p>
          <w:p>
            <w:pPr>
              <w:pStyle w:val="Normal"/>
              <w:shd w:fill="FFFFFF" w:val="clear"/>
              <w:ind w:firstLine="709"/>
              <w:jc w:val="both"/>
              <w:rPr>
                <w:spacing w:val="3"/>
              </w:rPr>
            </w:pPr>
            <w:r>
              <w:rPr>
                <w:spacing w:val="3"/>
              </w:rPr>
            </w:r>
          </w:p>
          <w:p>
            <w:pPr>
              <w:pStyle w:val="Normal"/>
              <w:ind w:firstLine="709"/>
              <w:jc w:val="both"/>
              <w:rPr>
                <w:b/>
                <w:b/>
              </w:rPr>
            </w:pPr>
            <w:r>
              <w:rPr>
                <w:b/>
              </w:rPr>
              <w:t>Избирательная администрация.</w:t>
            </w:r>
          </w:p>
          <w:p>
            <w:pPr>
              <w:pStyle w:val="Normal"/>
              <w:ind w:firstLine="709"/>
              <w:jc w:val="both"/>
              <w:rPr/>
            </w:pPr>
            <w:r>
              <w:rPr/>
              <w:t>Недостатком американской избирательной системы международные наблюдатели называют отсутствие централизованного независимого органа по проведению выборов. Организацией процесса голосования занимаются власти штатов и других территориальных образований. Федеральная избирательная комиссия занимается лишь наблюдением за исполнением федеральных законов о выборах; Комиссия по содействию выборам является консультативным органом, следит за исполнением федерального избирательного законодательства и обеспечивает распределение средств, выделяемых на основании закона США с красноречивым названием Help America Vote Act (HAVA), в том числе на техническую модернизацию избирательного процесса. Исходя из таких особенностей, ключевым инструментом в использовании сомнительных избирательных технологий на уровне отдельных штатов могут выступать (да и выступают) органы власти на местах, на которые возлагается основная ответственность за формирование избирательных комиссий, организацию голосования и объявление его итогов.</w:t>
            </w:r>
          </w:p>
          <w:p>
            <w:pPr>
              <w:pStyle w:val="Normal"/>
              <w:ind w:firstLine="709"/>
              <w:jc w:val="both"/>
              <w:rPr/>
            </w:pPr>
            <w:r>
              <w:rPr/>
              <w:t>По сведениям американской печати, в настоящее время Республиканская партия США располагает несколько большими возможностями, чем Демократическая партия. Так, республиканцы контролируют 29 губернаторских постов против 20 у демократов. Преимущество республиканцев состоит в том, что из девяти «колеблющихся» штатов лишь в двух - Северной Каролине и Колорадо - губернаторские посты занимают демократы. Кроме того, считается, что сторонники М. Ромни имеют преимущество в использовании административного ресурса во Флориде, Огайо, Айове и Вирджинии в пользу республиканцев.</w:t>
            </w:r>
          </w:p>
          <w:p>
            <w:pPr>
              <w:pStyle w:val="Normal"/>
              <w:ind w:firstLine="709"/>
              <w:jc w:val="both"/>
              <w:rPr/>
            </w:pPr>
            <w:r>
              <w:rPr/>
              <w:t>В некоторых штатах по рекомендации экспертов БДИПЧ ОБСЕ было принято законодательство, исключающее конфликт интересов, когда одно из должностных лиц одновременно принимает участие в выборах в качестве кандидата. Однако в ряде штатов эта проблема не решена.</w:t>
            </w:r>
          </w:p>
          <w:p>
            <w:pPr>
              <w:pStyle w:val="Normal"/>
              <w:ind w:firstLine="709"/>
              <w:jc w:val="both"/>
              <w:rPr>
                <w:b/>
                <w:b/>
              </w:rPr>
            </w:pPr>
            <w:r>
              <w:rPr>
                <w:b/>
              </w:rPr>
              <w:t>Таким образом, отсутствие независимой неполитизированной избирательной администрации в США является одной из причин многочисленных нарушений избирательных прав гражд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 Принцип гласности в деятельности избирательных комиссий (органов).</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На всех заседаниях избирательной комиссии, а также при подсчете голосов избирателей и осуществлении ТИК, УИК работы со списками избирателей, избирательными бюллетенями, открепительными удостоверениями, протоколами об итогах голосования вправе присутствовать:</w:t>
            </w:r>
          </w:p>
          <w:p>
            <w:pPr>
              <w:pStyle w:val="Normal"/>
              <w:ind w:firstLine="709"/>
              <w:jc w:val="both"/>
              <w:rPr/>
            </w:pPr>
            <w:r>
              <w:rPr/>
              <w:t xml:space="preserve">а) члены вышестоящих </w:t>
            </w:r>
            <w:r>
              <w:rPr>
                <w:bCs/>
              </w:rPr>
              <w:t xml:space="preserve">избирательных </w:t>
            </w:r>
            <w:r>
              <w:rPr/>
              <w:t>комиссий и работники их аппаратов;</w:t>
            </w:r>
          </w:p>
          <w:p>
            <w:pPr>
              <w:pStyle w:val="Normal"/>
              <w:ind w:firstLine="709"/>
              <w:jc w:val="both"/>
              <w:rPr/>
            </w:pPr>
            <w:r>
              <w:rPr/>
              <w:t>б) кандидат (в том числе в составе списка кандидатов), зарегистрированный данной либо вышестоящей избирательной комиссией;</w:t>
            </w:r>
          </w:p>
          <w:p>
            <w:pPr>
              <w:pStyle w:val="Normal"/>
              <w:ind w:firstLine="709"/>
              <w:jc w:val="both"/>
              <w:rPr/>
            </w:pPr>
            <w:r>
              <w:rPr/>
              <w:t>в) доверенное лицо кандидата, уполномоченный представитель или доверенное лицо избирательного объединения, зарегистрированного данной либо вышестоящей избирательной комиссией;</w:t>
            </w:r>
          </w:p>
          <w:p>
            <w:pPr>
              <w:pStyle w:val="Normal"/>
              <w:ind w:firstLine="709"/>
              <w:jc w:val="both"/>
              <w:rPr/>
            </w:pPr>
            <w:r>
              <w:rPr/>
              <w:t>г) представители организаций, осуществляющих выпуск средств массовой информации (в том числе при подсчете голосов).</w:t>
            </w:r>
          </w:p>
          <w:p>
            <w:pPr>
              <w:pStyle w:val="Normal"/>
              <w:ind w:firstLine="709"/>
              <w:jc w:val="both"/>
              <w:rPr/>
            </w:pPr>
            <w:r>
              <w:rPr/>
              <w:t>2. Институт наблюдателей (в том числе международных (иностранных) наблюдателей).</w:t>
            </w:r>
          </w:p>
          <w:p>
            <w:pPr>
              <w:pStyle w:val="Normal"/>
              <w:ind w:firstLine="709"/>
              <w:jc w:val="both"/>
              <w:rPr/>
            </w:pPr>
            <w:r>
              <w:rPr/>
              <w:t xml:space="preserve">3. Обязательная публикация всех решений </w:t>
            </w:r>
            <w:r>
              <w:rPr>
                <w:bCs/>
              </w:rPr>
              <w:t xml:space="preserve">избирательной </w:t>
            </w:r>
            <w:r>
              <w:rPr/>
              <w:t>комиссии, непосредственно связанных с подготовкой и проведением выборов, в государственных или муниципальных периодических печатных изданиях, представление их в средствах массовой информации, доведение до сведения избирателей иным путем.</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Заседания Федеральной избирательной комиссии являются открытыми </w:t>
            </w:r>
            <w:r>
              <w:rPr>
                <w:b/>
              </w:rPr>
              <w:t>(за исключением специально оговариваемых случаев – решение кадровых вопросов, принятие решений об обращении в судебные органы и т.д.).</w:t>
            </w:r>
          </w:p>
          <w:p>
            <w:pPr>
              <w:pStyle w:val="Normal"/>
              <w:ind w:firstLine="709"/>
              <w:jc w:val="both"/>
              <w:rPr/>
            </w:pPr>
            <w:r>
              <w:rPr/>
            </w:r>
          </w:p>
          <w:p>
            <w:pPr>
              <w:pStyle w:val="Normal"/>
              <w:ind w:firstLine="709"/>
              <w:jc w:val="both"/>
              <w:rPr/>
            </w:pPr>
            <w:r>
              <w:rPr/>
              <w:t>Традиционным является также назначение вспомогательных работников на избирательные участки от двух основных политических партий («избирательные судьи»); формирование бригад для обработки избирательных бюллетеней от обеих политических партий; широкое привлечение добровольцев.</w:t>
            </w:r>
          </w:p>
          <w:p>
            <w:pPr>
              <w:pStyle w:val="Normal"/>
              <w:ind w:firstLine="709"/>
              <w:jc w:val="both"/>
              <w:rPr/>
            </w:pPr>
            <w:r>
              <w:rPr/>
            </w:r>
          </w:p>
          <w:p>
            <w:pPr>
              <w:pStyle w:val="Normal"/>
              <w:ind w:firstLine="709"/>
              <w:jc w:val="both"/>
              <w:rPr/>
            </w:pPr>
            <w:r>
              <w:rPr/>
              <w:t>Допускается (в большинстве штатов) также назначение от кандидатов и политических партий наблюдателей (одного или двоих), которые не имеют права вмешиваться в процедуру выборов, но могут следить за проведением голосования и подсчетом голо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Порядок назначения выборов.</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шение о назначении выборов должно быть принято:</w:t>
            </w:r>
          </w:p>
          <w:p>
            <w:pPr>
              <w:pStyle w:val="Normal"/>
              <w:ind w:firstLine="709"/>
              <w:jc w:val="both"/>
              <w:rPr/>
            </w:pPr>
            <w:r>
              <w:rPr/>
              <w:t>а) не ранее чем за 110 дней и не позднее чем за 90 дней до дня голосования на выборах в органы государственной власти Российской Федерации – Президента Российской Федерации, депутатов Государственной Думы;</w:t>
            </w:r>
          </w:p>
          <w:p>
            <w:pPr>
              <w:pStyle w:val="Normal"/>
              <w:ind w:firstLine="709"/>
              <w:jc w:val="both"/>
              <w:rPr/>
            </w:pPr>
            <w:r>
              <w:rPr/>
              <w:t>б) соответственно 100 и 90 дней на выборах в законодательные (представительные) органы государственной власти субъектов Российской Федерации;</w:t>
            </w:r>
          </w:p>
          <w:p>
            <w:pPr>
              <w:pStyle w:val="Normal"/>
              <w:ind w:firstLine="709"/>
              <w:jc w:val="both"/>
              <w:rPr/>
            </w:pPr>
            <w:r>
              <w:rPr/>
              <w:t>в) соответственно 90 и 80 дней на выборах в органы местного самоуправления.</w:t>
            </w:r>
          </w:p>
          <w:p>
            <w:pPr>
              <w:pStyle w:val="Normal"/>
              <w:ind w:firstLine="709"/>
              <w:jc w:val="both"/>
              <w:rPr/>
            </w:pPr>
            <w:r>
              <w:rPr/>
            </w:r>
          </w:p>
          <w:p>
            <w:pPr>
              <w:pStyle w:val="Normal"/>
              <w:ind w:firstLine="709"/>
              <w:jc w:val="both"/>
              <w:rPr/>
            </w:pPr>
            <w:r>
              <w:rPr/>
              <w:t>Принятие решения о назначении выборов осуществляется:</w:t>
            </w:r>
          </w:p>
          <w:p>
            <w:pPr>
              <w:pStyle w:val="Normal"/>
              <w:ind w:firstLine="709"/>
              <w:jc w:val="both"/>
              <w:rPr/>
            </w:pPr>
            <w:r>
              <w:rPr/>
              <w:t xml:space="preserve">1) </w:t>
            </w:r>
            <w:r>
              <w:rPr>
                <w:b/>
                <w:bCs/>
              </w:rPr>
              <w:t>уполномоченным на то органом или должностным лицом.</w:t>
            </w:r>
            <w:r>
              <w:rPr/>
              <w:t xml:space="preserve"> Президент Российской Федерации назначает выборы депутатов Государственной Думы Федерального Собрания Российской Федерации в соответствии с Конституцией Российской Федерации и федеральным законом (статья 84 Конституции Российской Федерации); Совет Федерации Федерального Собрания Российской Федерации назначает выборы Президента Российской Федерации (пункт «д» части 1 статьи 102);</w:t>
            </w:r>
          </w:p>
          <w:p>
            <w:pPr>
              <w:pStyle w:val="Normal"/>
              <w:ind w:firstLine="709"/>
              <w:jc w:val="both"/>
              <w:rPr/>
            </w:pPr>
            <w:r>
              <w:rPr/>
              <w:t xml:space="preserve">2) организующими выборы </w:t>
            </w:r>
            <w:r>
              <w:rPr>
                <w:b/>
                <w:bCs/>
              </w:rPr>
              <w:t>избирательными комиссиями</w:t>
            </w:r>
            <w:r>
              <w:rPr/>
              <w:t xml:space="preserve"> (в том числе в результате возложения на них такой обязанности судом, если по каким-либо причинам ее не выполняют иные уполномоченные на то органы), если выборы не были назначены в вышеуказанном порядке либо соответствующие органы (должностные лица) отсутствуют. Этот вспомогательный механизм назначения выборов, включающий в том числе возможность судебного контроля, играет роль важной организационно-правовой гарантии принципов обязательности и периодичности выборов, а также одной из гарантий избирательных прав граждан Российской Федерации.</w:t>
            </w:r>
          </w:p>
          <w:p>
            <w:pPr>
              <w:pStyle w:val="Normal"/>
              <w:ind w:firstLine="709"/>
              <w:jc w:val="both"/>
              <w:rPr/>
            </w:pPr>
            <w:r>
              <w:rPr/>
            </w:r>
          </w:p>
          <w:p>
            <w:pPr>
              <w:pStyle w:val="Normal"/>
              <w:ind w:firstLine="709"/>
              <w:jc w:val="both"/>
              <w:rPr/>
            </w:pPr>
            <w:r>
              <w:rPr/>
              <w:t>В соответствии с Федеральным законом от 22 июля 2008 года № 149-ФЗ «О внесении изменений в статьи 8 и 82 Федерального закона «Об основных гарантиях избирательных прав и права на участие в референдуме граждан Российской Федерации» допускается законом субъекта Российской Федерации однократное не более чем на один год продление или сокращение сроков полномочий органов местного самоуправления в целях совмещения дня голосования на выборах не менее чем в две трети органов местного самоуправления муниципальных образований в данном субъекте Российской Федерации и указанные выборы должны быть проведены до 14 марта 2011 года.</w:t>
            </w:r>
          </w:p>
          <w:p>
            <w:pPr>
              <w:pStyle w:val="Normal"/>
              <w:ind w:firstLine="709"/>
              <w:jc w:val="both"/>
              <w:rPr/>
            </w:pPr>
            <w:r>
              <w:rPr/>
              <w:t>В целом в соответствии со статьей 84 Конституции Российской Федерации Президент Российской Федерации назначает выборы Государственной Думы в соответствии с Конституцией Российской Федерации и федеральным законом; распускает Государственную Думу в случаях и порядке, предусмотренных Конституцией Российской Федерации; назначает референ6дум в порядке, установленном федеральным конституционным законом.</w:t>
            </w:r>
          </w:p>
          <w:p>
            <w:pPr>
              <w:pStyle w:val="Normal"/>
              <w:ind w:firstLine="709"/>
              <w:jc w:val="both"/>
              <w:rPr/>
            </w:pPr>
            <w:r>
              <w:rPr/>
              <w:t>В целом в соответствии со статьей 102 Конституции Российской Федерации к ведению Совета Федерации относится назначение выборов Президента Российской Федерации; отрешение его от должности. Совет Федерации принимает постановления по вопросам, отнесенным к его ведению Конституцией Российской Федерации.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ConsPlusNormal"/>
              <w:widowControl/>
              <w:ind w:firstLine="709"/>
              <w:jc w:val="both"/>
              <w:rPr/>
            </w:pPr>
            <w:r>
              <w:rPr>
                <w:rFonts w:cs="Times New Roman" w:ascii="Times New Roman" w:hAnsi="Times New Roman"/>
                <w:sz w:val="24"/>
                <w:szCs w:val="24"/>
              </w:rPr>
              <w:t xml:space="preserve">Так, в соответствии с Федеральным законом «О выборах Президента Российской Федерации» проведение выборов Президента Российской Федерации в сроки, установленные </w:t>
            </w:r>
            <w:hyperlink r:id="rId4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и федеральным законом, является обязательным.</w:t>
            </w:r>
          </w:p>
          <w:p>
            <w:pPr>
              <w:pStyle w:val="ConsPlusNormal"/>
              <w:widowControl/>
              <w:ind w:firstLine="709"/>
              <w:jc w:val="both"/>
              <w:rPr/>
            </w:pPr>
            <w:r>
              <w:rPr>
                <w:rFonts w:cs="Times New Roman" w:ascii="Times New Roman" w:hAnsi="Times New Roman"/>
                <w:sz w:val="24"/>
                <w:szCs w:val="24"/>
              </w:rPr>
              <w:t xml:space="preserve">В соответствии с </w:t>
            </w:r>
            <w:hyperlink r:id="rId41">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00 дней и не позднее чем за 90 дней до дня голосования. Днем голосования на выборах Президента Российской Федерации является второе воскресенье месяца, в котором проводилось голосование на предыдущих общих выборах Президента Российской Федерации и в котором четыре года тому назад был избран Президент Российской Федерации.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Совет Федерации не назначит выборы Президента Российской Федерации, выборы назначаются и проводятся ЦИК России во второе воскресенье месяца, в котором проводилось голосование на предыдущих общих выборах Президента Российской Федерации. Решение ЦИК России о назначении выборов публикуется не позднее чем через семь дней со дня истечения установленного срока официального опубликования решения о назначении выборов.</w:t>
            </w:r>
          </w:p>
          <w:p>
            <w:pPr>
              <w:pStyle w:val="ConsPlusNormal"/>
              <w:widowControl/>
              <w:ind w:firstLine="709"/>
              <w:jc w:val="both"/>
              <w:rPr/>
            </w:pPr>
            <w:r>
              <w:rPr>
                <w:rFonts w:cs="Times New Roman" w:ascii="Times New Roman" w:hAnsi="Times New Roman"/>
                <w:sz w:val="24"/>
                <w:szCs w:val="24"/>
              </w:rPr>
              <w:t xml:space="preserve">В случае прекращения Президентом Российской Федерации исполнения своих полномочий до истечения конституционного срока в случаях и порядке, предусмотренных </w:t>
            </w:r>
            <w:hyperlink r:id="rId4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Совет Федерации не позднее чем через 14 дней со дня такого прекращения полномочий назначает досрочные выборы Президента Российской Федерации. Днем голосования в этом случае является последнее воскресенье перед днем, когда истекают три месяца со дня досрочного прекращения исполнения своих полномочий Президентом Российской Федерации.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Совет Федерации не назначит досрочные выборы Президента Российской Федерации, выборы Президента Российской Федерации назначаются и проводятся ЦИК России в последнее воскресенье перед днем, когда истекают три месяца со дня досрочного прекращения исполнения своих полномочий Президентом Российской Федерации. Решение ЦИК России о назначении выборов публикуется не позднее чем через семь дней со дня истечения установленного срока официального опубликования решения о назначении досрочных выборов.</w:t>
            </w:r>
          </w:p>
          <w:p>
            <w:pPr>
              <w:pStyle w:val="ConsPlusNormal"/>
              <w:widowControl/>
              <w:ind w:firstLine="709"/>
              <w:jc w:val="both"/>
              <w:rPr/>
            </w:pPr>
            <w:r>
              <w:rPr>
                <w:rFonts w:cs="Times New Roman" w:ascii="Times New Roman" w:hAnsi="Times New Roman"/>
                <w:sz w:val="24"/>
                <w:szCs w:val="24"/>
              </w:rPr>
              <w:t xml:space="preserve">Если воскресенье, на которое должны быть назначены выборы Президента Российской Федерации, совпадает с днем, предшествующим нерабочему праздничному дню, или с нерабочим праздничным днем, или с днем, следующим за нерабочим праздничным днем, либо это воскресенье в установленном </w:t>
            </w:r>
            <w:hyperlink r:id="rId43">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объявлено рабочим днем, выборы назначаются на предшествующее воскресень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Если в период, когда вышеуказанные органы должны принять решение о назначении выборов Президента Российской Федерации, на всей территории Российской Федерации введено чрезвычайное или военное положение, днем голосования на выборах Президента Российской Федерации является первое или второе воскресенье по истечении трех месяцев после отмены действия чрезвычайного или военного положения.</w:t>
            </w:r>
          </w:p>
          <w:p>
            <w:pPr>
              <w:pStyle w:val="Style12"/>
              <w:spacing w:before="0" w:after="0"/>
              <w:ind w:left="0" w:right="0" w:firstLine="709"/>
              <w:jc w:val="both"/>
              <w:rPr/>
            </w:pPr>
            <w:r>
              <w:rPr/>
              <w:t xml:space="preserve">Государственная Дума может быть распущена Президентом Российской Федерации в случаях, предусмотренных </w:t>
            </w:r>
            <w:r>
              <w:fldChar w:fldCharType="begin"/>
            </w:r>
            <w:r>
              <w:rPr>
                <w:rStyle w:val="InternetLink"/>
                <w:u w:val="none"/>
                <w:color w:val="000000"/>
              </w:rPr>
              <w:instrText xml:space="preserve"> HYPERLINK "http://www.constitution.ru/10003000/10003000-8.htm" \l "111"</w:instrText>
            </w:r>
            <w:r>
              <w:rPr>
                <w:rStyle w:val="InternetLink"/>
                <w:u w:val="none"/>
                <w:color w:val="000000"/>
              </w:rPr>
              <w:fldChar w:fldCharType="separate"/>
            </w:r>
            <w:r>
              <w:rPr>
                <w:rStyle w:val="InternetLink"/>
                <w:color w:val="000000"/>
                <w:u w:val="none"/>
              </w:rPr>
              <w:t>статьями 1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http://www.constitution.ru/10003000/10003000-8.htm" \l "117"</w:instrText>
            </w:r>
            <w:r>
              <w:rPr>
                <w:rStyle w:val="InternetLink"/>
                <w:u w:val="none"/>
                <w:color w:val="000000"/>
              </w:rPr>
              <w:fldChar w:fldCharType="separate"/>
            </w:r>
            <w:r>
              <w:rPr>
                <w:rStyle w:val="InternetLink"/>
                <w:color w:val="000000"/>
                <w:u w:val="none"/>
              </w:rPr>
              <w:t>117</w:t>
            </w:r>
            <w:r>
              <w:rPr>
                <w:rStyle w:val="InternetLink"/>
                <w:u w:val="none"/>
                <w:color w:val="000000"/>
              </w:rPr>
              <w:fldChar w:fldCharType="end"/>
            </w:r>
            <w:r>
              <w:rPr/>
              <w:t xml:space="preserve"> Конституции Российской Федерации.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роки проведения выборов жестко фиксированы, поэтому стадия их назначения отсутствует:</w:t>
            </w:r>
          </w:p>
          <w:p>
            <w:pPr>
              <w:pStyle w:val="Normal"/>
              <w:ind w:firstLine="709"/>
              <w:jc w:val="both"/>
              <w:rPr/>
            </w:pPr>
            <w:r>
              <w:rPr/>
              <w:t>1) первый вторник после первого понедельника ноября каждого четного года (Конгресс США);</w:t>
            </w:r>
          </w:p>
          <w:p>
            <w:pPr>
              <w:pStyle w:val="Normal"/>
              <w:ind w:firstLine="709"/>
              <w:jc w:val="both"/>
              <w:rPr/>
            </w:pPr>
            <w:r>
              <w:rPr/>
              <w:t>2) первый вторник после первого понедельника ноября каждого високосного года (избрание выборщиков на выборах Президента США);</w:t>
            </w:r>
          </w:p>
          <w:p>
            <w:pPr>
              <w:pStyle w:val="Normal"/>
              <w:ind w:firstLine="709"/>
              <w:jc w:val="both"/>
              <w:rPr/>
            </w:pPr>
            <w:r>
              <w:rPr/>
              <w:t>3) первый понедельник после второй среды декабря того же года (избрание выборщиками Президента США).</w:t>
            </w:r>
          </w:p>
          <w:p>
            <w:pPr>
              <w:pStyle w:val="Normal"/>
              <w:ind w:firstLine="709"/>
              <w:jc w:val="both"/>
              <w:rPr/>
            </w:pPr>
            <w:r>
              <w:rPr/>
              <w:t>4 ноября 2008 года проводились выборы Президента США, частичные выборы членов Сената (33 сенаторов) и всего состава Палаты представителей (435 депутатов), а также выборы в законодательные органы штатов и органы местного самоуправ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8. Регистрация (учет) избирателей.</w:t>
            </w:r>
          </w:p>
          <w:p>
            <w:pPr>
              <w:pStyle w:val="Normal"/>
              <w:jc w:val="both"/>
              <w:rPr>
                <w:b/>
                <w:b/>
                <w:bCs/>
              </w:rPr>
            </w:pPr>
            <w:r>
              <w:rPr>
                <w:b/>
                <w:bCs/>
              </w:rPr>
              <w:t>Составление списков избирателей.</w:t>
            </w:r>
          </w:p>
          <w:p>
            <w:pPr>
              <w:pStyle w:val="Normal"/>
              <w:jc w:val="both"/>
              <w:rPr>
                <w:b/>
                <w:b/>
                <w:bCs/>
              </w:rPr>
            </w:pPr>
            <w:r>
              <w:rPr>
                <w:b/>
                <w:bCs/>
              </w:rPr>
              <w:t>Численность избирателей.</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rPr>
              <w:t>1. Государственная регистрация (учет) избирателей</w:t>
            </w:r>
            <w:r>
              <w:rPr/>
              <w:t xml:space="preserve"> </w:t>
            </w:r>
            <w:r>
              <w:rPr>
                <w:iCs/>
              </w:rPr>
              <w:t>осуществляется:</w:t>
            </w:r>
          </w:p>
          <w:p>
            <w:pPr>
              <w:pStyle w:val="Normal"/>
              <w:ind w:firstLine="709"/>
              <w:jc w:val="both"/>
              <w:rPr/>
            </w:pPr>
            <w:r>
              <w:rPr/>
            </w:r>
          </w:p>
          <w:p>
            <w:pPr>
              <w:pStyle w:val="Normal"/>
              <w:ind w:firstLine="709"/>
              <w:jc w:val="both"/>
              <w:rPr/>
            </w:pPr>
            <w:r>
              <w:rPr/>
              <w:t xml:space="preserve">1) </w:t>
            </w:r>
            <w:r>
              <w:rPr>
                <w:b/>
                <w:bCs/>
              </w:rPr>
              <w:t>главой местной администрации</w:t>
            </w:r>
            <w:r>
              <w:rPr/>
              <w:t xml:space="preserve"> муниципального района, городского округа, внутригородской территории города федерального значения; регистрация (учет) избирателей может быть также возложена на </w:t>
            </w:r>
            <w:r>
              <w:rPr>
                <w:b/>
                <w:bCs/>
              </w:rPr>
              <w:t>руководителя территориального органа исполнительной власти</w:t>
            </w:r>
            <w:r>
              <w:rPr/>
              <w:t xml:space="preserve"> города федерального значения;</w:t>
            </w:r>
          </w:p>
          <w:p>
            <w:pPr>
              <w:pStyle w:val="Normal"/>
              <w:ind w:firstLine="709"/>
              <w:jc w:val="both"/>
              <w:rPr/>
            </w:pPr>
            <w:r>
              <w:rPr/>
              <w:t xml:space="preserve">2) </w:t>
            </w:r>
            <w:r>
              <w:rPr>
                <w:b/>
                <w:bCs/>
              </w:rPr>
              <w:t>командирами воинских частей</w:t>
            </w:r>
            <w:r>
              <w:rPr/>
              <w:t>.</w:t>
            </w:r>
          </w:p>
          <w:p>
            <w:pPr>
              <w:pStyle w:val="Normal"/>
              <w:ind w:firstLine="709"/>
              <w:jc w:val="both"/>
              <w:rPr/>
            </w:pPr>
            <w:r>
              <w:rPr/>
            </w:r>
          </w:p>
          <w:p>
            <w:pPr>
              <w:pStyle w:val="Normal"/>
              <w:ind w:firstLine="709"/>
              <w:jc w:val="both"/>
              <w:rPr/>
            </w:pPr>
            <w:r>
              <w:rPr>
                <w:iCs/>
              </w:rPr>
              <w:t>Основаниями</w:t>
            </w:r>
            <w:r>
              <w:rPr/>
              <w:t xml:space="preserve"> для регистрации являются:</w:t>
            </w:r>
          </w:p>
          <w:p>
            <w:pPr>
              <w:pStyle w:val="Normal"/>
              <w:ind w:firstLine="709"/>
              <w:jc w:val="both"/>
              <w:rPr/>
            </w:pPr>
            <w:r>
              <w:rPr/>
              <w:t>а) факт нахождения места жительства (в отношении вынужденных переселенцев – места пребывания) избирателя на территории соответствующего муниципального образования;</w:t>
            </w:r>
          </w:p>
          <w:p>
            <w:pPr>
              <w:pStyle w:val="Normal"/>
              <w:ind w:firstLine="709"/>
              <w:jc w:val="both"/>
              <w:rPr/>
            </w:pPr>
            <w:r>
              <w:rPr/>
              <w:t>б) факт нахождения места жительства избирателя в пределах расположения соответствующей воинской части.</w:t>
            </w:r>
          </w:p>
          <w:p>
            <w:pPr>
              <w:pStyle w:val="Normal"/>
              <w:ind w:firstLine="709"/>
              <w:jc w:val="both"/>
              <w:rPr>
                <w:b/>
                <w:b/>
                <w:bCs/>
              </w:rPr>
            </w:pPr>
            <w:r>
              <w:rPr>
                <w:b/>
                <w:bCs/>
              </w:rPr>
            </w:r>
          </w:p>
          <w:p>
            <w:pPr>
              <w:pStyle w:val="Normal"/>
              <w:ind w:firstLine="709"/>
              <w:jc w:val="both"/>
              <w:rPr/>
            </w:pPr>
            <w:r>
              <w:rPr>
                <w:b/>
                <w:bCs/>
              </w:rPr>
              <w:t xml:space="preserve">2. Составление списков избирателей </w:t>
            </w:r>
            <w:r>
              <w:rPr>
                <w:iCs/>
              </w:rPr>
              <w:t xml:space="preserve">осуществляется </w:t>
            </w:r>
            <w:r>
              <w:rPr/>
              <w:t>соответствующей избирательной комиссией (в том числе с использованием ГАС «Выборы») отдельно по каждому избирательному участку на основании сведений, представляемых уполномоченным на то органом или должностным лицом.</w:t>
            </w:r>
          </w:p>
          <w:p>
            <w:pPr>
              <w:pStyle w:val="Normal"/>
              <w:ind w:firstLine="709"/>
              <w:jc w:val="both"/>
              <w:rPr>
                <w:iCs/>
              </w:rPr>
            </w:pPr>
            <w:r>
              <w:rPr>
                <w:iCs/>
              </w:rPr>
            </w:r>
          </w:p>
          <w:p>
            <w:pPr>
              <w:pStyle w:val="Normal"/>
              <w:ind w:firstLine="709"/>
              <w:jc w:val="both"/>
              <w:rPr/>
            </w:pPr>
            <w:r>
              <w:rPr>
                <w:iCs/>
              </w:rPr>
              <w:t>Основанием включения</w:t>
            </w:r>
            <w:r>
              <w:rPr/>
              <w:t xml:space="preserve"> избирателя в список является:</w:t>
            </w:r>
          </w:p>
          <w:p>
            <w:pPr>
              <w:pStyle w:val="Normal"/>
              <w:ind w:firstLine="709"/>
              <w:jc w:val="both"/>
              <w:rPr/>
            </w:pPr>
            <w:r>
              <w:rPr/>
              <w:t xml:space="preserve">а) факт </w:t>
            </w:r>
            <w:r>
              <w:rPr>
                <w:iCs/>
              </w:rPr>
              <w:t>нахождения его места жительства</w:t>
            </w:r>
            <w:r>
              <w:rPr/>
              <w:t xml:space="preserve"> (в установленных законом случаях также </w:t>
            </w:r>
            <w:r>
              <w:rPr>
                <w:iCs/>
              </w:rPr>
              <w:t>места пребывания</w:t>
            </w:r>
            <w:r>
              <w:rPr/>
              <w:t>) на территории соответствующего избирательного участка;</w:t>
            </w:r>
          </w:p>
          <w:p>
            <w:pPr>
              <w:pStyle w:val="Normal"/>
              <w:ind w:firstLine="709"/>
              <w:jc w:val="both"/>
              <w:rPr/>
            </w:pPr>
            <w:r>
              <w:rPr/>
              <w:t xml:space="preserve">б) наличие у гражданина </w:t>
            </w:r>
            <w:r>
              <w:rPr>
                <w:iCs/>
              </w:rPr>
              <w:t>открепительного удостоверения.</w:t>
            </w:r>
          </w:p>
          <w:p>
            <w:pPr>
              <w:pStyle w:val="Normal"/>
              <w:ind w:firstLine="709"/>
              <w:jc w:val="both"/>
              <w:rPr>
                <w:iCs/>
              </w:rPr>
            </w:pPr>
            <w:r>
              <w:rPr>
                <w:iCs/>
              </w:rPr>
            </w:r>
          </w:p>
          <w:p>
            <w:pPr>
              <w:pStyle w:val="Normal"/>
              <w:ind w:firstLine="709"/>
              <w:jc w:val="both"/>
              <w:rPr>
                <w:iCs/>
              </w:rPr>
            </w:pPr>
            <w:r>
              <w:rPr>
                <w:iCs/>
              </w:rPr>
              <w:t>В 2007 году при проведении федеральных выборов впервые Инструкцией ЦИК России был установлен порядок взаимодействия избирательных комиссий, органов государственной власти, органов местного самоуправления при составлении и уточнении списков избирателей.</w:t>
            </w:r>
          </w:p>
          <w:p>
            <w:pPr>
              <w:pStyle w:val="Normal"/>
              <w:ind w:firstLine="709"/>
              <w:jc w:val="both"/>
              <w:rPr>
                <w:iCs/>
              </w:rPr>
            </w:pPr>
            <w:r>
              <w:rPr>
                <w:iCs/>
              </w:rPr>
              <w:t>Сведения об избирателях, содержащиеся в списках избирателей, являются конфиденциальной информацией.</w:t>
            </w:r>
          </w:p>
          <w:p>
            <w:pPr>
              <w:pStyle w:val="Normal"/>
              <w:ind w:firstLine="709"/>
              <w:jc w:val="both"/>
              <w:rPr>
                <w:iCs/>
              </w:rPr>
            </w:pPr>
            <w:r>
              <w:rPr>
                <w:iCs/>
              </w:rPr>
              <w:t>При проведении 2 декабря 2007 года выборов депутатов Государственной Думы Федерального Собрания Российской Федерации пятого созыва (по правилам пропорциональной избирательной системы) в списки избирателей было включено 109145517 избирателей.</w:t>
            </w:r>
          </w:p>
          <w:p>
            <w:pPr>
              <w:pStyle w:val="Normal"/>
              <w:ind w:firstLine="709"/>
              <w:jc w:val="both"/>
              <w:rPr>
                <w:iCs/>
              </w:rPr>
            </w:pPr>
            <w:r>
              <w:rPr>
                <w:iCs/>
              </w:rPr>
              <w:t>При проведении выборов Президента Российской Федерации 2 марта 2008 года в списки избирателей было включено 104695418 избирателей.</w:t>
            </w:r>
          </w:p>
          <w:p>
            <w:pPr>
              <w:pStyle w:val="Normal"/>
              <w:ind w:firstLine="709"/>
              <w:jc w:val="both"/>
              <w:rPr/>
            </w:pPr>
            <w:r>
              <w:rPr>
                <w:iCs/>
              </w:rPr>
              <w:t xml:space="preserve">По состоянию на 1 июля 2010 года общая численность избирателей составляет 109991640, в том числе численность избирателей на территории Российской Федерации (83 субъекта Российской Федерации) </w:t>
            </w:r>
            <w:r>
              <w:rPr/>
              <w:t xml:space="preserve">– 108156056, </w:t>
            </w:r>
            <w:r>
              <w:rPr>
                <w:iCs/>
              </w:rPr>
              <w:t xml:space="preserve">численность избирателей за пределами территории Российской Федерации </w:t>
            </w:r>
            <w:r>
              <w:rPr/>
              <w:t>– 1820437, а также в городе Байконуре (Казахстан) – 15147. По сравнению с 1 января 2010 года численность избирателей увеличилась на 138413 человек, или 0,13%.</w:t>
            </w:r>
          </w:p>
          <w:p>
            <w:pPr>
              <w:pStyle w:val="Normal"/>
              <w:ind w:firstLine="709"/>
              <w:jc w:val="both"/>
              <w:rPr/>
            </w:pPr>
            <w:r>
              <w:rPr/>
              <w:t>По состоянию на</w:t>
            </w:r>
            <w:r>
              <w:rPr>
                <w:b/>
                <w:bCs/>
              </w:rPr>
              <w:t xml:space="preserve"> </w:t>
            </w:r>
            <w:r>
              <w:rPr/>
              <w:t>1 июля 2011 года</w:t>
            </w:r>
            <w:r>
              <w:rPr>
                <w:bCs/>
              </w:rPr>
              <w:t xml:space="preserve"> в Российской Федерации </w:t>
            </w:r>
            <w:r>
              <w:rPr/>
              <w:t>зарегистрировано 109983274 избирателя</w:t>
            </w:r>
            <w:r>
              <w:rPr>
                <w:b/>
                <w:bCs/>
              </w:rPr>
              <w:t xml:space="preserve">, </w:t>
            </w:r>
            <w:r>
              <w:rPr/>
              <w:t>в том</w:t>
            </w:r>
            <w:r>
              <w:rPr>
                <w:b/>
                <w:bCs/>
              </w:rPr>
              <w:t xml:space="preserve"> </w:t>
            </w:r>
            <w:r>
              <w:rPr/>
              <w:t>числе на территории</w:t>
            </w:r>
            <w:r>
              <w:rPr>
                <w:b/>
                <w:bCs/>
              </w:rPr>
              <w:t xml:space="preserve"> </w:t>
            </w:r>
            <w:r>
              <w:rPr/>
              <w:t>Российской Федерации – 108153615, за пределами территории Российской Федерации – 1813522 избирателя.</w:t>
            </w:r>
          </w:p>
          <w:p>
            <w:pPr>
              <w:pStyle w:val="Normal"/>
              <w:ind w:firstLine="709"/>
              <w:jc w:val="both"/>
              <w:rPr/>
            </w:pPr>
            <w:r>
              <w:rPr/>
            </w:r>
          </w:p>
          <w:p>
            <w:pPr>
              <w:pStyle w:val="Normal"/>
              <w:ind w:firstLine="709"/>
              <w:jc w:val="both"/>
              <w:rPr/>
            </w:pPr>
            <w:r>
              <w:rPr/>
              <w:t>При проведении 4 декабря 2011 года выборов депутатов Государственной Думы Федерального Собрания Российской Федерации шестого созыва в списки избирателей было включено 109237780 избирателей (на момент окончания времени голосования), из них 108900782 избирателя были внесены в списки избирателей на территории Российской Федерации.</w:t>
            </w:r>
          </w:p>
          <w:p>
            <w:pPr>
              <w:pStyle w:val="Normal"/>
              <w:ind w:firstLine="709"/>
              <w:jc w:val="both"/>
              <w:rPr/>
            </w:pPr>
            <w:r>
              <w:rPr/>
              <w:t>При проведении 4 марта 2012 года выборов Президента Российской Федерации в списки избирателей было включено 109860331 избиратель (на момент окончания времени голосования), из них на территории Российской Федерации включены в списки избирателей 109385554 человека, т.е. на 622551 избирателя меньше, чем при проведении выборов депутатов Государственной Думы.</w:t>
            </w:r>
          </w:p>
          <w:p>
            <w:pPr>
              <w:pStyle w:val="Normal"/>
              <w:ind w:firstLine="709"/>
              <w:jc w:val="both"/>
              <w:rPr/>
            </w:pPr>
            <w:r>
              <w:rPr/>
              <w:t>Таким образом, разница между числом избирателей, включенных в списки избирателей на парламентских и президентских выборах составила 662551 избиратель, из них внесенных в списки избирателей на территории Российской Федерации – 484772 избирателя (необходимо иметь в виду, что за пределами территории Российской Федерации в списки избирателей граждане Российской Федерации могут быть включены на основании личного заявления, поданного в участковые избирательные комиссии, в том числе в день голосования.</w:t>
            </w:r>
          </w:p>
          <w:p>
            <w:pPr>
              <w:pStyle w:val="Normal"/>
              <w:ind w:firstLine="709"/>
              <w:jc w:val="both"/>
              <w:rPr/>
            </w:pPr>
            <w:r>
              <w:rPr>
                <w:rStyle w:val="FontStyle12"/>
                <w:sz w:val="24"/>
                <w:szCs w:val="24"/>
              </w:rPr>
              <w:t xml:space="preserve">С </w:t>
            </w:r>
            <w:r>
              <w:rPr>
                <w:rStyle w:val="FontStyle11"/>
                <w:b w:val="false"/>
                <w:sz w:val="24"/>
                <w:szCs w:val="24"/>
              </w:rPr>
              <w:t xml:space="preserve">15 </w:t>
            </w:r>
            <w:r>
              <w:rPr>
                <w:rStyle w:val="FontStyle12"/>
                <w:sz w:val="24"/>
                <w:szCs w:val="24"/>
              </w:rPr>
              <w:t>февраля до 4 марта 2012 года (до 21:00 по московскому времени) функционировал,</w:t>
            </w:r>
            <w:r>
              <w:rPr/>
              <w:t xml:space="preserve"> </w:t>
            </w:r>
            <w:r>
              <w:rPr>
                <w:rStyle w:val="FontStyle12"/>
                <w:sz w:val="24"/>
                <w:szCs w:val="24"/>
              </w:rPr>
              <w:t xml:space="preserve">в том числе в рамках Информационного центра ЦИК России «Выборы-2012», на сайте ЦИК России в сети Интернет </w:t>
            </w:r>
            <w:r>
              <w:rPr/>
              <w:t>(</w:t>
            </w:r>
            <w:hyperlink r:id="rId44">
              <w:r>
                <w:rPr>
                  <w:rStyle w:val="InternetLink"/>
                  <w:color w:val="000000"/>
                  <w:u w:val="none"/>
                  <w:lang w:val="en-US"/>
                </w:rPr>
                <w:t>www</w:t>
              </w:r>
              <w:r>
                <w:rPr>
                  <w:rStyle w:val="InternetLink"/>
                  <w:color w:val="000000"/>
                  <w:u w:val="none"/>
                </w:rPr>
                <w:t>.</w:t>
              </w:r>
              <w:r>
                <w:rPr>
                  <w:rStyle w:val="InternetLink"/>
                  <w:color w:val="000000"/>
                  <w:u w:val="none"/>
                  <w:lang w:val="en-US"/>
                </w:rPr>
                <w:t>cikrf</w:t>
              </w:r>
              <w:r>
                <w:rPr>
                  <w:rStyle w:val="InternetLink"/>
                  <w:color w:val="000000"/>
                  <w:u w:val="none"/>
                </w:rPr>
                <w:t>.</w:t>
              </w:r>
              <w:r>
                <w:rPr>
                  <w:rStyle w:val="InternetLink"/>
                  <w:color w:val="000000"/>
                  <w:u w:val="none"/>
                  <w:lang w:val="en-US"/>
                </w:rPr>
                <w:t>ru</w:t>
              </w:r>
            </w:hyperlink>
            <w:r>
              <w:rPr/>
              <w:t>) функционировал сервис</w:t>
            </w:r>
            <w:r>
              <w:rPr>
                <w:rStyle w:val="FontStyle12"/>
                <w:sz w:val="24"/>
                <w:szCs w:val="24"/>
              </w:rPr>
              <w:t xml:space="preserve"> «Найди себя в списке избирателей», обеспечивавший доступ к сведениям об избирательном участке, где гражданин Российской Федерации включен в список избирателей. Для получения пользователями сайта ЦИК России сведений об обработке только своих персональных данных в Государственную автоматизированную систему Российской Федерации «Выборы», а также об избирательных участках, в том числе тех, где они включены в списки избирателей, использовался механизм авторизации сервиса «Личный кабинет» программно-технического комплекса «Интернет-портал КСА ЦИК России» </w:t>
            </w:r>
            <w:r>
              <w:rPr/>
              <w:t>(</w:t>
            </w:r>
            <w:hyperlink r:id="rId45">
              <w:r>
                <w:rPr>
                  <w:rStyle w:val="InternetLink"/>
                  <w:color w:val="000000"/>
                  <w:u w:val="none"/>
                  <w:lang w:val="en-US"/>
                </w:rPr>
                <w:t>www</w:t>
              </w:r>
              <w:r>
                <w:rPr>
                  <w:rStyle w:val="InternetLink"/>
                  <w:color w:val="000000"/>
                  <w:u w:val="none"/>
                </w:rPr>
                <w:t>.</w:t>
              </w:r>
              <w:r>
                <w:rPr>
                  <w:rStyle w:val="InternetLink"/>
                  <w:color w:val="000000"/>
                  <w:u w:val="none"/>
                  <w:lang w:val="en-US"/>
                </w:rPr>
                <w:t>cikrf</w:t>
              </w:r>
              <w:r>
                <w:rPr>
                  <w:rStyle w:val="InternetLink"/>
                  <w:color w:val="000000"/>
                  <w:u w:val="none"/>
                </w:rPr>
                <w:t>.</w:t>
              </w:r>
              <w:r>
                <w:rPr>
                  <w:rStyle w:val="InternetLink"/>
                  <w:color w:val="000000"/>
                  <w:u w:val="none"/>
                  <w:lang w:val="en-US"/>
                </w:rPr>
                <w:t>ru</w:t>
              </w:r>
            </w:hyperlink>
            <w:r>
              <w:rPr/>
              <w:t>)</w:t>
            </w:r>
            <w:r>
              <w:rPr>
                <w:rStyle w:val="FontStyle12"/>
                <w:sz w:val="24"/>
                <w:szCs w:val="24"/>
              </w:rPr>
              <w:t xml:space="preserve">. Избиратели в диалоговом режиме вводили запрос, который содержал перечень своих персональных данных, на основе которых осуществлялось формирование пакета с запросами. В целом на сервис «Найди себя в списке избирателей» </w:t>
            </w:r>
            <w:r>
              <w:rPr/>
              <w:t>–</w:t>
            </w:r>
            <w:r>
              <w:rPr>
                <w:rStyle w:val="FontStyle12"/>
                <w:sz w:val="24"/>
                <w:szCs w:val="24"/>
              </w:rPr>
              <w:t xml:space="preserve"> 19045 избирателей.</w:t>
            </w:r>
          </w:p>
          <w:p>
            <w:pPr>
              <w:pStyle w:val="Normal"/>
              <w:ind w:firstLine="709"/>
              <w:jc w:val="both"/>
              <w:rPr/>
            </w:pPr>
            <w:r>
              <w:rPr>
                <w:rStyle w:val="FontStyle12"/>
                <w:sz w:val="24"/>
                <w:szCs w:val="24"/>
              </w:rPr>
              <w:t>По состоянию на 1 июля 2012 года общая численность избирателей, участников референдума на территории Российской Федерации составляет 110494008 человек, в том числе численность избирателей, участников референдума, зарегистрированных на территории Российской Федерации – 108649810 человек, за пределами территории Российской Федерации – 1829650 человек, в городе Байконуре (Республика Казахстан) – 14548 человек.</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Заявительная система регистрации избирателей, а также проводимые каждые десять лет переписи населения.</w:t>
            </w:r>
          </w:p>
          <w:p>
            <w:pPr>
              <w:pStyle w:val="Normal"/>
              <w:shd w:fill="FFFFFF" w:val="clear"/>
              <w:ind w:firstLine="709"/>
              <w:jc w:val="both"/>
              <w:rPr/>
            </w:pPr>
            <w:r>
              <w:rPr>
                <w:spacing w:val="1"/>
              </w:rPr>
              <w:t xml:space="preserve">Для получения избирательного бюллетеня и участия в голосовании </w:t>
            </w:r>
            <w:r>
              <w:rPr>
                <w:spacing w:val="2"/>
              </w:rPr>
              <w:t xml:space="preserve">избиратели в основном должны быть зарегистрированы. Регистрация </w:t>
            </w:r>
            <w:r>
              <w:rPr/>
              <w:t>осуществляется по инициативе самих избирателей не позднее чем за 30 дней до выборов.</w:t>
            </w:r>
          </w:p>
          <w:p>
            <w:pPr>
              <w:pStyle w:val="Normal"/>
              <w:ind w:firstLine="709"/>
              <w:jc w:val="both"/>
              <w:rPr/>
            </w:pPr>
            <w:r>
              <w:rPr/>
              <w:t>В большинстве штатов регистрация является постоянной (гражданин регистрируется как избиратель один раз и исключается из списков избирателей в случае смерти, утраты правоспособности, по личному заявлению при перемене места жительства).</w:t>
            </w:r>
          </w:p>
          <w:p>
            <w:pPr>
              <w:pStyle w:val="Normal"/>
              <w:ind w:firstLine="709"/>
              <w:jc w:val="both"/>
              <w:rPr/>
            </w:pPr>
            <w:r>
              <w:rPr/>
              <w:t>Соответствующие регистрирующие органы штата осуществляют мониторинг состояния регистрации избирателей и за 90 дней до дня голосовании должны исключить из базы данных об избирателях избирателей, утративших право на участие в голосовании. Законодательно допускается по истечении указанного периода вносить изменения, связанные с уточнением сведений об избирателях, включая исключение из базы данных об избирателях.</w:t>
            </w:r>
          </w:p>
          <w:p>
            <w:pPr>
              <w:pStyle w:val="Normal"/>
              <w:ind w:firstLine="709"/>
              <w:jc w:val="both"/>
              <w:rPr/>
            </w:pPr>
            <w:r>
              <w:rPr/>
              <w:t>Изменения в списки избирателей можно вносить не позднее чем за 30 дней до дня голосования. Законодательство предписывает корреспондировать базу данных штата об избирателях с другими базами данных федерального и штатного уровня, однако механизм взаимодействия не определен.</w:t>
            </w:r>
          </w:p>
          <w:p>
            <w:pPr>
              <w:pStyle w:val="Normal"/>
              <w:ind w:firstLine="709"/>
              <w:jc w:val="both"/>
              <w:rPr/>
            </w:pPr>
            <w:r>
              <w:rPr/>
              <w:t>На выборах 4 ноября 2008 года регистрация избирателей продолжалась до дня голосования в штатах Алабама, Коннектикут, Небраска, Вермонт. Восемь штатов допускают регистрацию избирателей в день голосования (Айдахо, Айова, Мэн, Миннесота, Монтана, Нью-Хэмпшир, Висконсин, Вайоминг) и в одном штате (Северная Дакота) предварительная регистрация избирателей вообще законодательством не предусмотрена. Всего было зарегистрировано 187 миллионов избирателей (по состоянию на 17 октября 2008 года), из них приблизительно 10 миллионов новых зарегистрированных избирателей благодаря, в частности, усилиям неправительственных организаций по содействию в регистрации избирателей.</w:t>
            </w:r>
          </w:p>
          <w:p>
            <w:pPr>
              <w:pStyle w:val="Normal"/>
              <w:shd w:fill="FFFFFF" w:val="clear"/>
              <w:ind w:firstLine="709"/>
              <w:jc w:val="both"/>
              <w:rPr/>
            </w:pPr>
            <w:r>
              <w:rPr>
                <w:spacing w:val="2"/>
              </w:rPr>
              <w:t xml:space="preserve">Федеральный закон о регистрации избирателей от 1993 года содержит </w:t>
            </w:r>
            <w:r>
              <w:rPr>
                <w:spacing w:val="3"/>
              </w:rPr>
              <w:t xml:space="preserve">требование к руководству штатов обеспечить упрощенную регистрацию </w:t>
            </w:r>
            <w:r>
              <w:rPr>
                <w:spacing w:val="1"/>
              </w:rPr>
              <w:t xml:space="preserve">избирателей с помощью использования единообразной службы регистрации в </w:t>
            </w:r>
            <w:r>
              <w:rPr>
                <w:spacing w:val="2"/>
              </w:rPr>
              <w:t>центрах выдачи водительских удостоверений, центрах для инвалидов, школах, библиотеках и почтовых отделениях.</w:t>
            </w:r>
          </w:p>
          <w:p>
            <w:pPr>
              <w:pStyle w:val="Normal"/>
              <w:shd w:fill="FFFFFF" w:val="clear"/>
              <w:ind w:firstLine="709"/>
              <w:jc w:val="both"/>
              <w:rPr/>
            </w:pPr>
            <w:r>
              <w:rPr>
                <w:spacing w:val="1"/>
              </w:rPr>
              <w:t xml:space="preserve">Регистрация избирателей третьими лицами традиционно осуществляется организациями гражданского общества в целях оказания помощи избирателям, особенно </w:t>
            </w:r>
            <w:r>
              <w:rPr>
                <w:spacing w:val="2"/>
              </w:rPr>
              <w:t xml:space="preserve">гражданам с небольшими доходами. В последнее время, однако, все чаще </w:t>
            </w:r>
            <w:r>
              <w:rPr>
                <w:spacing w:val="1"/>
              </w:rPr>
              <w:t xml:space="preserve">появляются жалобы на нарушение закона третьими лицами. В связи с этим </w:t>
            </w:r>
            <w:r>
              <w:rPr>
                <w:spacing w:val="3"/>
              </w:rPr>
              <w:t xml:space="preserve">некоторые штаты приняли законы, регулирующие регистрацию избирателей </w:t>
            </w:r>
            <w:r>
              <w:rPr/>
              <w:t>третьими лицами.</w:t>
            </w:r>
          </w:p>
          <w:p>
            <w:pPr>
              <w:pStyle w:val="Normal"/>
              <w:shd w:fill="FFFFFF" w:val="clear"/>
              <w:ind w:firstLine="709"/>
              <w:jc w:val="both"/>
              <w:rPr/>
            </w:pPr>
            <w:r>
              <w:rPr>
                <w:spacing w:val="3"/>
              </w:rPr>
              <w:t xml:space="preserve">В некоторых штатах избиратели при регистрации должны заявить о том, какую </w:t>
            </w:r>
            <w:r>
              <w:rPr>
                <w:spacing w:val="2"/>
              </w:rPr>
              <w:t xml:space="preserve">политическую партию они предпочитают. Эта информация необходима для </w:t>
            </w:r>
            <w:r>
              <w:rPr>
                <w:spacing w:val="3"/>
              </w:rPr>
              <w:t xml:space="preserve">проведения первичных выборов, на которых избиратели могут голосовать </w:t>
            </w:r>
            <w:r>
              <w:rPr>
                <w:spacing w:val="4"/>
              </w:rPr>
              <w:t xml:space="preserve">только за заявленную при регистрации политическую партию. Указанная информация также </w:t>
            </w:r>
            <w:r>
              <w:rPr>
                <w:spacing w:val="1"/>
              </w:rPr>
              <w:t xml:space="preserve">обычно используется политическими партиями в своей работе с избирателями и </w:t>
            </w:r>
            <w:r>
              <w:rPr>
                <w:spacing w:val="3"/>
              </w:rPr>
              <w:t>для других мероприятий избирательной кампании.</w:t>
            </w:r>
          </w:p>
          <w:p>
            <w:pPr>
              <w:pStyle w:val="Normal"/>
              <w:ind w:firstLine="709"/>
              <w:jc w:val="both"/>
              <w:rPr/>
            </w:pPr>
            <w:r>
              <w:rPr>
                <w:spacing w:val="1"/>
              </w:rPr>
              <w:t xml:space="preserve">Необходимость для избирателей (зарегистрировавшихся по почте и голосующих впервые) предъявлять для получения </w:t>
            </w:r>
            <w:r>
              <w:rPr/>
              <w:t>избирательных</w:t>
            </w:r>
            <w:r>
              <w:rPr>
                <w:spacing w:val="2"/>
              </w:rPr>
              <w:t xml:space="preserve"> бюллетеней свои удостоверения личности, особенно такие, в которых имеется фотография, вызвала повсеместную политическую дискуссию. Это обсуждение </w:t>
            </w:r>
            <w:r>
              <w:rPr>
                <w:spacing w:val="3"/>
              </w:rPr>
              <w:t xml:space="preserve">происходит в основном в партийной среде и сконцентрировано на сравнении </w:t>
            </w:r>
            <w:r>
              <w:rPr>
                <w:spacing w:val="2"/>
              </w:rPr>
              <w:t xml:space="preserve">важности обеспечения прав голоса с необходимостью принятия мер по защите избирательного процесса и целостности избирательных бюллетеней. Точка зрения </w:t>
            </w:r>
            <w:r>
              <w:rPr>
                <w:spacing w:val="1"/>
              </w:rPr>
              <w:t xml:space="preserve">республиканцев заключается в том, что требование предъявлять удостоверение </w:t>
            </w:r>
            <w:r>
              <w:rPr>
                <w:spacing w:val="3"/>
              </w:rPr>
              <w:t xml:space="preserve">личности вызвано необходимостью выявления попыток голосования за других </w:t>
            </w:r>
            <w:r>
              <w:rPr>
                <w:spacing w:val="2"/>
              </w:rPr>
              <w:t xml:space="preserve">избирателей и предотвращения возможности многократного голосования. Большинство демократов настаивают на том, что такие требования могут побудить граждан воздержаться от голосования (существует мнение, что </w:t>
            </w:r>
            <w:r>
              <w:rPr>
                <w:spacing w:val="3"/>
              </w:rPr>
              <w:t xml:space="preserve">сторонники Демократической партии составляют большинство избирателей, у </w:t>
            </w:r>
            <w:r>
              <w:rPr>
                <w:spacing w:val="2"/>
              </w:rPr>
              <w:t>которых либо отсутствуют удостоверения личности, либо не имеется возможности их получения).</w:t>
            </w:r>
          </w:p>
          <w:p>
            <w:pPr>
              <w:pStyle w:val="Normal"/>
              <w:ind w:firstLine="709"/>
              <w:jc w:val="both"/>
              <w:rPr>
                <w:spacing w:val="2"/>
              </w:rPr>
            </w:pPr>
            <w:r>
              <w:rPr>
                <w:spacing w:val="2"/>
              </w:rPr>
              <w:t>Решение Верховного суда США, поддержавшего введение в штате Индиана вышеуказанных законодательных требований к документам, удостоверяющим личность избирателя, предопределяет возможность использования аналогичного подхода в законодательстве других штатов (Верховный суд США подтвердил законность решения Верховного суда штата Индиана, которым, в свою очередь, были признаны законными положения о новой форме документа, удостоверяющего личность избирателя (документ должен иметь фото избирателя).</w:t>
            </w:r>
          </w:p>
          <w:p>
            <w:pPr>
              <w:pStyle w:val="Normal"/>
              <w:ind w:firstLine="709"/>
              <w:jc w:val="both"/>
              <w:rPr/>
            </w:pPr>
            <w:r>
              <w:rPr/>
              <w:t>Не все штаты выполнили предписания федерального закона от 2002 года «</w:t>
            </w:r>
            <w:r>
              <w:rPr>
                <w:lang w:val="en-US"/>
              </w:rPr>
              <w:t>Help</w:t>
            </w:r>
            <w:r>
              <w:rPr/>
              <w:t xml:space="preserve"> </w:t>
            </w:r>
            <w:r>
              <w:rPr>
                <w:lang w:val="en-US"/>
              </w:rPr>
              <w:t>America</w:t>
            </w:r>
            <w:r>
              <w:rPr/>
              <w:t xml:space="preserve"> </w:t>
            </w:r>
            <w:r>
              <w:rPr>
                <w:lang w:val="en-US"/>
              </w:rPr>
              <w:t>Vote</w:t>
            </w:r>
            <w:r>
              <w:rPr/>
              <w:t xml:space="preserve"> </w:t>
            </w:r>
            <w:r>
              <w:rPr>
                <w:lang w:val="en-US"/>
              </w:rPr>
              <w:t>Act</w:t>
            </w:r>
            <w:r>
              <w:rPr/>
              <w:t xml:space="preserve"> (</w:t>
            </w:r>
            <w:r>
              <w:rPr>
                <w:lang w:val="en-US"/>
              </w:rPr>
              <w:t>HAVA</w:t>
            </w:r>
            <w:r>
              <w:rPr/>
              <w:t xml:space="preserve">) – «Помоги Америке проголосовать» в части создания электронной базы данных об избирателях, т.е. электронного регистра избирателей штата (в частности, штат Нью-Йорк). Имеются некоторые проблемы с созданием и поддержанием электронной базы данных об избирателях в таких штатах, как Алабама, Колорадо, Индиана, Техас, Висконсин. </w:t>
            </w:r>
            <w:r>
              <w:rPr>
                <w:spacing w:val="2"/>
              </w:rPr>
              <w:t>К тому же пока отсутствуют федеральные стандарты формирования электронной базы данных об избирателях, а также сопоставления указанных баз данных различных штатов.</w:t>
            </w:r>
          </w:p>
          <w:p>
            <w:pPr>
              <w:pStyle w:val="Normal"/>
              <w:ind w:firstLine="709"/>
              <w:jc w:val="both"/>
              <w:rPr>
                <w:spacing w:val="2"/>
              </w:rPr>
            </w:pPr>
            <w:r>
              <w:rPr>
                <w:spacing w:val="2"/>
              </w:rPr>
              <w:t>В соответствии с положениями законодательства около 5,3 млн. правонарушителей (отбывших или отбывающих срок наказания) не имеют, как отмечалось, права участвовать в выборах, в том числе в связи с необходимостью выполнения бюрократической процедуры восстановления в избирательных правах.</w:t>
            </w:r>
          </w:p>
          <w:p>
            <w:pPr>
              <w:pStyle w:val="Normal"/>
              <w:ind w:firstLine="709"/>
              <w:jc w:val="both"/>
              <w:rPr>
                <w:spacing w:val="2"/>
              </w:rPr>
            </w:pPr>
            <w:r>
              <w:rPr>
                <w:spacing w:val="2"/>
              </w:rPr>
              <w:t>Списки избирателей и сведения об избирателях, содержащиеся в них, являются публичными и могут передаваться политическим партиям для ведения агитационной работы с избирателями.</w:t>
            </w:r>
          </w:p>
          <w:p>
            <w:pPr>
              <w:pStyle w:val="Normal"/>
              <w:ind w:firstLine="709"/>
              <w:jc w:val="both"/>
              <w:rPr>
                <w:spacing w:val="2"/>
              </w:rPr>
            </w:pPr>
            <w:r>
              <w:rPr>
                <w:spacing w:val="2"/>
              </w:rPr>
              <w:t>При проведении выборов 4 ноября 2008 года было зарегистрировано около 180 миллионов избирателей, из них 10 миллионов новых избирателей, и в этой связи организаторы выборов призывали избирателей проголосовать досрочно с тем, чтобы не создавать больших очередей в день выборов 4 ноября.</w:t>
            </w:r>
          </w:p>
          <w:p>
            <w:pPr>
              <w:pStyle w:val="Normal"/>
              <w:ind w:firstLine="709"/>
              <w:jc w:val="both"/>
              <w:rPr>
                <w:spacing w:val="2"/>
              </w:rPr>
            </w:pPr>
            <w:r>
              <w:rPr>
                <w:spacing w:val="2"/>
              </w:rPr>
              <w:t>В ряде штатов состоялись судебные процессы по поводу незаконного исключения избирателей из списков избирателей (штат Мичиган).</w:t>
            </w:r>
          </w:p>
          <w:p>
            <w:pPr>
              <w:pStyle w:val="Normal"/>
              <w:ind w:firstLine="709"/>
              <w:jc w:val="both"/>
              <w:rPr>
                <w:spacing w:val="2"/>
              </w:rPr>
            </w:pPr>
            <w:r>
              <w:rPr>
                <w:spacing w:val="2"/>
              </w:rPr>
            </w:r>
          </w:p>
          <w:p>
            <w:pPr>
              <w:pStyle w:val="Normal"/>
              <w:ind w:firstLine="709"/>
              <w:jc w:val="both"/>
              <w:rPr/>
            </w:pPr>
            <w:r>
              <w:rPr>
                <w:spacing w:val="2"/>
              </w:rPr>
              <w:t>При проведении 4 ноября 2008 года президентских и парламентских выборов в списки избирателей было внесено около 169 млн. избирателей.</w:t>
            </w:r>
          </w:p>
          <w:p>
            <w:pPr>
              <w:pStyle w:val="Normal"/>
              <w:ind w:firstLine="709"/>
              <w:jc w:val="both"/>
              <w:rPr>
                <w:spacing w:val="2"/>
              </w:rPr>
            </w:pPr>
            <w:r>
              <w:rPr>
                <w:spacing w:val="2"/>
              </w:rPr>
            </w:r>
          </w:p>
          <w:p>
            <w:pPr>
              <w:pStyle w:val="Normal"/>
              <w:ind w:firstLine="709"/>
              <w:jc w:val="both"/>
              <w:rPr/>
            </w:pPr>
            <w:r>
              <w:rPr>
                <w:b/>
              </w:rPr>
              <w:t xml:space="preserve">Регистрация избирателей; идентификация избирателей. </w:t>
            </w:r>
            <w:r>
              <w:rPr/>
              <w:t>23 из 50 штатов, в законодательных органах которых сложилось республиканское большинство, приняли поправки, ужесточающие правила идентификации личности избирателей на избирательных участках. Теперь избиратели должны предъявлять удостоверения личности, в которых есть фотография. По некоторым оценкам, эти меры могут привести к тому, что до 10 миллионов испаноговорящих граждан США не смогут принять участие в выборах.</w:t>
            </w:r>
          </w:p>
          <w:p>
            <w:pPr>
              <w:pStyle w:val="Normal"/>
              <w:widowControl w:val="false"/>
              <w:ind w:firstLine="709"/>
              <w:jc w:val="both"/>
              <w:rPr/>
            </w:pPr>
            <w:r>
              <w:rPr/>
              <w:t>Наиболее серьезный конфликт возник в штате Пенсильвания, где законодательные новеллы оспариваются в судебном порядке. То, что для получения этого удостоверения, а значит, участия в выборах, необходимо оплатить пошлину в размере 13 долларов США, либо предъявить свидетельство о рождении, было признано истцами дискриминационной мерой, мешающей отдельным категориям граждан США воспользоваться своим конституционным правом на участие в выборах, и оспаривается в Верховном Суде. В том случае, если суд не отменит законодательное требование предъявлять удостоверение личности с фотографией, не смогут принять участие в голосовании не менее 52 000 из более чем 320 000 испаноговорящих американцев, проживающий в штате Пенсильвания, то есть от участия в выборах будет отстранен каждый шестой представитель этой группы избирателей. Именно испаноговорящие избиратели могут оказать ключевое влияние на победу того или иного кандидата в целом ряде штатов, например Северной Каролине. В ходе этой кампании на агитацию на испанском языке кандидаты тратят в восемь раз больше средств, чем четыре года назад.</w:t>
            </w:r>
          </w:p>
          <w:p>
            <w:pPr>
              <w:pStyle w:val="Normal"/>
              <w:widowControl w:val="false"/>
              <w:ind w:firstLine="709"/>
              <w:jc w:val="both"/>
              <w:rPr/>
            </w:pPr>
            <w:r>
              <w:rPr/>
              <w:t>«Движение чаепития» (</w:t>
            </w:r>
            <w:r>
              <w:rPr>
                <w:lang w:val="en-US"/>
              </w:rPr>
              <w:t>Tea</w:t>
            </w:r>
            <w:r>
              <w:rPr/>
              <w:t xml:space="preserve"> </w:t>
            </w:r>
            <w:r>
              <w:rPr>
                <w:lang w:val="en-US"/>
              </w:rPr>
              <w:t>Party</w:t>
            </w:r>
            <w:r>
              <w:rPr/>
              <w:t xml:space="preserve"> </w:t>
            </w:r>
            <w:r>
              <w:rPr>
                <w:lang w:val="en-US"/>
              </w:rPr>
              <w:t>Movement</w:t>
            </w:r>
            <w:r>
              <w:rPr/>
              <w:t>) по собственной инициативе осуществляло проверку списков избирателей и направляло запросы на исключение неправомочно, по их мнению, зарегистрированных избирателей. В штате Огайо ими был сформирован список из более чем 2100 подобных избирателей. В него попали и некоторые деятели Демократической партии. Это позволило демократам обвинить активистов «Движения чаепития», консервативно-либертарианского по идеологии, в попытке исключить из списков избирателей потенциальных сторонников Обамы – студентов, представителей национальных меньшинств.</w:t>
            </w:r>
          </w:p>
          <w:p>
            <w:pPr>
              <w:pStyle w:val="Normal"/>
              <w:widowControl w:val="false"/>
              <w:ind w:firstLine="709"/>
              <w:jc w:val="both"/>
              <w:rPr/>
            </w:pPr>
            <w:r>
              <w:rPr/>
              <w:t>Повышение строгости контроля регистрации избирателей увеличивает значимости голосования по так называемым условным бюллетеням (</w:t>
            </w:r>
            <w:r>
              <w:rPr>
                <w:lang w:val="en-US"/>
              </w:rPr>
              <w:t>provisional</w:t>
            </w:r>
            <w:r>
              <w:rPr/>
              <w:t xml:space="preserve"> </w:t>
            </w:r>
            <w:r>
              <w:rPr>
                <w:lang w:val="en-US"/>
              </w:rPr>
              <w:t>ballot</w:t>
            </w:r>
            <w:r>
              <w:rPr/>
              <w:t>), то есть бюллетеням, по которым голосуют избиратели, если у членов комиссии возникают сомнения в их праве голосовать на этом избирательном участке. Эти бюллетени учитываются при определении итогов голосования, если избиратель сможет доказать свое право голосовать (например, предъявив в дальнейшем удостоверение личности) в течение определенного срока после дня голосования. Этот срок закреплен в законодательстве каждого штат и, как правило, составляет от трех до шести дней. В ходе президентских выборов 2008 года «условными бюллетенями» воспользовались более 2 100 000 избирателей, при этом подтвердили свое право голосовать 69 процентов американцев, прибегнувших к «условным бюллетеням» – их голоса были учтены при определении итогов голосования. С ужесточением процедуры проверки личности избирателей почти в половине штатов, количество избирателей, вынужденных воспользоваться «условными бюллетенями» может возрасти. Например, по некоторым оценкам, число «условных бюллетеней» во Флориде может увеличиться с 36 000, выданных избирателям на президентских выборах 2008 года, до 300 000 на этих выборах. Даже в масштабах прошедших избирательных кампаний, отличавшихся менее жесткими требованиями к регистрации избирателей и идентификации личности избирателей, использование механизма «условных бюллетеней» создавало значительные трудности при подсчете голосов и определении победителей в некоторых штатах. В ряде случаев, например, в 2004 году в штате Огайо и 2008 году в Северной Каролине, число голосов, поданных с помощью «условных бюллетеней», превышало разрыв между кандидатами, а значит достоверно определить победителя на выборах в штате, и выяснить, кому достанутся голоса от штата в Коллегии выборщиков, можно было только по истечении срока, который отводился избирателям для подтверждения своего права участвовать в выборах, и после подсчета подтвержденных «условных бюллетеней». А в условиях небольшого разрыва между кандидатами сложившаяся система может быть использована для манипуляций с целью отсечь голоса поддерживающих оппонента избирателей.</w:t>
            </w:r>
          </w:p>
          <w:p>
            <w:pPr>
              <w:pStyle w:val="Normal"/>
              <w:widowControl w:val="false"/>
              <w:ind w:firstLine="709"/>
              <w:jc w:val="both"/>
              <w:rPr/>
            </w:pPr>
            <w:r>
              <w:rPr/>
              <w:t>В ходе кампании зафиксирован ряд нарушений при регистрации избирателей. Американские СМИ неоднократно сообщали о нарушении правил регистрации избирателей, а часто просто подлогах, в ключевых для победы в избирательной кампании штатах. Например, в шести графствах штата Флорида (результаты голосования в котором имели решающее значение в 2000 году) одной из фирм, занимающихся регистрацией избирателей, были зарегистрированы в качестве таковых уже умершие люди. При этом данная организация имеет контракты в общей сложности на 3 000 000 долларов США на регистрацию избирателей еще в четырех штатах, где ожидается наиболее напряженная борьба на выборах. Деятельность владельца этой фирмы уже вызывала интерес со стороны Генерального прокурора соединенных штатов в 2004 году, однако проверка, инициированная рядом американских сенаторов от Демократической партии, не выявила нарушений. Тем не менее, после придания этой ситуации гласности, контракт с регистрирующей избирателей фирмой был расторгнут.</w:t>
            </w:r>
          </w:p>
          <w:p>
            <w:pPr>
              <w:pStyle w:val="Normal"/>
              <w:ind w:firstLine="709"/>
              <w:jc w:val="both"/>
              <w:rPr>
                <w:b/>
                <w:b/>
              </w:rPr>
            </w:pPr>
            <w:r>
              <w:rPr>
                <w:b/>
              </w:rPr>
            </w:r>
          </w:p>
          <w:p>
            <w:pPr>
              <w:pStyle w:val="Normal"/>
              <w:ind w:firstLine="709"/>
              <w:jc w:val="both"/>
              <w:rPr/>
            </w:pPr>
            <w:r>
              <w:rPr>
                <w:b/>
              </w:rPr>
              <w:t>Регистрация избирателей</w:t>
            </w:r>
            <w:r>
              <w:rPr/>
              <w:t xml:space="preserve"> проводится опять же с многочисленными нарушениями прав граждан США. На начало 2012 года каждый пятый взрослый американец не числился в списках избирателей, сведения о 24 млн. избирателей не точные. Многие американцы при переезде забывают подавать сведения об изменении адреса. В результате 2,75 млн. граждан зарегистрированы одновременно в нескольких штатах. Есть примеры, когда они числятся сразу в шести. В списках также насчитывается около 1,8 млн. «мертвых душ». Ради подтверждения уязвимости системы регистрации избирателей в штате Нью-Хэмпшир на республиканских праймериз 2012 года группа активистов без предъявления каких-либо документов получила избирательные бюллетени на имена нескольких прошедших регистрацию, но уже умерших членов Демократической партии и зафиксировала это видеосъемкой. В январе 2012 года генеральный прокурор Южной Каролины потребовал рассмотреть факты, в соответствии с которыми более 900 умерших американцев «проголосовало» в 2010 году на выборах в этом штате.</w:t>
            </w:r>
          </w:p>
          <w:p>
            <w:pPr>
              <w:pStyle w:val="Normal"/>
              <w:ind w:firstLine="709"/>
              <w:jc w:val="both"/>
              <w:rPr/>
            </w:pPr>
            <w:r>
              <w:rPr/>
              <w:t>Составление списков избирателей регулируется местным законодательством, причем в каждом штате оно свое. В Колорадо оспорить правильность включения в списки можно за 60 дней до выборов, а в Пенсильвании - всего за 10. Причем в том же Колорадо бремя доказательства лежит на том, кто подал протест, а в Пенсильвании – напротив, на самом избирателе.</w:t>
            </w:r>
          </w:p>
          <w:p>
            <w:pPr>
              <w:pStyle w:val="Normal"/>
              <w:ind w:firstLine="709"/>
              <w:jc w:val="both"/>
              <w:rPr/>
            </w:pPr>
            <w:r>
              <w:rPr/>
              <w:t>К процессу регистрации избирателей допускаются и третьи лица. Как правило, это неправительственные организации, оказывающие помощь в регистрации избирателям с низким уровнем дохода. Жалобы на этих «помощников» привели к появлению в ряде штатов специальных законов, регулирующих их деятельность.</w:t>
            </w:r>
          </w:p>
          <w:p>
            <w:pPr>
              <w:pStyle w:val="Normal"/>
              <w:ind w:firstLine="709"/>
              <w:jc w:val="both"/>
              <w:rPr/>
            </w:pPr>
            <w:r>
              <w:rPr/>
              <w:t>По оценке Миссии по определению потребностей БДИПЧ ОБСЕ, которая работала в Америке в начале 2012 года, около 51 млн. американских избирателей не были зарегистрированы на предстоящих выборах. Для сравнения – это в 7 раз больше избирательного корпуса Республики Беларусь, куда БДИПЧ ОБСЕ направила полномасштабную миссию наблюдения на выборы 23 сентября 2012 года, состоящую из более 300 наблюдателей.</w:t>
            </w:r>
          </w:p>
          <w:p>
            <w:pPr>
              <w:pStyle w:val="Normal"/>
              <w:ind w:firstLine="709"/>
              <w:jc w:val="both"/>
              <w:rPr/>
            </w:pPr>
            <w:r>
              <w:rPr>
                <w:bCs/>
              </w:rPr>
              <w:t xml:space="preserve">4,1 </w:t>
            </w:r>
            <w:r>
              <w:rPr/>
              <w:t xml:space="preserve">млн. </w:t>
            </w:r>
            <w:r>
              <w:rPr>
                <w:bCs/>
              </w:rPr>
              <w:t xml:space="preserve">граждан, которые проживают вне территории США, не могут голосовать. Более 5 </w:t>
            </w:r>
            <w:r>
              <w:rPr/>
              <w:t>млн.</w:t>
            </w:r>
            <w:r>
              <w:rPr>
                <w:bCs/>
              </w:rPr>
              <w:t xml:space="preserve"> бывших осужденных остаются лишенными избирательных прав из-за запретительных правовых актов или обременительных процедур по восстановлению своих прав. Это почти в 3 раза больше избирателей Киргизии, где ОБСЕ не пропускает ни одни выборы, постоянно развертывая полномасштабную миссию.</w:t>
            </w:r>
          </w:p>
          <w:p>
            <w:pPr>
              <w:pStyle w:val="Normal"/>
              <w:ind w:firstLine="709"/>
              <w:jc w:val="both"/>
              <w:rPr/>
            </w:pPr>
            <w:r>
              <w:rPr/>
              <w:t>По данным американской внепартийной правозащитной организации Project Vote, одной из методик избирательного воспрепятствования голосованию определенных категорий граждан в США является «кейджинг» (voter caging). Применяется «кейджинг», по утверждению правозащитников, почти эксклюзивно должностными лицами – членами Республиканской партии в отношении избирателей, которые по расовому, социальному или иному признаку могут принадлежать к электорату конкурентов.</w:t>
            </w:r>
          </w:p>
          <w:p>
            <w:pPr>
              <w:pStyle w:val="Normal"/>
              <w:ind w:firstLine="709"/>
              <w:jc w:val="both"/>
              <w:rPr/>
            </w:pPr>
            <w:r>
              <w:rPr/>
              <w:t>Суть метода заключается в следующем. Избирательные органы осуществляют массовую рассылку писем в связи с предстоящими выборами (напоминания, уведомления и прочие) «нежелательным» для голосования гражданам по указанным в регистрационных списках адресам. На конвертах делается пометка для почтовых работников, предписывающая в случае отсутствия получателя не пересылать отправление на новый адрес, а возвращать отправителю. Письмо, вернувшееся в связи с отсутствием адресата, истолковывается как доказательство того, что избиратель указал неправильные данные о месте своего проживания, нарушив тем самым соответствующие нормы избирательного законодательства. В зависимости от законов кон</w:t>
              <w:softHyphen/>
              <w:t>кретного штата «нарушитель» может быть удален из избирательных списков или его право на голосование может быть оспорено на этом этапе либо уже на избирательном участке. Обязанность доказательства того, что гражданин не нарушал никаких правил и является полноправным избирателем, будет лежать на нем самом.</w:t>
            </w:r>
          </w:p>
          <w:p>
            <w:pPr>
              <w:pStyle w:val="Normal"/>
              <w:ind w:firstLine="709"/>
              <w:jc w:val="both"/>
              <w:rPr/>
            </w:pPr>
            <w:r>
              <w:rPr/>
              <w:t>Причины возврата письма могут быть различными. Так, при рассылке часто встречаются технические ошибки при написании адреса, имени или фамилии избирателя. Для многих американцев вообще свойственно частое изменение места жительства в связи со сменой работы, истечением сроков аренды жилья и т. д. Не все своевременно извещают об этом избирательные органы. Регулярно перемещаются также военнослужащие. Бездомные, имеющие право голоса во всех штатах США, как правило, указывают адрес одного из благотворительных заведений, где они время от времени ночуют. Студенты часто указывают адрес родителей, а не университета, где они обучаются.</w:t>
            </w:r>
          </w:p>
          <w:p>
            <w:pPr>
              <w:pStyle w:val="Normal"/>
              <w:ind w:firstLine="709"/>
              <w:jc w:val="both"/>
              <w:rPr/>
            </w:pPr>
            <w:r>
              <w:rPr/>
              <w:t>В ситуации, когда около 200 тыс. избирателей оставались незарегистрированными, Д. Дюран распорядилась отпечатать вместо регистрационных карт свыше 177 тыс. почтовых открыток для направления жителям штата, чьи адреса, по ее мнению, недействительны. Секретарь полагает, что эти избиратели не примут участия в предстоящем голосовании. В связи с более ранними аналогичными действиями Д. Дюран подразделение Министерства юстиции США по граждан</w:t>
              <w:softHyphen/>
              <w:t>ским правам постановило в 2011 году, что власти штата «на выборах 2011 и 2012 гг. не могут законным образом исключить избирателя из списка голосования, основываясь только на неподтвержденных подозрениях о смене адреса». Определение, однако, не содержит запрета на оспаривание на тех же основаниях права граждан на голосование в ноябре 2012 года.</w:t>
            </w:r>
          </w:p>
          <w:p>
            <w:pPr>
              <w:pStyle w:val="Normal"/>
              <w:ind w:firstLine="709"/>
              <w:jc w:val="both"/>
              <w:rPr/>
            </w:pPr>
            <w:r>
              <w:rPr/>
              <w:t>Однако в штатах Миннесота, Род-Айленд, Калифорния и Огайо оспаривание права на голосование исключительно на основании возврата почтовых отправлений запрещено.</w:t>
            </w:r>
          </w:p>
          <w:p>
            <w:pPr>
              <w:pStyle w:val="Normal"/>
              <w:ind w:firstLine="709"/>
              <w:jc w:val="both"/>
              <w:rPr/>
            </w:pPr>
            <w:r>
              <w:rPr/>
              <w:t>По мнению правозащитников, данная практика, ограничивающая право граждан на волеизъявление, не прекратится сама по себе – необходим ее повсеместный законодательный запрет</w:t>
            </w:r>
            <w:r>
              <w:rPr>
                <w:rFonts w:cs="Tahoma" w:ascii="Tahoma" w:hAnsi="Tahoma"/>
              </w:rPr>
              <w:t>.</w:t>
            </w:r>
          </w:p>
          <w:p>
            <w:pPr>
              <w:pStyle w:val="Normal"/>
              <w:ind w:firstLine="709"/>
              <w:jc w:val="both"/>
              <w:rPr/>
            </w:pPr>
            <w:r>
              <w:rPr/>
              <w:t>В 2011 году 13 штатов США ужесточили требования к избирателям. Основное нововведение заключается в том, что обладающий правом голоса обязан предоставить удостоверение личности федерального образца с фотографией.</w:t>
            </w:r>
          </w:p>
          <w:p>
            <w:pPr>
              <w:pStyle w:val="Normal"/>
              <w:ind w:firstLine="709"/>
              <w:jc w:val="both"/>
              <w:rPr/>
            </w:pPr>
            <w:r>
              <w:rPr/>
              <w:t>С новыми законами об идентификации голосующих миллионы избирателей могут быть отстранены от выборов в 2012 году – к такому выводу пришли специалисты Центра правосудия Бреннана (the Brennan Center for Justice). По их данным, общефедеральных удостоверений личности с фотографией не имеет каждый десятый потенциальный избиратель, т.е. более 21 миллиона граждан США. При этом половина из них проживает в 11 штатах, где приняты данные законы.</w:t>
            </w:r>
          </w:p>
          <w:p>
            <w:pPr>
              <w:pStyle w:val="Normal"/>
              <w:ind w:firstLine="709"/>
              <w:jc w:val="both"/>
              <w:rPr/>
            </w:pPr>
            <w:r>
              <w:rPr/>
              <w:drawing>
                <wp:inline distT="0" distB="0" distL="0" distR="0">
                  <wp:extent cx="5771515" cy="394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6"/>
                          <a:srcRect l="-6" t="-9" r="-6" b="-9"/>
                          <a:stretch>
                            <a:fillRect/>
                          </a:stretch>
                        </pic:blipFill>
                        <pic:spPr bwMode="auto">
                          <a:xfrm>
                            <a:off x="0" y="0"/>
                            <a:ext cx="5771515" cy="3949700"/>
                          </a:xfrm>
                          <a:prstGeom prst="rect">
                            <a:avLst/>
                          </a:prstGeom>
                        </pic:spPr>
                      </pic:pic>
                    </a:graphicData>
                  </a:graphic>
                </wp:inline>
              </w:drawing>
            </w:r>
          </w:p>
          <w:p>
            <w:pPr>
              <w:pStyle w:val="Normal"/>
              <w:ind w:firstLine="709"/>
              <w:jc w:val="both"/>
              <w:rPr/>
            </w:pPr>
            <w:r>
              <w:rPr/>
              <w:t>С центром Бреннана солидарны эксперты университетов Нью-Йорка, Чикаго и Сент-Луиса: изменение законодательства в отношении удостоверений личности избирателя снизит явку на 9 – 25 процентов.</w:t>
            </w:r>
          </w:p>
          <w:p>
            <w:pPr>
              <w:pStyle w:val="Normal"/>
              <w:ind w:firstLine="709"/>
              <w:jc w:val="both"/>
              <w:rPr/>
            </w:pPr>
            <w:r>
              <w:rPr/>
              <w:t>Чтобы подать заявление на получение «бесплатных» общефедеральных удостоверений личности с фотографией эти люди должны предоставить свидетельство о рождении или браке. При этом финансовые затраты по получению новых документов составят от 8 до 25 долларов США, что сопоставимо с суммой избирательного налога в эпоху законов Джима Кроу (неофициальное название законов о расовой сегрегации в некоторых штатах США в 1890 – 1964 годах). Почти 500 тысяч потенциальных избирателей, которые проживают за пределами транспортной доступности (более 10 миль от ближайшего офиса выдачи удостоверений), могут не приехать за ними. Расписание работы многих офисов ограничено до нескольких дней в неделю. Например, бюро в штате Висконсин открыто каждую пятую среду месяца. В 2012 году такая пятая среда есть только в 4 месяцах.</w:t>
            </w:r>
          </w:p>
          <w:p>
            <w:pPr>
              <w:pStyle w:val="Normal"/>
              <w:ind w:firstLine="709"/>
              <w:jc w:val="both"/>
              <w:rPr/>
            </w:pPr>
            <w:r>
              <w:rPr/>
              <w:t>Принятие законов по идентификации личности избирателя теоретически имеет целью восстановление доверия к выборам и борьбу с мошенничеством при голосовании. С формальной точки зрения это как бы общепринятая мера совершенствования избирательной системы. При этом до 2008 года наличие удостоверения личности с фотокарточкой было необходимо только в Индиане и Джорджии. Что же касается электорального мошенничества, то согласно газете «Нью-Йорк Таймс» с 2002 по 2005 год было вынесено всего 26 приговоров за фальсификацию голосования. Дальнейшие исследования на уровне штатов оценили вероятность мошенничества на выборах в пределах от 0,0003 до лишь 0,000009 процента от общего числа избирателей. Кроме того, как считают эксперты, удостоверение с фотографией вряд ли поможет в случае заполнения бюллетеней за знакомых, пожилых, людей с ограниченными физическими возможностями или, например, за 10 тысяч умерших – «мертвых душ», выявленных в августе 2012 года в списках избирателей Вирджинии.</w:t>
            </w:r>
          </w:p>
          <w:p>
            <w:pPr>
              <w:pStyle w:val="Normal"/>
              <w:ind w:firstLine="709"/>
              <w:jc w:val="both"/>
              <w:rPr/>
            </w:pPr>
            <w:r>
              <w:rPr/>
              <w:t>Эксперт Фонда «Век» (The Century Foundation) Това Андреа Вон (Tova Andrea Wang) в книге «Политика подавления избирателя» утверждает, что истинная причина подобных нововведений кроется в политике. Хотя ущемление прав избирателей свойственно обеим партиям, за последние 50 лет республиканцы являются лидерами подобных инициатив еще со времен «Южной стратегии» Ричарда Никсона, применявшего карту меньшинства для белого электората Юга.</w:t>
            </w:r>
          </w:p>
          <w:p>
            <w:pPr>
              <w:pStyle w:val="Normal"/>
              <w:ind w:firstLine="709"/>
              <w:jc w:val="both"/>
              <w:rPr/>
            </w:pPr>
            <w:r>
              <w:rPr/>
              <w:t>Следует отметить, что избирательные права граждан – это предмет давней идеологической борьбы, которая регулярно вспыхивает между республиканцами и демократами. Так обстояли дела с правом голоса женщин на рубеже ХIХ – ХХ веков и чернокожих в 1950-х и 1960-х годах. Новые инициативы республиканцев появились после фиаско во Флориде во время президентских выборов, на которых боролись Джордж Буш и Альберт Гор. Массовое ужесточение законодательства по идентификации избирателей началось с назначением республиканцев на ряд ключевых должностей в результате выборов 2010 года. В 2011 году они еще более активизировали свои усилия, предложив более 30 новых законопроектов на уровне штатов. По всей стране было принято более 10 законов, а в 8 штатах на удостоверяющем личность документе отныне обязательна фотография, чего не требовалось еще несколько лет назад. Тем не менее, 19 штатов по-прежнему не требуют никаких документов от избирателей, внесенных в списки.</w:t>
            </w:r>
          </w:p>
          <w:p>
            <w:pPr>
              <w:pStyle w:val="Normal"/>
              <w:ind w:firstLine="709"/>
              <w:jc w:val="both"/>
              <w:rPr/>
            </w:pPr>
            <w:r>
              <w:rPr/>
              <w:t>В том, что данные законы, принятые в «республиканских» штатах, направлены против тех, кто голосовал за демократов на выборах 2008 года: афроамериканцев, латиноамериканцев, студентов, граждан с низким доходом – нет сомнения. Лидер партийного большинства Пенсильвании в конгрессе Майк Турзай (Pennsylvania House Majority Leader Mike Turzai) в целом признал это, когда в августе 2012 года заявил, что новое удостоверение личности избирателя «похоже, позволит губернатору Ромни победить в штате Пенсильвания», поскольку, по оценке аналитиков, явка в штате сократится до 50 тысяч, уступив только Флориде (до 100 тысяч).</w:t>
            </w:r>
          </w:p>
          <w:p>
            <w:pPr>
              <w:pStyle w:val="Normal"/>
              <w:ind w:firstLine="709"/>
              <w:jc w:val="both"/>
              <w:rPr/>
            </w:pPr>
            <w:r>
              <w:rPr/>
              <w:t>Кроме того, принятие данных законов является эффективным стратегическим шагом. Они приняты в 16 штатах: Флорида, Джорджия, Иллинойс, Айова, Канзас, Миссисипи, Нью-Гэмпшир, Огайо, Пенсильвания, Южная Каролина, Южная Дакота, Теннеси, Техас, Вирджиния, Висконсин и Западная Вирджиния. В них кандидаты могут рассчитывать на 214 голосов выборщиков – почти 80 процентов от 270, необходимых для победы на президентских выборах. Исключение или успешная регистрация даже нескольких тысяч избирателей может стать решающим для победы в штатах, где развернулась основная конкурентная борьба.</w:t>
            </w:r>
          </w:p>
          <w:p>
            <w:pPr>
              <w:pStyle w:val="Normal"/>
              <w:ind w:firstLine="709"/>
              <w:jc w:val="both"/>
              <w:rPr/>
            </w:pPr>
            <w:r>
              <w:rPr/>
              <w:t>Факт, что в Соединенных Штатах Америки в 2012 году стратегия избирательной кампании строится на ущемлении прав избирателей, говорит сам за себя. «Это серьезнейшее посягательство на право голоса со времен сегрегации», – считают в Национальной ассоциации содействия прогрессу цветного населения (NAACP), которая в марте 2012 года обратилась с жалобой в Комиссию по правам человека ООН.</w:t>
            </w:r>
          </w:p>
          <w:p>
            <w:pPr>
              <w:pStyle w:val="Normal"/>
              <w:ind w:firstLine="709"/>
              <w:jc w:val="both"/>
              <w:rPr/>
            </w:pPr>
            <w:r>
              <w:rPr/>
              <w:t>В связи с этим не демократичны явно политизированные судебные решения, как, например, законодательное признание в штате Техас в качестве документа, удостоверяющего личность избирателя, разрешения на скрытое ношение револьвера и отказ признать удостоверение студента государственного университета документом, дающим право на участие в голосовании. Обладатели первого документа обычно голосуют за республиканцев, а владельцы второго – за демократов.</w:t>
            </w:r>
          </w:p>
          <w:p>
            <w:pPr>
              <w:pStyle w:val="Normal"/>
              <w:ind w:firstLine="709"/>
              <w:jc w:val="both"/>
              <w:rPr/>
            </w:pPr>
            <w:r>
              <w:rPr/>
              <w:t>Генеральный прокурор США Эрик Холдер (Eric Holder) заблокировал в Техасе закон об обязательном удостоверении личности федерального образца с фотографией. Он заявил, что требование дискриминационно по отношению к избирателям латиноамериканского происхождения, от него пострадали бы 800 тысяч человек. На трети территории этого штата площадью с Францию нет организаций, которые занимаются выдачей подтверждающих личность бумаг. Генеральный прокурор США смог наложить запрет на закон, так как Техас входит в полтора десятка преимущественно южных штатов, которые по закону об избирательных правах 1965 года вынуждены из-за сегрегационного прошлого получать одобрение Вашингтона.</w:t>
            </w:r>
          </w:p>
          <w:p>
            <w:pPr>
              <w:pStyle w:val="Normal"/>
              <w:ind w:firstLine="709"/>
              <w:jc w:val="both"/>
              <w:rPr/>
            </w:pPr>
            <w:r>
              <w:rPr/>
              <w:t>Незадолго до решения Холдера федеральные власти заблокировали попытку Флориды усложнить процедуру регистрации для людей с несколькими судимостями и вдвое сократить период досрочного голосования, а также аналогичный закон в Южной Каролине.</w:t>
            </w:r>
          </w:p>
          <w:p>
            <w:pPr>
              <w:pStyle w:val="Normal"/>
              <w:ind w:firstLine="709"/>
              <w:jc w:val="both"/>
              <w:rPr/>
            </w:pPr>
            <w:r>
              <w:rPr/>
              <w:t>Сторонники ужесточения требований оспаривают выводы Центра Бреннана и других аналитических учреждений. Они утверждают, что подобный закон, принятый в 2005 году в Индиане, наоборот привел к увеличению числа голосующих, и такие меры прежде всего превентивны. «Пройти эти процедуры так же просто, как зарегистрироваться в библиотеке или получить посадочный талон», – заявил губернатор Техаса Рик Перри (Rick Perry), выражая недовольство злоупотреблением полномочиями со стороны федерального правительства.</w:t>
            </w:r>
          </w:p>
          <w:p>
            <w:pPr>
              <w:pStyle w:val="Normal"/>
              <w:ind w:firstLine="709"/>
              <w:jc w:val="both"/>
              <w:rPr/>
            </w:pPr>
            <w:r>
              <w:rPr/>
              <w:t>Вопрос с подтверждением личности отвлекает от более серьезной проблемы. По подсчетам исследовательского центра Pew Research Center в феврале 2012 года, 24 миллиона зарегистрированных избирательских удостоверений являются недействительными или содержат ошибки, 1,8 миллиона покойных граждан все еще числятся в списках, а 2,75 миллиона избирателей зарегистрированы сразу в нескольких штатах. Минимум 51 миллион граждан США до сих пор не прошли регистрацию: речь идет о 24 процентах обладающего правом голоса населения. «Нынешняя система подрывает доверие избирателей и подпитывает споры насчет чистоты избирательного процесса», – заключают авторы исследования.</w:t>
            </w:r>
          </w:p>
          <w:p>
            <w:pPr>
              <w:pStyle w:val="Normal"/>
              <w:ind w:firstLine="709"/>
              <w:jc w:val="both"/>
              <w:rPr/>
            </w:pPr>
            <w:r>
              <w:rPr/>
              <w:t>Численность населения штатов Калифорния, Нью-Йорк и Техас составляет около 25 % населения всей страны. Данные штаты традиционно придерживаются стойкой политической ориентации. Так, Калифорния и Нью-Йорк (с совокупным населением в 57 млн. чел.) считаются «демократическими», а Техас (25 млн. чел.) – «республиканским». И хотя эти штаты имеют право на выдвижение 130 выборщиков (почти половины от 270 необходимых кандидату для победы на выборах), местные избиратели, по мнению специалистов, представляют интерес в нынешней кампании преимущественно с точки зрения ее финансирования.</w:t>
            </w:r>
          </w:p>
          <w:p>
            <w:pPr>
              <w:pStyle w:val="Normal"/>
              <w:ind w:firstLine="709"/>
              <w:jc w:val="both"/>
              <w:rPr/>
            </w:pPr>
            <w:r>
              <w:rPr/>
              <w:t>На самом деле политические и финансовые ресурсы Б. Обамы и М. Ромни сосредоточены в так называемых «колеблющихся» штатах, избиратели которых могут склониться к поддержке либо республиканцев, либо демократов. Так, в штате Айова с населением немногим более 3 млн. чел. между кандидатами в президенты ведется жесткая борьба всего за 5 выборщиков, которыми располагает этот штат. Другой штат – Нью-Гэмпшир, с населением менее 1,5 млн чел. и имеющий право на 4 выборщиков, получает гораздо больше внимания, чем Калифорния. В подобной обстановке у жителей штатов с устоявшимися политическими предпочтениями снижаются стимулы для участия в избирательной кампании. К таким штатам, помимо Калифорнии, Нью-Йорка и Техаса, относятся более 35 других (см. карту).</w:t>
            </w:r>
          </w:p>
          <w:p>
            <w:pPr>
              <w:pStyle w:val="Normal"/>
              <w:ind w:firstLine="709"/>
              <w:jc w:val="both"/>
              <w:rPr/>
            </w:pPr>
            <w:r>
              <w:rPr/>
              <w:drawing>
                <wp:inline distT="0" distB="0" distL="0" distR="0">
                  <wp:extent cx="6152515" cy="330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7"/>
                          <a:srcRect l="-6" t="-11" r="-6" b="-11"/>
                          <a:stretch>
                            <a:fillRect/>
                          </a:stretch>
                        </pic:blipFill>
                        <pic:spPr bwMode="auto">
                          <a:xfrm>
                            <a:off x="0" y="0"/>
                            <a:ext cx="6152515" cy="3305175"/>
                          </a:xfrm>
                          <a:prstGeom prst="rect">
                            <a:avLst/>
                          </a:prstGeom>
                        </pic:spPr>
                      </pic:pic>
                    </a:graphicData>
                  </a:graphic>
                </wp:inline>
              </w:drawing>
            </w:r>
          </w:p>
          <w:p>
            <w:pPr>
              <w:pStyle w:val="Normal"/>
              <w:ind w:firstLine="709"/>
              <w:jc w:val="both"/>
              <w:rPr/>
            </w:pPr>
            <w:r>
              <w:rPr/>
            </w:r>
          </w:p>
          <w:p>
            <w:pPr>
              <w:pStyle w:val="Normal"/>
              <w:ind w:firstLine="709"/>
              <w:jc w:val="both"/>
              <w:rPr/>
            </w:pPr>
            <w:r>
              <w:rPr/>
              <w:t>Как отмечают в связи с этим наблюдатели, при действующей в США избирательной системе значительная часть американцев не находится в фокусе внимания кандидатов в президенты. По их мнению, голос каждого гражданина страны будет одинаково важен лишь в случае введения в стране системы прямых президентских выборов.</w:t>
            </w:r>
          </w:p>
          <w:p>
            <w:pPr>
              <w:pStyle w:val="Normal"/>
              <w:ind w:firstLine="709"/>
              <w:jc w:val="both"/>
              <w:rPr/>
            </w:pPr>
            <w:r>
              <w:rPr/>
            </w:r>
          </w:p>
          <w:p>
            <w:pPr>
              <w:pStyle w:val="Normal"/>
              <w:ind w:firstLine="709"/>
              <w:jc w:val="both"/>
              <w:rPr/>
            </w:pPr>
            <w:r>
              <w:rPr>
                <w:b/>
                <w:bCs/>
                <w:iCs/>
              </w:rPr>
              <w:t>Республиканцы стремятся создать дополнительные барьеры для электората Демократической партии в «колеблющихся» штатах</w:t>
            </w:r>
          </w:p>
          <w:p>
            <w:pPr>
              <w:pStyle w:val="Normal"/>
              <w:ind w:firstLine="709"/>
              <w:jc w:val="both"/>
              <w:rPr/>
            </w:pPr>
            <w:r>
              <w:rPr/>
              <w:t>Американские избиратели уже давно привыкли к тому, что в ходе президентской избирательной кампании в США различными научными центрами и социологическими службами постоянно проводятся опросы общественного мнения по различным вопросам, относящимся к политическим и электоральным раскладам.</w:t>
            </w:r>
          </w:p>
          <w:p>
            <w:pPr>
              <w:pStyle w:val="Normal"/>
              <w:ind w:firstLine="709"/>
              <w:jc w:val="both"/>
              <w:rPr/>
            </w:pPr>
            <w:r>
              <w:rPr/>
              <w:t>Совсем недавно уникальный в своем роде опрос среди тех избирателей, которые не собираются голосовать на предстоящих выборах, был проведен университетом в Саффолке (Suffolk University, Бостон, шт. Массачусетс) и влиятельной и популярной у американцев газетой «US today». Эта категория «неголосующих» составляет не менее трети всего электората, причем ее представители отнюдь не страдают аполитичностью. Среди них 40 процентов людей, которые в принципе симпатизируют действующему президенту Б. Обаме, 20 процентов – М. Ромни, а остальные отказывают в доверии и тому, и другому. Среди мотивов, которые приводятся ими в качестве отказа прийти на избирательные участки, называются разные причины: от нехватки времени (по конституции день выборов приходится на рабочий день – первый вторник ноября) до возмущения засильем «черного пиара».</w:t>
            </w:r>
          </w:p>
          <w:p>
            <w:pPr>
              <w:pStyle w:val="Normal"/>
              <w:ind w:firstLine="709"/>
              <w:jc w:val="both"/>
              <w:rPr/>
            </w:pPr>
            <w:r>
              <w:rPr/>
              <w:t>Соперничающие на нынешних президентских выборах партии объясняют результаты опроса по-своему. Так, республиканцы доказывают, что общенациональные рейтинги кандидатов дают неполную картину и что реальный процент набранных голосов у Б. Обамы будет ниже, чем индекс его нынешней популярности.</w:t>
            </w:r>
          </w:p>
          <w:p>
            <w:pPr>
              <w:pStyle w:val="Normal"/>
              <w:ind w:firstLine="709"/>
              <w:jc w:val="both"/>
              <w:rPr/>
            </w:pPr>
            <w:r>
              <w:rPr/>
              <w:t>В ответ средства массовой информации, сочувствующие Демократической партии, указывают, что до выборов остается еще более двух месяцев и американские избиратели вполне могут изменить свой выбор.</w:t>
            </w:r>
          </w:p>
          <w:p>
            <w:pPr>
              <w:pStyle w:val="Normal"/>
              <w:ind w:firstLine="709"/>
              <w:jc w:val="both"/>
              <w:rPr/>
            </w:pPr>
            <w:r>
              <w:rPr/>
              <w:t>Известно, что в выборах 2008 года не принимали участие почти 80 млн. американских граждан, имеющих право голоса. Это не намного меньше, чем прогнозируемые на этот год 90 млн. человек, которые не придут на избирательные участки. В этой связи специалисты говорят о том, что возможные потери Б. Обамы в голосах составят максимум 1-2 процента, что находится в пределах статистической погрешности.</w:t>
            </w:r>
          </w:p>
          <w:p>
            <w:pPr>
              <w:pStyle w:val="Normal"/>
              <w:ind w:firstLine="709"/>
              <w:jc w:val="both"/>
              <w:rPr/>
            </w:pPr>
            <w:r>
              <w:rPr/>
              <w:t>Практически все последние социологические опросы, проведенные в США, свидетельствуют о том, что нынешняя президентская гонка отличается своей непредсказуемостью, поскольку кандидаты, что называется, идут «ноздря в ноздрю». Исход борьбы в этих условиях может решить явка или неявка небольших групп избирателей.</w:t>
            </w:r>
          </w:p>
          <w:p>
            <w:pPr>
              <w:pStyle w:val="Normal"/>
              <w:ind w:firstLine="709"/>
              <w:jc w:val="both"/>
              <w:rPr/>
            </w:pPr>
            <w:r>
              <w:rPr/>
              <w:t>Напомним, что в США для того, чтобы проголосовать, гражданам необходимо быть включенным в избирательные списки, поэтому и демократы, и республиканцы прилагают большие усилия для формирования выгодных для них списков.</w:t>
            </w:r>
          </w:p>
          <w:p>
            <w:pPr>
              <w:pStyle w:val="Normal"/>
              <w:ind w:firstLine="709"/>
              <w:jc w:val="both"/>
              <w:rPr/>
            </w:pPr>
            <w:r>
              <w:rPr/>
              <w:t>Что касается избирательного штаба Б. Обамы, то он уже потратил 50 млн. долларов на организацию заблаговременной регистрации избирателей. В настоящее время уполномоченные действующего президента обходят бедные городские и сельские районы, в которых проживают в основном представители тех слоев американского населения, которые по своим политическим взглядам традиционно ближе к демократам, чем к республиканцам.</w:t>
            </w:r>
          </w:p>
          <w:p>
            <w:pPr>
              <w:pStyle w:val="Normal"/>
              <w:ind w:firstLine="709"/>
              <w:jc w:val="both"/>
              <w:rPr/>
            </w:pPr>
            <w:r>
              <w:rPr/>
              <w:t>В свою очередь, республиканцы избрали другую стратегию, которая предусматривает введение жестких правил и критериев участия американских граждан в выборах. Этим они стремятся создать дополнительные барьеры для избирателей, сочувствующих демократам в «колеблющихся» штатах. Среди них - обязательное предъявление при голосовании удостоверений личности государственного образца с фотокарточкой, которые чаще всего отсутствуют как раз у электората Демократической партии: представителей бедных слоев общества и расовых меньшинств. Причем такое требование распространяется не на всю территорию страны, а только на «колеблющиеся» штаты, где губернаторами являются сторонники Республиканской партии (Огайо, Пенсильвания, Флорида) и которые могут существенно повлиять на общие итого голосования.</w:t>
            </w:r>
          </w:p>
          <w:p>
            <w:pPr>
              <w:pStyle w:val="Normal"/>
              <w:ind w:firstLine="709"/>
              <w:jc w:val="both"/>
              <w:rPr/>
            </w:pPr>
            <w:r>
              <w:rPr/>
              <w:t>Подобные действия республиканцев оспариваются Белым домом в судах, но не везде и не всегда успешно. Так, в Пенсильвании администрация президента Б. Обамы такой иск проиграла и в случае со штатом Огайо решила добиваться разрешения досрочного голосования по почте для всех избирателей (в настоящее время этим правом могут воспользоваться военнослужащие, а они в большинстве своем традиционно считаются электоратом республиканцев.) Эта задумка демократов предусматривает оказание помощи тем избирателям, которые по различным причинам не смогут прийти на избирательные участки в день голосования, и включает предварительные звонки по телефону или их посещение активистами предвыборных штабов на дому. Все это не случайно: историческая закономерность свидетельствует о том, что чем выше явка избирателей, тем больше шансов у кандидата от Демократической партии одержать победу. В нашем случае - еще на четыре года занять Белый дом. Что касается республиканцев, то они отвечают попытками законодательно создать дополнительные барьеры для электората Демократической партии в «колеблющихся» штатах, и также не без оснований надеются на успех своей стратегии.</w:t>
            </w:r>
          </w:p>
          <w:p>
            <w:pPr>
              <w:pStyle w:val="Normal"/>
              <w:ind w:firstLine="709"/>
              <w:jc w:val="both"/>
              <w:rPr/>
            </w:pPr>
            <w:r>
              <w:rPr/>
            </w:r>
          </w:p>
          <w:p>
            <w:pPr>
              <w:pStyle w:val="Normal"/>
              <w:ind w:firstLine="709"/>
              <w:jc w:val="both"/>
              <w:rPr/>
            </w:pPr>
            <w:r>
              <w:rPr>
                <w:b/>
              </w:rPr>
              <w:t>О проблеме регистрации избирателей в США, которая, по мнению специалистов, может привести к искажению результатов президентских выборов в США</w:t>
            </w:r>
          </w:p>
          <w:p>
            <w:pPr>
              <w:pStyle w:val="Normal"/>
              <w:ind w:firstLine="709"/>
              <w:jc w:val="both"/>
              <w:rPr/>
            </w:pPr>
            <w:r>
              <w:rPr/>
              <w:t>В нынешний год президентских выборов в Соединенных Штатах по мере их приближения многие западные эксперты все чаще обращают внимание на несовершенство правил регистрации американских избирателей. По их мнению, в стране действительно отсутствует единая федеральная система регистрации участвующих в выборах граждан, и законодательство каждого из штатов самостоятельно определяет порядок ее осуществления и требования к подтверждению личности избирателя. Такое положение, по мнению некоторых из них, ставит под сомнение прозрачность и честность избирательной системы в США в целом.</w:t>
            </w:r>
          </w:p>
          <w:p>
            <w:pPr>
              <w:pStyle w:val="Normal"/>
              <w:ind w:firstLine="709"/>
              <w:jc w:val="both"/>
              <w:rPr/>
            </w:pPr>
            <w:r>
              <w:rPr/>
              <w:t>Федеральные правовые нормы, в общем плане регулирующие регистрацию избирателей, содержатся в 42-м разделе Свода законов США «Здравоохранение и социальное обеспечение» (U.S. Code, Title 42 Public Health and Welfare). В соответствии с ними местные власти для регистрации избирателей используют сведения личного характера, полученные при оформлении гражданами Соединенных Штатов карточек социального страхования или водительских удостоверений. Американские граждане также могут самостоятельно предоставить свои персональные данные для внесения в списки избирателей, представив документ, удостоверяющий личность. Если регистрация производилась по почте, то при первой явке на федеральные выборы гражданам необходимо предъявить такой же документ. Эти требования определены в законе «О реформировании избирательного законодательства» 2002 г. (Help America Vote Act, HAVA) и являются обязательными для всех штатов.</w:t>
            </w:r>
          </w:p>
          <w:p>
            <w:pPr>
              <w:pStyle w:val="Normal"/>
              <w:ind w:firstLine="709"/>
              <w:jc w:val="both"/>
              <w:rPr/>
            </w:pPr>
            <w:r>
              <w:rPr/>
              <w:t>Регулированием остальных вопросов, связанных с регистрацией избирателей, занимаются власти штатов. В частности, в 2003-2010 гг. законы «О документах, удостоверяющих личность избирателя» (Voter ID Act), были приняты в 13 штатах, и только в двух из них нормативные акты предусматривали при регистрации избирателей или их участии в выборах обязательное предоставление удостоверяющего личность документа с фотографией.</w:t>
            </w:r>
          </w:p>
          <w:p>
            <w:pPr>
              <w:pStyle w:val="Normal"/>
              <w:ind w:firstLine="709"/>
              <w:jc w:val="both"/>
              <w:rPr/>
            </w:pPr>
            <w:r>
              <w:rPr/>
              <w:t>Ряд американских общественных организаций для предотвращения возможных фальсификаций на выборах призывал федеральные власти к ужесточению действующего законодательства и принятию норм об обязательном предъявлении избирателями удостоверяющего личность документа, соответствующего положениям закона «О минимальных стандартах документов, удостоверяющих личность» 2005 г. (REAL ID Act). Как свидетельствует практика, эти опасения общественности не лишены оснований, поскольку на региональном уровне злоупотребления из-за несовершенства законодательства встречаются довольно часто. По данным социологического опроса крупного медиа-холдинга Fox News, 70% респондентов признают необходимость ужесточения законодательства о регистрации избирателей, при этом 62% опрошенных не считают действия законодателей штатов попыткой ущемления прав отдельных категорий граждан.</w:t>
            </w:r>
          </w:p>
          <w:p>
            <w:pPr>
              <w:pStyle w:val="Normal"/>
              <w:ind w:firstLine="709"/>
              <w:jc w:val="both"/>
              <w:rPr/>
            </w:pPr>
            <w:r>
              <w:rPr/>
              <w:t>В преддверии президентских выборов 2012 г. активность законодателей в этой области существенно возросла. Так, в 2011 г. в 13 штатах были ужесточены требования к документам избирателя в результате принятия новых законов или внесения изменений в уже действующие. Инициаторами ужесточения законодательства штатов выступают республиканцы. Позиция же федерального правительства заключается в том, что изменение законов приведет к невозможности участия в выборах из-за отсутствия необходимых документов представителей некоторых национальных меньшинств, главным образом латиноамериканцев.</w:t>
            </w:r>
          </w:p>
          <w:p>
            <w:pPr>
              <w:pStyle w:val="Normal"/>
              <w:ind w:firstLine="709"/>
              <w:jc w:val="both"/>
              <w:rPr/>
            </w:pPr>
            <w:r>
              <w:rPr/>
              <w:t>Эксперты в этой связи считают, что Белый дом использует все возможные рычаги давления на власти штатов, чтобы не допустить изменения правил регистрации и проверки личности избирателей до президентских выборов 2012 г. Это необходимо нынешней администрации США для обеспечения победы действующего президента в южных штатах.</w:t>
            </w:r>
          </w:p>
          <w:p>
            <w:pPr>
              <w:pStyle w:val="Normal"/>
              <w:ind w:firstLine="709"/>
              <w:jc w:val="both"/>
              <w:rPr/>
            </w:pPr>
            <w:r>
              <w:rPr/>
              <w:t>Наряду с этим федеральные власти, препятствуя ужесточению законодательства штатов, используют положения ст. 5 закона США «О правах избирателей» 1965 г. (The Voting Rights Act). В этой статье, в частности, указывается, что изменения законодательства южных штатов, касающиеся процедуры проведения выборов или регистрации избирателей, не вступают в силу до их обязательной оценки генеральным прокурором (министром юстиции) или федеральным судом Округа Колумбия на предмет потенциального ущемления или ограничения прав отдельных категорий лиц. Например, вступление в силу нового закона штата Техас, содержащего требование об обязательном предъявлении избирателем при голосовании удостоверяющего личность документа с фотографией, было заблокировано 12 марта 2012 г. Управлением по защите гражданских прав Министерства юстиции США. Главной причиной такого решения, по словам помощника генерального прокурора и руководителя Управления Томаса Э. Переса (Thomas E. Perez), стали опасения, которые связаны с возможными нарушениями прав проживающих в этом штате латиноамериканцев, внесенных в избирательные списки, но не имеющих документов.</w:t>
            </w:r>
          </w:p>
          <w:p>
            <w:pPr>
              <w:pStyle w:val="Normal"/>
              <w:ind w:firstLine="709"/>
              <w:jc w:val="both"/>
              <w:rPr/>
            </w:pPr>
            <w:r>
              <w:rPr/>
              <w:t>Критики нового закона штата Техас из демократического лагеря обращают внимание также и на то, что в число документов, подтверждающих личность избирателя, не был внесен студенческий билет. Это, по их мнению, ограничивает права либерально настроенных учащихся и лишает демократов их потенциальных голосов. В свою очередь, власти штата Техас считают, что закон будет препятствовать подтасовкам на выборах, и выражают готовность без взимания каких-либо сборов оформить избирателям латиноамериканского происхождения необходимые документы. Однако проблема до сих пор остается нерешенной.</w:t>
            </w:r>
          </w:p>
          <w:p>
            <w:pPr>
              <w:pStyle w:val="Normal"/>
              <w:ind w:firstLine="709"/>
              <w:jc w:val="both"/>
              <w:rPr/>
            </w:pPr>
            <w:r>
              <w:rPr/>
              <w:t>Аналогичный закон штата Южная Каролина также не может вступить в законную силу. Как заявили 10 апреля с. г. на слушаниях в федеральном суде Округа Колумбии представители Министерства юстиции Соединенных Штатов, власти штата не предоставили достаточных доказательств того, что избирательные права национальных меньшинств в результате действия такого закона не пострадают. Кроме того, сотрудники Минюста США указали, что рассмотрение вопроса о соответствии закона штата федеральным нормам потребует полноценного судебного разбирательства.</w:t>
            </w:r>
          </w:p>
          <w:p>
            <w:pPr>
              <w:pStyle w:val="Normal"/>
              <w:ind w:firstLine="709"/>
              <w:jc w:val="both"/>
              <w:rPr/>
            </w:pPr>
            <w:r>
              <w:rPr/>
              <w:t>По оценке международных экспертов, сохранение в США децентрализованного порядка регистрации избирателей и отсутствие единых минимальных требований по проверке их личности при голосовании могут быть использованы для искажения или фальсификации результатов предстоящих в ноябре 2012 г. выборов президента Соединенных Штатов.</w:t>
            </w:r>
          </w:p>
          <w:p>
            <w:pPr>
              <w:pStyle w:val="Normal"/>
              <w:ind w:firstLine="709"/>
              <w:jc w:val="both"/>
              <w:rPr/>
            </w:pPr>
            <w:r>
              <w:rPr/>
              <w:t>Так, по сообщению The Tennessean 8 марта 2012 года бывшему члену конгресса от штата Теннесси Линкольну Дэвису и его жене отказали в голосовании на собственном избирательном участке в связи с путаницей в регистрации. Дэвис, который, начиная с 1964 года, не пропустил ни одного голосования, сказал, что ему «стало не по себе» в момент, когда ему сообщили о невозможности проголосовать.</w:t>
            </w:r>
          </w:p>
          <w:p>
            <w:pPr>
              <w:pStyle w:val="Normal"/>
              <w:ind w:firstLine="709"/>
              <w:jc w:val="both"/>
              <w:rPr/>
            </w:pPr>
            <w:r>
              <w:rPr/>
              <w:t>Ситуация для Дэвиса была очень озадачивающая, принимая во внимание его значимый статус. Он не только работал в Конгрессе, но еще и представлял регион в Сенате штата и в Палате Представителей. Дэвис персонально знаком с членами избирательной комиссии и даже заметил, что семейная ферма сотрудника избирательной комиссии, который ответственен за организацию и проведение выборов, примыкает к его собственной семейной ферме. «Я часто вижу, как он кормит коров», сказал Дэвис.</w:t>
            </w:r>
          </w:p>
          <w:p>
            <w:pPr>
              <w:pStyle w:val="Normal"/>
              <w:ind w:firstLine="709"/>
              <w:jc w:val="both"/>
              <w:rPr/>
            </w:pPr>
            <w:r>
              <w:rPr/>
              <w:t>Комментируя ситуацию, сотрудник избирательной комиссии графства «Фентресс» отметил, что отказывая Дэвису и его жене, работники избирательной комиссии всего лишь руководствовались уведомлением, направленным штатом, о том, что пара зарегистрирована в соседнем графстве «Пикетт», где Дэвис работал мэром в окружном центре Бёрдстауна.</w:t>
            </w:r>
          </w:p>
          <w:p>
            <w:pPr>
              <w:pStyle w:val="Normal"/>
              <w:ind w:firstLine="709"/>
              <w:jc w:val="both"/>
              <w:rPr/>
            </w:pPr>
            <w:r>
              <w:rPr/>
              <w:t>Тим Кларк, сотрудник избирательной комиссии графства «Пикетт», сказал, что решение проблемы полностью легло на его плечи. Дэвис голосовал в графстве «Пикетт» на основании специальной категории избирателя (категория избирателей, предоставляющая право голосовать ссылаясь на факт обладания недвижимым имуществом), которая позволяет ему голосовать только на местных выборах.</w:t>
            </w:r>
          </w:p>
          <w:p>
            <w:pPr>
              <w:pStyle w:val="Normal"/>
              <w:ind w:firstLine="709"/>
              <w:jc w:val="both"/>
              <w:rPr/>
            </w:pPr>
            <w:r>
              <w:rPr/>
              <w:t>Существуют два отдельных списка – для избирателей специальной категории (см. выше) и для избирателей, зарегистрированных по месту жительства. Дэвис должен был быть зарегистрирован в списке графства «Пикет» именно как избиратель специальной категории.</w:t>
            </w:r>
          </w:p>
          <w:p>
            <w:pPr>
              <w:pStyle w:val="Normal"/>
              <w:ind w:firstLine="709"/>
              <w:jc w:val="both"/>
              <w:rPr/>
            </w:pPr>
            <w:r>
              <w:rPr/>
              <w:t>Факт того, что проживает бывший член конгресса именно в графстве «Фентресс», голосовать на выборах штата и на национальных выборах, таких как президентские праймериз, проводившихся в минувший вторник, он должен был как избиратель-резидент именно в графстве «Фентресс».</w:t>
            </w:r>
          </w:p>
          <w:p>
            <w:pPr>
              <w:pStyle w:val="Normal"/>
              <w:ind w:firstLine="709"/>
              <w:jc w:val="both"/>
              <w:rPr/>
            </w:pPr>
            <w:r>
              <w:rPr/>
              <w:t>«Это была техническая ошибка с нашей стороны» - сказал Кларк. «Мы повинились».</w:t>
            </w:r>
          </w:p>
          <w:p>
            <w:pPr>
              <w:pStyle w:val="Normal"/>
              <w:ind w:firstLine="709"/>
              <w:jc w:val="both"/>
              <w:rPr/>
            </w:pPr>
            <w:r>
              <w:rPr/>
              <w:t>Департамент по выборам в штате Теннесси в среду опубликовал извинения в сторону мистера Дэвиса, однако пресс-секретарь тут же отметил, что у Дэвиса была возможность проголосовать по условному избирательному бюллетеню.</w:t>
            </w:r>
          </w:p>
          <w:p>
            <w:pPr>
              <w:pStyle w:val="Normal"/>
              <w:ind w:firstLine="709"/>
              <w:jc w:val="both"/>
              <w:rPr/>
            </w:pPr>
            <w:r>
              <w:rPr/>
              <w:t>«Я понимаю, что он очень расстроен и у него есть на это причины», сказал Блэйк Фонтеней, «однако у него был выбор, которым он решил не воспользоваться».</w:t>
            </w:r>
          </w:p>
          <w:p>
            <w:pPr>
              <w:pStyle w:val="Normal"/>
              <w:ind w:firstLine="709"/>
              <w:jc w:val="both"/>
              <w:rPr/>
            </w:pPr>
            <w:r>
              <w:rPr/>
              <w:t>На избирательном участке, голосовать по условному избирательному бюллетеню Дэвису не предложили, однако, после того, как Дэвис уехал домой и стал делать телефонные звонки, ему предложили вернуться на участок и проголосовать по условному бюллетеню. На что Дэвис сказал, что не стал этого делать, потому что ему сказали, что для этого все равно надо будет зарегистрироваться. А в связи с тем, что зарегистрироваться нужно задолго до выборов, он побоялся, что его обвинят в фальсификациях результатов голосования и он лишится права голосовать.</w:t>
            </w:r>
          </w:p>
          <w:p>
            <w:pPr>
              <w:pStyle w:val="Normal"/>
              <w:ind w:firstLine="709"/>
              <w:jc w:val="both"/>
              <w:rPr/>
            </w:pPr>
            <w:r>
              <w:rPr>
                <w:b/>
              </w:rPr>
              <w:t xml:space="preserve">Мертвые души» американской демократии. </w:t>
            </w:r>
            <w:r>
              <w:rPr/>
              <w:t>По данным исследовательского центра «Пью» (Pew Research Centre), каждый пятый взрослый американец не числится в списках избирателей, зато в них насчитывается около 1,8 млн. «мертвых душ».</w:t>
            </w:r>
          </w:p>
          <w:p>
            <w:pPr>
              <w:pStyle w:val="Normal"/>
              <w:ind w:firstLine="709"/>
              <w:jc w:val="both"/>
              <w:rPr/>
            </w:pPr>
            <w:r>
              <w:rPr/>
              <w:t>Поскольку 24 млн. американцев подали неверные сведения о себе (например, ошиблись в собственном адресе и т.п.), до некоторых из них вполне может не дойти запрос избирательной комиссии о гражданском состоянии, и это становится одной из причин появления неточностей в учете.</w:t>
            </w:r>
          </w:p>
          <w:p>
            <w:pPr>
              <w:pStyle w:val="Normal"/>
              <w:ind w:firstLine="709"/>
              <w:jc w:val="both"/>
              <w:rPr/>
            </w:pPr>
            <w:r>
              <w:rPr/>
              <w:t>Многие штаты страны до сих пор не перешли к электронной системе учета избирателей, и имеющиеся бумажные формы учета проверяются вручную. Естественно, в этом случае не обходится без ошибок, вызванных т.н. «человеческим фактором».</w:t>
            </w:r>
          </w:p>
          <w:p>
            <w:pPr>
              <w:pStyle w:val="Normal"/>
              <w:ind w:firstLine="709"/>
              <w:jc w:val="both"/>
              <w:rPr/>
            </w:pPr>
            <w:r>
              <w:rPr/>
              <w:t>Кроме этого, многие американцы, переезжая с места на место, забывают подавать сведения об изменении своего адреса. В результате 2,75 млн. граждан зарегистрированы одновременно в нескольких штатах. Есть примеры, когда они числятся сразу в шести. В 19 штатах на избирательных участках у избирателей вообще не спрашивают удостоверения личности, а просто сверяются со списками. Поэтому теоретически можно проголосовать дважды или сделать выбор за другого человека.</w:t>
            </w:r>
          </w:p>
          <w:p>
            <w:pPr>
              <w:pStyle w:val="Normal"/>
              <w:ind w:firstLine="709"/>
              <w:jc w:val="both"/>
              <w:rPr/>
            </w:pPr>
            <w:r>
              <w:rPr/>
              <w:t>Зато в 15 штатах, где требуется предъявить личный документ с фотографией, гражданам могут отказать в праве голоса, даже если они есть в списках. При этом еще в 16 регионах страны разрешают обойтись без фотографии.</w:t>
            </w:r>
          </w:p>
          <w:p>
            <w:pPr>
              <w:pStyle w:val="Normal"/>
              <w:ind w:firstLine="709"/>
              <w:jc w:val="both"/>
              <w:rPr/>
            </w:pPr>
            <w:r>
              <w:rPr/>
              <w:t>У 11 млн. американцев – в основном малообеспеченных слоев населения или у тех, кому лень сделать себе фото – отсутствуют удостоверения с фотокарточкой. Как известно, в США отсутствуют внутренние паспорта, поэтому их можно заменить, например, водительскими правами. Но и они есть не у каждого, поскольку не все могут позволить себе роскошь заплатить за обучение вождению.</w:t>
            </w:r>
          </w:p>
          <w:p>
            <w:pPr>
              <w:pStyle w:val="Normal"/>
              <w:ind w:firstLine="709"/>
              <w:jc w:val="both"/>
              <w:rPr/>
            </w:pPr>
            <w:r>
              <w:rPr/>
              <w:t>И это еще не все. Так, на помощников республиканского кандидата в президенты Н. Грингрича заведено дело за фальсификацию подписей избирателей в штате Виргиния. Ему не хватало их для регистрации, поэтому, как оправдывается претендент, помощники действовали самовольно. Правда, делали это напрасно: Грингрича все равно не зарегистрировали.</w:t>
            </w:r>
          </w:p>
          <w:p>
            <w:pPr>
              <w:pStyle w:val="Normal"/>
              <w:ind w:firstLine="709"/>
              <w:jc w:val="both"/>
              <w:rPr/>
            </w:pPr>
            <w:r>
              <w:rPr/>
              <w:t>В выдумывании имен избирателей обвинялись активисты либеральной НПО «АКОРН» (“Acorn”), которые в 2008 г. занимались «обучением» электората в бедных городских районах. Американская печать отмечала, что всевозможными махинациями в ходе предвыборной кампании не гнушаются ни левые, ни правые, в том числе и высокопоставленные чиновники.</w:t>
            </w:r>
          </w:p>
          <w:p>
            <w:pPr>
              <w:pStyle w:val="Normal"/>
              <w:ind w:firstLine="709"/>
              <w:jc w:val="both"/>
              <w:rPr/>
            </w:pPr>
            <w:r>
              <w:rPr/>
              <w:t>Так, в штате Индиана подлог совершил сам секретарь штата* Ч.Уайт, который по должности отвечает за выборы. Чтобы не терять льготы по прежнему месту жительства, он дал неверный адрес проживания и проголосовал там, где не имел права.</w:t>
            </w:r>
          </w:p>
          <w:p>
            <w:pPr>
              <w:pStyle w:val="Normal"/>
              <w:ind w:firstLine="709"/>
              <w:jc w:val="both"/>
              <w:rPr/>
            </w:pPr>
            <w:r>
              <w:rPr/>
              <w:t>В штате Мэриленд штаб республиканского кандидата в губернаторы Р.Эрлиха делал от имени демократического оппонента М. О’Малли звонки по телефону его сторонникам, заверяя их, что нет смысла приходить на выборы, так как победа, мол, уже обеспечена.</w:t>
            </w:r>
          </w:p>
          <w:p>
            <w:pPr>
              <w:pStyle w:val="Normal"/>
              <w:ind w:firstLine="709"/>
              <w:jc w:val="both"/>
              <w:rPr/>
            </w:pPr>
            <w:r>
              <w:rPr/>
              <w:t>В штате Айова 3 января с.г., где проходили первые республиканские первичные выборы, потеряли ящики с бюллетенями с восьми избирательных участков и никак не могли правильно посчитать даже те, что были в наличии. В результате победителя обвиняли в этом дважды: сначала им был М. Ромни, а через две недели – Р. Санторума. Наверное, победителем был бы назван и третий, если бы нашлись пропавшие бюллетени.</w:t>
            </w:r>
          </w:p>
          <w:p>
            <w:pPr>
              <w:pStyle w:val="Normal"/>
              <w:ind w:firstLine="709"/>
              <w:jc w:val="both"/>
              <w:rPr/>
            </w:pPr>
            <w:r>
              <w:rPr/>
              <w:t>Все еще помнят, как в 2000 году Дж. Буш победил Альберта Гора. Судьба выборов решилась во Флориде, где перевес составил всего 537 голосов в пользу Дж. Буша. Демократы утверждали, что это нечестно: мол, их избиратели, плохо знавшие английский, не разобрались в сложной механической системе голосования. А многие подданные за Дж. Буша бюллетени по почте были недействительными.</w:t>
            </w:r>
          </w:p>
          <w:p>
            <w:pPr>
              <w:pStyle w:val="Normal"/>
              <w:ind w:firstLine="709"/>
              <w:jc w:val="both"/>
              <w:rPr/>
            </w:pPr>
            <w:r>
              <w:rPr/>
              <w:t>Приведенные факты представляют собой лишь видимую часть огромного айсберга нарушений и скандалов, связанных с президентскими выборами в Соединенных Штатах.</w:t>
            </w:r>
          </w:p>
          <w:p>
            <w:pPr>
              <w:pStyle w:val="Normal"/>
              <w:ind w:firstLine="709"/>
              <w:jc w:val="both"/>
              <w:rPr/>
            </w:pPr>
            <w:r>
              <w:rPr/>
            </w:r>
          </w:p>
          <w:p>
            <w:pPr>
              <w:pStyle w:val="Normal"/>
              <w:ind w:firstLine="709"/>
              <w:jc w:val="both"/>
              <w:rPr/>
            </w:pPr>
            <w:r>
              <w:rPr>
                <w:b/>
              </w:rPr>
              <w:t xml:space="preserve">Идентификационные документы избирателя. </w:t>
            </w:r>
            <w:r>
              <w:rPr/>
              <w:t>В стране отсутствует унифицированный подход к вопросу о подтверждении личности на избирательном участке.</w:t>
            </w:r>
          </w:p>
          <w:p>
            <w:pPr>
              <w:pStyle w:val="Normal"/>
              <w:ind w:firstLine="709"/>
              <w:jc w:val="both"/>
              <w:rPr/>
            </w:pPr>
            <w:r>
              <w:rPr/>
              <w:t>В 19 штатах на участках у избирателей вообще не спрашивают удостоверения личности, а просто сверяются со списками. Поэтому теоретически можно прийти проголосовать за другого человека. Еще в 16 регионах страны разрешается обойтись документом без фотографии. У 11 млн. американцев, в основном малообеспеченных слоев населения, отсутствуют удостоверения с фотокарточкой. Как известно, в США нет внутренних паспортов, их можно заменить, например, водительскими правами. Но и они есть не у каждого, поскольку не все могут заплатить за обучение вождению. Значительная часть электората, многие представители национальных меньшинств, пожилые люди, молодежь не имеют таких удостоверений.</w:t>
            </w:r>
          </w:p>
          <w:p>
            <w:pPr>
              <w:pStyle w:val="Normal"/>
              <w:ind w:firstLine="709"/>
              <w:jc w:val="both"/>
              <w:rPr/>
            </w:pPr>
            <w:r>
              <w:rPr/>
              <w:t>Идея обязательного предъявления для допуска к голосованию какого-либо официального документа с фотографией вызывает в США острую дискуссию. На ней настаивают республиканцы, тогда как демократы стойко им противостоят. В марте 2012 года Президент США Барак Обама наложил вето на техасский закон об обязательном предъявлении при голосовании удостоверения личности с фотографией. 17 сентября 2012 года Коалиция правозащитников опротестовала в окружном суде города Детройт (штат Мичиган) решение секретаря штата, члена республиканской партии Рут Джонсон о необходимости подтверждения местными избирателями гражданства США.</w:t>
            </w:r>
          </w:p>
          <w:p>
            <w:pPr>
              <w:pStyle w:val="Normal"/>
              <w:ind w:firstLine="709"/>
              <w:jc w:val="both"/>
              <w:rPr/>
            </w:pPr>
            <w:r>
              <w:rPr/>
              <w:t>В 15 штатах, где требуется предъявить личный документ с фотографией, гражданам могут отказать в праве голоса, даже если они есть в списках. В большинстве штатов существует возможность фактически любому жителю оспорить правомерность включения тех или иных лиц в избирательный список. Это право используется многочисленными общественными организациями, которые заранее составляют списки предполагаемых нарушителей по произвольным критериям и «вбрасывают» их перед выборами.</w:t>
            </w:r>
          </w:p>
          <w:p>
            <w:pPr>
              <w:pStyle w:val="Normal"/>
              <w:ind w:firstLine="709"/>
              <w:jc w:val="both"/>
              <w:rPr/>
            </w:pPr>
            <w:r>
              <w:rPr/>
              <w:t>Одна из распространенных методик препятствования голосованию определенных категорий граждан, используемая местными властями – это «кейджинг» (</w:t>
            </w:r>
            <w:r>
              <w:rPr>
                <w:lang w:val="en-US"/>
              </w:rPr>
              <w:t>voter</w:t>
            </w:r>
            <w:r>
              <w:rPr/>
              <w:t xml:space="preserve"> </w:t>
            </w:r>
            <w:r>
              <w:rPr>
                <w:lang w:val="en-US"/>
              </w:rPr>
              <w:t>caging</w:t>
            </w:r>
            <w:r>
              <w:rPr/>
              <w:t>), то есть рассылка писем в связи с предстоящими выборами (напоминания, уведомления и прочие) «нежелательным» для голосования гражданам по указанным в регистрационных списках адресам. На конвертах делает</w:t>
            </w:r>
            <w:r>
              <w:rPr>
                <w:spacing w:val="1"/>
              </w:rPr>
              <w:t>ся пометка в случае отсутствия адресата не пересылать отправление на новый адрес, а возвращать отпра</w:t>
            </w:r>
            <w:r>
              <w:rPr>
                <w:spacing w:val="-2"/>
              </w:rPr>
              <w:t>вителю.</w:t>
            </w:r>
            <w:r>
              <w:rPr>
                <w:spacing w:val="1"/>
              </w:rPr>
              <w:t xml:space="preserve"> Письмо, вернувшееся в связи с отсутствием адресата, истолковывается как доказательство того, что избиратель указал неправильные данные о месте своего проживания, нарушив тем самым соответствующие нормы избирательного законодательства.</w:t>
            </w:r>
            <w:r>
              <w:rPr/>
              <w:t xml:space="preserve"> Такой избиратель зачисляется в категорию подозрительных. Как правило, подобная технология используется в отношении студентов в период каникул, когда они разъезжаются по домам.</w:t>
            </w:r>
          </w:p>
          <w:p>
            <w:pPr>
              <w:pStyle w:val="Normal"/>
              <w:ind w:firstLine="709"/>
              <w:jc w:val="both"/>
              <w:rPr/>
            </w:pPr>
            <w:r>
              <w:rPr/>
              <w:t>Надо признать, что само по себе введение единого идентификационного документа для голосования можно только приветствовать, но только когда это не приводит к нарушению целого ряда законных прав американцев. Ведь в некоторых случаях процедуру получения подобных документов иначе, чем издевательством над собственными гражданами назвать трудно. Судите сами: в некоторых штатах единственный офис по выдаче данного документа работает только каждую пятую среду месяца. А таких сред всего четыре в 2012 году.</w:t>
            </w:r>
          </w:p>
          <w:p>
            <w:pPr>
              <w:pStyle w:val="Normal"/>
              <w:ind w:firstLine="709"/>
              <w:jc w:val="both"/>
              <w:rPr/>
            </w:pPr>
            <w:r>
              <w:rPr/>
            </w:r>
          </w:p>
          <w:p>
            <w:pPr>
              <w:pStyle w:val="Normal"/>
              <w:ind w:firstLine="709"/>
              <w:jc w:val="both"/>
              <w:rPr/>
            </w:pPr>
            <w:r>
              <w:rPr>
                <w:b/>
              </w:rPr>
              <w:t xml:space="preserve">Незащищенность персональных данных. </w:t>
            </w:r>
            <w:r>
              <w:rPr/>
              <w:t>Незащищенность конфиденциальной информации о политических предпочтениях избирателей подтвердилась, в частности, в ходе наблюдения за голосованием на праймериз 2012 года.</w:t>
            </w:r>
          </w:p>
          <w:p>
            <w:pPr>
              <w:pStyle w:val="Normal"/>
              <w:ind w:firstLine="709"/>
              <w:jc w:val="both"/>
              <w:rPr/>
            </w:pPr>
            <w:r>
              <w:rPr/>
              <w:t>С учетом проведения многоступенчатых выборов в подавляющем большинстве штатов США праймериз проводятся по так называемой «закрытой» системе, которая требует обязательной заблаговременной декларации партийной принадлежности избирателя. Аляска, Висконсин, Вермонт, Гавайи, Миннесота, Северная Дакота, Юта составляют исключение и проводят праймериз по «открытой» системе.</w:t>
            </w:r>
          </w:p>
          <w:p>
            <w:pPr>
              <w:pStyle w:val="Normal"/>
              <w:ind w:firstLine="709"/>
              <w:jc w:val="both"/>
              <w:rPr/>
            </w:pPr>
            <w:r>
              <w:rPr/>
              <w:t>Данные о партийной принадлежности хранятся в электронном виде. Они доступны самому избирателю, а также сотрудникам администраций графств и штатов. Они же по запросу предоставляются уполномоченным представителям Демократической и Республиканской партий в ходе кампании, членам окружных и участковых избирательных комиссий, доверенным лицам партий, аккредитованным при участковых комиссиях (последние используют данные регистрации в ходе предварительного голосования и в день выборов для приглашения своих сторонников на выборы). Отталкиваясь от этих данных, партийные штабы отслеживают динамику роста числа своих сторонников. Как ни странно, указанная официальная статистика не расценивается партиями как конфиденциальные данные об избирателях.</w:t>
            </w:r>
          </w:p>
          <w:p>
            <w:pPr>
              <w:pStyle w:val="Normal"/>
              <w:ind w:firstLine="709"/>
              <w:jc w:val="both"/>
              <w:rPr/>
            </w:pPr>
            <w:r>
              <w:rPr/>
              <w:t xml:space="preserve">Так в 2008 году в день голосования в штате Южная Дакота секретарь окружной избирательной комиссии сообщил, что в графстве Хьюджес для участия в выборах 4 ноября 2008 года в списках зарегистрировано 11 162 местных избирателей, из которых 2 940 - сторонники демократов, 6 935 - республиканцев, 14 - либертарианцев и 1 274 - сторонники «независимых». </w:t>
            </w:r>
          </w:p>
          <w:p>
            <w:pPr>
              <w:pStyle w:val="Normal"/>
              <w:ind w:firstLine="709"/>
              <w:jc w:val="both"/>
              <w:rPr/>
            </w:pPr>
            <w:r>
              <w:rPr/>
              <w:t>А на одном из избирательных участков в графстве Дейви (штат Южная Дакота) на рабочем столе комиссии находился распечатанный вариант полного списка избирателей графства с обозначенными в нем поименными данными о партийной аффилиации (принадлежности). В США нет членства в политических партиях. Аналогичные сведения были воспроизведены в распечатанном списке избирателей по данному участку. В связи с отсутствием надежной телефонной связи с администрацией графства УИК было предложено таким образом производить установление идентификации избирателей. На том же участке наблюдатели зафиксировали отдельный список избирателей под заголовком «неактивные избиратели», также с обозначением их партийных симпатий. Копии данных списков имелись и в распоряжении общенациональной НПО, осуществлявшей наблюдение за выборами на данном участке; с ними могли ознакомиться все голосующие.</w:t>
            </w:r>
          </w:p>
          <w:p>
            <w:pPr>
              <w:pStyle w:val="Normal"/>
              <w:ind w:firstLine="709"/>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 Определение избирательных округов. Образование избирательных участков.</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1. </w:t>
            </w:r>
            <w:r>
              <w:rPr>
                <w:iCs/>
              </w:rPr>
              <w:t>Определение избирательных округов</w:t>
            </w:r>
            <w:r>
              <w:rPr/>
              <w:t xml:space="preserve"> осуществляется организующей выборы </w:t>
            </w:r>
            <w:r>
              <w:rPr>
                <w:b/>
                <w:bCs/>
              </w:rPr>
              <w:t>избирательной комиссией.</w:t>
            </w:r>
          </w:p>
          <w:p>
            <w:pPr>
              <w:pStyle w:val="Normal"/>
              <w:ind w:firstLine="709"/>
              <w:jc w:val="both"/>
              <w:rPr/>
            </w:pPr>
            <w:r>
              <w:rPr/>
            </w:r>
          </w:p>
          <w:p>
            <w:pPr>
              <w:pStyle w:val="Normal"/>
              <w:ind w:firstLine="709"/>
              <w:jc w:val="both"/>
              <w:rPr/>
            </w:pPr>
            <w:r>
              <w:rPr/>
              <w:t>При этом соблюдаются следующие принципы:</w:t>
            </w:r>
          </w:p>
          <w:p>
            <w:pPr>
              <w:pStyle w:val="Normal"/>
              <w:ind w:firstLine="709"/>
              <w:jc w:val="both"/>
              <w:rPr/>
            </w:pPr>
            <w:r>
              <w:rPr/>
              <w:t>а) примерное равенство одномандатных избирательных округов по числу избирателей. Предельно допустимое отклонение в одномандатных избирательных округах:</w:t>
            </w:r>
          </w:p>
          <w:p>
            <w:pPr>
              <w:pStyle w:val="Normal"/>
              <w:ind w:firstLine="709"/>
              <w:jc w:val="both"/>
              <w:rPr/>
            </w:pPr>
            <w:r>
              <w:rPr/>
              <w:t>- не более 10%;</w:t>
            </w:r>
          </w:p>
          <w:p>
            <w:pPr>
              <w:pStyle w:val="Normal"/>
              <w:ind w:firstLine="709"/>
              <w:jc w:val="both"/>
              <w:rPr/>
            </w:pPr>
            <w:r>
              <w:rPr/>
              <w:t>- не более 30% (в труднодоступных или отдаленных местностях);</w:t>
            </w:r>
          </w:p>
          <w:p>
            <w:pPr>
              <w:pStyle w:val="Normal"/>
              <w:ind w:firstLine="709"/>
              <w:jc w:val="both"/>
              <w:rPr/>
            </w:pPr>
            <w:r>
              <w:rPr/>
              <w:t>- не более 40% (на определяемых законом субъекта Российской Федерации территориях компактного проживания коренных малочисленных народов);</w:t>
            </w:r>
          </w:p>
          <w:p>
            <w:pPr>
              <w:pStyle w:val="Normal"/>
              <w:ind w:firstLine="709"/>
              <w:jc w:val="both"/>
              <w:rPr/>
            </w:pPr>
            <w:r>
              <w:rPr/>
              <w:t>- в многомандатных избирательных округах допустимое отклонение составляет соответственно 10% (15% в отдаленных и труднодоступных местностях);</w:t>
            </w:r>
          </w:p>
          <w:p>
            <w:pPr>
              <w:pStyle w:val="Normal"/>
              <w:ind w:firstLine="709"/>
              <w:jc w:val="both"/>
              <w:rPr/>
            </w:pPr>
            <w:r>
              <w:rPr/>
              <w:t>б) избирательный округ должен составлять единую территорию;</w:t>
            </w:r>
          </w:p>
          <w:p>
            <w:pPr>
              <w:pStyle w:val="Normal"/>
              <w:ind w:firstLine="709"/>
              <w:jc w:val="both"/>
              <w:rPr/>
            </w:pPr>
            <w:r>
              <w:rPr/>
              <w:t>в) учитывается административно-территориальное устройство субъекта Российской Федерации, муниципального образования.</w:t>
            </w:r>
          </w:p>
          <w:p>
            <w:pPr>
              <w:pStyle w:val="Normal"/>
              <w:ind w:firstLine="709"/>
              <w:jc w:val="both"/>
              <w:rPr/>
            </w:pPr>
            <w:r>
              <w:rPr/>
            </w:r>
          </w:p>
          <w:p>
            <w:pPr>
              <w:pStyle w:val="ConsPlusNormal"/>
              <w:widowControl/>
              <w:numPr>
                <w:ilvl w:val="0"/>
                <w:numId w:val="0"/>
              </w:numPr>
              <w:ind w:firstLine="709"/>
              <w:jc w:val="both"/>
              <w:outlineLvl w:val="2"/>
              <w:rPr/>
            </w:pPr>
            <w:r>
              <w:rPr>
                <w:rFonts w:cs="Times New Roman" w:ascii="Times New Roman" w:hAnsi="Times New Roman"/>
                <w:sz w:val="24"/>
                <w:szCs w:val="24"/>
              </w:rPr>
              <w:t xml:space="preserve">В соответствии со статьей 4 Федерального закона «О выборах Президента Российской Федерации» выборы Президента Российской Федерации проводятся </w:t>
            </w:r>
            <w:r>
              <w:rPr>
                <w:rFonts w:cs="Times New Roman" w:ascii="Times New Roman" w:hAnsi="Times New Roman"/>
                <w:b/>
                <w:sz w:val="24"/>
                <w:szCs w:val="24"/>
              </w:rPr>
              <w:t xml:space="preserve">по единому федеральному избирательному округу, включающему в себя всю территорию Российской Федерации. </w:t>
            </w:r>
            <w:r>
              <w:rPr>
                <w:rFonts w:cs="Times New Roman" w:ascii="Times New Roman" w:hAnsi="Times New Roman"/>
                <w:sz w:val="24"/>
                <w:szCs w:val="24"/>
              </w:rPr>
              <w:t>Избиратели, проживающие за пределами территории Российской Федерации, считаются приписанными к федеральному избирательному округу.</w:t>
            </w:r>
          </w:p>
          <w:p>
            <w:pPr>
              <w:pStyle w:val="Normal"/>
              <w:ind w:firstLine="709"/>
              <w:jc w:val="both"/>
              <w:rPr>
                <w:rFonts w:ascii="Times New Roman" w:hAnsi="Times New Roman" w:cs="Times New Roman"/>
                <w:sz w:val="24"/>
                <w:szCs w:val="24"/>
              </w:rPr>
            </w:pPr>
            <w:r>
              <w:rPr>
                <w:rFonts w:cs="Times New Roman"/>
                <w:sz w:val="24"/>
                <w:szCs w:val="24"/>
              </w:rPr>
            </w:r>
          </w:p>
          <w:p>
            <w:pPr>
              <w:pStyle w:val="ConsPlusNormal"/>
              <w:widowControl/>
              <w:ind w:firstLine="709"/>
              <w:jc w:val="both"/>
              <w:rPr/>
            </w:pPr>
            <w:r>
              <w:rPr>
                <w:rFonts w:cs="Times New Roman" w:ascii="Times New Roman" w:hAnsi="Times New Roman"/>
                <w:sz w:val="24"/>
                <w:szCs w:val="24"/>
              </w:rPr>
              <w:t xml:space="preserve">В соответствии со статьей 4 Федерального закона «О выборах депутатов Федерального Собрания Российской Федерации» федеральный избирательный округ, по которому избираются депутаты Государственной Думы, включает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 При этом в соответствии с пунктами 9 и 9.1. статьи 36 указанного федерального закона федеральный список кандидатов должен быть разбит (полностью или частично) на региональные группы кандидатов, соответствующие субъекту Российской Федерации, группе субъектов Российской Федерации, части территории субъекта Российской Федерации и на этой основе </w:t>
            </w:r>
            <w:r>
              <w:rPr>
                <w:rFonts w:cs="Times New Roman" w:ascii="Times New Roman" w:hAnsi="Times New Roman"/>
                <w:b/>
                <w:sz w:val="24"/>
                <w:szCs w:val="24"/>
              </w:rPr>
              <w:t>политическая партия вправе определить региональную группу кандидатов, к которой будут отнесены поданные за федеральный список кандидатов голоса избирателей, проживающих за пределами территории Российской Федерации.</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 xml:space="preserve">2. </w:t>
            </w:r>
            <w:r>
              <w:rPr>
                <w:iCs/>
              </w:rPr>
              <w:t>Образование избирательных участков</w:t>
            </w:r>
            <w:r>
              <w:rPr/>
              <w:t xml:space="preserve"> осуществляется не позднее чем за 45 дней до дня голосования по согласованию с избирательными комиссиями:</w:t>
            </w:r>
          </w:p>
          <w:p>
            <w:pPr>
              <w:pStyle w:val="Normal"/>
              <w:ind w:firstLine="709"/>
              <w:jc w:val="both"/>
              <w:rPr/>
            </w:pPr>
            <w:r>
              <w:rPr/>
              <w:t xml:space="preserve">а) соответствующими </w:t>
            </w:r>
            <w:r>
              <w:rPr>
                <w:b/>
                <w:bCs/>
              </w:rPr>
              <w:t>должностными лицами муниципальных образований</w:t>
            </w:r>
            <w:r>
              <w:rPr/>
              <w:t>;</w:t>
            </w:r>
          </w:p>
          <w:p>
            <w:pPr>
              <w:pStyle w:val="Normal"/>
              <w:ind w:firstLine="709"/>
              <w:jc w:val="both"/>
              <w:rPr/>
            </w:pPr>
            <w:r>
              <w:rPr/>
              <w:t xml:space="preserve">б) руководителями </w:t>
            </w:r>
            <w:r>
              <w:rPr>
                <w:b/>
                <w:bCs/>
              </w:rPr>
              <w:t>дипломатических представительств или консульских учреждений Российской Федерации</w:t>
            </w:r>
            <w:r>
              <w:rPr/>
              <w:t>;</w:t>
            </w:r>
          </w:p>
          <w:p>
            <w:pPr>
              <w:pStyle w:val="Normal"/>
              <w:ind w:firstLine="709"/>
              <w:jc w:val="both"/>
              <w:rPr/>
            </w:pPr>
            <w:r>
              <w:rPr/>
              <w:t xml:space="preserve">в) </w:t>
            </w:r>
            <w:r>
              <w:rPr>
                <w:b/>
                <w:bCs/>
              </w:rPr>
              <w:t>командирами воинских частей.</w:t>
            </w:r>
          </w:p>
          <w:p>
            <w:pPr>
              <w:pStyle w:val="Normal"/>
              <w:ind w:firstLine="709"/>
              <w:jc w:val="both"/>
              <w:rPr>
                <w:b/>
                <w:b/>
                <w:bCs/>
              </w:rPr>
            </w:pPr>
            <w:r>
              <w:rPr>
                <w:b/>
                <w:bCs/>
              </w:rPr>
            </w:r>
          </w:p>
          <w:p>
            <w:pPr>
              <w:pStyle w:val="Normal"/>
              <w:ind w:firstLine="709"/>
              <w:jc w:val="both"/>
              <w:rPr/>
            </w:pPr>
            <w:r>
              <w:rPr/>
              <w:t>При этом границы избирательных участков не должны пересекать границы избирательных округов.</w:t>
            </w:r>
          </w:p>
          <w:p>
            <w:pPr>
              <w:pStyle w:val="Normal"/>
              <w:ind w:firstLine="709"/>
              <w:jc w:val="both"/>
              <w:rPr/>
            </w:pPr>
            <w:r>
              <w:rPr/>
              <w:t>Образование избирательных участков происходит также в местах временного пребывания избирателей (больницах, санаториях, местах содержания под стражей подозреваемых и обвиняемых).</w:t>
            </w:r>
          </w:p>
          <w:p>
            <w:pPr>
              <w:pStyle w:val="ConsPlusNormal"/>
              <w:widowControl/>
              <w:numPr>
                <w:ilvl w:val="0"/>
                <w:numId w:val="0"/>
              </w:numPr>
              <w:ind w:firstLine="709"/>
              <w:jc w:val="both"/>
              <w:outlineLvl w:val="2"/>
              <w:rPr/>
            </w:pPr>
            <w:r>
              <w:rPr>
                <w:rFonts w:cs="Times New Roman" w:ascii="Times New Roman" w:hAnsi="Times New Roman"/>
                <w:sz w:val="24"/>
                <w:szCs w:val="24"/>
              </w:rPr>
              <w:t xml:space="preserve">Так, в соответствии с Федеральным законом «О выборах депутатов Государственной Думы Федерального Собрания Российской Федерации» для проведения голосования и подсчета голосов избирателей на выборах депутатов Государственной Думы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w:t>
            </w:r>
            <w:hyperlink r:id="rId48">
              <w:r>
                <w:rPr>
                  <w:rStyle w:val="InternetLink"/>
                  <w:rFonts w:cs="Times New Roman" w:ascii="Times New Roman" w:hAnsi="Times New Roman"/>
                  <w:sz w:val="24"/>
                  <w:szCs w:val="24"/>
                </w:rPr>
                <w:t>статьи 16</w:t>
              </w:r>
            </w:hyperlink>
            <w:r>
              <w:rPr>
                <w:rFonts w:cs="Times New Roman" w:ascii="Times New Roman" w:hAnsi="Times New Roman"/>
                <w:sz w:val="24"/>
                <w:szCs w:val="24"/>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либо командиром воинской части, руководителем дипломатического представительства или консульского учреждения Российской Федерации. В случаях, предусмотренных указанным федеральным законом, избирательные участки образуются территориальной избирательной комисс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бирательные участки образуются не позднее чем за 50 дней до дня голосования с учетом местных и иных условий исходя из необходимости создания максимальных удобств для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избирательных участков на территории каждого избирательного участка должно быть зарегистрировано не более 3000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в совершении преступлений и других местах временного пребывания), в труднодоступных или отдаленных местностях, на судах, которые будут находить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 избирательные участки могут образовываться территориальной избирательной комиссией не позднее чем за 50 дней до дня голосования, а в исключительных случаях – по согласованию с избирательной комиссией субъекта Российской Федерации не позднее чем за три дня до дня голосования (так называемый исключительные срок). В труднодоступных или отдаленных местностях, на судах, которые будут находиться в день голосования в плавании, на полярных станциях избирательные участки могут образовываться территориальной избирательной комиссией по согласованию соответственно с руководителем объекта, расположенного в труднодоступной или отдаленной местности, капитаном судна или судовладельцем, начальником полярной стан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еннослужащие голосуют на общих избирательных участках. На территориях воинских частей, расположенных в обособленных, удаленных от населенных пунктов местностях, избирательные участки могут образовываться по решению избирательной комиссии субъекта Российской Федерации командирами воинских частей не позднее чем за 50 дней до дня голосования, а в исключительных случаях – не позднее чем за пять дней до дня голос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бирательные участки для проведения голосования и подсчета голосов избирателей, проживающих или находящихся за пределами территории Российской Федерации, образуются не позднее чем за 50 дней до дня голосования, а в исключительных случаях – не позднее чем за пять дней до дня голосования руководителями дипломатических представительств или консульских учреждений Российской Федерации на территориях государств пребывания избирателей. При этом положение указанного федерального закона, касающееся числа избирателей (т.е. 3000 избирателей), может не применяться. Руководители дипломатических представительств или консульских учреждений Российской Федерации сообщают в ЦИК России об образовании избирательных участков не позднее чем за 40 дней до дня голосования, а в исключительных случаях – не позднее чем за три дня до дня голос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збирательные участки не образованы в так называемые исключительные сроки, решение об образовании избирательных участков принимает избирательная комиссия субъекта Российской Федерации в течение трех дней со дня истечения исключительных сроков образования избирательных участ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не позднее чем за 45 дней до дня голос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избирательных участках, образованных позднее 50-дневного срока до дня голосования, должна быть опубликована (обнародована) не позднее чем через два дня после их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публиковании (обнародовании)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Normal"/>
              <w:ind w:firstLine="709"/>
              <w:jc w:val="both"/>
              <w:rPr/>
            </w:pPr>
            <w:r>
              <w:rPr/>
              <w:t>Вопросы опубликования (обнародования) сведений об избирательных участках, образованных за пределами территории Российской Федерации, решаются руководителями соответствующих дипломатических представительств или консульских учреждений Российской Федерации с учетом местных условий. При наличии у дипломатических представительств, консульских учреждений Российской Федерации сайтов в сети Интернет указанные сведения размещаются на этих сайтах.</w:t>
            </w:r>
          </w:p>
          <w:p>
            <w:pPr>
              <w:pStyle w:val="Normal"/>
              <w:ind w:firstLine="709"/>
              <w:jc w:val="both"/>
              <w:rPr/>
            </w:pPr>
            <w:r>
              <w:rPr/>
            </w:r>
          </w:p>
          <w:p>
            <w:pPr>
              <w:pStyle w:val="Normal"/>
              <w:ind w:firstLine="709"/>
              <w:jc w:val="both"/>
              <w:rPr/>
            </w:pPr>
            <w:r>
              <w:rPr/>
              <w:t>На парламентских выборах 2 декабря 2007 года (выборы 450 депутатов Государственной Думы Федерального Собрания Российской Федерации пятого созыва проводились по правилам пропорциональной избирательной системы по единому (национальному) избирательному округу) было образовано более 96 тысяч избирательных участков, в том числе в 13 субъектах Российской Федерации было образовано 1104 избирательных участка на судах, находящихся в день голосования в плавании, для голосования избирателей по открепительным удостоверениям на железнодорожных вокзалах был образован 41 избирательный участок в 26 субъектах Российской Федерации, а также 7 избирательных участков в аэропортах в трех субъектах Российской Федерации; кроме того, в 27 субъектах Российской Федерации было образовано 325 избирательных участков для голосования избирателей, не имеющих регистрации по месту жительства. Для голосования избирателей, содержащихся в местах содержания под стражей подозреваемых и обвиняемых в совершении преступлений, было образовано 147 избирательных участков. Для голосования избирателей за пределами территории Российской Федерации было образовано 358 избирательных участков в 141 стране.</w:t>
            </w:r>
          </w:p>
          <w:p>
            <w:pPr>
              <w:pStyle w:val="Normal"/>
              <w:ind w:firstLine="709"/>
              <w:jc w:val="both"/>
              <w:rPr/>
            </w:pPr>
            <w:r>
              <w:rPr/>
            </w:r>
          </w:p>
          <w:p>
            <w:pPr>
              <w:pStyle w:val="Normal"/>
              <w:ind w:firstLine="709"/>
              <w:jc w:val="both"/>
              <w:rPr/>
            </w:pPr>
            <w:r>
              <w:rPr/>
              <w:t>При проведении 4 декабря 2011 года выборов депутатов Государственной Думы Федерального Собрания Российской Федерации шестого созыва было образовано более 95 тысяч избирательных участков, в том числе 376 избирательных участков за пределами территории Российской Федерации.</w:t>
            </w:r>
          </w:p>
          <w:p>
            <w:pPr>
              <w:pStyle w:val="Normal"/>
              <w:ind w:firstLine="709"/>
              <w:jc w:val="both"/>
              <w:rPr/>
            </w:pPr>
            <w:r>
              <w:rPr/>
              <w:t>Было образовано 700 судовых избирательных участков, приписанных к портам 11 субъектов Российской Федерации, и в голосовании приняло участие 22752 избирателя).</w:t>
            </w:r>
          </w:p>
          <w:p>
            <w:pPr>
              <w:pStyle w:val="Normal"/>
              <w:ind w:firstLine="709"/>
              <w:jc w:val="both"/>
              <w:rPr/>
            </w:pPr>
            <w:r>
              <w:rPr/>
              <w:t>Избирательные участки были также образованы в отдаленных и труднодоступных местностях (региональные законы об указанных местностях приняты в 35 субъектах Российской Федерации).</w:t>
            </w:r>
          </w:p>
          <w:p>
            <w:pPr>
              <w:pStyle w:val="Normal"/>
              <w:ind w:firstLine="709"/>
              <w:jc w:val="both"/>
              <w:rPr/>
            </w:pPr>
            <w:r>
              <w:rPr/>
              <w:t>Для проведения голосования в 145 иностранных государствах было образовано 376 избирательных участков; деятельностью зарубежных участковых избирательных комиссий руководили две специально сформированные ЦИК России территориальные избирательные комиссии – ТИК по выборам за рубежом и ТИК города Байконура (Республика Казахстан).</w:t>
            </w:r>
          </w:p>
          <w:p>
            <w:pPr>
              <w:pStyle w:val="Normal"/>
              <w:ind w:firstLine="709"/>
              <w:jc w:val="both"/>
              <w:rPr/>
            </w:pPr>
            <w:r>
              <w:rPr/>
            </w:r>
          </w:p>
          <w:p>
            <w:pPr>
              <w:pStyle w:val="Normal"/>
              <w:ind w:firstLine="709"/>
              <w:jc w:val="both"/>
              <w:rPr/>
            </w:pPr>
            <w:r>
              <w:rPr/>
              <w:t>При проведении 4 марта 2012 года выборов Президента Российской Федерации было образовано 95416 избирательных участков, из них 385 – за пределами территории Российской Федерации. На избирательных участках работали более 832 тысяч членов участковых избирательных комиссий с правом решающего голоса, из них около 93 тысяч были назначены в составы участковых избирательных комиссий по предложению политической партии ЕДИНАЯ РОССИЯ, 81 тысяча – КПРФ, более 68,5 тысяч – ЛДПР, 71,5 тысячи – партии СПРАВЕДЛИВАЯ РОССИЯ, около 16,5 тысяч – ПАТРИОТЫ РОССИИ, более 10 тысяч – «ПРАВОЕ ДЕЛО», около 8,5 тысяч – по предложению политической партии ЯБЛОКО.</w:t>
            </w:r>
          </w:p>
          <w:p>
            <w:pPr>
              <w:pStyle w:val="Normal"/>
              <w:ind w:firstLine="709"/>
              <w:jc w:val="both"/>
              <w:rPr/>
            </w:pPr>
            <w:r>
              <w:rPr/>
            </w:r>
          </w:p>
          <w:p>
            <w:pPr>
              <w:pStyle w:val="Normal"/>
              <w:ind w:firstLine="709"/>
              <w:jc w:val="both"/>
              <w:rPr/>
            </w:pPr>
            <w:r>
              <w:rPr>
                <w:rStyle w:val="FontStyle12"/>
                <w:sz w:val="24"/>
                <w:szCs w:val="24"/>
              </w:rPr>
              <w:t xml:space="preserve">С </w:t>
            </w:r>
            <w:r>
              <w:rPr>
                <w:rStyle w:val="FontStyle11"/>
                <w:b w:val="false"/>
                <w:sz w:val="24"/>
                <w:szCs w:val="24"/>
              </w:rPr>
              <w:t xml:space="preserve">15 </w:t>
            </w:r>
            <w:r>
              <w:rPr>
                <w:rStyle w:val="FontStyle12"/>
                <w:sz w:val="24"/>
                <w:szCs w:val="24"/>
              </w:rPr>
              <w:t>февраля до 4 марта 2012 года (до 21:00 по московскому времени) функционировал,</w:t>
            </w:r>
            <w:r>
              <w:rPr/>
              <w:t xml:space="preserve"> </w:t>
            </w:r>
            <w:r>
              <w:rPr>
                <w:rStyle w:val="FontStyle12"/>
                <w:sz w:val="24"/>
                <w:szCs w:val="24"/>
              </w:rPr>
              <w:t xml:space="preserve">в том числе в рамках Информационного центра ЦИК России «Выборы-2012», онлайн-интернет-сервис «Найди свой избирательный участок», обеспечивающий доступ избирателей к сведениям об избирательных участках на сайте ЦИК России в сети Интернет </w:t>
            </w:r>
            <w:r>
              <w:rPr/>
              <w:t>(</w:t>
            </w:r>
            <w:hyperlink r:id="rId49">
              <w:r>
                <w:rPr>
                  <w:rStyle w:val="InternetLink"/>
                  <w:color w:val="000000"/>
                  <w:u w:val="none"/>
                  <w:lang w:val="en-US"/>
                </w:rPr>
                <w:t>www</w:t>
              </w:r>
              <w:r>
                <w:rPr>
                  <w:rStyle w:val="InternetLink"/>
                  <w:color w:val="000000"/>
                  <w:u w:val="none"/>
                </w:rPr>
                <w:t>.</w:t>
              </w:r>
              <w:r>
                <w:rPr>
                  <w:rStyle w:val="InternetLink"/>
                  <w:color w:val="000000"/>
                  <w:u w:val="none"/>
                  <w:lang w:val="en-US"/>
                </w:rPr>
                <w:t>cikrf</w:t>
              </w:r>
              <w:r>
                <w:rPr>
                  <w:rStyle w:val="InternetLink"/>
                  <w:color w:val="000000"/>
                  <w:u w:val="none"/>
                </w:rPr>
                <w:t>.</w:t>
              </w:r>
              <w:r>
                <w:rPr>
                  <w:rStyle w:val="InternetLink"/>
                  <w:color w:val="000000"/>
                  <w:u w:val="none"/>
                  <w:lang w:val="en-US"/>
                </w:rPr>
                <w:t>ru</w:t>
              </w:r>
            </w:hyperlink>
            <w:r>
              <w:rPr/>
              <w:t xml:space="preserve">), </w:t>
            </w:r>
            <w:r>
              <w:rPr>
                <w:rStyle w:val="FontStyle12"/>
                <w:sz w:val="24"/>
                <w:szCs w:val="24"/>
              </w:rPr>
              <w:t xml:space="preserve">обеспечивавший доступ к сведениям об избирательном участке, где гражданин Российской Федерации включен в список избирателей. Для получения пользователями сайта ЦИК России сведений об избирательных участках, в том числе тех, где они включены в списки избирателей, использовался механизм авторизации сервиса «Личный кабинет» программно-технического комплекса «Интернет-портал КСА ЦИК России» </w:t>
            </w:r>
            <w:r>
              <w:rPr/>
              <w:t>(</w:t>
            </w:r>
            <w:hyperlink r:id="rId50">
              <w:r>
                <w:rPr>
                  <w:rStyle w:val="InternetLink"/>
                  <w:color w:val="000000"/>
                  <w:u w:val="none"/>
                  <w:lang w:val="en-US"/>
                </w:rPr>
                <w:t>www</w:t>
              </w:r>
              <w:r>
                <w:rPr>
                  <w:rStyle w:val="InternetLink"/>
                  <w:color w:val="000000"/>
                  <w:u w:val="none"/>
                </w:rPr>
                <w:t>.</w:t>
              </w:r>
              <w:r>
                <w:rPr>
                  <w:rStyle w:val="InternetLink"/>
                  <w:color w:val="000000"/>
                  <w:u w:val="none"/>
                  <w:lang w:val="en-US"/>
                </w:rPr>
                <w:t>cikrf</w:t>
              </w:r>
              <w:r>
                <w:rPr>
                  <w:rStyle w:val="InternetLink"/>
                  <w:color w:val="000000"/>
                  <w:u w:val="none"/>
                </w:rPr>
                <w:t>.</w:t>
              </w:r>
              <w:r>
                <w:rPr>
                  <w:rStyle w:val="InternetLink"/>
                  <w:color w:val="000000"/>
                  <w:u w:val="none"/>
                  <w:lang w:val="en-US"/>
                </w:rPr>
                <w:t>ru</w:t>
              </w:r>
            </w:hyperlink>
            <w:r>
              <w:rPr/>
              <w:t>)</w:t>
            </w:r>
            <w:r>
              <w:rPr>
                <w:rStyle w:val="FontStyle12"/>
                <w:sz w:val="24"/>
                <w:szCs w:val="24"/>
              </w:rPr>
              <w:t>. Избиратели в диалоговом режиме вводили запрос, который содержал перечень своих персональных данных, на основе которых осуществлялось формирование пакета с запросами. В целом на онлайн-интернет-сервис «Найди свой избирательный участок» обратилось 232536 избирателей.</w:t>
            </w:r>
          </w:p>
        </w:tc>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2"/>
              </w:rPr>
              <w:t xml:space="preserve">В соответствии с Поправкой </w:t>
            </w:r>
            <w:r>
              <w:rPr>
                <w:spacing w:val="-2"/>
                <w:lang w:val="en-US"/>
              </w:rPr>
              <w:t>XIV</w:t>
            </w:r>
            <w:r>
              <w:rPr>
                <w:spacing w:val="-2"/>
              </w:rPr>
              <w:t xml:space="preserve"> к Конституции США м</w:t>
            </w:r>
            <w:r>
              <w:rPr>
                <w:spacing w:val="-1"/>
              </w:rPr>
              <w:t xml:space="preserve">еста представителей распределяются между отдельными </w:t>
            </w:r>
            <w:r>
              <w:rPr>
                <w:spacing w:val="-4"/>
              </w:rPr>
              <w:t xml:space="preserve">штатами согласно численности их населения, в которую входят все жители </w:t>
            </w:r>
            <w:r>
              <w:rPr>
                <w:spacing w:val="-1"/>
              </w:rPr>
              <w:t xml:space="preserve">каждого штата, исключая не облагаемых налогом индейцев. Но если при </w:t>
            </w:r>
            <w:r>
              <w:rPr>
                <w:spacing w:val="-2"/>
              </w:rPr>
              <w:t>проведении выборов выборщиков Президента и Вице-президента Соеди</w:t>
            </w:r>
            <w:r>
              <w:rPr>
                <w:spacing w:val="-1"/>
              </w:rPr>
              <w:t>ненных Штатов, представителей в Конгресс, должностных лиц исполни</w:t>
            </w:r>
            <w:r>
              <w:rPr>
                <w:spacing w:val="-4"/>
              </w:rPr>
              <w:t>тельной или судебной власти штата либо членов легислатуры штата в праве голоса будет отказано кому-либо из жителей штата мужского пола, дос</w:t>
            </w:r>
            <w:r>
              <w:rPr/>
              <w:t xml:space="preserve">тигших 21 года и являющихся гражданами Соединенных </w:t>
            </w:r>
            <w:r>
              <w:rPr>
                <w:spacing w:val="-3"/>
              </w:rPr>
              <w:t>Штатов, либо это право будет ограничено по каким-либо иным основани</w:t>
            </w:r>
            <w:r>
              <w:rPr>
                <w:spacing w:val="-4"/>
              </w:rPr>
              <w:t>ям, за исключением участия в восстании или в ином преступлении, то нор</w:t>
            </w:r>
            <w:r>
              <w:rPr>
                <w:spacing w:val="-1"/>
              </w:rPr>
              <w:t>ма представительства от этого штата должна быть уменьшена в той про</w:t>
            </w:r>
            <w:r>
              <w:rPr>
                <w:spacing w:val="-2"/>
              </w:rPr>
              <w:t>порции, в которой число таких граждан мужского пола соотносится с об</w:t>
            </w:r>
            <w:r>
              <w:rPr>
                <w:spacing w:val="-3"/>
              </w:rPr>
              <w:t>щим числом граждан мужского пола этого штата, достигших 21</w:t>
            </w:r>
            <w:r>
              <w:rPr/>
              <w:t xml:space="preserve"> года.</w:t>
            </w:r>
          </w:p>
          <w:p>
            <w:pPr>
              <w:pStyle w:val="Normal"/>
              <w:ind w:firstLine="709"/>
              <w:jc w:val="both"/>
              <w:rPr/>
            </w:pPr>
            <w:r>
              <w:rPr/>
              <w:t xml:space="preserve">1. Образование одномандатных избирательных округов на территории каждого штата при выборах депутатов Палаты представителей Конгресса США </w:t>
            </w:r>
            <w:r>
              <w:rPr>
                <w:bCs/>
              </w:rPr>
              <w:t>–</w:t>
            </w:r>
            <w:r>
              <w:rPr/>
              <w:t xml:space="preserve"> образование избирательных округов производится посредством деления территории каждого штата актом его легислатуры на равные по численности населения избирательные округа, число которых равно числу членов Палаты представителей, представляющих данный штат (число таких представителей зависит от численности населения штата и пересматривается раз в 10 лет </w:t>
            </w:r>
            <w:r>
              <w:rPr>
                <w:b/>
              </w:rPr>
              <w:t xml:space="preserve">по итогам федеральной переписи населения, т.е. в основу образования избирательных округов положены результаты федеральной переписи населения, проводимой каждые 10 лет; очередная перепись </w:t>
            </w:r>
            <w:r>
              <w:rPr>
                <w:bCs/>
              </w:rPr>
              <w:t xml:space="preserve">– </w:t>
            </w:r>
            <w:r>
              <w:rPr>
                <w:b/>
              </w:rPr>
              <w:t>2010 год).</w:t>
            </w:r>
          </w:p>
          <w:p>
            <w:pPr>
              <w:pStyle w:val="Normal"/>
              <w:ind w:firstLine="709"/>
              <w:jc w:val="both"/>
              <w:rPr/>
            </w:pPr>
            <w:r>
              <w:rPr/>
              <w:t>2. Образование единого двухмандатного избирательного округа на базе каждого штата (при выборах в Сенат Конгресса США).</w:t>
            </w:r>
          </w:p>
          <w:p>
            <w:pPr>
              <w:pStyle w:val="Normal"/>
              <w:ind w:firstLine="709"/>
              <w:jc w:val="both"/>
              <w:rPr/>
            </w:pPr>
            <w:r>
              <w:rPr/>
              <w:t>3. Образование единого избирательного округа (при выборах Президента США).</w:t>
            </w:r>
          </w:p>
          <w:p>
            <w:pPr>
              <w:pStyle w:val="Normal"/>
              <w:ind w:firstLine="709"/>
              <w:jc w:val="both"/>
              <w:rPr/>
            </w:pPr>
            <w:r>
              <w:rPr/>
            </w:r>
          </w:p>
          <w:p>
            <w:pPr>
              <w:pStyle w:val="Normal"/>
              <w:shd w:fill="FFFFFF" w:val="clear"/>
              <w:ind w:firstLine="709"/>
              <w:jc w:val="both"/>
              <w:rPr/>
            </w:pPr>
            <w:r>
              <w:rPr>
                <w:spacing w:val="3"/>
              </w:rPr>
              <w:t xml:space="preserve">Определение границ избирательных округов по выборам в Конгресс США </w:t>
            </w:r>
            <w:r>
              <w:rPr>
                <w:spacing w:val="1"/>
              </w:rPr>
              <w:t xml:space="preserve">осуществляется (за некоторыми исключениями) законодательными собраниями </w:t>
            </w:r>
            <w:r>
              <w:rPr>
                <w:spacing w:val="2"/>
              </w:rPr>
              <w:t xml:space="preserve">штатов. Оно производится на основе подробных знаний о местных </w:t>
            </w:r>
            <w:r>
              <w:rPr>
                <w:spacing w:val="3"/>
              </w:rPr>
              <w:t xml:space="preserve">политических предпочтениях, получаемых при анализе данных о регистрации избирателей и статистики их голосования. Существует конституционное </w:t>
            </w:r>
            <w:r>
              <w:rPr>
                <w:spacing w:val="4"/>
              </w:rPr>
              <w:t xml:space="preserve">требование к равенству количества населения, представленного в избирательных округах по </w:t>
            </w:r>
            <w:r>
              <w:rPr>
                <w:spacing w:val="3"/>
              </w:rPr>
              <w:t xml:space="preserve">выборам в Конгресс США. Некоторые такие избирательные округа ранее имели очень необычную пространственную форму, </w:t>
            </w:r>
            <w:r>
              <w:rPr>
                <w:spacing w:val="2"/>
              </w:rPr>
              <w:t xml:space="preserve">что обусловлено политической природой самого процесса определения границ </w:t>
            </w:r>
            <w:r>
              <w:rPr>
                <w:spacing w:val="3"/>
              </w:rPr>
              <w:t xml:space="preserve">округов. Несмотря на широко распространенное мнение о том, что существующий процесс определения границ избирательных округов по </w:t>
            </w:r>
            <w:r>
              <w:rPr>
                <w:spacing w:val="1"/>
              </w:rPr>
              <w:t xml:space="preserve">выборам в Конгресс США препятствует обеспечению состязательности на выборах, в </w:t>
            </w:r>
            <w:r>
              <w:rPr>
                <w:spacing w:val="2"/>
              </w:rPr>
              <w:t xml:space="preserve">ходе проведения местных референдумов избиратели нескольких штатов </w:t>
            </w:r>
            <w:r>
              <w:rPr>
                <w:spacing w:val="1"/>
              </w:rPr>
              <w:t>отказались менять существующую систему их нарезки.</w:t>
            </w:r>
          </w:p>
          <w:p>
            <w:pPr>
              <w:pStyle w:val="Normal"/>
              <w:ind w:firstLine="709"/>
              <w:jc w:val="both"/>
              <w:rPr>
                <w:spacing w:val="4"/>
              </w:rPr>
            </w:pPr>
            <w:r>
              <w:rPr>
                <w:spacing w:val="4"/>
              </w:rPr>
            </w:r>
          </w:p>
          <w:p>
            <w:pPr>
              <w:pStyle w:val="Normal"/>
              <w:ind w:firstLine="709"/>
              <w:jc w:val="both"/>
              <w:rPr/>
            </w:pPr>
            <w:r>
              <w:rPr>
                <w:spacing w:val="4"/>
              </w:rPr>
              <w:t xml:space="preserve">Исторически сложилась ситуация, при которой разграничение избирательных округов основывается на нескольких различных принципах, включая требование к обеспечению в избирательных округах равного количества населения, с учетом случаев </w:t>
            </w:r>
            <w:r>
              <w:rPr>
                <w:spacing w:val="2"/>
              </w:rPr>
              <w:t xml:space="preserve">компактного проживания, необходимость соблюдения границ </w:t>
            </w:r>
            <w:r>
              <w:rPr>
                <w:spacing w:val="1"/>
              </w:rPr>
              <w:t xml:space="preserve">административно-территориальных единиц и сохранения сообществ, имеющих </w:t>
            </w:r>
            <w:r>
              <w:rPr>
                <w:spacing w:val="2"/>
              </w:rPr>
              <w:t xml:space="preserve">одинаковые интересы. При необходимости изменения границ избирательных округов перечисленные </w:t>
            </w:r>
            <w:r>
              <w:rPr>
                <w:spacing w:val="3"/>
              </w:rPr>
              <w:t>принципы должны быть дополнены требованием сохранения предыдущих границ и необходимостью предотвращения конкуренции со стороны конгрессменов, выставивших свои кандидатуры для переизбрания.</w:t>
            </w:r>
          </w:p>
          <w:p>
            <w:pPr>
              <w:pStyle w:val="Normal"/>
              <w:ind w:firstLine="709"/>
              <w:jc w:val="both"/>
              <w:rPr/>
            </w:pPr>
            <w:r>
              <w:rPr/>
              <w:t>В настоящее время вносятся предложения о передаче полномочий по образованию избирательных округов от законодательного органа штата специально созданной независимой комиссии, как это уже сделано в таких штатах, как Аризона, Гавайи, Айдахо, Монтана, Нью-Джерси, Вашингтон (в ряде других штатов в 2005 году были проведены референдумы по данному вопросу, в ходе которых участники референдума высказались против такого решения).</w:t>
            </w:r>
          </w:p>
          <w:p>
            <w:pPr>
              <w:pStyle w:val="Normal"/>
              <w:ind w:firstLine="709"/>
              <w:jc w:val="both"/>
              <w:rPr/>
            </w:pPr>
            <w:r>
              <w:rPr/>
              <w:t>В марте 2011 года в штате Виргиния, который в прошлом подвергался критике за использование джерримендеринга при определении границ избирательных округов, впервые при определении границ избирательных округов было использовано открытое программное обеспечение, разработанное на основе рекомендаций политологов.</w:t>
            </w:r>
          </w:p>
          <w:p>
            <w:pPr>
              <w:pStyle w:val="Normal"/>
              <w:ind w:firstLine="709"/>
              <w:jc w:val="both"/>
              <w:rPr/>
            </w:pPr>
            <w:r>
              <w:rPr/>
            </w:r>
          </w:p>
          <w:p>
            <w:pPr>
              <w:pStyle w:val="Normal"/>
              <w:ind w:firstLine="709"/>
              <w:jc w:val="both"/>
              <w:rPr/>
            </w:pPr>
            <w:r>
              <w:rPr>
                <w:b/>
              </w:rPr>
              <w:t xml:space="preserve">О практике манипулирования границами избирательных округов в США. </w:t>
            </w:r>
            <w:r>
              <w:rPr/>
              <w:t>По мнению специалистов, значительную долю нарушений избирательного законодательства США составляет практика перекраивания границ избирательных округов с целью искусственного изменения соотношения политических сил на выборах в высшие законодательные органы станы.</w:t>
            </w:r>
          </w:p>
          <w:p>
            <w:pPr>
              <w:pStyle w:val="Normal"/>
              <w:ind w:firstLine="709"/>
              <w:jc w:val="both"/>
              <w:rPr/>
            </w:pPr>
            <w:r>
              <w:rPr/>
              <w:t>Основанием для пересмотра границ избирательных округов являются, как правило, результаты переписи населения, проводимой в стране каждые 10 лет. По сложившейся практике Офис Клерка Палаты представителей Конгресса США перераспределяет места в нижней палате между штатами пропорционально численности их населения и информирует по итогам этого перераспределения госсекретарей штатов.</w:t>
            </w:r>
          </w:p>
          <w:p>
            <w:pPr>
              <w:pStyle w:val="Normal"/>
              <w:ind w:firstLine="709"/>
              <w:jc w:val="both"/>
              <w:rPr/>
            </w:pPr>
            <w:r>
              <w:rPr/>
              <w:t>На основе установленного таким образом числа округов по выборам в Конгресс (один округ на каждого конгрессмена) сами штаты определяют их границы. Органы, стандарты и процедуры делимитации в каждом штате свои. В основном этим вопросом занимаются нижние палаты законодательных собраний штатов. Они же определяют в соответствии с данными переписи границы округов по выборам в законодательные собрания своих штатов. Получение одной из партий большинства в нижней палате штата означает, как правило, возможность «продавить» такие границы, которые обеспечивали бы прохождение максимального числа своих кандидатов в выборные органы.</w:t>
            </w:r>
          </w:p>
          <w:p>
            <w:pPr>
              <w:pStyle w:val="Normal"/>
              <w:ind w:firstLine="709"/>
              <w:jc w:val="both"/>
              <w:rPr/>
            </w:pPr>
            <w:r>
              <w:rPr/>
              <w:t>Основной принцип манипулирования границами заключается в формировании максимального количества избирательных округов, где протежируемая партия будет иметь небольшой, но уверенный перевес. Такой результат достигается главным образом за счет использования следующих приемов:</w:t>
            </w:r>
          </w:p>
          <w:p>
            <w:pPr>
              <w:pStyle w:val="Normal"/>
              <w:ind w:firstLine="709"/>
              <w:jc w:val="both"/>
              <w:rPr/>
            </w:pPr>
            <w:r>
              <w:rPr>
                <w:rStyle w:val="StrongEmphasis"/>
                <w:rFonts w:cs="Times New Roman"/>
              </w:rPr>
              <w:t>excess vote</w:t>
            </w:r>
            <w:r>
              <w:rPr/>
              <w:t xml:space="preserve"> (электорат соперников концентрируется в минимальном количестве крупных округов);</w:t>
            </w:r>
          </w:p>
          <w:p>
            <w:pPr>
              <w:pStyle w:val="Normal"/>
              <w:ind w:firstLine="709"/>
              <w:jc w:val="both"/>
              <w:rPr/>
            </w:pPr>
            <w:r>
              <w:rPr>
                <w:rStyle w:val="StrongEmphasis"/>
                <w:rFonts w:cs="Times New Roman"/>
              </w:rPr>
              <w:t>wasted vote</w:t>
            </w:r>
            <w:r>
              <w:rPr/>
              <w:t xml:space="preserve"> (электорат соперников «распыляется» по округам для удержания его в меньшинстве в максимально возможном числе округов);</w:t>
            </w:r>
          </w:p>
          <w:p>
            <w:pPr>
              <w:pStyle w:val="Normal"/>
              <w:ind w:firstLine="709"/>
              <w:jc w:val="both"/>
              <w:rPr/>
            </w:pPr>
            <w:r>
              <w:rPr>
                <w:rStyle w:val="StrongEmphasis"/>
                <w:rFonts w:cs="Times New Roman"/>
              </w:rPr>
              <w:t>stacked method</w:t>
            </w:r>
            <w:r>
              <w:rPr/>
              <w:t xml:space="preserve"> (свой электорат концентрируется путем соединения удаленных друг от друга зон компактного проживания). Округа при этом существенно разнятся по количеству избирателей и имеют причудливую территориальную форму. Такая практика уже 200 лет известна в США под названием «джерримендеринг». До недавнего времени манипуляции с границами округов использовались и для исключения возможности попадания в выборные органы представителей нацменьшинств.</w:t>
            </w:r>
          </w:p>
          <w:p>
            <w:pPr>
              <w:pStyle w:val="Normal"/>
              <w:ind w:firstLine="709"/>
              <w:jc w:val="both"/>
              <w:rPr/>
            </w:pPr>
            <w:r>
              <w:rPr/>
              <w:t>Понятно, что «джерримендеринг» нарушает равенство избирательных прав граждан, а также законы большинства штатов, требующие, чтобы избирательные округа были непрерывными по форме, компактными, имели «справедливые границы», равномерную смешанность населения, а в ряде случаев – и одинаковую численность.</w:t>
            </w:r>
          </w:p>
          <w:p>
            <w:pPr>
              <w:pStyle w:val="Normal"/>
              <w:ind w:firstLine="709"/>
              <w:jc w:val="both"/>
              <w:rPr/>
            </w:pPr>
            <w:r>
              <w:rPr/>
              <w:t xml:space="preserve">Следует в связи с этим подчеркнуть, что </w:t>
            </w:r>
            <w:r>
              <w:rPr>
                <w:rStyle w:val="StrongEmphasis"/>
                <w:rFonts w:cs="Times New Roman"/>
              </w:rPr>
              <w:t>манипулирование границами округов неоднократно признавалось в судебном порядке «неконституционным».</w:t>
            </w:r>
          </w:p>
          <w:p>
            <w:pPr>
              <w:pStyle w:val="Normal"/>
              <w:ind w:firstLine="709"/>
              <w:jc w:val="both"/>
              <w:rPr/>
            </w:pPr>
            <w:r>
              <w:rPr/>
              <w:t>В качестве примера «упаковывания» электората соперников в один округ (excess vote) можно привести 12-й округ шт. Пенсильвания по выборам в Конгресс 111-го созыва.</w:t>
            </w:r>
          </w:p>
          <w:p>
            <w:pPr>
              <w:pStyle w:val="Normal"/>
              <w:ind w:firstLine="709"/>
              <w:jc w:val="both"/>
              <w:rPr/>
            </w:pPr>
            <w:r>
              <w:rPr/>
              <w:drawing>
                <wp:inline distT="0" distB="0" distL="0" distR="0">
                  <wp:extent cx="5667375" cy="2362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1"/>
                          <a:srcRect l="-6" t="-15" r="-6" b="-15"/>
                          <a:stretch>
                            <a:fillRect/>
                          </a:stretch>
                        </pic:blipFill>
                        <pic:spPr bwMode="auto">
                          <a:xfrm>
                            <a:off x="0" y="0"/>
                            <a:ext cx="5667375" cy="2362200"/>
                          </a:xfrm>
                          <a:prstGeom prst="rect">
                            <a:avLst/>
                          </a:prstGeom>
                        </pic:spPr>
                      </pic:pic>
                    </a:graphicData>
                  </a:graphic>
                </wp:inline>
              </w:drawing>
            </w:r>
          </w:p>
          <w:p>
            <w:pPr>
              <w:pStyle w:val="Normal"/>
              <w:ind w:firstLine="709"/>
              <w:jc w:val="both"/>
              <w:rPr/>
            </w:pPr>
            <w:r>
              <w:rPr/>
              <w:t>Пенсильвания (19 округов)</w:t>
            </w:r>
          </w:p>
          <w:p>
            <w:pPr>
              <w:pStyle w:val="Normal"/>
              <w:ind w:firstLine="709"/>
              <w:jc w:val="both"/>
              <w:rPr/>
            </w:pPr>
            <w:r>
              <w:rPr/>
              <w:t>В данном примере налицо все признаки манипуляций: отсутствие правильной геометрической формы, нелогичное «сращивание» территорий, изобилие «островов», выступов, впадин, «зубцов» на границах. В данном случае, однако, манипуляторы обманули сами себя.</w:t>
            </w:r>
          </w:p>
          <w:p>
            <w:pPr>
              <w:pStyle w:val="Normal"/>
              <w:ind w:firstLine="709"/>
              <w:jc w:val="both"/>
              <w:rPr/>
            </w:pPr>
            <w:r>
              <w:rPr/>
              <w:t>Исследователи отмечают, что значительное число злоупотреблений при пересмотре границ избирательных округов по итогам переписи 2010 г. имеет явно выраженную расовую направленность. Так, в Северной Каролине, где новые избирательные округа формировались под влиянием республиканского большинства в генассамблее штата, электорат был разделен по расовому признаку.</w:t>
            </w:r>
          </w:p>
          <w:p>
            <w:pPr>
              <w:pStyle w:val="Normal"/>
              <w:ind w:firstLine="709"/>
              <w:jc w:val="both"/>
              <w:rPr/>
            </w:pPr>
            <w:r>
              <w:rPr/>
              <w:t>В этих целях были сформированы крупные (как федеральные, так и местные) «демократические» округа с преобладающим черным населением и относительно мелкие, но многочисленные «республиканские» с выраженным белым большинством. Таким образом, один из важнейших штатов, способных повлиять на исход парламентских выборов текущего года, превратился в «республиканский бастион», в котором, по мнению местного сенатора Э. Мансфилда, возрождается ситуация, когда черное население должно быть представлено в выборных органах только черными, а белое – белыми.</w:t>
            </w:r>
          </w:p>
          <w:p>
            <w:pPr>
              <w:pStyle w:val="Normal"/>
              <w:ind w:firstLine="709"/>
              <w:jc w:val="both"/>
              <w:rPr/>
            </w:pPr>
            <w:r>
              <w:rPr/>
              <w:t>Подобная практика, по утверждениям правозащитников, имеет место фактически в каждом южном штате и преследует в качестве долгосрочной цели создание системы поляризованного по расовому признаку голосования, которая затруднила бы демократам успешное проведение избирательных кампаний всех уровней.</w:t>
            </w:r>
          </w:p>
          <w:p>
            <w:pPr>
              <w:pStyle w:val="Normal"/>
              <w:ind w:firstLine="709"/>
              <w:jc w:val="both"/>
              <w:rPr/>
            </w:pPr>
            <w:r>
              <w:rPr/>
              <w:t>По мнению экспертов, республиканцы штата Нью-Йорк, например, десятилетиями эффективно использовали «джерримендеринг» на местных сенатских выборах, изменяя итоги голосования, и почти во всех случаях им удавалось получать больше мест, чем «положено» пропорционально голосам поддержки.</w:t>
            </w:r>
          </w:p>
          <w:p>
            <w:pPr>
              <w:pStyle w:val="Normal"/>
              <w:ind w:firstLine="709"/>
              <w:jc w:val="both"/>
              <w:rPr/>
            </w:pPr>
            <w:r>
              <w:rPr/>
              <w:t>В настоящее время, анализируя предложения республиканского большинства по пересмотру границ избирательных округов штата, американские политики отмечают признаки тактики дробления ряда национальных общин, включая русскоязычную. Так, жители Южного Бруклина, хоть и являются в своем большинстве ярыми сторонниками Республиканской партии, тем не менее, оказались разделены между четырьмя сенатскими округами, практически лишившись возможности продвижения в Сенат штата своих представителей.</w:t>
            </w:r>
          </w:p>
          <w:p>
            <w:pPr>
              <w:pStyle w:val="Normal"/>
              <w:ind w:firstLine="709"/>
              <w:jc w:val="both"/>
              <w:rPr/>
            </w:pPr>
            <w:r>
              <w:rPr/>
              <w:t>Однако демократы, обвиняющие республиканцев в манипуляциях с расовой направленностью, сами «льют воду» на ту же «мельницу». В ставшем практически олицетворением современного «джерримендеринга» в США четвертом округе шт. Иллинойс по выборам в Палату представителей (конгрессмен Л. Гутиеррес, демократ) было создано испаноязычное большинство путем искусственного выделения и объединения зон компактного проживания пуэрториканцев и мексиканцев с нарушением фактически всех требований к границам избирательных округов.</w:t>
            </w:r>
          </w:p>
          <w:p>
            <w:pPr>
              <w:pStyle w:val="Normal"/>
              <w:ind w:firstLine="709"/>
              <w:jc w:val="both"/>
              <w:rPr/>
            </w:pPr>
            <w:r>
              <w:rPr/>
              <w:t>Распространенной разновидностью «джерримендеринга» является учет в качестве жителей штата заключенных, отбывающих наказание на его территории. В результате штат получает необоснованное увеличение представительства в федеральных органах, изменяются границы избирательных округов, структура их представительства в выборных органах штатов.</w:t>
            </w:r>
          </w:p>
          <w:p>
            <w:pPr>
              <w:pStyle w:val="Normal"/>
              <w:ind w:firstLine="709"/>
              <w:jc w:val="both"/>
              <w:rPr/>
            </w:pPr>
            <w:r>
              <w:rPr/>
              <w:drawing>
                <wp:inline distT="0" distB="0" distL="0" distR="0">
                  <wp:extent cx="5800725" cy="285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2"/>
                          <a:srcRect l="-6" t="-13" r="-6" b="-13"/>
                          <a:stretch>
                            <a:fillRect/>
                          </a:stretch>
                        </pic:blipFill>
                        <pic:spPr bwMode="auto">
                          <a:xfrm>
                            <a:off x="0" y="0"/>
                            <a:ext cx="5800725" cy="2857500"/>
                          </a:xfrm>
                          <a:prstGeom prst="rect">
                            <a:avLst/>
                          </a:prstGeom>
                        </pic:spPr>
                      </pic:pic>
                    </a:graphicData>
                  </a:graphic>
                </wp:inline>
              </w:drawing>
            </w:r>
          </w:p>
          <w:p>
            <w:pPr>
              <w:pStyle w:val="Normal"/>
              <w:ind w:firstLine="709"/>
              <w:jc w:val="both"/>
              <w:rPr/>
            </w:pPr>
            <w:r>
              <w:rPr/>
              <w:t>Четвертый избирательный округ шт. Иллинойс Конгресса 111-го созыва</w:t>
            </w:r>
          </w:p>
          <w:p>
            <w:pPr>
              <w:pStyle w:val="Normal"/>
              <w:ind w:firstLine="709"/>
              <w:jc w:val="both"/>
              <w:rPr/>
            </w:pPr>
            <w:r>
              <w:rPr/>
              <w:t>Хотя законы большинства штатов прямо указывают на то, что тюрьма не является местом жительства, в ходе переписи населения 2010 г., по утверждению правозащитников более 2 млн. заключенных были учтены по месту заключения, а не по домашним адресам.</w:t>
            </w:r>
          </w:p>
          <w:p>
            <w:pPr>
              <w:pStyle w:val="Normal"/>
              <w:ind w:firstLine="709"/>
              <w:jc w:val="both"/>
              <w:rPr/>
            </w:pPr>
            <w:r>
              <w:rPr/>
              <w:t>Американские НПО, отстаивающие интересы нацменьшинств, рассматривают и данную практику через призму расовой дискриминации.</w:t>
            </w:r>
          </w:p>
          <w:p>
            <w:pPr>
              <w:pStyle w:val="Normal"/>
              <w:ind w:firstLine="709"/>
              <w:jc w:val="both"/>
              <w:rPr/>
            </w:pPr>
            <w:r>
              <w:rPr/>
              <w:t>«Джерримендеринг» в той или иной форме фиксируется в большинстве штатов. При этом ни республиканцы, ни демократы не намерены отказываться от этой практики. Исследователи отмечают, что если до недавних пор «джерримендеринг» маскировался хоть каким-то соответствием границ округов здравому смыслу, то в последнее время «маски были сброшены» - манипуляторов более не беспокоит, насколько «легитимно» выглядят округа, главное - это эффективное достижение цели.</w:t>
            </w:r>
          </w:p>
          <w:p>
            <w:pPr>
              <w:pStyle w:val="Normal"/>
              <w:ind w:firstLine="709"/>
              <w:jc w:val="both"/>
              <w:rPr/>
            </w:pPr>
            <w:r>
              <w:rPr/>
              <w:t>Установившийся приблизительно равный межпартийный баланс сил побуждает противоборствующие партии не просто максимизировать посредством «джерримендеринга» свое присутствие в выборных органах, но и, по возможности, не дать шанса соперникам - не допустить формирования округов с неочевидным исходом голосования. Это придает «джерримендерингу» особо уродливые формы, подчеркивающие пренебрежение политиков декларируемыми демократическими принципами.</w:t>
            </w:r>
          </w:p>
          <w:p>
            <w:pPr>
              <w:pStyle w:val="Normal"/>
              <w:ind w:firstLine="709"/>
              <w:jc w:val="both"/>
              <w:rPr>
                <w:i/>
                <w:i/>
              </w:rPr>
            </w:pPr>
            <w:r>
              <w:rPr>
                <w:i/>
              </w:rPr>
              <w:t>Примечания:</w:t>
            </w:r>
          </w:p>
          <w:p>
            <w:pPr>
              <w:pStyle w:val="Normal"/>
              <w:ind w:firstLine="709"/>
              <w:jc w:val="both"/>
              <w:rPr/>
            </w:pPr>
            <w:r>
              <w:rPr/>
              <w:t>По усмотрению штатов возможны и промежуточные изменения границ между переписями.</w:t>
            </w:r>
          </w:p>
          <w:p>
            <w:pPr>
              <w:pStyle w:val="Normal"/>
              <w:ind w:firstLine="709"/>
              <w:jc w:val="both"/>
              <w:rPr/>
            </w:pPr>
            <w:r>
              <w:rPr/>
              <w:t>Основным объектом манипулирования являются три вида округов: по выборам в Палату представителей Конгресса США, в верхние и нижние палаты законодательных собраний штатов.</w:t>
            </w:r>
          </w:p>
          <w:p>
            <w:pPr>
              <w:pStyle w:val="Normal"/>
              <w:ind w:firstLine="709"/>
              <w:jc w:val="both"/>
              <w:rPr/>
            </w:pPr>
            <w:r>
              <w:rPr/>
              <w:t xml:space="preserve">Хотя практика манипулирования границами округов имеет более давнюю историю, термин «джерримендеринт» (gerrymandering) появился в 1812 г., когда губернатор шт. Массачусетс Э. Джерри придал одному из округов форму, напоминающую саламандру. </w:t>
            </w:r>
            <w:r>
              <w:rPr>
                <w:rStyle w:val="Emphasis"/>
                <w:lang w:val="en-US"/>
              </w:rPr>
              <w:t xml:space="preserve">(Martis </w:t>
            </w:r>
            <w:r>
              <w:rPr>
                <w:rStyle w:val="Emphasis"/>
              </w:rPr>
              <w:t>К</w:t>
            </w:r>
            <w:r>
              <w:rPr>
                <w:rStyle w:val="Emphasis"/>
                <w:lang w:val="en-US"/>
              </w:rPr>
              <w:t xml:space="preserve">. </w:t>
            </w:r>
            <w:r>
              <w:rPr>
                <w:lang w:val="en-US"/>
              </w:rPr>
              <w:t xml:space="preserve">The Original Gerrymander // Political Geography. 2008. November. Vol 27, Issue 8. </w:t>
            </w:r>
            <w:r>
              <w:rPr/>
              <w:t xml:space="preserve">Pp. 833-839. - </w:t>
            </w:r>
            <w:hyperlink r:id="rId53">
              <w:r>
                <w:rPr>
                  <w:rStyle w:val="InternetLink"/>
                  <w:color w:val="000000"/>
                  <w:u w:val="none"/>
                </w:rPr>
                <w:t>http://www.sciencedirect.com</w:t>
              </w:r>
            </w:hyperlink>
            <w:r>
              <w:rPr/>
              <w:t>.)</w:t>
            </w:r>
          </w:p>
          <w:p>
            <w:pPr>
              <w:pStyle w:val="Normal"/>
              <w:ind w:firstLine="709"/>
              <w:jc w:val="both"/>
              <w:rPr/>
            </w:pPr>
            <w:r>
              <w:rPr/>
              <w:t xml:space="preserve">При пересмотре границ округов по итогам переписи 2000 г. республиканцы «упаковали» в данный округ как можно больше сторонников демократов, с тем чтобы обеспечить себе небольшой перевес в 18 оставшихся округах. К моменту выборов в Конгресс в 2010 г. в штате значительно усилились консервативные настроения и демократы получили единственное место в Палате представителей исключительно благодаря манипуляции соперников с данным округом - при равномерном распределении округов все места принадлежали бы республиканцам. </w:t>
            </w:r>
            <w:r>
              <w:rPr>
                <w:lang w:val="en-US"/>
              </w:rPr>
              <w:t>(The Top Ten Most Gerrymandered Congressional Districts in the United States // PJ Media. 2010. November 11— http://pjmedia.com.).</w:t>
            </w:r>
          </w:p>
          <w:p>
            <w:pPr>
              <w:pStyle w:val="Normal"/>
              <w:ind w:firstLine="709"/>
              <w:jc w:val="both"/>
              <w:rPr/>
            </w:pPr>
            <w:r>
              <w:rPr/>
              <w:t>Если сейчас демократы имеют в Конгрессе 7 из 13 мест, то с новыми границами избирательных округов смогут рассчитывать лишь на 3 места.</w:t>
            </w:r>
          </w:p>
          <w:p>
            <w:pPr>
              <w:pStyle w:val="Normal"/>
              <w:ind w:firstLine="709"/>
              <w:jc w:val="both"/>
              <w:rPr/>
            </w:pPr>
            <w:r>
              <w:rPr/>
              <w:t>Два совершенно различных, изуродованных «джерримендерингом» округа (места проживания нацменьшинств «хирургически вырезаны» в каждом из них), разделенные полноценным потенциальным округом, тем не менее, объединены в один соединительным аппендиксом, проходящим вдоль автомагистрали № 294, на котором не проживает ни одного человека.</w:t>
            </w:r>
          </w:p>
          <w:p>
            <w:pPr>
              <w:pStyle w:val="Normal"/>
              <w:ind w:firstLine="709"/>
              <w:jc w:val="both"/>
              <w:rPr/>
            </w:pPr>
            <w:r>
              <w:rPr/>
              <w:t>Заключенные не голосуют, но, будучи учтенными как избиратели, увеличивают «вес» голосов жителей округа, где находится тюрьма.</w:t>
            </w:r>
          </w:p>
          <w:p>
            <w:pPr>
              <w:pStyle w:val="Normal"/>
              <w:ind w:firstLine="709"/>
              <w:jc w:val="both"/>
              <w:rPr/>
            </w:pPr>
            <w:r>
              <w:rPr/>
              <w:t>Логика защитников прав цветных меньшинств следующая: афроамериканцы составляют 12,7 процента населения страны и 41,3 процента заключенных, которые отбывают наказание в основном в сельских районах с преимущественно белым населением. Так, 77 процентов заключенных тюрем Нью-Йорка являются афро- или латиноамериканцами, но 98 процентов тюрем расположены в «непропорционально белых се</w:t>
              <w:softHyphen/>
              <w:t xml:space="preserve">натских округах штатов», и учет по месту заключения «ослабляет избирательный потенциал меньшинств и передает политическую силу от "цветных" городских общин заведомо "белым" областям». </w:t>
            </w:r>
            <w:r>
              <w:rPr>
                <w:lang w:val="en-US"/>
              </w:rPr>
              <w:t>(Prison-Based Gerrymandering Legislative Reform // LDF. 2012. — http://www.naacpldf.org.).</w:t>
            </w:r>
          </w:p>
          <w:p>
            <w:pPr>
              <w:pStyle w:val="Normal"/>
              <w:ind w:firstLine="709"/>
              <w:jc w:val="both"/>
              <w:rPr/>
            </w:pPr>
            <w:r>
              <w:rPr/>
              <w:t>Лишь отдельные штаты идут по пути передачи функции разграничения избирательных округов непартийным комиссиям или ad hoc комитетам. Решению задач «джерримендеринга» способствует практика компьютерного расчета границ с использованием электронных карт и геоинформационных систем, позволяющая добиваться результата в ущерб «эстетическим» соображениям.</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 Порядок выдвижения кандидатов (списков кандидатов).</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Избирательные объединения вправе выдвигать кандидатов, списки кандидатов. В одномандатном избирательном округе избирательное объединение вправе выдвинуть одного кандидата; в многомандатном избирательном округе – выдвинуть кандидата на каждый депутатский мандат, подлежащий замещению в этом округе; в едином избирательном округе избирательное объединение вправе выдвинуть один список кандидатов, а при проведении выборов выборного должностного лица – одного кандидата.</w:t>
            </w:r>
          </w:p>
          <w:p>
            <w:pPr>
              <w:pStyle w:val="Normal"/>
              <w:autoSpaceDE w:val="false"/>
              <w:ind w:firstLine="709"/>
              <w:jc w:val="both"/>
              <w:rPr/>
            </w:pPr>
            <w:r>
              <w:rPr/>
              <w:t>Законом субъекта Российской Федерации может быть предусмотрено выдвижение избирательным объединением кандидатов по одномандатным (многомандатным) избирательным округам списком, в котором определяется, по какому одномандатному (многомандатному) избирательному округу выдвигается каждый кандидат. В этом случае законом субъекта Российской Федерации также может быть предусмотрено заверение списка кандидатов по одномандатным (многомандатным) избирательным округам организующей выборы избирательной комиссией.</w:t>
            </w:r>
          </w:p>
          <w:p>
            <w:pPr>
              <w:pStyle w:val="Normal"/>
              <w:autoSpaceDE w:val="false"/>
              <w:ind w:firstLine="709"/>
              <w:jc w:val="both"/>
              <w:rPr/>
            </w:pPr>
            <w:r>
              <w:rPr/>
              <w:t>Выдвижение кандидатов, списков кандидатов политическими партиями осуществляется в соответствии с Федеральным законом «О политических партиях».</w:t>
            </w:r>
          </w:p>
          <w:p>
            <w:pPr>
              <w:pStyle w:val="Normal"/>
              <w:autoSpaceDE w:val="false"/>
              <w:ind w:firstLine="709"/>
              <w:jc w:val="both"/>
              <w:rPr/>
            </w:pPr>
            <w:r>
              <w:rPr/>
              <w:t>На выборах депутатов представительных органов муниципальных образований зарегистрированные в соответствии с законом общественные объединения, не являющиеся политическими партиями, их структурные подразделения вправе предлагать кандидатуры для включения их в списки кандидатов, выдвигаемые избирательными объединениями. Включение таких кандидатур в списки кандидатов осуществляется в порядке, установленном Федеральным законом «О политических партиях».</w:t>
            </w:r>
          </w:p>
          <w:p>
            <w:pPr>
              <w:pStyle w:val="Normal"/>
              <w:ind w:firstLine="709"/>
              <w:jc w:val="both"/>
              <w:rPr/>
            </w:pPr>
            <w:r>
              <w:rPr/>
            </w:r>
          </w:p>
          <w:p>
            <w:pPr>
              <w:pStyle w:val="Normal"/>
              <w:numPr>
                <w:ilvl w:val="0"/>
                <w:numId w:val="0"/>
              </w:numPr>
              <w:autoSpaceDE w:val="false"/>
              <w:ind w:firstLine="709"/>
              <w:jc w:val="both"/>
              <w:outlineLvl w:val="2"/>
              <w:rPr/>
            </w:pPr>
            <w:r>
              <w:rPr/>
              <w:t>Установленный законом 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выборах в федеральные органы государственной власти должен составлять не менее 40 дней (при досрочных выборах – не менее 30 дней), при выборах в органы государственной власти субъектов Российской Федерации – не менее 30 дней, при выборах в органы местного самоуправления – не менее 20 дней.</w:t>
            </w:r>
          </w:p>
          <w:p>
            <w:pPr>
              <w:pStyle w:val="Normal"/>
              <w:ind w:firstLine="709"/>
              <w:jc w:val="both"/>
              <w:rPr/>
            </w:pPr>
            <w:r>
              <w:rPr/>
            </w:r>
          </w:p>
          <w:p>
            <w:pPr>
              <w:pStyle w:val="Normal"/>
              <w:ind w:firstLine="709"/>
              <w:jc w:val="both"/>
              <w:rPr/>
            </w:pPr>
            <w:r>
              <w:rPr/>
              <w:t>Выдвижение кандидатов (списков кандидатов) осуществляется избирателями и избирательными объединениями (с учетом типа избирательной системы, уровней и видов выборов) при представлении для заверения выдвижения лица следующих документов:</w:t>
            </w:r>
          </w:p>
          <w:p>
            <w:pPr>
              <w:pStyle w:val="Normal"/>
              <w:ind w:firstLine="709"/>
              <w:jc w:val="both"/>
              <w:rPr/>
            </w:pPr>
            <w:r>
              <w:rPr/>
              <w:t>1) заявления в письменной форме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или замещением иной выборной должности;</w:t>
            </w:r>
          </w:p>
          <w:p>
            <w:pPr>
              <w:pStyle w:val="Normal"/>
              <w:ind w:firstLine="709"/>
              <w:jc w:val="both"/>
              <w:rPr/>
            </w:pPr>
            <w:r>
              <w:rPr/>
              <w:t>2) копии паспорта или документа, заменяющего паспорт гражданина;</w:t>
            </w:r>
          </w:p>
          <w:p>
            <w:pPr>
              <w:pStyle w:val="Normal"/>
              <w:ind w:firstLine="709"/>
              <w:jc w:val="both"/>
              <w:rPr/>
            </w:pPr>
            <w:r>
              <w:rPr/>
              <w:t>3) копий документов, подтверждающих указанные в заявлении сведения (об образовании, основном месте работы или службы, занимаемой должности, о том, что данное лицо является депутатом);</w:t>
            </w:r>
          </w:p>
          <w:p>
            <w:pPr>
              <w:pStyle w:val="Normal"/>
              <w:ind w:firstLine="709"/>
              <w:jc w:val="both"/>
              <w:rPr/>
            </w:pPr>
            <w:r>
              <w:rPr/>
              <w:t>4) сведений о наличии неснятой или непогашенной судимости (в случае ее наличия);</w:t>
            </w:r>
          </w:p>
          <w:p>
            <w:pPr>
              <w:pStyle w:val="Normal"/>
              <w:ind w:firstLine="709"/>
              <w:jc w:val="both"/>
              <w:rPr/>
            </w:pPr>
            <w:r>
              <w:rPr/>
              <w:t>5) сведений о размере и об источниках дохода кандидата, имуществе, принадлежащем кандидату на праве собственности (в том числе совместной), о вкладах в банках, ценных бумагах; сведений о размере и источниках дохода супруга (если предусмотрено федеральным законом).</w:t>
            </w:r>
          </w:p>
          <w:p>
            <w:pPr>
              <w:pStyle w:val="Normal"/>
              <w:ind w:firstLine="709"/>
              <w:jc w:val="both"/>
              <w:rPr/>
            </w:pPr>
            <w:r>
              <w:rPr/>
            </w:r>
          </w:p>
          <w:p>
            <w:pPr>
              <w:pStyle w:val="Normal"/>
              <w:ind w:firstLine="709"/>
              <w:jc w:val="both"/>
              <w:rPr/>
            </w:pPr>
            <w:r>
              <w:rPr/>
              <w:t>Избирательная комиссия осуществляет проверку представленных сведений, сообщая о ее результатах избирателям.</w:t>
            </w:r>
          </w:p>
          <w:p>
            <w:pPr>
              <w:pStyle w:val="Normal"/>
              <w:ind w:firstLine="709"/>
              <w:jc w:val="both"/>
              <w:rPr/>
            </w:pPr>
            <w:r>
              <w:rPr/>
            </w:r>
          </w:p>
          <w:p>
            <w:pPr>
              <w:pStyle w:val="Normal"/>
              <w:numPr>
                <w:ilvl w:val="0"/>
                <w:numId w:val="0"/>
              </w:numPr>
              <w:autoSpaceDE w:val="false"/>
              <w:ind w:firstLine="709"/>
              <w:jc w:val="both"/>
              <w:outlineLvl w:val="2"/>
              <w:rPr/>
            </w:pPr>
            <w:r>
              <w:rPr/>
              <w:t>В поддержку выдвижения кандидатов, списков кандидатов могут собираться подписи избирателей в порядке, который определяется законом. Количество подписей, которое необходимо для регистрации кандидатов, списков кандидатов, устанавливается законом и не может превышать 2 процента от числа избирателей, зарегистрированных на территории избирательного округа, но не может быть менее 10 подписей. Установленное законом количество подписей, которое необходимо для регистрации кандидатов в многомандатном избирательном округе, не может превышать 2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быть менее 10 подписей. Федеральными законами может устанавливаться квота на сбор подписей избирателей на территории одного субъекта Российской Федерации при проведении выборов в федеральные органы государственной власти. Установление квоты на сбор подписей избирателей при проведении выборов в органы государственной власти субъектов Российской Федерации, органы местного самоуправления на части территории субъекта Российской Федерации, части территории муниципального образования не допускается.</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В соответствии с Федеральным законом от 22 апреля 2010 года № 63-ФЗ «О внесении изменений в отдельные законодательные акты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ах государственной власти субъектов Российской Федерации», от сбора подписей избирателей на региональных и местных выборах освобождаются политические партии, списки кандидатов которых допущены к распределению депутатских мандатов или спискам кандидатов которых переданы депутатские мандаты в законодательном (представительном) органе государственной власти субъекта Российской Федерации; от сбора подписей избирателей освобождаются также региональные отделения и иные структурные подразделения таких политических партий в случае выдвижения ими кандидатов, списков кандидатов на указанных выборах.</w:t>
            </w:r>
          </w:p>
          <w:p>
            <w:pPr>
              <w:pStyle w:val="Normal"/>
              <w:ind w:firstLine="709"/>
              <w:jc w:val="both"/>
              <w:rPr/>
            </w:pPr>
            <w:r>
              <w:rPr/>
              <w:t>В целом на выборах депутатов Государственной Думы шестого созыва (4 декабря 2011 года) непарламентские партии должны собрать 150000 подписей избирателей (ранее – 200000 подписей), на выборах депутатов Государственной Думы седьмого и последующих созывов – 120000 подписей избирателей).</w:t>
            </w:r>
          </w:p>
          <w:p>
            <w:pPr>
              <w:pStyle w:val="Normal"/>
              <w:ind w:firstLine="709"/>
              <w:jc w:val="both"/>
              <w:rPr/>
            </w:pPr>
            <w:r>
              <w:rPr/>
            </w:r>
          </w:p>
          <w:p>
            <w:pPr>
              <w:pStyle w:val="Normal"/>
              <w:ind w:firstLine="709"/>
              <w:jc w:val="both"/>
              <w:rPr/>
            </w:pPr>
            <w:r>
              <w:rPr/>
              <w:t xml:space="preserve">Федеральный закон от 5 апреля 2011 года № 44-ФЗ «О внесении изменения в статью 25 Федерального закона «О политических партиях» предусматривает, что </w:t>
            </w:r>
            <w:r>
              <w:rPr>
                <w:bCs/>
                <w:iCs/>
              </w:rPr>
              <w:t>коллегиальные постоянно действующие руководящие органы политической партии смогут выдвигать кандидатов от партии в региональные и местные представительные органы власти в случае отсутствия регионального или местного отделения партии</w:t>
            </w:r>
            <w:r>
              <w:rPr/>
              <w:t>. Такое право коллегиальных постоянно действующих руководящих органов политической партии может быть предусмотрено ее уставом.</w:t>
            </w:r>
          </w:p>
          <w:p>
            <w:pPr>
              <w:pStyle w:val="Normal"/>
              <w:ind w:firstLine="709"/>
              <w:jc w:val="both"/>
              <w:rPr/>
            </w:pPr>
            <w:r>
              <w:rPr/>
            </w:r>
          </w:p>
          <w:p>
            <w:pPr>
              <w:pStyle w:val="Normal"/>
              <w:numPr>
                <w:ilvl w:val="0"/>
                <w:numId w:val="0"/>
              </w:numPr>
              <w:autoSpaceDE w:val="false"/>
              <w:ind w:firstLine="709"/>
              <w:jc w:val="both"/>
              <w:outlineLvl w:val="0"/>
              <w:rPr/>
            </w:pPr>
            <w:r>
              <w:rPr/>
              <w:t>Федеральный закон от 14 июня 2011 года № 143-ФЗ « О внесении изменений в отдельные законодательные акты Российской Федерации в целях совершенствования механизмов обеспечения избирательных прав граждан» был принят в целях приведения законодательства Российской Федерации с Конвенцией ООН правах инвалидов. В соответствии с данным Федеральным законом 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w:t>
            </w:r>
          </w:p>
          <w:p>
            <w:pPr>
              <w:pStyle w:val="Normal"/>
              <w:ind w:firstLine="709"/>
              <w:jc w:val="both"/>
              <w:rPr/>
            </w:pPr>
            <w:r>
              <w:rPr/>
            </w:r>
          </w:p>
          <w:p>
            <w:pPr>
              <w:pStyle w:val="Normal"/>
              <w:ind w:firstLine="709"/>
              <w:jc w:val="both"/>
              <w:rPr/>
            </w:pPr>
            <w:r>
              <w:rPr/>
              <w:t>В связи с восстановлением в 2012 году института всеобщих и прямых выборов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высшее должностное лицо субъекта Российской Федерации избирается на основе всеобщего равного и прямого избирательного права при тайном голосовании, при этом кандидаты на должность губернатора субъекта Российской Федерации выдвигаются политическими партиями, а также в порядке самовыдвижения при условии сбора в поддержку выдвижения кандидата не менее определенного процента подписей депутатов представительных органов и выборных должностных лиц (глав) местного самоуправления, установленного конституцией (уставом) либо законодательством субъекта Российской Федерации.</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Включает следующие этапы:</w:t>
            </w:r>
          </w:p>
          <w:p>
            <w:pPr>
              <w:pStyle w:val="Normal"/>
              <w:ind w:firstLine="709"/>
              <w:jc w:val="both"/>
              <w:rPr/>
            </w:pPr>
            <w:r>
              <w:rPr/>
              <w:t>1) регистрация петиции о выдвижении, подаваемой лично кандидатом в соответствующий избирательный орган после согласования с партийным комитетом (или его лидером);</w:t>
            </w:r>
          </w:p>
          <w:p>
            <w:pPr>
              <w:pStyle w:val="Normal"/>
              <w:ind w:firstLine="709"/>
              <w:jc w:val="both"/>
              <w:rPr/>
            </w:pPr>
            <w:r>
              <w:rPr/>
              <w:t>2) предварительная регистрация кандидата;</w:t>
            </w:r>
          </w:p>
          <w:p>
            <w:pPr>
              <w:pStyle w:val="Normal"/>
              <w:ind w:firstLine="709"/>
              <w:jc w:val="both"/>
              <w:rPr/>
            </w:pPr>
            <w:r>
              <w:rPr/>
              <w:t xml:space="preserve">3) проведение первичных выборов (праймериз) – непосредственного голосования избирателей по кандидатурам, осуществившим самовыдвижение, посредством которого избиратели определяют, кто будет баллотироваться на выборах (февраль </w:t>
            </w:r>
            <w:r>
              <w:rPr>
                <w:bCs/>
              </w:rPr>
              <w:t>–</w:t>
            </w:r>
            <w:r>
              <w:rPr/>
              <w:t xml:space="preserve"> июль года выборов).</w:t>
            </w:r>
          </w:p>
          <w:p>
            <w:pPr>
              <w:pStyle w:val="Normal"/>
              <w:ind w:firstLine="709"/>
              <w:jc w:val="both"/>
              <w:rPr/>
            </w:pPr>
            <w:r>
              <w:rPr/>
              <w:t>На президентских выборах в 2008 году первые праймериз состоялись у Демократической партии 3 января 2008 года в штате Айова;</w:t>
            </w:r>
          </w:p>
          <w:p>
            <w:pPr>
              <w:pStyle w:val="Normal"/>
              <w:ind w:firstLine="709"/>
              <w:jc w:val="both"/>
              <w:rPr/>
            </w:pPr>
            <w:r>
              <w:rPr/>
              <w:t xml:space="preserve">4) на выборах Президента США окончательным этапом выдвижения является утверждение кандидата от политической партии на национальных партийных конвентах (июль </w:t>
            </w:r>
            <w:r>
              <w:rPr>
                <w:bCs/>
              </w:rPr>
              <w:t xml:space="preserve">– </w:t>
            </w:r>
            <w:r>
              <w:rPr/>
              <w:t>август года выборов).</w:t>
            </w:r>
          </w:p>
          <w:p>
            <w:pPr>
              <w:pStyle w:val="Normal"/>
              <w:ind w:firstLine="709"/>
              <w:jc w:val="both"/>
              <w:rPr/>
            </w:pPr>
            <w:r>
              <w:rPr>
                <w:spacing w:val="2"/>
              </w:rPr>
              <w:t xml:space="preserve">Зачастую лица, отвечающие за проведение выборов на уровне штата или графства, избирательного </w:t>
            </w:r>
            <w:r>
              <w:rPr>
                <w:spacing w:val="3"/>
              </w:rPr>
              <w:t xml:space="preserve">округа, занимают определенные выборные должности. Это приводит к </w:t>
            </w:r>
            <w:r>
              <w:rPr>
                <w:spacing w:val="4"/>
              </w:rPr>
              <w:t xml:space="preserve">возникновению возможности их участия в выборах в качестве кандидатов, которые они сами же и </w:t>
            </w:r>
            <w:r>
              <w:rPr>
                <w:spacing w:val="2"/>
              </w:rPr>
              <w:t xml:space="preserve">проводят. Несмотря на то что в данном случае могут быть подняты вопросы о </w:t>
            </w:r>
            <w:r>
              <w:rPr>
                <w:spacing w:val="1"/>
              </w:rPr>
              <w:t xml:space="preserve">возможном конфликте интересов, в обществе существует общее </w:t>
            </w:r>
            <w:r>
              <w:rPr>
                <w:spacing w:val="2"/>
              </w:rPr>
              <w:t>доверие к американской традиции проведения выборов (миссии международного наблюдения за выборами БДИПЧ ОБСЕ неоднократно отмечали, что данная практика противоречит международным обязательствам США).</w:t>
            </w:r>
          </w:p>
          <w:p>
            <w:pPr>
              <w:pStyle w:val="Normal"/>
              <w:shd w:fill="FFFFFF" w:val="clear"/>
              <w:ind w:firstLine="709"/>
              <w:jc w:val="both"/>
              <w:rPr/>
            </w:pPr>
            <w:r>
              <w:rPr>
                <w:spacing w:val="3"/>
              </w:rPr>
              <w:t xml:space="preserve">В рамках децентрализованного государственного управления и </w:t>
            </w:r>
            <w:r>
              <w:rPr>
                <w:spacing w:val="1"/>
              </w:rPr>
              <w:t>законодательства ш</w:t>
            </w:r>
            <w:r>
              <w:rPr>
                <w:spacing w:val="3"/>
              </w:rPr>
              <w:t xml:space="preserve">таты значительно отличаются друг от друга </w:t>
            </w:r>
            <w:r>
              <w:rPr>
                <w:spacing w:val="4"/>
              </w:rPr>
              <w:t xml:space="preserve">с точки зрения разнообразия требований к кандидатам, избираемым в </w:t>
            </w:r>
            <w:r>
              <w:rPr>
                <w:spacing w:val="2"/>
              </w:rPr>
              <w:t xml:space="preserve">федеральные органы власти (например, на получение права выдвижения своей </w:t>
            </w:r>
            <w:r>
              <w:rPr>
                <w:spacing w:val="3"/>
              </w:rPr>
              <w:t>кандидатуры).</w:t>
            </w:r>
          </w:p>
          <w:p>
            <w:pPr>
              <w:pStyle w:val="Normal"/>
              <w:shd w:fill="FFFFFF" w:val="clear"/>
              <w:ind w:firstLine="709"/>
              <w:jc w:val="both"/>
              <w:rPr/>
            </w:pPr>
            <w:r>
              <w:rPr>
                <w:spacing w:val="3"/>
              </w:rPr>
              <w:t xml:space="preserve">В некоторых штатах кандидат от политической партии, которая не участвовала в предыдущих выборах на данную должность, для выдвижения своей кандидатуры должен собрать подписи избирателей в количестве 2% от числа собранных кандидатом, </w:t>
            </w:r>
            <w:r>
              <w:rPr>
                <w:spacing w:val="2"/>
              </w:rPr>
              <w:t xml:space="preserve">победившим большинством голосов на предыдущих выборах. В ряде других </w:t>
            </w:r>
            <w:r>
              <w:rPr>
                <w:spacing w:val="3"/>
              </w:rPr>
              <w:t xml:space="preserve">штатов требуется собрать менее 2%, в остальных </w:t>
            </w:r>
            <w:r>
              <w:rPr>
                <w:bCs/>
              </w:rPr>
              <w:t>–</w:t>
            </w:r>
            <w:r>
              <w:rPr>
                <w:spacing w:val="3"/>
              </w:rPr>
              <w:t xml:space="preserve"> более 2%. В некоторых </w:t>
            </w:r>
            <w:r>
              <w:rPr>
                <w:spacing w:val="2"/>
              </w:rPr>
              <w:t xml:space="preserve">штатах кандидат должен собрать фиксированное количество подписей вместо определенного процента от числа зарегистрированных избирателей на </w:t>
            </w:r>
            <w:r>
              <w:rPr>
                <w:spacing w:val="1"/>
              </w:rPr>
              <w:t>предыдущих выборах (в</w:t>
            </w:r>
            <w:r>
              <w:rPr>
                <w:spacing w:val="-2"/>
              </w:rPr>
              <w:t xml:space="preserve"> штате Пенсильвания на выборах 7 ноября 2006 года это означало, например, необходимость собрать 57 000 </w:t>
            </w:r>
            <w:r>
              <w:rPr>
                <w:spacing w:val="-4"/>
              </w:rPr>
              <w:t>подписей).</w:t>
            </w:r>
          </w:p>
          <w:p>
            <w:pPr>
              <w:pStyle w:val="Normal"/>
              <w:ind w:firstLine="709"/>
              <w:jc w:val="both"/>
              <w:rPr/>
            </w:pPr>
            <w:r>
              <w:rPr/>
              <w:t>Избирательная кампания по выборам Президента США 4 ноября 2008 года началась в конце 2007 года с выдвижения 15 кандидатов от двух основных политических партий и проведением более 50 праймериз и партийных собраний. Кроме того, в выдвижении участвовало еще 22 кандидата из других политических партий и в порядке самовыдвижения, однако только четверо из них были включены в избирательные бюллетени в соответствующих штатах.</w:t>
            </w:r>
          </w:p>
          <w:p>
            <w:pPr>
              <w:pStyle w:val="Normal"/>
              <w:ind w:firstLine="709"/>
              <w:jc w:val="both"/>
              <w:rPr/>
            </w:pPr>
            <w:r>
              <w:rPr/>
              <w:t>В ряде штатов кандидаты, выдвинутые не основными политическими партиями или в порядке самовыдвижения, должны были собрать не менее 3% подписей избирателей от числа избирателей, принявших участие в последних выборах в штате.</w:t>
            </w:r>
          </w:p>
          <w:p>
            <w:pPr>
              <w:pStyle w:val="Normal"/>
              <w:ind w:firstLine="709"/>
              <w:jc w:val="both"/>
              <w:rPr/>
            </w:pPr>
            <w:r>
              <w:rPr/>
              <w:t>На президентских выборах 2008 года от Демократической партии кандидатом на должность Президента США на Национальной конференции в штате Колорадо (25</w:t>
            </w:r>
            <w:r>
              <w:rPr>
                <w:bCs/>
              </w:rPr>
              <w:t>–</w:t>
            </w:r>
            <w:r>
              <w:rPr/>
              <w:t>28 августа) по результатам праймериз был выдвинут сенатор от штата Иллинойс Барак Обама – сенаторский стаж составляет 4 года (на должность Вице-президента США – Джозеф Байден, сенатор), от Республиканской партии – на Национальной конференции в штате Миннесота (1</w:t>
            </w:r>
            <w:r>
              <w:rPr>
                <w:bCs/>
              </w:rPr>
              <w:t>–</w:t>
            </w:r>
            <w:r>
              <w:rPr/>
              <w:t>4 сентября) по результатам праймериз был выдвинут сенатор от штата Аризона Джон Маккейн – сенаторский стаж составляет 22 года (на должность Вице-президента США – Сара Пэйлин, губернатор штата Аляска); баллотировались, в частности, Чак Болдуин, Синтия МакКинни, Боб Барр (Либертарианская партия).</w:t>
            </w:r>
          </w:p>
          <w:p>
            <w:pPr>
              <w:pStyle w:val="Normal"/>
              <w:ind w:firstLine="709"/>
              <w:jc w:val="both"/>
              <w:rPr/>
            </w:pPr>
            <w:r>
              <w:rPr/>
              <w:t>В целом при проведении выборов депутатов Палаты представителей и сенаторов Сената Конгресса США выдвижение кандидатов происходит в рамках проведения политическими партиями праймериз, или кокусов, в большинстве штатов) и порядок проведения указанной процедуры регулируется законодательством штатов.</w:t>
            </w:r>
          </w:p>
          <w:p>
            <w:pPr>
              <w:pStyle w:val="Normal"/>
              <w:ind w:firstLine="709"/>
              <w:jc w:val="both"/>
              <w:rPr/>
            </w:pPr>
            <w:r>
              <w:rPr/>
              <w:t>Количество подписей избирателей в поддержку выдвижения кандидата, а также необходимость и размер избирательного залога и порядок его возврата варьируются в законодательстве о выборах различных штатов.</w:t>
            </w:r>
          </w:p>
          <w:p>
            <w:pPr>
              <w:pStyle w:val="Normal"/>
              <w:ind w:firstLine="709"/>
              <w:jc w:val="both"/>
              <w:rPr/>
            </w:pPr>
            <w:r>
              <w:rPr/>
              <w:t>В соответствии с международными избирательными стандартами выборы должны быть конкурентными, предоставляя избирателю возможность свободного выбора наиболее достойного из широкого спектра кандидатов (согласитесь, что дилемма «или – или» выглядит не очень демократично). Поэтому альтернативная кандидатура на выборах президента США является традиционной интригой большой американской политической игры.</w:t>
            </w:r>
          </w:p>
          <w:p>
            <w:pPr>
              <w:pStyle w:val="Normal"/>
              <w:ind w:firstLine="709"/>
              <w:jc w:val="both"/>
              <w:rPr/>
            </w:pPr>
            <w:r>
              <w:rPr/>
              <w:t>История демократических выборов в Америке показывает, что прорваться сквозь созданные двумя доминирующими партиями бюрократические и финансовые препоны мало кому удается. Но если получается, то вспоминают долго: третий лишний чаще всего играет роль спойлера, отбирающего голоса у «правильных» кандидатов.</w:t>
            </w:r>
          </w:p>
          <w:p>
            <w:pPr>
              <w:pStyle w:val="Normal"/>
              <w:ind w:firstLine="709"/>
              <w:jc w:val="both"/>
              <w:rPr/>
            </w:pPr>
            <w:r>
              <w:rPr/>
              <w:t>Многие ожидали, что альтернативным путем вновь пойдет эксцентричный конгрессмен из Техаса Р. Пол, в длинной политической биографии которого уже были попытки баллотироваться в Белый дом от либертарианцев. Однако под занавес карьеры Р. Пол предпочел проповедовать свои взгляды изнутри республиканской партии, в чем и преуспел, став одной из звезд праймериз.</w:t>
            </w:r>
          </w:p>
          <w:p>
            <w:pPr>
              <w:pStyle w:val="Normal"/>
              <w:ind w:firstLine="709"/>
              <w:jc w:val="both"/>
              <w:rPr/>
            </w:pPr>
            <w:r>
              <w:rPr/>
              <w:t>Кроме того, по ходу нынешней кампании, обостренной политико-идеологическим расколом Америки и разочарованием избирателей в традиционных политических институтах, была предпринята попытка выдвижения независимого кандидата через Интернет, получившая название «америкэн элект». Но в итоге она провалилась (продвинутые пользователи так и не смогли подобрать консенсусного кандидата).</w:t>
            </w:r>
          </w:p>
          <w:p>
            <w:pPr>
              <w:pStyle w:val="Normal"/>
              <w:ind w:firstLine="709"/>
              <w:jc w:val="both"/>
              <w:rPr/>
            </w:pPr>
            <w:r>
              <w:rPr/>
              <w:t>Тем не менее, в американской президентской кампании вопрос о третьем претенденте не закрыт. На роль альтернативного кандидата претендует номинант небольшой либертарианской партии Г. Джонсон – республиканец, бывший губернатор штата Нью-Мексико и бизнесмен, сумевший зарегистрироваться в качестве кандидата в 43 штатах и продолжающий обрабатывать остальные (во многих случаях – через суд).</w:t>
            </w:r>
          </w:p>
          <w:p>
            <w:pPr>
              <w:pStyle w:val="Normal"/>
              <w:ind w:firstLine="709"/>
              <w:jc w:val="both"/>
              <w:rPr/>
            </w:pPr>
            <w:r>
              <w:rPr/>
              <w:t>Г. Джонсон выступает от все той же либертарианской партии и почти на той же платформе, что и Р. Пол (последний, так и не поддержавший республиканского кандидата М. Ромни, о Г. Джонсоне отзывается одобрительно, но официально его не поддерживает). Так, Г. Джонсон, в частности, агитирует за ограничение функций правительства, сокращение государственных расходов, налогов, сворачивание военных кампаний за рубежом, прекращение жестких мер по контролю за наркотиками и легализацию марихуаны. На публику культивирует имидж энергичного и эффективного управленца, спортсмена (традиционный участник марафонов и триатлонов). Но; в отличие от Пола, ему не хватает харизмы, у него нет такого количества преданных молодых поклонников, которые создавали шум вокруг техасского конгрессмена.</w:t>
            </w:r>
          </w:p>
          <w:p>
            <w:pPr>
              <w:pStyle w:val="Normal"/>
              <w:ind w:firstLine="709"/>
              <w:jc w:val="both"/>
              <w:rPr/>
            </w:pPr>
            <w:r>
              <w:rPr/>
              <w:t>Надо признать, что реальных шансов выиграть у него никаких, но подпортить результаты другим способен. Эксперты считают, что Г. Джонсон и подобные ему кандидаты, зарегистрировавшиеся в отдельных штатах, могут сыграть ту же роль, что в свое время удалась либералу Р. Нейдеру. В 2000 г. тот лишил победы демократа Э. Гора, которому, чтобы стать президентом, не хватило пяти сотен голосов во Флориде, где за Нейдера проголосовали 97 тыс. человек.</w:t>
            </w:r>
          </w:p>
          <w:p>
            <w:pPr>
              <w:pStyle w:val="Normal"/>
              <w:ind w:firstLine="709"/>
              <w:jc w:val="both"/>
              <w:rPr/>
            </w:pPr>
            <w:r>
              <w:rPr/>
              <w:t>Среди политологов и политстратегов распространено мнение, что судьба президентской гонки-2012 будет решаться в десятке «колеблющихся» штатов, где на учете каждый голос «за» или «против». Здесь-то и скрыт шанс Г. Джонсона и подобных ему локальных героев.</w:t>
            </w:r>
          </w:p>
          <w:p>
            <w:pPr>
              <w:pStyle w:val="Normal"/>
              <w:ind w:firstLine="709"/>
              <w:jc w:val="both"/>
              <w:rPr/>
            </w:pPr>
            <w:r>
              <w:rPr/>
            </w:r>
          </w:p>
          <w:p>
            <w:pPr>
              <w:pStyle w:val="Normal"/>
              <w:widowControl w:val="false"/>
              <w:ind w:firstLine="709"/>
              <w:jc w:val="both"/>
              <w:rPr/>
            </w:pPr>
            <w:r>
              <w:rPr/>
              <w:t xml:space="preserve">При проведении 6 ноября 2012 года президентских выборов в США значительную роль играют предварительные выборы, часто называемые просто «праймериз», однако они существуют не только в форме праймериз, но и форме кокусов. </w:t>
            </w:r>
          </w:p>
          <w:p>
            <w:pPr>
              <w:pStyle w:val="Normal"/>
              <w:widowControl w:val="false"/>
              <w:ind w:firstLine="709"/>
              <w:jc w:val="center"/>
              <w:rPr>
                <w:b/>
                <w:b/>
                <w:caps/>
              </w:rPr>
            </w:pPr>
            <w:r>
              <w:rPr>
                <w:b/>
                <w:caps/>
              </w:rPr>
            </w:r>
          </w:p>
          <w:p>
            <w:pPr>
              <w:pStyle w:val="Normal"/>
              <w:widowControl w:val="false"/>
              <w:ind w:firstLine="709"/>
              <w:jc w:val="center"/>
              <w:rPr>
                <w:b/>
                <w:b/>
                <w:caps/>
              </w:rPr>
            </w:pPr>
            <w:r>
              <w:rPr>
                <w:b/>
                <w:caps/>
              </w:rPr>
              <w:t>Выдвижение кандидатов ОТ ПОЛИТИЧЕСКИХ ПАРТИЙ США</w:t>
            </w:r>
          </w:p>
          <w:p>
            <w:pPr>
              <w:pStyle w:val="Normal"/>
              <w:widowControl w:val="false"/>
              <w:ind w:firstLine="709"/>
              <w:jc w:val="both"/>
              <w:rPr/>
            </w:pPr>
            <w:r>
              <w:rPr/>
              <w:t xml:space="preserve">При проведении выборов в США значительную роль играют предварительные выборы, часто называемые просто «праймериз», однако они существуют не только в форме праймериз, но и форме кокусов. </w:t>
            </w:r>
          </w:p>
          <w:p>
            <w:pPr>
              <w:pStyle w:val="Normal"/>
              <w:widowControl w:val="false"/>
              <w:ind w:firstLine="709"/>
              <w:jc w:val="both"/>
              <w:rPr/>
            </w:pPr>
            <w:r>
              <w:rPr/>
              <w:t>Всего первоначально было выдвинуто 13 кандидатов от 5 политических партий (Республиканской партии – 9 кандидатов (первоначально о своем желании участвовать в президентских выборах заявило 14 человек, в том числе Тим Поленти, (Миннесота), Либертарианской партии – 1 кандидат (Гарри Джонсон), Конституционная партия – 1 кандидат (Виргил Гуде), Партии «Зеленые» - 1 кандидат (Джил Стейн), Партия справедливости – 1 кандидат (Роки Андерсон).</w:t>
            </w:r>
          </w:p>
          <w:p>
            <w:pPr>
              <w:pStyle w:val="Normal"/>
              <w:widowControl w:val="false"/>
              <w:ind w:firstLine="709"/>
              <w:jc w:val="both"/>
              <w:rPr/>
            </w:pPr>
            <w:r>
              <w:rPr/>
              <w:t>Со стороны Демократической партии на Национальном конвенте на второй президентский срок были выдвинуты Президент США Барак Обама и Вице-президент США Джо Байден.</w:t>
            </w:r>
          </w:p>
          <w:p>
            <w:pPr>
              <w:pStyle w:val="Normal"/>
              <w:widowControl w:val="false"/>
              <w:ind w:firstLine="709"/>
              <w:jc w:val="both"/>
              <w:rPr/>
            </w:pPr>
            <w:r>
              <w:rPr/>
              <w:t>Со стороны Республиканской партии на Национальном конвенте кандидатами на должность Президента США был выдвинут Митт Ромни, на должность Вице-президента США – Пол Райан.</w:t>
            </w:r>
          </w:p>
          <w:p>
            <w:pPr>
              <w:pStyle w:val="Normal"/>
              <w:widowControl w:val="false"/>
              <w:ind w:firstLine="709"/>
              <w:jc w:val="both"/>
              <w:rPr/>
            </w:pPr>
            <w:r>
              <w:rPr/>
              <w:t>В прошлых президентских избирательных циклах Митт Ромни один раз принимал участие в праймериз при проведении президентских выборов в 2008 году, Джо Байден – дважды.</w:t>
            </w:r>
          </w:p>
          <w:p>
            <w:pPr>
              <w:pStyle w:val="Normal"/>
              <w:widowControl w:val="false"/>
              <w:ind w:firstLine="709"/>
              <w:jc w:val="both"/>
              <w:rPr/>
            </w:pPr>
            <w:r>
              <w:rPr/>
              <w:t>Со стороны Либертарианской партии кандидатом на должность Президента США был выдвинут Гарри Джонсон, Конституционной партии – Виргил Гуде, Партии «Зеленые» - Джил Стейн, Партии справедливости – Роки Андерсон.</w:t>
            </w:r>
          </w:p>
          <w:p>
            <w:pPr>
              <w:pStyle w:val="Normal"/>
              <w:widowControl w:val="false"/>
              <w:ind w:firstLine="709"/>
              <w:jc w:val="both"/>
              <w:rPr/>
            </w:pPr>
            <w:r>
              <w:rPr>
                <w:b/>
              </w:rPr>
              <w:t>Всего первоначально выдвинуто 6 кандидатов на должность Президента США от 6 политических партий.</w:t>
            </w:r>
          </w:p>
          <w:p>
            <w:pPr>
              <w:pStyle w:val="Normal"/>
              <w:widowControl w:val="false"/>
              <w:numPr>
                <w:ilvl w:val="0"/>
                <w:numId w:val="0"/>
              </w:numPr>
              <w:ind w:firstLine="709"/>
              <w:jc w:val="center"/>
              <w:outlineLvl w:val="0"/>
              <w:rPr>
                <w:b/>
                <w:b/>
                <w:caps/>
              </w:rPr>
            </w:pPr>
            <w:r>
              <w:rPr>
                <w:b/>
                <w:caps/>
              </w:rPr>
            </w:r>
          </w:p>
          <w:p>
            <w:pPr>
              <w:pStyle w:val="Normal"/>
              <w:widowControl w:val="false"/>
              <w:numPr>
                <w:ilvl w:val="0"/>
                <w:numId w:val="0"/>
              </w:numPr>
              <w:ind w:firstLine="709"/>
              <w:jc w:val="center"/>
              <w:outlineLvl w:val="0"/>
              <w:rPr>
                <w:b/>
                <w:b/>
                <w:caps/>
              </w:rPr>
            </w:pPr>
            <w:r>
              <w:rPr>
                <w:b/>
                <w:caps/>
              </w:rPr>
              <w:t>Праймериз (кокусЫ) - Национальный конвентРеспубликанской партии: процедуры выдвижения кандидата на должность президента сша и предложения по совершенствованию</w:t>
            </w:r>
          </w:p>
          <w:p>
            <w:pPr>
              <w:pStyle w:val="Normal"/>
              <w:widowControl w:val="false"/>
              <w:ind w:firstLine="709"/>
              <w:jc w:val="both"/>
              <w:rPr/>
            </w:pPr>
            <w:r>
              <w:rPr/>
              <w:t>1. Республиканская партия провела полноценные праймериз.</w:t>
            </w:r>
          </w:p>
          <w:p>
            <w:pPr>
              <w:pStyle w:val="Normal"/>
              <w:widowControl w:val="false"/>
              <w:ind w:firstLine="709"/>
              <w:jc w:val="both"/>
              <w:rPr/>
            </w:pPr>
            <w:r>
              <w:rPr/>
              <w:t>При этом при проведении праймериз произошли достаточно серьезные изменения, оказавшие значительное влияние на их проведение и послужившие причиной ряда конфликтов.</w:t>
            </w:r>
          </w:p>
          <w:p>
            <w:pPr>
              <w:pStyle w:val="Normal"/>
              <w:widowControl w:val="false"/>
              <w:ind w:firstLine="709"/>
              <w:jc w:val="both"/>
              <w:rPr/>
            </w:pPr>
            <w:r>
              <w:rPr/>
              <w:t>1.1</w:t>
            </w:r>
            <w:r>
              <w:rPr>
                <w:b/>
              </w:rPr>
              <w:t>. Внедрение пропорциональной системы.</w:t>
            </w:r>
            <w:r>
              <w:rPr/>
              <w:t xml:space="preserve"> В ряде штатов изменился порядок делегировании кандидатов на партийный конвент либо конвенты штатов – была внедрена пропорциональная избирательная система наряду с применявшейся мажоритарной избирательной системой относительного большинства (при этом в ряде штатов она применялась к штату в целом, в других – территория штатов разделялась на более мелкие округа и кандидаты сражались за победу в них).</w:t>
            </w:r>
          </w:p>
          <w:p>
            <w:pPr>
              <w:pStyle w:val="Normal"/>
              <w:widowControl w:val="false"/>
              <w:ind w:firstLine="709"/>
              <w:jc w:val="both"/>
              <w:rPr/>
            </w:pPr>
            <w:r>
              <w:rPr/>
              <w:t>Пропорциональная система голосования на праймериз применялась в 15 штатах (Техас, Орегон, Северная Каролина, Западная Виргиния, Род-Айленд, Висконсин, Иллинойс, Алабама, Гавайи, Миссисипи, Канзас, Вайоминг, Аляска, Джорджия, Луизиана).</w:t>
            </w:r>
          </w:p>
          <w:p>
            <w:pPr>
              <w:pStyle w:val="Normal"/>
              <w:widowControl w:val="false"/>
              <w:ind w:firstLine="709"/>
              <w:jc w:val="both"/>
              <w:rPr/>
            </w:pPr>
            <w:r>
              <w:rPr/>
              <w:t xml:space="preserve">1.2. Сложности, вызванные проведением предварительных выборов по правилам пропорциональной системы, а также необходимость проведения предварительных выборов различных уровней (непрямые выборы делегатов на партийный съезд) вынудили </w:t>
            </w:r>
            <w:r>
              <w:rPr>
                <w:b/>
              </w:rPr>
              <w:t>Республиканскую партию пересмотреть хронологические рамки праймериз, разделив их на три этапа:</w:t>
            </w:r>
          </w:p>
          <w:p>
            <w:pPr>
              <w:pStyle w:val="Normal"/>
              <w:widowControl w:val="false"/>
              <w:ind w:firstLine="709"/>
              <w:jc w:val="both"/>
              <w:rPr/>
            </w:pPr>
            <w:r>
              <w:rPr/>
              <w:t>- «ранние» праймериз – то есть, проводящиеся до 6 марта 2012 года («Супервторника»), выборы в традиционных ранних штатах;</w:t>
            </w:r>
          </w:p>
          <w:p>
            <w:pPr>
              <w:pStyle w:val="Normal"/>
              <w:widowControl w:val="false"/>
              <w:ind w:firstLine="709"/>
              <w:jc w:val="both"/>
              <w:rPr/>
            </w:pPr>
            <w:r>
              <w:rPr/>
              <w:t>- праймериз в штатах, где применяется пропорциональная система при делегировании на национальный съезд (6–31 марта 2012 года);</w:t>
            </w:r>
          </w:p>
          <w:p>
            <w:pPr>
              <w:pStyle w:val="Normal"/>
              <w:widowControl w:val="false"/>
              <w:ind w:firstLine="709"/>
              <w:jc w:val="both"/>
              <w:rPr/>
            </w:pPr>
            <w:r>
              <w:rPr/>
              <w:t>- праймериз в иных штатах – с 1 апреля 2012 года.</w:t>
            </w:r>
          </w:p>
          <w:p>
            <w:pPr>
              <w:pStyle w:val="Normal"/>
              <w:widowControl w:val="false"/>
              <w:ind w:firstLine="709"/>
              <w:jc w:val="both"/>
              <w:rPr/>
            </w:pPr>
            <w:r>
              <w:rPr/>
              <w:t>1.3. Подобный порядок основывался на договоренностях, достигнутых Совместным комитетом Демократической и Республиканской партий. Однако в ходе назначения праймериз часть партийных комитетов штатов вступила в «гонку» за проведение праймериз в как можно более ранние сроки. В результате «цепной реакции» по переносу сроков праймериз на более ранние период проведения праймериз значительно разросся: – он продолжался  с 3 января по 26 июня – 176 календарных дней в течение 6 месяцев.</w:t>
            </w:r>
          </w:p>
          <w:p>
            <w:pPr>
              <w:pStyle w:val="Normal"/>
              <w:widowControl w:val="false"/>
              <w:ind w:firstLine="709"/>
              <w:jc w:val="both"/>
              <w:rPr/>
            </w:pPr>
            <w:r>
              <w:rPr/>
            </w:r>
          </w:p>
          <w:p>
            <w:pPr>
              <w:pStyle w:val="Normal"/>
              <w:widowControl w:val="false"/>
              <w:ind w:firstLine="709"/>
              <w:jc w:val="both"/>
              <w:rPr/>
            </w:pPr>
            <w:r>
              <w:rPr/>
              <w:t>2 Календарный график проведения праймериз и кокусов в Республиканской партии:</w:t>
            </w:r>
          </w:p>
          <w:p>
            <w:pPr>
              <w:pStyle w:val="Normal"/>
              <w:widowControl w:val="false"/>
              <w:ind w:firstLine="709"/>
              <w:jc w:val="both"/>
              <w:rPr/>
            </w:pPr>
            <w:r>
              <w:rPr/>
              <w:t>- 3 января – кокусы в штате Айова (первое выдвижение кандидатов от Республиканской партии);</w:t>
            </w:r>
          </w:p>
          <w:p>
            <w:pPr>
              <w:pStyle w:val="Normal"/>
              <w:widowControl w:val="false"/>
              <w:ind w:firstLine="709"/>
              <w:jc w:val="both"/>
              <w:rPr/>
            </w:pPr>
            <w:r>
              <w:rPr/>
              <w:t>- 10 января – праймериз в штате Нью-Хэмпшир;</w:t>
            </w:r>
          </w:p>
          <w:p>
            <w:pPr>
              <w:pStyle w:val="Normal"/>
              <w:widowControl w:val="false"/>
              <w:ind w:firstLine="709"/>
              <w:jc w:val="both"/>
              <w:rPr/>
            </w:pPr>
            <w:r>
              <w:rPr/>
              <w:t>- 21 января – праймериз в штате Южная Каролина (проведен 19 января);</w:t>
            </w:r>
          </w:p>
          <w:p>
            <w:pPr>
              <w:pStyle w:val="Normal"/>
              <w:widowControl w:val="false"/>
              <w:ind w:firstLine="709"/>
              <w:jc w:val="both"/>
              <w:rPr/>
            </w:pPr>
            <w:r>
              <w:rPr/>
              <w:t>- 31 января – праймериз в штате Флорида.</w:t>
            </w:r>
          </w:p>
          <w:p>
            <w:pPr>
              <w:pStyle w:val="Normal"/>
              <w:widowControl w:val="false"/>
              <w:ind w:firstLine="709"/>
              <w:jc w:val="both"/>
              <w:rPr/>
            </w:pPr>
            <w:r>
              <w:rPr/>
              <w:t>Таким образом, в январе были проведены праймериз и кокусы в четырех штатах;</w:t>
            </w:r>
          </w:p>
          <w:p>
            <w:pPr>
              <w:pStyle w:val="Normal"/>
              <w:widowControl w:val="false"/>
              <w:ind w:firstLine="709"/>
              <w:jc w:val="both"/>
              <w:rPr/>
            </w:pPr>
            <w:r>
              <w:rPr/>
              <w:t>- 4 февраля – кокусы в штате Невада, кокусы начинаются в штате Мэн;</w:t>
            </w:r>
          </w:p>
          <w:p>
            <w:pPr>
              <w:pStyle w:val="Normal"/>
              <w:widowControl w:val="false"/>
              <w:ind w:firstLine="709"/>
              <w:jc w:val="both"/>
              <w:rPr/>
            </w:pPr>
            <w:r>
              <w:rPr/>
              <w:t>- 7 февраля – кокусы в штатах Колорадо, Миннесота, праймериз начинаются в штате Миссури (не являются обязывающими, делегаты избираются в рамках кокусов, проводимых позже);</w:t>
            </w:r>
          </w:p>
          <w:p>
            <w:pPr>
              <w:pStyle w:val="Normal"/>
              <w:widowControl w:val="false"/>
              <w:ind w:firstLine="709"/>
              <w:jc w:val="both"/>
              <w:rPr/>
            </w:pPr>
            <w:r>
              <w:rPr/>
              <w:t>- 28 февраля – праймериз в штатах Аризона и Мичиган.</w:t>
            </w:r>
          </w:p>
          <w:p>
            <w:pPr>
              <w:pStyle w:val="Normal"/>
              <w:widowControl w:val="false"/>
              <w:ind w:firstLine="709"/>
              <w:jc w:val="both"/>
              <w:rPr/>
            </w:pPr>
            <w:r>
              <w:rPr/>
              <w:t>Таким образом, в феврале были проведены (начинались) праймериз и кокусы в семи штатах;</w:t>
            </w:r>
          </w:p>
          <w:p>
            <w:pPr>
              <w:pStyle w:val="Normal"/>
              <w:widowControl w:val="false"/>
              <w:ind w:firstLine="709"/>
              <w:jc w:val="both"/>
              <w:rPr/>
            </w:pPr>
            <w:r>
              <w:rPr/>
              <w:t>- 3 марта – праймериз в штате Вашингтон;</w:t>
            </w:r>
          </w:p>
          <w:p>
            <w:pPr>
              <w:pStyle w:val="Normal"/>
              <w:widowControl w:val="false"/>
              <w:ind w:firstLine="709"/>
              <w:jc w:val="both"/>
              <w:rPr/>
            </w:pPr>
            <w:r>
              <w:rPr/>
              <w:t>- 6 марта («супервторник») – праймериз и кокусы в штатах Аляска, Джорджия, Айдахо, Массачусетс, Северная Дакота, Огайо, Оклахома, Теннеси, Вермонт, Виргиния, праймериз начинаются в штате Вайоминг;</w:t>
            </w:r>
          </w:p>
          <w:p>
            <w:pPr>
              <w:pStyle w:val="Normal"/>
              <w:widowControl w:val="false"/>
              <w:ind w:firstLine="709"/>
              <w:jc w:val="both"/>
              <w:rPr/>
            </w:pPr>
            <w:r>
              <w:rPr/>
              <w:t>- 10 марта – праймериз в штате Канзас;</w:t>
            </w:r>
          </w:p>
          <w:p>
            <w:pPr>
              <w:pStyle w:val="Normal"/>
              <w:widowControl w:val="false"/>
              <w:ind w:firstLine="709"/>
              <w:jc w:val="both"/>
              <w:rPr/>
            </w:pPr>
            <w:r>
              <w:rPr/>
              <w:t>- 13 марта – праймериз в штатах Алабама, Миссисипи, кокусы в штате Гавайи;</w:t>
            </w:r>
          </w:p>
          <w:p>
            <w:pPr>
              <w:pStyle w:val="Normal"/>
              <w:widowControl w:val="false"/>
              <w:ind w:firstLine="709"/>
              <w:jc w:val="both"/>
              <w:rPr/>
            </w:pPr>
            <w:r>
              <w:rPr/>
              <w:t>- 17 марта – кокусы в штате Миссури;</w:t>
            </w:r>
          </w:p>
          <w:p>
            <w:pPr>
              <w:pStyle w:val="Normal"/>
              <w:widowControl w:val="false"/>
              <w:ind w:firstLine="709"/>
              <w:jc w:val="both"/>
              <w:rPr/>
            </w:pPr>
            <w:r>
              <w:rPr/>
              <w:t>- 18 марта – праймериз в федеральной территории Пуэрто-Рико;</w:t>
            </w:r>
          </w:p>
          <w:p>
            <w:pPr>
              <w:pStyle w:val="Normal"/>
              <w:widowControl w:val="false"/>
              <w:ind w:firstLine="709"/>
              <w:jc w:val="both"/>
              <w:rPr/>
            </w:pPr>
            <w:r>
              <w:rPr/>
              <w:t>- 20 марта – праймериз в штате Иллинойс;</w:t>
            </w:r>
          </w:p>
          <w:p>
            <w:pPr>
              <w:pStyle w:val="Normal"/>
              <w:widowControl w:val="false"/>
              <w:ind w:firstLine="709"/>
              <w:jc w:val="both"/>
              <w:rPr/>
            </w:pPr>
            <w:r>
              <w:rPr/>
              <w:t>- 24 марта – праймериз в штате Луизиана.</w:t>
            </w:r>
          </w:p>
          <w:p>
            <w:pPr>
              <w:pStyle w:val="Normal"/>
              <w:widowControl w:val="false"/>
              <w:ind w:firstLine="709"/>
              <w:jc w:val="both"/>
              <w:rPr/>
            </w:pPr>
            <w:r>
              <w:rPr/>
              <w:t>Таким образом, в марте были проведены (начинались) праймериз и кокусы в 19 штатах и федеральной территории Пуэрто-Рико;</w:t>
            </w:r>
          </w:p>
          <w:p>
            <w:pPr>
              <w:pStyle w:val="Normal"/>
              <w:widowControl w:val="false"/>
              <w:ind w:firstLine="709"/>
              <w:jc w:val="both"/>
              <w:rPr/>
            </w:pPr>
            <w:r>
              <w:rPr/>
              <w:t>- 3 апреля – праймериз в штатах Мэриленд, Висконсин и в федеральном округе Колумбия;</w:t>
            </w:r>
          </w:p>
          <w:p>
            <w:pPr>
              <w:pStyle w:val="Normal"/>
              <w:widowControl w:val="false"/>
              <w:ind w:firstLine="709"/>
              <w:jc w:val="both"/>
              <w:rPr/>
            </w:pPr>
            <w:r>
              <w:rPr/>
              <w:t>- 24 апреля – праймериз в штатах Коннектикут, Делавэр, Нью-Йорк, Пенсильвания, Род-Айленд.</w:t>
            </w:r>
          </w:p>
          <w:p>
            <w:pPr>
              <w:pStyle w:val="Normal"/>
              <w:widowControl w:val="false"/>
              <w:ind w:firstLine="709"/>
              <w:jc w:val="both"/>
              <w:rPr/>
            </w:pPr>
            <w:r>
              <w:rPr/>
              <w:t>Таким образом, в апреле были проведены праймериз в 7 штатах и федеральном округе Колумбия;</w:t>
            </w:r>
          </w:p>
          <w:p>
            <w:pPr>
              <w:pStyle w:val="Normal"/>
              <w:widowControl w:val="false"/>
              <w:ind w:firstLine="709"/>
              <w:jc w:val="both"/>
              <w:rPr/>
            </w:pPr>
            <w:r>
              <w:rPr/>
              <w:t>- 8 мая – праймериз в штатах Индиана, Северная Каролина, Западная Виргиния;</w:t>
            </w:r>
          </w:p>
          <w:p>
            <w:pPr>
              <w:pStyle w:val="Normal"/>
              <w:widowControl w:val="false"/>
              <w:ind w:firstLine="709"/>
              <w:jc w:val="both"/>
              <w:rPr/>
            </w:pPr>
            <w:r>
              <w:rPr/>
              <w:t>- 15 мая – праймериз в штатах Небраска, Орегон;</w:t>
            </w:r>
          </w:p>
          <w:p>
            <w:pPr>
              <w:pStyle w:val="Normal"/>
              <w:widowControl w:val="false"/>
              <w:ind w:firstLine="709"/>
              <w:jc w:val="both"/>
              <w:rPr/>
            </w:pPr>
            <w:r>
              <w:rPr/>
              <w:t>- 22 мая – праймериз в штатах Арканзас, Кентукки;</w:t>
            </w:r>
          </w:p>
          <w:p>
            <w:pPr>
              <w:pStyle w:val="Normal"/>
              <w:widowControl w:val="false"/>
              <w:ind w:firstLine="709"/>
              <w:jc w:val="both"/>
              <w:rPr/>
            </w:pPr>
            <w:r>
              <w:rPr/>
              <w:t>- 29 мая – праймериз в штате Техас.</w:t>
            </w:r>
          </w:p>
          <w:p>
            <w:pPr>
              <w:pStyle w:val="Normal"/>
              <w:widowControl w:val="false"/>
              <w:numPr>
                <w:ilvl w:val="0"/>
                <w:numId w:val="0"/>
              </w:numPr>
              <w:ind w:firstLine="709"/>
              <w:jc w:val="both"/>
              <w:outlineLvl w:val="0"/>
              <w:rPr/>
            </w:pPr>
            <w:r>
              <w:rPr/>
              <w:t>Таким образом, в мае были проведены праймериз в 8 штатах;</w:t>
            </w:r>
          </w:p>
          <w:p>
            <w:pPr>
              <w:pStyle w:val="Normal"/>
              <w:widowControl w:val="false"/>
              <w:ind w:firstLine="709"/>
              <w:jc w:val="both"/>
              <w:rPr/>
            </w:pPr>
            <w:r>
              <w:rPr/>
              <w:t>- 5 июня – праймериз в штатах Калифорния, Монтана (не являются обязывающими, делегаты избирались на партийном конвенте штата, который состоялся 12–14 июня 2012 года), Нью-Джерси, Нью-Мексико, Южная Дакота;</w:t>
            </w:r>
          </w:p>
          <w:p>
            <w:pPr>
              <w:pStyle w:val="Normal"/>
              <w:widowControl w:val="false"/>
              <w:ind w:firstLine="709"/>
              <w:jc w:val="both"/>
              <w:rPr/>
            </w:pPr>
            <w:r>
              <w:rPr/>
              <w:t>- 26 июня – праймериз в штате Юта.</w:t>
            </w:r>
          </w:p>
          <w:p>
            <w:pPr>
              <w:pStyle w:val="Normal"/>
              <w:widowControl w:val="false"/>
              <w:numPr>
                <w:ilvl w:val="0"/>
                <w:numId w:val="0"/>
              </w:numPr>
              <w:ind w:firstLine="709"/>
              <w:jc w:val="both"/>
              <w:outlineLvl w:val="0"/>
              <w:rPr/>
            </w:pPr>
            <w:r>
              <w:rPr/>
              <w:t>Таким образом, в июне были проведены праймериз в 6 штатах.</w:t>
            </w:r>
          </w:p>
          <w:p>
            <w:pPr>
              <w:pStyle w:val="Normal"/>
              <w:widowControl w:val="false"/>
              <w:ind w:firstLine="709"/>
              <w:jc w:val="both"/>
              <w:rPr/>
            </w:pPr>
            <w:r>
              <w:rPr/>
              <w:t xml:space="preserve">3. </w:t>
            </w:r>
            <w:r>
              <w:rPr>
                <w:b/>
              </w:rPr>
              <w:t>Социологические опросы показывают</w:t>
            </w:r>
            <w:r>
              <w:rPr/>
              <w:t>, что такие продолжительные праймериз в глазах избирателей не дали положительного результата для Республиканской партии. При этом, если в феврале более 50 процентов сторонников Республиканской партии оценивали такую продолжительность положительно, а 36 процентов – отрицательно; то в марте соответственно уже около 47 процентов и 43 процентов, т.е. возросло число тех, кто оценивает такую почти полугодовую продолжительность праймериз отрицательно.</w:t>
            </w:r>
          </w:p>
          <w:p>
            <w:pPr>
              <w:pStyle w:val="Normal"/>
              <w:ind w:firstLine="709"/>
              <w:jc w:val="both"/>
              <w:rPr/>
            </w:pPr>
            <w:r>
              <w:rPr/>
              <w:t>Самостоятельный перенос сроков предварительных выборов имел для ряда штатов серьезные последствия – пять штатов (Нью-Гэмпшир, Южная Каролина, Флорида, Аризона и Мичиган), нарушившие определенный Национальным комитетом Республиканской партии порядок, были оштрафованы – их представительство на национальном партийном конвенте уменьшилось вдвое. Ряду штатов, также прибегнувших к изменению сроков праймериз, удалось избежать наказания благодаря применяемой пропорциональной системе (Мэн), либо назначению делегатов, происходивших в соответствии с установленными партией сроками (Айова). Кроме того, столь ранние праймериз в ряде штатов заставили организаторов выборов и избирателей столкнуться с негативными климатическими явлениями. В ряде случаев, ситуация с переносом праймериз приводила к серьезным правовым последствиям – был поднят вопрос об изменении применяемой системы распределения мандатов, поскольку в штате с мажоритарной системой праймериз проводились в период, назначенный Республиканской партией для праймериз с пропорциональной системой распределения мандатов.</w:t>
            </w:r>
          </w:p>
          <w:p>
            <w:pPr>
              <w:pStyle w:val="Normal"/>
              <w:ind w:firstLine="709"/>
              <w:jc w:val="both"/>
              <w:rPr/>
            </w:pPr>
            <w:r>
              <w:rPr/>
              <w:t xml:space="preserve">4. </w:t>
            </w:r>
            <w:r>
              <w:rPr>
                <w:b/>
              </w:rPr>
              <w:t>При выдвижении кандидатов политические партии США не используют единого порядка направления кандидатов на национальные партийные конвенты. Отличия могут иметь весьма серьезный характер</w:t>
            </w:r>
            <w:r>
              <w:rPr/>
              <w:t>. Например, для определения будущего кандидата на Президентских выборах 2012 года Республиканская партия США использовала шесть различных форм организации предварительного голосования. Большинство из 54 штатов и территорий, где оно проходило, отдали предпочтение праймериз – 36 штатов и территорий, в оставшихся 18 состоялись кокусы.</w:t>
            </w:r>
          </w:p>
          <w:p>
            <w:pPr>
              <w:pStyle w:val="Normal"/>
              <w:ind w:firstLine="709"/>
              <w:jc w:val="both"/>
              <w:rPr/>
            </w:pPr>
            <w:r>
              <w:rPr/>
              <w:t>В штатах, где применялись праймериз, в большинстве случаев они носили закрытый или полузакрытый характер. В 16 штатах они были закрытыми, то есть в них могли принять участие исключительно зарегистрированные в таком качестве сторонники партии, а еще в семи – полузакрытыми (в них могут принять участие как лица, зарегистрированные в качестве сторонников партии, так и лица, не являющиеся сторонниками ни одной из партий). Открытые праймериз, то есть доступные для всех зарегистрированных в штате избирателей, праймериз проводились в 13 штатах.</w:t>
            </w:r>
          </w:p>
          <w:p>
            <w:pPr>
              <w:pStyle w:val="Normal"/>
              <w:ind w:firstLine="709"/>
              <w:jc w:val="both"/>
              <w:rPr/>
            </w:pPr>
            <w:r>
              <w:rPr/>
              <w:t>Подавляющее большинство штатов предпочитает проводить закрытые кокусы – 15. В двух штатах кокусы были открытыми, в одном – полузакрытыми.</w:t>
            </w:r>
          </w:p>
          <w:p>
            <w:pPr>
              <w:pStyle w:val="Normal"/>
              <w:widowControl w:val="false"/>
              <w:ind w:firstLine="709"/>
              <w:jc w:val="both"/>
              <w:rPr/>
            </w:pPr>
            <w:r>
              <w:rPr/>
              <w:t xml:space="preserve">5. </w:t>
            </w:r>
            <w:r>
              <w:rPr>
                <w:b/>
              </w:rPr>
              <w:t>Подобное разнообразие «усугубляется» и различием применяемых систем распределения мандатов делегатов партийного съезда</w:t>
            </w:r>
            <w:r>
              <w:rPr/>
              <w:t>. Применяемые при проведении праймериз и кокусов избирательные системы серьезно различаются от штата к штату, также как и шаги по их реформированию.</w:t>
            </w:r>
          </w:p>
          <w:p>
            <w:pPr>
              <w:pStyle w:val="Normal"/>
              <w:widowControl w:val="false"/>
              <w:ind w:firstLine="709"/>
              <w:jc w:val="both"/>
              <w:rPr/>
            </w:pPr>
            <w:r>
              <w:rPr/>
              <w:t xml:space="preserve">В Айове – штат, на территории которого традиционно начинается праймериз в Республиканской партии – из-за некоторых особенностей функционирования механизма праймериз и подсчета голосов избирателей победитель – Рик Санторум – был объявлен таковым спустя более двух недель после проведения праймериз 3 января 2012 года. При этом победителем первоначально (в ночь на 4 января) с перевесом в восемь голосов был объявлен Митт Ромни. Две недели спустя – 19 января – официальные результаты выборов гласили, что с перевесом в 34 голоса победу одержан Рикк Санторум </w:t>
            </w:r>
            <w:r>
              <w:rPr>
                <w:i/>
              </w:rPr>
              <w:t>(несмотря, в том числе и на то, что голоса участников голосования на 8 избирательных участках были утрачены)</w:t>
            </w:r>
            <w:r>
              <w:rPr/>
              <w:t>. В связи с этим отделение Республиканской партии в Айове 20 марта сформировало комитет в составе 17 человек для проведения анализа проблемной ситуации и выработки предложений по совершенствованию механизма проведения праймериз в штате.</w:t>
            </w:r>
          </w:p>
          <w:p>
            <w:pPr>
              <w:pStyle w:val="Normal"/>
              <w:widowControl w:val="false"/>
              <w:ind w:firstLine="709"/>
              <w:jc w:val="both"/>
              <w:rPr/>
            </w:pPr>
            <w:r>
              <w:rPr/>
              <w:t xml:space="preserve">В штате Миссури, где праймериз проводились 7 февраля, достаточно </w:t>
            </w:r>
            <w:r>
              <w:rPr>
                <w:i/>
              </w:rPr>
              <w:t>сложная многоуровневая организационная структура проведения праймериз; кроме того, партийное регулирование на уровне штата не требует, чтобы делегаты были связаны с каким-либо кандидатом, которого поддерживают при проведении праймериз, т.е. у делегата так называемый свободный мандат;</w:t>
            </w:r>
            <w:r>
              <w:rPr/>
              <w:t xml:space="preserve"> также не требует предварительного проведения какого-либо </w:t>
            </w:r>
            <w:r>
              <w:rPr>
                <w:i/>
              </w:rPr>
              <w:t>консультативного опроса общественного мнения своих сторонников</w:t>
            </w:r>
            <w:r>
              <w:rPr/>
              <w:t xml:space="preserve"> по этому вопросу. При проведении 17 марта праймериз первичного уровня необходимо было избрать 2123 делегата для участия 21 апреля в партийном конвенте на уровне избирательных округов, образуемых для проведения выборов в Конгресс США (после проведения в 2010 году переписи населения США границы избирательных округов в 2011 году в некоторых штатах были изменены; при этом при проведении праймериз в 140 случаях делегаты не были определены) и затем – 2 июня на уровне штата для избрания 52 делегатов на Национальный конвент Республиканской партии.</w:t>
            </w:r>
          </w:p>
          <w:p>
            <w:pPr>
              <w:pStyle w:val="Normal"/>
              <w:widowControl w:val="false"/>
              <w:ind w:firstLine="709"/>
              <w:jc w:val="both"/>
              <w:rPr/>
            </w:pPr>
            <w:r>
              <w:rPr/>
              <w:t xml:space="preserve">В Пуэрто-Рико, где кандидаты боролись за голоса 20 делегатов Национального конвента Республиканской партии, Митт Ромни получил 18 марта 2012 года голоса всех 20 делегатов, поскольку получил более 50 процентов голосов участников праймериз (т.е. </w:t>
            </w:r>
            <w:r>
              <w:rPr>
                <w:i/>
              </w:rPr>
              <w:t>при проведении праймериз применялась мажоритарная система абсолютного большинства; вместе с тем, если бы Митт Ромни не получил более половины голосов избирателей, то тогда применению подлежала бы пропорциональная избирательная система).</w:t>
            </w:r>
          </w:p>
          <w:p>
            <w:pPr>
              <w:pStyle w:val="Normal"/>
              <w:widowControl w:val="false"/>
              <w:ind w:firstLine="709"/>
              <w:jc w:val="both"/>
              <w:rPr/>
            </w:pPr>
            <w:r>
              <w:rPr/>
              <w:t xml:space="preserve">В Техасе, где 29 мая распределению подлежало 152 мандата делегатов, применялась </w:t>
            </w:r>
            <w:r>
              <w:rPr>
                <w:i/>
              </w:rPr>
              <w:t xml:space="preserve">пропорциональная избирательная система. </w:t>
            </w:r>
            <w:r>
              <w:rPr/>
              <w:t>Митт Ромни получил голоса 105 делегатов, Ронн Пол – 18 делегатов, Рик Санторум – 12 делегатов и Джон Хантсман – 1 делегата (последние два кандидата уже давно вышли из праймериз, но остались в бюллетенях для голосования).</w:t>
            </w:r>
          </w:p>
          <w:p>
            <w:pPr>
              <w:pStyle w:val="Normal"/>
              <w:widowControl w:val="false"/>
              <w:ind w:firstLine="709"/>
              <w:jc w:val="both"/>
              <w:rPr/>
            </w:pPr>
            <w:r>
              <w:rPr/>
              <w:t xml:space="preserve">В штате Вашингтон также применяется </w:t>
            </w:r>
            <w:r>
              <w:rPr>
                <w:i/>
              </w:rPr>
              <w:t>многоуровневая</w:t>
            </w:r>
            <w:r>
              <w:rPr/>
              <w:t xml:space="preserve"> </w:t>
            </w:r>
            <w:r>
              <w:rPr>
                <w:i/>
              </w:rPr>
              <w:t>пропорциональная избирательная система</w:t>
            </w:r>
            <w:r>
              <w:rPr/>
              <w:t xml:space="preserve"> при выборах 43 делегатов (в два приема), при этом 30 делегатов избираются в первый день праймериз (пятница) на уровне избирательных округов, образуемых для проведения выборов в Конгресс США, еще 10 делегатов избираются в другой день проведения праймериз (суббота). Три делегата являются делегатами по должности, включая руководителя отделения Республиканской партии в штате. Из 30 пропорциональных делегатов, избранных в первый день проведения праймериз, один из делегатов, избранный сторонниками Рона Пола, объявил, что он связывает свое голосование с другим кандидатом, Риком Санторумом (который еще 10 апреля 2012 года снял свою кандидату). При этом в соответствии с партийными правилами штата в марте был проведен предшествующий праймериз </w:t>
            </w:r>
            <w:r>
              <w:rPr>
                <w:i/>
              </w:rPr>
              <w:t>консультативный опрос общественного мнения сторонников</w:t>
            </w:r>
            <w:r>
              <w:rPr/>
              <w:t xml:space="preserve"> Республиканской партии в отношении кандидатур, принимающих участие в праймериз. Таким образом, в штате Вашингтон применяется своеобразный механизм проведения двух праймериз – консультативного и обязательного.</w:t>
            </w:r>
          </w:p>
          <w:p>
            <w:pPr>
              <w:pStyle w:val="Normal"/>
              <w:widowControl w:val="false"/>
              <w:ind w:firstLine="709"/>
              <w:jc w:val="both"/>
              <w:rPr/>
            </w:pPr>
            <w:r>
              <w:rPr/>
              <w:t>Штат Висконсин – один из ключевых штатов в ходе президентских выборов – явка среди зарегистрированных избирателей ожидалась на уровне 35 процентов, как и в 2008 году. Одновременно с праймериз проводились выборы в органы местного самоуправления и в судебные органы штата и на этой основе явка ожидалась еще выше – до 40 процентов.</w:t>
            </w:r>
            <w:r>
              <w:rPr>
                <w:b/>
              </w:rPr>
              <w:t xml:space="preserve"> </w:t>
            </w:r>
            <w:r>
              <w:rPr>
                <w:i/>
              </w:rPr>
              <w:t xml:space="preserve">В Висконсине применяется открытая система праймериз, в соответствии с которой в их проведении вправе принимать участие избиратели независимо от их партийной принадлежности. </w:t>
            </w:r>
            <w:r>
              <w:rPr/>
              <w:t>При этом</w:t>
            </w:r>
            <w:r>
              <w:rPr>
                <w:i/>
              </w:rPr>
              <w:t xml:space="preserve"> </w:t>
            </w:r>
            <w:r>
              <w:rPr/>
              <w:t>42 делегата определяются в рамках проведения нескольких праймериз.</w:t>
            </w:r>
          </w:p>
          <w:p>
            <w:pPr>
              <w:pStyle w:val="Normal"/>
              <w:widowControl w:val="false"/>
              <w:ind w:firstLine="709"/>
              <w:jc w:val="both"/>
              <w:rPr/>
            </w:pPr>
            <w:r>
              <w:rPr/>
              <w:t>Таким образом, в ряде случаев мандат делегатов национального партийного съезда имеет императивный характер, в ряде случаев делегаты не связаны подобными обязательствами. Кроме того, в составе ряда делегаций присутствуют лица, получившие этот статус в соответствии с занимаемой должностью.</w:t>
            </w:r>
          </w:p>
          <w:p>
            <w:pPr>
              <w:pStyle w:val="Normal"/>
              <w:widowControl w:val="false"/>
              <w:ind w:firstLine="709"/>
              <w:jc w:val="both"/>
              <w:rPr/>
            </w:pPr>
            <w:r>
              <w:rPr/>
              <w:t xml:space="preserve">6. </w:t>
            </w:r>
            <w:r>
              <w:rPr>
                <w:b/>
              </w:rPr>
              <w:t>Распределение делегатов.</w:t>
            </w:r>
            <w:r>
              <w:rPr/>
              <w:t xml:space="preserve"> В Национальном конвенте Республиканской партии в 2012 году участвовали 2286 делегатов, следовательно, для победы необходимо было получить голоса 1144 делегатов. Представительство делегатов определяется следующим образом – 10 делегатов для каждого штата, по пять делегатов за каждого сенатора, 3 делегата за каждого члена палаты представителей. Кроме того, штаты могут получить «бонусных» кандидатов за голосование за республиканского кандидата на прошлых президентских выборах, за конгрессменов-республиканцев от штата, за губернатора-республиканца, республиканское большинство в легислатурах штата. Таким образом, прореспубликанские штаты имеют большее представительство на съезде партии, чем штаты, где позиции партии менее сильны. Роль бонусных кандидатах особенно велика в штатах с небольшим населением.</w:t>
            </w:r>
          </w:p>
          <w:p>
            <w:pPr>
              <w:pStyle w:val="Normal"/>
              <w:widowControl w:val="false"/>
              <w:ind w:firstLine="709"/>
              <w:jc w:val="both"/>
              <w:rPr/>
            </w:pPr>
            <w:r>
              <w:rPr/>
              <w:t xml:space="preserve">7. </w:t>
            </w:r>
            <w:r>
              <w:rPr>
                <w:b/>
              </w:rPr>
              <w:t>Допуск к участию в праймериз Республиканской партии</w:t>
            </w:r>
            <w:r>
              <w:rPr/>
              <w:t>. Единого подхода при регистрации кандидатов на предварительных выборах не выработано. Этот вопрос регулируется законодательством штатов.</w:t>
            </w:r>
          </w:p>
          <w:p>
            <w:pPr>
              <w:pStyle w:val="Normal"/>
              <w:widowControl w:val="false"/>
              <w:ind w:firstLine="709"/>
              <w:jc w:val="both"/>
              <w:rPr/>
            </w:pPr>
            <w:r>
              <w:rPr/>
              <w:t>Один из самых низких избирательных залогов существует в штате Юта – для включения в бюллетень для голосования на праймериз кандидат от Республиканской партии должен внести вступительный взнос в сумме 500 долларов США. В ряде штатов этот взнос является не залогом, а пошлиной за проверку собранных под петицией о выдвижении подписей, как например во Флориде. Кроме того, возможны случаи, когда определение требований к кандидатам на участие в праймериз отнесено законодательством штатов к компетенции самих партий, как в Южной Каролине. Комитет Республиканской партии в этом штате установил размер залога на уровне 25 000 долларов США для кандидатов, внесших залог до 3 мая 2011 года, и 35 000 долларов – после этого срока. В Миннесоте залог на президентских выборах отсутствует, однако кандидаты обязаны собрать не менее 2000 подписей.</w:t>
            </w:r>
          </w:p>
          <w:p>
            <w:pPr>
              <w:pStyle w:val="Normal"/>
              <w:widowControl w:val="false"/>
              <w:ind w:firstLine="709"/>
              <w:jc w:val="both"/>
              <w:rPr/>
            </w:pPr>
            <w:r>
              <w:rPr/>
              <w:t xml:space="preserve">При этом у ряда кандидатов в условиях подобных различий законодательства от штата к штату возникли проблемы с регистрацией списка делегатов на партийный съезд, несмотря на то, что имели на это право, как Р. Санторум </w:t>
            </w:r>
          </w:p>
          <w:p>
            <w:pPr>
              <w:pStyle w:val="Normal"/>
              <w:widowControl w:val="false"/>
              <w:ind w:firstLine="709"/>
              <w:jc w:val="both"/>
              <w:rPr/>
            </w:pPr>
            <w:r>
              <w:rPr/>
              <w:t xml:space="preserve">8. </w:t>
            </w:r>
            <w:r>
              <w:rPr>
                <w:b/>
              </w:rPr>
              <w:t>Кандидаты</w:t>
            </w:r>
            <w:r>
              <w:rPr/>
              <w:t>. Первоначально в праймериз и кокусах Республиканской партии участвовало 9 кандидатов от Республиканской партии (Митт Ромни, Рик Санторум, Ньют Гингрич, Ронн Пол, Херман Кейн, Джон Хатсман, Рик Перри, Мишель Бахман, Будди Ремер),</w:t>
            </w:r>
            <w:r>
              <w:rPr>
                <w:b/>
              </w:rPr>
              <w:t xml:space="preserve"> </w:t>
            </w:r>
            <w:r>
              <w:rPr/>
              <w:t>при этом</w:t>
            </w:r>
            <w:r>
              <w:rPr>
                <w:b/>
              </w:rPr>
              <w:t xml:space="preserve"> </w:t>
            </w:r>
            <w:r>
              <w:rPr/>
              <w:t>один из них – Будди Ремер (бывший губернатор штата Луизина, перешедший от демократов к республиканцам) в качестве независимого кандидата, не поддерживаемого Республиканской партией, затем шестеро кандидатов (в основном в феврале) сошли с дистанции в первые недели проведения праймериз, остальные три кандидата – Рик Санторум, Ньют Гингрич, Ронн Пол – в мае.</w:t>
            </w:r>
          </w:p>
          <w:p>
            <w:pPr>
              <w:pStyle w:val="Normal"/>
              <w:widowControl w:val="false"/>
              <w:ind w:firstLine="709"/>
              <w:jc w:val="both"/>
              <w:rPr/>
            </w:pPr>
            <w:r>
              <w:rPr/>
              <w:t>Будди Ремер не имел, как и остальные кандидаты, возможности быть включенным в избирательные бюллетени в 50 штатах.</w:t>
            </w:r>
          </w:p>
          <w:p>
            <w:pPr>
              <w:pStyle w:val="Normal"/>
              <w:widowControl w:val="false"/>
              <w:ind w:firstLine="709"/>
              <w:jc w:val="both"/>
              <w:rPr/>
            </w:pPr>
            <w:r>
              <w:rPr/>
              <w:t>Мишель Бахман в январе вышла из республиканских праймериз, однако в связи с особенностями проведения праймериз в отдельных штатах она получила голос делегата в Техасе, где распределение голосов на праймериз производится на пропорциональной основе. Она стала первой женщиной-республиканкой, которая на партийных праймериз получила голос делегата (в 1964 года Маргарет Чайз Смит получила поддержку 27 делегатов Национального конвента Республиканской партии, который официально выдвинул Барри Голдуотора на должность президента США); она также отказалась от швейцарского гражданства (второго гражданства), которое Швейцария (в соответствии со швейцарским законодательством) предоставила ей автоматически в связи с тем, что она замужем (с 1978 года) за гражданином Швейцарии (его родители – швейцарцы). Совсем недавно дети четы Бахманнов решили осуществить свою право на двойное гражданство и все Бахманны как единая семья прошли эту процедуру. Затем Мишель Бахман отказалась от швейцарского гражданства.</w:t>
            </w:r>
          </w:p>
          <w:p>
            <w:pPr>
              <w:pStyle w:val="Normal"/>
              <w:widowControl w:val="false"/>
              <w:ind w:firstLine="709"/>
              <w:jc w:val="both"/>
              <w:rPr/>
            </w:pPr>
            <w:r>
              <w:rPr/>
              <w:t>Рик Санторум снял свою кандидату 10 апреля 2012 года, однако он не был исключен из бюллетеня для голосования на праймериз в штате Пенсильвания 24 апреля 2012 года и получил по итогам голосования поддержку 18,3 процента избирателей (Митт Ромни получил поддержку 58 % избирателей и победил на выборах).</w:t>
            </w:r>
          </w:p>
          <w:p>
            <w:pPr>
              <w:pStyle w:val="Normal"/>
              <w:widowControl w:val="false"/>
              <w:ind w:firstLine="709"/>
              <w:jc w:val="both"/>
              <w:rPr/>
            </w:pPr>
            <w:r>
              <w:rPr/>
              <w:t>По итогам праймериз и кокусов остался единственный кандидат – бывший губернатор штата Массачусетса Митт Ромни, который на Национальном конвенте Республиканской партии в Тампа (штат Флорида) в конце августа был официально выдвинут кандидатом на должность Президента США от Республиканской партии.</w:t>
            </w:r>
          </w:p>
          <w:p>
            <w:pPr>
              <w:pStyle w:val="Normal"/>
              <w:widowControl w:val="false"/>
              <w:ind w:firstLine="709"/>
              <w:jc w:val="both"/>
              <w:rPr/>
            </w:pPr>
            <w:r>
              <w:rPr/>
              <w:t xml:space="preserve">При этом, Митт Ромни получил статус presumptive nominee до окончания праймериз и даже до того момента, как заручился поддержкой необходимого количества делегатов. Этот статус позволил ему рассчитывать на партийную поддержку в борьбе против однопартийцев-конкурентов. Несмотря на то, что </w:t>
            </w:r>
            <w:r>
              <w:rPr>
                <w:lang w:val="en-US"/>
              </w:rPr>
              <w:t>de</w:t>
            </w:r>
            <w:r>
              <w:rPr/>
              <w:t xml:space="preserve"> </w:t>
            </w:r>
            <w:r>
              <w:rPr>
                <w:lang w:val="en-US"/>
              </w:rPr>
              <w:t>facto</w:t>
            </w:r>
            <w:r>
              <w:rPr/>
              <w:t xml:space="preserve"> Ромни к тому моменту борьбу за номинацию выиграл, </w:t>
            </w:r>
            <w:r>
              <w:rPr>
                <w:lang w:val="en-US"/>
              </w:rPr>
              <w:t>de</w:t>
            </w:r>
            <w:r>
              <w:rPr/>
              <w:t xml:space="preserve"> </w:t>
            </w:r>
            <w:r>
              <w:rPr>
                <w:lang w:val="en-US"/>
              </w:rPr>
              <w:t>jure</w:t>
            </w:r>
            <w:r>
              <w:rPr/>
              <w:t xml:space="preserve"> борьба с Р. Полом продолжалась.</w:t>
            </w:r>
          </w:p>
          <w:p>
            <w:pPr>
              <w:pStyle w:val="Normal"/>
              <w:widowControl w:val="false"/>
              <w:ind w:firstLine="709"/>
              <w:jc w:val="both"/>
              <w:rPr/>
            </w:pPr>
            <w:r>
              <w:rPr/>
              <w:t>При проведении праймериз вопросы расы и вероисповедания избирателей являлись в ряде штатов ключевыми для выдвижения кандидата на должность Президента США. Так, в</w:t>
            </w:r>
            <w:r>
              <w:rPr>
                <w:b/>
              </w:rPr>
              <w:t xml:space="preserve"> </w:t>
            </w:r>
            <w:r>
              <w:rPr/>
              <w:t>штатах Алабама и Миссисипи избиратели-евангелисты играли решающую роль при проведении республиканских праймериз, как и в 2008 году, когда 77 процентов участников праймериз в штате Алабама и 69 процентов участников праймериз в штате Миссисипи являлись евангелистами.</w:t>
            </w:r>
          </w:p>
          <w:p>
            <w:pPr>
              <w:pStyle w:val="Normal"/>
              <w:widowControl w:val="false"/>
              <w:ind w:firstLine="709"/>
              <w:jc w:val="both"/>
              <w:rPr/>
            </w:pPr>
            <w:r>
              <w:rPr/>
              <w:t xml:space="preserve">9. </w:t>
            </w:r>
            <w:r>
              <w:rPr>
                <w:b/>
              </w:rPr>
              <w:t>Партийные дебаты</w:t>
            </w:r>
            <w:r>
              <w:rPr/>
              <w:t>. При проведении праймериз и кокусов четыре кандидата – Рик Санторум, Ньют Гингрич, Ронн Пол и Митт Ромни – принимали участие в телевизионных дебатах. В целом Митт Ромни принимал участие в 20 теледебатах со своими соперниками по республиканским праймериз (кокусам).</w:t>
            </w:r>
          </w:p>
          <w:p>
            <w:pPr>
              <w:pStyle w:val="Normal"/>
              <w:widowControl w:val="false"/>
              <w:ind w:firstLine="709"/>
              <w:jc w:val="both"/>
              <w:rPr/>
            </w:pPr>
            <w:r>
              <w:rPr/>
              <w:t xml:space="preserve">10. </w:t>
            </w:r>
            <w:r>
              <w:rPr>
                <w:b/>
              </w:rPr>
              <w:t>Борьба компроматов</w:t>
            </w:r>
            <w:r>
              <w:rPr/>
              <w:t>. При проведении праймериз одними из вопросов были:</w:t>
            </w:r>
          </w:p>
          <w:p>
            <w:pPr>
              <w:pStyle w:val="Normal"/>
              <w:widowControl w:val="false"/>
              <w:ind w:firstLine="709"/>
              <w:jc w:val="both"/>
              <w:rPr/>
            </w:pPr>
            <w:r>
              <w:rPr/>
              <w:t>- сертификат о рождении Барака Обамы на территории США;</w:t>
            </w:r>
          </w:p>
          <w:p>
            <w:pPr>
              <w:pStyle w:val="Normal"/>
              <w:widowControl w:val="false"/>
              <w:ind w:firstLine="709"/>
              <w:jc w:val="both"/>
              <w:rPr/>
            </w:pPr>
            <w:r>
              <w:rPr/>
              <w:t>- создание специального органа по установлению гражданства кандидата на должность Президента США;</w:t>
            </w:r>
          </w:p>
          <w:p>
            <w:pPr>
              <w:pStyle w:val="Normal"/>
              <w:widowControl w:val="false"/>
              <w:ind w:firstLine="709"/>
              <w:jc w:val="both"/>
              <w:rPr/>
            </w:pPr>
            <w:r>
              <w:rPr/>
              <w:t>- возможность невключения в бюллетень для голосования на праймериз в связи с неуплатой вступительного денежного взноса;</w:t>
            </w:r>
          </w:p>
          <w:p>
            <w:pPr>
              <w:pStyle w:val="Normal"/>
              <w:widowControl w:val="false"/>
              <w:ind w:firstLine="709"/>
              <w:jc w:val="both"/>
              <w:rPr/>
            </w:pPr>
            <w:r>
              <w:rPr/>
              <w:t>Так, штат Аризона поставила под сомнение возможность внесения Барака Обамы в бюллетень для голосования на праймериз в связи с его сертификатом о рождении якобы не на территории США. В частности, государственный секретарь штата Аризона поставил под сомнение рождение Барака Обамы на территории Гавайев.</w:t>
            </w:r>
          </w:p>
          <w:p>
            <w:pPr>
              <w:pStyle w:val="Normal"/>
              <w:widowControl w:val="false"/>
              <w:ind w:firstLine="709"/>
              <w:jc w:val="both"/>
              <w:rPr/>
            </w:pPr>
            <w:r>
              <w:rPr/>
              <w:t>Вслед за этим отделение Республиканской партии в штате Айова в лице председателя комитета по разработке партийной предвыборной платформы заявил, что среди прочих положений предвыборной платформы предполагается закрепить положение о том. Чтобы кандидаты на должность Президента США представляли соответствующие официальные документы о том, что они являются гражданами США, рожденными на территории страны, как того требует Конституция США. К тому же его отец к моменту рождения Барака Обамы не был гражданином США, а гражданином Кении, хотя мать была гражданкой США. Кандидат на должность Президента США Митт Ромни был рожден в Детройте, штат Мичиган, его родители были гражданами США, при этом его отце был рожден в Мексике. При этом прежний республиканский кандидат на должность Президента США Джон Маккейн был рожден за пределами территории США – в зоне Панамского канала, которая находилась в то время под юрисдикцией США, его родители имели американское гражданство.</w:t>
            </w:r>
          </w:p>
          <w:p>
            <w:pPr>
              <w:pStyle w:val="Normal"/>
              <w:widowControl w:val="false"/>
              <w:ind w:firstLine="709"/>
              <w:jc w:val="both"/>
              <w:rPr/>
            </w:pPr>
            <w:r>
              <w:rPr/>
              <w:t>Барак Обама обнародовал сертификат о своем рождении еще в апреле 2011 года, из которого следует, что он был рожден в Гонолулу 4 августа 1961 года. Митт Ромни также в конце мая 2012 года обнародовал сертификат о своем рождении. При этом, однако, шериф графства Марикопа (штат Аризона) Джо Апрайо, изучив все обстоятельства дела, утверждает, что сертификат о рождении Барака Обамы является поддельным.</w:t>
            </w:r>
          </w:p>
          <w:p>
            <w:pPr>
              <w:pStyle w:val="Normal"/>
              <w:widowControl w:val="false"/>
              <w:ind w:firstLine="709"/>
              <w:jc w:val="both"/>
              <w:rPr/>
            </w:pPr>
            <w:r>
              <w:rPr/>
              <w:t>Один из кандидатов на выборах в Конгресс США от штата Северная Каролина – Джим Пендерграф – который также поставил под сомнение достоверность сертификата о рождении Барака Обамы, в начале мая потерял поддержку влиятельной местной газеты «Наблюдатель Шарлотты».</w:t>
            </w:r>
          </w:p>
          <w:p>
            <w:pPr>
              <w:pStyle w:val="Normal"/>
              <w:widowControl w:val="false"/>
              <w:ind w:firstLine="709"/>
              <w:jc w:val="both"/>
              <w:rPr/>
            </w:pPr>
            <w:r>
              <w:rPr/>
              <w:t>Один из кандидатов на выборах в Конгресс США от штата Мичиган, Пит Окестра, предложил, чтобы на сотрудника ФБР или ЦРУ была возложена обязанность по проверке достоверности документов кандидата на должность Президента США на предмет соответствия Конституции США.</w:t>
            </w:r>
          </w:p>
          <w:p>
            <w:pPr>
              <w:pStyle w:val="Normal"/>
              <w:widowControl w:val="false"/>
              <w:ind w:firstLine="709"/>
              <w:jc w:val="both"/>
              <w:rPr/>
            </w:pPr>
            <w:r>
              <w:rPr/>
              <w:t>В середине сентября 2012 года избирательный орган штата Канзас, контролируемый республиканцами, рассматривал вопрос о возможности исключения Барака Обамы из избирательного бюллетеня штата в связи с его якобы юридически ничтожным сертификатом о рождении и, следовательно, не обладании американским гражданством. 13 сентября 2012 года, Совет по вопросам обжалования штата Канзас, состоящий из трех выборных должностных лиц (республиканцев), постановил, что включение Барака Обамы в избирательный бюллетень должно быть приостановлено, по крайней мере, до 17 сентября 2012 года, в связи с недостаточностью у членов Совета информации для решения вопроса по существу.</w:t>
            </w:r>
          </w:p>
          <w:p>
            <w:pPr>
              <w:pStyle w:val="Normal"/>
              <w:widowControl w:val="false"/>
              <w:ind w:firstLine="709"/>
              <w:jc w:val="both"/>
              <w:rPr/>
            </w:pPr>
            <w:r>
              <w:rPr/>
              <w:t>Не менее острые дискуссии развернулись вокруг деклараций о доходах кандидатов. Давлению подвергся кандидат-республиканец Митт Ромни, оппоненты которого призывали не ограничиваться публикацией декларации за 2010–2011 годы, а предоставить сведения о доходах бывшего губернатора штата Массачусетс за более ранний период. За подобные сведения даже объявил награду в один миллион долларов США порномагнат и сторонник Демократической партии Ларри Флинт, разместивший рекламные объявления подобного содержания в ведущих изданиях США.</w:t>
            </w:r>
          </w:p>
          <w:p>
            <w:pPr>
              <w:pStyle w:val="Normal"/>
              <w:widowControl w:val="false"/>
              <w:ind w:firstLine="709"/>
              <w:jc w:val="both"/>
              <w:rPr/>
            </w:pPr>
            <w:r>
              <w:rPr/>
              <w:t xml:space="preserve">11. </w:t>
            </w:r>
            <w:r>
              <w:rPr>
                <w:b/>
              </w:rPr>
              <w:t>Национальный конвент Республиканской партии</w:t>
            </w:r>
            <w:r>
              <w:rPr/>
              <w:t>. Республиканская партия, также как и Демократическая партия, получила 17,7 млн. долларов из государственного бюджета для проведения своего Национального конвента.</w:t>
            </w:r>
          </w:p>
          <w:p>
            <w:pPr>
              <w:pStyle w:val="Normal"/>
              <w:widowControl w:val="false"/>
              <w:ind w:firstLine="709"/>
              <w:jc w:val="both"/>
              <w:rPr/>
            </w:pPr>
            <w:r>
              <w:rPr/>
              <w:t>Основные моменты церемонии:</w:t>
            </w:r>
          </w:p>
          <w:p>
            <w:pPr>
              <w:pStyle w:val="Normal"/>
              <w:widowControl w:val="false"/>
              <w:ind w:firstLine="709"/>
              <w:jc w:val="both"/>
              <w:rPr/>
            </w:pPr>
            <w:r>
              <w:rPr/>
              <w:t>- молитва перед началом работы Национального конвента в присутствии кардинала Тимоти Долана (Timothy Dolan), архиепископа Нью-Йоркского.</w:t>
            </w:r>
          </w:p>
          <w:p>
            <w:pPr>
              <w:pStyle w:val="Normal"/>
              <w:widowControl w:val="false"/>
              <w:ind w:firstLine="709"/>
              <w:jc w:val="both"/>
              <w:rPr/>
            </w:pPr>
            <w:r>
              <w:rPr/>
              <w:t>- председательствующий на заседаниях Национального конвента – Спикер Палаты представителей Джон Бохнер (John Boehner)</w:t>
            </w:r>
          </w:p>
          <w:p>
            <w:pPr>
              <w:pStyle w:val="Normal"/>
              <w:widowControl w:val="false"/>
              <w:ind w:firstLine="709"/>
              <w:jc w:val="both"/>
              <w:rPr/>
            </w:pPr>
            <w:r>
              <w:rPr/>
              <w:t>- включили часы национального долга, который приближается к 16 триллионам долларов (в 2008 году – 5 трлн. долларов).</w:t>
            </w:r>
          </w:p>
          <w:p>
            <w:pPr>
              <w:pStyle w:val="Normal"/>
              <w:widowControl w:val="false"/>
              <w:ind w:firstLine="709"/>
              <w:jc w:val="both"/>
              <w:rPr/>
            </w:pPr>
            <w:r>
              <w:rPr/>
              <w:t>- на сцене присутствовали члены семей кандидатов на должность президента и Вице-президента США.</w:t>
            </w:r>
          </w:p>
          <w:p>
            <w:pPr>
              <w:pStyle w:val="Normal"/>
              <w:widowControl w:val="false"/>
              <w:ind w:firstLine="709"/>
              <w:jc w:val="both"/>
              <w:rPr/>
            </w:pPr>
            <w:r>
              <w:rPr/>
              <w:t>- цветные шары и конфетти сыпались с потолка.</w:t>
            </w:r>
          </w:p>
          <w:p>
            <w:pPr>
              <w:pStyle w:val="Normal"/>
              <w:widowControl w:val="false"/>
              <w:ind w:firstLine="709"/>
              <w:jc w:val="both"/>
              <w:rPr/>
            </w:pPr>
            <w:r>
              <w:rPr/>
              <w:t>Традиционная цепь звонков и поштатное голосование делегатов предшествует официальному избранию кандидата на должность Президента США. На период проведения Национального конвента Республиканской партии пришелся тропический ураган «Исаак», в связи с чем четырехдневный национальный конвент фактически был свернут до трехдневного, при этом в планировавшийся первый его день была проведена формальное заседание без каких-либо ранее запланированных вечерних мероприятий.  Неудачное место и время проведения национального конвента также стало предметом критики. 30 августа Митт Ромни был официально выдвинут кандидатом на должность Президента США. Митт Ромни получил 2061 голосов 2286 делегатов Национального конвента Республиканской партии. Митт Ромни заявил, что Россия в лице Президента Российской Федерации Владимира Путина увидит от США еще меньшей гибкости и еще большей твердости (в отличие от союзников США).</w:t>
            </w:r>
          </w:p>
          <w:p>
            <w:pPr>
              <w:pStyle w:val="Normal"/>
              <w:widowControl w:val="false"/>
              <w:ind w:firstLine="709"/>
              <w:jc w:val="both"/>
              <w:rPr/>
            </w:pPr>
            <w:r>
              <w:rPr/>
              <w:t>На конвенте прозвучали предложения:</w:t>
            </w:r>
          </w:p>
          <w:p>
            <w:pPr>
              <w:pStyle w:val="Normal"/>
              <w:widowControl w:val="false"/>
              <w:ind w:firstLine="709"/>
              <w:jc w:val="both"/>
              <w:rPr/>
            </w:pPr>
            <w:r>
              <w:rPr/>
              <w:t>Во-первых, о реформировании порядка выдвижения кандидата на должность Президента США от Республиканской партии: а) делегаты Национального конвента Республиканской партии от штатов должны быть связаны результатами президентских праймериз и кокусов штатов (в некоторых штатах – не связаны) и б) кандидаты на должность Президента США должны иметь право выбирать делегатов от штатов, представляющих их, т.е. кандидатов, на национальном конвенте. В итоге 27 августа 2012 года (в первый день работы Национального конвента Республиканской партии) было принято решение о том, что все кандидаты на должность Президента США должны проводить консультации с отделениями Республиканской партии в штатах при отборе делегатов на Национальный конвент Республиканской партии – новое в процедуре формирования состава Национального конвента.</w:t>
            </w:r>
          </w:p>
          <w:p>
            <w:pPr>
              <w:pStyle w:val="Normal"/>
              <w:widowControl w:val="false"/>
              <w:ind w:firstLine="709"/>
              <w:jc w:val="both"/>
              <w:rPr/>
            </w:pPr>
            <w:r>
              <w:rPr/>
              <w:t>Во-вторых, вносилось предложение о сокращении в будущем продолжительности проведения Национального конвента Республиканской партии, а также о том, что политическая платформа партии должна быть на одной странице, а не многостраничным документом.</w:t>
            </w:r>
          </w:p>
          <w:p>
            <w:pPr>
              <w:pStyle w:val="Normal"/>
              <w:widowControl w:val="false"/>
              <w:ind w:firstLine="709"/>
              <w:jc w:val="both"/>
              <w:rPr/>
            </w:pPr>
            <w:r>
              <w:rPr/>
              <w:t xml:space="preserve">12. </w:t>
            </w:r>
            <w:r>
              <w:rPr>
                <w:b/>
              </w:rPr>
              <w:t>Аудитория национального конвента</w:t>
            </w:r>
            <w:r>
              <w:rPr/>
              <w:t>. За первым днем 40 Национального конвента Республиканской партии следило около 22,3 млн. человек (прошлый конвент в г. Сент Пол смотрело на 800 000 человек меньше, т.е. 21,5 млн. человек). При этом (по оценке одной из рейтинговый компаний), аудитория имела следующую возрастную структуру: 1,5 млн. человек – от 18 до 34 лет, 5,4 млн. человек в возрасте от 35 до 54 лет, 14,7 человек – в возрасте старше 55 лет.</w:t>
            </w:r>
          </w:p>
          <w:p>
            <w:pPr>
              <w:pStyle w:val="Normal"/>
              <w:widowControl w:val="false"/>
              <w:ind w:firstLine="709"/>
              <w:jc w:val="both"/>
              <w:rPr/>
            </w:pPr>
            <w:r>
              <w:rPr/>
              <w:t>Выступление кандидата на должность Вице-президента США Пола Райна – согласно рейтинговой ТВ компании Нильсена, смотрело 21,9 млн. человек, меньше, чем смотрело выступление Сары Пейлин в 2008 году (37 млн. человек), транслировалось девятью теле- и кабельными станциями.</w:t>
            </w:r>
          </w:p>
          <w:p>
            <w:pPr>
              <w:pStyle w:val="Normal"/>
              <w:widowControl w:val="false"/>
              <w:ind w:firstLine="709"/>
              <w:jc w:val="both"/>
              <w:rPr/>
            </w:pPr>
            <w:r>
              <w:rPr/>
              <w:t xml:space="preserve">13. </w:t>
            </w:r>
            <w:r>
              <w:rPr>
                <w:b/>
              </w:rPr>
              <w:t>В целом выдвижением кандидатов на должность Президента и Вице-президента США от Республиканской партии проходимо по новой технологии:</w:t>
            </w:r>
          </w:p>
          <w:p>
            <w:pPr>
              <w:pStyle w:val="Normal"/>
              <w:widowControl w:val="false"/>
              <w:ind w:firstLine="709"/>
              <w:jc w:val="both"/>
              <w:rPr/>
            </w:pPr>
            <w:r>
              <w:rPr/>
              <w:t>1. ПРЕДЛОЖЕНИЯ ПО РЕФОРМИРОВАНИЮ КАЛЕНДАРНОГО ПЛАНА ПРОВЕДЕНИЯ ПРАЙМЕРИХ И КОКУСОВ;</w:t>
            </w:r>
          </w:p>
          <w:p>
            <w:pPr>
              <w:pStyle w:val="Normal"/>
              <w:widowControl w:val="false"/>
              <w:ind w:firstLine="709"/>
              <w:jc w:val="both"/>
              <w:rPr/>
            </w:pPr>
            <w:r>
              <w:rPr/>
              <w:t>2. ОН-ЛАЙН ТРАНСЛЯЦИИ НАЦИОНАЛЬНОГО КОНВЕНТА РЕСПУБЛИКАНСКОЙ ПАРТИИ;</w:t>
            </w:r>
          </w:p>
          <w:p>
            <w:pPr>
              <w:pStyle w:val="Normal"/>
              <w:widowControl w:val="false"/>
              <w:ind w:firstLine="709"/>
              <w:jc w:val="both"/>
              <w:rPr/>
            </w:pPr>
            <w:r>
              <w:rPr/>
              <w:t>3. ПРЕДЛОЖЕНИЯ ПО РЕФОРМИРОВАНИЮ ПОРЯДКА ОТБОРА ДЕЛЕГАТОВ НА НАЦИОНАЛЬНЫЙ КОНВЕНТ РЕСПУБЛИКАНСКОЙ ПАРТИИ;</w:t>
            </w:r>
          </w:p>
          <w:p>
            <w:pPr>
              <w:pStyle w:val="Normal"/>
              <w:widowControl w:val="false"/>
              <w:ind w:firstLine="709"/>
              <w:jc w:val="both"/>
              <w:rPr/>
            </w:pPr>
            <w:r>
              <w:rPr/>
              <w:t>4. ФИНАНСИРОВАНИЕ ПАРТИЙНЫХ КОНВЕНТОВ ЗА СЧЕТ СРЕДСТ ГОСУДАРСТВЕННОГО БЮДЖЕТА США В РАЗМЕРЕ 17.7 МЛН. ДОЛЛАРОВ ДЛЯ КАЖДОЙ ПОЛИТИЧЕСКОЙ ПАРТИИ</w:t>
            </w:r>
          </w:p>
          <w:p>
            <w:pPr>
              <w:pStyle w:val="Normal"/>
              <w:widowControl w:val="false"/>
              <w:ind w:firstLine="709"/>
              <w:jc w:val="both"/>
              <w:rPr/>
            </w:pPr>
            <w:r>
              <w:rPr/>
              <w:t>5. ПРЕДЛОЖЕНИЯ ПО РЕФОРМИРОВАНИЮ ОРГАНИЗАЦИОННОЙ СТРУКТУРЫ НАЦИОНАЛЬНОГО КОНВЕНТА РЕСПУБЛИКАНСКОЙ ПАРТИИ, МЕСТА ЕГО ПРОВЕДЕНИЯ.</w:t>
            </w:r>
          </w:p>
          <w:p>
            <w:pPr>
              <w:pStyle w:val="Normal"/>
              <w:widowControl w:val="false"/>
              <w:ind w:firstLine="709"/>
              <w:jc w:val="both"/>
              <w:rPr>
                <w:b/>
                <w:b/>
              </w:rPr>
            </w:pPr>
            <w:r>
              <w:rPr>
                <w:b/>
              </w:rPr>
              <w:t>Вывод – партийная процедура проведения праймериз хромает и требует дальнейшего совершенствования, что было признано на Национальном конвенте Республиканской партии.</w:t>
            </w:r>
          </w:p>
          <w:p>
            <w:pPr>
              <w:pStyle w:val="Normal"/>
              <w:widowControl w:val="false"/>
              <w:ind w:firstLine="709"/>
              <w:jc w:val="both"/>
              <w:rPr/>
            </w:pPr>
            <w:r>
              <w:rPr/>
              <w:t>Порядок выдвижения кандидатов от ведущих политических партий также различается.</w:t>
            </w:r>
          </w:p>
          <w:p>
            <w:pPr>
              <w:pStyle w:val="Normal"/>
              <w:widowControl w:val="false"/>
              <w:ind w:firstLine="709"/>
              <w:jc w:val="both"/>
              <w:rPr/>
            </w:pPr>
            <w:r>
              <w:rPr>
                <w:b/>
              </w:rPr>
              <w:t>В целом проведение Национального конвента Республиканской партии и Демократической партии не повлияло, несмотря на колебания первых послесъездовских дней, на поведение избирателей, поскольку, по мнению экспертов, ключевые вопросы – состояния экономики и вопросы внешней политики, которые, в целом, предопределяют исход президентских выборов, остались прежними, как и расхождения во взглядах между кандидатами на их наиболее оптимальные варианты развития и решения имеющихся проблем. По данным Института Гэллапа, обнародованным 10 сентября 2012 года, Барак Обама опережал Митта Ромни на 5 процентов, тогда как по данным Агентства Рейтер/Ипсос и Расмуссена – на 4 процента.</w:t>
            </w:r>
          </w:p>
          <w:p>
            <w:pPr>
              <w:pStyle w:val="Normal"/>
              <w:widowControl w:val="false"/>
              <w:numPr>
                <w:ilvl w:val="0"/>
                <w:numId w:val="0"/>
              </w:numPr>
              <w:jc w:val="both"/>
              <w:outlineLvl w:val="0"/>
              <w:rPr>
                <w:b/>
                <w:b/>
              </w:rPr>
            </w:pPr>
            <w:r>
              <w:rPr>
                <w:b/>
              </w:rPr>
            </w:r>
          </w:p>
          <w:p>
            <w:pPr>
              <w:pStyle w:val="Normal"/>
              <w:widowControl w:val="false"/>
              <w:numPr>
                <w:ilvl w:val="0"/>
                <w:numId w:val="0"/>
              </w:numPr>
              <w:jc w:val="center"/>
              <w:outlineLvl w:val="0"/>
              <w:rPr/>
            </w:pPr>
            <w:r>
              <w:rPr>
                <w:b/>
                <w:caps/>
              </w:rPr>
              <w:t>Национальный конвент ДемократическоЙ партии: отказ от проведения полномасштабных праймериз и процедуры выдвижения кандидата на должность президента сша</w:t>
            </w:r>
          </w:p>
          <w:p>
            <w:pPr>
              <w:pStyle w:val="Normal"/>
              <w:widowControl w:val="false"/>
              <w:ind w:firstLine="709"/>
              <w:jc w:val="both"/>
              <w:rPr/>
            </w:pPr>
            <w:r>
              <w:rPr/>
              <w:t xml:space="preserve">1. </w:t>
            </w:r>
            <w:r>
              <w:rPr>
                <w:b/>
              </w:rPr>
              <w:t>Демократическая партия приняла решение не проводить полномасштабные партийные праймериз, а выдвинуть на второй срок Барака Обаму и Джо Байдена.</w:t>
            </w:r>
            <w:r>
              <w:rPr/>
              <w:t xml:space="preserve"> Решение об этом было принято еще в апреле 2012 года, когда действующий Президент США Барак Обама объявил о своем намерении выдвинуть свою кандидатуру и кандидатур Вице-президента Джо Байдена на второй срок.</w:t>
            </w:r>
          </w:p>
          <w:p>
            <w:pPr>
              <w:pStyle w:val="Normal"/>
              <w:widowControl w:val="false"/>
              <w:ind w:firstLine="709"/>
              <w:jc w:val="both"/>
              <w:rPr/>
            </w:pPr>
            <w:r>
              <w:rPr/>
              <w:t>В отдельных штатах оппозиционно настроенными к Бараку Обаме избирателями были проведены так называемые «общественные праймериз» Демократической партии. Так, в штате Западная Виргиния заключенный Кейт Джуд, отбывающий семнадцатилетний срок заключения в техасской тюрьме, чей личный номер заключенного 11593-051, получил в восьми графства штата почти 41 процент голосов участников праймериз и по набранным голосам опередил Барака Обаму. Кейт Джуд отправил чек в оплату вступительного взноса в размере 2500 долларов, а также представил нотариально заверенный пакет документов для участия в праймериз (некоторые штаты имеют и иные облегченные условия для участия кандидатов в праймериз) по почте. Получение кандидатом 15 процентов голосов избирателей давало ему право на одного делегата на Национальный конвент Демократической партии, однако по формальным причинам представляющие его делегаты не были допущены до участия в национальном съезде партии, так как кандидат не заполнил необходимые документы об их выдвижении. Кейт Джуд принимал участие в праймериз и в штате Айдахо в 2008 году, получил тогда 2 процента голосов участников праймериз.</w:t>
            </w:r>
          </w:p>
          <w:p>
            <w:pPr>
              <w:pStyle w:val="Normal"/>
              <w:widowControl w:val="false"/>
              <w:ind w:firstLine="709"/>
              <w:jc w:val="both"/>
              <w:rPr/>
            </w:pPr>
            <w:r>
              <w:rPr/>
              <w:t xml:space="preserve">В штате Оклахома активист, выступающий против абортов, Рэндалл Терри, получил 18 процентов голосов участников праймериз. Однако делегаты были отозваны по причине того, что кандидат не подал необходимое для участия в праймериз заявление и не являлся «подлинным» кандидатом от Демократической партии. Подобная формулировка может основываться на том факте, что Терри был членом Республиканской партии и не во всем следует генеральной линии Демократической партии. </w:t>
            </w:r>
          </w:p>
          <w:p>
            <w:pPr>
              <w:pStyle w:val="Normal"/>
              <w:ind w:firstLine="709"/>
              <w:jc w:val="both"/>
              <w:rPr/>
            </w:pPr>
            <w:r>
              <w:rPr/>
              <w:t>Юрист из Теннеси Джон Вольф получил поддержку почти 18 000 избирателей при проведении праймериз в штате Луизиана. Однако соперник действующего Президента Обамы на праймериз, прокурор штата Теннеси Дж. Вольф-мл., лишился голосов своих делегатов из Луизианы из-за того, что не предоставил все документы, необходимые для участия в праймериз в этом штате. При этом Дж. Вольф был допущен к участию в праймериз, а поддерживающие его делегаты были отозваны уже после подведения итогов праймериз.</w:t>
            </w:r>
          </w:p>
          <w:p>
            <w:pPr>
              <w:pStyle w:val="Normal"/>
              <w:ind w:firstLine="709"/>
              <w:jc w:val="both"/>
              <w:rPr/>
            </w:pPr>
            <w:r>
              <w:rPr/>
              <w:t xml:space="preserve">Причиной отзыва послужил тот факт, что он не назначил своего уполномоченного представителя в штате, а также не подписал (подал – </w:t>
            </w:r>
            <w:r>
              <w:rPr>
                <w:lang w:val="en-US"/>
              </w:rPr>
              <w:t>to</w:t>
            </w:r>
            <w:r>
              <w:rPr/>
              <w:t xml:space="preserve"> </w:t>
            </w:r>
            <w:r>
              <w:rPr>
                <w:lang w:val="en-US"/>
              </w:rPr>
              <w:t>file</w:t>
            </w:r>
            <w:r>
              <w:rPr/>
              <w:t>) заявление о «полном участии» в партийной жизни. («</w:t>
            </w:r>
            <w:r>
              <w:rPr>
                <w:shd w:fill="FFFFFF" w:val="clear"/>
                <w:lang w:val="en-US"/>
              </w:rPr>
              <w:t>S</w:t>
            </w:r>
            <w:r>
              <w:rPr>
                <w:shd w:fill="FFFFFF" w:val="clear"/>
              </w:rPr>
              <w:t xml:space="preserve">tatement of «full participation» / </w:t>
            </w:r>
            <w:r>
              <w:rPr/>
              <w:t>«</w:t>
            </w:r>
            <w:r>
              <w:rPr>
                <w:lang w:val="en-US"/>
              </w:rPr>
              <w:t>P</w:t>
            </w:r>
            <w:r>
              <w:rPr/>
              <w:t>residential campaign full participation plan»). Как заметил еще один участник праймериз Д. Ричардсон, партийные функционеры или Секретарь штата (ответственный за организацию выборов и праймериз в штате) не упомянули о необходимости подачи подобного заявления. Данная информация также отсутствовала и на сайте отделения Демократической партии в Луизиане. При этом указывается, что подобное заявление самого Обамы было также оформлено некорректно (указана ложная дата заполнения – 2 декабря 2012 года).</w:t>
            </w:r>
          </w:p>
          <w:p>
            <w:pPr>
              <w:pStyle w:val="Normal"/>
              <w:widowControl w:val="false"/>
              <w:ind w:firstLine="709"/>
              <w:jc w:val="both"/>
              <w:rPr/>
            </w:pPr>
            <w:r>
              <w:rPr/>
              <w:t>В штате Алабама 185 голосов демократических избирателей получили делегаты, которые вольны распоряжаться своим голосом и отдать его за любого кандидата от Демократической партии.</w:t>
            </w:r>
          </w:p>
          <w:p>
            <w:pPr>
              <w:pStyle w:val="Normal"/>
              <w:widowControl w:val="false"/>
              <w:ind w:firstLine="709"/>
              <w:jc w:val="both"/>
              <w:rPr/>
            </w:pPr>
            <w:r>
              <w:rPr/>
              <w:t>В штате Вашингтон практически одновременно с проведением республиканцами своего праймериз демократы также провели свой праймериз – конвент Демократической партии штата – для избрания второй порции делегатов – 45 делегатов – на Национальный конвент Демократической партии. Первая порция делегатов – 70 человек – была избрана в ходе проведения праймериз по избирательным округам, образованным для проведения выборов в Конгресс США.</w:t>
            </w:r>
          </w:p>
          <w:p>
            <w:pPr>
              <w:pStyle w:val="Normal"/>
              <w:widowControl w:val="false"/>
              <w:ind w:firstLine="709"/>
              <w:jc w:val="both"/>
              <w:rPr/>
            </w:pPr>
            <w:r>
              <w:rPr/>
              <w:t xml:space="preserve">2. </w:t>
            </w:r>
            <w:r>
              <w:rPr>
                <w:b/>
              </w:rPr>
              <w:t>Национальный конвент Демократической партии состоялся 4–7 сентября 2012 года в г. Шарлотт, штат Северная Каролина</w:t>
            </w:r>
            <w:r>
              <w:rPr/>
              <w:t xml:space="preserve">, штате, который по своим политическим предпочтением, за исключением 2008 года, является твердо республиканским - как подчеркивание того, что Демократическая партия может выражать интересы всех американцев, в том числе и прореспубликански настроенных. Демократическая партия, также как и Республиканская партия, получила 17,7 млн. долларов из государственного бюджета для проведения своего Национального конвента. Два первых дня работы Национального конвента Демократической партии были проведены в </w:t>
            </w:r>
            <w:r>
              <w:rPr>
                <w:lang w:val="en-US"/>
              </w:rPr>
              <w:t>Time</w:t>
            </w:r>
            <w:r>
              <w:rPr/>
              <w:t xml:space="preserve"> </w:t>
            </w:r>
            <w:r>
              <w:rPr>
                <w:lang w:val="en-US"/>
              </w:rPr>
              <w:t>Warner</w:t>
            </w:r>
            <w:r>
              <w:rPr/>
              <w:t xml:space="preserve"> </w:t>
            </w:r>
            <w:r>
              <w:rPr>
                <w:lang w:val="en-US"/>
              </w:rPr>
              <w:t>Cable</w:t>
            </w:r>
            <w:r>
              <w:rPr/>
              <w:t xml:space="preserve"> </w:t>
            </w:r>
            <w:r>
              <w:rPr>
                <w:lang w:val="en-US"/>
              </w:rPr>
              <w:t>Arena</w:t>
            </w:r>
            <w:r>
              <w:rPr/>
              <w:t xml:space="preserve">, последний (6 сентября), с выступлением Барака Обамы, 44-го Президента США, – на стадионе Банка Америки, имеющего 73 778 посадочных мест (новое повторение его выступления в Денвере в 2008 году на </w:t>
            </w:r>
            <w:r>
              <w:rPr>
                <w:lang w:val="en-US"/>
              </w:rPr>
              <w:t>Invesco</w:t>
            </w:r>
            <w:r>
              <w:rPr/>
              <w:t xml:space="preserve"> </w:t>
            </w:r>
            <w:r>
              <w:rPr>
                <w:lang w:val="en-US"/>
              </w:rPr>
              <w:t>Field</w:t>
            </w:r>
            <w:r>
              <w:rPr/>
              <w:t>). Билеты продавались за плату, при этом волонтеры также могли присутствовать, однако должны были предварительно отработать три смены по 9 часов, чтобы получить один бесплатный билет (формула 9-3-1).</w:t>
            </w:r>
          </w:p>
          <w:p>
            <w:pPr>
              <w:pStyle w:val="Normal"/>
              <w:widowControl w:val="false"/>
              <w:ind w:firstLine="709"/>
              <w:jc w:val="both"/>
              <w:rPr/>
            </w:pPr>
            <w:r>
              <w:rPr/>
              <w:t xml:space="preserve">3. </w:t>
            </w:r>
            <w:r>
              <w:rPr>
                <w:b/>
              </w:rPr>
              <w:t>Национальный конвент Демократической партии впервые транслировался в режиме он-лайн (</w:t>
            </w:r>
            <w:r>
              <w:rPr>
                <w:b/>
                <w:lang w:val="en-US"/>
              </w:rPr>
              <w:t>DemConvention</w:t>
            </w:r>
            <w:r>
              <w:rPr>
                <w:b/>
              </w:rPr>
              <w:t>.</w:t>
            </w:r>
            <w:r>
              <w:rPr>
                <w:b/>
                <w:lang w:val="en-US"/>
              </w:rPr>
              <w:t>com</w:t>
            </w:r>
            <w:r>
              <w:rPr>
                <w:b/>
              </w:rPr>
              <w:t>/</w:t>
            </w:r>
            <w:r>
              <w:rPr>
                <w:b/>
                <w:lang w:val="en-US"/>
              </w:rPr>
              <w:t>live</w:t>
            </w:r>
            <w:r>
              <w:rPr>
                <w:b/>
              </w:rPr>
              <w:t xml:space="preserve">), в том числе, в адаптированном для мобильных платформ </w:t>
            </w:r>
            <w:r>
              <w:rPr>
                <w:b/>
                <w:lang w:val="en-US"/>
              </w:rPr>
              <w:t>iPhone</w:t>
            </w:r>
            <w:r>
              <w:rPr>
                <w:b/>
              </w:rPr>
              <w:t xml:space="preserve"> и </w:t>
            </w:r>
            <w:r>
              <w:rPr>
                <w:b/>
                <w:lang w:val="en-US"/>
              </w:rPr>
              <w:t>Android</w:t>
            </w:r>
            <w:r>
              <w:rPr>
                <w:b/>
              </w:rPr>
              <w:t xml:space="preserve"> с многочисленными интервью с делегатами и т.д., а также в интерактивном режиме с одновременным синхронным переводом на испанский язык – новые информационные технологии: революционизирование демократами того, как политическое мероприятие становится более доступным для просмотра всеми зрителями страны. </w:t>
            </w:r>
            <w:r>
              <w:rPr/>
              <w:t xml:space="preserve">При проведении Национального конвента Демократической партии и выступления на нем первой леди Мишель Обамы в </w:t>
            </w:r>
            <w:r>
              <w:rPr>
                <w:lang w:val="en-US"/>
              </w:rPr>
              <w:t>Twitter</w:t>
            </w:r>
            <w:r>
              <w:rPr/>
              <w:t xml:space="preserve"> ежечасно регистрировалось 28 003 упоминаний об этом событии – это в два раза больше, чем при выступлении Митта Ромни на Национальном конвенте Республиканской партии при принятии им официального предложения о выдвижении кандидатом на должность президента США (14 289 упоминаний в час). Кроме того, 26,2 млн. человек смотрели открытие Национального конвента Демократической партии по каналам 9 теле- и кабельных стаций, тогда как начало работы Национального конвента Республиканской партии по тем же каналам смотрело 22,3 млн. человек.</w:t>
            </w:r>
          </w:p>
          <w:p>
            <w:pPr>
              <w:pStyle w:val="Normal"/>
              <w:widowControl w:val="false"/>
              <w:ind w:firstLine="709"/>
              <w:jc w:val="both"/>
              <w:rPr/>
            </w:pPr>
            <w:r>
              <w:rPr/>
              <w:t>4. Опрос общественного мнения после проведения Национального конвента Республиканской партии, проведенный Элонским университетом в одном из городов штата Северная Каролина, показал, что среди вероятных избирателей Барак Обама имеет поддержку 43 процента. Митт Ромни – 47 процентов. Необходимо отметить, что уровень безработицы в штате Северная Каролина составляет 9,6 процента. При этом на прошедших в 2008 году президентских выборах Барак Обама (как демократ) впервые с 1976 года получил поддержку избирателей штата (штат традиционно голосует за республиканцев). Штат Висконсин не голосовал за республиканского кандидата с 1984 года и Барак Обама выиграл в 2008 году президентские выборы с 14-процентным отрывом от Джона Маккейна. Однако при проведении в 2010 году промежуточных выборов в Конгресс США избиратели поддержали республиканских кандидатов (сенатора и двух членов Палаты представителей), кроме того, избрали губернатором республиканца, обеспечили республиканских контроль в двух палатах законодательного органа штата. Социологические опросы (июнь 2012 года) среди избирателей штата Висконсин показывают, что Барак Обама, тем не менее, пока опережает Митта Ромни в пропорции 51/44 процента.</w:t>
            </w:r>
          </w:p>
          <w:p>
            <w:pPr>
              <w:pStyle w:val="Normal"/>
              <w:widowControl w:val="false"/>
              <w:ind w:firstLine="709"/>
              <w:jc w:val="both"/>
              <w:rPr/>
            </w:pPr>
            <w:r>
              <w:rPr/>
              <w:t>В целом выдвижением кандидатов на должность Президента и Вице-президента США от Демократической партии проходимо по новой технологии:</w:t>
            </w:r>
          </w:p>
          <w:p>
            <w:pPr>
              <w:pStyle w:val="Normal"/>
              <w:widowControl w:val="false"/>
              <w:ind w:firstLine="709"/>
              <w:jc w:val="both"/>
              <w:rPr/>
            </w:pPr>
            <w:r>
              <w:rPr/>
              <w:t>1). В связи с принятием решения о выдвижении Барака Обамы и Джо Байдена на второй срок Национальным комитетом Демократической партии было принято решение не проводить полномасштабные праймериз. Получение статуса presumptive nominee действующим Президентом США без проведения праймериз является достаточно распространенной практикой, хотя и не обязательно. Например, не имевший серьезной поддержки Джимми Картер был вынужден участвовать в праймериз перед президентскими выборами 1980 года.</w:t>
            </w:r>
          </w:p>
          <w:p>
            <w:pPr>
              <w:pStyle w:val="Normal"/>
              <w:widowControl w:val="false"/>
              <w:ind w:firstLine="709"/>
              <w:jc w:val="both"/>
              <w:rPr/>
            </w:pPr>
            <w:r>
              <w:rPr/>
              <w:t>2). Впервые была применена новая информационная технология сопричастности как можно большего числа избирателей на основе ОН-ЛАЙН ТРАНСЛЯЦИИ НАЦИОНАЛЬНОГО КОНВЕНТА ДЕМОКРАТИЧЕСКОЙ ПАРТИИ, в том числе в сети Интернет, с языковым охватом и испаноговорящего населения США.</w:t>
            </w:r>
          </w:p>
          <w:p>
            <w:pPr>
              <w:pStyle w:val="Normal"/>
              <w:widowControl w:val="false"/>
              <w:ind w:firstLine="709"/>
              <w:jc w:val="both"/>
              <w:rPr/>
            </w:pPr>
            <w:r>
              <w:rPr/>
              <w:t>3). Проведение Национального конвента Демократической партии в г. Шарлотт, штат Северная Каролина, штате, который по своим политическим предпочтением, за исключением 2008 года, является твердо республиканским - как подчеркивание того, что Демократическая партия может выражать интересы всех американцев, в том числе и прореспубликански настроенных. На этом строится и президентская кампания Б. Обамы, заявляющего о готовности отстаивать интересы всех американцев, независимо от того, за кого они отдали свои голоса на выборах.</w:t>
            </w:r>
          </w:p>
          <w:p>
            <w:pPr>
              <w:pStyle w:val="Normal"/>
              <w:widowControl w:val="false"/>
              <w:ind w:firstLine="709"/>
              <w:jc w:val="both"/>
              <w:rPr/>
            </w:pPr>
            <w:r>
              <w:rPr/>
            </w:r>
          </w:p>
          <w:p>
            <w:pPr>
              <w:pStyle w:val="Normal"/>
              <w:widowControl w:val="false"/>
              <w:ind w:firstLine="709"/>
              <w:jc w:val="both"/>
              <w:rPr/>
            </w:pPr>
            <w:r>
              <w:rPr/>
              <w:t>Всего первоначально было выдвинуто 13 кандидатов от 5 политических партий (Республиканской партии – 9 кандидатов (первоначально о своем желании участвовать в президентских выборах заявило 14 человек, в том числе Тим Поленти, (Миннесота), Либертарианской партии – 1 кандидат (Гарри Джонсон), Конституционная партия – 1 кандидат (Виргил Гуде), Партии «Зеленые» - 1 кандидат (Джил Стейн), Партия справедливости – 1 кандидат (Роки Андерсон).</w:t>
            </w:r>
          </w:p>
          <w:p>
            <w:pPr>
              <w:pStyle w:val="Normal"/>
              <w:widowControl w:val="false"/>
              <w:ind w:firstLine="709"/>
              <w:jc w:val="both"/>
              <w:rPr/>
            </w:pPr>
            <w:r>
              <w:rPr/>
              <w:t>Со стороны Демократической партии на Национальном конвенте на второй президентский срок были выдвинуты Президент США Барак Обама и Вице-президент США Джо Байден.</w:t>
            </w:r>
          </w:p>
          <w:p>
            <w:pPr>
              <w:pStyle w:val="Normal"/>
              <w:widowControl w:val="false"/>
              <w:ind w:firstLine="709"/>
              <w:jc w:val="both"/>
              <w:rPr/>
            </w:pPr>
            <w:r>
              <w:rPr/>
              <w:t>Со стороны Республиканской партии на Национальном конвенте кандидатами на должность Президента США был выдвинут Митт Ромни, на должность Вице-президента США – Пол Райан.</w:t>
            </w:r>
          </w:p>
          <w:p>
            <w:pPr>
              <w:pStyle w:val="Normal"/>
              <w:widowControl w:val="false"/>
              <w:ind w:firstLine="709"/>
              <w:jc w:val="both"/>
              <w:rPr/>
            </w:pPr>
            <w:r>
              <w:rPr/>
              <w:t>В прошлых президентских избирательных циклах Митт Ромни один раз принимал участие в праймериз при проведении президентских выборов в 2008 году, Джо Байден – дважды.</w:t>
            </w:r>
          </w:p>
          <w:p>
            <w:pPr>
              <w:pStyle w:val="Normal"/>
              <w:widowControl w:val="false"/>
              <w:ind w:firstLine="709"/>
              <w:jc w:val="both"/>
              <w:rPr/>
            </w:pPr>
            <w:r>
              <w:rPr/>
              <w:t>Со стороны Либертарианской партии кандидатом на должность Президента США был выдвинут Гарри Джонсон, Конституционной партии – Виргил Гуде, Партии «Зеленые» - Джил Стейн, Партии справедливости – Роки Андерсон.</w:t>
            </w:r>
          </w:p>
          <w:p>
            <w:pPr>
              <w:pStyle w:val="Normal"/>
              <w:widowControl w:val="false"/>
              <w:ind w:firstLine="709"/>
              <w:jc w:val="both"/>
              <w:rPr/>
            </w:pPr>
            <w:r>
              <w:rPr>
                <w:b/>
              </w:rPr>
              <w:t>Всего было выдвинуто 6 кандидатов на должность Президента США от 6 политических партий.</w:t>
            </w:r>
          </w:p>
          <w:p>
            <w:pPr>
              <w:pStyle w:val="Normal"/>
              <w:ind w:firstLine="540"/>
              <w:jc w:val="both"/>
              <w:rPr>
                <w:b/>
                <w:b/>
              </w:rPr>
            </w:pPr>
            <w:r>
              <w:rPr>
                <w:b/>
              </w:rPr>
            </w:r>
          </w:p>
          <w:p>
            <w:pPr>
              <w:pStyle w:val="Normal"/>
              <w:ind w:firstLine="540"/>
              <w:jc w:val="both"/>
              <w:rPr/>
            </w:pPr>
            <w:r>
              <w:rPr>
                <w:b/>
              </w:rPr>
              <w:t>Каждый раз, когда в Америке проходят президентские выборы, кроме двух основных кандидатов на пост главы Белого дома в них участвуют и так называемые спойлеры.</w:t>
            </w:r>
            <w:r>
              <w:rPr/>
              <w:t xml:space="preserve"> Они до конца ведут борьбу за голоса избирателей, пытаясь обеспечить хоть какую-то известность себе, а заодно и своей партии</w:t>
            </w:r>
          </w:p>
          <w:p>
            <w:pPr>
              <w:pStyle w:val="Normal"/>
              <w:ind w:firstLine="540"/>
              <w:jc w:val="both"/>
              <w:rPr/>
            </w:pPr>
            <w:r>
              <w:rPr/>
              <w:t>Спойлерами в США называют явных аутсайдеров президентской гонки, у которых нет никаких шансов на победу. На выборах 2012 года таких кандидатов четыре.</w:t>
            </w:r>
          </w:p>
          <w:p>
            <w:pPr>
              <w:pStyle w:val="Normal"/>
              <w:ind w:firstLine="540"/>
              <w:jc w:val="both"/>
              <w:rPr/>
            </w:pPr>
            <w:r>
              <w:rPr/>
              <w:t>Первый – </w:t>
            </w:r>
            <w:r>
              <w:rPr>
                <w:rStyle w:val="StrongEmphasis"/>
                <w:rFonts w:cs="Times New Roman"/>
              </w:rPr>
              <w:t>Вирджил Гуд</w:t>
            </w:r>
            <w:r>
              <w:rPr/>
              <w:t xml:space="preserve"> - представляет Конституционную партию США. По числу своих сторонников она находится на третьем месте после Демократической и Республиканской. По разным подсчетам, их около полумиллиона человек. Партия стоит на крайне консервативных позициях. В частности, выступает за выход США из всех политических и экономических международных организаций, за свободное ношение огнестрельного оружия, против абортов и однополых браков. С соответствующей программой идет на выборы и Вирджил Гуд.</w:t>
            </w:r>
          </w:p>
          <w:p>
            <w:pPr>
              <w:pStyle w:val="Normal"/>
              <w:ind w:firstLine="540"/>
              <w:jc w:val="both"/>
              <w:rPr/>
            </w:pPr>
            <w:r>
              <w:rPr>
                <w:i/>
                <w:iCs/>
              </w:rPr>
              <w:t>"Наша партия не спойлер и делает правильные вещи. Ее победа на выборах поможет Америке перетряхнуть власть в Вашингтоне и позволит рядовому американцу стать президентом", - </w:t>
            </w:r>
            <w:r>
              <w:rPr/>
              <w:t>так он сам рассуждает о своей возможной победе.</w:t>
            </w:r>
          </w:p>
          <w:p>
            <w:pPr>
              <w:pStyle w:val="Normal"/>
              <w:ind w:firstLine="540"/>
              <w:jc w:val="both"/>
              <w:rPr/>
            </w:pPr>
            <w:r>
              <w:rPr/>
              <w:t>Самого Гуда рядовым вряд ли можно назвать. Все-таки он бывший член палаты представителей Конгресса США от штата Вирджиния. Его имя на нынешних выборах будет внесено в бюллетени для голосования почти в половине штатов страны. Стоит напомнить, что на президентских выборах 2008 года Конституционная партия добилась своего самого большого успеха за все 20 лет существования. Тогда она получила почти 200 тысяч голосов.</w:t>
            </w:r>
          </w:p>
          <w:p>
            <w:pPr>
              <w:pStyle w:val="Normal"/>
              <w:ind w:firstLine="540"/>
              <w:jc w:val="both"/>
              <w:rPr/>
            </w:pPr>
            <w:r>
              <w:rPr/>
              <w:t xml:space="preserve">Самым необычным претендентом на пост главы Белого дома является некий </w:t>
            </w:r>
            <w:r>
              <w:rPr>
                <w:rStyle w:val="StrongEmphasis"/>
                <w:rFonts w:cs="Times New Roman"/>
              </w:rPr>
              <w:t>Томас О’Коннор</w:t>
            </w:r>
            <w:r>
              <w:rPr/>
              <w:t>. Он не связан ни с одной политической партией и считается независимым кандидатом. Никаких особых программ ни в области политики, ни в сфере экономики у него нет. Он просто очень хочет, чтобы его семья и все простые американцы стали более счастливыми и чаще дарили друг другу подарки. Сам он это делает ежегодно, становясь в канун Рождества Санта-Клаусом. О’Коннор, похоже, действительно очень добрый человек. Вот только зачем его понесло в политику, непонятно.</w:t>
            </w:r>
          </w:p>
          <w:p>
            <w:pPr>
              <w:pStyle w:val="Normal"/>
              <w:ind w:firstLine="540"/>
              <w:jc w:val="both"/>
              <w:rPr/>
            </w:pPr>
            <w:r>
              <w:rPr/>
              <w:t xml:space="preserve">Буквально за несколько минут до начала вторых теледебатов между Обамой и Ромни, произошло событие, которое осталось почти незамеченным. У входа в университет, в актовом зале которого собирались зрители, полиция арестовала двух женщин. Они протестовали против неравных возможностей для других партий участвовать в президентских выборах. Их, правда, довольно быстро отпустили, поскольку задержанными оказались кандидат на пост президента США от партии "зеленых" </w:t>
            </w:r>
            <w:r>
              <w:rPr>
                <w:rStyle w:val="StrongEmphasis"/>
                <w:rFonts w:cs="Times New Roman"/>
              </w:rPr>
              <w:t>Джилл Стайн</w:t>
            </w:r>
            <w:r>
              <w:rPr/>
              <w:t xml:space="preserve"> и вице-президента </w:t>
            </w:r>
            <w:r>
              <w:rPr>
                <w:rStyle w:val="StrongEmphasis"/>
                <w:rFonts w:cs="Times New Roman"/>
              </w:rPr>
              <w:t>Чери Хонкала</w:t>
            </w:r>
            <w:r>
              <w:rPr/>
              <w:t>.</w:t>
            </w:r>
          </w:p>
          <w:p>
            <w:pPr>
              <w:pStyle w:val="Normal"/>
              <w:ind w:firstLine="540"/>
              <w:jc w:val="both"/>
              <w:rPr/>
            </w:pPr>
            <w:hyperlink r:id="rId54">
              <w:r>
                <w:rPr>
                  <w:rStyle w:val="InternetLink"/>
                  <w:rFonts w:ascii="Arial" w:hAnsi="Arial" w:cs="Times New Roman"/>
                  <w:b/>
                  <w:b/>
                  <w:bCs/>
                  <w:spacing w:val="7"/>
                  <w:u w:val="single"/>
                </w:rPr>
                <w:t>- "Нас заперли на складе, приковав к стулу наручниками"</w:t>
              </w:r>
            </w:hyperlink>
          </w:p>
          <w:p>
            <w:pPr>
              <w:pStyle w:val="Normal"/>
              <w:ind w:firstLine="540"/>
              <w:jc w:val="both"/>
              <w:rPr/>
            </w:pPr>
            <w:r>
              <w:rPr/>
              <w:t>Джилл 62 года. По профессии она врач, но уже давно занимается политикой. Ее партия находится на крайне либеральных, левых и, можно сказать, популистских позициях.</w:t>
            </w:r>
          </w:p>
          <w:p>
            <w:pPr>
              <w:pStyle w:val="Normal"/>
              <w:ind w:firstLine="540"/>
              <w:jc w:val="both"/>
              <w:rPr/>
            </w:pPr>
            <w:r>
              <w:rPr>
                <w:rStyle w:val="Emphasis"/>
              </w:rPr>
              <w:t>"Я</w:t>
            </w:r>
            <w:r>
              <w:rPr/>
              <w:t xml:space="preserve"> </w:t>
            </w:r>
            <w:r>
              <w:rPr>
                <w:i/>
                <w:iCs/>
              </w:rPr>
              <w:t>вступила в борьбу, чтобы голоса простых американцев были услышаны на этих выборах и, самое главное, чтобы принимались решения в интересах всех жителей Америки", - </w:t>
            </w:r>
            <w:r>
              <w:rPr/>
              <w:t>заявила она</w:t>
            </w:r>
            <w:r>
              <w:rPr>
                <w:i/>
                <w:iCs/>
              </w:rPr>
              <w:t xml:space="preserve"> в</w:t>
            </w:r>
            <w:r>
              <w:rPr/>
              <w:t> одном из своих недавних интервью.</w:t>
            </w:r>
          </w:p>
          <w:p>
            <w:pPr>
              <w:pStyle w:val="Normal"/>
              <w:ind w:firstLine="540"/>
              <w:jc w:val="both"/>
              <w:rPr/>
            </w:pPr>
            <w:r>
              <w:rPr/>
              <w:t>В случае победы на выборах, Стайн, кроме решения экологических проблем, обещает на треть сократить бюджет Пентагона и предоставить чуть ли ни всем американцам гарантии занятости и медобслуживания. Джилл пользуется поддержкой 1% избирателей, что позволило ей собрать рекордную за всю историю "зеленых" сумму пожертвований на свою предвыборную кампанию. Но этого оказалось явно мало для того, чтобы ее имя появилось в бюллетенях для голосования 6 ноября во всех штатах страны.</w:t>
            </w:r>
          </w:p>
          <w:p>
            <w:pPr>
              <w:pStyle w:val="Normal"/>
              <w:ind w:firstLine="540"/>
              <w:jc w:val="both"/>
              <w:rPr/>
            </w:pPr>
            <w:r>
              <w:rPr/>
              <w:t>Именем Стайн список претендентов на кресло в Белом доме не заканчивается. Есть еще </w:t>
            </w:r>
            <w:r>
              <w:rPr>
                <w:rStyle w:val="StrongEmphasis"/>
                <w:rFonts w:cs="Times New Roman"/>
              </w:rPr>
              <w:t>Гэри Джонсон</w:t>
            </w:r>
            <w:r>
              <w:rPr/>
              <w:t> - кандидат от Либертарианской партии. Она была образована 40 лет назад и провозгласила своими главными целями, помимо сильной экономики, борьбу за гражданские права и свободы, равноправную международную торговлю и невмешательство во внутренние дела других стран.</w:t>
            </w:r>
          </w:p>
          <w:p>
            <w:pPr>
              <w:pStyle w:val="Normal"/>
              <w:ind w:firstLine="540"/>
              <w:jc w:val="both"/>
              <w:rPr/>
            </w:pPr>
            <w:r>
              <w:rPr/>
              <w:t>Особых успехов на политической арене США партия не добилась. Сейчас ее членами, по разным подсчетам, являются от 20 до 150 тысяч человек. Джонсон тоже не 1-й день в политике. Он бывший губернатор штата Нью-Мексико, считается, что неплохо разбирается в экономике. Хотя этого не скажешь, судя по его обещаниям, данным в ходе предвыборной кампании.</w:t>
            </w:r>
          </w:p>
          <w:p>
            <w:pPr>
              <w:pStyle w:val="Normal"/>
              <w:ind w:firstLine="540"/>
              <w:jc w:val="both"/>
              <w:rPr/>
            </w:pPr>
            <w:r>
              <w:rPr>
                <w:i/>
                <w:iCs/>
              </w:rPr>
              <w:t>"В случае избрания, я предложу сбалансированный госбюджет на 2013 год, в котором расходы правительства, Конгресса и администрации президента будут сокращены сразу на 43%", - </w:t>
            </w:r>
            <w:r>
              <w:rPr/>
              <w:t>заявил он. А еще Джонсон намерен для пополнения госказны продать часть федеральных земель и смягчить или вовсе отменить запрет на продажу марихуаны. По разным подсчетам Джонсон пользуется поддержкой почти 9% избирателей, что обеспечит ему включение в избирательные бюллетени в нескольких штатах.</w:t>
            </w:r>
          </w:p>
          <w:p>
            <w:pPr>
              <w:pStyle w:val="Normal"/>
              <w:ind w:firstLine="540"/>
              <w:jc w:val="both"/>
              <w:rPr/>
            </w:pPr>
            <w:r>
              <w:rPr/>
              <w:t>К спойлерам в Америке относятся, в основном, как к заведомым неудачникам, которые зря тратят деньги. Однако испортить настроение одному из двух главных кандидатов на пост президента США, отобрав у него какое-то количество голосов на выборах, они очень даже могут. И тому есть свои примеры.</w:t>
            </w:r>
          </w:p>
          <w:p>
            <w:pPr>
              <w:pStyle w:val="Normal"/>
              <w:ind w:firstLine="540"/>
              <w:jc w:val="both"/>
              <w:rPr/>
            </w:pPr>
            <w:r>
              <w:rPr/>
              <w:t>Ровно 20 лет назад вступивший в президентскую гонку в качестве независимого кандидата миллиардер Росс Перо неожиданно получил 19% голосов избирателей. Почти все они переметнулись из лагеря Джорджа Буша-старшего. Это и привело к тому, что новым главой Белого дома стал демократ Билл Клинтон, шансы которого на победу расценивались не очень-то высоко.</w:t>
            </w:r>
          </w:p>
          <w:p>
            <w:pPr>
              <w:pStyle w:val="Normal"/>
              <w:rPr/>
            </w:pPr>
            <w:r>
              <w:rPr/>
            </w:r>
          </w:p>
          <w:p>
            <w:pPr>
              <w:pStyle w:val="Normal"/>
              <w:ind w:firstLine="792"/>
              <w:jc w:val="both"/>
              <w:rPr/>
            </w:pPr>
            <w:r>
              <w:rPr>
                <w:b/>
              </w:rPr>
              <w:t>Давление на внесистемные «третьи» партии и принуждение подчиненных сотрудников к «правильному голосованию» стало отличительной чертой нынешней президентской избирательной кампании в США</w:t>
            </w:r>
          </w:p>
          <w:p>
            <w:pPr>
              <w:pStyle w:val="Normal"/>
              <w:ind w:firstLine="792"/>
              <w:jc w:val="both"/>
              <w:rPr/>
            </w:pPr>
            <w:r>
              <w:rPr/>
              <w:t>Джилл Э. Стайн (</w:t>
            </w:r>
            <w:r>
              <w:rPr>
                <w:bCs/>
                <w:lang w:val="en"/>
              </w:rPr>
              <w:t>Jill</w:t>
            </w:r>
            <w:r>
              <w:rPr>
                <w:bCs/>
              </w:rPr>
              <w:t xml:space="preserve"> </w:t>
            </w:r>
            <w:r>
              <w:rPr>
                <w:bCs/>
                <w:lang w:val="en"/>
              </w:rPr>
              <w:t>Ellen</w:t>
            </w:r>
            <w:r>
              <w:rPr>
                <w:bCs/>
              </w:rPr>
              <w:t xml:space="preserve"> </w:t>
            </w:r>
            <w:r>
              <w:rPr>
                <w:bCs/>
                <w:lang w:val="en"/>
              </w:rPr>
              <w:t>Stein</w:t>
            </w:r>
            <w:r>
              <w:rPr>
                <w:bCs/>
              </w:rPr>
              <w:t>)</w:t>
            </w:r>
            <w:r>
              <w:rPr/>
              <w:t xml:space="preserve"> — официально зарегистрированный кандидат в президенты от карликовой «Партии зеленых» — была арестована 16 октября с.г. при попытке провести «сидячий протест» напротив места проведения дебатов между Б. Обамой и М. Ромни в пригороде Нью-Йорка. Эколог протестовала против недопущения представителей «третьих партий» к участию в теледебатах (в 2008 году за них проголосовали 2 млн. американских граждан). </w:t>
            </w:r>
          </w:p>
          <w:p>
            <w:pPr>
              <w:pStyle w:val="Normal"/>
              <w:ind w:firstLine="792"/>
              <w:jc w:val="both"/>
              <w:rPr/>
            </w:pPr>
            <w:r>
              <w:rPr/>
              <w:t>Полиция предъявила Дж. Стайн обвинение в нарушении общественного порядка, и пожилая американка целых восемь часов провела в полицейском участке в наручниках, хотя такое обращение явно не соответствует тяжести правонарушения — создание помех общественному транспорту, тем более что никакого автотранспорта на улице в тот момент не было из-за перекрытия движению секретной службой.</w:t>
            </w:r>
          </w:p>
          <w:p>
            <w:pPr>
              <w:pStyle w:val="Normal"/>
              <w:ind w:firstLine="792"/>
              <w:jc w:val="both"/>
              <w:rPr/>
            </w:pPr>
            <w:r>
              <w:rPr/>
              <w:t>В соответствии с уголовным кодексом Нью-Йорка кандидату от «зеленых» грозит до 15 суток или штраф в размере до 250 долларов. При этом в более «строгих» штатах она могла бы получить до года лишения свободы.</w:t>
            </w:r>
          </w:p>
          <w:p>
            <w:pPr>
              <w:pStyle w:val="Normal"/>
              <w:ind w:firstLine="792"/>
              <w:jc w:val="both"/>
              <w:rPr/>
            </w:pPr>
            <w:r>
              <w:rPr/>
              <w:t xml:space="preserve">Американскими правозащитниками фиксируются и другие примеры давления на «третьи партии», которые фактически исключены из политического процесса путем установления различных административных барьеров (более жесткие условия регистрации, более высокие тарифы на рекламу и др.). Представители этих партий (в нынешней избирательной кампании помимо Дж. Стайн участвуют либертанец Г. Джонсон и ультраконсерватор В. Гуд) набирают максимум 1-2 процента, но в условиях рейтингового равенства между Б. Обамой и М. Ромни могут сыграть роль «спойлеров» для лидеров президентской гонки. </w:t>
            </w:r>
          </w:p>
          <w:p>
            <w:pPr>
              <w:pStyle w:val="Normal"/>
              <w:ind w:firstLine="792"/>
              <w:jc w:val="both"/>
              <w:rPr/>
            </w:pPr>
            <w:r>
              <w:rPr/>
              <w:t>Такая ситуация создает больше проблем для республиканцев (именно на их «поле» играют Джонсон и Гуд), чем для демократов, которым мешает Дж. Стайн.</w:t>
            </w:r>
          </w:p>
          <w:p>
            <w:pPr>
              <w:pStyle w:val="Normal"/>
              <w:ind w:firstLine="792"/>
              <w:jc w:val="both"/>
              <w:rPr/>
            </w:pPr>
            <w:r>
              <w:rPr/>
              <w:t>Сторонники М. Ромни в ряде штатов пытаются не допустить конкурентов к участию в выборах, при этом не гнушаясь действовать на грани фола. Так, в Пенсильвании они наняли частного детектива для проверки достоверности подписей за Джонсона. Тот, выдавая себя за агента ФБР, что само по себе является правонарушением, угрожал сборщикам подписей привлечением к ответственности за подлог.</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 Регистрация кандидатов (списков кандидатов).</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гистрация кандидатов (списков кандидатов) осуществляется избирательными комиссиями при соблюдении необходимых избирательных процедур.</w:t>
            </w:r>
          </w:p>
          <w:p>
            <w:pPr>
              <w:pStyle w:val="Normal"/>
              <w:ind w:firstLine="709"/>
              <w:jc w:val="both"/>
              <w:rPr/>
            </w:pPr>
            <w:r>
              <w:rPr/>
            </w:r>
          </w:p>
          <w:p>
            <w:pPr>
              <w:pStyle w:val="Normal"/>
              <w:ind w:firstLine="709"/>
              <w:jc w:val="both"/>
              <w:rPr/>
            </w:pPr>
            <w:r>
              <w:rPr/>
              <w:t>Возможны следующие варианты:</w:t>
            </w:r>
          </w:p>
          <w:p>
            <w:pPr>
              <w:pStyle w:val="Normal"/>
              <w:ind w:firstLine="709"/>
              <w:jc w:val="both"/>
              <w:rPr/>
            </w:pPr>
            <w:r>
              <w:rPr/>
              <w:t xml:space="preserve">1) </w:t>
            </w:r>
            <w:r>
              <w:rPr>
                <w:b/>
                <w:bCs/>
              </w:rPr>
              <w:t>сбор подписей</w:t>
            </w:r>
            <w:r>
              <w:rPr/>
              <w:t xml:space="preserve"> (необходимое число устанавливается законом и не может превышать 2% от числа избирателей, зарегистрированных на территории соответствующего избирательного округа). В соответствии с Посланием Президента Российской Федерации Федеральному Собранию Российской Федерации от 12 ноября 2009 года предусматривается освобождение от сбора подписей избирателей для участия в региональных выборах политических партий, не представленных в Государственной Думе, но имеющих фракции в законодательных (представительных) органах государственной власти субъектов Российской Федерации, в которых проводятся выборы.</w:t>
            </w:r>
          </w:p>
          <w:p>
            <w:pPr>
              <w:pStyle w:val="Normal"/>
              <w:ind w:firstLine="709"/>
              <w:jc w:val="both"/>
              <w:rPr/>
            </w:pPr>
            <w:r>
              <w:rPr/>
              <w:t>Согласно пункту 17 статьи 38 Федерального закона «Об основных гарантиях избирательных прав и права на участие в референдуме граждан Российской Федерации» при проведении выборов в представительные органы муниципальных образований со средней нормой представительства избирателей, установленной законом, но не более десяти тысяч сбор подписей может не осуществляться, если законом субъекта Российской Федерации предусмотрен заявительный порядок регистрации кандидатов. Это положение распространяется в том числе и на кандидатов, выдвинутых в порядке самовыдвижения;</w:t>
            </w:r>
          </w:p>
          <w:p>
            <w:pPr>
              <w:pStyle w:val="Normal"/>
              <w:ind w:firstLine="709"/>
              <w:jc w:val="both"/>
              <w:rPr/>
            </w:pPr>
            <w:r>
              <w:rPr/>
            </w:r>
          </w:p>
          <w:p>
            <w:pPr>
              <w:pStyle w:val="Normal"/>
              <w:ind w:firstLine="709"/>
              <w:jc w:val="both"/>
              <w:rPr/>
            </w:pPr>
            <w:r>
              <w:rPr/>
              <w:t xml:space="preserve">2) </w:t>
            </w:r>
            <w:r>
              <w:rPr>
                <w:b/>
                <w:bCs/>
              </w:rPr>
              <w:t>внесение избирательного залога (в 2009 году внесение избирательного залога законодательно отменено)</w:t>
            </w:r>
            <w:r>
              <w:rPr/>
              <w:t>:</w:t>
            </w:r>
          </w:p>
          <w:p>
            <w:pPr>
              <w:pStyle w:val="Normal"/>
              <w:ind w:firstLine="709"/>
              <w:jc w:val="both"/>
              <w:rPr/>
            </w:pPr>
            <w:r>
              <w:rPr/>
              <w:t>а) единовременно и в полном объеме;</w:t>
            </w:r>
          </w:p>
          <w:p>
            <w:pPr>
              <w:pStyle w:val="Normal"/>
              <w:ind w:firstLine="709"/>
              <w:jc w:val="both"/>
              <w:rPr/>
            </w:pPr>
            <w:r>
              <w:rPr/>
              <w:t>б) исключительно за счет средств соответствующего избирательного фонда;</w:t>
            </w:r>
          </w:p>
          <w:p>
            <w:pPr>
              <w:pStyle w:val="Normal"/>
              <w:ind w:firstLine="709"/>
              <w:jc w:val="both"/>
              <w:rPr/>
            </w:pPr>
            <w:r>
              <w:rPr/>
              <w:t>в) в размере 15% от установленного законом предельно допустимого размера избирательного фонда кандидата, избирательного объединения (законом субъекта Российской Федерации может быть уменьшен, но не менее 10%);</w:t>
            </w:r>
          </w:p>
          <w:p>
            <w:pPr>
              <w:pStyle w:val="Normal"/>
              <w:ind w:firstLine="709"/>
              <w:jc w:val="both"/>
              <w:rPr/>
            </w:pPr>
            <w:r>
              <w:rPr/>
            </w:r>
          </w:p>
          <w:p>
            <w:pPr>
              <w:pStyle w:val="Normal"/>
              <w:ind w:firstLine="709"/>
              <w:jc w:val="both"/>
              <w:rPr/>
            </w:pPr>
            <w:r>
              <w:rPr/>
              <w:t xml:space="preserve">3) вышеуказанные процедуры не требуются в случае если кандидат, политическая партия </w:t>
            </w:r>
            <w:r>
              <w:rPr>
                <w:b/>
                <w:bCs/>
              </w:rPr>
              <w:t>были допущены к распределению</w:t>
            </w:r>
            <w:r>
              <w:rPr/>
              <w:t xml:space="preserve"> </w:t>
            </w:r>
            <w:r>
              <w:rPr>
                <w:b/>
                <w:bCs/>
              </w:rPr>
              <w:t>мандатов</w:t>
            </w:r>
            <w:r>
              <w:rPr/>
              <w:t xml:space="preserve"> в соответствующем законодательном (представительном) органе государственной власти предыдущего созыва.</w:t>
            </w:r>
          </w:p>
          <w:p>
            <w:pPr>
              <w:pStyle w:val="Normal"/>
              <w:ind w:firstLine="709"/>
              <w:jc w:val="both"/>
              <w:rPr/>
            </w:pPr>
            <w:r>
              <w:rPr/>
            </w:r>
          </w:p>
          <w:p>
            <w:pPr>
              <w:pStyle w:val="Normal"/>
              <w:ind w:firstLine="709"/>
              <w:jc w:val="both"/>
              <w:rPr/>
            </w:pPr>
            <w:r>
              <w:rPr/>
              <w:t>В Послании Президента Российской Федерации Федеральному Собранию Российской Федерации от 5 ноября 2008 года содержится положение о возможности поэтапного снижения количества подписей избирателей, собираемых для участия в выборах депутатов Государственной Думы, при этом политические партии, которые смогут на очередных федеральных парламентских выборах собрать более 5% голосов избирателей либо создавшие партийные фракции в более чем трети законодательных (представительных) органов государственной власти субъектов Российской Федерации, могут быть полностью освобождены от сбора подписей.</w:t>
            </w:r>
          </w:p>
          <w:p>
            <w:pPr>
              <w:pStyle w:val="Normal"/>
              <w:ind w:firstLine="709"/>
              <w:jc w:val="both"/>
              <w:rPr/>
            </w:pPr>
            <w:r>
              <w:rPr/>
            </w:r>
          </w:p>
          <w:p>
            <w:pPr>
              <w:pStyle w:val="Normal"/>
              <w:ind w:firstLine="709"/>
              <w:jc w:val="both"/>
              <w:rPr/>
            </w:pPr>
            <w:r>
              <w:rPr/>
              <w:t>4 декабря 2011 года в выборах 450 депутатов Государственной Думы Федерального Собрания Российской Федерации шестого созыва принимали участие все семь зарегистрированных политических партий (ЕДИНАЯ РОССИЯ, КПРФ, ЛДПР, СПАРАВЕДЛИВАЯ РОССИЯ, ПАТРИОТЫ РОССИИ, ЯБЛОКО, ПРАВОЕ ДЕЛО), в федеральных списках кандидатов которых в целом было зарегистрировано 2999 кандидатов.</w:t>
            </w:r>
          </w:p>
          <w:p>
            <w:pPr>
              <w:pStyle w:val="Normal"/>
              <w:ind w:firstLine="709"/>
              <w:jc w:val="both"/>
              <w:rPr/>
            </w:pPr>
            <w:r>
              <w:rPr/>
            </w:r>
          </w:p>
          <w:p>
            <w:pPr>
              <w:pStyle w:val="Text1"/>
              <w:spacing w:before="0" w:after="0"/>
              <w:ind w:left="0" w:firstLine="709"/>
              <w:jc w:val="both"/>
              <w:rPr/>
            </w:pPr>
            <w:r>
              <w:rPr/>
              <w:t>В соответствии с законодательными поправками, принятыми в 2012 году, при проведении выборов Президента Российской Федерации сохраняется требование о сборе политическими партиями, не представленными в Государственной Думе Федерального Собрания Российской Федерации, либо в одной трети законодательных (представительных) органов государственной власти субъектов Российской Федерации подписей избирателей в поддержку выдвижения кандидата на должность президента Российской Федерации, однако число подписей уменьшено с 2 миллионов до 100 тысяч. При этом лицо, выдвинувшее свою кандидатуру на должность Президента Российской Федерации в порядке самовыдвижения, должно будет собрать в поддержку выдвижения своей кандидатуры не 2 млн., а только 300 тысяч подписей избирателей.</w:t>
            </w:r>
          </w:p>
          <w:p>
            <w:pPr>
              <w:pStyle w:val="Style12"/>
              <w:shd w:fill="FFFFFF" w:val="clear"/>
              <w:spacing w:before="0" w:after="0"/>
              <w:ind w:left="0" w:right="0" w:firstLine="709"/>
              <w:jc w:val="both"/>
              <w:rPr/>
            </w:pPr>
            <w:r>
              <w:rPr/>
              <w:t>Регистрац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выдвинутого в порядке самовыдвижения, производится при представлении подписей избирателей в поддержку выдвижения в пределах от 0,5% до 2% (конкретную цифру определяет законодательный (представительный) орган государственной власти субъекта Российской Федерации). При этом по своему усмотрению Президент Российской Федерации также может проводить консультации с кандидатами на указанную выборную должность, что будет являться своего рода «президентским фильтром». Кандидат на вышеуказанную выборную должность должен получить поддержку от 5% до 10% депутатов представительных органов местного самоуправления из не менее чем 3/4 муниципальных образований субъекта Российской Федерации – так называемый «муниципальный фильтр» или «муниципальные праймериз» (конкретный процент муниципальных депутатов субъекты Российской Федерации устанавливают самостоятельно; при этом депутат может отдать голос только за одного кандидата на вышеуказанную выборную должность).</w:t>
            </w:r>
          </w:p>
          <w:p>
            <w:pPr>
              <w:pStyle w:val="Style12"/>
              <w:shd w:fill="FFFFFF" w:val="clear"/>
              <w:spacing w:before="0" w:after="0"/>
              <w:ind w:left="0" w:right="0" w:firstLine="709"/>
              <w:jc w:val="both"/>
              <w:rPr/>
            </w:pPr>
            <w:r>
              <w:rPr/>
            </w:r>
          </w:p>
          <w:p>
            <w:pPr>
              <w:pStyle w:val="Text1"/>
              <w:spacing w:before="0" w:after="0"/>
              <w:ind w:left="0" w:firstLine="709"/>
              <w:jc w:val="both"/>
              <w:rPr/>
            </w:pPr>
            <w:r>
              <w:rPr/>
              <w:t>В целом при проведении любых выборов (кроме выборов Президента Российской Федерации) политические партии освобождаются от обязанности сбора подписей избирателей в поддержку выдвижения кандидатов (списков кандидатов), при этом от указанного сбора подписей не освобождаются лица, выдвинувшие свою кандидатуру на соответствующих выборах в порядке самовыдвижения. Кроме того, в поддержку своих кандидатов на муниципальных выборах должны будут собирать подписи избирателей также общественные объединения, имеющие статус избирательных объединений, закрепленных в их зарегистрированном уставе.</w:t>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Требования американской правовой системы к участникам президентских выборов (кандидатам) имеют весьма специальный характер, большинство которых устанавливается на уровне штатов. Их невыполнение, по сути дела, автоматически исключает кандидатов из избирательной гонки. В сложившейся и достаточно стабильной избирательной системе США имеются свои плюсы и минусы: в частности партийные праймериз, апробация программы кандидата на уровне штатов очень важны, но одновременно законодательство запутанно, подчас архаично и более того – ориентировано на немалые финансовые ресурсы. Необходимы серьезные усилия и очень опытные юристы для того, чтобы учесть все нюансы, все тонкости местных законов; следует знать и хорошо ориентироваться в местной правовой практике. Требования законодательства штатов распространяются даже на партийные праймериз, проводимые на общенациональных выборах.</w:t>
            </w:r>
          </w:p>
          <w:p>
            <w:pPr>
              <w:pStyle w:val="Normal"/>
              <w:ind w:firstLine="709"/>
              <w:jc w:val="both"/>
              <w:rPr/>
            </w:pPr>
            <w:r>
              <w:rPr/>
              <w:t>Так, в Вирджинии кандидаты Н. Гингрич и Р. Санторум были дисквалифицированы на республиканских праймериз, поскольку не сумели собрать требуемые законодательством штата 10 тысяч подписей избирателей. Их жалоба в федеральный суд (а также жалоба впоследствии выбывших из партийной гонки Р.Перри и Дж. Хантсмана) была отклонена в первой и апелляционной инстанциях; требования вирджинского законодательства были признаны обоснованными. С задачей по внесению избирательного залога (10 тысяч долларов) или иной вариант – по внесению залога (5 тысяч долларов) и сбору 296 подписей зарегистрированных республиканцев, проживающих в Вашингтоне (округ Колумбия), избирательный штаб кандидата Р. Санторума не справился. При регистрации в штатах Иллинойс и Огайо его делегаты (в этих штатах голосуют не за самих кандидатов, а за их представителей) не смогли собрать по 600 подписей зарегистрированных избирателей.</w:t>
            </w:r>
          </w:p>
          <w:p>
            <w:pPr>
              <w:pStyle w:val="Normal"/>
              <w:ind w:firstLine="709"/>
              <w:jc w:val="both"/>
              <w:rPr/>
            </w:pPr>
            <w:r>
              <w:rPr/>
              <w:t>В правоприменительной практике учитываются даже формальные, на первый взгляд, причины для отстранения кандидата. Например, Дж. Хантсман, если бы он остался среди претендентов, не смог бы участвовать в праймериз в штате Аризона, законодательство которого требует от кандидата заполнить и представить двухстраничную анкету. Вместо выполнения этого достаточно простого требования кандидат представил не оригинал анкеты, а ее фотокопию, подпись на которой не была заверена нотариально.</w:t>
            </w:r>
          </w:p>
          <w:p>
            <w:pPr>
              <w:pStyle w:val="Normal"/>
              <w:ind w:firstLine="709"/>
              <w:jc w:val="both"/>
              <w:rPr/>
            </w:pPr>
            <w:r>
              <w:rPr/>
              <w:t>Тем не менее дисквалификации кандидатов воспринимаются обществом, избирателями в качестве необходимого «фильтра». Так, в ходе кампании по выборам Президента США в 2008 году ставилась под сомнение законность выдвижения на этот пост основных претендентов. В частности право Б. Обамы на участие в выборах оспаривалось в окружном суде Восточной Пенсильвании в связи с сомнениями в законности его американского гражданства (наличие паспорта гражданина Индонезии, при получении которого он мог нарушить закон США о гражданстве). Параллельно развивалась кампания с требованием представить оригинальное свидетельство о рождении Б. Обамы, чтобы подтвердить его статус гражданина США по рождению.</w:t>
            </w:r>
          </w:p>
          <w:p>
            <w:pPr>
              <w:pStyle w:val="Normal"/>
              <w:ind w:firstLine="709"/>
              <w:jc w:val="both"/>
              <w:rPr/>
            </w:pPr>
            <w:r>
              <w:rPr/>
              <w:t>В отношении права на выдвижение кандидата от Республиканской партии США Дж. МакКейна также высказывались сомнения, поскольку он родился на территории военной базы США Коко-Соло, расположенной в районе Панамского канала, а не на территории одного из 50 штатов США.</w:t>
            </w:r>
          </w:p>
          <w:p>
            <w:pPr>
              <w:pStyle w:val="Normal"/>
              <w:ind w:firstLine="709"/>
              <w:jc w:val="both"/>
              <w:rPr/>
            </w:pPr>
            <w:r>
              <w:rPr/>
              <w:t>Специальные нормы и ограничения используются против политических конкурентов. Например, жительница аризонского города Сан-Луис намерена подать апелляцию на решение суда, который не допустил ее к выборам в городской совет из-за недостаточного знания английского языка. Проверить ее языковые навыки потребовал мэр Сан-Луиса. По данным прессы, решение мэра объяснялось соображениями политической борьбы: претендентка в городской совет дважды пыталась инициировать процесс отстранения действующего мэра от должности.</w:t>
            </w:r>
          </w:p>
          <w:p>
            <w:pPr>
              <w:pStyle w:val="Normal"/>
              <w:ind w:firstLine="709"/>
              <w:jc w:val="both"/>
              <w:rPr/>
            </w:pPr>
            <w:r>
              <w:rPr/>
              <w:t>Регистрация кандидатов производится соответствующими избирательными органами (на федеральных выборах – органом штата) после первого этапа выдвижения и имеет исключительно предварительный характер, означая допуск кандидата к следующему этапу выдвижения (праймериз).</w:t>
            </w:r>
          </w:p>
          <w:p>
            <w:pPr>
              <w:pStyle w:val="Normal"/>
              <w:ind w:firstLine="709"/>
              <w:jc w:val="both"/>
              <w:rPr/>
            </w:pPr>
            <w:r>
              <w:rPr/>
              <w:t>Законодательство ряда штатов закрепляет возможность регистрации по избирательному округу одного кандидата, т.е. допускает в конечном счете безальтернативные выборы. На выборах в 2006 году такие примеры были (34 безальтернативных кандидата, и некоторые из них были избраны), связанные в том числе с нарезкой избирательных округов применительно к «желательному» кандидату. Данное положение подвергалось критике со стороны миссии международных наблюдателей БДИПЧ ОБСЕ.</w:t>
            </w:r>
          </w:p>
          <w:p>
            <w:pPr>
              <w:pStyle w:val="Normal"/>
              <w:ind w:firstLine="709"/>
              <w:jc w:val="both"/>
              <w:rPr/>
            </w:pPr>
            <w:r>
              <w:rPr/>
              <w:t>При проведении 4 ноября 2008 года парламентских выборов замещению подлежало 435 депутатских мандатов Палаты представителей и 35 сенаторских мандатов Сената, при этом 1/3 сенаторских мандатов (33) предназначалась для замещения в ротационном порядке в связи с истечением срока полномочий, а еще два сенаторских мандата – в связи с появлением вакантных сенаторских мандатов: одного в связи с досрочным сложением полномочий и другого в связи со смертью сенатора.</w:t>
            </w:r>
          </w:p>
          <w:p>
            <w:pPr>
              <w:pStyle w:val="Normal"/>
              <w:ind w:firstLine="709"/>
              <w:jc w:val="both"/>
              <w:rPr/>
            </w:pPr>
            <w:r>
              <w:rPr/>
            </w:r>
          </w:p>
          <w:p>
            <w:pPr>
              <w:pStyle w:val="Normal"/>
              <w:ind w:firstLine="709"/>
              <w:jc w:val="both"/>
              <w:rPr/>
            </w:pPr>
            <w:r>
              <w:rPr/>
              <w:t>Отнюдь не меньший интерес вызывает финансирование избирательных кампаний в США. То, что избирательные кампании кандидатов на должность Президента США требуют больших денег, не секрет, да это проистекает и из масштабов кампаний, и их продолжительности, и остроты конкуренции. Отсюда стремление избавиться от ограничений, найти возможности легального, но все же скрытого и параллельного финансирования.</w:t>
            </w:r>
          </w:p>
          <w:p>
            <w:pPr>
              <w:pStyle w:val="Normal"/>
              <w:ind w:firstLine="709"/>
              <w:jc w:val="both"/>
              <w:rPr/>
            </w:pPr>
            <w:r>
              <w:rPr/>
              <w:t>С этой точки зрения нельзя не упомянуть решение Верховного суда США, позволившего с 2010 года корпорациям наравне с физическими лицам тратить неограниченные средства на поддержку кандидатов в ходе предвыборной кампании (имеется в виду признание неконституционным закона Маккейна-Файнголда, действовавшего с 2003 года и существенно ограничивавшего приток корпоративных денег в партийные кассы и фонды отдельных кандидатов). Принятое два года назад, это решение дало американским корпорациям и профсоюзам право непосредственного участия в избирательных кампаниях на стороне того или иного кандидата. Однако решение суда не было единодушным: в поддержку отмены закона Маккейнга-Файнголда проголосовали пять членов Верховного суда, против – четыре.</w:t>
            </w:r>
          </w:p>
          <w:p>
            <w:pPr>
              <w:pStyle w:val="Normal"/>
              <w:ind w:firstLine="709"/>
              <w:jc w:val="both"/>
              <w:rPr/>
            </w:pPr>
            <w:r>
              <w:rPr/>
              <w:t>Решение породило и отдельное явление – так называемые «супер комитеты», единственным ограничением которых является запрет на координацию работы с кандидатами. Сложилось мнение, что на практике такое ограничение – формальность, нарушения доказать невозможно, никто и не пытается это сделать. Известно, что 90 процентов накопленных в них средств выделяются лишь сотней финансистов; за некоторыми кандидатами стоит лишь один спонсор. Между тем новый канал аккумулирования средств дает возможность собрать сотни миллионов долларов; в США именно они и решают исход выборов.</w:t>
            </w:r>
          </w:p>
          <w:p>
            <w:pPr>
              <w:pStyle w:val="Normal"/>
              <w:ind w:firstLine="709"/>
              <w:jc w:val="both"/>
              <w:rPr/>
            </w:pPr>
            <w:r>
              <w:rPr/>
              <w:t>Известный факт: Барак Обама поставил в 2008 году рекорд, получив от спонсоров около 750 млн. долларов, что вдвое больше, чем у его соперника Дж. МакКейна. В текущей кампании лично Президентом (на единый с демократической партией предвыборный счет) за полгода собрано более 250 млн. долларов, что уже втрое больше, чем у ближайшего республиканского конкурента, экс-губернатора штата Массачусетс Митта Ромни.</w:t>
            </w:r>
          </w:p>
          <w:p>
            <w:pPr>
              <w:pStyle w:val="Normal"/>
              <w:ind w:firstLine="709"/>
              <w:jc w:val="both"/>
              <w:rPr/>
            </w:pPr>
            <w:r>
              <w:rPr/>
              <w:t>Благодаря решению допустить большие деньги на выборы (а соответственно и в политику), буквально на глазах меняются правила предвыборной борьбы в США; роль избирательных штабов постепенно переходит к «независимым» комитетам, то есть с еще большим ориентиром на деньги. Супер комитеты созданы всеми кандидатами: подсчитано, что на каждый доллар, потраченный кандидатами, приходится два доллара, вложенных супер комитетами.</w:t>
            </w:r>
          </w:p>
          <w:p>
            <w:pPr>
              <w:pStyle w:val="Normal"/>
              <w:ind w:firstLine="709"/>
              <w:jc w:val="both"/>
              <w:rPr/>
            </w:pPr>
            <w:r>
              <w:rPr/>
              <w:t>Первые итоги показывают, что нерегулируемые деньги хлынули в нынешнюю предвыборную кампанию – первую по выборам президента, проходящую по новым правилам. На первичные выборы в штате Айова, проходившие 31 января, было затрачено 13 млн. долларов. В рамках избирательной кампании в Айове за размещение рекламных роликов в теле- и радиоэфире в поддержку или против тех или иных кандидатов заплатили 12 «супер комитетов». При этом «супер комитеты» должны будут огласить список своих доноров, но могут сделать это после выборов. К тому же, если донором является благотворительная организация, то источники ее финансирования могут не разглашаться. Таким образом, избиратели зачастую не знают, кто оплачивает предвыборную рекламу того или иного кандидата.</w:t>
            </w:r>
          </w:p>
          <w:p>
            <w:pPr>
              <w:pStyle w:val="Normal"/>
              <w:ind w:firstLine="709"/>
              <w:jc w:val="both"/>
              <w:rPr/>
            </w:pPr>
            <w:r>
              <w:rPr/>
              <w:t>В нынешней избирательной кампании одним из самых мощных «супер комитетов» стала организация с амбициозным названием «Восстановим наше будущее», агитирующая за М. Ромни. Лишь за первую половину 2011 года она собрала более 12 миллионов долларов, получив несколько семизначных пожертвований. Этот «супер комитет» потратил в Айове более 4 миллионов долларов на агитацию, направленную исключительно против другого кандидата, бывшего спикера Палаты представителей Н. Гингрича.</w:t>
            </w:r>
          </w:p>
          <w:p>
            <w:pPr>
              <w:pStyle w:val="Normal"/>
              <w:ind w:firstLine="709"/>
              <w:jc w:val="both"/>
              <w:rPr/>
            </w:pPr>
            <w:r>
              <w:rPr/>
              <w:t>Однако нельзя утверждать, что американское общество спокойно восприняло решение Верховного суда. Так, Городской совет Нью-Йорка, вслед за горсоветами Лос-Анджелеса, Окленда, Олбани, Южного Майами и других городов, одобрил резолюцию, призывающую Конгресс принять поправку, отменяющую решение Верховного суда по делу «Объединенные граждане против Федеральной избирательной комиссии» (Citizens United v. FEC). 20 января 2012 года активисты движения «Захвати Уолл-стрит» сообщили об однодневном митинге под девизом «Захвати суды» («Национальный день протеста») перед зданием Верховного суда и прочими федеральными учреждениями в Вашингтоне. Выдвигалось предложение о внесении поправок в Конституцию США с целью положить конец тому, что называется «мифом о специальных правах крупных корпораций».</w:t>
            </w:r>
          </w:p>
          <w:p>
            <w:pPr>
              <w:pStyle w:val="Normal"/>
              <w:ind w:firstLine="709"/>
              <w:jc w:val="both"/>
              <w:rPr/>
            </w:pPr>
            <w:r>
              <w:rPr/>
              <w:t>Ощутимый удар по решению Верховного суда США по делу Citizens United недавно нанес Верховный суд штата Монтана. Пятью голосами против двух суд Монтаны постановил, что решение Верховного суда США не распространяется на территорию этого штата, вызвав тем самым правовую коллизию, потребовавшую новых судебных разбирательств.</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2. Избирательный залог.</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озможность внесения избирательного залога законодательно допускалась на выборах всех уровней (за исключением выборов Президента Российской Федерации).</w:t>
            </w:r>
          </w:p>
          <w:p>
            <w:pPr>
              <w:pStyle w:val="Normal"/>
              <w:ind w:firstLine="709"/>
              <w:jc w:val="both"/>
              <w:rPr/>
            </w:pPr>
            <w:r>
              <w:rPr/>
              <w:t>Сумма избирательного залога составляла 15% от предельно допустимого размера избирательного фонда кандидата, избирательного объединения.</w:t>
            </w:r>
          </w:p>
          <w:p>
            <w:pPr>
              <w:pStyle w:val="Normal"/>
              <w:ind w:firstLine="709"/>
              <w:jc w:val="both"/>
              <w:rPr/>
            </w:pPr>
            <w:r>
              <w:rPr/>
              <w:t>Законом субъекта Российской Федерации для региональных и муниципальных выборов размер избирательного залога мог быть уменьшен до 10%.</w:t>
            </w:r>
          </w:p>
          <w:p>
            <w:pPr>
              <w:pStyle w:val="Normal"/>
              <w:ind w:firstLine="709"/>
              <w:jc w:val="both"/>
              <w:rPr/>
            </w:pPr>
            <w:r>
              <w:rPr/>
              <w:t>Согласно прежней редакции пункта 17 статьи 38 Федерального закона «Об основных гарантиях избирательных прав и права на участие в референдуме граждан Российской Федерации» при выборах в представительные органы муниципальных образований со средней нормой представительства избирателей, установленной законом, но не более десяти тысяч, сбор подписей и внесение избирательного залога могли не осуществляться, если законом субъекта Российской Федерации предусмотрен заявительный порядок регистрации кандидатов. Это положение распространялось и на кандидатов, выдвинутых в порядке самовыдвижения.</w:t>
            </w:r>
          </w:p>
          <w:p>
            <w:pPr>
              <w:pStyle w:val="Normal"/>
              <w:ind w:firstLine="709"/>
              <w:jc w:val="both"/>
              <w:rPr/>
            </w:pPr>
            <w:r>
              <w:rPr/>
              <w:t>В Послании Президента Российской Федерации Федеральному Собранию Российской Федерации от 5 ноября 2008 года содержится предложение об отмене избирательного залога как одного из оснований для регистрации кандидатов (списков кандидатов) при одновременном сокращении количеств подписей избирателей, которые необходимо собрать в поддержку выдвижения списка кандидатов политической партии, не представленной в парламенте (соответствующие изменения внесены в законодательство о выборах – Федеральный закон от 9 февраля 2009 года № 3-ФЗ «О внесении изменений в отдельные законодательные акты Российской Федерации в связи с отменой избирательного залога при проведении выборов»).</w:t>
            </w:r>
          </w:p>
          <w:p>
            <w:pPr>
              <w:pStyle w:val="Normal"/>
              <w:ind w:firstLine="709"/>
              <w:jc w:val="both"/>
              <w:rPr/>
            </w:pPr>
            <w:r>
              <w:rPr/>
              <w:t>Таким образом, в настоящее время возможность внесения избирательного залога законодательством о выборах депутатов Государственной Думы Федерального Собрания Российской Федерации, Президента Российской Федерации, депутатов законодательных (представительных) органов государственной власти субъектов Российской Федерации, глав и депутатов представительных органов местного самоуправления не предусмотрена.</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жет быть предусмотрен законодательством отдельных штатов для допуска кандидата к участию в праймериз. К примеру, в соответствии с Избирательным кодексом Калифорнии избирательный залог составляет 2% (Сенат) и 1% (Палата представителей) от совокупного дохода кандидата за год, предшествовавший году выборов.</w:t>
            </w:r>
          </w:p>
          <w:p>
            <w:pPr>
              <w:pStyle w:val="Normal"/>
              <w:ind w:firstLine="709"/>
              <w:jc w:val="both"/>
              <w:rPr/>
            </w:pPr>
            <w:r>
              <w:rPr/>
            </w:r>
          </w:p>
          <w:p>
            <w:pPr>
              <w:pStyle w:val="Normal"/>
              <w:ind w:firstLine="709"/>
              <w:jc w:val="both"/>
              <w:rPr/>
            </w:pPr>
            <w:r>
              <w:rPr/>
              <w:t>Избирательный залог не подлежит возврат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 Информационное обеспечение выборов. Предвыборная агитаци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 xml:space="preserve">Информационное обеспечение выборов </w:t>
            </w:r>
            <w:r>
              <w:rPr/>
              <w:t>включает:</w:t>
            </w:r>
          </w:p>
          <w:p>
            <w:pPr>
              <w:pStyle w:val="Normal"/>
              <w:ind w:firstLine="709"/>
              <w:jc w:val="both"/>
              <w:rPr/>
            </w:pPr>
            <w:r>
              <w:rPr/>
              <w:t>1) информирование избирателей (осуществляется избирательными комиссиями различных уровней, органами государственной власти и органами местного самоуправления, соответствующими должностными лицами, через средства массовой информации);</w:t>
            </w:r>
          </w:p>
          <w:p>
            <w:pPr>
              <w:pStyle w:val="Normal"/>
              <w:ind w:firstLine="709"/>
              <w:jc w:val="both"/>
              <w:rPr/>
            </w:pPr>
            <w:r>
              <w:rPr/>
              <w:t>2) предвыборную агитацию.</w:t>
            </w:r>
          </w:p>
          <w:p>
            <w:pPr>
              <w:pStyle w:val="Normal"/>
              <w:ind w:firstLine="709"/>
              <w:jc w:val="both"/>
              <w:rPr/>
            </w:pPr>
            <w:r>
              <w:rPr/>
            </w:r>
          </w:p>
          <w:p>
            <w:pPr>
              <w:pStyle w:val="Normal"/>
              <w:ind w:firstLine="709"/>
              <w:jc w:val="both"/>
              <w:rPr/>
            </w:pPr>
            <w:r>
              <w:rPr/>
              <w:t>Регламентация данной стадии избирательного процесса осуществляется законодательством довольно подробно, включая, в частности:</w:t>
            </w:r>
          </w:p>
          <w:p>
            <w:pPr>
              <w:pStyle w:val="Normal"/>
              <w:ind w:firstLine="709"/>
              <w:jc w:val="both"/>
              <w:rPr/>
            </w:pPr>
            <w:r>
              <w:rPr/>
              <w:t>- установление гарантий равенства кандидатов (избирательных объединений), включая предоставление бесплатного эфирного времени и бесплатной печатной площади;</w:t>
            </w:r>
          </w:p>
          <w:p>
            <w:pPr>
              <w:pStyle w:val="Normal"/>
              <w:ind w:firstLine="709"/>
              <w:jc w:val="both"/>
              <w:rPr/>
            </w:pPr>
            <w:r>
              <w:rPr/>
              <w:t>- установление ограничений при проведении предвыборной агитации (запрет агитации экстремистской направленности, подкупа избирателей и т.д.).</w:t>
            </w:r>
          </w:p>
          <w:p>
            <w:pPr>
              <w:pStyle w:val="Normal"/>
              <w:ind w:firstLine="709"/>
              <w:jc w:val="both"/>
              <w:rPr/>
            </w:pPr>
            <w:r>
              <w:rPr/>
            </w:r>
          </w:p>
          <w:p>
            <w:pPr>
              <w:pStyle w:val="Normal"/>
              <w:ind w:firstLine="709"/>
              <w:jc w:val="both"/>
              <w:rPr/>
            </w:pPr>
            <w:r>
              <w:rPr/>
              <w:t>Гарантировано равенство условий для всех кандидатов, политических партий при проведении предвыборной агитации. Предусмотрены гарантии, в том числе значительный объем бесплатного эфирного времени и бесплатной печатной площади.</w:t>
            </w:r>
          </w:p>
          <w:p>
            <w:pPr>
              <w:pStyle w:val="Normal"/>
              <w:ind w:firstLine="709"/>
              <w:jc w:val="both"/>
              <w:rPr/>
            </w:pPr>
            <w:r>
              <w:rPr/>
            </w:r>
          </w:p>
          <w:p>
            <w:pPr>
              <w:pStyle w:val="Normal"/>
              <w:autoSpaceDE w:val="false"/>
              <w:ind w:firstLine="709"/>
              <w:jc w:val="both"/>
              <w:rPr/>
            </w:pPr>
            <w:r>
              <w:rPr/>
              <w:t>Избирательная комиссия, получившая уведомление о факте предоставления помещения зарегистрированному кандидату, избирательному объединению, в течение двух суток с момента получения уведомления обязана разместить содержащуюся в нем информацию в информационно-телекоммуникационной сети общего пользования «Интернет» или иным способом довести ее до сведения других зарегистрированных кандидатов, избирательных объединений.</w:t>
            </w:r>
          </w:p>
          <w:p>
            <w:pPr>
              <w:pStyle w:val="Normal"/>
              <w:ind w:firstLine="709"/>
              <w:jc w:val="both"/>
              <w:rPr/>
            </w:pPr>
            <w:r>
              <w:rPr/>
            </w:r>
          </w:p>
          <w:p>
            <w:pPr>
              <w:pStyle w:val="Normal"/>
              <w:ind w:firstLine="709"/>
              <w:jc w:val="both"/>
              <w:rPr>
                <w:b/>
                <w:b/>
                <w:bCs/>
              </w:rPr>
            </w:pPr>
            <w:r>
              <w:rPr>
                <w:b/>
                <w:bCs/>
              </w:rPr>
              <w:t xml:space="preserve">Участие средств массовой информации в освещении выборов: </w:t>
            </w:r>
            <w:r>
              <w:rPr>
                <w:bCs/>
              </w:rPr>
              <w:t>средства массовой информации</w:t>
            </w:r>
            <w:r>
              <w:rPr/>
              <w:t xml:space="preserve"> осуществляют информирование избирателей с соблюдением принципов объективности, достоверности, равенства кандидатов, избирательных объединений.</w:t>
            </w:r>
          </w:p>
          <w:p>
            <w:pPr>
              <w:pStyle w:val="Normal"/>
              <w:ind w:firstLine="709"/>
              <w:jc w:val="both"/>
              <w:rPr/>
            </w:pPr>
            <w:r>
              <w:rPr/>
              <w:t>Деятельность по информированию избирателей осуществляется ими свободно.</w:t>
            </w:r>
          </w:p>
          <w:p>
            <w:pPr>
              <w:pStyle w:val="Normal"/>
              <w:ind w:firstLine="709"/>
              <w:jc w:val="both"/>
              <w:rPr/>
            </w:pPr>
            <w:r>
              <w:rPr/>
            </w:r>
          </w:p>
          <w:p>
            <w:pPr>
              <w:pStyle w:val="22"/>
              <w:ind w:firstLine="709"/>
              <w:rPr>
                <w:sz w:val="24"/>
              </w:rPr>
            </w:pPr>
            <w:r>
              <w:rPr>
                <w:sz w:val="24"/>
              </w:rPr>
              <w:t>В соответствии с пунктом 5 статьи 45 Федерального закона «Об основных гарантиях избирательных прав и права на участие в референдуме граждан Российской Федерации»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для таких сообщений.</w:t>
            </w:r>
          </w:p>
          <w:p>
            <w:pPr>
              <w:pStyle w:val="Normal"/>
              <w:ind w:firstLine="709"/>
              <w:jc w:val="both"/>
              <w:rPr/>
            </w:pPr>
            <w:r>
              <w:rPr/>
              <w:t xml:space="preserve">Вышеуказанный Федеральный закон устанавливает гарантии для сотрудников </w:t>
            </w:r>
            <w:r>
              <w:rPr>
                <w:bCs/>
              </w:rPr>
              <w:t>средств массовой информации</w:t>
            </w:r>
            <w:r>
              <w:rPr/>
              <w:t>, участвующих в освещении выборов.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ательной кампании и в течение одного года после окончания соответствующей избирательной кампании,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Normal"/>
              <w:autoSpaceDE w:val="false"/>
              <w:ind w:firstLine="709"/>
              <w:jc w:val="both"/>
              <w:rPr/>
            </w:pPr>
            <w:r>
              <w:rPr/>
            </w:r>
          </w:p>
          <w:p>
            <w:pPr>
              <w:pStyle w:val="Normal"/>
              <w:autoSpaceDE w:val="false"/>
              <w:ind w:firstLine="709"/>
              <w:jc w:val="both"/>
              <w:rPr/>
            </w:pPr>
            <w:r>
              <w:rPr/>
              <w:t>Федеральный закон от 14 июня 2011 года № 143-ФЗ « О внесении изменений в отдельные законодательные акты Российской Федерации в целях совершенствования механизмов обеспечения избирательных прав граждан» был принят в целях приведения законодательства Российской Федерации с Конвенцией ООН правах инвалидов. В соответствии с данным Федеральным законом для информирования избирателей, участников референдума, являющихся инвалидами по зрению, на информационном стенде размещаются материалы, выполненные крупным шрифтом и (или) с применением рельефно-точечного шрифта Брайля. Избирательные участки, участки референдума, на информационных стендах которых размещаются такие материалы, определяются решением организующей выборы, референдум комиссии, а на выборах в федеральные органы государственной власти − решением избирательной комиссии субъекта Российской Федерации.</w:t>
            </w:r>
          </w:p>
          <w:p>
            <w:pPr>
              <w:pStyle w:val="Normal"/>
              <w:ind w:firstLine="709"/>
              <w:jc w:val="both"/>
              <w:rPr/>
            </w:pPr>
            <w:r>
              <w:rPr/>
            </w:r>
          </w:p>
          <w:p>
            <w:pPr>
              <w:pStyle w:val="Normal"/>
              <w:shd w:fill="FFFFFF" w:val="clear"/>
              <w:ind w:firstLine="709"/>
              <w:jc w:val="both"/>
              <w:textAlignment w:val="top"/>
              <w:rPr/>
            </w:pPr>
            <w:r>
              <w:rPr/>
              <w:t>При проведении 4 декабря 2011 года выборов депутатов Государственной Думы Федерального Собрания Российской Федерации шестого созыва с 24 ноября по 6 декабря 2011 года была организована работа мобильного портала ФЦИ при ЦИК России, на котором размещались данные о политических партиях, принимающих участие в выборах депутатов Государственной Думы Федерального Собрания Российской Федерации шестого созыва, а также предварительные итоги голосования (в целом по территории Российской Федерации) после их оглашения в Информационном центре ЦИК России «Выборы-2011».</w:t>
            </w:r>
          </w:p>
          <w:p>
            <w:pPr>
              <w:pStyle w:val="Normal"/>
              <w:ind w:firstLine="709"/>
              <w:jc w:val="both"/>
              <w:rPr/>
            </w:pPr>
            <w:r>
              <w:rPr>
                <w:spacing w:val="1"/>
              </w:rPr>
              <w:t xml:space="preserve">Впервые в практике работы информационных центров на федеральных выборах в Информационном центре ЦИК России «Выборы-2011» 4 и 5 декабря 2011 года ход голосования (явка избирателей), ход установления предварительных итогов голосования, определения результатов выборов депутатов Государственной </w:t>
            </w:r>
            <w:r>
              <w:rPr/>
              <w:t>Думы Федерального Собрания Российской Федерации шестого созыва транслировался в режиме реального времени на сайте ЦИК России в сети Интернет</w:t>
            </w:r>
            <w:r>
              <w:rPr>
                <w:spacing w:val="1"/>
              </w:rPr>
              <w:t xml:space="preserve"> (</w:t>
            </w:r>
            <w:r>
              <w:rPr>
                <w:spacing w:val="1"/>
                <w:lang w:val="en-US"/>
              </w:rPr>
              <w:t>www</w:t>
            </w:r>
            <w:r>
              <w:rPr>
                <w:spacing w:val="1"/>
              </w:rPr>
              <w:t>:</w:t>
            </w:r>
            <w:r>
              <w:rPr>
                <w:spacing w:val="1"/>
                <w:lang w:val="en-US"/>
              </w:rPr>
              <w:t>cikrf</w:t>
            </w:r>
            <w:r>
              <w:rPr>
                <w:spacing w:val="1"/>
              </w:rPr>
              <w:t>.</w:t>
            </w:r>
            <w:r>
              <w:rPr>
                <w:spacing w:val="1"/>
                <w:lang w:val="en-US"/>
              </w:rPr>
              <w:t>ru</w:t>
            </w:r>
            <w:r>
              <w:rPr>
                <w:spacing w:val="1"/>
              </w:rPr>
              <w:t>). Кроме того, и</w:t>
            </w:r>
            <w:r>
              <w:rPr/>
              <w:t>нформация о предварительных итогах голосования и результатах выборов в Российской Федерации размещалась в сети Интернет на сайтах избирательных комиссий субъектов Российской Федерации, а также на сайте ЦИК России.</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конодательство не регулирует сроки проведения предвыборной агитации.</w:t>
            </w:r>
          </w:p>
          <w:p>
            <w:pPr>
              <w:pStyle w:val="Normal"/>
              <w:ind w:firstLine="709"/>
              <w:jc w:val="both"/>
              <w:rPr/>
            </w:pPr>
            <w:r>
              <w:rPr/>
              <w:t xml:space="preserve">Значительна роль </w:t>
            </w:r>
            <w:r>
              <w:rPr>
                <w:bCs/>
              </w:rPr>
              <w:t>средств массовой информации</w:t>
            </w:r>
            <w:r>
              <w:rPr/>
              <w:t xml:space="preserve"> в информационном обеспечении выборов (включая обнародование результатов голосования). Коммерческий сектор </w:t>
            </w:r>
            <w:r>
              <w:rPr>
                <w:bCs/>
              </w:rPr>
              <w:t>средств массовой информации</w:t>
            </w:r>
            <w:r>
              <w:rPr/>
              <w:t xml:space="preserve"> доминирует на информационном пространстве, общественный сектор </w:t>
            </w:r>
            <w:r>
              <w:rPr>
                <w:bCs/>
              </w:rPr>
              <w:t>средств массовой информации</w:t>
            </w:r>
            <w:r>
              <w:rPr/>
              <w:t xml:space="preserve"> имеет ограниченное информационное пространство. Информационное обеспечение выборов и доступ кандидатов к </w:t>
            </w:r>
            <w:r>
              <w:rPr>
                <w:bCs/>
              </w:rPr>
              <w:t>средствам массовой информации</w:t>
            </w:r>
            <w:r>
              <w:rPr/>
              <w:t xml:space="preserve"> регулируются Законом о коммуникациях от 1934 года (с последующими изменениями и дополнениями), инструкциями Федеральной комиссии по коммуникациям, при этом участие печатных </w:t>
            </w:r>
            <w:r>
              <w:rPr>
                <w:bCs/>
              </w:rPr>
              <w:t>средств массовой информации</w:t>
            </w:r>
            <w:r>
              <w:rPr/>
              <w:t xml:space="preserve"> в освещении выборов законодательством не регулируется. Участие частных </w:t>
            </w:r>
            <w:r>
              <w:rPr>
                <w:bCs/>
              </w:rPr>
              <w:t>средств массовой информации</w:t>
            </w:r>
            <w:r>
              <w:rPr/>
              <w:t xml:space="preserve"> регулируется только в части предоставления кандидатам эфирного времени за плату, в том числе за 60 дней до дня голосования </w:t>
            </w:r>
            <w:r>
              <w:rPr>
                <w:bCs/>
              </w:rPr>
              <w:t>средства массовой информации</w:t>
            </w:r>
            <w:r>
              <w:rPr/>
              <w:t xml:space="preserve"> предоставляют возможность кандидатам выкупить эфирное время. Предоставление указанной возможности одному кандидату влечет обязательное ее предоставление и другим кандидатам на равных условиях (в случае обращения), хотя имеются многочисленные исключения; кандидаты вправе купить эфирное время по наименьшим коммерческим расценкам. В целом нормативное регулирование участия </w:t>
            </w:r>
            <w:r>
              <w:rPr>
                <w:bCs/>
              </w:rPr>
              <w:t>средств массовой информации</w:t>
            </w:r>
            <w:r>
              <w:rPr/>
              <w:t xml:space="preserve"> в освещении выборов осуществляется на основе минимального государственного правового регулирования и максимального корпоративного саморегулирования.</w:t>
            </w:r>
          </w:p>
          <w:p>
            <w:pPr>
              <w:pStyle w:val="Normal"/>
              <w:ind w:firstLine="709"/>
              <w:jc w:val="both"/>
              <w:rPr/>
            </w:pPr>
            <w:r>
              <w:rPr/>
            </w:r>
          </w:p>
          <w:p>
            <w:pPr>
              <w:pStyle w:val="Normal"/>
              <w:ind w:firstLine="709"/>
              <w:jc w:val="both"/>
              <w:rPr/>
            </w:pPr>
            <w:r>
              <w:rPr/>
              <w:t>Агитационный период приходится на сентябрь – октябрь года выборов.</w:t>
            </w:r>
          </w:p>
          <w:p>
            <w:pPr>
              <w:pStyle w:val="Normal"/>
              <w:ind w:firstLine="709"/>
              <w:jc w:val="both"/>
              <w:rPr/>
            </w:pPr>
            <w:r>
              <w:rPr/>
            </w:r>
          </w:p>
          <w:p>
            <w:pPr>
              <w:pStyle w:val="Normal"/>
              <w:ind w:firstLine="709"/>
              <w:jc w:val="both"/>
              <w:rPr/>
            </w:pPr>
            <w:r>
              <w:rPr/>
              <w:t xml:space="preserve">Все эфирное время предоставляется кандидатам </w:t>
            </w:r>
            <w:r>
              <w:rPr>
                <w:b/>
              </w:rPr>
              <w:t>исключительно на платной основе.</w:t>
            </w:r>
            <w:r>
              <w:rPr/>
              <w:t xml:space="preserve"> При этом на оплату выступлений по радио и телевидению запрещается расходовать более 60% от суммы избирательного фонда. Финансирование платных выступлений кандидатов осуществляется на транспарентной основе.</w:t>
            </w:r>
          </w:p>
          <w:p>
            <w:pPr>
              <w:pStyle w:val="Normal"/>
              <w:ind w:firstLine="709"/>
              <w:jc w:val="both"/>
              <w:rPr/>
            </w:pPr>
            <w:r>
              <w:rPr/>
            </w:r>
          </w:p>
          <w:p>
            <w:pPr>
              <w:pStyle w:val="Normal"/>
              <w:ind w:firstLine="709"/>
              <w:jc w:val="both"/>
              <w:rPr/>
            </w:pPr>
            <w:r>
              <w:rPr>
                <w:spacing w:val="1"/>
              </w:rPr>
              <w:t xml:space="preserve">Выборы проходят в атмосфере </w:t>
            </w:r>
            <w:r>
              <w:rPr>
                <w:spacing w:val="3"/>
              </w:rPr>
              <w:t xml:space="preserve">политического соперничества в условиях полной свободы слова и широкого </w:t>
            </w:r>
            <w:r>
              <w:rPr>
                <w:spacing w:val="2"/>
              </w:rPr>
              <w:t xml:space="preserve">доступа к средствам массовой информации. На протяжении всей </w:t>
            </w:r>
            <w:r>
              <w:rPr>
                <w:spacing w:val="1"/>
              </w:rPr>
              <w:t xml:space="preserve">избирательной кампании, в частности, 2006 года, а также 2008 года, наблюдалось преобладание негативной предвыборной агитационной информации; в некоторых случаях </w:t>
            </w:r>
            <w:r>
              <w:rPr>
                <w:bCs/>
              </w:rPr>
              <w:t>средства массовой информации</w:t>
            </w:r>
            <w:r>
              <w:rPr/>
              <w:t xml:space="preserve"> </w:t>
            </w:r>
            <w:r>
              <w:rPr>
                <w:spacing w:val="1"/>
              </w:rPr>
              <w:t>придавали отдельным аспектам избирательной кампании неадекватное значение и резонанс.</w:t>
            </w:r>
          </w:p>
          <w:p>
            <w:pPr>
              <w:pStyle w:val="Normal"/>
              <w:shd w:fill="FFFFFF" w:val="clear"/>
              <w:ind w:firstLine="709"/>
              <w:jc w:val="both"/>
              <w:rPr/>
            </w:pPr>
            <w:r>
              <w:rPr>
                <w:spacing w:val="2"/>
              </w:rPr>
              <w:t xml:space="preserve">Республиканская и </w:t>
            </w:r>
            <w:r>
              <w:rPr>
                <w:spacing w:val="4"/>
              </w:rPr>
              <w:t xml:space="preserve">Демократическая партии </w:t>
            </w:r>
            <w:r>
              <w:rPr>
                <w:bCs/>
              </w:rPr>
              <w:t>–</w:t>
            </w:r>
            <w:r>
              <w:rPr>
                <w:spacing w:val="4"/>
              </w:rPr>
              <w:t xml:space="preserve"> две крупнейшие политические партии </w:t>
            </w:r>
            <w:r>
              <w:rPr>
                <w:bCs/>
              </w:rPr>
              <w:t>–</w:t>
            </w:r>
            <w:r>
              <w:rPr>
                <w:spacing w:val="4"/>
              </w:rPr>
              <w:t xml:space="preserve"> борются </w:t>
            </w:r>
            <w:r>
              <w:rPr>
                <w:spacing w:val="2"/>
              </w:rPr>
              <w:t xml:space="preserve">за получение основного числа </w:t>
            </w:r>
            <w:r>
              <w:rPr/>
              <w:t>депутатских</w:t>
            </w:r>
            <w:r>
              <w:rPr>
                <w:spacing w:val="2"/>
              </w:rPr>
              <w:t xml:space="preserve"> мандатов. Другие политические партии, стремящиеся </w:t>
            </w:r>
            <w:r>
              <w:rPr>
                <w:spacing w:val="3"/>
              </w:rPr>
              <w:t xml:space="preserve">принять участие в выборах, сталкиваются со </w:t>
            </w:r>
            <w:r>
              <w:rPr>
                <w:spacing w:val="2"/>
              </w:rPr>
              <w:t xml:space="preserve">значительными трудностями, что вызвано высокой стоимостью проведения </w:t>
            </w:r>
            <w:r>
              <w:rPr>
                <w:spacing w:val="4"/>
              </w:rPr>
              <w:t xml:space="preserve">избирательных кампаний и положениями законов, ограничивающих право </w:t>
            </w:r>
            <w:r>
              <w:rPr>
                <w:spacing w:val="1"/>
              </w:rPr>
              <w:t xml:space="preserve">избираться в Конгресс США. Несмотря на все это в 2006 году два независимых кандидата сумели </w:t>
            </w:r>
            <w:r>
              <w:rPr/>
              <w:t>пройти в Сенат Конгресса США.</w:t>
            </w:r>
          </w:p>
          <w:p>
            <w:pPr>
              <w:pStyle w:val="Normal"/>
              <w:shd w:fill="FFFFFF" w:val="clear"/>
              <w:ind w:firstLine="709"/>
              <w:jc w:val="both"/>
              <w:rPr/>
            </w:pPr>
            <w:r>
              <w:rPr>
                <w:bCs/>
              </w:rPr>
              <w:t>В</w:t>
            </w:r>
            <w:r>
              <w:rPr/>
              <w:t xml:space="preserve">ыборы подробно освещаются различными средствами массовой </w:t>
            </w:r>
            <w:r>
              <w:rPr>
                <w:spacing w:val="1"/>
              </w:rPr>
              <w:t xml:space="preserve">информации. Закон требует, чтобы радиостанции и телеканалы предоставляли </w:t>
            </w:r>
            <w:r>
              <w:rPr>
                <w:spacing w:val="2"/>
              </w:rPr>
              <w:t xml:space="preserve">равные возможности всем кандидатам; в то же время это требование не </w:t>
            </w:r>
            <w:r>
              <w:rPr>
                <w:spacing w:val="1"/>
              </w:rPr>
              <w:t xml:space="preserve">распространяется на документальные материалы, интервью кандидатов или их </w:t>
            </w:r>
            <w:r>
              <w:rPr>
                <w:spacing w:val="3"/>
              </w:rPr>
              <w:t>упоминание в новостных программах.</w:t>
            </w:r>
          </w:p>
          <w:p>
            <w:pPr>
              <w:pStyle w:val="Normal"/>
              <w:shd w:fill="FFFFFF" w:val="clear"/>
              <w:ind w:firstLine="709"/>
              <w:jc w:val="both"/>
              <w:rPr>
                <w:spacing w:val="3"/>
              </w:rPr>
            </w:pPr>
            <w:r>
              <w:rPr>
                <w:spacing w:val="3"/>
              </w:rPr>
              <w:t>При проведении выборов 4 ноября 2008 года СМИ осуществляли освещение президентских выборов в большем объеме, чем выборы в Конгресс США. Кроме того, СМИ освещали предвыборную деятельность преимущественно двух ведущих кандидатов на должность Президента США. При этом, по данным двух независимых мониторинговых организаций, предвыборная деятельность Барака Обамы освещалась в менее позитивном формате, чем Джона Маккейна. Освещение предвыборной деятельности других кандидатов было преимущественно маргинального формата.</w:t>
            </w:r>
          </w:p>
          <w:p>
            <w:pPr>
              <w:pStyle w:val="Normal"/>
              <w:shd w:fill="FFFFFF" w:val="clear"/>
              <w:ind w:firstLine="709"/>
              <w:jc w:val="both"/>
              <w:rPr/>
            </w:pPr>
            <w:r>
              <w:rPr>
                <w:spacing w:val="2"/>
              </w:rPr>
              <w:t xml:space="preserve">Главным источником освещения предвыборной деятельности кандидатов является платная реклама. </w:t>
            </w:r>
            <w:r>
              <w:rPr>
                <w:spacing w:val="3"/>
              </w:rPr>
              <w:t xml:space="preserve">Не существует законодательно установленных рамок по количеству платных рекламных объявлений кандидатов или политических партий. Главный упор делается на </w:t>
            </w:r>
            <w:r>
              <w:rPr>
                <w:spacing w:val="1"/>
              </w:rPr>
              <w:t>законодательном регулировании финансовой отчетности кандидатов через установление для нее особых требований.</w:t>
            </w:r>
          </w:p>
          <w:p>
            <w:pPr>
              <w:pStyle w:val="Normal"/>
              <w:ind w:firstLine="709"/>
              <w:jc w:val="both"/>
              <w:rPr/>
            </w:pPr>
            <w:r>
              <w:rPr>
                <w:spacing w:val="1"/>
              </w:rPr>
              <w:t xml:space="preserve">Информационное обеспечение выборов стало возможным благодаря использованию разнообразных программ, особенно на телевидении, </w:t>
            </w:r>
            <w:r>
              <w:rPr>
                <w:b/>
                <w:spacing w:val="4"/>
              </w:rPr>
              <w:t>таких как дебаты</w:t>
            </w:r>
            <w:r>
              <w:rPr>
                <w:spacing w:val="4"/>
              </w:rPr>
              <w:t xml:space="preserve">, платные рекламные ролики и сообщения в новостях. В 2008 году </w:t>
            </w:r>
            <w:r>
              <w:rPr>
                <w:b/>
                <w:spacing w:val="4"/>
              </w:rPr>
              <w:t xml:space="preserve">публичные телевизионные дебаты проводились трижды между кандидатами на должность Президента США и дважды </w:t>
            </w:r>
            <w:r>
              <w:rPr>
                <w:bCs/>
              </w:rPr>
              <w:t xml:space="preserve">– </w:t>
            </w:r>
            <w:r>
              <w:rPr>
                <w:b/>
                <w:spacing w:val="4"/>
              </w:rPr>
              <w:t xml:space="preserve">между кандидатами на должность Вице-президента США. Телевизионные дебаты были организованы 26 сентября, 2, 7 и 15 октября специальной Комиссией по президентским дебатам </w:t>
            </w:r>
            <w:r>
              <w:rPr>
                <w:spacing w:val="4"/>
              </w:rPr>
              <w:t>(дебаты проводились на бесплатной основе для кандидатов).</w:t>
            </w:r>
          </w:p>
          <w:p>
            <w:pPr>
              <w:pStyle w:val="Normal"/>
              <w:ind w:firstLine="709"/>
              <w:jc w:val="both"/>
              <w:rPr/>
            </w:pPr>
            <w:r>
              <w:rPr>
                <w:spacing w:val="4"/>
              </w:rPr>
              <w:t xml:space="preserve">В последние дни перед днем голосования – 4 ноября 2008 года – кандидат на должность Президента США Барак Обама в прайм-тайм на семи национальных телеканалах (в частности, </w:t>
            </w:r>
            <w:r>
              <w:rPr>
                <w:spacing w:val="4"/>
                <w:lang w:val="en-US"/>
              </w:rPr>
              <w:t>CBS</w:t>
            </w:r>
            <w:r>
              <w:rPr>
                <w:spacing w:val="4"/>
              </w:rPr>
              <w:t xml:space="preserve">, </w:t>
            </w:r>
            <w:r>
              <w:rPr>
                <w:spacing w:val="4"/>
                <w:lang w:val="en-US"/>
              </w:rPr>
              <w:t>NBC</w:t>
            </w:r>
            <w:r>
              <w:rPr>
                <w:spacing w:val="4"/>
              </w:rPr>
              <w:t xml:space="preserve">, </w:t>
            </w:r>
            <w:r>
              <w:rPr>
                <w:spacing w:val="4"/>
                <w:lang w:val="en-US"/>
              </w:rPr>
              <w:t>FOX</w:t>
            </w:r>
            <w:r>
              <w:rPr>
                <w:spacing w:val="4"/>
              </w:rPr>
              <w:t xml:space="preserve"> </w:t>
            </w:r>
            <w:r>
              <w:rPr>
                <w:spacing w:val="4"/>
                <w:lang w:val="en-US"/>
              </w:rPr>
              <w:t>Television</w:t>
            </w:r>
            <w:r>
              <w:rPr>
                <w:spacing w:val="4"/>
              </w:rPr>
              <w:t xml:space="preserve">, </w:t>
            </w:r>
            <w:r>
              <w:rPr>
                <w:spacing w:val="4"/>
                <w:lang w:val="en-US"/>
              </w:rPr>
              <w:t>MSNBC</w:t>
            </w:r>
            <w:r>
              <w:rPr>
                <w:spacing w:val="4"/>
              </w:rPr>
              <w:t xml:space="preserve"> и нескольких кабельных сетях) разместил для демонстрации 30-минутный рекламный фильм-обращение к избирателям (телевизионная демонстрация обошлась более чем в 4 млн. долларов).</w:t>
            </w:r>
          </w:p>
          <w:p>
            <w:pPr>
              <w:pStyle w:val="Normal"/>
              <w:ind w:firstLine="709"/>
              <w:jc w:val="both"/>
              <w:rPr>
                <w:spacing w:val="4"/>
              </w:rPr>
            </w:pPr>
            <w:r>
              <w:rPr>
                <w:spacing w:val="4"/>
              </w:rPr>
              <w:t>Предвыборная агитация кандидатов проводилась и с использованием сети Интернет. Законодательство не запрещает проведение кандидатами предвыборной агитации с использованием сети Интернет, а также сбор добровольных денежных пожертвований в избирательные фонды кандидатов (политических комитетов политических партий). По данным опросов общественного мнения, около 24% избирателей, особенно молодых избирателей, получают информацию о кандидатах по Интернету (в 2004 году – 13%).</w:t>
            </w:r>
          </w:p>
          <w:p>
            <w:pPr>
              <w:pStyle w:val="Normal"/>
              <w:ind w:firstLine="709"/>
              <w:jc w:val="both"/>
              <w:rPr/>
            </w:pPr>
            <w:r>
              <w:rPr/>
              <w:t>В целом объем платной агитационной деятельности был больше у Барака Обамы, чем у Джона Маккейна, у иных кандидатов – крайне незначительным.</w:t>
            </w:r>
          </w:p>
          <w:p>
            <w:pPr>
              <w:pStyle w:val="Normal"/>
              <w:ind w:firstLine="709"/>
              <w:jc w:val="both"/>
              <w:rPr>
                <w:spacing w:val="4"/>
              </w:rPr>
            </w:pPr>
            <w:r>
              <w:rPr>
                <w:spacing w:val="4"/>
              </w:rPr>
              <w:t>В целом в ходе избирательной кампании, проходившей в условиях разразившегося мирового финансового кризиса, предвыборная агитация кандидатов сводилась к вопросам поиска путей выхода из финансового кризиса.</w:t>
            </w:r>
          </w:p>
          <w:p>
            <w:pPr>
              <w:pStyle w:val="Normal"/>
              <w:ind w:firstLine="709"/>
              <w:jc w:val="both"/>
              <w:rPr/>
            </w:pPr>
            <w:r>
              <w:rPr/>
              <w:t xml:space="preserve">По традиции печатные (национальные и штатные) </w:t>
            </w:r>
            <w:r>
              <w:rPr>
                <w:bCs/>
              </w:rPr>
              <w:t>средства массовой информации</w:t>
            </w:r>
            <w:r>
              <w:rPr/>
              <w:t xml:space="preserve"> в преддверии дня голосования объявляют о своей поддержке того или иного кандидата на должность Президента США.</w:t>
            </w:r>
          </w:p>
          <w:p>
            <w:pPr>
              <w:pStyle w:val="Normal"/>
              <w:ind w:firstLine="709"/>
              <w:jc w:val="both"/>
              <w:rPr/>
            </w:pPr>
            <w:r>
              <w:rPr/>
            </w:r>
          </w:p>
          <w:p>
            <w:pPr>
              <w:pStyle w:val="Normal"/>
              <w:ind w:firstLine="709"/>
              <w:jc w:val="both"/>
              <w:rPr/>
            </w:pPr>
            <w:r>
              <w:rPr>
                <w:b/>
                <w:bCs/>
                <w:i/>
                <w:iCs/>
              </w:rPr>
              <w:t>По мнению американских СМИ, кандидаты на пост Президента США ведут борьбу методом взаимного «имиджевого уничтожения»</w:t>
            </w:r>
            <w:r>
              <w:rPr/>
              <w:t xml:space="preserve"> </w:t>
            </w:r>
          </w:p>
          <w:p>
            <w:pPr>
              <w:pStyle w:val="Normal"/>
              <w:ind w:firstLine="709"/>
              <w:jc w:val="both"/>
              <w:rPr/>
            </w:pPr>
            <w:r>
              <w:rPr/>
              <w:t>По признанию американской прессы, предвыборная риторика в США сегодня раскалена настолько, что одной из основных тем самой избирательной кампании стало обсуждение того, как кандидаты ее проводят.</w:t>
            </w:r>
          </w:p>
          <w:p>
            <w:pPr>
              <w:pStyle w:val="Normal"/>
              <w:ind w:firstLine="709"/>
              <w:jc w:val="both"/>
              <w:rPr/>
            </w:pPr>
            <w:r>
              <w:rPr/>
              <w:t>Хотя Б. Обама и М. Ромни практически ежедневно обвиняют друг друга в обмане избирателей и применении «грязных» информационных технологий, расходы соперничающих партий на «черный пиар» все время увеличиваются.</w:t>
            </w:r>
          </w:p>
          <w:p>
            <w:pPr>
              <w:pStyle w:val="Normal"/>
              <w:ind w:firstLine="709"/>
              <w:jc w:val="both"/>
              <w:rPr/>
            </w:pPr>
            <w:r>
              <w:rPr/>
              <w:t>При этом громче других на засилье негативной рекламы жалуются республиканцы. Это объяснимо: у их кандидата М. Ромни сложилась репутация капиталистического хищника, человека, далекого от народа, который банкротил предприятия ради личной выгоды. В то же время республиканцы сами прибегают к не менее грязным приемам агитации, благо денег у них на это больше (185 млн. долларов против 126 млн., имеющихся в фонде Демократической партии). Специалисты также подметили тот факт, что они более изощренно ведут предвыборную информационную кампанию. К тому же до 80 процентов расходов на политическую рекламу за избрание М. Ромни покрывают общественные «суперкомитеты», которые, строго говоря, не должны быть связаны с кандидатами.</w:t>
            </w:r>
          </w:p>
          <w:p>
            <w:pPr>
              <w:pStyle w:val="Normal"/>
              <w:ind w:firstLine="709"/>
              <w:jc w:val="both"/>
              <w:rPr/>
            </w:pPr>
            <w:r>
              <w:rPr/>
              <w:t>Информационно-пропагандистская активность республиканцев достигла цели: Б. Обама, расценив обвинения соперников в свой адрес как весьма опасные, стал оправдываться, утверждая, что не прибегал к личной дискредитации М. Ромни, а лишь критиковал его политическую платформу.</w:t>
            </w:r>
          </w:p>
          <w:p>
            <w:pPr>
              <w:pStyle w:val="Normal"/>
              <w:ind w:firstLine="709"/>
              <w:jc w:val="both"/>
              <w:rPr/>
            </w:pPr>
            <w:r>
              <w:rPr/>
              <w:t>Республиканцам, казалось, можно было уже потирать руки от удовольствия за выигранный раунд, но буквально через день им самим пришлось публично оправдываться по такому важному для американцев вопросу, как аборты. Дело в том, что республиканский кандидат в Сенат от штата Миссури Т. Акин спровоцировал скандал, неосторожно призвав законодателей запретить искусственное прерывание беременности даже в случаях изнасилования.</w:t>
            </w:r>
          </w:p>
          <w:p>
            <w:pPr>
              <w:pStyle w:val="Normal"/>
              <w:ind w:firstLine="709"/>
              <w:jc w:val="both"/>
              <w:rPr/>
            </w:pPr>
            <w:r>
              <w:rPr/>
              <w:t>Несмотря на заявления о том, что в ходе избирательной кампании пора перейти исключительно к цивилизованным формам политической борьбы, общая тональность кампании, по мнению специалистов, вряд ли изменится. Слишком мощная структура для «черного», «серого» и прочего пиара была создана обеими партиями. На эти цели работают более 220 суперкомитетов с бюджетом свыше 300 млн. долларов, хотя реальная цифра, видимо, на порядок выше, поскольку не все организации обязаны раскрывать свою финансовую отчетность.</w:t>
            </w:r>
          </w:p>
          <w:p>
            <w:pPr>
              <w:pStyle w:val="Normal"/>
              <w:ind w:firstLine="709"/>
              <w:jc w:val="both"/>
              <w:rPr/>
            </w:pPr>
            <w:r>
              <w:rPr/>
              <w:t>Прослеживается и еще одна особенность нынешней президентской кампании. Если раньше почти все деньги «закачивались» в «суперкомитеты», то теперь анонимные доноры переориентируются на «группы общественного интереса», которые пользуются статусом некоммерческих организаций, освобождаемых от налогов. Характерно, что эти «группы интереса» могут вообще ничего о себе не декларировать. При этом на них распространяется только одно ограничение: они должны не прямо агитировать против кандидата, а заниматься «информированием общественности».</w:t>
            </w:r>
          </w:p>
          <w:p>
            <w:pPr>
              <w:pStyle w:val="Normal"/>
              <w:ind w:firstLine="709"/>
              <w:jc w:val="both"/>
              <w:rPr/>
            </w:pPr>
            <w:r>
              <w:rPr/>
              <w:t>Что касается одного из главных инструментов воздействия на общественное мнение – американских СМИ,– то они все больше раскалываются на два лагеря: консервативный и либеральный. Из источника информации они все больше превращаются в средство политической рекламы. По результатам мониторинга информационной среды, проведенного социологическим агентством «Пью» (Pew Research Center), вместо самостоятельных расследований пресса и телевидение чаще представляют трибуну представителям политических партий. При этом собственные источники средств массовой информации дают только четверть новостных сюжетов – в два раза меньше, чем 12 лет назад.</w:t>
            </w:r>
          </w:p>
          <w:p>
            <w:pPr>
              <w:pStyle w:val="Normal"/>
              <w:ind w:firstLine="709"/>
              <w:jc w:val="both"/>
              <w:rPr/>
            </w:pPr>
            <w:r>
              <w:rPr/>
              <w:t>Освещение избирательной кампании в СМИ отражает характер президентской гонки – 2012. По оценкам «Пью», такой явно выраженный негативный характер новостных материалов – 72 процента – зафиксирован социологическими службами США впервые. Кстати говоря, этот показатель примерно соответствует удельной доле «черного» пиара, который содержится в рекламных роликах обоих претендентов. По данным газеты «Вашингтон пост», у Б. Обамы подобных материалов 69 процентов, а у М. Ромни – 77 процентов.</w:t>
            </w:r>
          </w:p>
          <w:p>
            <w:pPr>
              <w:pStyle w:val="Normal"/>
              <w:ind w:firstLine="709"/>
              <w:jc w:val="both"/>
              <w:rPr/>
            </w:pPr>
            <w:r>
              <w:rPr/>
              <w:t>В результате многие американские избиратели настолько дезориентированы обилием противоположной по смыслу рекламы и антирекламы, что, по всей видимости, со своим выбором будут определяться в самый последний момент.</w:t>
            </w:r>
          </w:p>
          <w:p>
            <w:pPr>
              <w:pStyle w:val="Normal"/>
              <w:ind w:firstLine="709"/>
              <w:jc w:val="both"/>
              <w:rPr/>
            </w:pPr>
            <w:r>
              <w:rPr/>
            </w:r>
          </w:p>
          <w:p>
            <w:pPr>
              <w:pStyle w:val="Normal"/>
              <w:ind w:firstLine="709"/>
              <w:jc w:val="both"/>
              <w:rPr/>
            </w:pPr>
            <w:r>
              <w:rPr>
                <w:b/>
              </w:rPr>
              <w:t>Последние дебаты между Бараком Обамой и Миттом Ромни смотрело 59,2 млн. американцев (меньше, чем первые и вторые).</w:t>
            </w:r>
          </w:p>
          <w:p>
            <w:pPr>
              <w:pStyle w:val="Normal"/>
              <w:ind w:firstLine="709"/>
              <w:jc w:val="both"/>
              <w:rPr>
                <w:b/>
                <w:b/>
              </w:rPr>
            </w:pPr>
            <w:r>
              <w:rPr>
                <w:b/>
              </w:rPr>
            </w:r>
          </w:p>
          <w:p>
            <w:pPr>
              <w:pStyle w:val="Normal"/>
              <w:ind w:firstLine="709"/>
              <w:jc w:val="both"/>
              <w:rPr/>
            </w:pPr>
            <w:r>
              <w:rPr>
                <w:bCs/>
              </w:rPr>
              <w:t xml:space="preserve">Все большее влияние на кампанию оказывает возможность вести агитацию в сети Интернет. Основные шаги в этом направлении были сделаны в ходе кампании 2008 года, когда начали использоваться все существовавшие технологии </w:t>
            </w:r>
            <w:r>
              <w:rPr>
                <w:bCs/>
                <w:lang w:val="en-US"/>
              </w:rPr>
              <w:t>Web</w:t>
            </w:r>
            <w:r>
              <w:rPr>
                <w:bCs/>
              </w:rPr>
              <w:t xml:space="preserve"> 2.0. В ходе этой кампании происходит рост масштабов применения возможностей этих технологий. Например, была организована интернет-трансляция национальных конвентов партий, в том числе в формате, адаптированном для мобильных платформ </w:t>
            </w:r>
            <w:r>
              <w:rPr>
                <w:bCs/>
                <w:lang w:val="en-US"/>
              </w:rPr>
              <w:t>Apple</w:t>
            </w:r>
            <w:r>
              <w:rPr>
                <w:bCs/>
              </w:rPr>
              <w:t xml:space="preserve"> и </w:t>
            </w:r>
            <w:r>
              <w:rPr>
                <w:bCs/>
                <w:lang w:val="en-US"/>
              </w:rPr>
              <w:t>Android</w:t>
            </w:r>
            <w:r>
              <w:rPr>
                <w:bCs/>
              </w:rPr>
              <w:t>. Демократическая партия предусмотрела возможность перевода интернет-трансляции на испанский язык.</w:t>
            </w:r>
          </w:p>
          <w:p>
            <w:pPr>
              <w:pStyle w:val="Normal"/>
              <w:ind w:firstLine="709"/>
              <w:jc w:val="both"/>
              <w:rPr/>
            </w:pPr>
            <w:r>
              <w:rPr>
                <w:bCs/>
              </w:rPr>
              <w:t xml:space="preserve">Дебаты между кандидатами на президентский пост, проходившие в три раунда (3, 16 и 22 октября), а также дебаты кандидатов на пост Вице-президента (11 октября), транслировались в прямом эфире в сети Интернет, в том числе, через видеосервис </w:t>
            </w:r>
            <w:r>
              <w:rPr>
                <w:bCs/>
                <w:lang w:val="en-US"/>
              </w:rPr>
              <w:t>YouTube</w:t>
            </w:r>
            <w:r>
              <w:rPr>
                <w:bCs/>
              </w:rPr>
              <w:t xml:space="preserve">. Впервые в истории печатным и интернет изданием </w:t>
            </w:r>
            <w:r>
              <w:rPr>
                <w:bCs/>
                <w:lang w:val="en-US"/>
              </w:rPr>
              <w:t>The</w:t>
            </w:r>
            <w:r>
              <w:rPr>
                <w:bCs/>
              </w:rPr>
              <w:t xml:space="preserve"> </w:t>
            </w:r>
            <w:r>
              <w:rPr>
                <w:bCs/>
                <w:lang w:val="en-US"/>
              </w:rPr>
              <w:t>New</w:t>
            </w:r>
            <w:r>
              <w:rPr>
                <w:bCs/>
              </w:rPr>
              <w:t xml:space="preserve"> </w:t>
            </w:r>
            <w:r>
              <w:rPr>
                <w:bCs/>
                <w:lang w:val="en-US"/>
              </w:rPr>
              <w:t>York</w:t>
            </w:r>
            <w:r>
              <w:rPr>
                <w:bCs/>
              </w:rPr>
              <w:t xml:space="preserve"> </w:t>
            </w:r>
            <w:r>
              <w:rPr>
                <w:bCs/>
                <w:lang w:val="en-US"/>
              </w:rPr>
              <w:t>Times</w:t>
            </w:r>
            <w:r>
              <w:rPr>
                <w:bCs/>
              </w:rPr>
              <w:t xml:space="preserve"> была создана специальная группа по мониторингу, проверявшая все факты, упоминавшиеся в прямом эфире кандидатами.</w:t>
            </w:r>
          </w:p>
          <w:p>
            <w:pPr>
              <w:pStyle w:val="Normal"/>
              <w:ind w:firstLine="709"/>
              <w:jc w:val="both"/>
              <w:rPr/>
            </w:pPr>
            <w:r>
              <w:rPr>
                <w:bCs/>
              </w:rPr>
              <w:t>Растет значение различных тактик, основанных на использовании технологий вирусного и партизанского маркетинга, с запуском видео, не связанным формально со штабами кандидатов. Наиболее известным в ходе кампании подобным видео стал распространяемый через видеосервис YouTube ролик c участием номинанта на премию «Оскар» (1994 год) Сэмюэля Джексона. В этом видео известный актер рассказывает о негативных последствиях возможной победы М. Ромни, активно используя для этих целей определенную лексику. Спонсором видеоролика выступил Еврейский совет по образованию и исследованию (Jewish Council for Education and Research).</w:t>
            </w:r>
          </w:p>
          <w:p>
            <w:pPr>
              <w:pStyle w:val="Normal"/>
              <w:ind w:firstLine="709"/>
              <w:jc w:val="both"/>
              <w:rPr>
                <w:bCs/>
              </w:rPr>
            </w:pPr>
            <w:r>
              <w:rPr>
                <w:b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 Финансовое обеспечение выборов. Избирательные фонды.</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 xml:space="preserve">Финансовое обеспечение выборов </w:t>
            </w:r>
            <w:r>
              <w:rPr/>
              <w:t>включает:</w:t>
            </w:r>
          </w:p>
          <w:p>
            <w:pPr>
              <w:pStyle w:val="Normal"/>
              <w:ind w:firstLine="709"/>
              <w:jc w:val="both"/>
              <w:rPr/>
            </w:pPr>
            <w:r>
              <w:rPr/>
              <w:t>1) финансовое обеспечение подготовки и проведения выборов (осуществляется за счет средств соответствующего бюджета);</w:t>
            </w:r>
          </w:p>
          <w:p>
            <w:pPr>
              <w:pStyle w:val="Normal"/>
              <w:ind w:firstLine="709"/>
              <w:jc w:val="both"/>
              <w:rPr/>
            </w:pPr>
            <w:r>
              <w:rPr/>
              <w:t>2) финансирование избирательных кампаний кандидатов, избирательных объединений (законодательно устанавливается предельный размер избирательного фонда, допустимые источники его формирования, система государственных дотаций (бесплатное эфирное время и печатная площадь), обязательное представление финансовых отчетов кандидатами и избирательными объединениями).</w:t>
            </w:r>
          </w:p>
          <w:p>
            <w:pPr>
              <w:pStyle w:val="Normal"/>
              <w:ind w:firstLine="709"/>
              <w:jc w:val="both"/>
              <w:rPr/>
            </w:pPr>
            <w:r>
              <w:rPr/>
            </w:r>
          </w:p>
          <w:p>
            <w:pPr>
              <w:pStyle w:val="Normal"/>
              <w:ind w:firstLine="709"/>
              <w:jc w:val="both"/>
              <w:rPr/>
            </w:pPr>
            <w:r>
              <w:rPr/>
              <w:t xml:space="preserve">В соответствии с Федеральным законом «О выборах депутатов Государственной Думы Федерального Собрания Российской Федерации» (прежняя редакция) 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При этом при проведении выборов депутатов Государственной Думы Федерального Собрания Российской Федерации пятого созыва (2 декабря 2007 года) законодательством впервые было предусмотрено право региональных отделений политических партий, принимающих участие в выборах, создавать региональные избирательные фонды для финансирования своей предвыборной агитационной деятельности на территории региональной группы кандидатов (в составе федерального списка кандидатов политической партии), а именно: региональное отделение политической партии, зарегистрированное в соответствии с федеральным </w:t>
            </w:r>
            <w:hyperlink r:id="rId55">
              <w:r>
                <w:rPr>
                  <w:rStyle w:val="InternetLink"/>
                </w:rPr>
                <w:t>законом</w:t>
              </w:r>
            </w:hyperlink>
            <w:r>
              <w:rPr/>
              <w:t xml:space="preserve"> в субъекте Российской Федерации, вправе по решению уполномоченного уставом политической партии руководящего органа политической партии создать свой избирательный фонд, если в федеральном списке кандидатов, выдвинутом этой политической партией, имеется региональная группа кандидатов, которая соответствует данному субъекту Российской Федерации (в том числе входящему в группу субъектов Российской Федерации), или региональная группа кандидатов (региональные группы кандидатов), которая соответствует (которые соответствуют) части (частям) территории этого субъекта Российской Федерации. Кандидаты, включенные в федеральный список кандидатов, собственные избирательные фонды не создаю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бирательные фонды политических партий могли создаваться только за сч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бственных средств политической партии, которые в совокупности не могли превышать 50 процентов от установленной в соответствии с указанным Федеральным законом предельной суммы всех расходов из средств избирательного фонда политической парт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0,07 и 3,5 процента от установленной в соответствии с указанным Федеральным законом предельной суммы всех расходов из средств избирательного фонда политической парт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ая сумма всех расходов из средств избирательного фонда политической партии не могла превышать 700 миллионов рублей. В указанную сумму не включались расходы из средств избирательных фондов региональных отделений политической парт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бирательные фонды региональных отделений политических партий могли создаваться только за сч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бственных средств политической партии (за исключением средств избирательного фонда политической партии), которые в совокупности не могли превышать 50 процентов от установленной в соответствии с указанным Федеральным законом предельной суммы всех расходов из средств избирательного фонда регионального отделения политической парт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5 и 50 процентов от установленной в соответствии с указанным Федеральным законом предельной суммы всех расходов из средств избирательного фонда регионального отделения политической парт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ая сумма всех расходов из средств избирательного фонда регионального отделения политической партии не могла превыш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15 миллионов рублей, если на территории субъекта Российской Федерации, которому соответствует региональная группа кандидатов, зарегистрировано не более 100 тысяч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20 миллионов рублей, если на территории субъекта Российской Федерации, которому соответствует региональная группа кандидатов, зарегистрировано свыше 100 тысяч, но не более 500 тысяч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25 миллионов рублей, если на территории субъекта Российской Федерации, которому соответствует региональная группа кандидатов, зарегистрировано свыше 500 тысяч, но не более 1 миллиона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35 миллионов рублей, если на территории субъекта Российской Федерации, которому соответствует региональная группа кандидатов либо всем частям территории которого соответствуют региональные группы кандидатов, зарегистрировано свыше 1 миллиона, но не более 2 миллионов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55 миллионов рублей, если на территории субъекта Российской Федерации, которому соответствует региональная группа кандидатов либо всем частям территории которого соответствуют региональные группы кандидатов, зарегистрировано свыше 2 миллионов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региональные группы кандидатов федерального списка кандидатов соответствуют частям территории субъекта Российской Федерации, включающим не все части территории субъекта Российской Федерации, определенные в соответствии с указанным Федеральным законом, предельная сумма всех расходов из средств избирательного фонда соответствующего регионального отделения политической партии не может превышать:</w:t>
            </w:r>
          </w:p>
          <w:p>
            <w:pPr>
              <w:pStyle w:val="ConsPlusNormal"/>
              <w:widowControl/>
              <w:ind w:firstLine="709"/>
              <w:jc w:val="both"/>
              <w:rPr/>
            </w:pPr>
            <w:r>
              <w:rPr>
                <w:rFonts w:cs="Times New Roman" w:ascii="Times New Roman" w:hAnsi="Times New Roman"/>
                <w:sz w:val="24"/>
                <w:szCs w:val="24"/>
              </w:rPr>
              <w:t xml:space="preserve">- произведение числа частей территории субъекта Российской Федерации, определенных в соответствии с </w:t>
            </w:r>
            <w:hyperlink r:id="rId56">
              <w:r>
                <w:rPr>
                  <w:rStyle w:val="InternetLink"/>
                  <w:rFonts w:cs="Times New Roman" w:ascii="Times New Roman" w:hAnsi="Times New Roman"/>
                  <w:sz w:val="24"/>
                  <w:szCs w:val="24"/>
                </w:rPr>
                <w:t>частями 13</w:t>
              </w:r>
            </w:hyperlink>
            <w:r>
              <w:rPr>
                <w:rFonts w:cs="Times New Roman" w:ascii="Times New Roman" w:hAnsi="Times New Roman"/>
                <w:sz w:val="24"/>
                <w:szCs w:val="24"/>
              </w:rPr>
              <w:t xml:space="preserve"> и </w:t>
            </w:r>
            <w:hyperlink r:id="rId57">
              <w:r>
                <w:rPr>
                  <w:rStyle w:val="InternetLink"/>
                  <w:rFonts w:cs="Times New Roman" w:ascii="Times New Roman" w:hAnsi="Times New Roman"/>
                  <w:sz w:val="24"/>
                  <w:szCs w:val="24"/>
                </w:rPr>
                <w:t>14 статьи 36</w:t>
              </w:r>
            </w:hyperlink>
            <w:r>
              <w:rPr>
                <w:rFonts w:cs="Times New Roman" w:ascii="Times New Roman" w:hAnsi="Times New Roman"/>
                <w:sz w:val="24"/>
                <w:szCs w:val="24"/>
              </w:rPr>
              <w:t xml:space="preserve"> указанного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35 миллионов рублей на число частей территории этого субъекта Российской Федерации, определенных в соответствии с </w:t>
            </w:r>
            <w:hyperlink r:id="rId58">
              <w:r>
                <w:rPr>
                  <w:rStyle w:val="InternetLink"/>
                  <w:rFonts w:cs="Times New Roman" w:ascii="Times New Roman" w:hAnsi="Times New Roman"/>
                  <w:sz w:val="24"/>
                  <w:szCs w:val="24"/>
                </w:rPr>
                <w:t>частями 13</w:t>
              </w:r>
            </w:hyperlink>
            <w:r>
              <w:rPr>
                <w:rFonts w:cs="Times New Roman" w:ascii="Times New Roman" w:hAnsi="Times New Roman"/>
                <w:sz w:val="24"/>
                <w:szCs w:val="24"/>
              </w:rPr>
              <w:t xml:space="preserve"> и </w:t>
            </w:r>
            <w:hyperlink r:id="rId59">
              <w:r>
                <w:rPr>
                  <w:rStyle w:val="InternetLink"/>
                  <w:rFonts w:cs="Times New Roman" w:ascii="Times New Roman" w:hAnsi="Times New Roman"/>
                  <w:sz w:val="24"/>
                  <w:szCs w:val="24"/>
                </w:rPr>
                <w:t>14 статьи 36</w:t>
              </w:r>
            </w:hyperlink>
            <w:r>
              <w:rPr>
                <w:rFonts w:cs="Times New Roman" w:ascii="Times New Roman" w:hAnsi="Times New Roman"/>
                <w:sz w:val="24"/>
                <w:szCs w:val="24"/>
              </w:rPr>
              <w:t xml:space="preserve"> указанного Федерального закона, если на территории этого субъекта Российской Федерации зарегистрировано свыше 1 миллиона, но не более 2 миллионов избирателей;</w:t>
            </w:r>
          </w:p>
          <w:p>
            <w:pPr>
              <w:pStyle w:val="ConsPlusNormal"/>
              <w:widowControl/>
              <w:ind w:firstLine="709"/>
              <w:jc w:val="both"/>
              <w:rPr/>
            </w:pPr>
            <w:r>
              <w:rPr>
                <w:rFonts w:cs="Times New Roman" w:ascii="Times New Roman" w:hAnsi="Times New Roman"/>
                <w:sz w:val="24"/>
                <w:szCs w:val="24"/>
              </w:rPr>
              <w:t xml:space="preserve">- произведение числа частей территории субъекта Российской Федерации, определенных в соответствии с </w:t>
            </w:r>
            <w:hyperlink r:id="rId60">
              <w:r>
                <w:rPr>
                  <w:rStyle w:val="InternetLink"/>
                  <w:rFonts w:cs="Times New Roman" w:ascii="Times New Roman" w:hAnsi="Times New Roman"/>
                  <w:sz w:val="24"/>
                  <w:szCs w:val="24"/>
                </w:rPr>
                <w:t>частями 13</w:t>
              </w:r>
            </w:hyperlink>
            <w:r>
              <w:rPr>
                <w:rFonts w:cs="Times New Roman" w:ascii="Times New Roman" w:hAnsi="Times New Roman"/>
                <w:sz w:val="24"/>
                <w:szCs w:val="24"/>
              </w:rPr>
              <w:t xml:space="preserve"> и </w:t>
            </w:r>
            <w:hyperlink r:id="rId61">
              <w:r>
                <w:rPr>
                  <w:rStyle w:val="InternetLink"/>
                  <w:rFonts w:cs="Times New Roman" w:ascii="Times New Roman" w:hAnsi="Times New Roman"/>
                  <w:sz w:val="24"/>
                  <w:szCs w:val="24"/>
                </w:rPr>
                <w:t>14 статьи 36</w:t>
              </w:r>
            </w:hyperlink>
            <w:r>
              <w:rPr>
                <w:rFonts w:cs="Times New Roman" w:ascii="Times New Roman" w:hAnsi="Times New Roman"/>
                <w:sz w:val="24"/>
                <w:szCs w:val="24"/>
              </w:rPr>
              <w:t xml:space="preserve"> указанного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55 миллионов рублей на число частей территории субъекта Российской Федерации, определенных в соответствии с </w:t>
            </w:r>
            <w:hyperlink r:id="rId62">
              <w:r>
                <w:rPr>
                  <w:rStyle w:val="InternetLink"/>
                  <w:rFonts w:cs="Times New Roman" w:ascii="Times New Roman" w:hAnsi="Times New Roman"/>
                  <w:sz w:val="24"/>
                  <w:szCs w:val="24"/>
                </w:rPr>
                <w:t>частями 13</w:t>
              </w:r>
            </w:hyperlink>
            <w:r>
              <w:rPr>
                <w:rFonts w:cs="Times New Roman" w:ascii="Times New Roman" w:hAnsi="Times New Roman"/>
                <w:sz w:val="24"/>
                <w:szCs w:val="24"/>
              </w:rPr>
              <w:t xml:space="preserve"> и </w:t>
            </w:r>
            <w:hyperlink r:id="rId63">
              <w:r>
                <w:rPr>
                  <w:rStyle w:val="InternetLink"/>
                  <w:rFonts w:cs="Times New Roman" w:ascii="Times New Roman" w:hAnsi="Times New Roman"/>
                  <w:sz w:val="24"/>
                  <w:szCs w:val="24"/>
                </w:rPr>
                <w:t>14 статьи 36</w:t>
              </w:r>
            </w:hyperlink>
            <w:r>
              <w:rPr>
                <w:rFonts w:cs="Times New Roman" w:ascii="Times New Roman" w:hAnsi="Times New Roman"/>
                <w:sz w:val="24"/>
                <w:szCs w:val="24"/>
              </w:rPr>
              <w:t xml:space="preserve"> указанного Федерального закона, если на территории этого субъекта Российской Федерации зарегистрировано свыше 2 миллионов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прещается вносить пожертвования в избирательные фон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ностранным государств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ностранным организац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ностранным граждан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ам без граждан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ам Российской Федерации, не достигшим возраста 18 лет на день голос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еждународным организациям и международным общественным движе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ам государственной власти, иным государственным органам, органам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чреждениям, государственным и муниципальным унитарным предприят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pPr>
            <w:r>
              <w:rPr>
                <w:rFonts w:cs="Times New Roman" w:ascii="Times New Roman" w:hAnsi="Times New Roman"/>
                <w:sz w:val="24"/>
                <w:szCs w:val="24"/>
              </w:rPr>
              <w:t xml:space="preserve">-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соответствующими юридическими лицами; организациям, имеющим в своем уставном (складочном) капитале долю (вклад) юридических лиц, указанных в </w:t>
            </w:r>
            <w:hyperlink r:id="rId64">
              <w:r>
                <w:rPr>
                  <w:rStyle w:val="InternetLink"/>
                  <w:rFonts w:cs="Times New Roman" w:ascii="Times New Roman" w:hAnsi="Times New Roman"/>
                  <w:sz w:val="24"/>
                  <w:szCs w:val="24"/>
                </w:rPr>
                <w:t>пунктах 6</w:t>
              </w:r>
            </w:hyperlink>
            <w:r>
              <w:rPr>
                <w:rFonts w:cs="Times New Roman" w:ascii="Times New Roman" w:hAnsi="Times New Roman"/>
                <w:sz w:val="24"/>
                <w:szCs w:val="24"/>
              </w:rPr>
              <w:t xml:space="preserve"> и </w:t>
            </w:r>
            <w:hyperlink r:id="rId65">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й части, превышающую (превышающий)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оинским частям, военным учреждениям и организациям, правоохранительным орган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благотворительным и религиозным организациям, а также учрежденным ими организац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юридическим лицам, зарегистрированным менее чем за один год до дня голос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 иностранных государств, а также соответствующих органов, организаций или физических лиц;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 организаций, учрежденных соответствующими юридическими лицами; организаций, в уставном (складочном) капитале которых доля (вклад) соответствующих юридических лиц,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В соответствии с частью 2 статьи 65 Федерального закона «О выборах депутатов Государственной Думы Федерального Собрания Российской Федерации» региональное отделение политической партии при наличии решения уполномоченного уставом политической партии руководящего органа политической партии вправе открыть в субъекте Российской Федерации, в котором оно зарегистрировано в соответствии с федеральным законом, специальный избирательный счет для формирования своего избирательного фонда после представления в избирательную комиссию субъекта Российской Федерации копии федерального списка кандидатов, заверенного Центральной избирательной комиссией Российской Федерации.</w:t>
            </w:r>
          </w:p>
          <w:p>
            <w:pPr>
              <w:pStyle w:val="Normal"/>
              <w:ind w:firstLine="709"/>
              <w:jc w:val="both"/>
              <w:rPr/>
            </w:pPr>
            <w:r>
              <w:rPr/>
              <w:t>Специальный избирательный счет открывается в филиале Сберегательного банка Российской Федерации, указанном для политической партии ЦИК России, для регионального отделения политической партии избирательной комиссией субъекта Российской Федерации. Политическая партия, ее региональное отделение вправе открыть только по одному специальному избирательному счету.</w:t>
            </w:r>
          </w:p>
          <w:p>
            <w:pPr>
              <w:pStyle w:val="Normal"/>
              <w:ind w:firstLine="709"/>
              <w:jc w:val="both"/>
              <w:rPr/>
            </w:pPr>
            <w:r>
              <w:rPr/>
              <w:t>Специальный избирательный счет закрывается политической партией, ее региональным отделением до дня представления ими итогового финансового отчета.</w:t>
            </w:r>
          </w:p>
          <w:p>
            <w:pPr>
              <w:pStyle w:val="Normal"/>
              <w:ind w:firstLine="709"/>
              <w:jc w:val="both"/>
              <w:rPr/>
            </w:pPr>
            <w:r>
              <w:rPr/>
            </w:r>
          </w:p>
          <w:p>
            <w:pPr>
              <w:pStyle w:val="Normal"/>
              <w:ind w:firstLine="709"/>
              <w:jc w:val="both"/>
              <w:rPr/>
            </w:pPr>
            <w:r>
              <w:rPr/>
              <w:t>В соответствии с изменениями и дополнениями, внесенными в Федеральный закон «О выборах депутатов Государственной Думы Федерального Собрания Российской Федерации» при проведении новых выборов депутатов Государственной Думы предусматривается возможность образования индивидуальных избирательных фондов кандидатов, включенных в федеральный список кандидатов политической партии.</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целом финансирование избирательной кампании кандидатов основывается на возможности внесения небольших по размерам добровольных пожертвований и детальной системе финансовой отчетности.</w:t>
            </w:r>
          </w:p>
          <w:p>
            <w:pPr>
              <w:pStyle w:val="Normal"/>
              <w:ind w:firstLine="709"/>
              <w:jc w:val="both"/>
              <w:rPr/>
            </w:pPr>
            <w:r>
              <w:rPr/>
              <w:t>Источниками денежных средств кандидатов могут быть:</w:t>
            </w:r>
          </w:p>
          <w:p>
            <w:pPr>
              <w:pStyle w:val="Normal"/>
              <w:ind w:firstLine="709"/>
              <w:jc w:val="both"/>
              <w:rPr/>
            </w:pPr>
            <w:r>
              <w:rPr/>
              <w:t>- добровольные пожертвования частных лиц;</w:t>
            </w:r>
          </w:p>
          <w:p>
            <w:pPr>
              <w:pStyle w:val="Normal"/>
              <w:ind w:firstLine="709"/>
              <w:jc w:val="both"/>
              <w:rPr/>
            </w:pPr>
            <w:r>
              <w:rPr/>
              <w:t>- взносы политических партий и политических комитетов;</w:t>
            </w:r>
          </w:p>
          <w:p>
            <w:pPr>
              <w:pStyle w:val="Normal"/>
              <w:ind w:firstLine="709"/>
              <w:jc w:val="both"/>
              <w:rPr/>
            </w:pPr>
            <w:r>
              <w:rPr/>
              <w:t>- собственные средства кандидата и членов его семьи;</w:t>
            </w:r>
          </w:p>
          <w:p>
            <w:pPr>
              <w:pStyle w:val="Normal"/>
              <w:ind w:firstLine="709"/>
              <w:jc w:val="both"/>
              <w:rPr/>
            </w:pPr>
            <w:r>
              <w:rPr/>
              <w:t>- средства, выделяемые государством (на президентских выборах).</w:t>
            </w:r>
          </w:p>
          <w:p>
            <w:pPr>
              <w:pStyle w:val="Normal"/>
              <w:ind w:firstLine="709"/>
              <w:jc w:val="both"/>
              <w:rPr/>
            </w:pPr>
            <w:r>
              <w:rPr/>
              <w:t xml:space="preserve">Запрещается делать взносы публичным служащим, а также иностранцам и лицам, выполняющим публичные заказы. </w:t>
            </w:r>
            <w:r>
              <w:rPr>
                <w:spacing w:val="2"/>
              </w:rPr>
              <w:t xml:space="preserve">Запрещено делать анонимные пожертвования на сумму, превышающую 100 </w:t>
            </w:r>
            <w:r>
              <w:rPr>
                <w:spacing w:val="1"/>
              </w:rPr>
              <w:t xml:space="preserve">долларов. </w:t>
            </w:r>
            <w:r>
              <w:rPr>
                <w:spacing w:val="2"/>
              </w:rPr>
              <w:t xml:space="preserve">Несмотря на то, что законы устанавливают максимальные размеры </w:t>
            </w:r>
            <w:r>
              <w:rPr>
                <w:spacing w:val="4"/>
              </w:rPr>
              <w:t xml:space="preserve">пожертвований на избирательную кампанию, не имеется никаких ограничений </w:t>
            </w:r>
            <w:r>
              <w:rPr>
                <w:spacing w:val="3"/>
              </w:rPr>
              <w:t xml:space="preserve">по общему количеству затрачиваемых на ее проведение средств, так как наличие такого рода ограничений было бы приравнено к попыткам ущемления свободы слова и противоречило бы Поправке </w:t>
            </w:r>
            <w:r>
              <w:rPr>
                <w:spacing w:val="3"/>
                <w:lang w:val="en-US"/>
              </w:rPr>
              <w:t>I</w:t>
            </w:r>
            <w:r>
              <w:rPr>
                <w:spacing w:val="3"/>
              </w:rPr>
              <w:t xml:space="preserve"> к Конституции США.</w:t>
            </w:r>
          </w:p>
          <w:p>
            <w:pPr>
              <w:pStyle w:val="Normal"/>
              <w:ind w:firstLine="709"/>
              <w:jc w:val="both"/>
              <w:rPr/>
            </w:pPr>
            <w:r>
              <w:rPr/>
              <w:t>Ограничения сумм пожертвований были признаны Верховным судом США неконституционными.</w:t>
            </w:r>
          </w:p>
          <w:p>
            <w:pPr>
              <w:pStyle w:val="Normal"/>
              <w:ind w:firstLine="709"/>
              <w:jc w:val="both"/>
              <w:rPr/>
            </w:pPr>
            <w:r>
              <w:rPr/>
              <w:t>При этом в одном из своих решений Верховный суд США признал неконституционным принятый в 2002 году закон, повышающий предельный размер средств, которые кандидат мог из своих собственных средств внести в свой избирательный фонд на ведение предвыборной агитации.</w:t>
            </w:r>
          </w:p>
          <w:p>
            <w:pPr>
              <w:pStyle w:val="Normal"/>
              <w:ind w:firstLine="709"/>
              <w:jc w:val="both"/>
              <w:rPr/>
            </w:pPr>
            <w:r>
              <w:rPr/>
              <w:t xml:space="preserve">Политические комитеты кандидатов и политических партий, создаваемые на национальном уровне и уровне штатов, обязаны представлять периодические финансовые отчеты в </w:t>
            </w:r>
            <w:r>
              <w:rPr>
                <w:spacing w:val="1"/>
              </w:rPr>
              <w:t xml:space="preserve">Федеральную избирательную </w:t>
            </w:r>
            <w:r>
              <w:rPr>
                <w:spacing w:val="2"/>
              </w:rPr>
              <w:t>комиссию (ФИК)</w:t>
            </w:r>
            <w:r>
              <w:rPr/>
              <w:t>.</w:t>
            </w:r>
          </w:p>
          <w:p>
            <w:pPr>
              <w:pStyle w:val="Normal"/>
              <w:shd w:fill="FFFFFF" w:val="clear"/>
              <w:ind w:firstLine="709"/>
              <w:jc w:val="both"/>
              <w:rPr/>
            </w:pPr>
            <w:r>
              <w:rPr>
                <w:spacing w:val="1"/>
              </w:rPr>
              <w:t xml:space="preserve">Рассмотрение переданных в ФИК </w:t>
            </w:r>
            <w:r>
              <w:rPr>
                <w:spacing w:val="2"/>
              </w:rPr>
              <w:t xml:space="preserve">жалоб по вопросам финансирования избирательной </w:t>
            </w:r>
            <w:r>
              <w:rPr>
                <w:spacing w:val="3"/>
              </w:rPr>
              <w:t xml:space="preserve">кампании требует определенного периода времени, и, как правило, решение по </w:t>
            </w:r>
            <w:r>
              <w:rPr>
                <w:spacing w:val="2"/>
              </w:rPr>
              <w:t>ним принимается уже после завершения выборов. При проведении выборов 4 ноября 2008 года ФИК, как отмечалось, непосредственно не осуществляла свои полномочия по контролю за финансированием избирательной кампании кандидатов на должность Президента США в связи с длительным незаполнением (в первой половине 2008 года) четырех из шести вакантных мест членов Комиссии и ее полномочия реализовывались аппаратом Комиссии, хотя и не всегда своевременно и в полном объеме, в том числе в части принятия обязательных к исполнению предписаний.</w:t>
            </w:r>
          </w:p>
          <w:p>
            <w:pPr>
              <w:pStyle w:val="Normal"/>
              <w:shd w:fill="FFFFFF" w:val="clear"/>
              <w:ind w:firstLine="709"/>
              <w:jc w:val="both"/>
              <w:rPr/>
            </w:pPr>
            <w:r>
              <w:rPr>
                <w:spacing w:val="2"/>
              </w:rPr>
              <w:t xml:space="preserve">Характерным признаком выборов является высокая стоимость </w:t>
            </w:r>
            <w:r>
              <w:rPr>
                <w:spacing w:val="5"/>
              </w:rPr>
              <w:t xml:space="preserve">проведения избирательных кампаний, когда закон практически не </w:t>
            </w:r>
            <w:r>
              <w:rPr>
                <w:spacing w:val="3"/>
              </w:rPr>
              <w:t xml:space="preserve">ограничивает расходы из-за того, что свобода тратить деньги на проведение кампании приравнена к свободе слова. Многие критикуют несовершенство законодательства, допускающего траты гигантских средств на избирательные </w:t>
            </w:r>
            <w:r>
              <w:rPr>
                <w:spacing w:val="1"/>
              </w:rPr>
              <w:t xml:space="preserve">кампании, что фактически оставляет за бортом выборов любого кандидата без </w:t>
            </w:r>
            <w:r>
              <w:rPr>
                <w:spacing w:val="3"/>
              </w:rPr>
              <w:t xml:space="preserve">сильной финансовой поддержки или значительных личных капиталов, все это сужает политическую арену. Имеется аргументация и в пользу того, что </w:t>
            </w:r>
            <w:r>
              <w:rPr>
                <w:spacing w:val="2"/>
              </w:rPr>
              <w:t xml:space="preserve">необходимость привлечения обширного финансирования избирательных кампаний не может не компрометировать кампанию кандидатов и сказывается на их деятельности после избрания на должность. По этим причинам </w:t>
            </w:r>
            <w:r>
              <w:rPr>
                <w:spacing w:val="1"/>
              </w:rPr>
              <w:t xml:space="preserve">становится заметным интерес, проявляемый к альтернативным моделям </w:t>
            </w:r>
            <w:r>
              <w:rPr>
                <w:spacing w:val="2"/>
              </w:rPr>
              <w:t>финансирования избирательных кампаний, которые в связи с нечеткими законодательными формулировками не подпадают под требование об обязательном их раскрытии.</w:t>
            </w:r>
          </w:p>
          <w:p>
            <w:pPr>
              <w:pStyle w:val="Normal"/>
              <w:shd w:fill="FFFFFF" w:val="clear"/>
              <w:ind w:firstLine="709"/>
              <w:jc w:val="both"/>
              <w:rPr/>
            </w:pPr>
            <w:r>
              <w:rPr>
                <w:spacing w:val="1"/>
              </w:rPr>
              <w:t xml:space="preserve">Акт </w:t>
            </w:r>
            <w:r>
              <w:rPr>
                <w:spacing w:val="3"/>
              </w:rPr>
              <w:t xml:space="preserve">от 2002 года укрепил существующую систему регулирования, </w:t>
            </w:r>
            <w:r>
              <w:rPr/>
              <w:t xml:space="preserve">проводимую в жизнь ФИК. Эта работа </w:t>
            </w:r>
            <w:r>
              <w:rPr>
                <w:spacing w:val="4"/>
              </w:rPr>
              <w:t xml:space="preserve">привела к обеспечению высокого уровня прозрачности </w:t>
            </w:r>
            <w:r>
              <w:rPr>
                <w:spacing w:val="3"/>
              </w:rPr>
              <w:t xml:space="preserve">финансирования избирательных кампаний. Однако правила финансирования </w:t>
            </w:r>
            <w:r>
              <w:rPr>
                <w:spacing w:val="2"/>
              </w:rPr>
              <w:t xml:space="preserve">кампаний и соответствующие ограничения могут быть обойдены при помощи </w:t>
            </w:r>
            <w:r>
              <w:rPr>
                <w:spacing w:val="3"/>
              </w:rPr>
              <w:t xml:space="preserve">использования организаций с налоговым кодом 501с и 527. </w:t>
            </w:r>
            <w:r>
              <w:rPr>
                <w:spacing w:val="2"/>
              </w:rPr>
              <w:t xml:space="preserve">Вышеуказанный Акт </w:t>
            </w:r>
            <w:r>
              <w:rPr>
                <w:spacing w:val="1"/>
              </w:rPr>
              <w:t xml:space="preserve">проводит различия между «твердыми деньгами», которые используются </w:t>
            </w:r>
            <w:r>
              <w:rPr>
                <w:spacing w:val="4"/>
              </w:rPr>
              <w:t xml:space="preserve">в кампаниях кандидатов, и «мягкими деньгами», которые расходуются на </w:t>
            </w:r>
            <w:r>
              <w:rPr>
                <w:spacing w:val="2"/>
              </w:rPr>
              <w:t xml:space="preserve">партийную пропагандистскую деятельность. Под «твердыми деньгами» подразумеваются пожертвования, сделанные непосредственно в пользу </w:t>
            </w:r>
            <w:r>
              <w:rPr>
                <w:spacing w:val="3"/>
              </w:rPr>
              <w:t xml:space="preserve">кандидатов. В таких пожертвованиях, размер которых ограничен, должно быть </w:t>
            </w:r>
            <w:r>
              <w:rPr>
                <w:spacing w:val="2"/>
              </w:rPr>
              <w:t xml:space="preserve">указано имя жертвователя. На предыдущих выборах (в 2006 году) частные лица могли </w:t>
            </w:r>
            <w:r>
              <w:rPr>
                <w:spacing w:val="3"/>
              </w:rPr>
              <w:t xml:space="preserve">жертвовать до 2100 долларов в пользу кандидата или его политического комитета. В своих отчетах кандидаты должны указывать все комитеты политического действия и </w:t>
            </w:r>
            <w:r>
              <w:rPr>
                <w:spacing w:val="2"/>
              </w:rPr>
              <w:t xml:space="preserve">партийные комитеты, которые передавали им пожертвования. Запрещено </w:t>
            </w:r>
            <w:r>
              <w:rPr>
                <w:spacing w:val="3"/>
              </w:rPr>
              <w:t xml:space="preserve">использовать на ведение кампании пожертвования из определенных </w:t>
            </w:r>
            <w:r>
              <w:rPr>
                <w:spacing w:val="4"/>
              </w:rPr>
              <w:t xml:space="preserve">источников (в основном коммерческих компаний и профсоюзов). </w:t>
            </w:r>
            <w:r>
              <w:rPr>
                <w:spacing w:val="3"/>
              </w:rPr>
              <w:t xml:space="preserve">Под «мягкими деньгами» подразумеваются пожертвования, которые не вносятся непосредственно в пользу избирательной кампании кандидата, а </w:t>
            </w:r>
            <w:r>
              <w:rPr>
                <w:spacing w:val="1"/>
              </w:rPr>
              <w:t xml:space="preserve">передаются политической партии «для партийного строительства». Несмотря на </w:t>
            </w:r>
            <w:r>
              <w:rPr>
                <w:spacing w:val="2"/>
              </w:rPr>
              <w:t xml:space="preserve">то, что сбор и расходование таких средств могут проводиться более свободно, вышеуказанный </w:t>
            </w:r>
            <w:r>
              <w:rPr>
                <w:spacing w:val="3"/>
              </w:rPr>
              <w:t xml:space="preserve">Акт все же предусматривает введение ограничений на получение средств национальными комитетами политических партий, а также на расходование «мягких денег» </w:t>
            </w:r>
            <w:r>
              <w:rPr>
                <w:spacing w:val="1"/>
              </w:rPr>
              <w:t xml:space="preserve">при проведении федеральных выборов политическими партиями на уровне штата и на местном </w:t>
            </w:r>
            <w:r>
              <w:rPr>
                <w:spacing w:val="-1"/>
              </w:rPr>
              <w:t>уровне.</w:t>
            </w:r>
          </w:p>
          <w:p>
            <w:pPr>
              <w:pStyle w:val="Normal"/>
              <w:shd w:fill="FFFFFF" w:val="clear"/>
              <w:ind w:firstLine="709"/>
              <w:jc w:val="both"/>
              <w:rPr/>
            </w:pPr>
            <w:r>
              <w:rPr>
                <w:spacing w:val="3"/>
              </w:rPr>
              <w:t xml:space="preserve">Вышеуказанный Акт </w:t>
            </w:r>
            <w:r>
              <w:rPr>
                <w:spacing w:val="1"/>
              </w:rPr>
              <w:t xml:space="preserve">устанавливает, что физическое лицо, расходующее денежные средства </w:t>
            </w:r>
            <w:r>
              <w:rPr>
                <w:spacing w:val="4"/>
              </w:rPr>
              <w:t xml:space="preserve">на выборы «в сотрудничестве, при проведении консультаций, с согласия, по просьбе или по предложению» кандидата или политической партии (или их </w:t>
            </w:r>
            <w:r>
              <w:rPr>
                <w:spacing w:val="2"/>
              </w:rPr>
              <w:t xml:space="preserve">представителя), должно рассматриваться как внесшее пожертвование данному кандидату или политической партии. В настоящее время дискутируется вопрос о том, где именно </w:t>
            </w:r>
            <w:r>
              <w:rPr>
                <w:spacing w:val="3"/>
              </w:rPr>
              <w:t xml:space="preserve">проходит граница между «скоординированными» затратами на избирательную </w:t>
            </w:r>
            <w:r>
              <w:rPr>
                <w:spacing w:val="5"/>
              </w:rPr>
              <w:t xml:space="preserve">кампанию кандидата и «независимыми» или «нескоординированными» </w:t>
            </w:r>
            <w:r>
              <w:rPr>
                <w:spacing w:val="3"/>
              </w:rPr>
              <w:t xml:space="preserve">мероприятиями по пропаганде политических партий. «Скоординированные» затраты кандидата на избирательную кампанию ограничены размерами пожертвований, в то время как </w:t>
            </w:r>
            <w:r>
              <w:rPr>
                <w:spacing w:val="2"/>
              </w:rPr>
              <w:t xml:space="preserve">«нескоординированные» мероприятия политических партий не могут быть классифицированы </w:t>
            </w:r>
            <w:r>
              <w:rPr>
                <w:spacing w:val="4"/>
              </w:rPr>
              <w:t xml:space="preserve">как вклад в избирательную кампанию кандидата и, следовательно, не </w:t>
            </w:r>
            <w:r>
              <w:rPr>
                <w:spacing w:val="3"/>
              </w:rPr>
              <w:t xml:space="preserve">подпадают под такие ограничения. В июне 2006 года Федеральная </w:t>
            </w:r>
            <w:r>
              <w:rPr>
                <w:spacing w:val="2"/>
              </w:rPr>
              <w:t xml:space="preserve">избирательная комиссия опубликовала правила и разъяснения в отношении </w:t>
            </w:r>
            <w:r>
              <w:rPr>
                <w:spacing w:val="3"/>
              </w:rPr>
              <w:t>скоординированных избирательных кампаний.</w:t>
            </w:r>
          </w:p>
          <w:p>
            <w:pPr>
              <w:pStyle w:val="Normal"/>
              <w:shd w:fill="FFFFFF" w:val="clear"/>
              <w:ind w:firstLine="709"/>
              <w:jc w:val="both"/>
              <w:rPr/>
            </w:pPr>
            <w:r>
              <w:rPr>
                <w:spacing w:val="3"/>
              </w:rPr>
              <w:t xml:space="preserve">Однако для того, чтобы обойти ограничения по использованию «мягких денег» и пределы размеров пожертвований «жестких денег» на избирательную </w:t>
            </w:r>
            <w:r>
              <w:rPr>
                <w:spacing w:val="1"/>
              </w:rPr>
              <w:t xml:space="preserve">кампанию кандидатов, стали использоваться альтернативные организационные </w:t>
            </w:r>
            <w:r>
              <w:rPr>
                <w:spacing w:val="2"/>
              </w:rPr>
              <w:t xml:space="preserve">структуры. Отдельные организации, освобожденные от уплаты налога, </w:t>
            </w:r>
            <w:r>
              <w:rPr>
                <w:bCs/>
              </w:rPr>
              <w:t>–</w:t>
            </w:r>
            <w:r>
              <w:rPr>
                <w:spacing w:val="2"/>
              </w:rPr>
              <w:t xml:space="preserve"> </w:t>
            </w:r>
            <w:r>
              <w:rPr>
                <w:spacing w:val="4"/>
              </w:rPr>
              <w:t xml:space="preserve">«группы 527 и 501с» </w:t>
            </w:r>
            <w:r>
              <w:rPr>
                <w:bCs/>
              </w:rPr>
              <w:t>–</w:t>
            </w:r>
            <w:r>
              <w:rPr>
                <w:spacing w:val="4"/>
              </w:rPr>
              <w:t xml:space="preserve"> были привлечены к </w:t>
            </w:r>
            <w:r>
              <w:rPr>
                <w:spacing w:val="3"/>
              </w:rPr>
              <w:t xml:space="preserve">деятельности, которая являлась прерогативой политических комитетов. При </w:t>
            </w:r>
            <w:r>
              <w:rPr>
                <w:spacing w:val="1"/>
              </w:rPr>
              <w:t xml:space="preserve">этом они не должны регистрироваться в Федеральной избирательной комиссии, </w:t>
            </w:r>
            <w:r>
              <w:rPr>
                <w:spacing w:val="2"/>
              </w:rPr>
              <w:t xml:space="preserve">и тем самым на них не распространяются правила о финансировании избирательных кампаний. Размеры участия таких организаций в избирательных </w:t>
            </w:r>
            <w:r>
              <w:rPr>
                <w:spacing w:val="3"/>
              </w:rPr>
              <w:t xml:space="preserve">кампаниях очень трудно определить, поскольку их пожертвования и расходы </w:t>
            </w:r>
            <w:r>
              <w:rPr>
                <w:spacing w:val="2"/>
              </w:rPr>
              <w:t xml:space="preserve">не контролируются Федеральной избирательной комиссией. Критерии получения налогового статуса 527 критикуются за расплывчатость, </w:t>
            </w:r>
            <w:r>
              <w:rPr>
                <w:spacing w:val="1"/>
              </w:rPr>
              <w:t xml:space="preserve">что позволяет некоторым организациям собирать и расходовать средства для </w:t>
            </w:r>
            <w:r>
              <w:rPr>
                <w:spacing w:val="2"/>
              </w:rPr>
              <w:t xml:space="preserve">поддержки или противодействия избирательным кампаниям федеральных </w:t>
            </w:r>
            <w:r>
              <w:rPr>
                <w:spacing w:val="1"/>
              </w:rPr>
              <w:t xml:space="preserve">кандидатов. Организации под кодом 501с могут поощрять участие в выборах </w:t>
            </w:r>
            <w:r>
              <w:rPr>
                <w:spacing w:val="3"/>
              </w:rPr>
              <w:t xml:space="preserve">на принципах нейтралитета или беспартийности. Однако зафиксированы случаи, когда на такие организации подавались жалобы о ведении ими </w:t>
            </w:r>
            <w:r>
              <w:rPr>
                <w:spacing w:val="-1"/>
              </w:rPr>
              <w:t>политической деятельности.</w:t>
            </w:r>
          </w:p>
          <w:p>
            <w:pPr>
              <w:pStyle w:val="Normal"/>
              <w:ind w:firstLine="709"/>
              <w:jc w:val="both"/>
              <w:rPr/>
            </w:pPr>
            <w:r>
              <w:rPr/>
              <w:t xml:space="preserve">На прошедших 4 ноября 2008 года президентских выборах за кандидата-демократа агитировали общественные организации – так называемые </w:t>
            </w:r>
            <w:r>
              <w:rPr>
                <w:lang w:val="en-US"/>
              </w:rPr>
              <w:t>advocacy</w:t>
            </w:r>
            <w:r>
              <w:rPr/>
              <w:t xml:space="preserve"> </w:t>
            </w:r>
            <w:r>
              <w:rPr>
                <w:lang w:val="en-US"/>
              </w:rPr>
              <w:t>group</w:t>
            </w:r>
            <w:r>
              <w:rPr/>
              <w:t xml:space="preserve"> – расходование денежных средств которых избирательным законодательством не регламентируется.</w:t>
            </w:r>
          </w:p>
          <w:p>
            <w:pPr>
              <w:pStyle w:val="Normal"/>
              <w:ind w:firstLine="709"/>
              <w:jc w:val="both"/>
              <w:rPr/>
            </w:pPr>
            <w:r>
              <w:rPr/>
              <w:t>В целом высокая стоимость избирательных кампаний является одной из отличительных черт федеральных выборов в США. В частности, в 1996 году предвыборная президентская избирательная кампания стоила избирательным фондам кандидатов основных политических партий 448,9 млн. долларов, в 2000 году – 649,5 млн. долларов. Суммарно всеми кандидатами на должность Президента США в 2008 году только для участия в праймериз было израсходовано свыше 900 млн. долларов. Сенатор Барак Обама по Интернету привлек значительные суммы пожертвований. Вместе с тем в соответствии с законодательством от 1974 года кандидат, согласившийся получить 84,1 млн. долларов из государственного бюджета на ведение своей избирательной кампании, не вправе получать и использовать добровольные пожертвования. На этой основе впервые в истории президентских выборов кандидат Барак Обама отказался от государственного финансирования своей избирательной кампании и в соответствии с законодательством был вправе проводить финансирование своей избирательной кампании без каких-либо финансовых ограничений (по предельной сумме расходов) в отличие от кандидатов, принявших предоставленные им государственные бюджетные средства. Кроме того, представители Демократической партии подали в Федеральную избирательную комиссию жалобу на кандидата Республиканской партии Джона Маккейна за якобы финансовые нарушения во время проведения праймериз (Джон Маккейн получил государственное финансирование на ведение своей предвыборной избирательной кампании; при этом Республиканская партия вправе была получать добровольные пожертвования и расходовать средства избирательного фонда без каких-либо предельных ограничений.</w:t>
            </w:r>
          </w:p>
          <w:p>
            <w:pPr>
              <w:pStyle w:val="Normal"/>
              <w:ind w:firstLine="709"/>
              <w:jc w:val="both"/>
              <w:rPr/>
            </w:pPr>
            <w:r>
              <w:rPr/>
              <w:t xml:space="preserve">На выборах 4 ноября 2008 года суммарные пожертвования кандидатам составили рекордную сумму (Джон Маккейн </w:t>
            </w:r>
            <w:r>
              <w:rPr>
                <w:bCs/>
              </w:rPr>
              <w:t xml:space="preserve">– </w:t>
            </w:r>
            <w:r>
              <w:rPr/>
              <w:t xml:space="preserve">360167824 доллара, Барак Обама </w:t>
            </w:r>
            <w:r>
              <w:rPr>
                <w:bCs/>
              </w:rPr>
              <w:t>–</w:t>
            </w:r>
            <w:r>
              <w:rPr/>
              <w:t xml:space="preserve"> 639174282 доллара), в структуре которой одна треть пожертвований приходилась на суммы, которые не превышали 200 долларов (при лимите на индивидуальные пожертвования в сумме, не превышающей 2300 долларов). При этом впервые в истории президентских выборов кандидат-демократ собрал больше пожертвований, чем кандидат-республиканец.</w:t>
            </w:r>
          </w:p>
          <w:p>
            <w:pPr>
              <w:pStyle w:val="Normal"/>
              <w:ind w:firstLine="709"/>
              <w:jc w:val="both"/>
              <w:rPr/>
            </w:pPr>
            <w:r>
              <w:rPr/>
              <w:t>Установление предельных размеров индивидуальных пожертвований преодолевалось при помощи иных финансовых технологий. Так, во-первых, в «обход» законодательства так называемые совместные комитеты по сбору пожертвований получали от жертвователя суммы в размере до 70000 долларов, что значительно превышало разрешенные суммы пожертвований. Во-вторых, если жертвователем является семья в целом, то ограничения предельных размеров индивидуальных пожертвований каждого ее члена не применяются. В-третьих, указанные выше проблемы в организации деятельности ФИК внесли свою лепту в ослабление оперативного финансового контроля.</w:t>
            </w:r>
          </w:p>
          <w:p>
            <w:pPr>
              <w:pStyle w:val="Normal"/>
              <w:ind w:firstLine="709"/>
              <w:jc w:val="both"/>
              <w:rPr>
                <w:b/>
                <w:b/>
              </w:rPr>
            </w:pPr>
            <w:r>
              <w:rPr>
                <w:b/>
              </w:rPr>
              <w:t>В целом пожертвования в избирательные фонды всех шести кандидатов на должность Президента США составили 1,5 миллиарда долларов.</w:t>
            </w:r>
          </w:p>
          <w:p>
            <w:pPr>
              <w:pStyle w:val="Normal"/>
              <w:ind w:firstLine="709"/>
              <w:jc w:val="both"/>
              <w:rPr/>
            </w:pPr>
            <w:r>
              <w:rPr/>
              <w:t xml:space="preserve">В ходе избирательной кампании кандидаты привлекали внимание </w:t>
            </w:r>
            <w:r>
              <w:rPr>
                <w:bCs/>
              </w:rPr>
              <w:t>средств массовой информации</w:t>
            </w:r>
            <w:r>
              <w:rPr/>
              <w:t xml:space="preserve"> к поступлению в избирательный фонд кандидата, в частности Барака Обамы, якобы незаконных финансовых пожертвований. Кандидаты имеют 30-дневный срок для возврата незаконных пожертвований. Жалобы на финансовые нарушения подаются в Федеральную избирательную комиссию, которая в течение 90 дней должна принять решение по существу жалобы и обнародовать его. Финансовый контроль со стороны Федеральной избирательной комиссии за финансированием избирательной кампании кандидатов на должность Президента США был ослаблен в связи с тем, что в первом полугодии 2008 года ФИК не могла полноценно осуществлять свою деятельность, так как из шести членов Комиссии четыре члена не были своевременно назначены в состав Комиссии.</w:t>
            </w:r>
          </w:p>
          <w:p>
            <w:pPr>
              <w:pStyle w:val="Normal"/>
              <w:ind w:firstLine="709"/>
              <w:jc w:val="both"/>
              <w:rPr/>
            </w:pPr>
            <w:r>
              <w:rPr/>
              <w:t>При проведении 4 ноября 2008 года сенаторских выборов к концу октября кандидаты от Демократической партии израсходовали на проведение предвыборной агитации более 67 млн. долларов, тогда как кандидаты от Республиканской партии – 33 млн. долларов.</w:t>
            </w:r>
          </w:p>
          <w:p>
            <w:pPr>
              <w:pStyle w:val="Normal"/>
              <w:ind w:firstLine="709"/>
              <w:jc w:val="both"/>
              <w:rPr/>
            </w:pPr>
            <w:r>
              <w:rPr/>
            </w:r>
          </w:p>
          <w:p>
            <w:pPr>
              <w:pStyle w:val="Normal"/>
              <w:ind w:firstLine="709"/>
              <w:jc w:val="both"/>
              <w:rPr>
                <w:b/>
                <w:b/>
              </w:rPr>
            </w:pPr>
            <w:r>
              <w:rPr>
                <w:b/>
              </w:rPr>
              <w:t>В 2009 году Верховный суд США принял решение, дозволяющее любым общественным объединениям получать и расходовать денежные средства на проведение предвыборной агитационной деятельности с одновременным установлением запрета на использование в ходе ее проведения прямых или косвенных агитационных призывов в пользу того или иного кандидата, той или иной политической партии.</w:t>
            </w:r>
          </w:p>
          <w:p>
            <w:pPr>
              <w:pStyle w:val="Normal"/>
              <w:ind w:firstLine="709"/>
              <w:jc w:val="both"/>
              <w:rPr>
                <w:b/>
                <w:b/>
                <w:bCs/>
              </w:rPr>
            </w:pPr>
            <w:r>
              <w:rPr>
                <w:b/>
                <w:bCs/>
              </w:rPr>
              <w:t>1. Финансирование избирательной кампании по выборам Президента Соединенных Штатов Америки</w:t>
            </w:r>
          </w:p>
          <w:p>
            <w:pPr>
              <w:pStyle w:val="Normal"/>
              <w:ind w:firstLine="709"/>
              <w:jc w:val="both"/>
              <w:rPr/>
            </w:pPr>
            <w:r>
              <w:rPr/>
              <w:t>Финансирование избирательных кампаний по выборам Президента Соединенных Штатов Америки регулируется следующими законодательными актами: «О федеральных избирательных кампаниях» (Federal Election Campaign Act – FECA), «О фонде финансирования президентских избирательных кампаний», «О покрытии расходов на проведение президентских праймериз», Bipartisan Campaign Reform Act (BCRA) и рядом иных. Кроме того, важное значение для регулирования финансирования избирательной кампании имеют решения судов.</w:t>
            </w:r>
          </w:p>
          <w:p>
            <w:pPr>
              <w:pStyle w:val="Normal"/>
              <w:ind w:firstLine="709"/>
              <w:jc w:val="both"/>
              <w:rPr/>
            </w:pPr>
            <w:r>
              <w:rPr/>
              <w:t>Основными источниками финансирования избирательных кампаний являются:</w:t>
            </w:r>
          </w:p>
          <w:p>
            <w:pPr>
              <w:pStyle w:val="Normal"/>
              <w:ind w:firstLine="709"/>
              <w:jc w:val="both"/>
              <w:rPr/>
            </w:pPr>
            <w:r>
              <w:rPr/>
              <w:t xml:space="preserve">- добровольные пожертвования частных лиц; </w:t>
            </w:r>
          </w:p>
          <w:p>
            <w:pPr>
              <w:pStyle w:val="Normal"/>
              <w:ind w:firstLine="709"/>
              <w:jc w:val="both"/>
              <w:rPr/>
            </w:pPr>
            <w:r>
              <w:rPr/>
              <w:t xml:space="preserve">- взносы политических партий и политических комитетов; </w:t>
            </w:r>
          </w:p>
          <w:p>
            <w:pPr>
              <w:pStyle w:val="Normal"/>
              <w:ind w:firstLine="709"/>
              <w:jc w:val="both"/>
              <w:rPr/>
            </w:pPr>
            <w:r>
              <w:rPr/>
              <w:t xml:space="preserve">- собственные средства кандидата и членов его семьи; </w:t>
            </w:r>
          </w:p>
          <w:p>
            <w:pPr>
              <w:pStyle w:val="Normal"/>
              <w:ind w:firstLine="709"/>
              <w:jc w:val="both"/>
              <w:rPr/>
            </w:pPr>
            <w:r>
              <w:rPr/>
              <w:t xml:space="preserve">- средства, выделяемые государством. </w:t>
            </w:r>
          </w:p>
          <w:p>
            <w:pPr>
              <w:pStyle w:val="Normal"/>
              <w:ind w:firstLine="709"/>
              <w:jc w:val="both"/>
              <w:rPr/>
            </w:pPr>
            <w:r>
              <w:rPr/>
              <w:t>Особенностью государственного финансирования кампаний кандидатов является необходимость их добровольного согласия на ограничения размера пожертвований и максимального объема трат в обмен на финансирование из федерального бюджета США. Подобное финансирование возможно как на этапе партийного выдвижения кандидатов (праймериз), так и в ходе избирательной кампании. Размер финансирования зависит от результатов партии, выдвинувшей того или иного кандидата, на последних президентских выборах.</w:t>
            </w:r>
          </w:p>
          <w:p>
            <w:pPr>
              <w:pStyle w:val="Normal"/>
              <w:ind w:firstLine="709"/>
              <w:jc w:val="both"/>
              <w:rPr/>
            </w:pPr>
            <w:r>
              <w:rPr/>
              <w:t>На государственное финансирование могут рассчитывать не все кандидаты. Критериями отбора являются количество собранных средств (косвенно указывающих на уровень популярности кандидата) или результат партийного кандидата на предыдущих президентских выборах.</w:t>
            </w:r>
          </w:p>
          <w:p>
            <w:pPr>
              <w:pStyle w:val="Normal"/>
              <w:ind w:firstLine="709"/>
              <w:jc w:val="both"/>
              <w:rPr/>
            </w:pPr>
            <w:r>
              <w:rPr/>
              <w:t>Государственная поддержка весьма значительна. Например, для каждого из кандидатов на пост Президента США в 2008 году, номинированных Республиканской и Демократической партиями, был установлен размер государственного финансирования в 84,1 млн. долларов США. При этом кандидат от Демократической партии США Барак Обама предпочел отказаться от государственного финансирования, чтобы свободно тратить все собранные средства.</w:t>
            </w:r>
          </w:p>
          <w:p>
            <w:pPr>
              <w:pStyle w:val="Normal"/>
              <w:ind w:firstLine="709"/>
              <w:jc w:val="both"/>
              <w:rPr/>
            </w:pPr>
            <w:r>
              <w:rPr/>
              <w:t>Регулирование системы финансирования избирательных кампаний подразумевает ограничение максимального размера пожертвований на ведение избирательной кампании, установленных для различных категорий жертвователей.</w:t>
            </w:r>
          </w:p>
          <w:p>
            <w:pPr>
              <w:pStyle w:val="Normal"/>
              <w:ind w:firstLine="709"/>
              <w:jc w:val="both"/>
              <w:rPr/>
            </w:pPr>
            <w:r>
              <w:rPr/>
              <w:t>Так, по данным Федеральной избирательной комиссии США, контролирующей финансирование федеральных избирательных кампаний, в настоящее время действует ряд ограничений на размер пожертвований (табл.1).</w:t>
            </w:r>
          </w:p>
          <w:p>
            <w:pPr>
              <w:pStyle w:val="Normal"/>
              <w:ind w:firstLine="709"/>
              <w:jc w:val="both"/>
              <w:rPr/>
            </w:pPr>
            <w:r>
              <w:rPr/>
              <w:t>Следует учитывать, что максимальный размер пожертвований в ряде случаев установлен не жестко, а индексируется с учетом инфляции. Например, максимальный размер пожертвований для частных лиц был установлен в 2002 году Bipartisan Campaign Reform Act на уровне 2000 долларов США, в 2008 году он составлял уже 2300 долларов США, а в 2012 году – 2500 долларов США.</w:t>
            </w:r>
          </w:p>
          <w:p>
            <w:pPr>
              <w:pStyle w:val="Normal"/>
              <w:ind w:firstLine="709"/>
              <w:jc w:val="both"/>
              <w:rPr/>
            </w:pPr>
            <w:r>
              <w:rPr/>
              <w:t>Запрещен прием пожертвований от лиц, не являющихся гражданами США, в том числе проживающих длительное время на территории Соединенных Штатов, государственных служащих и представителей публичной администрации. Также не могут делать взносы в поддержку кандидатов профессиональные союзы, корпорации и банки. Запрещено делать взносы от имени другого лица или организации. Установлен максимальный размер взносов наличными – 100 долларов США.</w:t>
            </w:r>
          </w:p>
          <w:p>
            <w:pPr>
              <w:pStyle w:val="Normal"/>
              <w:ind w:firstLine="709"/>
              <w:jc w:val="both"/>
              <w:rPr>
                <w:b/>
                <w:b/>
                <w:bCs/>
              </w:rPr>
            </w:pPr>
            <w:r>
              <w:rPr>
                <w:b/>
                <w:bCs/>
              </w:rPr>
            </w:r>
          </w:p>
          <w:p>
            <w:pPr>
              <w:pStyle w:val="Normal"/>
              <w:ind w:firstLine="709"/>
              <w:jc w:val="both"/>
              <w:rPr/>
            </w:pPr>
            <w:r>
              <w:rPr>
                <w:b/>
                <w:bCs/>
              </w:rPr>
              <w:t>Ограничения на размер пожертвований</w:t>
            </w:r>
            <w:r>
              <w:rPr/>
              <w:t xml:space="preserve"> </w:t>
            </w:r>
            <w:r>
              <w:rPr>
                <w:b/>
                <w:bCs/>
              </w:rPr>
              <w:t>в избирательные фонды кандидатов</w:t>
            </w:r>
          </w:p>
          <w:p>
            <w:pPr>
              <w:pStyle w:val="Normal"/>
              <w:ind w:firstLine="709"/>
              <w:jc w:val="both"/>
              <w:rPr/>
            </w:pPr>
            <w:r>
              <w:rPr/>
              <w:t>Таблица 1.</w:t>
            </w:r>
          </w:p>
          <w:tbl>
            <w:tblPr>
              <w:tblW w:w="9645" w:type="dxa"/>
              <w:jc w:val="center"/>
              <w:tblInd w:w="0" w:type="dxa"/>
              <w:tblLayout w:type="fixed"/>
              <w:tblCellMar>
                <w:top w:w="30" w:type="dxa"/>
                <w:left w:w="30" w:type="dxa"/>
                <w:bottom w:w="30" w:type="dxa"/>
                <w:right w:w="30" w:type="dxa"/>
              </w:tblCellMar>
            </w:tblPr>
            <w:tblGrid>
              <w:gridCol w:w="2625"/>
              <w:gridCol w:w="1080"/>
              <w:gridCol w:w="1245"/>
              <w:gridCol w:w="1275"/>
              <w:gridCol w:w="1080"/>
              <w:gridCol w:w="2340"/>
            </w:tblGrid>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Категория\цели</w:t>
                  </w:r>
                </w:p>
              </w:tc>
              <w:tc>
                <w:tcPr>
                  <w:tcW w:w="108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2"/>
                      <w:szCs w:val="22"/>
                    </w:rPr>
                  </w:pPr>
                  <w:r>
                    <w:rPr>
                      <w:sz w:val="22"/>
                      <w:szCs w:val="22"/>
                    </w:rPr>
                    <w:t>Кандидат или комитет в поддержку кандидата</w:t>
                  </w:r>
                </w:p>
              </w:tc>
              <w:tc>
                <w:tcPr>
                  <w:tcW w:w="124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2"/>
                      <w:szCs w:val="22"/>
                    </w:rPr>
                  </w:pPr>
                  <w:r>
                    <w:rPr>
                      <w:sz w:val="22"/>
                      <w:szCs w:val="22"/>
                    </w:rPr>
                    <w:t>Национальный партийный комитет (в год)</w:t>
                  </w:r>
                </w:p>
              </w:tc>
              <w:tc>
                <w:tcPr>
                  <w:tcW w:w="127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2"/>
                      <w:szCs w:val="22"/>
                    </w:rPr>
                  </w:pPr>
                  <w:r>
                    <w:rPr>
                      <w:sz w:val="22"/>
                      <w:szCs w:val="22"/>
                    </w:rPr>
                    <w:t>Партийный комитет штата, района или местный партийный комитет</w:t>
                  </w:r>
                </w:p>
              </w:tc>
              <w:tc>
                <w:tcPr>
                  <w:tcW w:w="108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2"/>
                      <w:szCs w:val="22"/>
                    </w:rPr>
                  </w:pPr>
                  <w:r>
                    <w:rPr>
                      <w:sz w:val="22"/>
                      <w:szCs w:val="22"/>
                    </w:rPr>
                    <w:t>Иной политический комитет</w:t>
                  </w:r>
                </w:p>
              </w:tc>
              <w:tc>
                <w:tcPr>
                  <w:tcW w:w="234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2"/>
                      <w:szCs w:val="22"/>
                    </w:rPr>
                  </w:pPr>
                  <w:r>
                    <w:rPr>
                      <w:sz w:val="22"/>
                      <w:szCs w:val="22"/>
                    </w:rPr>
                    <w:t>Специальные ограничения</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Частные лица</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2,5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30,800</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10,000</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Всего не более 117 тыс. долларов в год, в том числе не более 46, 2 тыс. долларов в поддержку кандидатов и не более 70, 8 тыс. долларов для всех политических комитетов и партий</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ациональный партийный комитет</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2"/>
                      <w:szCs w:val="22"/>
                    </w:rPr>
                  </w:pPr>
                  <w:r>
                    <w:rPr>
                      <w:sz w:val="22"/>
                      <w:szCs w:val="22"/>
                    </w:rPr>
                    <w:t> </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Партийный комитет штата, района или местный партийный комитет</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Политический комитет (поддерживающий нескольких кандидатов)</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15,000</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Политический комитет (поддерживающий одного кандидата)</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2,5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30,800</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10,000</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Уполномоченные комитеты</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2,0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2"/>
                      <w:szCs w:val="22"/>
                    </w:rPr>
                  </w:pPr>
                  <w:r>
                    <w:rPr>
                      <w:sz w:val="22"/>
                      <w:szCs w:val="22"/>
                    </w:rPr>
                    <w:t>Нет ограничений</w:t>
                  </w:r>
                </w:p>
              </w:tc>
            </w:tr>
          </w:tbl>
          <w:p>
            <w:pPr>
              <w:pStyle w:val="Normal"/>
              <w:ind w:firstLine="709"/>
              <w:jc w:val="both"/>
              <w:rPr/>
            </w:pPr>
            <w:r>
              <w:rPr/>
            </w:r>
          </w:p>
          <w:p>
            <w:pPr>
              <w:pStyle w:val="Normal"/>
              <w:ind w:firstLine="709"/>
              <w:jc w:val="both"/>
              <w:rPr/>
            </w:pPr>
            <w:r>
              <w:rPr/>
              <w:t>Ограничения на общий объем затрачиваемых кандидатом на избирательную кампанию средств законодательно не установлен. Однако кандидатам запрещено тратить более 60 процентов средств избирательного фонда на оплату выступлений по радио и телевидению, а также запрещено расходовать средства избирательного фонда в личных целях.</w:t>
            </w:r>
          </w:p>
          <w:p>
            <w:pPr>
              <w:pStyle w:val="Normal"/>
              <w:ind w:firstLine="709"/>
              <w:jc w:val="both"/>
              <w:rPr/>
            </w:pPr>
            <w:r>
              <w:rPr/>
              <w:t>Значительно повлиял на практику финансирования избирательных кампаний исход дела «Объединенные граждане против Федеральной избирательной комиссии» (Citizens United v. FEC), рассматривавшегося Верховным судом США в 2008 году. Это решение суда называют самым серьезным изменением законодательства о финансировании избирательной кампании последних десятилетий. Данный прецедент позволил так называемым Super PAC’s («суперполитическим комитетам») свободно тратить средства на агитацию за или против тех или иных кандидатов, в том числе профсоюзам и корпорациям, которым запрещено участвовать в финансировании избирательных фондов кандидатов при условии, что они формально не связаны с тем или иным кандидатом, не финансируются из его избирательного фонда и не осуществляют совместно с ним координированную агитационную кампанию. При этом действующие ограничения на размер пожертвований остаются в силе.</w:t>
            </w:r>
          </w:p>
          <w:p>
            <w:pPr>
              <w:pStyle w:val="Normal"/>
              <w:ind w:firstLine="709"/>
              <w:jc w:val="both"/>
              <w:rPr/>
            </w:pPr>
            <w:r>
              <w:rPr/>
              <w:t>«Суперполитические комитеты» оказывают серьезное влияние на ход кампании по выборам Президента США 2012 года.</w:t>
            </w:r>
          </w:p>
          <w:p>
            <w:pPr>
              <w:pStyle w:val="Normal"/>
              <w:ind w:firstLine="709"/>
              <w:jc w:val="both"/>
              <w:rPr/>
            </w:pPr>
            <w:r>
              <w:rPr/>
            </w:r>
          </w:p>
          <w:p>
            <w:pPr>
              <w:pStyle w:val="Normal"/>
              <w:ind w:firstLine="709"/>
              <w:jc w:val="both"/>
              <w:rPr>
                <w:b/>
                <w:b/>
                <w:bCs/>
              </w:rPr>
            </w:pPr>
            <w:r>
              <w:rPr>
                <w:b/>
                <w:bCs/>
              </w:rPr>
              <w:t>2. Размеры избирательных фондов на выборах Президента Соединенных Штатов Америки</w:t>
            </w:r>
          </w:p>
          <w:p>
            <w:pPr>
              <w:pStyle w:val="Normal"/>
              <w:ind w:firstLine="709"/>
              <w:jc w:val="both"/>
              <w:rPr/>
            </w:pPr>
            <w:r>
              <w:rPr/>
              <w:t>Рекордной по размерам избирательных фондов кандидатов стала 56-ая кампания по избранию Президента США в 2008 году. По данным Федеральной избирательной комиссии, кандидатам удалось собрать 1 681,5 млн. долларов. В том числе более 100 млн. долларов средств, выделенных из государственного бюджета США.</w:t>
            </w:r>
          </w:p>
          <w:p>
            <w:pPr>
              <w:pStyle w:val="Normal"/>
              <w:ind w:firstLine="709"/>
              <w:jc w:val="both"/>
              <w:rPr/>
            </w:pPr>
            <w:r>
              <w:rPr/>
              <w:t>Наибольшее количество средств удалось собрать кандидату от Демократической партии США Б. Обаме (около 750 млн. долларов США) и кандидату от Республиканской партии США Дж. МакКейну (351,5 млн. долларов). Таким образом, Бараку Обаме удалось привлечь около 45 процентов от средств, собранных всеми участниками президентской гонки, и почти 70 процентов от средств, привлеченных всеми кандидатами-демократами. Его основной соперник Дж. МакКейн располагал лишь 21 процентом от общего числа собранных средств. Это также оставляет около 60 процентов от средств, собранных всеми кандидатами-республиканцами.</w:t>
            </w:r>
          </w:p>
          <w:p>
            <w:pPr>
              <w:pStyle w:val="Normal"/>
              <w:ind w:firstLine="709"/>
              <w:jc w:val="both"/>
              <w:rPr>
                <w:b/>
                <w:b/>
                <w:bCs/>
              </w:rPr>
            </w:pPr>
            <w:r>
              <w:rPr>
                <w:b/>
                <w:bCs/>
              </w:rPr>
              <w:t>Структура источников пополнения избирательных фондов кандидатов Б.Обамы и Дж. МакКейна в 2008 году</w:t>
            </w:r>
          </w:p>
          <w:p>
            <w:pPr>
              <w:pStyle w:val="Normal"/>
              <w:ind w:firstLine="709"/>
              <w:jc w:val="both"/>
              <w:rPr/>
            </w:pPr>
            <w:r>
              <w:rPr/>
              <w:t>Таблица 2.</w:t>
            </w:r>
          </w:p>
          <w:tbl>
            <w:tblPr>
              <w:tblW w:w="9585" w:type="dxa"/>
              <w:jc w:val="center"/>
              <w:tblInd w:w="0" w:type="dxa"/>
              <w:tblLayout w:type="fixed"/>
              <w:tblCellMar>
                <w:top w:w="30" w:type="dxa"/>
                <w:left w:w="30" w:type="dxa"/>
                <w:bottom w:w="30" w:type="dxa"/>
                <w:right w:w="30" w:type="dxa"/>
              </w:tblCellMar>
            </w:tblPr>
            <w:tblGrid>
              <w:gridCol w:w="3195"/>
              <w:gridCol w:w="3195"/>
              <w:gridCol w:w="3195"/>
            </w:tblGrid>
            <w:tr>
              <w:trPr/>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Б. Обама</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Дж. МакКейн</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Индивидуальные пожертвования</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659 128 072</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199 426 173</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Политические комитеты</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1 58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1 414 179</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Партийные фонды</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85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15 997</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Личные средства</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0</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Средства уполномоченных комитетов</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86 950 00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47 871 998</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Бюджетное финансирование</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84 103 800</w:t>
                  </w:r>
                </w:p>
              </w:tc>
            </w:tr>
          </w:tbl>
          <w:p>
            <w:pPr>
              <w:pStyle w:val="Normal"/>
              <w:ind w:firstLine="709"/>
              <w:jc w:val="both"/>
              <w:rPr/>
            </w:pPr>
            <w:r>
              <w:rPr/>
              <w:t>При этом самый высокий уровень расходов среди основных кандидатов в пересчете на один голос избирателя по результатам выборов оказался у Барака Обамы. Наибольшая эффективность расходования средств по этому критерию осталась за кандидатами, не представляющими основные партии США и располагающими избирательными фондами в сотни раз меньшими, чем фонды кандидатов от Демократической и Республиканской партий.</w:t>
            </w:r>
          </w:p>
          <w:p>
            <w:pPr>
              <w:pStyle w:val="Normal"/>
              <w:ind w:firstLine="709"/>
              <w:jc w:val="both"/>
              <w:rPr/>
            </w:pPr>
            <w:r>
              <w:rPr/>
              <w:drawing>
                <wp:inline distT="0" distB="0" distL="0" distR="0">
                  <wp:extent cx="5933440" cy="2589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6" t="-14" r="-6" b="-14"/>
                          <a:stretch>
                            <a:fillRect/>
                          </a:stretch>
                        </pic:blipFill>
                        <pic:spPr bwMode="auto">
                          <a:xfrm>
                            <a:off x="0" y="0"/>
                            <a:ext cx="5933440" cy="2589530"/>
                          </a:xfrm>
                          <a:prstGeom prst="rect">
                            <a:avLst/>
                          </a:prstGeom>
                        </pic:spPr>
                      </pic:pic>
                    </a:graphicData>
                  </a:graphic>
                </wp:inline>
              </w:drawing>
            </w:r>
          </w:p>
          <w:p>
            <w:pPr>
              <w:pStyle w:val="Normal"/>
              <w:ind w:firstLine="709"/>
              <w:jc w:val="both"/>
              <w:rPr/>
            </w:pPr>
            <w:r>
              <w:rPr/>
              <w:t>По состоянию на 30 октября 2011 года наиболее крупными избирательными фондами распоряжались следующие кандидаты.</w:t>
            </w:r>
          </w:p>
          <w:p>
            <w:pPr>
              <w:pStyle w:val="Normal"/>
              <w:ind w:firstLine="709"/>
              <w:jc w:val="both"/>
              <w:rPr>
                <w:b/>
                <w:b/>
                <w:bCs/>
              </w:rPr>
            </w:pPr>
            <w:r>
              <w:rPr>
                <w:b/>
                <w:bCs/>
              </w:rPr>
            </w:r>
          </w:p>
          <w:p>
            <w:pPr>
              <w:pStyle w:val="Normal"/>
              <w:ind w:firstLine="709"/>
              <w:jc w:val="both"/>
              <w:rPr/>
            </w:pPr>
            <w:r>
              <w:rPr>
                <w:b/>
                <w:bCs/>
              </w:rPr>
              <w:t>Поступление средств в избирательные фонды кандидатов</w:t>
            </w:r>
            <w:r>
              <w:rPr/>
              <w:t xml:space="preserve"> </w:t>
            </w:r>
            <w:r>
              <w:rPr>
                <w:b/>
                <w:bCs/>
              </w:rPr>
              <w:t>по состоянию на 30 октября 2011 г.</w:t>
            </w:r>
          </w:p>
          <w:p>
            <w:pPr>
              <w:pStyle w:val="Normal"/>
              <w:ind w:firstLine="709"/>
              <w:jc w:val="both"/>
              <w:rPr/>
            </w:pPr>
            <w:r>
              <w:rPr/>
              <w:t>Таблица 3.</w:t>
            </w:r>
          </w:p>
          <w:tbl>
            <w:tblPr>
              <w:tblW w:w="9570" w:type="dxa"/>
              <w:jc w:val="center"/>
              <w:tblInd w:w="0" w:type="dxa"/>
              <w:tblLayout w:type="fixed"/>
              <w:tblCellMar>
                <w:top w:w="30" w:type="dxa"/>
                <w:left w:w="30" w:type="dxa"/>
                <w:bottom w:w="30" w:type="dxa"/>
                <w:right w:w="30" w:type="dxa"/>
              </w:tblCellMar>
            </w:tblPr>
            <w:tblGrid>
              <w:gridCol w:w="6045"/>
              <w:gridCol w:w="3525"/>
            </w:tblGrid>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Кандидат</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Привлеченные средства</w:t>
                  </w:r>
                </w:p>
                <w:p>
                  <w:pPr>
                    <w:pStyle w:val="Normal"/>
                    <w:ind w:firstLine="709"/>
                    <w:jc w:val="both"/>
                    <w:rPr/>
                  </w:pPr>
                  <w:r>
                    <w:rPr/>
                    <w:t>(млн. долларов США)</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Барак Обама</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86,2</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Митт Ромни</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32,2</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Рик Перри (отказался от выдвижения)</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17,2</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Рон Пол</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12,6</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Мишель Бахман (от выдвижения отказалась)</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8,4</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Герман Кейн (от выдвижения отказался)</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5,3</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Джон Хантсмен (от выдвижения отказался)</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4,5</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Ньютон Гингрич</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2,9</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Рик Санторум</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1,3</w:t>
                  </w:r>
                </w:p>
              </w:tc>
            </w:tr>
          </w:tbl>
          <w:p>
            <w:pPr>
              <w:pStyle w:val="Normal"/>
              <w:ind w:firstLine="709"/>
              <w:jc w:val="both"/>
              <w:rPr/>
            </w:pPr>
            <w:r>
              <w:rPr/>
              <w:t> </w:t>
            </w:r>
          </w:p>
          <w:p>
            <w:pPr>
              <w:pStyle w:val="Normal"/>
              <w:ind w:firstLine="709"/>
              <w:jc w:val="both"/>
              <w:rPr/>
            </w:pPr>
            <w:r>
              <w:rPr/>
              <w:t>Среди пожертвований преобладают пожертвования менее 200 долларов США либо более 2000 долларов США (данные Федеральной избирательной комиссии по состоянию на 30 октября 2011 года).</w:t>
            </w:r>
          </w:p>
          <w:p>
            <w:pPr>
              <w:pStyle w:val="Normal"/>
              <w:ind w:firstLine="709"/>
              <w:jc w:val="both"/>
              <w:rPr/>
            </w:pPr>
            <w:r>
              <w:rPr/>
              <w:t>Судя по последним неофициальным сведениям, кампания по сбору средств для выборов Президента США 6 ноября 2012 года может значительно превзойти по своим масштабам предыдущую избирательную кампанию. Так, избирательный фонд кандидата от Демократической партии Б. Обамы уже к концу 2011 года, то есть за 10 месяцев до дня голосования, составлял около 250 миллионов долларов США. Его ближайшему сопернику, кандидату на номинацию от демократической партии Митту Ромни удалось собрать около 56 миллионов долларов США.</w:t>
            </w:r>
          </w:p>
          <w:p>
            <w:pPr>
              <w:pStyle w:val="Normal"/>
              <w:ind w:firstLine="709"/>
              <w:jc w:val="both"/>
              <w:rPr>
                <w:b/>
                <w:b/>
                <w:bCs/>
              </w:rPr>
            </w:pPr>
            <w:r>
              <w:rPr>
                <w:b/>
                <w:bCs/>
              </w:rPr>
            </w:r>
          </w:p>
          <w:p>
            <w:pPr>
              <w:pStyle w:val="Normal"/>
              <w:ind w:firstLine="709"/>
              <w:jc w:val="both"/>
              <w:rPr/>
            </w:pPr>
            <w:r>
              <w:rPr>
                <w:b/>
                <w:bCs/>
              </w:rPr>
              <w:t>Источники пополнения избирательных фондов кандидатов</w:t>
              <w:br/>
              <w:t>(данные Федеральной избирательной комиссии</w:t>
            </w:r>
            <w:r>
              <w:rPr/>
              <w:t xml:space="preserve"> </w:t>
            </w:r>
            <w:r>
              <w:rPr>
                <w:b/>
                <w:bCs/>
              </w:rPr>
              <w:t>по состоянию на 30 октября 2011 года)</w:t>
            </w:r>
          </w:p>
          <w:p>
            <w:pPr>
              <w:pStyle w:val="Normal"/>
              <w:ind w:firstLine="709"/>
              <w:jc w:val="both"/>
              <w:rPr/>
            </w:pPr>
            <w:r>
              <w:rPr/>
              <w:t>Таблица 4.</w:t>
            </w:r>
          </w:p>
          <w:tbl>
            <w:tblPr>
              <w:tblW w:w="9810" w:type="dxa"/>
              <w:jc w:val="center"/>
              <w:tblInd w:w="0" w:type="dxa"/>
              <w:tblLayout w:type="fixed"/>
              <w:tblCellMar>
                <w:top w:w="30" w:type="dxa"/>
                <w:left w:w="30" w:type="dxa"/>
                <w:bottom w:w="30" w:type="dxa"/>
                <w:right w:w="30" w:type="dxa"/>
              </w:tblCellMar>
            </w:tblPr>
            <w:tblGrid>
              <w:gridCol w:w="1545"/>
              <w:gridCol w:w="1830"/>
              <w:gridCol w:w="1590"/>
              <w:gridCol w:w="1440"/>
              <w:gridCol w:w="1260"/>
              <w:gridCol w:w="2145"/>
            </w:tblGrid>
            <w:tr>
              <w:trPr/>
              <w:tc>
                <w:tcPr>
                  <w:tcW w:w="15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830"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Пожертвования частных лиц</w:t>
                  </w:r>
                </w:p>
              </w:tc>
              <w:tc>
                <w:tcPr>
                  <w:tcW w:w="1590"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Политические комитеты</w:t>
                  </w:r>
                </w:p>
              </w:tc>
              <w:tc>
                <w:tcPr>
                  <w:tcW w:w="1440"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Партийные фонды</w:t>
                  </w:r>
                </w:p>
              </w:tc>
              <w:tc>
                <w:tcPr>
                  <w:tcW w:w="1260"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Личные средства</w:t>
                  </w:r>
                </w:p>
              </w:tc>
              <w:tc>
                <w:tcPr>
                  <w:tcW w:w="2145" w:type="dxa"/>
                  <w:tcBorders>
                    <w:top w:val="single" w:sz="6" w:space="0" w:color="D8DDE3"/>
                    <w:left w:val="single" w:sz="6" w:space="0" w:color="D8DDE3"/>
                    <w:bottom w:val="single" w:sz="6" w:space="0" w:color="D8DDE3"/>
                    <w:right w:val="single" w:sz="6" w:space="0" w:color="D8DDE3"/>
                  </w:tcBorders>
                  <w:vAlign w:val="center"/>
                </w:tcPr>
                <w:p>
                  <w:pPr>
                    <w:pStyle w:val="Normal"/>
                    <w:jc w:val="both"/>
                    <w:rPr/>
                  </w:pPr>
                  <w:r>
                    <w:rPr/>
                    <w:t>Средства уполномоченных комитетов</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Барак Обама</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644 48 002</w:t>
                  </w:r>
                </w:p>
              </w:tc>
              <w:tc>
                <w:tcPr>
                  <w:tcW w:w="159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jc w:val="both"/>
                    <w:rPr/>
                  </w:pPr>
                  <w:r>
                    <w:rPr/>
                    <w:t>21 750 000</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Митт Ромни</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32 035 088</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pPr>
                  <w:r>
                    <w:rPr/>
                    <w:t>177 301</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Рик Перри (отказался от выдвижения)</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16 987 591</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pPr>
                  <w:r>
                    <w:rPr/>
                    <w:t>180 998</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Рон Пол</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12 122 816</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pPr>
                  <w:r>
                    <w:rPr/>
                    <w:t>500 500</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Мишель Бахманн (от выдвижения отказалась)</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6 388 932</w:t>
                  </w:r>
                </w:p>
                <w:p>
                  <w:pPr>
                    <w:pStyle w:val="Normal"/>
                    <w:ind w:firstLine="709"/>
                    <w:jc w:val="both"/>
                    <w:rPr/>
                  </w:pPr>
                  <w:r>
                    <w:rPr/>
                    <w:t> </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pPr>
                  <w:r>
                    <w:rPr/>
                    <w:t>6 560</w:t>
                  </w:r>
                </w:p>
                <w:p>
                  <w:pPr>
                    <w:pStyle w:val="Normal"/>
                    <w:ind w:firstLine="709"/>
                    <w:jc w:val="both"/>
                    <w:rPr/>
                  </w:pPr>
                  <w:r>
                    <w:rPr/>
                    <w:t> </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jc w:val="both"/>
                    <w:rPr/>
                  </w:pPr>
                  <w:r>
                    <w:rPr/>
                    <w:t>2 000 000</w:t>
                  </w:r>
                </w:p>
                <w:p>
                  <w:pPr>
                    <w:pStyle w:val="Normal"/>
                    <w:ind w:firstLine="709"/>
                    <w:jc w:val="both"/>
                    <w:rPr/>
                  </w:pPr>
                  <w:r>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Герман Кейн (от выдвижения отказался)</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4 656 335</w:t>
                  </w:r>
                </w:p>
                <w:p>
                  <w:pPr>
                    <w:pStyle w:val="Normal"/>
                    <w:ind w:firstLine="709"/>
                    <w:jc w:val="both"/>
                    <w:rPr/>
                  </w:pPr>
                  <w:r>
                    <w:rPr/>
                    <w:t> </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pPr>
                  <w:r>
                    <w:rPr/>
                    <w:t>5 582</w:t>
                  </w:r>
                </w:p>
                <w:p>
                  <w:pPr>
                    <w:pStyle w:val="Normal"/>
                    <w:ind w:firstLine="709"/>
                    <w:jc w:val="both"/>
                    <w:rPr/>
                  </w:pPr>
                  <w:r>
                    <w:rPr/>
                    <w:t> </w:t>
                  </w:r>
                </w:p>
              </w:tc>
              <w:tc>
                <w:tcPr>
                  <w:tcW w:w="1440" w:type="dxa"/>
                  <w:tcBorders>
                    <w:top w:val="single" w:sz="6" w:space="0" w:color="D8DDE3"/>
                    <w:left w:val="single" w:sz="6" w:space="0" w:color="D8DDE3"/>
                    <w:bottom w:val="single" w:sz="6" w:space="0" w:color="D8DDE3"/>
                    <w:right w:val="single" w:sz="6" w:space="0" w:color="D8DDE3"/>
                  </w:tcBorders>
                </w:tcPr>
                <w:p>
                  <w:pPr>
                    <w:pStyle w:val="Normal"/>
                    <w:jc w:val="both"/>
                    <w:rPr/>
                  </w:pPr>
                  <w:r>
                    <w:rPr/>
                    <w:t>4 150</w:t>
                  </w:r>
                </w:p>
                <w:p>
                  <w:pPr>
                    <w:pStyle w:val="Normal"/>
                    <w:ind w:firstLine="709"/>
                    <w:jc w:val="both"/>
                    <w:rPr/>
                  </w:pPr>
                  <w:r>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jc w:val="both"/>
                    <w:rPr/>
                  </w:pPr>
                  <w:r>
                    <w:rPr/>
                    <w:t>675 000</w:t>
                  </w:r>
                </w:p>
                <w:p>
                  <w:pPr>
                    <w:pStyle w:val="Normal"/>
                    <w:ind w:firstLine="709"/>
                    <w:jc w:val="both"/>
                    <w:rPr/>
                  </w:pPr>
                  <w:r>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Джон Хантсмен (от выдвижения отказался)</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2 218151</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pPr>
                  <w:r>
                    <w:rPr/>
                    <w:t>22 482</w:t>
                  </w:r>
                </w:p>
              </w:tc>
              <w:tc>
                <w:tcPr>
                  <w:tcW w:w="1440" w:type="dxa"/>
                  <w:tcBorders>
                    <w:top w:val="single" w:sz="6" w:space="0" w:color="D8DDE3"/>
                    <w:left w:val="single" w:sz="6" w:space="0" w:color="D8DDE3"/>
                    <w:bottom w:val="single" w:sz="6" w:space="0" w:color="D8DDE3"/>
                    <w:right w:val="single" w:sz="6" w:space="0" w:color="D8DDE3"/>
                  </w:tcBorders>
                </w:tcPr>
                <w:p>
                  <w:pPr>
                    <w:pStyle w:val="Normal"/>
                    <w:jc w:val="both"/>
                    <w:rPr/>
                  </w:pPr>
                  <w:r>
                    <w:rPr/>
                    <w:t>500</w:t>
                  </w:r>
                </w:p>
              </w:tc>
              <w:tc>
                <w:tcPr>
                  <w:tcW w:w="1260" w:type="dxa"/>
                  <w:tcBorders>
                    <w:top w:val="single" w:sz="6" w:space="0" w:color="D8DDE3"/>
                    <w:left w:val="single" w:sz="6" w:space="0" w:color="D8DDE3"/>
                    <w:bottom w:val="single" w:sz="6" w:space="0" w:color="D8DDE3"/>
                    <w:right w:val="single" w:sz="6" w:space="0" w:color="D8DDE3"/>
                  </w:tcBorders>
                </w:tcPr>
                <w:p>
                  <w:pPr>
                    <w:pStyle w:val="Normal"/>
                    <w:jc w:val="both"/>
                    <w:rPr/>
                  </w:pPr>
                  <w:r>
                    <w:rPr/>
                    <w:t>2 249 481</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Ньютон Гингрич</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2 857 355</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pPr>
                  <w:r>
                    <w:rPr/>
                    <w:t>40 000</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pPr>
                  <w:r>
                    <w:rPr/>
                    <w:t>Рик Санторум</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t>1 210 543</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pPr>
                  <w:r>
                    <w:rPr/>
                    <w:t>31 232</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jc w:val="both"/>
                    <w:rPr/>
                  </w:pPr>
                  <w:r>
                    <w:rPr/>
                    <w:t>45 199</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t> </w:t>
                  </w:r>
                </w:p>
              </w:tc>
            </w:tr>
          </w:tbl>
          <w:p>
            <w:pPr>
              <w:pStyle w:val="Normal"/>
              <w:ind w:firstLine="709"/>
              <w:jc w:val="both"/>
              <w:rPr/>
            </w:pPr>
            <w:r>
              <w:rPr/>
              <w:t> </w:t>
            </w:r>
          </w:p>
          <w:p>
            <w:pPr>
              <w:pStyle w:val="Normal"/>
              <w:ind w:firstLine="709"/>
              <w:jc w:val="both"/>
              <w:rPr>
                <w:rFonts w:ascii="Tahoma" w:hAnsi="Tahoma" w:cs="Tahoma"/>
              </w:rPr>
            </w:pPr>
            <w:r>
              <w:rPr>
                <w:rFonts w:cs="Tahoma" w:ascii="Tahoma" w:hAnsi="Tahoma"/>
              </w:rPr>
              <w:drawing>
                <wp:inline distT="0" distB="0" distL="0" distR="0">
                  <wp:extent cx="5933440" cy="2970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7"/>
                          <a:srcRect l="-6" t="-12" r="-6" b="-12"/>
                          <a:stretch>
                            <a:fillRect/>
                          </a:stretch>
                        </pic:blipFill>
                        <pic:spPr bwMode="auto">
                          <a:xfrm>
                            <a:off x="0" y="0"/>
                            <a:ext cx="5933440" cy="2970530"/>
                          </a:xfrm>
                          <a:prstGeom prst="rect">
                            <a:avLst/>
                          </a:prstGeom>
                        </pic:spPr>
                      </pic:pic>
                    </a:graphicData>
                  </a:graphic>
                </wp:inline>
              </w:drawing>
            </w:r>
          </w:p>
          <w:p>
            <w:pPr>
              <w:pStyle w:val="Normal"/>
              <w:ind w:firstLine="709"/>
              <w:jc w:val="both"/>
              <w:rPr>
                <w:rFonts w:ascii="Tahoma" w:hAnsi="Tahoma" w:cs="Tahoma"/>
              </w:rPr>
            </w:pPr>
            <w:r>
              <w:rPr>
                <w:rFonts w:cs="Tahoma" w:ascii="Tahoma" w:hAnsi="Tahoma"/>
              </w:rPr>
            </w:r>
          </w:p>
          <w:p>
            <w:pPr>
              <w:pStyle w:val="Normal"/>
              <w:ind w:firstLine="709"/>
              <w:jc w:val="both"/>
              <w:rPr/>
            </w:pPr>
            <w:r>
              <w:rPr/>
              <w:t>В</w:t>
            </w:r>
            <w:r>
              <w:rPr>
                <w:b/>
                <w:bCs/>
              </w:rPr>
              <w:t xml:space="preserve"> </w:t>
            </w:r>
            <w:r>
              <w:rPr/>
              <w:t>соответствии с заявлениями предвыборного штаба Б. Обамы в сентябре 2012 года в избирательной фонд президента поступил 181 млн. долларов, что является рекордной месячной суммой за период текущей кампании.</w:t>
            </w:r>
          </w:p>
          <w:p>
            <w:pPr>
              <w:pStyle w:val="Normal"/>
              <w:ind w:firstLine="709"/>
              <w:jc w:val="both"/>
              <w:rPr/>
            </w:pPr>
            <w:r>
              <w:rPr/>
              <w:t>По-прежнему характерным является то, что фи</w:t>
              <w:softHyphen/>
              <w:t>нансовую поддержку Обаме, в отличие от М. Ром</w:t>
              <w:softHyphen/>
              <w:t>ни, оказывают широкие слои населения. В данном случае, например, деньги внесли более 1,8 млн. граждан, 98 % пожертвований составляли небольшие суммы – не более 250 долларов. При этом 30 % избирателей (около 600 тыс. чел.), сделав</w:t>
              <w:softHyphen/>
              <w:t>ших вклады на счет президента в сентябре 2012 года, никогда ранее не принимали финансового участия в его поддержке. По мнению экспертов, существенным стимулом для успешного сбора средств явился прошедший в сентябре с. г. съезд Демократической партии. С начала официальной перевыборной кампании Б. Обамы в ней в качестве доноров приняли участие около 4 млн. избирателей. Штаб Ромни пока не огласил результаты сбора средств за сентябрь.</w:t>
            </w:r>
          </w:p>
          <w:p>
            <w:pPr>
              <w:pStyle w:val="Normal"/>
              <w:ind w:firstLine="709"/>
              <w:jc w:val="both"/>
              <w:rPr/>
            </w:pPr>
            <w:r>
              <w:rPr/>
              <w:t>На фоне широкого обсуждения в американских СМИ таких аспектов финансирования президентских выборов, как роль суперкомитетов политических действий, мегадоноров и некоммерческих организаций в сборе гигантских сумм, практически незамеченными остались мощные потоки денег, приходящие в соответствующие избирательные фонды посредством Интернета. Эти средства поступают не только от американских, но и от иностранных юридических и физических лиц, что запрещено законом.</w:t>
            </w:r>
          </w:p>
          <w:p>
            <w:pPr>
              <w:pStyle w:val="Normal"/>
              <w:ind w:firstLine="709"/>
              <w:jc w:val="both"/>
              <w:rPr/>
            </w:pPr>
            <w:r>
              <w:rPr/>
              <w:t>Федеральная избирательная комиссия США уклоняется от вмешательства в этот процесс, вероятно, потому, что Федеральный избирательный закон (Federal Election Campaign Act) был принят в 1970-х годах, и в нем отсутствуют положения относительно сбора средств через электронные коммуникационные сети.</w:t>
            </w:r>
          </w:p>
          <w:p>
            <w:pPr>
              <w:pStyle w:val="Normal"/>
              <w:ind w:firstLine="709"/>
              <w:jc w:val="both"/>
              <w:rPr/>
            </w:pPr>
            <w:r>
              <w:rPr/>
              <w:t>Активная кампания по сбору средств через Интернет способствует поступлению денег от иностранных граждан независимо от того, желали этого организаторы или нет. Предложения о пожертвованиях в пользу какого-либо кандидата многократно переадресуются в блогосфере и растекаются по всему миру. Например, агитационный материал в поддержку кампании Б. Обамы с гиперссылкой на страницу, через которую перечисляются деньги, был обнаружен в арабском Facebook. В другом случае на латиноамериканских веб-сайтах распространился видеоролик с призывом оказать финансовую поддержку выборам сенатора от штата Флорида Марко Рубио (Marco Rubio).</w:t>
            </w:r>
          </w:p>
          <w:p>
            <w:pPr>
              <w:pStyle w:val="Normal"/>
              <w:ind w:firstLine="709"/>
              <w:jc w:val="both"/>
              <w:rPr/>
            </w:pPr>
            <w:r>
              <w:rPr/>
              <w:t>Более того, организации, ведущие кампании по сбору средств для выборов, напрямую обращаются с соответствующими просьбами к посетителям их страниц в Интернете, не задавая вопросов о гражданстве. При этом задействуется система автоматического направления электронных писем.</w:t>
            </w:r>
          </w:p>
          <w:p>
            <w:pPr>
              <w:pStyle w:val="Normal"/>
              <w:ind w:firstLine="709"/>
              <w:jc w:val="both"/>
              <w:rPr/>
            </w:pPr>
            <w:r>
              <w:rPr/>
              <w:t>Помимо официальных сайтов кандидатов используются и, в определенном смысле, подставные. Так, сторонник и активный фандрайзер Б. Обамы Роберт Рош (Robert Roche), проживающий в Шанхае, через частную фирму оплачивает рекламу на государственном телевидении КНР сайта obama.com. Обращения к этому сайту автоматически переадресуются на специальную интернет-страницу избирательной кампании Обамы с призывами о пожертвованиях. Obama.com посещают до 2 тысяч человек в день, 68 % из которых, как оказалось, являются иностранцами. Предвыборный штаб президента заявил по этому поводу, что не контролирует деятельность Р. Роша в Интернете.</w:t>
            </w:r>
          </w:p>
          <w:p>
            <w:pPr>
              <w:pStyle w:val="Normal"/>
              <w:ind w:firstLine="709"/>
              <w:jc w:val="both"/>
              <w:rPr/>
            </w:pPr>
            <w:r>
              <w:rPr/>
              <w:t>Иностранцы подключаются к финансированию нужных им кандидатов и другими способами. Часто для этого используются американские филиалы фирм, хозяевами которых являются граждане других государств. Так, в фонд суперкомитета политического действия Restore our Future, поддерживающего М. Ромни, поступил 1 млн. долларов от филиала страховой фирмы OdysseyRe в штате Коннектикут. Сама фирма, по сообщениям СМИ, полностью принадлежит канадской компании Fairfax Financial Holdings (FFH). Как предполагают политологи, данный взнос был сделан с учетом конкретных интересов основателя и председателя совета директоров FFH, подданного Канады В. П. Ватса (V. Prem Watsa).</w:t>
            </w:r>
          </w:p>
          <w:p>
            <w:pPr>
              <w:pStyle w:val="Normal"/>
              <w:ind w:firstLine="709"/>
              <w:jc w:val="both"/>
              <w:rPr/>
            </w:pPr>
            <w:r>
              <w:rPr/>
              <w:t>Зарубежные доноры кандидатов также обходят законодательные запреты, внося деньги на счет международных торговых ассоциаций, расположенных в США, которым закон не запрещает финансирование предвыборных кампаний.</w:t>
            </w:r>
          </w:p>
          <w:p>
            <w:pPr>
              <w:pStyle w:val="Normal"/>
              <w:ind w:firstLine="709"/>
              <w:jc w:val="both"/>
              <w:rPr/>
            </w:pPr>
            <w:r>
              <w:rPr/>
              <w:t>Помимо иностранных вкладов в кампании кандидатов используются и мошеннические Интернет-схемы. Существуют, например, специальные компьютерные программы, которые массово генерируют электронные переводы небольших сумм денег от имени подставных лиц. Таким образом крупные доноры уходят от отчетности по своим политическим расходам. Так, в 2008 году было обнаружено, что от имени одной из жительниц штата Миссури в фонд Б. Обамы поступило более 170 тысяч долларов в виде множества мелких переводов. Сама же «меценатка» не имела понятия об этом факте.</w:t>
            </w:r>
          </w:p>
          <w:p>
            <w:pPr>
              <w:pStyle w:val="Normal"/>
              <w:ind w:firstLine="709"/>
              <w:jc w:val="both"/>
              <w:rPr/>
            </w:pPr>
            <w:r>
              <w:rPr/>
              <w:t>Удивительным является, по мнению ряда обозревателей, и то, что штаб по сбору средств Б. Обамы не использует стандартные процедуры в Интернете по верификации принадлежности кредитных карт, с которых поступают электронные переводы. Специалисты не исключают того, что последние успехи президента в пополнении своего избирательного фонда (181 млн. долларов от 1,8 млн. человек в сентябре 2012 года) отчасти могут быть связаны с «нечистыми» технологиями.</w:t>
            </w:r>
          </w:p>
          <w:p>
            <w:pPr>
              <w:pStyle w:val="Normal"/>
              <w:ind w:firstLine="709"/>
              <w:jc w:val="both"/>
              <w:rPr>
                <w:b/>
                <w:b/>
              </w:rPr>
            </w:pPr>
            <w:r>
              <w:rPr>
                <w:b/>
              </w:rPr>
              <w:t>Таким образом, по мнению американских политологов, существующие пробелы в избирательном законодательстве США в отношении сбора средств позволяют нечистоплотным политикам легко обходить действующие нормы.</w:t>
            </w:r>
          </w:p>
          <w:p>
            <w:pPr>
              <w:pStyle w:val="Normal"/>
              <w:ind w:firstLine="709"/>
              <w:jc w:val="both"/>
              <w:rPr/>
            </w:pPr>
            <w:r>
              <w:rPr/>
              <w:t>В последнее время приток предвыборных пожертвований президенту усилился. Не только в его личный фонд, но и демократическим "суперкомитетам" (эти структуры, как известно, могут собирать неограниченные суммы денег и обеспечивают львиную долю рекламных расходов. 40 спонсоров дали демократам свыше 250 тыс. долларов каждый из собственных карманов. Больше всех – владелец хедж-фонда «Ренессанс» Дж. Симонс (не все банкиры за Ромни) – 4 млн. долларов. На миллион меньше – чикагский медиамагнат Ф. Эйшайер и техасский адвокат С. Мостин. Наряду с группой из 40 миллионеров еще 325 человек исполняют функцию посредников (bundlers), собирая деньги с более «скупых» спонсоров.</w:t>
            </w:r>
          </w:p>
          <w:p>
            <w:pPr>
              <w:pStyle w:val="Normal"/>
              <w:ind w:firstLine="709"/>
              <w:jc w:val="both"/>
              <w:rPr/>
            </w:pPr>
            <w:r>
              <w:rPr/>
              <w:t>Расклад по деньгам по состоянию на сентябрь следующий.</w:t>
            </w:r>
          </w:p>
          <w:p>
            <w:pPr>
              <w:pStyle w:val="Normal"/>
              <w:ind w:firstLine="709"/>
              <w:jc w:val="both"/>
              <w:rPr/>
            </w:pPr>
            <w:r>
              <w:rPr/>
              <w:t>Б. Обама собрал 441 млн. долларов плюс 233 млн. долларов – у национального комитета Демократической партии. Демократические общественные суперкомитеты располагают 44 млн. долларов.</w:t>
            </w:r>
          </w:p>
          <w:p>
            <w:pPr>
              <w:pStyle w:val="Normal"/>
              <w:ind w:firstLine="709"/>
              <w:jc w:val="both"/>
              <w:rPr/>
            </w:pPr>
            <w:r>
              <w:rPr/>
              <w:t>М. Ромни – 284 млн. долларов плюс 283 млн. долларов у национального комитета Республиканской партии. Правые компенсируют это отставание за счет республиканских общественных суперкомитетов, которые располагают 145 млн. долларов.</w:t>
            </w:r>
          </w:p>
          <w:p>
            <w:pPr>
              <w:pStyle w:val="Normal"/>
              <w:ind w:firstLine="709"/>
              <w:jc w:val="both"/>
              <w:rPr/>
            </w:pPr>
            <w:r>
              <w:rPr/>
              <w:t>Итого формальное лидерство по деньгам у М. Ромни – 784 на 779 млн. долларов. Однако структура предвыборных фондов дает действующему президенту преимущество – реклама в эфире ему обходится дешевле. В соответствии с американским избирательным законодательством телеканалы обязаны предоставлять кандидатам в президенты эфир по льготным ставкам. В результате один 30-секундный агитационный ролик стоит Б. Обаме в среднем в четыре раза дешевле, чем республиканским общественным суперкомитетам.</w:t>
            </w:r>
          </w:p>
          <w:p>
            <w:pPr>
              <w:pStyle w:val="Normal"/>
              <w:ind w:firstLine="709"/>
              <w:jc w:val="both"/>
              <w:rPr/>
            </w:pPr>
            <w:r>
              <w:rPr/>
              <w:t>Тем не менее даже эти цифры не дают полной картины финансирования президентских выборов в Америке, поскольку помимо кандидатских штабов и суперкомитетов в стране действуют более 300 групп общественных интересов (social welfare groups). Причем большинство из этих групп – за М. Ромни. Они имеют статус некоммерческих организаций, которые освобождены от уплаты налогов и не обязаны отчитываться о финансовых поступлениях и расходах перед избирательной комиссией.</w:t>
            </w:r>
          </w:p>
          <w:p>
            <w:pPr>
              <w:pStyle w:val="Normal"/>
              <w:ind w:firstLine="709"/>
              <w:jc w:val="both"/>
              <w:rPr/>
            </w:pPr>
            <w:r>
              <w:rPr/>
              <w:t>Проблема в том, что все эти организации и стоящие за ними миллионеры не подотчетны кандидатам и преследуют собственные интересы. В частности, из правого лагеря пошли утечки, что республиканские суперкомитеты, страхуясь, перенаправляют финансовые потоки с поддержки М. Ромни на предвыборные гонки в Сенат и Палату представителей. Эксперты объясняют это тем, что шансы республиканцев удержать большинство в нижней палате Конгресса и перехватить контроль над верхней палатой расцениваются правыми миллионерами повыше, чем шансы самого М. Ромни.</w:t>
            </w:r>
          </w:p>
          <w:p>
            <w:pPr>
              <w:pStyle w:val="Normal"/>
              <w:ind w:firstLine="709"/>
              <w:jc w:val="both"/>
              <w:rPr/>
            </w:pPr>
            <w:r>
              <w:rPr/>
              <w:t>Но и многие доноры Б. Обамы тоже с «характером» – так, вложивший 2 млн. долларов Дж. Сорос требует, чтобы его деньги расходовались не на «черный пиар», а на «аналитическую деятельность».</w:t>
            </w:r>
          </w:p>
          <w:p>
            <w:pPr>
              <w:pStyle w:val="Normal"/>
              <w:ind w:firstLine="709"/>
              <w:jc w:val="both"/>
              <w:rPr/>
            </w:pPr>
            <w:r>
              <w:rPr/>
              <w:t>Все это наглядно свидетельствует о том, что влияние «денежных мешков» на избирательные процессы в США от выборов к выборам все более усиливается, а сами выборы все больше становятся уделом богатых слоев, рассчитывающих на особое отношение к себе со стороны победителей.</w:t>
            </w:r>
          </w:p>
          <w:p>
            <w:pPr>
              <w:pStyle w:val="Normal"/>
              <w:ind w:firstLine="709"/>
              <w:jc w:val="both"/>
              <w:rPr/>
            </w:pPr>
            <w:r>
              <w:rPr/>
            </w:r>
          </w:p>
          <w:p>
            <w:pPr>
              <w:pStyle w:val="Normal"/>
              <w:ind w:firstLine="709"/>
              <w:jc w:val="both"/>
              <w:rPr/>
            </w:pPr>
            <w:r>
              <w:rPr/>
              <w:t>Апелляционный суд округа Колумбия 18 сентября с.г. постановил, что «освобожденные от налога» организации, активно используемые для перевода неограниченных финансовых средств в текущую избирательную кампанию, могут не раскрывать своих доноров.</w:t>
            </w:r>
          </w:p>
          <w:p>
            <w:pPr>
              <w:pStyle w:val="Normal"/>
              <w:ind w:firstLine="709"/>
              <w:jc w:val="both"/>
              <w:rPr/>
            </w:pPr>
            <w:r>
              <w:rPr/>
              <w:t>Член Палаты представителей Конгресса США, демократ Кристофер Ван Холлен мл. (Christopher Van Hollen Jr.) заявил, что это решение «наносит удар по прозрачности финансирования политических кампаний и оставляет американских граждан в неведении относительно того, кто пытается влиять на их голоса секретными деньгами».</w:t>
            </w:r>
          </w:p>
          <w:p>
            <w:pPr>
              <w:pStyle w:val="Normal"/>
              <w:ind w:firstLine="709"/>
              <w:jc w:val="both"/>
              <w:rPr/>
            </w:pPr>
            <w:r>
              <w:rPr/>
              <w:t xml:space="preserve">Ранее конгрессмен успешно оспорил в окружном суде расширенное толкование Федеральной комиссией по выборам прав подобных организаций на конфиденциальность. Однако республиканские общественные организации «The Center for Individual Freedom» и «Hispanic Leadership Fund» добились в апелляционном суде отмены решения окружного суда и восстановления </w:t>
            </w:r>
            <w:r>
              <w:rPr>
                <w:i/>
                <w:iCs/>
              </w:rPr>
              <w:t xml:space="preserve">statusquo. </w:t>
            </w:r>
            <w:r>
              <w:rPr/>
              <w:t xml:space="preserve">А тем временем магнат игорного бизнеса Шелдон Адельсон, который также является владельцем израильской газеты «Исраэль хайом», поставил новый рекорд в сфере пожертвований на политические кампании. Игровой магнат вложил $70 млн в кампанию Республиканской партии 2012 года. Из этой суммы $37 млн были напрямую переданы </w:t>
            </w:r>
            <w:r>
              <w:rPr>
                <w:b/>
                <w:bCs/>
              </w:rPr>
              <w:t>Митту Ромни</w:t>
            </w:r>
            <w:r>
              <w:rPr/>
              <w:t>, остальная часть, по всей видимости, была передана некоммерческим организациям, которых закон не обязывает называть своих спонсоров.</w:t>
            </w:r>
          </w:p>
          <w:p>
            <w:pPr>
              <w:pStyle w:val="Normal"/>
              <w:ind w:firstLine="709"/>
              <w:jc w:val="both"/>
              <w:rPr/>
            </w:pPr>
            <w:r>
              <w:rPr/>
              <w:t>Вместе с тем стоит обратиться к практике мирового «светоча демократии» США по ограничению иностранного влияния – на этот раз в отношении выборов.</w:t>
            </w:r>
          </w:p>
          <w:p>
            <w:pPr>
              <w:pStyle w:val="Normal"/>
              <w:ind w:firstLine="709"/>
              <w:jc w:val="both"/>
              <w:rPr/>
            </w:pPr>
            <w:r>
              <w:rPr/>
              <w:t>Запрет на политические пожертвования и расходы в США был впервые введен в 1966 году в качестве поправки к Закону о регистрации иностранных агентов – в интересах обеспечения «внутренней безопасности» государства, как поясняет брошюра «Об иностранных подданных» на сайте Федеральной избирательной комиссии (Federal Election Commission, FEC). Целью этой поправки было «ограничить иностранное вмешательство в американские выборы».</w:t>
            </w:r>
          </w:p>
          <w:p>
            <w:pPr>
              <w:pStyle w:val="Normal"/>
              <w:ind w:firstLine="709"/>
              <w:jc w:val="both"/>
              <w:rPr/>
            </w:pPr>
            <w:r>
              <w:rPr/>
              <w:t xml:space="preserve">В 1974 году этот запрет был включен в Закон о федеральной избирательной кампании (The Federal Election Campaign Act). Этот закон </w:t>
            </w:r>
            <w:r>
              <w:rPr>
                <w:b/>
                <w:bCs/>
              </w:rPr>
              <w:t>запрещает всем «иностранным подданным» напрямую или косвенно жертвовать, дарить и расходовать средства в связи (in connection with) с любыми выборами</w:t>
            </w:r>
            <w:r>
              <w:rPr/>
              <w:t xml:space="preserve"> на федеральном уровне, уровне штата и местными выборами в США. Закон также запрещает содействовать иностранным гражданам в нарушении этого запрета, в частности просить, получать и принимать взносы и пожертвования; наказание за нарушение закона – штраф и/или тюремное заключение (Кодекс США: 2 U.S.C. 441e, 36 U.S.C. 5510).</w:t>
            </w:r>
          </w:p>
          <w:p>
            <w:pPr>
              <w:pStyle w:val="Normal"/>
              <w:ind w:firstLine="709"/>
              <w:jc w:val="both"/>
              <w:rPr/>
            </w:pPr>
            <w:r>
              <w:rPr/>
              <w:t>Определение «иностранный подданный» включает иностранные правительства, политические партии, корпорации, ассоциации, партнерства, иностранных граждан и не имеющих американской «зеленой карты» иммигрантов. «Существенное содействие» определяется как активное участие в ходатайстве, передаче, получении и принятии взносов и пожертвований иностранных подданных с намерением способствовать успешному завершению транзакции.</w:t>
            </w:r>
          </w:p>
          <w:p>
            <w:pPr>
              <w:pStyle w:val="Normal"/>
              <w:ind w:firstLine="709"/>
              <w:jc w:val="both"/>
              <w:rPr/>
            </w:pPr>
            <w:r>
              <w:rPr/>
              <w:t>Глобальная комиссия по выборам, демократии и безопасности (Global Commission on Elections, Democracy and Security), созданная совместно межправительственной организацией Международный институт демократии и содействия выборам (International IDEA) и Фондом бывшего генерального секретаря ООН Кофи Аннана, презентовала в Лондоне 14 сентября 2012 года доклад под названием «Усиление демократии: стратегия улучшения прозрачности выборов во всем мире», в работе над которым принимали участие такие политики, как экс-президенты Финляндии и Латвии – Мартти Ахтисаари и Вайра Вике-Фрейберга, бывший госсекретарь США Мадлен Олбрайт, бывший генсек НАТО и высокий представитель ЕС по внешней политике Хавьер Солана и другие.</w:t>
            </w:r>
          </w:p>
          <w:p>
            <w:pPr>
              <w:pStyle w:val="Normal"/>
              <w:ind w:firstLine="709"/>
              <w:jc w:val="both"/>
              <w:rPr/>
            </w:pPr>
            <w:r>
              <w:rPr/>
              <w:t>Документ из 70 страниц содержит анализ конкретных ситуаций с проведением выборов в самых разных странах мира – от Канады и США до Кении и Ганы (кстати, Россия упоминается в тексте всего один раз в контексте опасности работы журналистов при освещении тем, связанных с демократией и правами человека).</w:t>
            </w:r>
          </w:p>
          <w:p>
            <w:pPr>
              <w:pStyle w:val="Normal"/>
              <w:ind w:firstLine="709"/>
              <w:jc w:val="both"/>
              <w:rPr/>
            </w:pPr>
            <w:r>
              <w:rPr/>
              <w:t>По мнению авторов документа, «выборы еще никогда не были столь универсальными и важными, их преимущества признаются безоговорочно», при этом «новые демократии стремятся консолидировать демократические завоевания, старые же становятся свидетелями растущего неравенства и необходимости доказывать свою релевантность относительно запросов граждан и их благосостояния».</w:t>
            </w:r>
          </w:p>
          <w:p>
            <w:pPr>
              <w:pStyle w:val="Normal"/>
              <w:ind w:firstLine="709"/>
              <w:jc w:val="both"/>
              <w:rPr/>
            </w:pPr>
            <w:r>
              <w:rPr/>
              <w:t>В то же время в нем говорится о том, что мощные финансовые институты и все более растущее влияние роли денег в политике вредят как развивающимся, так и устоявшимся демократиям. «Рост неконтролируемого финансирования политики грозит опустошить демократические системы мира и свести на нет все их преимущества», – сообщается в докладе.</w:t>
            </w:r>
          </w:p>
          <w:p>
            <w:pPr>
              <w:pStyle w:val="Normal"/>
              <w:ind w:firstLine="709"/>
              <w:jc w:val="both"/>
              <w:rPr/>
            </w:pPr>
            <w:r>
              <w:rPr/>
              <w:t>Таким образом, Международная комиссия под руководством Кофи Аннана предупреждает о том, что мировые демократические системы, особенно американская, коррумпированы все более усиливающейся ролью «неконтролируемого, незаконного и непрозрачного» финансирования политических кампаний.</w:t>
            </w:r>
          </w:p>
          <w:p>
            <w:pPr>
              <w:pStyle w:val="Normal"/>
              <w:ind w:firstLine="709"/>
              <w:jc w:val="both"/>
              <w:rPr/>
            </w:pPr>
            <w:r>
              <w:rPr/>
              <w:t>Что касается выборов в США, то доклад включает специальный раздел с решением Верховного суда по иску к организации «Объединенные граждане».</w:t>
            </w:r>
          </w:p>
          <w:p>
            <w:pPr>
              <w:pStyle w:val="Normal"/>
              <w:ind w:firstLine="709"/>
              <w:jc w:val="both"/>
              <w:rPr/>
            </w:pPr>
            <w:r>
              <w:rPr/>
              <w:t>В докладе сообщается, что эта организация «подорвала политическое равенство, снизила прозрачность избирательного процесса и подорвала доверие граждан к американским выборам и политическим институтам».</w:t>
            </w:r>
          </w:p>
          <w:p>
            <w:pPr>
              <w:pStyle w:val="Normal"/>
              <w:ind w:firstLine="709"/>
              <w:jc w:val="both"/>
              <w:rPr/>
            </w:pPr>
            <w:r>
              <w:rPr/>
              <w:t>По данным газеты Guardian, доклад критикует отдельные штаты, «которые пытались ввести законы об идентификации избирателей, а также другие меры, способствовавшие уменьшению роли афроамериканцев в политическом процессе».</w:t>
            </w:r>
          </w:p>
          <w:p>
            <w:pPr>
              <w:pStyle w:val="Normal"/>
              <w:ind w:firstLine="709"/>
              <w:jc w:val="both"/>
              <w:rPr/>
            </w:pPr>
            <w:r>
              <w:rPr/>
              <w:t>По словам заместителя председателя комиссии В. Хелгесена (Vidar Helgesen), две трети американцев считают, что их вера в политическую систему страны ослабляется недавними изменениями в финансировании политических выборов (political financing), связанными с появлением так называемых суперкомитетов политического действия.</w:t>
            </w:r>
          </w:p>
          <w:p>
            <w:pPr>
              <w:pStyle w:val="Normal"/>
              <w:ind w:firstLine="709"/>
              <w:jc w:val="both"/>
              <w:rPr/>
            </w:pPr>
            <w:r>
              <w:rPr/>
            </w:r>
          </w:p>
          <w:p>
            <w:pPr>
              <w:pStyle w:val="Normal"/>
              <w:ind w:firstLine="709"/>
              <w:jc w:val="both"/>
              <w:rPr>
                <w:b/>
                <w:b/>
              </w:rPr>
            </w:pPr>
            <w:r>
              <w:rPr>
                <w:b/>
              </w:rPr>
              <w:t>МЕХАНИЗМ И ПРОБЛЕМЫ КОНТРОЛЯ ФИНАНСИРОВАНИЯ ПРЕДВЫБОРНОЙ ДЕЯТЕЛЬНОСТИ КАНДИДАТОВ.</w:t>
            </w:r>
          </w:p>
          <w:p>
            <w:pPr>
              <w:pStyle w:val="Normal"/>
              <w:widowControl w:val="false"/>
              <w:ind w:firstLine="709"/>
              <w:jc w:val="both"/>
              <w:rPr/>
            </w:pPr>
            <w:r>
              <w:rPr/>
              <w:t>Лицо, принявшее решение выдвинуть в установленном порядке свою кандидатуру на должность Президента или Вице-президента США должно зарегистрироваться в Федеральной избирательной комиссии США на основании личной явки либо подачи соответствующих документов через уполномоченное лицо в случае, если указанное лицо получает либо производит расходы, связанные с участием в президентских выборов, на сумму свыше 5000 долларов. В пределах 15 календарных дней со дня получения указанной суммы лицо заполнить заявление об участии в выборах, уполномочивающее соответствующий комитет политических действий производить сбор денежных пожертвований в избирательных фонда данного лица. В пределах 10 дней со дня преставления заявления лица об участии в выборах указанный комитет политических действий должен представить в Федеральную избирательную комиссию документы о своем конституировании. На этой основе лицо и уполномоченный им комитет политических действий должны будут ежемесячно не позднее 20 числа месяца. Следующего за отчетным месяцев, представлять в Федеральную избирательную комиссию США финансовые отчеты о поступлениях и расходах.</w:t>
            </w:r>
          </w:p>
          <w:p>
            <w:pPr>
              <w:pStyle w:val="Normal"/>
              <w:widowControl w:val="false"/>
              <w:ind w:firstLine="709"/>
              <w:jc w:val="both"/>
              <w:rPr/>
            </w:pPr>
            <w:r>
              <w:rPr/>
              <w:t>За последнее время много «интересного» имеется в американской избирательной системе, в том числе в вопросах финансирования президентских выборов.</w:t>
            </w:r>
          </w:p>
          <w:p>
            <w:pPr>
              <w:pStyle w:val="Normal"/>
              <w:widowControl w:val="false"/>
              <w:ind w:firstLine="709"/>
              <w:jc w:val="both"/>
              <w:rPr/>
            </w:pPr>
            <w:r>
              <w:rPr>
                <w:b/>
              </w:rPr>
              <w:t>Первое, ни федеральное законодательство, ни законодательство штатов, позволяя кандидатам формировать свои избирательные фонды за счет собственных денежных средств, а также пожертвований от выдвинувшей их политической партии, финансовых доноров, не обязывает их после окончания избирательной кампании закрывать свои избирательные счета и избирательные фонды.</w:t>
            </w:r>
            <w:r>
              <w:rPr/>
              <w:t xml:space="preserve"> Пользуясь этим, некоторые кандидаты их и не закрывают, ставя в этом деле анти-рекорды, достойные занесения в электоральную часть Книги рекордов Гиннеса. Так, бывший Президент США Билл Клинтон не закрыл свой избирательный счет избирательного фонда аж с 1996 года, когда он стал Президентом США, как и его жена, теперешний Госсекретарь США Хилари Родхэм Клинтон, которая не закрыла свой избирательный счет с 2008 года, будучи еще участником президентских праймериз в Демократической партии и уступив первый номер Бараку Обаме. Всего таких «бывших кандидатов на должность Президента США» на сегодняшний день аж 38 человек. И что странно, законодательство не запрещает им из этого избирательного фонда вносить пожертвования в избирательные фонды других кандидатов, участвующих в различных избирательных кампаниях 2012 года, совершать иные финансовые операции, в том числе по погашению долгов по своим прошлым избирательным кампаниям, заниматься благотворительностью. При этом пожертвования делают не только бывшие кандидаты, но и те, кто принимает участие в текущих избирательных баталиях, совершая, иногда политические кульбиты. Так, уже в ходе идущей избирательной кампании по выборам в Конгресс США сенатор из штата Оклахома, республиканец, Том Кобурн в июне 2012 года внес 250 долларов в избирательный фонд кандидата-демократа, сенатора Джо Манчини из штата Западная Виргиния. В общем, финансово-электоральные чудеса, да и только, особенно в свете патетических фраз о том, что все кандидаты должны быть поставлены в равные условия, что финансирование выборов и предвыборной агитации должно быть прозрачным, честным, не подвергаться неоправданному влиянию политических денег и т.д. и т.п. Правда некоторые бывшие кандидаты, в частности, бывший кандидат на должность Вице-президента США в паре с Джоном Кэрри Джон Эдвардс был предан в 2012 году суду за нарушение законов о финансировании предвыборных кампаний, однако суд присяжных так и не смог прийти к единому решению по большинству основных пунктов обвинения в его адрес.</w:t>
            </w:r>
          </w:p>
          <w:p>
            <w:pPr>
              <w:pStyle w:val="Normal"/>
              <w:widowControl w:val="false"/>
              <w:ind w:firstLine="709"/>
              <w:jc w:val="both"/>
              <w:rPr/>
            </w:pPr>
            <w:r>
              <w:rPr>
                <w:b/>
              </w:rPr>
              <w:t>Во-вторых, кандидаты отказались от государственных средств на финансирование своей предвыборной кампании – частные деньги делают президентские выборы.</w:t>
            </w:r>
            <w:r>
              <w:rPr/>
              <w:t xml:space="preserve"> Как известно, одной из особенностей прошлой президентской гонки 2008 года было то, что впервые с 1928 года ни действующий Президент США (Джордж Буш), ни действующий Вице-президент США (Дик Чейни) не принимали участие в избирательной кампании в качестве президентских кандидатов – первый в связи с тем, что уже избирался на два срока, второй – по стоянию здоровья, а Барак Обама и Джо Байден, со стороны демократов, Джон Маккейн и Сара Пейлин, со стороны республиканцев, не занимали президентскую либо вице-президентскую должности. В ходе президентской гонки Джон Маккейн и Сара Пейлин, в отличие от Барака Обамы и Джона Байдена, взяли деньги налогоплательщиков для финансирования своей избирательной кампании и в соответствии с законодательством были существенно ограничены в своих действиях в ходе проведения ими предвыборной агитации, в отличие от Барака Обамы и Джо Байдена, которые провели свою избирательную кампанию только на средства жертвователей, как крупных, так и мелких и используя, среди прочих, свое финансовое преимущество, сумели выиграть высшие должности в американской государственной и политической иерархии. В тот период не было еще и решений Верховного суда США о том, что комитеты политических действий – общественные политические формирования (двух видов), образованные либо для сбора пожертвований с аффилированного круга субъектов либо с неограниченного круга субъектов – вправе и могут получать в свой адрес для ведения агитационной деятельности в неограниченном размере пожертвования не только от рядовых избирателей, но и от корпораций (бизнеса) и профсоюзов, что раньше было законодательно запрещено. Не было еще и финансовых рекордов по объемам анонимного финансирования выборов, когда получателям пожертвований не вменялось в обязанность публично раскрывать имена жертвователей, что мы наблюдаем в ходе текущей президентской кампании 2012 года. Не было, конечно, и измененного (удлиненного) графика проведения республиканских праймериз аж до конца июня 2012 года (последний праймериз был проведен в штате Юта 26 июня) и новых требований к избранию делегатов на республиканский партийный съезд, что повлекло за собой изменения в финансировании партийного участия в президентских выборах. Не было еще много чего другого, что не в лучшую сторону деформировало избирательный процесс в США. Больше всего деформация коснулась финансирования президентской гонки, ее прозрачности, транспарентности, непропорционального влияния больших политических денег на кандидатов и избирателей, поставив под сомнение выражение 4 ноября 2012 года реальной, а не сформированной с помощью больших политических денег, воли избирателей при выборах Президента США.</w:t>
            </w:r>
          </w:p>
          <w:p>
            <w:pPr>
              <w:pStyle w:val="Normal"/>
              <w:widowControl w:val="false"/>
              <w:ind w:firstLine="709"/>
              <w:jc w:val="both"/>
              <w:rPr/>
            </w:pPr>
            <w:r>
              <w:rPr/>
              <w:t xml:space="preserve">Как известно, общественное финансирование президентских выборов в США за счет средств американских налогоплательщиков впервые было введено в 1976 году в качестве необходимого и во многом адекватного ответа на Уотергейтский политический скандал, связанный с президентскими выборами. Общественное финансирование президентских выборов означает, что в налоговой декларации налогоплательщик, желающий, чтобы часть его налогов была перечислена в общий фонд для финансирования выборов Президента США в специальной строке своей налоговой декларации указывает, что он согласен с перечислением трех долларов в указанный единый финансовый фонд. Из этого фонда кандидат на должность Президента США может получить чуть больше 80 млн. для ведения своей предвыборной агитации. Согласие кандидата на получение общественного финансирования означает, что он уже не может использовать другие финансовые средства для ведения своей избирательной кампании. Такое финансирование создает равные финансовые условия для всех кандидатов и обеспечивает справедливый характер предвыборной агитации с их стороны. Однако на практике, хотя это и работало до 2008 года, такое общественное финансирование стало нежелательным для кандидатов, у которых имелась легальная возможность отказаться от такого финансирования и полагаться полностью на финансирование своей избирательной кампании за счет денежных средств жертвователей. В соответствии с законодательством от 1974 года кандидат, согласившийся получить 84,1 млн. долларов из государственного бюджета на ведение своей избирательной кампании, не вправе получать и использовать добровольные пожертвования </w:t>
            </w:r>
            <w:r>
              <w:rPr>
                <w:b/>
              </w:rPr>
              <w:t>(сейчас – 91,2 млн. долларов).</w:t>
            </w:r>
            <w:r>
              <w:rPr/>
              <w:t xml:space="preserve"> Первой ласточкой, пробившей брешь в общественном финансировании выборов, стал Барак Обама, который, в отличие от Джона Маккейна, отказался от общественного финансирования, т.е. на этой основе впервые в истории президентских выборов кандидат Барак Обама отказался от государственного финансирования своей избирательной кампании и в соответствии с законодательством был вправе проводить финансирование своей избирательной кампании без каких-либо финансовых ограничений (по предельной сумме расходов) в отличие от кандидатов, принявших предоставленные им государственные бюджетные средства. Кроме того, представители Демократической партии подали в Федеральную избирательную комиссию жалобу на кандидата Республиканской партии Джона Маккейна за якобы финансовые нарушения во время проведения праймериз (Джон Маккейн получил государственное финансирование на ведение своей предвыборной избирательной кампании; при этом Республиканская партия вправе была получать добровольные пожертвования и расходовать средства избирательного фонда без каких-либо предельных ограничений). На выборах 4 ноября 2008 года суммарные пожертвования составили рекордную сумму - Барак Обама получил 639 174 282 доллара.</w:t>
            </w:r>
          </w:p>
          <w:p>
            <w:pPr>
              <w:pStyle w:val="Normal"/>
              <w:widowControl w:val="false"/>
              <w:ind w:firstLine="709"/>
              <w:jc w:val="both"/>
              <w:rPr/>
            </w:pPr>
            <w:r>
              <w:rPr/>
              <w:t>В настоящее время в США большие деньги вытесняют реальное влияние избирателей как на стадии отбора кандидатов в ходе проведения праймериз, прежде всего независимых кандидатов, так и на агитационную деятельность кандидатов. Сами кандидаты больше не желают быть ограниченными в средствах для ведения политической борьбы с конкурентом из другой политической партии, имея ввиду печальный опыт кандидата от Республиканской партии Джона Маккейна, который, в отличие от Барака Обамы, согласился на общественное финансирование своей предвыборной агитационной деятельности, и по своим финансовым возможностям не смог сравняться с ним, проиграв президентские выборы 2008 года. Кончено, финансовая составляющая может быть и не являлась единственной составляющей его проигрыша, но она привела, в конечном счете, его к поражению.</w:t>
            </w:r>
          </w:p>
          <w:p>
            <w:pPr>
              <w:pStyle w:val="Normal"/>
              <w:widowControl w:val="false"/>
              <w:ind w:firstLine="709"/>
              <w:jc w:val="both"/>
              <w:rPr/>
            </w:pPr>
            <w:r>
              <w:rPr/>
              <w:t xml:space="preserve">В ходе нынешней президентской гонки – и это случается впервые – ни один из ведущих кандидатов (Барак Обама и Митт Ромни) не захотел взять деньги налогоплательщиков для ведения своей предвыборной кампании, а положился исключительно на партийные деньги, деньги своих финансовых спонсоров, а также деньги комитетов политических действий и аффилированных некоммерческих общественных организаций, деньги рядовых американцев. </w:t>
            </w:r>
            <w:r>
              <w:rPr>
                <w:b/>
              </w:rPr>
              <w:t>Будди Ремер был единственным кандидатом среди республиканцев, который взял денежные средства из государственного бюджета в размере 91,2 млн. долларов для участия в праймериз на выборах на должность Президента США (затем он вышел из президентской гонки).</w:t>
            </w:r>
          </w:p>
          <w:p>
            <w:pPr>
              <w:pStyle w:val="Normal"/>
              <w:widowControl w:val="false"/>
              <w:ind w:firstLine="709"/>
              <w:jc w:val="both"/>
              <w:rPr/>
            </w:pPr>
            <w:r>
              <w:rPr/>
              <w:t>Нынешняя президентская кампания и кампания по выборам в Конгресс США бьет все мыслимые и немыслимые рекорды по влиянию больших политических денег на выбор американцами своего президента. Двумя ведущими претендентами на президентское кресло – Бараком Обамой и Миттом Ромни, их политическими сторонниками, кандидатами в Конгресс США суммарно уже собрано и обнародовано 5,8 млрд. долларов (по состоянию на 1 августа; эксперты уверяют, что к 4 ноября по сравнению с 2008 годом рост составит 7% (тогда было собрано 5,4 млрд. долларов, это не считая тех анонимных денежных пожертвований, которые жертвополучатели не обязаны обнародовать). При этом сами кандидаты за счет своих избирательных фондов также собираются поставить очередной рекорд финансирования предвыборной агитации: Митт Ромни пообещал, что в его избирательный фонд от доноров (спонсоров) поступит около 800 млн. долларов – это будет рекордом для кандидатов от Республиканской партии. В течение трех месяцев – мая, июня и июля – Митт Ромни собрал денег больше чем избирательный штаб Барака Обамы (только в июле он собрал 101,3 млн. долларов, в августе – 111,6 млн. долларов, тогда как Барак Обама – соответственно 75 и 114 млн. долларов и впервые за последние три месяца обошел Митта Ромни и его политических сторонников в сборе денежных пожертвований). При этом Митт Ромни суммарно имеет 168,5 млн. долларов наличными для ведения своей избирательной кампании. Для контраста - кандидат от Либертарианской партии (партия образована 11 декабря 1976 года) Гарри Джонсон в марте 2012 года смог собрать только 59 тысяч долларов. Вот и вся для него (в сложившихся политико-финансовых условиях) дальнейшая перспектива в борьбе за президентское кресло. Правда Митт Ромни часть пожертвований, собранных совместно с Республиканским национальным комитетом, не может тратить до тех пор, пока он официально не будет выдвинут кандидатом на должность Президента США от Республиканской партии.</w:t>
            </w:r>
          </w:p>
          <w:p>
            <w:pPr>
              <w:pStyle w:val="Normal"/>
              <w:widowControl w:val="false"/>
              <w:ind w:firstLine="709"/>
              <w:jc w:val="both"/>
              <w:rPr/>
            </w:pPr>
            <w:r>
              <w:rPr>
                <w:b/>
              </w:rPr>
              <w:t>В-третьих, прозрачность финансирования президентских выборов становиться туманной, а контроль – практически невозможным.</w:t>
            </w:r>
            <w:r>
              <w:rPr/>
              <w:t xml:space="preserve"> В последнее время федеральное законодательство и Федеральная избирательная комиссия предприняли ряд шагов по упорядочению прозрачности предоставления эфирного времени за плату кандидатам. В настоящее время телевизионные станции, </w:t>
            </w:r>
            <w:r>
              <w:rPr>
                <w:b/>
              </w:rPr>
              <w:t>которые находятся в списке 50 ведущих рыночных субъектов, должны направлять информацию о предоставлении ими на платной основе эфирного времени участникам президентских выборов в Федеральную избирательную комиссию (на сайт Комиссии). Этот сайт является публичным и презентуется Комиссией как первый централизованный сайт в этом направлении, работающий в он-лайн режиме. Ранее получить такую информацию можно было только посредством обращения на индивидуальный сайт (соответствующий его раздел) соответствующей телевизионной станции в сети Интернет. Сайт был открыт в начале августа, однако в соответствии с позицией Федеральной избирательной комиссии телевизионные станции не обязаны размещать на этом сайте указанную информацию о продажах эфирного времени, произведенных до начала работы сайта, а только после его открытия. Национальная же ассоциация вещателей полагает, что на сайте должна быть размещена вся информация о всех продажах эфирного времени кандидатам, в том числе и до открытия централизованного сайта.</w:t>
            </w:r>
          </w:p>
          <w:p>
            <w:pPr>
              <w:pStyle w:val="Normal"/>
              <w:widowControl w:val="false"/>
              <w:ind w:firstLine="709"/>
              <w:jc w:val="both"/>
              <w:rPr/>
            </w:pPr>
            <w:r>
              <w:rPr/>
              <w:t>Дорогу для решающего влияния больших политических денег на волеизъявление избирателей, особенно колеблющихся, а их, как правило, большинство американской политической системе при проведении президентских выборов, на волеизъявление, которое формируется, прежде всего, в ходе проведения предвыборной агитации, оказали два решения Верховного Суда США, принятые в 2010 году, которые открыли дорогу для участия в спонсорском неограниченном финансировании для профсоюзов, комитетов политических действий и некоммерческих общественных организаций (НКО). В настоящее время комитеты политических действий, которые поддерживают прямо или косвенно того или иного кандидата, вправе получать неограниченно денежные пожертвования, в том числе наличные средства, от рядовых американцев, корпораций, профсоюзов для ведения своей агитационной деятельности, воздействия на исход президентских и иных выборов. Они обязаны публично обнародовать только самых крупных своих жертвователей (более 200 долларов), остальные – более мелкие, вносящие менее 200 долларов, – остаются неизвестными обществу. И это все соответствует американскому законодательству, хотя, на наш взгляд, не обеспечивающему полной финансовой прозрачности финансирования избирательной кампании.</w:t>
            </w:r>
          </w:p>
          <w:p>
            <w:pPr>
              <w:pStyle w:val="Normal"/>
              <w:widowControl w:val="false"/>
              <w:ind w:firstLine="709"/>
              <w:jc w:val="both"/>
              <w:rPr/>
            </w:pPr>
            <w:r>
              <w:rPr/>
              <w:t>Верховный Суд США, хотел он того или не нет, открыл широкую дорогу для влияния больших денег на политику, прежде всего на выбор американских избирателей, практически сделал реальным выражение «кто платит, то и заказывает музыку», в данном случае, должность Президента и Вице-президента США. Основную долю пожертвований вносят богатые американцы, владельцы концернов, компаний, холдингов, банков, пароходов и другой недвижимости, в том числе владельцы игорного бизнеса, прежде всего Шелдона Аделсона, крупнейшего владельца казино в Лас-Вегасе, штат Невада). Так, Шелдон Аделсон, например, поклялся внести 100 млн. долларов в избирательный фонд Республиканской партии, чтобы не допустить избрания Барака Обамы на второй срок (к концу сентября он пожертвовал комитетам политических действий и иным группам, поддерживающим Митта Ромни, уже 70 млн. долларов и стал первым американцем, который внес свои личные средства в таком размере в совокупный избирательный фонд кандидата. Они то и заказывают электоральную музыку; мелкие же жертвователи, которым разрешается вносить не более 5000 долларов в ходе как праймериз, так и основного этапа избирательной кампании (в</w:t>
            </w:r>
            <w:r>
              <w:rPr>
                <w:b/>
              </w:rPr>
              <w:t xml:space="preserve"> 2008 году – не более 4600 долларов), </w:t>
            </w:r>
            <w:r>
              <w:rPr/>
              <w:t xml:space="preserve">являются своего рода музыкальным фоном, политическим кордебалетом, своеобразным финансовым фасадом проявления гражданской активности и воплощением хлесткого лозунга о том, что выборы покупают не только богатые, но и рядовые американцы и они – выборы - являются общим делом всего американского народа. </w:t>
            </w:r>
            <w:r>
              <w:rPr>
                <w:b/>
              </w:rPr>
              <w:t>Конечно, американское законодательство исключает возможность того, чтобы кампании с любой формой иностранного участия принимали участие в финансировании избирательных кампаний кандидатов, в частности, иностранными связями ее учредителей.</w:t>
            </w:r>
          </w:p>
          <w:p>
            <w:pPr>
              <w:pStyle w:val="Normal"/>
              <w:widowControl w:val="false"/>
              <w:ind w:firstLine="709"/>
              <w:jc w:val="both"/>
              <w:rPr>
                <w:b/>
                <w:b/>
              </w:rPr>
            </w:pPr>
            <w:r>
              <w:rPr/>
              <w:t>Все бы ничего с большими политическими деньгами, но дело в том, что в отличие от других стран, кандидаты, комитеты политического действия, некоммерческие общественные организации (НКО) не обязаны - как в отношении доноров (спонсоров), так и некоторых размеров денежных пожертвований, - раскрывать эту информацию в своих ежемесячных финансовых отчетах, которые они до 20 числа каждого календарного месяца обязаны направлять в Федеральную избирательную комиссию, которая должна контролировать соблюдение законодательства о финансировании деятельности кандидатов на должность Президента США. Таким образом, часть пожертвований становится анонимными для общества, под маркой внесения таких пожертвований бурно расцветает непрозрачность финансирования президентских выборов, в определенной мере невозможность проконтролировать со стороны органа, ответственного за финансовую прозрачность выборов – Федеральной избирательной комиссии США – честность выборов и их соответствие международным избирательным стандартам.</w:t>
            </w:r>
          </w:p>
          <w:p>
            <w:pPr>
              <w:pStyle w:val="Normal"/>
              <w:widowControl w:val="false"/>
              <w:ind w:firstLine="709"/>
              <w:jc w:val="both"/>
              <w:rPr>
                <w:b/>
                <w:b/>
              </w:rPr>
            </w:pPr>
            <w:r>
              <w:rPr>
                <w:b/>
              </w:rPr>
              <w:t>Вместе с тем в соответствии с федеральным законодательством комитеты политических действий и некоммерческие организации должны информировать Федеральную избирательную комиссию в случаях, когда они расходуют на участие в проведении своей предвыборной агитации, в частности, посредством телефонных звонков, почтовых отправлений или агитационных материалов, которые направлены по победу или поражение соответствующих кандидатов, сумму, превышающую 1000 долларов. О производстве таких расходов они должны сообщать в Федеральную избирательную комиссию в течение 24 часов.</w:t>
            </w:r>
          </w:p>
          <w:p>
            <w:pPr>
              <w:pStyle w:val="Normal"/>
              <w:widowControl w:val="false"/>
              <w:ind w:firstLine="709"/>
              <w:jc w:val="both"/>
              <w:rPr/>
            </w:pPr>
            <w:r>
              <w:rPr/>
              <w:t>Комитеты политических действий вправе получать денежные пожертвования от широкого круга жертвователей, однако должны сообщать Федеральной избирательной комиссии фамилии и адреса крупных жертвователей (более 200 долларов), при этом они вправе расходовать полученные денежные средства на изготовление и размещение телевизионных и иных агитационных материалов, роликов, которые содействуют избранию того или иного кандидата, либо направлены на то, чтобы какой-то кандидат на федеральную выборную должность не был на нее избран. Однако, как свидетельствует, практика, достаточно трудно определить корпоративного жертвователя, поскольку некоторые штаты законодательно не требуют раскрывать сведения о владельцах таких корпораций. Есть еще одно законодательное условие для комитетов политических действий – они могут получать и расходовать полученные средства неограниченно, но при условии, что они не координируют свою деятельность с кандидатами. На практике, однако, такое очень трудно избежать и тем более доказать, если дело дойдет до судебного разбирательства (как показал, в частности, опыт с Джоном Эдвардсом).</w:t>
            </w:r>
          </w:p>
          <w:p>
            <w:pPr>
              <w:pStyle w:val="Normal"/>
              <w:widowControl w:val="false"/>
              <w:ind w:firstLine="709"/>
              <w:jc w:val="both"/>
              <w:rPr/>
            </w:pPr>
            <w:r>
              <w:rPr/>
              <w:t>Особое положение в финансировании американских выборов занимают НКО. Они – следуя решению Верховного Суда США – также теперь могут получать частные пожертвования, как и комитеты политических действий, в неограниченном размере. Законодательно они не обязаны обнародовать сведения о своих жертвователях, что лишний раз подчеркивает влияние анонимных денежных средств на исход президентских выборов. Конечно, странно, что анонимные пожертвования, которые могут существенно повлиять на исход выборов, в соответствии с решением Верховного Суда США и действующим законодательством, признаются законными, легальными. Участие НКО в президентской избирательной кампании 2012 года – одна из новых отличительных черт, которой не было при проведении прошлых выборов. Однако и для них все-таки есть некоторые ограничения по участию в избирательном процессе. Такие НКО функционируют как некоммерческие общественные, и, как правило, социально-экономические организации, на которые распространяются положения налогового законодательства. Хотя они и могут получать анонимные (с точки зрения необязательности публичного обнародования сведений о жертвователях) политические денежные пожертвования любого размера, однако - и это одна из главных ограничительных особенностей, - они не могут тратить на политические акции, в том числе участвовать в избирательном процессе, в финансировании общественного наблюдения за выборами, если расходы на эти цели превышают более половины их годовой сметы, вторая половина которой должна в обязательном порядке расходоваться на социально-экономические направления их деятельности и не может финансироваться за счет политических денежных пожертвований. Их агитационные материалы в избирательном процессе также не должны (в той или иной форме) быть нацелены на участников выборов, а могут касаться только вопросов, представляющих социально-экономическое значение, которые обсуждаются в ходе избирательной кампании, в том числе и кандидатами, т.е. НКО могут высказывать только свою позицию по указанным вопросам, хотя и могут критиковать кандидатов, занимающих противоположную точку зрения даже персонально. Роль НКО весьма существенна в финансировании американских выборов. Так, только по состоянию на июль 2012 года НКО израсходовали 127 миллионов долларов на агитационные цели, что превосходит размер денежных средств анонимных жертвователей, который был затрачен на финансирование предвыборной агитации при проведении в 2010 году промежуточных выборов в Конгресс США. А ведь основные расходы на президентских выборах еще впереди. В июле 2012 года конгрессмены-демократы внесли в Сенат законопроект о том, чтобы заставить НКО обнародовать сведения обо всех жертвователях и размерах пожертвований, однако коллеги-республиканцы отклонили такой законопроект.</w:t>
            </w:r>
          </w:p>
          <w:p>
            <w:pPr>
              <w:pStyle w:val="Normal"/>
              <w:widowControl w:val="false"/>
              <w:ind w:firstLine="709"/>
              <w:jc w:val="both"/>
              <w:rPr/>
            </w:pPr>
            <w:r>
              <w:rPr/>
              <w:t>Интересным субъектом финансирования президентской избирательной кампании является Торгово-промышленная Палата США. На практике сложилось так, что она не обнародует не только имена своих жертвователей, но и направления расходования полученных денежных средств. Действующий Председатель Палаты Том Донахью всячески защищает такую практику от тех, кто пытается принудить его к раскрытию сведений о жертвователях и расходах на участие в предвыборной кампании, объясняя это тем, что президентская администрация демократов всячески третирует тех бизнесменов, которые проявили смелость в финансировании кандидата от Республиканской партии. Палата, находясь на ножах с президентской администрацией, еще в марте 2012 года (как никогда рано) развернула собственную агитационную кампанию против демократов в преддверии выборов в Конгресс США, поддерживая 18 республиканцев и одного демократа.</w:t>
            </w:r>
          </w:p>
          <w:p>
            <w:pPr>
              <w:pStyle w:val="Normal"/>
              <w:widowControl w:val="false"/>
              <w:ind w:firstLine="709"/>
              <w:jc w:val="both"/>
              <w:rPr/>
            </w:pPr>
            <w:r>
              <w:rPr/>
              <w:t>Да и сами кандидаты законодательно освобождены от обязанности обнародовать сведения о своих жертвователях, за исключением, правда, случаев, когда жертвователи являются официальными федеральными лоббистами. Отсюда закрадывается сомнение – а не может ли кто-нибудь позволить купить себе немножко выборов Президента США, не дожидаясь формального голосования избирателей 4 ноября 2012 года и голосования выборщиков, входящих в Коллегию выборщиков.</w:t>
            </w:r>
          </w:p>
          <w:p>
            <w:pPr>
              <w:pStyle w:val="Normal"/>
              <w:widowControl w:val="false"/>
              <w:ind w:firstLine="709"/>
              <w:jc w:val="both"/>
              <w:rPr/>
            </w:pPr>
            <w:r>
              <w:rPr/>
              <w:t>Правда некоторые политики, например, демократы в штатах Флорида, Виргиния, Нью-Хэмпшир предложили, поддержав инициативу массачусетских коллег, чтобы при проведении выборов в Конгресс США комитеты политических действий и иные независимые гражданские группы, в том числе НКО, добровольно присоединились к соглашению о том, чтобы не финансировать изготовление и распространение агитационные материалов с целью повлиять на результаты выборов. Другие предлагали, чтобы демократически и республикански ориентированные комитеты политических действий расходовали свои ресурсы в пропорции 50 на 50. Однако такие благие порывы не нашли поддержки у коллег-республиканцев или коллег-демократов, т.е. дальше благих намерений дело не пошло. А там, где кандидаты вроде бы договорились, еще не успели высохнуть чернила на соглашении, одна из сторон профинансировала изготовление и размещение на телевидении агитационного ролика, даже несмотря на то, что, кандидату, уличенному в связях с комитетом политического действия, который был исполнителем его воли и агитационных роликов, дважды был выписан штраф, который он внес в благотворительный фонд. Ничто не может устоять перед скромным желанием получить выборный мандат конгрессмена.</w:t>
            </w:r>
          </w:p>
          <w:p>
            <w:pPr>
              <w:pStyle w:val="Normal"/>
              <w:widowControl w:val="false"/>
              <w:ind w:firstLine="709"/>
              <w:jc w:val="both"/>
              <w:rPr/>
            </w:pPr>
            <w:r>
              <w:rPr>
                <w:b/>
              </w:rPr>
              <w:t>В-четвертых, используются новые информационные технологии для выкачивания денег из карманов избирателей.</w:t>
            </w:r>
            <w:r>
              <w:rPr/>
              <w:t xml:space="preserve"> Проходящие президентские выборы демонстрируют, как можно использовать современные информационные технологии для сбора пожертвований простых американцев. Мы уже упоминали, что каждый американец избирательного возраста может внести на счет кандидата как при его участии в праймериз, так и в качестве выдвинутого кандидата совокупно не более 5000 долларов. Как правило, американцы посылают до 200 долларов и пожертвования такого размера не должны в обязательном порядке, хотя и могут по инициативе жертвополучателя, обнародоваться кандидатами и другими жертвополучателями. Чтобы стимулировать постоянное финансовое участие простого американца, особенно молодежи, в финансировании предвыборной агитации кандидатов, некоторые из них используют технологию финансирования посредством мобильного телефона. Так, избирательный штаб Барка Обамы обратился в Федеральную избирательную комиссию за разрешением использовать смартфоны для внесения пожертвований на избирательный счет Барака Обамы. Комиссия в двух своих решениях, принятых в июне и августе с.г. разрешила использование такой технологии, т.е. </w:t>
            </w:r>
            <w:r>
              <w:rPr>
                <w:b/>
              </w:rPr>
              <w:t xml:space="preserve">одобрила такую технологию сбора пожертвований от частных лиц, при этом за один телефонный цикл можно отправить не более 50 долларов и не более 200 долларов за весь период выборов. </w:t>
            </w:r>
            <w:r>
              <w:rPr/>
              <w:t>Теперь каждый, желающий финансово поддержать кандидата от Демократической партии, может, набрав на своем смартфоне номер 62262 и введя слово «</w:t>
            </w:r>
            <w:r>
              <w:rPr>
                <w:lang w:val="en-US"/>
              </w:rPr>
              <w:t>GIVE</w:t>
            </w:r>
            <w:r>
              <w:rPr/>
              <w:t>», что в данном случае означает «ЖЕРТВУЮ», отправить кандидату 50 долларов. В</w:t>
            </w:r>
            <w:r>
              <w:rPr>
                <w:b/>
              </w:rPr>
              <w:t xml:space="preserve"> сентябре 2012 года Избирательный штаб Митта Ромни также начал собирать мелкие денежные пожертвования, используя текстовые сообщения мобильных телефонов (смартфонов). Так, сторонники Митта Ромни могут пожертвовать 10 долларов, напечатав на дисплее своего мобильного телефона (смартфона) текст «ЖЕРТВУЮ» и отправив его на номер 37377. </w:t>
            </w:r>
            <w:r>
              <w:rPr/>
              <w:t>Надо отметить, что простые американцы, в общем то, как показывает практика, достаточно активно вносят пожертвования на избирательные счета кандидатов. Вполне возможно, что новая технология также получит отклик у тех, кто привык все покупать, продавать и дарить по мобильному телефону и в сети Интернет, хотя по последним данным компетентных американских государственных органов уровень безработицы среди молодежи (молодых избирателей в возрасте от 18 до 29 лет) составляет 16,4% и только 56% из числа опрошенных Институтом Гэллапа в мае 2012 года собирались принять участие в голосовании (наименьший показатель из всех возрастных групп американских избирателей). Попутно отметим, что в 2008 году доля молодых избирателей в структуре проголосовавших на президентских выборах составила 18%, такая пропорция сохраняется с 1996 года, при этом, согласно опросам на выходе из помещения для голосования – экзит-полам (</w:t>
            </w:r>
            <w:r>
              <w:rPr>
                <w:lang w:val="en-US"/>
              </w:rPr>
              <w:t>exit</w:t>
            </w:r>
            <w:r>
              <w:rPr/>
              <w:t>-</w:t>
            </w:r>
            <w:r>
              <w:rPr>
                <w:lang w:val="en-US"/>
              </w:rPr>
              <w:t>poll</w:t>
            </w:r>
            <w:r>
              <w:rPr/>
              <w:t>), 66% молодых избирателей проголосовали за кандидата-демократа Барака Обаму. В целом, исторически, начиная с 1980 года, за исключением президентских выборов 1984 и 1988 году, молодежь всегда голосовала (согласно экзит-полам) за кандидата от Демократической партии.</w:t>
            </w:r>
          </w:p>
          <w:p>
            <w:pPr>
              <w:pStyle w:val="Normal"/>
              <w:widowControl w:val="false"/>
              <w:ind w:firstLine="709"/>
              <w:jc w:val="both"/>
              <w:rPr/>
            </w:pPr>
            <w:r>
              <w:rPr/>
              <w:t xml:space="preserve">Митт Ромни использует и такой способ сбора пожертвований в свой избирательный фонд, как объявление конкурса на то, что любой, кто внесет 15 или больше долларов в его избирательный фонд может выиграть право совершить вместе ним агитационный рейс на специальном самолете, названном в шутку «Борт </w:t>
            </w:r>
          </w:p>
          <w:p>
            <w:pPr>
              <w:pStyle w:val="Normal"/>
              <w:widowControl w:val="false"/>
              <w:ind w:firstLine="709"/>
              <w:jc w:val="both"/>
              <w:rPr/>
            </w:pPr>
            <w:r>
              <w:rPr/>
              <w:t>Что касается открытия кандидатами своих избирательных счетов, то они открывают свои избирательные счета в любом банке по своему смотрению. Однако, это не такое безобидное дело, как может показаться на первый взгляд, когда речь доходит до использования противоборствующими кандидатами любой финансовой зацепки с тем, чтобы в ходе избирательной кампании положить соперника на лопатки, в лучшем случае – поставить подножку, зародить сомнение у его сторонников. Так, Митт Ромни – как предполагаемый кандидат на должность Президента США от Республиканской партии – открыл один из своих избирательных счетов в отделении швейцарского банка. Барак Обама – как действующий Президент США и предполагаемый кандидат от Демократической партии – не преминул этим воспользоваться в своих агитационных целях, неназойливо подчеркнув в одном из своих выступлений перед своими сторонниками, растиражированном по всей стране, что размещение денежных средств в таком банке означает, что Митту Ромни есть, вероятно, что скрывать от избирателей и жертвователей, от проверки компетентными органами. На что не только Митт Ромни, но и представители швейцарского посольства вынуждены были обратиться к избирательному штабу Президенту США с протестом.</w:t>
            </w:r>
          </w:p>
          <w:p>
            <w:pPr>
              <w:pStyle w:val="Normal"/>
              <w:widowControl w:val="false"/>
              <w:ind w:firstLine="709"/>
              <w:jc w:val="both"/>
              <w:rPr/>
            </w:pPr>
            <w:r>
              <w:rPr>
                <w:b/>
              </w:rPr>
              <w:t>В-пятых, отчетность кандидатов носит формальный – информационный – характер.</w:t>
            </w:r>
            <w:r>
              <w:rPr/>
              <w:t xml:space="preserve"> Кандидаты на должность Президента США должны представлять сведения о своих доходах и уплате налогов. Однако срок такого отчетного доходного периода крайне мал, всего два последних года. Как известно, в ряде стран при проведении президентских выборов – выборов главы государства – такой срок равняется, как правило, 5 предшествующим годам. Конечно, в ряде случаев в интересах предвыборной агитации кандидат может обнародовать сведения о своих доходах и за более продолжительный, чем за два последних года, срок, однако такая инициатива не имеет ничего общего с созданием равных условий для всех кандидатов, В противном случае нарушается принцип равенства, а его нарушение ведет с повреждению и принципов проведения подлинных и справедливых выборов.</w:t>
            </w:r>
          </w:p>
          <w:p>
            <w:pPr>
              <w:pStyle w:val="Normal"/>
              <w:widowControl w:val="false"/>
              <w:ind w:firstLine="709"/>
              <w:jc w:val="both"/>
              <w:rPr/>
            </w:pPr>
            <w:r>
              <w:rPr/>
              <w:t>В условиях идущей президентской кампании Барак Обама предпринял попытку обвинить Митта Ромни в том, что тот неполно представляет сведения о своих доходах и уплаченных налогах, не информируя общественность о своих миллионных доходах во время работы в частной компании «Бэйн Капитал» (</w:t>
            </w:r>
            <w:r>
              <w:rPr>
                <w:lang w:val="en-US"/>
              </w:rPr>
              <w:t>Bain</w:t>
            </w:r>
            <w:r>
              <w:rPr/>
              <w:t xml:space="preserve"> </w:t>
            </w:r>
            <w:r>
              <w:rPr>
                <w:lang w:val="en-US"/>
              </w:rPr>
              <w:t>Capital</w:t>
            </w:r>
            <w:r>
              <w:rPr/>
              <w:t xml:space="preserve">) и не хочет, таким образом, брать на себя ответственность, которую предусматривает президентская должность </w:t>
            </w:r>
            <w:r>
              <w:rPr>
                <w:b/>
              </w:rPr>
              <w:t>(по экспертным оценкам состояние Митта Ромни оценивается в от 250 до 500 млн. долларов).</w:t>
            </w:r>
            <w:r>
              <w:rPr/>
              <w:t xml:space="preserve"> При этом Барак Обама призвал Митта Ромни последовать примеру своего отца – Джорджа Ромни, который, баллотируясь в 1968 году на должность Президента США, добровольно обнародовал сведения о своих доходах не за два года, а за 12 последних лет. На что Митт Ромни ответил, что он не должен – по законодательству – обнародовать сведения о своих доходах за пределами обязательного двухгодичного срока, а если Барак Обама считает это необходимым, то может сделать этот одним из вопросов своей предвыборной агитации и тогда он, Митт Ромни, также будет свободен дискутировать по этому вопросу, а сейчас он чист перед законом и американским народом. Касательно уплаты налогов Митт Ромни заявил, что он уплачивает 13% со своих доходов за последние 10 лет и своевременно и в полном объеме представил об этом соответствующую информацию в органы Национальной службы по налогам (средний процентный размер налога на доходы налогоплательщиков составляет на сегодняшний день в США 11%). Кандидат на должность Вице-президента США Пол Райан, следуя примеру своего коллеги, также планирует обнародовать сведения о своих доходах за последние два года. После проведения одной из встреч со своими избирателями, он заявил, что избирателей больше волнуют вопросы оздоровления экономики, создания новых рабочих мест, улучшения в сфере здравоохранения и образования, чем вопрос о доходах кандидатов.</w:t>
            </w:r>
          </w:p>
          <w:p>
            <w:pPr>
              <w:pStyle w:val="Normal"/>
              <w:widowControl w:val="false"/>
              <w:ind w:firstLine="709"/>
              <w:jc w:val="both"/>
              <w:rPr/>
            </w:pPr>
            <w:r>
              <w:rPr/>
              <w:t>В конце сентября 2012 года Митт Ромни и Пол Райан обнародовали обновленные сведения о своих доходах (совокупных доходах членов семьи). Так, по сведениям, представленным Миттом Ромни, его семья уплатила в 2011 году подоходный налог в размере 14,1%, что в абсолютных цифрах означает следующее: семья Ромни заплатила налоги в сумме 1,9 млн. долларов со своего годового (2011 год) дохода в размере 13,7 млн. долларов (в основном, доход был получен от вложений (инвестиций). Как известно, доходы от инвестиций облагаются в размере 15%, тогда как подоходный налог на заработную плату составляет 35%. Семья Ромни пожертвовала на благотворительные цели немногим более 4 млн. долларов, что составляет около 30% подоходного налога семьи Ромни, потребовав только 2,25 млн. долларов в качестве скидки на облагаемую доходную базу. Семья Ромни за последние 10 лет уплачивала подоходный налог на доходы в размере 13%.</w:t>
            </w:r>
          </w:p>
          <w:p>
            <w:pPr>
              <w:pStyle w:val="Normal"/>
              <w:widowControl w:val="false"/>
              <w:ind w:firstLine="709"/>
              <w:jc w:val="both"/>
              <w:rPr/>
            </w:pPr>
            <w:r>
              <w:rPr/>
              <w:t>С финансовой отчетностью кандидатов на выборные должности в США тоже не все в порядке. По законодательству все кандидаты должны представлять в электронном виде свои финансовые отчеты. При проведении президентских выборов и выборов в Конгресс США – в Федеральную избирательную комиссию, которая на основе ежемесячных отчетов подготавливает ежеквартальные финансовые отчеты и доводит их до сведения американской общественности. На практике, кандидаты в сенаторы Конгресса США представляют свою финансовую отчетность в бумажном виде в Секретариат Сената, который сканирует эти отчеты, направляет их в Федеральную избирательную комиссию, которая, в свою очередь, направляет их в фирму, которая по контракту с Комиссией переводит их в электронную форму и затем возвращает в Комиссию. Комиссия их проверяет и после этого публично обнародует. На все это уходит время и общественность узнает о произведенных кандидатами тратах спустя много времени. Таким образом, в отличие от кандидатов на другие выборные должности, которые представляют финансовую отчетность в электронном виде, кандидаты в сенаторы являются исключением из общего порядка представления финансовой отчетности, что влияет на своевременность публичного обнародования финансовых условий их избирательной кампании. Необходимо констатировать, что в отличие от требований международных избирательных стандартов в США не все кандидаты на выборные должности находятся в равных условиях, что недопустимо при организации демократического избирательного процесса. Многообразие форм не должно нарушать принципа равных условий, а в этом один из пороков американской избирательной системы и организации избирательного процесса. Правда, 30 конгрессменов, в том числе 6 представителей от Республиканской партии, в 2012 году вновь инициировали разработку законопроекта о том, чтобы и кандидаты в сенаторы Конгресса США представляли свои финансовые отчеты в электронном виде, однако, пока законопроект не принят. Все предыдущие попытки принятия законопроекта терпели неудачу, в том числе в результате действий определенных лоббистов, тогда как его принятие позволило бы, среди прочего, и Федеральной избирательной комиссии США сэкономить средства американских налогоплательщиков, которые она вынуждена расходовать на перевод бумажного отчета в электронную форму (ориентировочная сумма ежегодной экономии составила бы 430 тысяч долларов).</w:t>
            </w:r>
          </w:p>
          <w:p>
            <w:pPr>
              <w:pStyle w:val="Normal"/>
              <w:widowControl w:val="false"/>
              <w:ind w:firstLine="709"/>
              <w:jc w:val="both"/>
              <w:rPr>
                <w:b/>
                <w:b/>
              </w:rPr>
            </w:pPr>
            <w:r>
              <w:rPr>
                <w:b/>
              </w:rPr>
              <w:t>В-шестых, все чаще и настойчивее звучит политическое требование – меньшее финансового влияния (воздействия) на политику и выборы, не допускать непропорционального влияния корпораций на политическую систему США.</w:t>
            </w:r>
          </w:p>
          <w:p>
            <w:pPr>
              <w:pStyle w:val="Normal"/>
              <w:widowControl w:val="false"/>
              <w:ind w:firstLine="709"/>
              <w:jc w:val="both"/>
              <w:rPr>
                <w:b/>
                <w:b/>
              </w:rPr>
            </w:pPr>
            <w:r>
              <w:rPr>
                <w:b/>
              </w:rPr>
              <w:t>Суперроль больших политических денег, в том числе анонимных, а также комитетов политических действий и некоммерческих общественных организаций в проведении предвыборной агитации подрывает демократический характер выборов.</w:t>
            </w:r>
          </w:p>
          <w:p>
            <w:pPr>
              <w:pStyle w:val="Normal"/>
              <w:widowControl w:val="false"/>
              <w:ind w:firstLine="709"/>
              <w:jc w:val="both"/>
              <w:rPr>
                <w:b/>
                <w:b/>
              </w:rPr>
            </w:pPr>
            <w:r>
              <w:rPr>
                <w:b/>
              </w:rPr>
              <w:t>При этом комитеты политических действий трансформировали президентские выборы 2012 года. Американцы выступают против них. По опросам общественного мнения каждый седьмой американец из 10 американцев выступает за то, чтобы признать их незаконными, причем негативное отношение к комитетам политических действий свойственно как сторонникам демократов, так и сторонникам республиканцев: 70% демократов и 55% республиканцев согласны с признанием незаконными комитеты политических действий, при этом каждый восьмой американец из 10 американцев, которые являются независимыми, также согласны с запретом комитетов политических действий.</w:t>
            </w:r>
          </w:p>
          <w:p>
            <w:pPr>
              <w:pStyle w:val="Normal"/>
              <w:widowControl w:val="false"/>
              <w:ind w:firstLine="709"/>
              <w:jc w:val="both"/>
              <w:rPr/>
            </w:pPr>
            <w:r>
              <w:rPr/>
              <w:t>Принцип свободного рынка, доводимый до своего абсолюта в виде, в частности, влияния больших политических денег, в ряде случае анонимного характера, проникая в структуру американского избирательного процесса, порождает множество проблем, связанных с необходимостью обеспечения демократического характера выборов. Ставя вопрос о недопустимости влияния больших политических денег на формирование волеизъявления избирателей, на ее вольное или невольное искажение, вопрос о недопустимости коммерциализации выборов, мы на американском примере видим то, что рыночный, коммерческий подход к организации избирательного процесса не может являться магистральной дорогой, или используя американскую терминологию, хайвейем, развития института свободных и демократических выборов, инструментом обеспечения реального волеизъявления избирателей.</w:t>
            </w:r>
          </w:p>
          <w:p>
            <w:pPr>
              <w:pStyle w:val="Normal"/>
              <w:widowControl w:val="false"/>
              <w:ind w:firstLine="709"/>
              <w:jc w:val="both"/>
              <w:rPr/>
            </w:pPr>
            <w:r>
              <w:rPr/>
              <w:t xml:space="preserve">К числу особенностей текущей президентской избирательной кампании в аспекте ее финансирования можно отнести, в частности, также и то, что </w:t>
            </w:r>
            <w:r>
              <w:rPr>
                <w:b/>
              </w:rPr>
              <w:t>избирательные счета не закрыты с 1996 года у 38 бывших кандидатов на должность Президента США; рост финансовых возможностей и влияния на выборы комитетов политических действий и некоммерческих общественных организации (НКО); рекордные расходы на избирательную кампанию (6 млрд. долларов); отказ двух кандидатов от государственного финансирования предвыборной агитационной кампании и использование только денежных пожертвований физических и юридических лиц без каких-либо ограничений.</w:t>
            </w:r>
          </w:p>
          <w:p>
            <w:pPr>
              <w:pStyle w:val="Normal"/>
              <w:widowControl w:val="false"/>
              <w:ind w:firstLine="709"/>
              <w:jc w:val="both"/>
              <w:rPr/>
            </w:pPr>
            <w:r>
              <w:rPr/>
              <w:t xml:space="preserve">В целом в 2012 году – по сообщению </w:t>
            </w:r>
            <w:r>
              <w:rPr>
                <w:lang w:val="en-US"/>
              </w:rPr>
              <w:t>NBC</w:t>
            </w:r>
            <w:r>
              <w:rPr/>
              <w:t xml:space="preserve"> </w:t>
            </w:r>
            <w:r>
              <w:rPr>
                <w:lang w:val="en-US"/>
              </w:rPr>
              <w:t>News</w:t>
            </w:r>
            <w:r>
              <w:rPr/>
              <w:t xml:space="preserve"> - сторонники кандидатов израсходовали на их теле- и радио- поддержку около половины средств, которые суммарно были израсходованы ими и кандидатами на проведение предвыборной агитационной кампании. В частности, только на агитацию на телевидении и радио сторонниками кандидатов было израсходовано 267 млн. долларов, совокупно же было израсходовано более 605 млн. долларов. Другими словами, 44 цента в каждом долларе было израсходовано на поддержку кандидатов их политическими сторонниками.</w:t>
            </w:r>
          </w:p>
          <w:p>
            <w:pPr>
              <w:pStyle w:val="Normal"/>
              <w:widowControl w:val="false"/>
              <w:ind w:firstLine="709"/>
              <w:jc w:val="both"/>
              <w:rPr/>
            </w:pPr>
            <w:r>
              <w:rPr>
                <w:b/>
              </w:rPr>
              <w:t>Дело о «47%»</w:t>
            </w:r>
            <w:r>
              <w:rPr/>
              <w:t xml:space="preserve"> - в соответствии с информацией непартийной организации </w:t>
            </w:r>
            <w:r>
              <w:rPr>
                <w:lang w:val="en-US"/>
              </w:rPr>
              <w:t>Tax</w:t>
            </w:r>
            <w:r>
              <w:rPr/>
              <w:t xml:space="preserve"> </w:t>
            </w:r>
            <w:r>
              <w:rPr>
                <w:lang w:val="en-US"/>
              </w:rPr>
              <w:t>Policy</w:t>
            </w:r>
            <w:r>
              <w:rPr/>
              <w:t xml:space="preserve"> </w:t>
            </w:r>
            <w:r>
              <w:rPr>
                <w:lang w:val="en-US"/>
              </w:rPr>
              <w:t>Center</w:t>
            </w:r>
            <w:r>
              <w:rPr/>
              <w:t xml:space="preserve"> около 46% американцев не уплачивали подоходный налог в 2012 году, из них около 44% - в связи с тем, что они имеют льготы в связи с достижением определенного возраста, немногим более 30% - имеют льготы в связи с наличием детей либо являющимися низкооплачиваемыми работниками. Митт Ромни в одном из своих выступлений в середине сентября 2012 года заявил, что около 47% американцев не уплачивает налоги и в своей жизни зависят от правительства и поэтому они, мол, автоматически проголосуют за Барака Обаму.</w:t>
            </w:r>
          </w:p>
          <w:p>
            <w:pPr>
              <w:pStyle w:val="Normal"/>
              <w:widowControl w:val="false"/>
              <w:ind w:firstLine="709"/>
              <w:jc w:val="both"/>
              <w:rPr>
                <w:b/>
                <w:b/>
              </w:rPr>
            </w:pPr>
            <w:r>
              <w:rPr>
                <w:b/>
              </w:rPr>
              <w:t>В соответствии с законодательством до официального выдвижения кандидатом на должность Президента США от Республиканской партии Митт Ромни не имел право воспользоваться денежными средствами политической партии, выделяемыми для участия в президентских выборах в качестве кандидата на должность Президента США, а только теми денежными средствами, которые он собрал для обеспечения своего участие в партийных праймериз.</w:t>
            </w:r>
          </w:p>
          <w:p>
            <w:pPr>
              <w:pStyle w:val="Normal"/>
              <w:widowControl w:val="false"/>
              <w:ind w:firstLine="709"/>
              <w:jc w:val="both"/>
              <w:rPr/>
            </w:pPr>
            <w:r>
              <w:rPr/>
              <w:t>Для обеспечения проведения своей предвыборной кампании Митт Ромни еще в августе взял банковский кредит в размере 20 млн. долларов и до 18 сентября не погасил его в размере 11 млн. долларов (в августе была возвращена часть банковского кредита в размере 5 млн. долларов, в сентябре – 4 млн. долларов).</w:t>
            </w:r>
          </w:p>
          <w:p>
            <w:pPr>
              <w:pStyle w:val="Normal"/>
              <w:widowControl w:val="false"/>
              <w:ind w:firstLine="709"/>
              <w:jc w:val="both"/>
              <w:rPr>
                <w:b/>
                <w:b/>
                <w:caps/>
              </w:rPr>
            </w:pPr>
            <w:r>
              <w:rPr/>
              <w:t>Первоначально Барак Обама был против того, чтобы жертвователи делали крупные денежные взносы в его избирательный фонд, затем он изменил свое мнение и такие пожертвования стали все более и более заметными. Так Джордж Сорос внес более одного миллиона долларов в комитеты политических действий, поддерживающие Барака Обаму.</w:t>
            </w:r>
          </w:p>
          <w:p>
            <w:pPr>
              <w:pStyle w:val="Normal"/>
              <w:ind w:firstLine="709"/>
              <w:jc w:val="both"/>
              <w:rPr>
                <w:b/>
                <w:b/>
                <w:caps/>
              </w:rPr>
            </w:pPr>
            <w:r>
              <w:rPr>
                <w:b/>
                <w:caps/>
              </w:rPr>
            </w:r>
          </w:p>
          <w:p>
            <w:pPr>
              <w:pStyle w:val="Normal"/>
              <w:ind w:firstLine="709"/>
              <w:jc w:val="both"/>
              <w:rPr/>
            </w:pPr>
            <w:r>
              <w:rPr>
                <w:b/>
              </w:rPr>
              <w:t>О финансировании избирательных кампаний претендентов на пост Президента Соединенных Штатов Америки (по состоянию на май – июнь 2012 год)</w:t>
            </w:r>
          </w:p>
          <w:p>
            <w:pPr>
              <w:pStyle w:val="Normal"/>
              <w:ind w:firstLine="709"/>
              <w:jc w:val="both"/>
              <w:rPr/>
            </w:pPr>
            <w:r>
              <w:rPr/>
              <w:t>Согласно официальным данным, по состоянию на май 2012 г. Б. Обама собрал 450 млн. долларов пожертвований на свое переизбрание, и ежемесячные темпы прироста отчислений в его избирательный фонд составляют 25 проц., и чем ближе к выборам, тем они выше. Ожидается, что общая сумма финансовых средств, собранная в пользу его переизбрания, может в скором времени превысить 1 миллиард долларов. В этом важнейшем для победы деле перевес пока на стороне действующего президента, который с начала года уже 160 раз отобедал со спонсорами, что, по оценкам американских СМИ, превосходит в два раза своеобразный рекорд, установленный Дж. Бушем-младшим за такое же время.</w:t>
            </w:r>
          </w:p>
          <w:p>
            <w:pPr>
              <w:pStyle w:val="Normal"/>
              <w:ind w:firstLine="709"/>
              <w:jc w:val="both"/>
              <w:rPr/>
            </w:pPr>
            <w:r>
              <w:rPr/>
              <w:t>Наблюдатели отмечают большую активность Б. Обамы и его штаба по добыванию денег на переизбрание. Практически все поездки действующего президента по стране сопровождаются спонсорскими мероприятиями, и только за один день 13 июня с.г. он смог провести шесть таких встреч со своими сторонниками.</w:t>
            </w:r>
          </w:p>
          <w:p>
            <w:pPr>
              <w:pStyle w:val="Normal"/>
              <w:ind w:firstLine="709"/>
              <w:jc w:val="both"/>
              <w:rPr/>
            </w:pPr>
            <w:r>
              <w:rPr/>
              <w:t>Между тем, М. Ромни быстро наверстывает некоторое отставание от своего соперника. В мае с.г. он впервые обошел Б. Обаму по сборам средств на 16 млн. долларов. В общей сложности в избирательном фонде республиканцев имеется 230 млн. долларов, и хотя общее число финансовых спонсоров у них меньше, зато среди них больше людей, которые представляют наиболее богатых бизнесменов Америки. Семеро из них уже пожертвовали республиканцам более миллиона долларов каждый, хотя ни один из них не дотянул до рекордного взноса в 2 миллиона. При этом только одна семья Ш. Адельсона - владельца крупного казино из Лас-Вегаса - выписала республиканцам чеки на 40 млн. долларов.</w:t>
            </w:r>
          </w:p>
          <w:p>
            <w:pPr>
              <w:pStyle w:val="Normal"/>
              <w:ind w:firstLine="709"/>
              <w:jc w:val="both"/>
              <w:rPr/>
            </w:pPr>
            <w:r>
              <w:rPr/>
              <w:t>Кандидату от республиканцев активно помогают формально независимые «суперкомитеты» и НПО, пожертвования которых ничем не ограничиваются и могут оставаться анонимными.</w:t>
            </w:r>
          </w:p>
          <w:p>
            <w:pPr>
              <w:pStyle w:val="Normal"/>
              <w:ind w:firstLine="709"/>
              <w:jc w:val="both"/>
              <w:rPr/>
            </w:pPr>
            <w:r>
              <w:rPr/>
              <w:t>В этой связи американские СМИ и эксперты отмечают, что важно не только активно собирать средства, но и правильно, своевременно и эффективно их расходовать, и именно эти факторы являются ключевыми в достижении победы на выборах. Так, избирательный штаб Б. Обамы потратил в два раза больше республиканцев – свыше 200 млн. долларов, штаб М. Ромни - только 100 млн. При этом, по оценкам американских экспертов, более целенаправленно и грамотно тратит деньги «тертый» финансист М. Ромни.</w:t>
            </w:r>
          </w:p>
          <w:p>
            <w:pPr>
              <w:pStyle w:val="Normal"/>
              <w:ind w:firstLine="709"/>
              <w:jc w:val="both"/>
              <w:rPr/>
            </w:pPr>
            <w:r>
              <w:rPr/>
              <w:t>Следует отметить, что основная статья расходов у обоих претендентов - это повышение собственного рейтинга в глазах избирателей.</w:t>
            </w:r>
          </w:p>
          <w:p>
            <w:pPr>
              <w:pStyle w:val="Normal"/>
              <w:ind w:firstLine="709"/>
              <w:jc w:val="both"/>
              <w:rPr/>
            </w:pPr>
            <w:r>
              <w:rPr/>
              <w:t>Характерно, что, кардинально расходясь во взглядах по большинству правил финансирования выборов, республиканцы и демократы, тем не менее, сообща добились от Федеральной избирательной комиссии разрешения перечислять деньги в свои избирательные штабы посредством SMS-сообщений по аналогии с оплатой за сотовую связь, и избирателям теперь нет необходимости идти в банк или обращаться к финансовым операциям с помощью компьютера.</w:t>
            </w:r>
          </w:p>
          <w:p>
            <w:pPr>
              <w:pStyle w:val="Normal"/>
              <w:ind w:firstLine="709"/>
              <w:jc w:val="both"/>
              <w:rPr/>
            </w:pPr>
            <w:r>
              <w:rPr/>
              <w:t>По оценкам экспертов, в условиях, когда многие избиратели до сих пор не определились со своим выбором, Б. Обама и М. Ромни все больше втягиваются в соревнование между собой за поддержку со стороны спонсоров, а не за голоса американских граждан.</w:t>
            </w:r>
          </w:p>
          <w:p>
            <w:pPr>
              <w:pStyle w:val="Normal"/>
              <w:ind w:firstLine="709"/>
              <w:jc w:val="both"/>
              <w:rPr/>
            </w:pPr>
            <w:r>
              <w:rPr/>
              <w:t> </w:t>
            </w:r>
          </w:p>
          <w:p>
            <w:pPr>
              <w:pStyle w:val="Normal"/>
              <w:ind w:firstLine="709"/>
              <w:jc w:val="both"/>
              <w:rPr>
                <w:rFonts w:ascii="Tahoma" w:hAnsi="Tahoma" w:cs="Tahoma"/>
              </w:rPr>
            </w:pPr>
            <w:r>
              <w:rPr>
                <w:b/>
              </w:rPr>
              <w:t>Еще раз о роли суперкомитетов политических действий в президентской избирательной кампании в США</w:t>
            </w:r>
          </w:p>
          <w:p>
            <w:pPr>
              <w:pStyle w:val="Normal"/>
              <w:ind w:firstLine="709"/>
              <w:jc w:val="both"/>
              <w:rPr/>
            </w:pPr>
            <w:r>
              <w:rPr/>
              <w:t>Практически все американские эксперты отмечают важную роль, которую играют суперкомитеты политических действий (Super Action Political Committee, СКПД) в нынешней президентской кампании. По мнению руководства Республиканской партии, «СКПД могут предопределить исход выборов».</w:t>
            </w:r>
          </w:p>
          <w:p>
            <w:pPr>
              <w:pStyle w:val="Normal"/>
              <w:ind w:firstLine="709"/>
              <w:jc w:val="both"/>
              <w:rPr/>
            </w:pPr>
            <w:r>
              <w:rPr/>
              <w:t>Как известно, непосредственным толчком к их учреждению стала отмена Верховным судом США в январе 2010 г. ограничений на финансирование рекламы в ходе предвыборных кампаний корпорациями, профсоюзами и отдельными лицами. Суд пришел к заключению, что эти ограничения не соответствуют первой поправке к Конституции США, которая гарантирует свободу слова, печати и собраний. После этого начался быстрый процесс создания «суперкомитетов», определяющей характеристикой которых является возможность расходования ими, по сути, неограниченных средств на проведение пропагандистских мероприятий. На февраль 2012 г. в стране было зарегистрировано более 300 СКПД.</w:t>
            </w:r>
          </w:p>
          <w:p>
            <w:pPr>
              <w:pStyle w:val="Normal"/>
              <w:ind w:firstLine="709"/>
              <w:jc w:val="both"/>
              <w:rPr/>
            </w:pPr>
            <w:r>
              <w:rPr/>
              <w:t>В настоящее время суперкомитеты самостоятельно финансируют мероприятия, главным образом в СМИ, в поддержку конкретного кандидата, партии или законодательной инициативы. Формально, в соответствии с указаниями Федеральной избирательной комиссии (ФИК), они не могут «расходовать финансовые средства по согласованию с кандидатом или партией, по их просьбам или запросам». СКПД также запрещено получать пожертвования от зарубежных корпораций и иностранных граждан.</w:t>
            </w:r>
          </w:p>
          <w:p>
            <w:pPr>
              <w:pStyle w:val="Normal"/>
              <w:ind w:firstLine="709"/>
              <w:jc w:val="both"/>
              <w:rPr/>
            </w:pPr>
            <w:r>
              <w:rPr/>
              <w:t>По сообщениям американских СМИ, на данном этапе избирательной кампании почти 25 проц. финансовых средств суперкомитеты получили от корпораций. Менее 0,5 проц. дали профсоюзы. Основная же часть пожертвований поступила от отдельных лиц. По данным сотрудника информационного агентства CNN Ч. Рили (Charles Riley), «за 2011-2012 гг. 100 самых крупных доноров составили только 3,7 проц. вкладчиков, но обеспечили более 80 проц. наличных средств». Из 10 самых крупных доноров девять являются сторонниками Республиканской партии. Среди них сверхбогатые магнаты: Ф. Фрисс (Foster Friess) - инвестиционные фонды, Г. Симмонс (Harold Simmons) - химия и металлы, Б. Перри (Bob Perry) - жилищное строительство и Ш. Адельсон (Sheldon Adelson) - игорный бизнес. В вопросах внешней и внутренней политики они придерживаются консервативных взглядов. И только один киномагнат Дж. Каценберг (Jeffrey Katzenberg) является демократом.</w:t>
            </w:r>
          </w:p>
          <w:p>
            <w:pPr>
              <w:pStyle w:val="Normal"/>
              <w:ind w:firstLine="709"/>
              <w:jc w:val="both"/>
              <w:rPr/>
            </w:pPr>
            <w:r>
              <w:rPr/>
              <w:t>Несмотря на то, что суперкомитеты обязаны раскрывать имена своих доноров перед ФИК, они всячески пытаются избежать этого, ссылаясь обычно на федеральное законодательство США, которое разрешает бесприбыльным организациям, осуществляющим пожертвования на общественные мероприятия, не разглашать финансовые источники. Согласно публикациям американских СМИ, руководители СКПД систематически нарушают и упомянутое выше главное условие их деятельности - избегать контактов с лицами или партией, в поддержку которых они действуют.</w:t>
            </w:r>
          </w:p>
          <w:p>
            <w:pPr>
              <w:pStyle w:val="Normal"/>
              <w:ind w:firstLine="709"/>
              <w:jc w:val="both"/>
              <w:rPr/>
            </w:pPr>
            <w:r>
              <w:rPr/>
              <w:t>Влиятельная американская газета «The Washington Post», анализируя деятельность СКПД, отмечает следующие факты нарушений:</w:t>
            </w:r>
          </w:p>
          <w:p>
            <w:pPr>
              <w:pStyle w:val="Normal"/>
              <w:ind w:firstLine="709"/>
              <w:jc w:val="both"/>
              <w:rPr/>
            </w:pPr>
            <w:r>
              <w:rPr/>
              <w:t>- учреждению СКПД способствовали сами кандидаты на выборные должности или их доверенные лица;</w:t>
            </w:r>
          </w:p>
          <w:p>
            <w:pPr>
              <w:pStyle w:val="Normal"/>
              <w:ind w:firstLine="709"/>
              <w:jc w:val="both"/>
              <w:rPr/>
            </w:pPr>
            <w:r>
              <w:rPr/>
              <w:t>- деятельностью суперкомитетов руководят бывшие политические соратники кандидатов, которые в ряде случаев сами являются основными донорами СКПД;</w:t>
            </w:r>
          </w:p>
          <w:p>
            <w:pPr>
              <w:pStyle w:val="Normal"/>
              <w:ind w:firstLine="709"/>
              <w:jc w:val="both"/>
              <w:rPr/>
            </w:pPr>
            <w:r>
              <w:rPr/>
              <w:t>- кандидаты или их доверенные лица участвуют в мероприятиях суперкомитетов;</w:t>
            </w:r>
          </w:p>
          <w:p>
            <w:pPr>
              <w:pStyle w:val="Normal"/>
              <w:ind w:firstLine="709"/>
              <w:jc w:val="both"/>
              <w:rPr/>
            </w:pPr>
            <w:r>
              <w:rPr/>
              <w:t>- руководители СКПД обсуждают стратегию избирательной кампании, проекты, планы и расходы с кандидатами или с их доверенными лицами.</w:t>
            </w:r>
          </w:p>
          <w:p>
            <w:pPr>
              <w:pStyle w:val="Normal"/>
              <w:ind w:firstLine="709"/>
              <w:jc w:val="both"/>
              <w:rPr/>
            </w:pPr>
            <w:r>
              <w:rPr/>
              <w:t>По оценкам американских экспертов, в настоящее время в политической жизни США явно доминируют суперкомитеты Республиканской партии и ее претендентов на пост президента страны. Наиболее крупным из них является «Американский перекресток» (American Crossroads). На его банковском счету имеется более 200 млн. долларов. СКПД осуществляет взаимодействие с Национальным комитетом Республиканской партии и суперкомитетом «Восстановим наше будущее» (Restore Our Future), поддерживающим М. Ромни. Своей главной задачей на ближайшее время его руководство объявило дискредитацию экономической политики администрации Б. Обамы.</w:t>
            </w:r>
          </w:p>
          <w:p>
            <w:pPr>
              <w:pStyle w:val="Normal"/>
              <w:ind w:firstLine="709"/>
              <w:jc w:val="both"/>
              <w:rPr/>
            </w:pPr>
            <w:r>
              <w:rPr/>
              <w:t>В ходе нынешних праймериз суперкомитеты выделили больше средств, чем сами кандидаты от Республиканской партии. На начало апреля 2012 г. «Восстановим наше будущее» израсходовал 40 млн. долларов, а «Завоюем наше будущее» (Winning Our Future), поддерживавший Н. Гингрича, - 16 млн. долларов.</w:t>
            </w:r>
          </w:p>
          <w:p>
            <w:pPr>
              <w:pStyle w:val="Normal"/>
              <w:ind w:firstLine="709"/>
              <w:jc w:val="both"/>
              <w:rPr/>
            </w:pPr>
            <w:r>
              <w:rPr/>
              <w:t>Ряд крупных предпринимателей - сторонников республиканцев намерены выделить 100 млн. долларов суперкомитетам для того, чтобы не допустить переизбрания Б. Обамы.</w:t>
            </w:r>
          </w:p>
          <w:p>
            <w:pPr>
              <w:pStyle w:val="Normal"/>
              <w:ind w:firstLine="709"/>
              <w:jc w:val="both"/>
              <w:rPr/>
            </w:pPr>
            <w:r>
              <w:rPr/>
              <w:t>Как отмечает обозреватель The National Review М. Малкин (Michelle Malkin), до февраля 2012 г. Б. Обама и его окружение критиковали решение Верховного суда США об отмене ограничений на финансирование избирательных кампаний и заявляли, что не допустят создания суперкомитетов. В настоящее время руководство Демократической партии призывает своих сторонников к их активному созданию и сбору пожертвований в их фонды. Основной суперкомитет в поддержку Б. Обамы «Приоритеты действий США» (Priorities USA Action) создан бывшим заместителем пресс-секретаря Белого дома Б. Бартоном (Bill Burton). В 2011 г. в его фонд поступили пожертвования на сумму 6,1 млн. долларов. Большую часть внес Дж. Каценберг и два крупных профсоюза - служащих (Service Employees International Union) и автомобилестроителей (United Automobile Workers). Руководство СКПД намерено собрать в ближайшее время более 100 млн. долларов Высокопоставленные представители избирательного штаба демократов, сотрудники аппарата Белого дома, члены администрации президента постоянно участвуют в мероприятиях по сбору пожертвований.</w:t>
            </w:r>
          </w:p>
          <w:p>
            <w:pPr>
              <w:pStyle w:val="Normal"/>
              <w:ind w:firstLine="709"/>
              <w:jc w:val="both"/>
              <w:rPr/>
            </w:pPr>
            <w:r>
              <w:rPr/>
              <w:t>Наряду с суперкомитетами, осуществляющими деятельность в интересах кандидатов на пост президента страны, создаются их аналоги по выборам в Конгресс. Здесь также отмечаются нарушения требований ФИК к суперкомитетам. Сенаторы и члены Палаты представителей, претендующие на переизбрание, стремятся создать свои суперкомитеты и даже возглавить их. Так, сенатор М. Ли (Mike Lee) обратился в комиссию с просьбой зарегистрировать в качестве суперкомитета Constitutional Conservatives Fund, который сам возглавляет.</w:t>
            </w:r>
          </w:p>
          <w:p>
            <w:pPr>
              <w:pStyle w:val="Normal"/>
              <w:ind w:firstLine="709"/>
              <w:jc w:val="both"/>
              <w:rPr/>
            </w:pPr>
            <w:r>
              <w:rPr/>
              <w:t>В борьбе за места в Конгрессе США активно участвует СКПД «Кампания за прозрачность первичных выборов» (Campaign for Primary Accountability (CPA)), созданный в сентябре 2011 г. при фи</w:t>
              <w:softHyphen/>
              <w:t>нансовой поддержке строительного магната Л. Линбека (Leo Linbeck). Официально заявленная цель этого суперкомитета - сделать выборы в Конгресс прозрачными, а также способствовать избранию в него новых политических деятелей, «влить свежую кровь». Мероприятия в штатах, в которых проходили праймериз, были направлены на блокирование переизбрания как республиканцев, так и демократов. По оценкам аналитиков, действия данного СКПД способствовали поражению представителей Республиканской партии - Дж. Шмидта (Jean Schmidt) в шт. Огайо и Д. Манзулло (Donald Manzullo) в шт. Иллинойс. Руководство суперкомитета заявило, что следующей целью их «черного пиара» стали трое членов Палаты представителей в Конгрессе от Демократической партии-Ч. Рэнгел (Charles Rangel), Э. Таунс (Edolphus Towns)и Н. Веласкес (Nydia Velazquez).</w:t>
            </w:r>
          </w:p>
          <w:p>
            <w:pPr>
              <w:pStyle w:val="Normal"/>
              <w:ind w:firstLine="709"/>
              <w:jc w:val="both"/>
              <w:rPr/>
            </w:pPr>
            <w:r>
              <w:rPr/>
              <w:t>Отмена Верховным судом США ограничений на финансирование избирательных кампаний, создание суперкомитетов и их дея</w:t>
              <w:softHyphen/>
              <w:t>тельность вызвали критику в американских политических и экспертных кругах. По мнению сенатора-республиканца Дж. Маккейна (John Sidney McCain), «слишком большие деньги отмываются в политике, и это делает кампании несоответствующими законодательству». Еще более категорично высказался член Палаты представителей, демократ С. Рейс (Silvestre Reyes), полагающий, что это решение Верховного суда «дало возможность группам специальных интересов расходовать неограниченные средства на проведение выборов, что угрожает самой природе американской демократии».</w:t>
            </w:r>
          </w:p>
          <w:p>
            <w:pPr>
              <w:pStyle w:val="Normal"/>
              <w:ind w:firstLine="709"/>
              <w:jc w:val="both"/>
              <w:rPr/>
            </w:pPr>
            <w:r>
              <w:rPr/>
              <w:t>Ряд экспертов считают, что для деятельности суперкомитетов нет необходимой законодательной базы и что их легализация способствует распространению коррупции. Специалист по юридическим вопросам финансирования кампаний Б. Каппел (Brett Kappel) отмечает, что система СКПД создает почву для злоупотреблений и что ФИК не принимает мер по пресечению незаконной координации действий между руководством суперкомитетов и кандидатами на выборные должности.</w:t>
            </w:r>
          </w:p>
          <w:p>
            <w:pPr>
              <w:pStyle w:val="Normal"/>
              <w:ind w:firstLine="709"/>
              <w:jc w:val="both"/>
              <w:rPr/>
            </w:pPr>
            <w:r>
              <w:rPr/>
              <w:t>Пока юристы спорят о тех или иных аспектах деятельности «суперкомитетов», избирательная кампания идет вперед, и кандидаты в своей борьбе за президентское кресло максимально используют их политические возможности и финансовые ресурсы.</w:t>
            </w:r>
          </w:p>
          <w:p>
            <w:pPr>
              <w:pStyle w:val="Normal"/>
              <w:ind w:firstLine="709"/>
              <w:jc w:val="both"/>
              <w:rPr/>
            </w:pPr>
            <w:r>
              <w:rPr/>
              <w:t> </w:t>
            </w:r>
          </w:p>
          <w:p>
            <w:pPr>
              <w:pStyle w:val="Normal"/>
              <w:ind w:firstLine="709"/>
              <w:jc w:val="both"/>
              <w:rPr/>
            </w:pPr>
            <w:r>
              <w:rPr>
                <w:b/>
              </w:rPr>
              <w:t>Б.ОБАМА АКТИВИЗИРУЕТ СБОР СРЕДСТВ НА СВОЕ ПЕРЕИЗБРАНИЕ</w:t>
            </w:r>
            <w:r>
              <w:rPr/>
              <w:t>: мнение экспертов: исход президентских выборов в США во многом зависит от их финансирования сторонниками основных политических партий</w:t>
            </w:r>
          </w:p>
          <w:p>
            <w:pPr>
              <w:pStyle w:val="Normal"/>
              <w:ind w:firstLine="709"/>
              <w:jc w:val="both"/>
              <w:rPr/>
            </w:pPr>
            <w:r>
              <w:rPr/>
              <w:t>Борьба за пост Президента Соединенных Штатов вступает в свою завершающую стадию. Исход выборов (6 ноября 2012 г.) во многом будет зависеть от финансового обеспечения избирательной кампании ее главных участников.</w:t>
            </w:r>
          </w:p>
          <w:p>
            <w:pPr>
              <w:pStyle w:val="Normal"/>
              <w:ind w:firstLine="709"/>
              <w:jc w:val="both"/>
              <w:rPr/>
            </w:pPr>
            <w:r>
              <w:rPr/>
              <w:t>По официальным данным, размеры донорских поступлений в предвыборный штаб президента США Б.Обамы в марте с.г. стали рекордными в текущем году, хотя итоговые показатели его победной предвыборной кампании 2008 года до сих пор не побиты.</w:t>
            </w:r>
          </w:p>
          <w:p>
            <w:pPr>
              <w:pStyle w:val="Normal"/>
              <w:ind w:firstLine="709"/>
              <w:jc w:val="both"/>
              <w:rPr/>
            </w:pPr>
            <w:r>
              <w:rPr/>
              <w:t>Что касается Республиканской партии США, то сдаваться она не намерена и всеми силами пытается увеличить поступление денежных средств от своих сторонников.</w:t>
            </w:r>
          </w:p>
          <w:p>
            <w:pPr>
              <w:pStyle w:val="Normal"/>
              <w:ind w:firstLine="709"/>
              <w:jc w:val="both"/>
              <w:rPr/>
            </w:pPr>
            <w:r>
              <w:rPr/>
              <w:t>В марте с.г. на консолидированный предвыборный счет нынешнего президента США и избирательную кампанию Демократической партии поступило 53 млн. долларов (1млрд. 565 млн. руб.</w:t>
            </w:r>
            <w:r>
              <w:rPr>
                <w:rStyle w:val="StrongEmphasis"/>
                <w:rFonts w:cs="Times New Roman"/>
              </w:rPr>
              <w:t>*</w:t>
            </w:r>
            <w:r>
              <w:rPr/>
              <w:t>), что больше размера сборов в пользу Б.Обамы, зарегистрированных в январе (29 млн. долларов/865 млн.руб.) и феврале с.г. (45 млн. долларов/1 млрд.284 млн. руб.).</w:t>
            </w:r>
          </w:p>
          <w:p>
            <w:pPr>
              <w:pStyle w:val="Normal"/>
              <w:ind w:firstLine="709"/>
              <w:jc w:val="both"/>
              <w:rPr/>
            </w:pPr>
            <w:r>
              <w:rPr/>
              <w:t>Предвыборный штаб президента усилил свое внимание к сбору финансовых средств, обращаясь как к рядовым гражданам, так и крупным донорам. При этом американских граждан демократы просят без стеснения вносить пожертвования в размере 3-5 долларов. Что касается представителей крупного бизнеса, которые симпатизируют Демократической партии, то в сборе их пожертвований непосредственное участие принимают первые лица президентской администрации, включая вице-президента США Дж. Байдена, а также первая леди государства Мишель Обама. Ее личное обаяние и популярность среди американцев, и не только чернокожих, вызывает зависть республиканцев и объясняет неудачные попытки политических противников мужа скомпрометировать ее в СМИ, например, сообщениями о покупках нижнего белья на сумму в 50 тыс. долларов.</w:t>
            </w:r>
          </w:p>
          <w:p>
            <w:pPr>
              <w:pStyle w:val="Normal"/>
              <w:ind w:firstLine="709"/>
              <w:jc w:val="both"/>
              <w:rPr/>
            </w:pPr>
            <w:r>
              <w:rPr/>
              <w:t xml:space="preserve">Совсем недавно супруга президента США организовала и активно участвовала в четырех фандрайзерских мероприятиях (от англ. fundraiser - </w:t>
            </w:r>
            <w:r>
              <w:rPr>
                <w:rStyle w:val="Emphasis"/>
              </w:rPr>
              <w:t>акция по сбору денег на благотворительные нужды</w:t>
            </w:r>
            <w:r>
              <w:rPr/>
              <w:t>), на одном их которых цена входного билета начиналась с 20 тыс. долларов.</w:t>
            </w:r>
          </w:p>
          <w:p>
            <w:pPr>
              <w:pStyle w:val="Normal"/>
              <w:ind w:firstLine="709"/>
              <w:jc w:val="both"/>
              <w:rPr/>
            </w:pPr>
            <w:r>
              <w:rPr/>
              <w:t>Общие показатели сборов действующего президента в первом квартале с.г. вполне впечатляющие – 129 млн. долларов (3 млрд.808 млн. руб.), и этот показатель сравним с победной кампанией Б.Обамы 2008 года, когда была собрана рекордная сумма в более 700 млн. долларов (около 20 млрд. 664 млн. руб.).</w:t>
            </w:r>
          </w:p>
          <w:p>
            <w:pPr>
              <w:pStyle w:val="Normal"/>
              <w:ind w:firstLine="709"/>
              <w:jc w:val="both"/>
              <w:rPr/>
            </w:pPr>
            <w:r>
              <w:rPr/>
              <w:t>Перед началом нынешней предвыборной гонки со стороны активных сторонников Демократической партии звучали призывы «замахнуться» на целый миллиард. Правда, эти призывы и сами разговоры о миллиарде были быстро свернуты во избежание ненужной эйфории, поскольку демократы отдают себе отчет в том, что впереди жесткая и напряженная политическая борьба, и она потребует предельного напряжения умственных и физических сил, а также больших финансовых расходов.</w:t>
            </w:r>
          </w:p>
          <w:p>
            <w:pPr>
              <w:pStyle w:val="Normal"/>
              <w:ind w:firstLine="709"/>
              <w:jc w:val="both"/>
              <w:rPr/>
            </w:pPr>
            <w:r>
              <w:rPr/>
              <w:t>По мнению специалистов, отличительная черта нынешней избирательной кампании состоит в том, что решением Верховного суда США к участию в предвыборной агитации допущены т.н. «суперкомитеты»* - условно независимые от кандидатов «общественные организации» с практически неограниченными возможностями привлечения частных пожертвований.</w:t>
            </w:r>
          </w:p>
          <w:p>
            <w:pPr>
              <w:pStyle w:val="Normal"/>
              <w:ind w:firstLine="709"/>
              <w:jc w:val="both"/>
              <w:rPr/>
            </w:pPr>
            <w:r>
              <w:rPr/>
              <w:t>Учитывая эти особенности, соперники внимательно и ревностно следят друг за другом, особенно в вопросах финансирования.</w:t>
            </w:r>
          </w:p>
          <w:p>
            <w:pPr>
              <w:pStyle w:val="Normal"/>
              <w:ind w:firstLine="709"/>
              <w:jc w:val="both"/>
              <w:rPr/>
            </w:pPr>
            <w:r>
              <w:rPr/>
              <w:t>По оценкам предвыборного штаба демократов, в настоящее время каждый из трех-четырех ведущих демократических «суперкомитетов» способен собрать до 300 млн. долларов (8 млрд. 856 млн. руб.).</w:t>
            </w:r>
          </w:p>
          <w:p>
            <w:pPr>
              <w:pStyle w:val="Normal"/>
              <w:ind w:firstLine="709"/>
              <w:jc w:val="both"/>
              <w:rPr/>
            </w:pPr>
            <w:r>
              <w:rPr/>
              <w:t>Аналогичные республиканские структуры пока в этом заметно отстают, и наиболее сильная из них накопила на своих счетах чуть более 6 млн. долларов (177,1 млн. руб.).</w:t>
            </w:r>
          </w:p>
          <w:p>
            <w:pPr>
              <w:pStyle w:val="Normal"/>
              <w:ind w:firstLine="709"/>
              <w:jc w:val="both"/>
              <w:rPr/>
            </w:pPr>
            <w:r>
              <w:rPr/>
              <w:t>Строго говоря, изначально президентская команда вообще не рассчитывала на серьезный вклад «анонимных доноров», но, учитывая опыт республиканских праймериз, которые наглядно продемонстрировали эффективность таких источников финансирования, изменила к ним свое отношение. Правда, по мнению некоторых СМИ, практическая отдача пока не столь заметна.</w:t>
            </w:r>
          </w:p>
          <w:p>
            <w:pPr>
              <w:pStyle w:val="Normal"/>
              <w:ind w:firstLine="709"/>
              <w:jc w:val="both"/>
              <w:rPr/>
            </w:pPr>
            <w:r>
              <w:rPr/>
              <w:t>По сравнению с 2008 годом Б. Обама в нынешней предвыборной кампании больше опирается на своих сторонников из числа рядовых американских граждан, которые, как правило, жертвуют на его переизбрание не более 200 млн. долларов (5 млрд. 904 млн. руб.).</w:t>
            </w:r>
          </w:p>
          <w:p>
            <w:pPr>
              <w:pStyle w:val="Normal"/>
              <w:ind w:firstLine="709"/>
              <w:jc w:val="both"/>
              <w:rPr/>
            </w:pPr>
            <w:r>
              <w:rPr/>
              <w:t>Конечно, президентскую кампанию нынешнего хозяина Белого дома финансирует и немалое количество представителей крупного бизнеса, а также известные лица из мира шоу-бизнеса и масс-медиа. Вместе с тем, такие «тяжеловесы бизнеса», как миллиардер-«филантроп» Дж. Сорес, вложивший вместе с деловыми партнерами в 2004 году в демократов 40 млн. долларов (1 млрд.181 млн. руб.), в нынешнем цикле избирательной кампании упоминаются гораздо реже.</w:t>
            </w:r>
          </w:p>
          <w:p>
            <w:pPr>
              <w:pStyle w:val="Normal"/>
              <w:ind w:firstLine="709"/>
              <w:jc w:val="both"/>
              <w:rPr/>
            </w:pPr>
            <w:r>
              <w:rPr/>
              <w:t>Что касается Республиканской партии, то показатели ее финансовых сборов в марте с.г. на момент подготовки этого материала еще не были обнародованы. Ожидается, что их показатели будут ниже президентских, поскольку больших расходов потребовал затянувшийся отбор кандидата из нескольких претендентов. В ходе этого отбора каждый из республиканских претендентов работал со своими спонсорами самостоятельно.</w:t>
            </w:r>
          </w:p>
          <w:p>
            <w:pPr>
              <w:pStyle w:val="Normal"/>
              <w:ind w:firstLine="709"/>
              <w:jc w:val="both"/>
              <w:rPr/>
            </w:pPr>
            <w:r>
              <w:rPr/>
              <w:t>После того, как Митт Ромни практически обеспечил себе предпочтение консервативного крыла партии, ситуация для республиканцев стала быстро меняться к лучшему. Республиканский партийный комитет, в частности по примеру демократов объявил о создании консолидированного с именем единого кандидата банковского счета, на который перечисляются пожертвования их сторонников. Кроме того, собранные средства отныне не будут распыляться, что также должно способствовать повышению эффективности их использования.</w:t>
            </w:r>
          </w:p>
          <w:p>
            <w:pPr>
              <w:pStyle w:val="Normal"/>
              <w:ind w:firstLine="709"/>
              <w:jc w:val="both"/>
              <w:rPr/>
            </w:pPr>
            <w:r>
              <w:rPr/>
              <w:t>Напомним, что в 2008 году республиканцы и демократы в общей сложности израсходовали на президентские выборы 2,9 млрд. долларов (85 млрд. 608 млн. руб.). За прошедшее время ставки сильно выросли, и прогноз на 2012 года составляет не менее 6 млрд. долларов (177 млрд. руб.).</w:t>
            </w:r>
          </w:p>
          <w:p>
            <w:pPr>
              <w:pStyle w:val="Normal"/>
              <w:ind w:firstLine="709"/>
              <w:jc w:val="both"/>
              <w:rPr/>
            </w:pPr>
            <w:r>
              <w:rPr/>
              <w:t>Что ни говори, президентские выборы в США – удовольствие весьма дорогое. Даже для такого богатого государства, как Соединенные Штаты. И с этим кандидаты и их спонсоры не могут не считаться.</w:t>
            </w:r>
          </w:p>
          <w:p>
            <w:pPr>
              <w:pStyle w:val="Normal"/>
              <w:ind w:firstLine="709"/>
              <w:jc w:val="both"/>
              <w:rPr/>
            </w:pPr>
            <w:r>
              <w:rPr>
                <w:i/>
              </w:rPr>
              <w:t>Примечания:</w:t>
            </w:r>
            <w:r>
              <w:rPr/>
              <w:t xml:space="preserve"> * Здесь и далее в скобках или через «слеш» даны показатели финансирования республиканцев и демократов в российских рублях в пересчете по официальному курсу Центробанка России на момент подготовки материала.</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 Избирательный бюллетень.</w:t>
            </w:r>
          </w:p>
          <w:p>
            <w:pPr>
              <w:pStyle w:val="Normal"/>
              <w:jc w:val="both"/>
              <w:rPr>
                <w:b/>
                <w:b/>
              </w:rPr>
            </w:pPr>
            <w:r>
              <w:rPr>
                <w:b/>
              </w:rPr>
              <w:t>Язык избирательной документации.</w:t>
            </w:r>
          </w:p>
          <w:p>
            <w:pPr>
              <w:pStyle w:val="Normal"/>
              <w:jc w:val="both"/>
              <w:rPr>
                <w:b/>
                <w:b/>
                <w:bCs/>
              </w:rPr>
            </w:pPr>
            <w:r>
              <w:rPr>
                <w:b/>
              </w:rPr>
              <w:t>Открепительные удостоверени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 проведении выборов используется бумажный избирательный бюллетень, а в случаях, предусмотренных законом, электронная форма избирательного бюллетеня.</w:t>
            </w:r>
          </w:p>
          <w:p>
            <w:pPr>
              <w:pStyle w:val="Normal"/>
              <w:ind w:firstLine="709"/>
              <w:jc w:val="both"/>
              <w:rPr/>
            </w:pPr>
            <w:r>
              <w:rPr/>
            </w:r>
          </w:p>
          <w:p>
            <w:pPr>
              <w:pStyle w:val="Normal"/>
              <w:autoSpaceDE w:val="false"/>
              <w:ind w:firstLine="709"/>
              <w:jc w:val="both"/>
              <w:rPr/>
            </w:pPr>
            <w:r>
              <w:rPr/>
              <w:t>Избирательные бюллетени изготовляются исключительно по распоряжению соответствующей избирательной комиссии.</w:t>
            </w:r>
          </w:p>
          <w:p>
            <w:pPr>
              <w:pStyle w:val="Normal"/>
              <w:autoSpaceDE w:val="false"/>
              <w:ind w:firstLine="709"/>
              <w:jc w:val="both"/>
              <w:rPr/>
            </w:pPr>
            <w:r>
              <w:rPr/>
              <w:t>Нумерация избирательных бюллетеней не допускается.</w:t>
            </w:r>
          </w:p>
          <w:p>
            <w:pPr>
              <w:pStyle w:val="Normal"/>
              <w:autoSpaceDE w:val="false"/>
              <w:ind w:firstLine="709"/>
              <w:jc w:val="both"/>
              <w:rPr/>
            </w:pPr>
            <w:r>
              <w:rPr/>
              <w:t>Число изготовленных избирательных бюллетеней не должно превышать более чем на 1,5% число зарегистрированных избирателей.</w:t>
            </w:r>
          </w:p>
          <w:p>
            <w:pPr>
              <w:pStyle w:val="Normal"/>
              <w:autoSpaceDE w:val="false"/>
              <w:ind w:firstLine="709"/>
              <w:jc w:val="both"/>
              <w:rPr/>
            </w:pPr>
            <w:r>
              <w:rPr/>
              <w:t>На выборах в федеральные органы государственной власти, органы государственной власти субъекта Российской Федерации в целях защиты избирательных бюллетеней от подделки при их изготовлении используется специальная бумага с водяными знаками или с нанесенными типографским способом надписью микрошрифтом и (или) защитной сеткой либо в этих целях используется специальный знак (марка).</w:t>
            </w:r>
          </w:p>
          <w:p>
            <w:pPr>
              <w:pStyle w:val="Normal"/>
              <w:autoSpaceDE w:val="false"/>
              <w:ind w:firstLine="709"/>
              <w:jc w:val="both"/>
              <w:rPr/>
            </w:pPr>
            <w:r>
              <w:rPr/>
              <w:t>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организующей выборы избирательной комиссией не позднее чем за 60 дней до дня голосования.</w:t>
            </w:r>
          </w:p>
          <w:p>
            <w:pPr>
              <w:pStyle w:val="Normal"/>
              <w:autoSpaceDE w:val="false"/>
              <w:ind w:firstLine="709"/>
              <w:jc w:val="both"/>
              <w:rPr/>
            </w:pPr>
            <w:r>
              <w:rPr/>
              <w:t>При проведении голосования за списки кандидатов в избирательном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и (или) его соответствующей региональной части и эмблемы избирательных объединений (в одноцветном исполнении).</w:t>
            </w:r>
          </w:p>
          <w:p>
            <w:pPr>
              <w:pStyle w:val="Normal"/>
              <w:autoSpaceDE w:val="false"/>
              <w:ind w:firstLine="709"/>
              <w:jc w:val="both"/>
              <w:rPr>
                <w:b/>
                <w:b/>
              </w:rPr>
            </w:pPr>
            <w:r>
              <w:rPr>
                <w:b/>
              </w:rPr>
            </w:r>
          </w:p>
          <w:p>
            <w:pPr>
              <w:pStyle w:val="Normal"/>
              <w:autoSpaceDE w:val="false"/>
              <w:ind w:firstLine="709"/>
              <w:jc w:val="both"/>
              <w:rPr/>
            </w:pPr>
            <w:r>
              <w:rPr>
                <w:b/>
              </w:rPr>
              <w:t xml:space="preserve">Языковое полиязычие (в случаях, предусмотренных законом) - избирательные бюллетени печатаются на русском языке. По решению избирательной комиссии, указанной в законе, избирательные бюллетени печатаются на русском языке и на государственном языке республики, входящей в состав Российской Федерации, а в необходимых случаях </w:t>
            </w:r>
            <w:r>
              <w:rPr/>
              <w:t>–</w:t>
            </w:r>
            <w:r>
              <w:rPr>
                <w:b/>
              </w:rPr>
              <w:t xml:space="preserve">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должен помещаться в каждом избирательном бюллетене.</w:t>
            </w:r>
          </w:p>
          <w:p>
            <w:pPr>
              <w:pStyle w:val="Normal"/>
              <w:autoSpaceDE w:val="false"/>
              <w:ind w:firstLine="709"/>
              <w:jc w:val="both"/>
              <w:rPr/>
            </w:pPr>
            <w:r>
              <w:rPr/>
              <w:t>Предусмотрено получение избирателями открепительных удостоверений, которые обеспечивают возможность реализации активного избирательного права теми избирателями, которые не смогут в день голосования проголосовать на своем избирательном участке.</w:t>
            </w:r>
          </w:p>
          <w:p>
            <w:pPr>
              <w:pStyle w:val="Normal"/>
              <w:ind w:firstLine="709"/>
              <w:jc w:val="both"/>
              <w:rPr/>
            </w:pPr>
            <w:r>
              <w:rPr/>
              <w:t>Форма открепительного удостоверения, порядок его изготовления и использования, количество открепительных удостоверений, используемых при проведении выборов, а также требования, предъявляемые к передаче открепительных удостоверений вышестоящими избирательными комиссиями нижестоящим избирательным комиссиям, утверждаются организующей выборы избирательной комиссией не позднее чем за 60 дней до дня голосования.</w:t>
            </w:r>
          </w:p>
          <w:p>
            <w:pPr>
              <w:pStyle w:val="Normal"/>
              <w:ind w:firstLine="709"/>
              <w:jc w:val="both"/>
              <w:rPr/>
            </w:pPr>
            <w:r>
              <w:rPr/>
              <w:t>В 2010 году законодательно сокращен перечень случаев (оснований) использования открепительных удостоверений.</w:t>
            </w:r>
          </w:p>
          <w:p>
            <w:pPr>
              <w:pStyle w:val="Normal"/>
              <w:numPr>
                <w:ilvl w:val="0"/>
                <w:numId w:val="0"/>
              </w:numPr>
              <w:autoSpaceDE w:val="false"/>
              <w:ind w:firstLine="709"/>
              <w:jc w:val="both"/>
              <w:outlineLvl w:val="2"/>
              <w:rPr/>
            </w:pPr>
            <w:r>
              <w:rPr/>
              <w:t>Избирательные бюллетени, открепительные удостоверения являются документами строгой отчетности.</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Так, в соответствии со статьей 73 Федерального закона «О выборах депутатов Государственной Думы Федерального Собрания Российской Федерации» порядок изготовления и доставки избирательных бюллетеней, а также порядок осуществления контроля за их изготовлением и доставкой утверждаются Центральной избирательной комиссией Российской Федерации не позднее чем за 45 дней до дня голосования. Количество избирательных бюллетеней не должно превышать более чем на 1,5% число зарегистрированных избирателей.</w:t>
            </w:r>
          </w:p>
          <w:p>
            <w:pPr>
              <w:pStyle w:val="Normal"/>
              <w:numPr>
                <w:ilvl w:val="0"/>
                <w:numId w:val="0"/>
              </w:numPr>
              <w:autoSpaceDE w:val="false"/>
              <w:ind w:firstLine="709"/>
              <w:jc w:val="both"/>
              <w:outlineLvl w:val="2"/>
              <w:rPr/>
            </w:pPr>
            <w:r>
              <w:rPr/>
              <w:t>В целях защиты избирательных бюллетеней от подделки при их изготовлении используется бумага с водяными знаками или с нанесенными типографским способом надписью микрошрифтом 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ЦИК России не позднее чем за 60 дней до дня голосования.</w:t>
            </w:r>
          </w:p>
          <w:p>
            <w:pPr>
              <w:pStyle w:val="Normal"/>
              <w:numPr>
                <w:ilvl w:val="0"/>
                <w:numId w:val="0"/>
              </w:numPr>
              <w:autoSpaceDE w:val="false"/>
              <w:ind w:firstLine="709"/>
              <w:jc w:val="both"/>
              <w:outlineLvl w:val="2"/>
              <w:rPr/>
            </w:pPr>
            <w:r>
              <w:rPr/>
              <w:t>Форма и текст избирательного бюллетеня на русском языке утверждаются ЦИК России не позднее чем за 24 дня до дня голосования. Текст избирательного бюллетеня должен быть размещен только на одной стороне избирательного бюллетеня.</w:t>
            </w:r>
          </w:p>
          <w:p>
            <w:pPr>
              <w:pStyle w:val="Normal"/>
              <w:numPr>
                <w:ilvl w:val="0"/>
                <w:numId w:val="0"/>
              </w:numPr>
              <w:autoSpaceDE w:val="false"/>
              <w:ind w:firstLine="709"/>
              <w:jc w:val="both"/>
              <w:outlineLvl w:val="2"/>
              <w:rPr/>
            </w:pPr>
            <w:r>
              <w:rPr/>
              <w:t>В избирательном бюллетене в порядке, определяемом жеребьевкой, помещаются наименования политических партий, зарегистрировавших федеральные списки кандидатов, а также эмблемы этих политических партий (если они были представлены в ЦИК России) в одноцветном исполнении. Жеребьевку проводит ЦИК России с участием уполномоченных представителей политических партий не позднее чем за 30 дней до дня голосования. Номер, полученный политической партией в результате жеребьевки, сохраняется до окончания избирательной кампании. Под наименованием политической партии помещаются фамилии, имена и отчества кандидатов, включенных в общефедеральную часть федерального списка кандидатов, выдвинутого данной политической партией. Если субъекту Российской Федерации, в том числе входящему в группу субъектов Российской Федерации, или части его территории соответствует региональная группа кандидатов, в избирательном бюллетене для этого субъекта Российской Федерации, части его территории после указанных сведений помещаются также номер региональной группы кандидатов, сведения о том,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данная региональная группа кандидатов, а также фамилии, имена и отчества первых трех кандидатов, включенных в эту региональную группу кандидатов. Если в федеральном списке кандидатов отсутствует общефедеральная часть, в избирательном бюллетене под наименованием политической партии помещаются номер региональной группы кандидатов, сведения о том,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данная региональная группа кандидатов, а также фамилии, имена и отчества первых трех кандидатов, включенных в эту региональную группу кандидатов.</w:t>
            </w:r>
          </w:p>
          <w:p>
            <w:pPr>
              <w:pStyle w:val="Normal"/>
              <w:numPr>
                <w:ilvl w:val="0"/>
                <w:numId w:val="0"/>
              </w:numPr>
              <w:autoSpaceDE w:val="false"/>
              <w:ind w:firstLine="709"/>
              <w:jc w:val="both"/>
              <w:outlineLvl w:val="2"/>
              <w:rPr/>
            </w:pPr>
            <w:r>
              <w:rPr/>
              <w:t>Справа от наименования каждой политической партии помещается пустой квадрат.</w:t>
            </w:r>
          </w:p>
          <w:p>
            <w:pPr>
              <w:pStyle w:val="Normal"/>
              <w:numPr>
                <w:ilvl w:val="0"/>
                <w:numId w:val="0"/>
              </w:numPr>
              <w:autoSpaceDE w:val="false"/>
              <w:ind w:firstLine="709"/>
              <w:jc w:val="both"/>
              <w:outlineLvl w:val="2"/>
              <w:rPr/>
            </w:pPr>
            <w:r>
              <w:rPr/>
              <w:t>В случае наличия у зарегистрированного кандидата, фамилия, имя и отчество которого указываются в избирательном бюллетене, неснятой и непогашенной судимости в избирательном бюллетене должны содержаться сведения о судимости кандидата. Эти сведения указываются на основании соответствующих документов, представленных в ЦИК России до утверждения текста избирательного бюллетеня.</w:t>
            </w:r>
          </w:p>
          <w:p>
            <w:pPr>
              <w:pStyle w:val="Normal"/>
              <w:numPr>
                <w:ilvl w:val="0"/>
                <w:numId w:val="0"/>
              </w:numPr>
              <w:autoSpaceDE w:val="false"/>
              <w:ind w:firstLine="709"/>
              <w:jc w:val="both"/>
              <w:outlineLvl w:val="2"/>
              <w:rPr/>
            </w:pPr>
            <w:r>
              <w:rPr/>
              <w:t>В избирательном бюллетене должно содержаться разъяснение порядка его заполнения.</w:t>
            </w:r>
          </w:p>
          <w:p>
            <w:pPr>
              <w:pStyle w:val="Normal"/>
              <w:numPr>
                <w:ilvl w:val="0"/>
                <w:numId w:val="0"/>
              </w:numPr>
              <w:autoSpaceDE w:val="false"/>
              <w:ind w:firstLine="709"/>
              <w:jc w:val="both"/>
              <w:outlineLvl w:val="2"/>
              <w:rPr/>
            </w:pPr>
            <w:r>
              <w:rPr/>
              <w:t xml:space="preserve">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также на государственном языке соответствующей республики, входящей в состав Российской Федерации, а при необходимости </w:t>
            </w:r>
            <w:r>
              <w:rPr>
                <w:b/>
              </w:rPr>
              <w:t>–</w:t>
            </w:r>
            <w:r>
              <w:rPr/>
              <w:t xml:space="preserve"> и на языках народов Российской Федерации на территориях их компактного проживания. Если для избирательного участка избирательные бюллетени печатаются на двух и более языках, текст на этих языках помещается в каждом избирательном бюллетене. Текст избирательного бюллетеня в этом случае утверждается избирательной комиссией субъекта Российской Федерации не позднее чем за 22 дня до дня голосования.</w:t>
            </w:r>
          </w:p>
          <w:p>
            <w:pPr>
              <w:pStyle w:val="Normal"/>
              <w:numPr>
                <w:ilvl w:val="0"/>
                <w:numId w:val="0"/>
              </w:numPr>
              <w:autoSpaceDE w:val="false"/>
              <w:ind w:firstLine="709"/>
              <w:jc w:val="both"/>
              <w:outlineLvl w:val="2"/>
              <w:rPr/>
            </w:pPr>
            <w:r>
              <w:rPr/>
              <w:t>Количество избирательных бюллетеней определяется решением ЦИК России не позднее чем за 24 дня до дня голосования. Избирательные бюллетени изготавливаются в два этапа:</w:t>
            </w:r>
          </w:p>
          <w:p>
            <w:pPr>
              <w:pStyle w:val="Normal"/>
              <w:numPr>
                <w:ilvl w:val="0"/>
                <w:numId w:val="0"/>
              </w:numPr>
              <w:autoSpaceDE w:val="false"/>
              <w:ind w:firstLine="709"/>
              <w:jc w:val="both"/>
              <w:outlineLvl w:val="2"/>
              <w:rPr/>
            </w:pPr>
            <w:r>
              <w:rPr/>
              <w:t xml:space="preserve">1) для обеспечения досрочного голосования, голосования на избирательных участках, образованных в труднодоступных или отдаленных местностях, и голосования на избирательных участках, образованных за пределами территории Российской Федерации, </w:t>
            </w:r>
            <w:r>
              <w:rPr>
                <w:b/>
              </w:rPr>
              <w:t>–</w:t>
            </w:r>
            <w:r>
              <w:rPr/>
              <w:t xml:space="preserve"> не позднее чем за 20 дней до дня голосования. При этом для обеспечения досрочного голосования и голосования на избирательных участках, образованных в труднодоступных или отдаленных местностях, избирательные бюллетени изготавливаются по решению избирательных комиссий соответствующих субъектов Российской Федерации в количестве, определенном ими в пределах количества избирательных бюллетеней, определенного для соответствующих субъектов Российской Федерации решением ЦИК России, а для обеспечения голосования на избирательных участках, образованных за пределами территории Российской Федерации, </w:t>
            </w:r>
            <w:r>
              <w:rPr>
                <w:b/>
              </w:rPr>
              <w:t>–</w:t>
            </w:r>
            <w:r>
              <w:rPr/>
              <w:t xml:space="preserve"> по решению ЦИК России в определенном ею количестве;</w:t>
            </w:r>
          </w:p>
          <w:p>
            <w:pPr>
              <w:pStyle w:val="Normal"/>
              <w:numPr>
                <w:ilvl w:val="0"/>
                <w:numId w:val="0"/>
              </w:numPr>
              <w:autoSpaceDE w:val="false"/>
              <w:ind w:firstLine="709"/>
              <w:jc w:val="both"/>
              <w:outlineLvl w:val="2"/>
              <w:rPr/>
            </w:pPr>
            <w:r>
              <w:rPr/>
              <w:t xml:space="preserve">2) для обеспечения голосования в день голосования </w:t>
            </w:r>
            <w:r>
              <w:rPr>
                <w:b/>
              </w:rPr>
              <w:t>–</w:t>
            </w:r>
            <w:r>
              <w:rPr/>
              <w:t xml:space="preserve"> не позднее чем за 10 дней до дня голосования по решению избирательных комиссий субъектов Российской Федерации в количестве, определенном решением ЦИК России для субъектов Российской Федерации, за вычетом избирательных бюллетеней, ранее изготовленных для обеспечения досрочного голосования, голосования на избирательных участках, образованных в труднодоступных или отдаленных местностях.</w:t>
            </w:r>
          </w:p>
          <w:p>
            <w:pPr>
              <w:pStyle w:val="Normal"/>
              <w:numPr>
                <w:ilvl w:val="0"/>
                <w:numId w:val="0"/>
              </w:numPr>
              <w:autoSpaceDE w:val="false"/>
              <w:ind w:firstLine="709"/>
              <w:jc w:val="both"/>
              <w:outlineLvl w:val="2"/>
              <w:rPr/>
            </w:pPr>
            <w:r>
              <w:rPr/>
              <w:t>Изготовленные полиграфической организацией избирательные бюллетени передаются по акту членам избирательной комиссии, разместившей заказ на изготовление избирательных бюллетеней. В этом акте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данной избирательной комиссии, уничтожения избирательных бюллетеней. Любой член данной избирательной комиссии, представитель политической партии вправе подписать акты, указанные в настоящей части.</w:t>
            </w:r>
          </w:p>
          <w:p>
            <w:pPr>
              <w:pStyle w:val="Normal"/>
              <w:numPr>
                <w:ilvl w:val="0"/>
                <w:numId w:val="0"/>
              </w:numPr>
              <w:autoSpaceDE w:val="false"/>
              <w:ind w:firstLine="709"/>
              <w:jc w:val="both"/>
              <w:outlineLvl w:val="2"/>
              <w:rPr/>
            </w:pPr>
            <w:r>
              <w:rPr/>
              <w:t>В исключительных случаях 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а также на избирательных участках, образованных за пределами территории Российской Федерации, при наличии технических средств допускается изготовление документов, связанных с подготовкой и проведением выборов депутатов Государственной Думы, в том числе избирательных бюллетеней, непосредственно участковой избирательной комиссией. Решение об изготовлении этих документов с указанием необходимого тиража и срока изготовления избирательных бюллетеней принимается участковой избирательной комиссией по согласованию с соответствующей территориальной избирательной комиссией либо с ЦИК России.</w:t>
            </w:r>
          </w:p>
          <w:p>
            <w:pPr>
              <w:pStyle w:val="Normal"/>
              <w:numPr>
                <w:ilvl w:val="0"/>
                <w:numId w:val="0"/>
              </w:numPr>
              <w:autoSpaceDE w:val="false"/>
              <w:ind w:firstLine="709"/>
              <w:jc w:val="both"/>
              <w:outlineLvl w:val="2"/>
              <w:rPr/>
            </w:pPr>
            <w:r>
              <w:rPr/>
              <w:t>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Незаверенные избирательные бюллетени признаются избирательными бюллетенями неустановленной формы и при подсчете голосов не учитываются.</w:t>
            </w:r>
          </w:p>
          <w:p>
            <w:pPr>
              <w:pStyle w:val="Normal"/>
              <w:numPr>
                <w:ilvl w:val="0"/>
                <w:numId w:val="0"/>
              </w:numPr>
              <w:autoSpaceDE w:val="false"/>
              <w:ind w:firstLine="709"/>
              <w:jc w:val="both"/>
              <w:outlineLvl w:val="0"/>
              <w:rPr/>
            </w:pPr>
            <w:r>
              <w:rPr/>
              <w:t>Открепительные удостоверения законодательством о выборах предусмотрены.</w:t>
            </w:r>
          </w:p>
          <w:p>
            <w:pPr>
              <w:pStyle w:val="Normal"/>
              <w:numPr>
                <w:ilvl w:val="0"/>
                <w:numId w:val="0"/>
              </w:numPr>
              <w:autoSpaceDE w:val="false"/>
              <w:ind w:firstLine="709"/>
              <w:jc w:val="both"/>
              <w:outlineLvl w:val="0"/>
              <w:rPr/>
            </w:pPr>
            <w:r>
              <w:rPr/>
              <w:t xml:space="preserve">Федеральный закон от 4 октября 2010 года № 263-ФЗ «О внесении изменений в отдельные законодательные акты Российской Федерации в связи с </w:t>
            </w:r>
            <w:r>
              <w:rPr>
                <w:bCs/>
                <w:iCs/>
              </w:rPr>
              <w:t>уточнением порядка использования открепительных удостоверений при проведении выборов и референдумов</w:t>
            </w:r>
            <w:r>
              <w:rPr/>
              <w:t>» направлен на реализацию положения Послания Президента Российской Федерации Федеральному Собранию Российской Федерации от 12 ноября 2009 года, касающегося принятия необходимых мер для предотвращения незаконных действий с открепительными удостоверениями при проведении выборов и референдумов.</w:t>
            </w:r>
          </w:p>
          <w:p>
            <w:pPr>
              <w:pStyle w:val="23"/>
              <w:numPr>
                <w:ilvl w:val="0"/>
                <w:numId w:val="0"/>
              </w:numPr>
              <w:spacing w:lineRule="auto" w:line="240" w:before="0" w:after="0"/>
              <w:ind w:left="0" w:firstLine="709"/>
              <w:jc w:val="both"/>
              <w:outlineLvl w:val="0"/>
              <w:rPr/>
            </w:pPr>
            <w:r>
              <w:rPr/>
              <w:t>Он закрепляет единые требования к изготовлению, выдаче и использованию открепительных удостоверений на выборах и референдумах всех уровней, на которых законом допускается голосование по открепительным удостоверениям, а также устанавливает формы открепительных удостоверений (без отрывного талона и с отрывным талоном, если на выборах законом предусматривается повторное голосование); устанавливает, что открепительные удостоверения являются документами строгой отчетности и имеют единую нумерацию на всей территории проведения выборов, референдума. В целях защиты открепительных удостоверений от подделки при их изготовлении используется бумага с водяными знаками и (или) с нанесенной типографским способом надписью микрошрифтом и (или) иные специальные элементы защиты. Размещение заказа на изготовление открепительных удостоверений осуществляется организующей выборы, референдум комиссией централизованно, на основании ее решения.</w:t>
            </w:r>
          </w:p>
          <w:p>
            <w:pPr>
              <w:pStyle w:val="Normal"/>
              <w:numPr>
                <w:ilvl w:val="0"/>
                <w:numId w:val="0"/>
              </w:numPr>
              <w:autoSpaceDE w:val="false"/>
              <w:ind w:firstLine="709"/>
              <w:jc w:val="both"/>
              <w:outlineLvl w:val="0"/>
              <w:rPr/>
            </w:pPr>
            <w:r>
              <w:rPr/>
              <w:t>Открепительное удостоверение выдается по письменному заявлению избирателя, участника референдума с указанием причины, по которой ему требуется открепительное удостоверение. Открепительное удостоверение выдается под роспись лично избирателю, участнику референдума либо его представителю на основании доверенности.</w:t>
            </w:r>
          </w:p>
          <w:p>
            <w:pPr>
              <w:pStyle w:val="Normal"/>
              <w:numPr>
                <w:ilvl w:val="0"/>
                <w:numId w:val="0"/>
              </w:numPr>
              <w:autoSpaceDE w:val="false"/>
              <w:ind w:firstLine="709"/>
              <w:jc w:val="both"/>
              <w:outlineLvl w:val="0"/>
              <w:rPr/>
            </w:pPr>
            <w:r>
              <w:rPr/>
              <w:t>Повторная выдача открепительного удостоверения не допускается. При утрате открепительного удостоверения его дубликат не выдается.</w:t>
            </w:r>
          </w:p>
          <w:p>
            <w:pPr>
              <w:pStyle w:val="Normal"/>
              <w:numPr>
                <w:ilvl w:val="0"/>
                <w:numId w:val="0"/>
              </w:numPr>
              <w:autoSpaceDE w:val="false"/>
              <w:ind w:firstLine="709"/>
              <w:jc w:val="both"/>
              <w:outlineLvl w:val="0"/>
              <w:rPr/>
            </w:pPr>
            <w:r>
              <w:rPr/>
              <w:t>В случае утраты бланка открепительного удостоверения комиссия, установившая этот факт, незамедлительно составляет соответствующий акт и принимает решение, в котором указываются номер бланка утраченного открепительного удостоверения, факт утраты бланка и причина утраты. Это решение в тот же день доводится до сведения непосредственно вышестоящей комиссии и организующей выборы, референдум комиссии, которая признает открепительное удостоверение недействительным. Недействительное открепительное удостоверение не является основанием для включения избирателя, участника референдума в список избирателей, участников референдума и при его предъявлении подлежит изъятию.</w:t>
            </w:r>
          </w:p>
          <w:p>
            <w:pPr>
              <w:pStyle w:val="Normal"/>
              <w:numPr>
                <w:ilvl w:val="0"/>
                <w:numId w:val="0"/>
              </w:numPr>
              <w:autoSpaceDE w:val="false"/>
              <w:ind w:firstLine="709"/>
              <w:jc w:val="both"/>
              <w:outlineLvl w:val="0"/>
              <w:rPr/>
            </w:pPr>
            <w:r>
              <w:rPr/>
              <w:t>С учетом повышения требований к изготовлению открепительных удостоверений устанавливается уголовная ответственность за их незаконное изготовление и за хранение или перевозку незаконно изготовленных открепительных удостоверений, в связи с чем изменения были внесены в Уголовный кодекс Российской Федерации. Кроме того, в связи с повышением требований к выдаче и использованию открепительных удостоверений устанавливается административная ответственность за нарушение порядка их выдачи, незаконное получение избирательного бюллетеня, в том числе по открепительному удостоверению, за использование заведомо поддельного открепительного удостоверения. Соответствующие изменения были внесены в Кодекс Российской Федерации об административных правонарушениях.</w:t>
            </w:r>
          </w:p>
          <w:p>
            <w:pPr>
              <w:pStyle w:val="Normal"/>
              <w:ind w:firstLine="709"/>
              <w:jc w:val="both"/>
              <w:rPr/>
            </w:pPr>
            <w:r>
              <w:rPr/>
              <w:t>При проведении 4 декабря 2011 года выборов депутатов Государственной Думы Федерального Собрания Российской Федерации шестого созыва было изготовлено 2600000 открепительных удостоверений, территориальными и участковыми избирательными комиссиями было выдано избирателям 1796949 открепительных удостоверений (соответственно 149716 и 1647233), в голосовании с использованием открепительных удостоверений приняло участие 1257968 избирателей.</w:t>
            </w:r>
          </w:p>
          <w:p>
            <w:pPr>
              <w:pStyle w:val="Normal"/>
              <w:ind w:firstLine="709"/>
              <w:jc w:val="both"/>
              <w:rPr/>
            </w:pPr>
            <w:r>
              <w:rPr/>
              <w:t>При проведении 4 марта 2012 года выборов Президента Российской Федерации было изготовлено 2600000 открепительных удостоверений, территориальными и участковыми избирательными комиссиями было выдано избирателям 2166913 открепительных удостоверений (соответственно 187217 и 1979696), в голосовании с использованием открепительных удостоверений приняло участие 1600046 избирателей.</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pacing w:val="2"/>
              </w:rPr>
            </w:pPr>
            <w:r>
              <w:rPr>
                <w:spacing w:val="2"/>
              </w:rPr>
              <w:t>Избирательное законодательство штатов предусматривает:</w:t>
            </w:r>
          </w:p>
          <w:p>
            <w:pPr>
              <w:pStyle w:val="Normal"/>
              <w:shd w:fill="FFFFFF" w:val="clear"/>
              <w:ind w:firstLine="709"/>
              <w:jc w:val="both"/>
              <w:rPr>
                <w:spacing w:val="2"/>
              </w:rPr>
            </w:pPr>
            <w:r>
              <w:rPr>
                <w:spacing w:val="2"/>
              </w:rPr>
              <w:t>1) бумажные избирательные бюллетени, которые используются при голосовании с помощью комплексов обработки избирательных бюллетеней (КОИБ);</w:t>
            </w:r>
          </w:p>
          <w:p>
            <w:pPr>
              <w:pStyle w:val="Normal"/>
              <w:shd w:fill="FFFFFF" w:val="clear"/>
              <w:ind w:firstLine="709"/>
              <w:jc w:val="both"/>
              <w:rPr>
                <w:spacing w:val="2"/>
              </w:rPr>
            </w:pPr>
            <w:r>
              <w:rPr>
                <w:spacing w:val="2"/>
              </w:rPr>
              <w:t>2) бумажные избирательные бюллетени, которые используются при голосовании по почте;</w:t>
            </w:r>
          </w:p>
          <w:p>
            <w:pPr>
              <w:pStyle w:val="Normal"/>
              <w:shd w:fill="FFFFFF" w:val="clear"/>
              <w:ind w:firstLine="709"/>
              <w:jc w:val="both"/>
              <w:rPr>
                <w:spacing w:val="2"/>
              </w:rPr>
            </w:pPr>
            <w:r>
              <w:rPr>
                <w:spacing w:val="2"/>
              </w:rPr>
              <w:t>3) электронные избирательные бюллетени, которые используются при голосовании с помощью комплексов для электронного голосования (КЭГ);</w:t>
            </w:r>
          </w:p>
          <w:p>
            <w:pPr>
              <w:pStyle w:val="Normal"/>
              <w:shd w:fill="FFFFFF" w:val="clear"/>
              <w:ind w:firstLine="709"/>
              <w:jc w:val="both"/>
              <w:rPr>
                <w:spacing w:val="2"/>
              </w:rPr>
            </w:pPr>
            <w:r>
              <w:rPr>
                <w:spacing w:val="2"/>
              </w:rPr>
              <w:t>4) механические избирательные бюллетени, которые используются при голосовании в штате Нью-Йорк при помощи рычажных машин для голосования;</w:t>
            </w:r>
          </w:p>
          <w:p>
            <w:pPr>
              <w:pStyle w:val="Normal"/>
              <w:shd w:fill="FFFFFF" w:val="clear"/>
              <w:ind w:firstLine="709"/>
              <w:jc w:val="both"/>
              <w:rPr>
                <w:spacing w:val="2"/>
              </w:rPr>
            </w:pPr>
            <w:r>
              <w:rPr>
                <w:spacing w:val="2"/>
              </w:rPr>
              <w:t>5) электронную форму бланкового избирательного бюллетеня, который используется для голосования зарубежными избирателями в случае, если они не получили вовремя по Интернету стандартный избирательный бюллетень; в этом случае избиратель вписывает в него кандидатов своего выбора и отправляет его в свой штат (все штаты предусматривают обработку такого избирательного бюллетеня, при этом некоторые штаты – и при голосовании на штатных и местных выборах). Некоторые штаты допускают получение таких избирательных бюллетеней как по факсу, так и по электронной почте;</w:t>
            </w:r>
          </w:p>
          <w:p>
            <w:pPr>
              <w:pStyle w:val="Normal"/>
              <w:ind w:firstLine="709"/>
              <w:jc w:val="both"/>
              <w:rPr/>
            </w:pPr>
            <w:r>
              <w:rPr>
                <w:spacing w:val="2"/>
              </w:rPr>
              <w:t xml:space="preserve">6) бумажные избирательные бюллетени – так называемые условные избирательные бюллетени, которые используются при голосовании в случаях, предусмотренных федеральным законодательством и законодательством штата. Закон от 2002 года устанавливает, что условные избирательные </w:t>
            </w:r>
            <w:r>
              <w:rPr>
                <w:spacing w:val="1"/>
              </w:rPr>
              <w:t xml:space="preserve">бюллетени должны выдаваться избирателям, которые считали себя </w:t>
            </w:r>
            <w:r>
              <w:rPr>
                <w:spacing w:val="3"/>
              </w:rPr>
              <w:t xml:space="preserve">зарегистрированными, но по прибытии на участок не обнаружили своего имени </w:t>
            </w:r>
            <w:r>
              <w:rPr>
                <w:spacing w:val="2"/>
              </w:rPr>
              <w:t xml:space="preserve">в списке избирателей. Кроме того, условный избирательный бюллетень выдается в случае, если сотрудник избирательной комиссии принимает решение о том, что данный </w:t>
            </w:r>
            <w:r>
              <w:rPr>
                <w:spacing w:val="-1"/>
              </w:rPr>
              <w:t xml:space="preserve">избиратель не имеет права голоса. </w:t>
            </w:r>
            <w:r>
              <w:rPr>
                <w:spacing w:val="2"/>
              </w:rPr>
              <w:t xml:space="preserve">Указанный Закон гласит: «…если лицо заявляет о том, что оно является зарегистрированным избирателем в той юрисдикции, где </w:t>
            </w:r>
            <w:r>
              <w:rPr/>
              <w:t xml:space="preserve">желает голосовать ... то в таком случае этому лицу разрешается проголосовать с </w:t>
            </w:r>
            <w:r>
              <w:rPr>
                <w:spacing w:val="1"/>
              </w:rPr>
              <w:t xml:space="preserve">помощью условного избирательного бюллетеня». В то же время подсчет условных избирательных бюллетеней может осуществляться только после завершения дня голосования, </w:t>
            </w:r>
            <w:r>
              <w:rPr>
                <w:spacing w:val="3"/>
              </w:rPr>
              <w:t xml:space="preserve">когда будет выяснено, находился ли избиратель в правильной «юрисдикции». </w:t>
            </w:r>
            <w:r>
              <w:rPr>
                <w:spacing w:val="1"/>
              </w:rPr>
              <w:t xml:space="preserve">Вышеуказанный Закон содержит положение о предоставлении </w:t>
            </w:r>
            <w:r>
              <w:rPr>
                <w:spacing w:val="2"/>
              </w:rPr>
              <w:t xml:space="preserve">избирателю возможности узнать (через систему свободного доступа), был ли </w:t>
            </w:r>
            <w:r>
              <w:rPr>
                <w:spacing w:val="3"/>
              </w:rPr>
              <w:t xml:space="preserve">учтен его условный избирательный бюллетень при подсчете голосов, и если нет, то по какой </w:t>
            </w:r>
            <w:r>
              <w:rPr/>
              <w:t>причине.</w:t>
            </w:r>
          </w:p>
          <w:p>
            <w:pPr>
              <w:pStyle w:val="Normal"/>
              <w:ind w:firstLine="709"/>
              <w:jc w:val="both"/>
              <w:rPr/>
            </w:pPr>
            <w:r>
              <w:rPr/>
            </w:r>
          </w:p>
          <w:p>
            <w:pPr>
              <w:pStyle w:val="Normal"/>
              <w:ind w:firstLine="709"/>
              <w:jc w:val="both"/>
              <w:rPr/>
            </w:pPr>
            <w:r>
              <w:rPr>
                <w:b/>
                <w:bCs/>
              </w:rPr>
              <w:t xml:space="preserve">О кандидате «Против всех». </w:t>
            </w:r>
            <w:r>
              <w:rPr/>
              <w:t>5 сентября 2012 года 9-й окружной апелляционный суд г. Сан-Франциско отменил вынесенный накануне запрет окружного судьи штата Невада Р. Джонса на включение графы «Против всех» в избирательные бюллетени.</w:t>
            </w:r>
          </w:p>
          <w:p>
            <w:pPr>
              <w:pStyle w:val="Normal"/>
              <w:ind w:firstLine="709"/>
              <w:jc w:val="both"/>
              <w:rPr/>
            </w:pPr>
            <w:r>
              <w:rPr/>
              <w:t>Таким образом, в избирательных бюллетенях штата Невада по выборам президента США 6 ноября 2012 года появится еще одна графа – «Против всех». Примечательно, что Невада является единственным штатом, имеющим подобного «кандидата».</w:t>
            </w:r>
          </w:p>
          <w:p>
            <w:pPr>
              <w:pStyle w:val="Normal"/>
              <w:ind w:firstLine="709"/>
              <w:jc w:val="both"/>
              <w:rPr/>
            </w:pPr>
            <w:r>
              <w:rPr/>
              <w:t>Конституционность графы «Против всех» была оспорена при поддержке Национального комитета Республиканской партии, руководство которой полагает, что в случае отмены данной графы протестный электорат в ходе предстоящих выборов будет голосовать против действующего президента США.</w:t>
            </w:r>
          </w:p>
          <w:p>
            <w:pPr>
              <w:pStyle w:val="Style81"/>
              <w:spacing w:lineRule="auto" w:line="240"/>
              <w:ind w:firstLine="709"/>
              <w:rPr/>
            </w:pPr>
            <w:r>
              <w:rPr>
                <w:b/>
              </w:rPr>
              <w:t>Избирательный бюллетень – графа «против всех».</w:t>
            </w:r>
            <w:r>
              <w:rPr/>
              <w:t xml:space="preserve"> В США присутствие графы «против всех» (</w:t>
            </w:r>
            <w:r>
              <w:rPr>
                <w:i/>
                <w:iCs/>
              </w:rPr>
              <w:t>none of the above</w:t>
            </w:r>
            <w:r>
              <w:rPr/>
              <w:t>) регулируется законами штатов.</w:t>
            </w:r>
          </w:p>
          <w:p>
            <w:pPr>
              <w:pStyle w:val="Style81"/>
              <w:spacing w:lineRule="auto" w:line="240"/>
              <w:ind w:firstLine="709"/>
              <w:rPr/>
            </w:pPr>
            <w:r>
              <w:rPr/>
              <w:t xml:space="preserve">Сторонники введения графы «против всех» чаще всего приводят в пример законодательство штата Невада, где возможность голосования против всех узаконена с 1967 года. Однако там законодательно не прописано влияние протестного голосования на результаты выборов. В штате наибольший процент протестного голосования наблюдается на праймериз губернаторских выборов (от 5 % до 24 %); на всеобщих выборах губернатора и сенатора процент голосующих против всех не превышает 5 %. </w:t>
            </w:r>
            <w:r>
              <w:rPr>
                <w:rStyle w:val="FontStyle19"/>
                <w:sz w:val="24"/>
                <w:szCs w:val="24"/>
              </w:rPr>
              <w:t xml:space="preserve">Графа «против всех», </w:t>
            </w:r>
            <w:r>
              <w:rPr>
                <w:rStyle w:val="FontStyle19"/>
                <w:i/>
                <w:sz w:val="24"/>
                <w:szCs w:val="24"/>
              </w:rPr>
              <w:t>имеющая юридическое значение,</w:t>
            </w:r>
            <w:r>
              <w:rPr>
                <w:rStyle w:val="FontStyle19"/>
                <w:sz w:val="24"/>
                <w:szCs w:val="24"/>
              </w:rPr>
              <w:t xml:space="preserve"> остается </w:t>
            </w:r>
            <w:r>
              <w:rPr>
                <w:rStyle w:val="FontStyle20"/>
                <w:sz w:val="24"/>
                <w:szCs w:val="24"/>
              </w:rPr>
              <w:t xml:space="preserve">в </w:t>
            </w:r>
            <w:r>
              <w:rPr>
                <w:rStyle w:val="FontStyle19"/>
                <w:sz w:val="24"/>
                <w:szCs w:val="24"/>
              </w:rPr>
              <w:t xml:space="preserve">избирательных бюллетенях штата Невада на ноябрьских выборах 2012 года </w:t>
            </w:r>
            <w:r>
              <w:rPr>
                <w:rStyle w:val="FontStyle20"/>
                <w:sz w:val="24"/>
                <w:szCs w:val="24"/>
              </w:rPr>
              <w:t>(президентских, сенатских и в местные органы власти штата). 9-й окружной апелляционный суд г. Сан-Франциско отменил вынесенный накануне запрет окружного судьи штата Невада Р. Джонса на включение данной графы в избирательные бюллетени. Штата Невада является единственным штатом, имеющим подобную графу в избирательных бюллетенях (включена в 1976 г.). Конституционность указанной графы избирательного бюллетеня была оспорена при поддержке Национального комитета Республиканской партии, который полагал, что в случае отмены данной графы протестный электорат в ходе предстоящих 6 ноябре 2012 года выборов будет голосовать против действующего Президента США Барака Обамы.</w:t>
            </w:r>
          </w:p>
          <w:p>
            <w:pPr>
              <w:pStyle w:val="Style81"/>
              <w:spacing w:lineRule="auto" w:line="240"/>
              <w:ind w:firstLine="709"/>
              <w:rPr/>
            </w:pPr>
            <w:r>
              <w:rPr/>
              <w:t>В легислатуру штата Айова в 2007 году был подан законопроект по изменению избирательного законодательства,</w:t>
            </w:r>
            <w:r>
              <w:fldChar w:fldCharType="begin"/>
            </w:r>
            <w:r>
              <w:rPr>
                <w:rStyle w:val="InternetLink"/>
                <w:vertAlign w:val="superscript"/>
              </w:rPr>
              <w:instrText xml:space="preserve"> HYPERLINK "http://www.memoid.ru/node/Protiv_vseh_(vybory)" \l "cite_note-iova-21%23cite_note-iova-2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в котором предусматривалось, что кандидат, набравший большинство голосов, считается избранным — за исключением случаев, когда абсолютное большинство голосов было подано против всех кандидатов. Однако по законопроекту не было принято никакого решения.</w:t>
            </w:r>
          </w:p>
          <w:p>
            <w:pPr>
              <w:pStyle w:val="Style81"/>
              <w:spacing w:lineRule="auto" w:line="240"/>
              <w:ind w:firstLine="709"/>
              <w:rPr/>
            </w:pPr>
            <w:r>
              <w:rPr>
                <w:b/>
              </w:rPr>
              <w:t>В целом графа «против всех» в избирательных бюллетенях существует лишь на местных выборах в двух штатах: Невада и Массачусетс. В избирательных бюллетенях для голосования иных штатов отсутствует графа «против всех». Зато, если американскому избирателю не нравится никто из тех, кто включен в избирательный бюллетень, избиратель может вписать туда любую фамилию, - хоть себя самого в рамках строчки избирательного бюллетеня «</w:t>
            </w:r>
            <w:r>
              <w:rPr>
                <w:b/>
                <w:lang w:val="en-US"/>
              </w:rPr>
              <w:t>write</w:t>
            </w:r>
            <w:r>
              <w:rPr>
                <w:b/>
              </w:rPr>
              <w:t xml:space="preserve"> </w:t>
            </w:r>
            <w:r>
              <w:rPr>
                <w:b/>
                <w:lang w:val="en-US"/>
              </w:rPr>
              <w:t>in</w:t>
            </w:r>
            <w:r>
              <w:rPr>
                <w:b/>
              </w:rPr>
              <w:t>.»</w:t>
            </w:r>
          </w:p>
          <w:p>
            <w:pPr>
              <w:pStyle w:val="Normal"/>
              <w:widowControl w:val="false"/>
              <w:shd w:fill="FFF0E6" w:val="clear"/>
              <w:ind w:firstLine="709"/>
              <w:jc w:val="both"/>
              <w:rPr/>
            </w:pPr>
            <w:r>
              <w:rPr/>
              <w:t>В США существует мощная неправительственная организация под названием «Против всех - за новые выборы», активно выступающая за то, чтобы протестная норма голосования стала обязательной для всех штатов, поскольку в стране существует закон, позволяющий штатам самим решать включать или нет протестную графу в избирательные бюллетени. Эта позиция встречает широкую поддержку населения США.</w:t>
            </w:r>
          </w:p>
          <w:p>
            <w:pPr>
              <w:pStyle w:val="Normal"/>
              <w:widowControl w:val="false"/>
              <w:shd w:fill="FFF0E6" w:val="clear"/>
              <w:ind w:firstLine="709"/>
              <w:jc w:val="both"/>
              <w:rPr/>
            </w:pPr>
            <w:r>
              <w:rPr/>
              <w:t xml:space="preserve">В штате Огайо избиратели могут обратить в избирательные органы штата для регистрации в качестве избирателей не позднее 9 октября 2012 года. Со 2 октября 2012 года в штате Орегон начинается досрочное голосование избирателей на президентских выборах 6 ноября 2012 года, </w:t>
            </w:r>
            <w:r>
              <w:rPr>
                <w:b/>
              </w:rPr>
              <w:t>т.е. продолжительность периода проведения досрочного голосования избирателей составляет 35 календарных дней.</w:t>
            </w:r>
          </w:p>
          <w:p>
            <w:pPr>
              <w:pStyle w:val="Normal"/>
              <w:widowControl w:val="false"/>
              <w:ind w:firstLine="709"/>
              <w:jc w:val="both"/>
              <w:rPr>
                <w:b/>
                <w:b/>
              </w:rPr>
            </w:pPr>
            <w:r>
              <w:rPr>
                <w:b/>
              </w:rPr>
            </w:r>
          </w:p>
          <w:p>
            <w:pPr>
              <w:pStyle w:val="Normal"/>
              <w:ind w:firstLine="709"/>
              <w:jc w:val="both"/>
              <w:rPr/>
            </w:pPr>
            <w:r>
              <w:rPr>
                <w:b/>
                <w:bCs/>
              </w:rPr>
              <w:t xml:space="preserve">ГОЛОСУЮТ ДОВЕРЕННЫЕ. </w:t>
            </w:r>
            <w:r>
              <w:rPr/>
              <w:t>Многие американцы предпочитают голосовать по почте. Бюллетень присылают на дом, его нужно заполнить и отправить обратно (пустой конверт прилагается). Кстати, когда весь мир в 2008 году гадал, кто станет 44-м президентом США - Обама или Маккейн, таким образом проголосовала почти треть американцев. А в 2006 году на выборах в Конгресс - свыше 88%.</w:t>
            </w:r>
          </w:p>
          <w:p>
            <w:pPr>
              <w:pStyle w:val="Normal"/>
              <w:ind w:firstLine="709"/>
              <w:jc w:val="both"/>
              <w:rPr/>
            </w:pPr>
            <w:r>
              <w:rPr/>
              <w:t>Голосование в штатах Орегон и Вашингтон вообще исключительно почтовое. Бюллетень отправляют официальному лицу, отвечающему за избирательную кампанию, или опускают в специально установленные ящики.</w:t>
            </w:r>
          </w:p>
          <w:p>
            <w:pPr>
              <w:pStyle w:val="Normal"/>
              <w:ind w:firstLine="709"/>
              <w:jc w:val="both"/>
              <w:rPr/>
            </w:pPr>
            <w:r>
              <w:rPr/>
              <w:t>Популярны в Штатах и открепительные талоны, особенно в западной части страны. Так, по данным калифорнийских властей, их традиционно используют 20 - 30% избирателей. Бюллетени выдают местные власти или высылают по почте. Такой документ можно запрашивать за 3 месяца до выборов, при этом в 28 штатах не нужно объяснять причину своего нежелания явиться на избирательный участок. Кстати, у каждого штата свои правила учета этих бюллетеней. Обработка длится несколько дней, самый крайний срок - 10 дней после дня выборов (когда, кстати, результаты уже объявлены).</w:t>
            </w:r>
          </w:p>
          <w:p>
            <w:pPr>
              <w:pStyle w:val="Normal"/>
              <w:ind w:firstLine="709"/>
              <w:jc w:val="both"/>
              <w:rPr/>
            </w:pPr>
            <w:r>
              <w:rPr/>
              <w:t>А есть и более любопытный вариант - доверительное голосование. Избиратель выбирает себе доверенное лицо, официально согласовывает его кандидатуру, но вот никаких гарантий, что тот проголосует за нужного кандидата, 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 Время голосовани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олосование избирателей традиционно проводится с 08:00 до 20:00 по местному времени, т.е. продолжительность голосования составляет 12 часов (</w:t>
            </w:r>
            <w:r>
              <w:rPr>
                <w:b/>
              </w:rPr>
              <w:t xml:space="preserve">возможно начало голосования на два часа раньше, изменение времени окончания голосования не допускается, т.е. </w:t>
            </w:r>
            <w:r>
              <w:rPr/>
              <w:t xml:space="preserve">с 06:00 до 20:00, и в этом случае продолжительность голосования составляет </w:t>
            </w:r>
            <w:r>
              <w:rPr>
                <w:b/>
              </w:rPr>
              <w:t>14 часов).</w:t>
            </w:r>
          </w:p>
          <w:p>
            <w:pPr>
              <w:pStyle w:val="Normal"/>
              <w:ind w:firstLine="709"/>
              <w:jc w:val="both"/>
              <w:rPr/>
            </w:pPr>
            <w:r>
              <w:rPr/>
            </w:r>
          </w:p>
          <w:p>
            <w:pPr>
              <w:pStyle w:val="Normal"/>
              <w:ind w:firstLine="709"/>
              <w:jc w:val="both"/>
              <w:rPr/>
            </w:pPr>
            <w:r>
              <w:rPr/>
              <w:t>Голосование избирателей проводится с учетом девяти часовых поясов, а не одиннадцати часовых поясов, как это было до 29 марта 2010 года.</w:t>
            </w:r>
          </w:p>
          <w:p>
            <w:pPr>
              <w:pStyle w:val="Normal"/>
              <w:ind w:firstLine="709"/>
              <w:jc w:val="both"/>
              <w:rPr/>
            </w:pPr>
            <w:r>
              <w:rPr/>
            </w:r>
          </w:p>
          <w:p>
            <w:pPr>
              <w:pStyle w:val="Normal"/>
              <w:ind w:firstLine="709"/>
              <w:jc w:val="both"/>
              <w:rPr/>
            </w:pPr>
            <w:r>
              <w:rPr/>
              <w:t>При проведении 4 марта 2012 года в ряде субъектов Российской Федерации по решению соответствующих избирательных комиссий и в соответствии с законодательством о выборах голосования избирателей на ряде избирательных участков проводилось с 06:00 по местному времени. Так, в соответствии с пунктом 1 статьи 60 Федерального закона от 10 января 2003 года № 19-ФЗ «О выборах Президента Российской Федерации» 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субъекта Российской Федерации начало голосования на этом избирательном участке может быть перенесено на более раннее время, но не более чем на два часа.</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штатах разное время начала и окончания голосования избирателей.</w:t>
            </w:r>
          </w:p>
          <w:p>
            <w:pPr>
              <w:pStyle w:val="Normal"/>
              <w:ind w:firstLine="709"/>
              <w:jc w:val="both"/>
              <w:rPr/>
            </w:pPr>
            <w:r>
              <w:rPr/>
            </w:r>
          </w:p>
          <w:p>
            <w:pPr>
              <w:pStyle w:val="Normal"/>
              <w:ind w:firstLine="709"/>
              <w:jc w:val="both"/>
              <w:rPr/>
            </w:pPr>
            <w:r>
              <w:rPr/>
              <w:t>При проведении досрочного голосования на прошедших выборах Президента США в некоторых графствах ряда штатов время голосования было продлено за установленные законодательством временные рамки. В штате Флорида губернатором был введен режим чрезвычайного положения в целях продления времени проведения досрочного голосования в связи с большим наплывом избирателей (в этом случае избирательные бюллетени являются условными избирательными бюллетенями, оспаривание которых возможно в судебном поряд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7. Порядок проведения голосования.</w:t>
            </w:r>
          </w:p>
          <w:p>
            <w:pPr>
              <w:pStyle w:val="Normal"/>
              <w:jc w:val="both"/>
              <w:rPr>
                <w:b/>
                <w:b/>
                <w:bCs/>
              </w:rPr>
            </w:pPr>
            <w:r>
              <w:rPr>
                <w:b/>
                <w:bCs/>
              </w:rPr>
              <w:t>Досрочное голосование.</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едусмотрено законодательное закрепление единого дня голосования (второе воскресенье марта, второе воскресенье октября), допускается голосование вне помещения для голосования, досрочное голосование, избиратель также может воспользоваться помощью другого избирателя для заполнения избирательного бюллетеня, при этом голосование по доверенности не допускается.</w:t>
            </w:r>
          </w:p>
          <w:p>
            <w:pPr>
              <w:pStyle w:val="Normal"/>
              <w:ind w:firstLine="709"/>
              <w:jc w:val="both"/>
              <w:rPr/>
            </w:pPr>
            <w:r>
              <w:rPr/>
              <w:t>В ходе проведения реформы политической системы вносились законодательные предложения о переходе к единственному единому дню голосования в субъектах Российской Федерации – второму воскресенью сентября.</w:t>
            </w:r>
          </w:p>
          <w:p>
            <w:pPr>
              <w:pStyle w:val="Normal"/>
              <w:ind w:firstLine="709"/>
              <w:jc w:val="both"/>
              <w:rPr/>
            </w:pPr>
            <w:r>
              <w:rPr/>
            </w:r>
          </w:p>
          <w:p>
            <w:pPr>
              <w:pStyle w:val="Normal"/>
              <w:ind w:firstLine="709"/>
              <w:jc w:val="both"/>
              <w:rPr/>
            </w:pPr>
            <w:r>
              <w:rPr/>
              <w:t>В Российской Федерации предусмотрены и применяются на практике следующие формы голосования:</w:t>
            </w:r>
          </w:p>
          <w:p>
            <w:pPr>
              <w:pStyle w:val="Normal"/>
              <w:autoSpaceDE w:val="false"/>
              <w:ind w:firstLine="709"/>
              <w:jc w:val="both"/>
              <w:rPr/>
            </w:pPr>
            <w:r>
              <w:rPr/>
              <w:t>- голосование в день голосования в помещении для голосования с использованием стационарных ящиков для голосования, комплексов обработки избирательных бюллетеней (</w:t>
            </w:r>
            <w:r>
              <w:rPr>
                <w:b/>
              </w:rPr>
              <w:t>КОИБ) или комплексов для электронного голосования (КЭГ).</w:t>
            </w:r>
          </w:p>
          <w:p>
            <w:pPr>
              <w:pStyle w:val="Normal"/>
              <w:autoSpaceDE w:val="false"/>
              <w:ind w:firstLine="709"/>
              <w:jc w:val="both"/>
              <w:rPr/>
            </w:pPr>
            <w:r>
              <w:rPr/>
              <w:t>В Федеральном законе «Об основных гарантиях избирательных прав и права на участие в референдуме граждан Российской Федерации» закреплено положение о том, что при проведении выборов вместо голосования с использованием бюллетеней, изготовленных на бумажном носителе, может проводиться электронное голосование. Общее число избирательных участков, где проводится электронное голосование, не должно превышать один процент от числа избирательных участков, образованных на территории, на которой проводятся выборы, а если один процент от числа избирательных участков, образованных на территории, на которой проводятся выборы, составляет менее пяти избирательных участков, указанное общее число не может быть менее пяти избирательных участков.</w:t>
            </w:r>
          </w:p>
          <w:p>
            <w:pPr>
              <w:pStyle w:val="Normal"/>
              <w:autoSpaceDE w:val="false"/>
              <w:ind w:firstLine="709"/>
              <w:jc w:val="both"/>
              <w:rPr/>
            </w:pPr>
            <w:r>
              <w:rPr/>
              <w:t>Решение о проведении электронного голосования принимается ЦИК России или по ее поручению соответствующей избирательной комиссией субъекта Российской Федерации.</w:t>
            </w:r>
          </w:p>
          <w:p>
            <w:pPr>
              <w:pStyle w:val="Normal"/>
              <w:autoSpaceDE w:val="false"/>
              <w:ind w:firstLine="709"/>
              <w:jc w:val="both"/>
              <w:rPr/>
            </w:pPr>
            <w:r>
              <w:rPr/>
              <w:t>Порядок проведения электронного голосования, подсче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с учетом итогов электронного голосования устанавливаются ЦИК России</w:t>
            </w:r>
            <w:r>
              <w:rPr>
                <w:b/>
              </w:rPr>
              <w:t>;</w:t>
            </w:r>
          </w:p>
          <w:p>
            <w:pPr>
              <w:pStyle w:val="Normal"/>
              <w:ind w:firstLine="709"/>
              <w:jc w:val="both"/>
              <w:rPr/>
            </w:pPr>
            <w:r>
              <w:rPr/>
              <w:t>- голосование в день голосования вне помещения для голосования избирателей, которые не могут явиться в помещение для голосования, по их заявлению с использованием переносных ящиков для голосования;</w:t>
            </w:r>
          </w:p>
          <w:p>
            <w:pPr>
              <w:pStyle w:val="Normal"/>
              <w:ind w:firstLine="709"/>
              <w:jc w:val="both"/>
              <w:rPr>
                <w:b/>
                <w:b/>
              </w:rPr>
            </w:pPr>
            <w:r>
              <w:rPr>
                <w:b/>
              </w:rPr>
              <w:t>- досрочное голосование (в случаях, когда оно разрешено законом).</w:t>
            </w:r>
          </w:p>
          <w:p>
            <w:pPr>
              <w:pStyle w:val="Normal"/>
              <w:ind w:firstLine="709"/>
              <w:jc w:val="both"/>
              <w:rPr>
                <w:b/>
                <w:b/>
              </w:rPr>
            </w:pPr>
            <w:r>
              <w:rPr>
                <w:b/>
              </w:rPr>
            </w:r>
          </w:p>
          <w:p>
            <w:pPr>
              <w:pStyle w:val="Normal"/>
              <w:ind w:firstLine="709"/>
              <w:jc w:val="both"/>
              <w:rPr/>
            </w:pPr>
            <w:r>
              <w:rPr/>
              <w:t>Установленные законодательные требования к помещению для голосования и к организации процесса голосования в должной степени обеспечивают тайну голосования и свободу волеизъявления граждан Российской Федерации.</w:t>
            </w:r>
          </w:p>
          <w:p>
            <w:pPr>
              <w:pStyle w:val="Normal"/>
              <w:ind w:firstLine="709"/>
              <w:jc w:val="both"/>
              <w:rPr/>
            </w:pPr>
            <w:r>
              <w:rPr/>
            </w:r>
          </w:p>
          <w:p>
            <w:pPr>
              <w:pStyle w:val="Normal"/>
              <w:ind w:firstLine="709"/>
              <w:jc w:val="both"/>
              <w:rPr/>
            </w:pPr>
            <w:r>
              <w:rPr/>
              <w:t>ЦИК России приняла решение от 11 июля 2007 года № 20-4-5 «О Рекомендациях по обеспечению избирательных прав граждан Российской Федерации, являющихся инвалидами, пр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 в которых отмечается, в частности, что каждый гражданин Российской Федерации без ограничений по его физическому состоянию имеет право (и ему должна быть предоставлена возможность) участвовать в общественной жизни государства через свободно избранного им тайным голосованием представителя, лично участвовать в тайном голосовании на выборах, основанном на всеобщем и равном праве, гарантированном в том числе и такими международными нормативными актами, ратифицированными Российской Федерацией, как Конвенция о стандартах демократических выборов, избирательных прав и свобод в государствах – участниках Содружества Независимых Государств от 7 октября 2002 года, Конвенция о правах инвалидов ООН от 24 января 2007 года, а также Рекомендации для международных наблюдателей государств – участников Содружества Независимых Государств по наблюдению за выборами и другие.</w:t>
            </w:r>
          </w:p>
          <w:p>
            <w:pPr>
              <w:pStyle w:val="Normal"/>
              <w:ind w:firstLine="709"/>
              <w:jc w:val="both"/>
              <w:rPr/>
            </w:pPr>
            <w:r>
              <w:rPr/>
              <w:t>Законодательством предусмотрено наличие увеличенной формы протокола об итогах голосования в помещении для голосования УИК и вышестоящих избирательных комиссий.</w:t>
            </w:r>
          </w:p>
          <w:p>
            <w:pPr>
              <w:pStyle w:val="Normal"/>
              <w:ind w:firstLine="709"/>
              <w:jc w:val="both"/>
              <w:rPr/>
            </w:pPr>
            <w:r>
              <w:rPr/>
            </w:r>
          </w:p>
          <w:p>
            <w:pPr>
              <w:pStyle w:val="Normal"/>
              <w:ind w:firstLine="709"/>
              <w:jc w:val="both"/>
              <w:rPr/>
            </w:pPr>
            <w:r>
              <w:rPr/>
              <w:t>На прошедших 2 декабря 2007 года парламентских выборах законами 28 субъектов Российской Федерации были определены отдаленные и труднодоступные местности. Кроме того, избирательные комиссии шести субъектов Российской Федерации приняли решение о проведении досрочного голосования отдельных групп избирателей, находящихся в отдаленных и труднодоступных местностях.</w:t>
            </w:r>
          </w:p>
          <w:p>
            <w:pPr>
              <w:pStyle w:val="Normal"/>
              <w:ind w:firstLine="709"/>
              <w:jc w:val="both"/>
              <w:rPr/>
            </w:pPr>
            <w:r>
              <w:rPr/>
              <w:t>Всего на выборах депутатов Государственной Думы Федерального Собрания Российской Федерации пятого созыва в досрочном голосовании приняло участие 147966 избирателей, что составляет 0,21% от числа избирателей, принявших участие в выборах в Российской Федерации.</w:t>
            </w:r>
          </w:p>
          <w:p>
            <w:pPr>
              <w:pStyle w:val="Normal"/>
              <w:ind w:firstLine="709"/>
              <w:jc w:val="both"/>
              <w:rPr/>
            </w:pPr>
            <w:r>
              <w:rPr/>
            </w:r>
          </w:p>
          <w:p>
            <w:pPr>
              <w:pStyle w:val="Normal"/>
              <w:ind w:firstLine="709"/>
              <w:jc w:val="both"/>
              <w:rPr/>
            </w:pPr>
            <w:r>
              <w:rPr/>
              <w:t>В соответствии с Посланием Президента Российской Федерации Федеральному Собранию Российской Федерации от 12 ноября 2009 года предусматривается уточнение порядка досрочного голосования на выборах в законодательные (представительные) органы государственной власти субъектов Российской Федерации и органы местного самоуправления.</w:t>
            </w:r>
          </w:p>
          <w:p>
            <w:pPr>
              <w:pStyle w:val="TextBodyIndent"/>
              <w:widowControl w:val="false"/>
              <w:ind w:firstLine="709"/>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 выборах депутатов Государственной Думы Федерального Собрания Российской Федерации» голосование проводится с 8 до 20 часов по местному времени. Если на территории избирательного участка находится место жительства избирателей, рабочее время которых совпадает со временем голосования (при работе на предприятиях с непрерывным циклом работы или работе вахтовым методом), решением избирательной комиссии субъекта Российской Федерации время начала голосования на этом избирательном участке может быть перенесено на более раннее время, но не более чем на два часа.</w:t>
            </w:r>
          </w:p>
          <w:p>
            <w:pPr>
              <w:pStyle w:val="ConsPlusNormal"/>
              <w:widowControl/>
              <w:ind w:firstLine="709"/>
              <w:jc w:val="both"/>
              <w:rPr/>
            </w:pPr>
            <w:r>
              <w:rPr>
                <w:rFonts w:cs="Times New Roman" w:ascii="Times New Roman" w:hAnsi="Times New Roman"/>
                <w:sz w:val="24"/>
                <w:szCs w:val="24"/>
              </w:rPr>
              <w:t xml:space="preserve">О дне, времени и месте голосования территориальные и участковые избирательные комиссии обязаны оповестить избирателей через средства массовой информации или иным способом не позднее чем за 20 дней до дня голосования, а при проведении досрочного голосования </w:t>
            </w:r>
            <w:r>
              <w:rPr>
                <w:rFonts w:cs="Times New Roman" w:ascii="Times New Roman" w:hAnsi="Times New Roman"/>
                <w:bCs/>
                <w:sz w:val="24"/>
                <w:szCs w:val="24"/>
              </w:rPr>
              <w:t>–</w:t>
            </w:r>
            <w:r>
              <w:rPr>
                <w:rFonts w:cs="Times New Roman" w:ascii="Times New Roman" w:hAnsi="Times New Roman"/>
                <w:sz w:val="24"/>
                <w:szCs w:val="24"/>
              </w:rPr>
              <w:t xml:space="preserve"> не позднее чем за пять дней до дня досрочного голос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избирательных участках, образованных в воинских частях, в труднодоступных или отдаленных местностях, на судах, находящихся в день голосования в плавании, на полярных станциях, участковая избирательная комиссия может объявить голосование законченным раньше 20:00, если проголосовали все избиратели, включенные в список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федеральном законе,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опломбированные) переносные ящики для голосования с избирательными бюллетенями, заполненными проголосовавшими досрочно избирателями, если таковые име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ConsPlusNormal"/>
              <w:widowControl/>
              <w:ind w:firstLine="709"/>
              <w:jc w:val="both"/>
              <w:rPr/>
            </w:pPr>
            <w:r>
              <w:rPr>
                <w:rFonts w:cs="Times New Roman" w:ascii="Times New Roman" w:hAnsi="Times New Roman"/>
                <w:sz w:val="24"/>
                <w:szCs w:val="24"/>
              </w:rPr>
              <w:t xml:space="preserve">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w:t>
            </w:r>
            <w:r>
              <w:rPr>
                <w:rFonts w:cs="Times New Roman" w:ascii="Times New Roman" w:hAnsi="Times New Roman"/>
                <w:bCs/>
                <w:sz w:val="24"/>
                <w:szCs w:val="24"/>
              </w:rPr>
              <w:t>–</w:t>
            </w:r>
            <w:r>
              <w:rPr>
                <w:rFonts w:cs="Times New Roman" w:ascii="Times New Roman" w:hAnsi="Times New Roman"/>
                <w:sz w:val="24"/>
                <w:szCs w:val="24"/>
              </w:rPr>
              <w:t xml:space="preserve"> по предъявлении также открепительного удостоверения. Каждый избиратель имеет право получить один избирательный бюллетень. Перед выдачей избирательного бюллетеня член участковой избирательной комиссии обязан удостовериться в том, что избирателю не было выдано открепительное удостоверение, он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и к нему не направлены члены участковой избирательной комиссии для проведения голосования вне помещения для голос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проставлены в списке избирателей членом участковой избирательной комиссии с правом решающего голоса. При наличии соответствующего решения ЦИК России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 В этом случае член участковой избирательной комиссии с правом решающего голоса, выдающий избирательный бюллетень, сверяет указанные сведения с соответствующими записями в предъявляемом избирателем документе.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ConsPlusNormal"/>
              <w:widowControl/>
              <w:ind w:firstLine="709"/>
              <w:jc w:val="both"/>
              <w:rPr/>
            </w:pPr>
            <w:r>
              <w:rPr>
                <w:rFonts w:cs="Times New Roman" w:ascii="Times New Roman" w:hAnsi="Times New Roman"/>
                <w:sz w:val="24"/>
                <w:szCs w:val="24"/>
              </w:rPr>
              <w:t xml:space="preserve">Голосование проводится </w:t>
            </w:r>
            <w:r>
              <w:rPr>
                <w:rFonts w:cs="Times New Roman" w:ascii="Times New Roman" w:hAnsi="Times New Roman"/>
                <w:b/>
                <w:sz w:val="24"/>
                <w:szCs w:val="24"/>
              </w:rPr>
              <w:t>путем внесения избирателем в избирательный бюллетень любого знака в квадрат, относящийся к федеральному списку кандидатов, в пользу которого сделан выбо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федеральным законом, а именно: избиратель, который не может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лица, не являющегося членом избирательной комиссии, зарегистрированным кандидат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наблюдателем, иностранным (международным) наблюдателем. Такой избиратель устно извещает избирательную комиссию о своем намерении воспользоваться помощью другого лица. В этом случае в соответствующей графе (соответствующих графах) списка избирателей указываются фамилия, имя и отчество, серия и номер паспорта или документа, заменяющего паспорт гражданина, лица, оказывающего помощь избира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избиратель считает, что при заполнении избирательного бюллетеня совершил ошибку, он вправе обратиться к члену участковой избирательной комиссии с правом решающего голоса,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частковой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полненный избирательный бюллетень избиратель опускает в опечатанный (опломбированный) стационарный ящик для голосования.</w:t>
            </w:r>
          </w:p>
          <w:p>
            <w:pPr>
              <w:pStyle w:val="TextBodyIndent"/>
              <w:widowControl w:val="false"/>
              <w:ind w:firstLine="709"/>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0"/>
              <w:rPr/>
            </w:pPr>
            <w:r>
              <w:rPr/>
              <w:t>Федеральный закон от 25 июля 2011 года № 262-ФЗ «О внесении изменений в отдельные законодательные акты Российской Федерации о выборах и референдумах в части уточнения требований к голосованию вне помещения для голосования и к иным вопросам организации голосования» определяет</w:t>
            </w:r>
            <w:r>
              <w:rPr>
                <w:bCs/>
              </w:rPr>
              <w:t xml:space="preserve">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участке референдума в зависимости от числа избирателей, участников референдума, зарегистрированных на территории избирательного участка, участка референдума. Их число составляет: до 501 избирателя, участника референдума </w:t>
            </w:r>
            <w:r>
              <w:rPr/>
              <w:t>–</w:t>
            </w:r>
            <w:r>
              <w:rPr>
                <w:bCs/>
              </w:rPr>
              <w:t xml:space="preserve"> 1 переносной ящик для голосования; от 501 до 1001 избирателя, участника референдума </w:t>
            </w:r>
            <w:r>
              <w:rPr/>
              <w:t>–</w:t>
            </w:r>
            <w:r>
              <w:rPr>
                <w:bCs/>
              </w:rPr>
              <w:t xml:space="preserve"> 2 переносных ящика для голосования; более 1000 избирателей, участников референдума </w:t>
            </w:r>
            <w:r>
              <w:rPr/>
              <w:t>–</w:t>
            </w:r>
            <w:r>
              <w:rPr>
                <w:bCs/>
              </w:rPr>
              <w:t xml:space="preserve"> 3 переносных ящика для голосования.</w:t>
            </w:r>
          </w:p>
          <w:p>
            <w:pPr>
              <w:pStyle w:val="Normal"/>
              <w:numPr>
                <w:ilvl w:val="0"/>
                <w:numId w:val="0"/>
              </w:numPr>
              <w:autoSpaceDE w:val="false"/>
              <w:ind w:firstLine="709"/>
              <w:jc w:val="both"/>
              <w:outlineLvl w:val="0"/>
              <w:rPr>
                <w:bCs/>
              </w:rPr>
            </w:pPr>
            <w:r>
              <w:rPr>
                <w:bCs/>
              </w:rPr>
              <w:t>Количество используемых переносных ящиков для голосования вне помещения для голосования может быть увеличено, но не более чем на 1 переносной ящик при наличии хотя бы одного из условий:</w:t>
            </w:r>
          </w:p>
          <w:p>
            <w:pPr>
              <w:pStyle w:val="Normal"/>
              <w:numPr>
                <w:ilvl w:val="0"/>
                <w:numId w:val="0"/>
              </w:numPr>
              <w:autoSpaceDE w:val="false"/>
              <w:ind w:firstLine="709"/>
              <w:jc w:val="both"/>
              <w:outlineLvl w:val="0"/>
              <w:rPr>
                <w:bCs/>
              </w:rPr>
            </w:pPr>
            <w:r>
              <w:rPr>
                <w:bCs/>
              </w:rPr>
              <w:t>- избирательный участок, участок референдума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numPr>
                <w:ilvl w:val="0"/>
                <w:numId w:val="0"/>
              </w:numPr>
              <w:autoSpaceDE w:val="false"/>
              <w:ind w:firstLine="709"/>
              <w:jc w:val="both"/>
              <w:outlineLvl w:val="0"/>
              <w:rPr>
                <w:bCs/>
              </w:rPr>
            </w:pPr>
            <w:r>
              <w:rPr>
                <w:bCs/>
              </w:rPr>
              <w:t>- на территории избирательного участка, участка референдума располагается место временного пребывания избирателей, участников референдума, где не образован избирательный участок, участок референдума;</w:t>
            </w:r>
          </w:p>
          <w:p>
            <w:pPr>
              <w:pStyle w:val="Normal"/>
              <w:numPr>
                <w:ilvl w:val="0"/>
                <w:numId w:val="0"/>
              </w:numPr>
              <w:autoSpaceDE w:val="false"/>
              <w:ind w:firstLine="709"/>
              <w:jc w:val="both"/>
              <w:outlineLvl w:val="0"/>
              <w:rPr>
                <w:bCs/>
              </w:rPr>
            </w:pPr>
            <w:r>
              <w:rPr>
                <w:bCs/>
              </w:rPr>
              <w:t>- на территории избирательного участка, участка референдума в соответствии зарегистрировано более 50 избирателей, участников референдума старше 80 лет и (или) инвалидов;</w:t>
            </w:r>
          </w:p>
          <w:p>
            <w:pPr>
              <w:pStyle w:val="Normal"/>
              <w:numPr>
                <w:ilvl w:val="0"/>
                <w:numId w:val="0"/>
              </w:numPr>
              <w:autoSpaceDE w:val="false"/>
              <w:ind w:firstLine="709"/>
              <w:jc w:val="both"/>
              <w:outlineLvl w:val="0"/>
              <w:rPr>
                <w:bCs/>
              </w:rPr>
            </w:pPr>
            <w:r>
              <w:rPr>
                <w:bCs/>
              </w:rPr>
              <w:t>-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Normal"/>
              <w:numPr>
                <w:ilvl w:val="0"/>
                <w:numId w:val="0"/>
              </w:numPr>
              <w:autoSpaceDE w:val="false"/>
              <w:ind w:firstLine="709"/>
              <w:jc w:val="both"/>
              <w:outlineLvl w:val="0"/>
              <w:rPr>
                <w:bCs/>
              </w:rPr>
            </w:pPr>
            <w:r>
              <w:rPr>
                <w:bCs/>
              </w:rPr>
              <w:t>При этом не может быть использовано более 3 переносных ящиков для голосования вне помещения для голосования.</w:t>
            </w:r>
          </w:p>
          <w:p>
            <w:pPr>
              <w:pStyle w:val="TextBodyIndent"/>
              <w:widowControl w:val="false"/>
              <w:ind w:firstLine="709"/>
              <w:rPr/>
            </w:pPr>
            <w:r>
              <w:rPr/>
            </w:r>
          </w:p>
          <w:p>
            <w:pPr>
              <w:pStyle w:val="Normal"/>
              <w:ind w:firstLine="709"/>
              <w:jc w:val="both"/>
              <w:rPr/>
            </w:pPr>
            <w:r>
              <w:rPr/>
              <w:t>При проведении 4 декабря 2011 года выборов депутатов Государственной Думы Федерального Собрания Российской Федерации шестого созыва в списки избирателей было включено 109237780 избирателей, при этом избирателям, принявшим участие в досрочном голосовании, было выдано 170710 избирательных бюллетеней.</w:t>
            </w:r>
          </w:p>
          <w:p>
            <w:pPr>
              <w:pStyle w:val="Normal"/>
              <w:ind w:firstLine="709"/>
              <w:jc w:val="both"/>
              <w:rPr/>
            </w:pPr>
            <w:r>
              <w:rPr/>
            </w:r>
          </w:p>
          <w:p>
            <w:pPr>
              <w:pStyle w:val="Normal"/>
              <w:ind w:firstLine="709"/>
              <w:jc w:val="both"/>
              <w:rPr/>
            </w:pPr>
            <w:r>
              <w:rPr/>
              <w:t>При проведении 4 марта 2012 года выборов Президента Российской Федерации в списки избирателей было включено 109860331 избиратель (на момент окончания времени голосования), при этом избирателям, принявшим участие в досрочном голосовании, было выдано 239569 избирательных бюллетеней.</w:t>
            </w:r>
          </w:p>
          <w:p>
            <w:pPr>
              <w:pStyle w:val="Normal"/>
              <w:ind w:firstLine="709"/>
              <w:jc w:val="both"/>
              <w:rPr/>
            </w:pPr>
            <w:r>
              <w:rPr/>
            </w:r>
          </w:p>
          <w:p>
            <w:pPr>
              <w:pStyle w:val="Normal"/>
              <w:ind w:firstLine="709"/>
              <w:jc w:val="both"/>
              <w:rPr/>
            </w:pPr>
            <w:r>
              <w:rPr/>
              <w:t>В соответствии с рекомендациями ЦИК России, содержащимися в постановлении ЦИК России № 83/643-6 от 28 декабря 2011 года об утверждении изменений нормативов технологического оборудования для участковых комиссий при проведении выборов, референдумов в Российской Федерации (ранее утвержденных постановлением ЦИК России от 28 мая 2009 года № 162/1152-5) впервые в массовом порядке в более чем 30 тысячах участковых избирательных комиссиях применялись прозрачные стационарные ящики для голосования.</w:t>
            </w:r>
          </w:p>
          <w:p>
            <w:pPr>
              <w:pStyle w:val="Normal"/>
              <w:ind w:firstLine="709"/>
              <w:jc w:val="both"/>
              <w:rPr/>
            </w:pPr>
            <w:r>
              <w:rPr/>
            </w:r>
          </w:p>
          <w:p>
            <w:pPr>
              <w:pStyle w:val="Normal"/>
              <w:ind w:firstLine="709"/>
              <w:jc w:val="both"/>
              <w:rPr/>
            </w:pPr>
            <w:r>
              <w:rPr/>
              <w:t>Для проведения голосования в 145 иностранных государствах было образовано 385 избирательных участков; в целом в голосовании на указанных избирательных участках приняли участие избиратели, находящиеся в 157 государствах (в 145 иностранных государствах и еще в двенадцати сопредельных государствах).</w:t>
            </w:r>
          </w:p>
          <w:p>
            <w:pPr>
              <w:pStyle w:val="Normal"/>
              <w:ind w:firstLine="709"/>
              <w:jc w:val="both"/>
              <w:rPr/>
            </w:pPr>
            <w:r>
              <w:rPr/>
            </w:r>
          </w:p>
          <w:p>
            <w:pPr>
              <w:pStyle w:val="Normal"/>
              <w:ind w:firstLine="709"/>
              <w:jc w:val="both"/>
              <w:rPr/>
            </w:pPr>
            <w:r>
              <w:rPr/>
              <w:t>При проведении 4 марта 2012 года выборов Президента Российской Федерации в досрочном голосовании приняло участие около 240 тысяч избирателей, из них 83,5 тысячи избирателей за пределами территории Российской Федерации.</w:t>
            </w:r>
          </w:p>
          <w:p>
            <w:pPr>
              <w:pStyle w:val="Normal"/>
              <w:ind w:firstLine="709"/>
              <w:jc w:val="both"/>
              <w:rPr/>
            </w:pPr>
            <w:r>
              <w:rPr/>
              <w:t>В голосовании вне помещения для голосования (т.е. на дому) приняло участие около 6 миллионов избирателей.</w:t>
            </w:r>
          </w:p>
        </w:tc>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3"/>
              </w:rPr>
              <w:t xml:space="preserve">Для расширения возможности участия граждан в выборах имеются альтернативные способы голосования, такие как голосование на другом избирательном </w:t>
            </w:r>
            <w:r>
              <w:rPr>
                <w:spacing w:val="2"/>
              </w:rPr>
              <w:t>участке, досрочное голосование, голосование по почте. В целом практика досрочного голосования значительно расширилась: если в 2000 году досрочно проголосовало 15% избирателей, то в 2004 году – 20%, а в 2008 году – около 1/3 избирателей (досрочное голосование продолжалось до 2 ноября 2008 года, т.е. закончилось за два дня до выборов).</w:t>
            </w:r>
          </w:p>
          <w:p>
            <w:pPr>
              <w:pStyle w:val="Normal"/>
              <w:shd w:fill="FFFFFF" w:val="clear"/>
              <w:ind w:firstLine="709"/>
              <w:jc w:val="both"/>
              <w:rPr>
                <w:spacing w:val="2"/>
              </w:rPr>
            </w:pPr>
            <w:r>
              <w:rPr>
                <w:spacing w:val="2"/>
              </w:rPr>
            </w:r>
          </w:p>
          <w:p>
            <w:pPr>
              <w:pStyle w:val="Normal"/>
              <w:shd w:fill="FFFFFF" w:val="clear"/>
              <w:ind w:firstLine="709"/>
              <w:jc w:val="both"/>
              <w:rPr>
                <w:spacing w:val="2"/>
              </w:rPr>
            </w:pPr>
            <w:r>
              <w:rPr>
                <w:spacing w:val="2"/>
              </w:rPr>
              <w:t>Все штаты предусматривают возможность голосования по почте для избирателей, которые в день голосования будут находиться за пределами своего избирательного округа (избирательного участка). В штате Орегон (в соответствии с законодательством) все избиратели голосуют только по почте (первый штат, который полностью перешел на голосование по почте, – в 2004 году в голосовании приняло участие 30% избирателей, в 2008 году – более 25% избирателей; избиратели могли также проголосовать и на избирательном участке до 20:00 4 ноября 2008 года); в штате Калифорния в таком голосовании принимает участие большинство избирателей, кроме того, избиратель может проголосовать не выходя из своего автомобиля. В штате Вашингтон из 39 графств избиратели 37 графств также голосуют по почте (в этом случае избирательные органы заблаговременно высылают избирателям избирательные бюллетени для заполнения и отправки заполненного бюллетеня по почте в избирательный орган); вместе с тем в каждом графстве должен быть образован, как минимум, один избирательный участок для голосования инвалидов.</w:t>
            </w:r>
          </w:p>
          <w:p>
            <w:pPr>
              <w:pStyle w:val="Normal"/>
              <w:shd w:fill="FFFFFF" w:val="clear"/>
              <w:ind w:firstLine="709"/>
              <w:jc w:val="both"/>
              <w:rPr>
                <w:spacing w:val="2"/>
              </w:rPr>
            </w:pPr>
            <w:r>
              <w:rPr>
                <w:spacing w:val="2"/>
              </w:rPr>
              <w:t>Кроме того, около 6 миллионов зарубежных избирателей также имеют право проголосовать досрочно по почте.</w:t>
            </w:r>
          </w:p>
          <w:p>
            <w:pPr>
              <w:pStyle w:val="Normal"/>
              <w:shd w:fill="FFFFFF" w:val="clear"/>
              <w:ind w:firstLine="709"/>
              <w:jc w:val="both"/>
              <w:rPr>
                <w:spacing w:val="2"/>
              </w:rPr>
            </w:pPr>
            <w:r>
              <w:rPr>
                <w:spacing w:val="2"/>
              </w:rPr>
            </w:r>
          </w:p>
          <w:p>
            <w:pPr>
              <w:pStyle w:val="Normal"/>
              <w:shd w:fill="FFFFFF" w:val="clear"/>
              <w:ind w:firstLine="709"/>
              <w:jc w:val="both"/>
              <w:rPr>
                <w:spacing w:val="2"/>
              </w:rPr>
            </w:pPr>
            <w:r>
              <w:rPr>
                <w:spacing w:val="2"/>
              </w:rPr>
              <w:t>29 штатов предусматривают возможность досрочного голосования в помещении избирательного органа. В большинстве штатов (за исключением трех из них) указание избирателем причины для досрочного голосования не обязательно.</w:t>
            </w:r>
          </w:p>
          <w:p>
            <w:pPr>
              <w:pStyle w:val="Normal"/>
              <w:shd w:fill="FFFFFF" w:val="clear"/>
              <w:ind w:firstLine="709"/>
              <w:jc w:val="both"/>
              <w:rPr>
                <w:spacing w:val="2"/>
              </w:rPr>
            </w:pPr>
            <w:r>
              <w:rPr>
                <w:spacing w:val="2"/>
              </w:rPr>
            </w:r>
          </w:p>
          <w:p>
            <w:pPr>
              <w:pStyle w:val="Normal"/>
              <w:shd w:fill="FFFFFF" w:val="clear"/>
              <w:ind w:firstLine="709"/>
              <w:jc w:val="both"/>
              <w:rPr>
                <w:b/>
                <w:b/>
              </w:rPr>
            </w:pPr>
            <w:r>
              <w:rPr>
                <w:spacing w:val="2"/>
              </w:rPr>
              <w:t xml:space="preserve">Одной из наиболее сложных процедур при проведении выборов считается </w:t>
            </w:r>
            <w:r>
              <w:rPr>
                <w:spacing w:val="4"/>
              </w:rPr>
              <w:t xml:space="preserve">голосование избирателей, находящихся за границей. В 1986 году Конгресс </w:t>
            </w:r>
            <w:r>
              <w:rPr>
                <w:spacing w:val="3"/>
              </w:rPr>
              <w:t xml:space="preserve">принял закон о голосовании для граждан, находящихся за пределами </w:t>
            </w:r>
            <w:r>
              <w:rPr>
                <w:spacing w:val="2"/>
              </w:rPr>
              <w:t xml:space="preserve">территории страны, в соответствии с которым </w:t>
            </w:r>
            <w:r>
              <w:rPr>
                <w:b/>
                <w:spacing w:val="2"/>
              </w:rPr>
              <w:t>каждый штат должен был создать единый офис для оказания содействия в голосовании избирателям за рубежом.</w:t>
            </w:r>
          </w:p>
          <w:p>
            <w:pPr>
              <w:pStyle w:val="Normal"/>
              <w:shd w:fill="FFFFFF" w:val="clear"/>
              <w:ind w:firstLine="709"/>
              <w:jc w:val="both"/>
              <w:rPr>
                <w:b/>
                <w:b/>
                <w:bCs/>
                <w:spacing w:val="7"/>
              </w:rPr>
            </w:pPr>
            <w:r>
              <w:rPr>
                <w:b/>
                <w:bCs/>
                <w:spacing w:val="7"/>
              </w:rPr>
            </w:r>
          </w:p>
          <w:p>
            <w:pPr>
              <w:pStyle w:val="Normal"/>
              <w:shd w:fill="FFFFFF" w:val="clear"/>
              <w:ind w:firstLine="709"/>
              <w:jc w:val="both"/>
              <w:rPr/>
            </w:pPr>
            <w:r>
              <w:rPr>
                <w:bCs/>
                <w:spacing w:val="7"/>
              </w:rPr>
              <w:t xml:space="preserve">При предоставлении максимальных возможностей для участия </w:t>
            </w:r>
            <w:r>
              <w:rPr>
                <w:bCs/>
                <w:spacing w:val="6"/>
              </w:rPr>
              <w:t xml:space="preserve">избирателей в выборах одним из основных приоритетов согласно параграфу 7.4 </w:t>
            </w:r>
            <w:r>
              <w:rPr>
                <w:bCs/>
                <w:spacing w:val="8"/>
              </w:rPr>
              <w:t xml:space="preserve">Документа Копенгагенского совещания 1990 года остается </w:t>
            </w:r>
            <w:r>
              <w:rPr>
                <w:bCs/>
                <w:spacing w:val="6"/>
              </w:rPr>
              <w:t>проблема защиты тайны голосования.</w:t>
            </w:r>
          </w:p>
          <w:p>
            <w:pPr>
              <w:pStyle w:val="Normal"/>
              <w:shd w:fill="FFFFFF" w:val="clear"/>
              <w:ind w:firstLine="709"/>
              <w:jc w:val="both"/>
              <w:rPr>
                <w:spacing w:val="2"/>
              </w:rPr>
            </w:pPr>
            <w:r>
              <w:rPr>
                <w:spacing w:val="2"/>
              </w:rPr>
            </w:r>
          </w:p>
          <w:p>
            <w:pPr>
              <w:pStyle w:val="Normal"/>
              <w:shd w:fill="FFFFFF" w:val="clear"/>
              <w:ind w:firstLine="709"/>
              <w:jc w:val="both"/>
              <w:rPr/>
            </w:pPr>
            <w:r>
              <w:rPr>
                <w:spacing w:val="2"/>
              </w:rPr>
              <w:t xml:space="preserve">Все 50 штатов и 5 территорий обязаны организовать голосование для зарубежных избирателей. </w:t>
            </w:r>
            <w:r>
              <w:rPr>
                <w:b/>
                <w:spacing w:val="2"/>
              </w:rPr>
              <w:t xml:space="preserve">Такие избиратели получают избирательный бюллетень по кодированному каналу (сайту) в сети Интернет. </w:t>
            </w:r>
            <w:r>
              <w:rPr>
                <w:spacing w:val="2"/>
              </w:rPr>
              <w:t>Если избиратель вовремя не получил такой избирательный бюллетень, он вправе воспользоваться бланком избирательного бюллетеня и вписать в него кандидатов своего выбора.</w:t>
            </w:r>
          </w:p>
          <w:p>
            <w:pPr>
              <w:pStyle w:val="Normal"/>
              <w:shd w:fill="FFFFFF" w:val="clear"/>
              <w:ind w:firstLine="709"/>
              <w:jc w:val="both"/>
              <w:rPr>
                <w:spacing w:val="2"/>
              </w:rPr>
            </w:pPr>
            <w:r>
              <w:rPr>
                <w:spacing w:val="2"/>
              </w:rPr>
            </w:r>
          </w:p>
          <w:p>
            <w:pPr>
              <w:pStyle w:val="Normal"/>
              <w:shd w:fill="FFFFFF" w:val="clear"/>
              <w:ind w:firstLine="709"/>
              <w:jc w:val="both"/>
              <w:rPr/>
            </w:pPr>
            <w:r>
              <w:rPr>
                <w:spacing w:val="2"/>
              </w:rPr>
              <w:t xml:space="preserve">Выборы 7 ноября 2006 года стали первыми, на которых было предусмотрено оказание </w:t>
            </w:r>
            <w:r>
              <w:rPr>
                <w:spacing w:val="1"/>
              </w:rPr>
              <w:t>особых услуг избирателям-инвалидам и избирателям, плохо владеющим или не владеющим английским языком.</w:t>
            </w:r>
          </w:p>
          <w:p>
            <w:pPr>
              <w:pStyle w:val="Normal"/>
              <w:ind w:firstLine="709"/>
              <w:jc w:val="both"/>
              <w:rPr/>
            </w:pPr>
            <w:r>
              <w:rPr/>
            </w:r>
          </w:p>
          <w:p>
            <w:pPr>
              <w:pStyle w:val="Normal"/>
              <w:ind w:firstLine="709"/>
              <w:jc w:val="both"/>
              <w:rPr/>
            </w:pPr>
            <w:r>
              <w:rPr/>
              <w:t>В соответствии с Законом от 2002 года (</w:t>
            </w:r>
            <w:r>
              <w:rPr>
                <w:lang w:val="en-US"/>
              </w:rPr>
              <w:t>HAVA</w:t>
            </w:r>
            <w:r>
              <w:rPr/>
              <w:t>) предусматривается обязательность предъявления избирателем, который зарегистрировался для участия в выборах по почте и не представил свою фотографию в удостоверении личности, предъявления указанного удостоверения личности при получении избирательного бюллетеня при голосовании.</w:t>
            </w:r>
          </w:p>
          <w:p>
            <w:pPr>
              <w:pStyle w:val="Normal"/>
              <w:ind w:firstLine="709"/>
              <w:jc w:val="both"/>
              <w:rPr/>
            </w:pPr>
            <w:r>
              <w:rPr/>
              <w:t xml:space="preserve">По другим вопросам в различных штатах применяются различные требования к процедуре получения избирателем избирательного бюллетеня и предъявляемым им документам. Вместе с тем некоторые штаты, в том числе с учетом решения Верховного суда США в отношении штата Индиана, предусматривают обязательное предъявление избирателем удостоверения личности с фото, иногда и документа, подтверждающего его гражданство (в частности, Аризона). Специальный доклад Картера </w:t>
            </w:r>
            <w:r>
              <w:rPr>
                <w:bCs/>
              </w:rPr>
              <w:t xml:space="preserve">– </w:t>
            </w:r>
            <w:r>
              <w:rPr/>
              <w:t>Бейкера о реформировании избирательного процесса предлагает введение единого документа избирателя, выдаваемого бесплатно.</w:t>
            </w:r>
          </w:p>
          <w:p>
            <w:pPr>
              <w:pStyle w:val="Normal"/>
              <w:ind w:firstLine="709"/>
              <w:jc w:val="both"/>
              <w:rPr/>
            </w:pPr>
            <w:r>
              <w:rPr/>
              <w:t>В целом 35 штатов предусматривают обязательность предъявления избирателем удостоверения личности (с фото либо без него), при этом еще 2 штата предусматривают предъявление удостоверения личности, которое должно быть выдано избирателю государственным органом.</w:t>
            </w:r>
          </w:p>
          <w:p>
            <w:pPr>
              <w:pStyle w:val="Normal"/>
              <w:ind w:firstLine="709"/>
              <w:jc w:val="both"/>
              <w:rPr/>
            </w:pPr>
            <w:r>
              <w:rPr>
                <w:spacing w:val="2"/>
              </w:rPr>
              <w:t xml:space="preserve">Процедура голосования вне помещения для голосования требует наличия </w:t>
            </w:r>
            <w:r>
              <w:rPr>
                <w:spacing w:val="1"/>
              </w:rPr>
              <w:t xml:space="preserve">альтернативных методов идентификации личности избирателя. Как правило, </w:t>
            </w:r>
            <w:r>
              <w:rPr>
                <w:spacing w:val="2"/>
              </w:rPr>
              <w:t xml:space="preserve">используется процедура проверки подписей избирателей, аналогичная той, что применяется в местах голосования, где избиратели не должны предъявлять удостоверения личности для получения </w:t>
            </w:r>
            <w:r>
              <w:rPr/>
              <w:t>избирательных</w:t>
            </w:r>
            <w:r>
              <w:rPr>
                <w:spacing w:val="2"/>
              </w:rPr>
              <w:t xml:space="preserve"> бюллетеней. Эта процедура также </w:t>
            </w:r>
            <w:r>
              <w:rPr>
                <w:spacing w:val="4"/>
              </w:rPr>
              <w:t xml:space="preserve">имеет достаточное количество критиков, поскольку каждый человек может </w:t>
            </w:r>
            <w:r>
              <w:rPr>
                <w:spacing w:val="3"/>
              </w:rPr>
              <w:t>подписываться по-разному, в связи с чем проверка подписей носит субъективный характер.</w:t>
            </w:r>
          </w:p>
          <w:p>
            <w:pPr>
              <w:pStyle w:val="Normal"/>
              <w:ind w:firstLine="709"/>
              <w:jc w:val="both"/>
              <w:rPr/>
            </w:pPr>
            <w:r>
              <w:rPr/>
              <w:t>Широко применяются технические средства голосования, в том числе для передачи заполненного избирательного бюллетеня избирателем, находящимся за пределами территории США, что нарушает (в указанном случае) тайну голосования.</w:t>
            </w:r>
          </w:p>
          <w:p>
            <w:pPr>
              <w:pStyle w:val="Normal"/>
              <w:ind w:firstLine="709"/>
              <w:jc w:val="both"/>
              <w:rPr/>
            </w:pPr>
            <w:r>
              <w:rPr/>
              <w:t>В день голосования допускается размещение агитационных материалов на избирательном участке.</w:t>
            </w:r>
          </w:p>
          <w:p>
            <w:pPr>
              <w:pStyle w:val="Normal"/>
              <w:ind w:firstLine="709"/>
              <w:jc w:val="both"/>
              <w:rPr/>
            </w:pPr>
            <w:r>
              <w:rPr>
                <w:b/>
              </w:rPr>
              <w:t>Г</w:t>
            </w:r>
            <w:r>
              <w:rPr>
                <w:b/>
                <w:bCs/>
                <w:spacing w:val="6"/>
              </w:rPr>
              <w:t>олосование по факсу предусмотрено в ограниченном числе случаев.</w:t>
            </w:r>
          </w:p>
          <w:p>
            <w:pPr>
              <w:pStyle w:val="Normal"/>
              <w:shd w:fill="FFFFFF" w:val="clear"/>
              <w:ind w:firstLine="709"/>
              <w:jc w:val="both"/>
              <w:rPr/>
            </w:pPr>
            <w:r>
              <w:rPr>
                <w:spacing w:val="1"/>
              </w:rPr>
              <w:t xml:space="preserve">В статье </w:t>
            </w:r>
            <w:r>
              <w:rPr>
                <w:spacing w:val="1"/>
                <w:lang w:val="en-US"/>
              </w:rPr>
              <w:t>I</w:t>
            </w:r>
            <w:r>
              <w:rPr>
                <w:spacing w:val="1"/>
              </w:rPr>
              <w:t xml:space="preserve"> Конституции США закреплено, что члены Палаты представителей </w:t>
            </w:r>
            <w:r>
              <w:rPr>
                <w:spacing w:val="2"/>
              </w:rPr>
              <w:t xml:space="preserve">избираются «народом отдельных штатов». Далее в этой статье указано, </w:t>
            </w:r>
            <w:r>
              <w:rPr/>
              <w:t>что Сенат США «образуется из двух сенаторов от каждого штата». Г</w:t>
            </w:r>
            <w:r>
              <w:rPr>
                <w:spacing w:val="2"/>
              </w:rPr>
              <w:t xml:space="preserve">раждане США, не являющиеся гражданами одного из пятидесяти штатов, не могут голосовать за членов Конгресса, принимающих важнейшие решения для </w:t>
            </w:r>
            <w:r>
              <w:rPr>
                <w:spacing w:val="-4"/>
              </w:rPr>
              <w:t xml:space="preserve">страны. </w:t>
            </w:r>
            <w:r>
              <w:rPr>
                <w:spacing w:val="2"/>
              </w:rPr>
              <w:t xml:space="preserve">В то же время гражданин одного из штатов или федерального округа Колумбия, </w:t>
            </w:r>
            <w:r>
              <w:rPr>
                <w:spacing w:val="3"/>
              </w:rPr>
              <w:t xml:space="preserve">в зависимости от законодательства штата и практики проведения выборов в </w:t>
            </w:r>
            <w:r>
              <w:rPr>
                <w:spacing w:val="1"/>
              </w:rPr>
              <w:t>нем, может проголосовать в своем штате посредством открепительного талона.</w:t>
            </w:r>
          </w:p>
          <w:p>
            <w:pPr>
              <w:pStyle w:val="Normal"/>
              <w:shd w:fill="FFFFFF" w:val="clear"/>
              <w:ind w:firstLine="709"/>
              <w:jc w:val="both"/>
              <w:rPr/>
            </w:pPr>
            <w:r>
              <w:rPr>
                <w:spacing w:val="3"/>
              </w:rPr>
              <w:t xml:space="preserve">В 33 штатах можно досрочно проголосовать по почте без предоставления каких-либо </w:t>
            </w:r>
            <w:r>
              <w:rPr>
                <w:spacing w:val="2"/>
              </w:rPr>
              <w:t xml:space="preserve">объяснений о причинах использования этой формы голосования. Еще в 17 </w:t>
            </w:r>
            <w:r>
              <w:rPr>
                <w:spacing w:val="1"/>
              </w:rPr>
              <w:t xml:space="preserve">штатах и в федеральном округе Колумбия избиратели могут голосовать по почте </w:t>
            </w:r>
            <w:r>
              <w:rPr>
                <w:spacing w:val="3"/>
              </w:rPr>
              <w:t xml:space="preserve">только в случае указания причины, по которой они не могут быть на избирательном участке </w:t>
            </w:r>
            <w:r>
              <w:rPr/>
              <w:t xml:space="preserve">в день выборов. </w:t>
            </w:r>
            <w:r>
              <w:rPr>
                <w:spacing w:val="2"/>
              </w:rPr>
              <w:t>В тех юрисдикциях, где голосование осуществляется исключительно по почте, Закон о содействии выборам требует наличия обычных избирательных участков для инвалидов.</w:t>
            </w:r>
          </w:p>
          <w:p>
            <w:pPr>
              <w:pStyle w:val="Normal"/>
              <w:shd w:fill="FFFFFF" w:val="clear"/>
              <w:ind w:firstLine="709"/>
              <w:jc w:val="both"/>
              <w:rPr>
                <w:spacing w:val="2"/>
              </w:rPr>
            </w:pPr>
            <w:r>
              <w:rPr>
                <w:spacing w:val="2"/>
              </w:rPr>
              <w:t>В целом при проведении 4 ноября 2008 года президентских и парламентских выборов досрочно проголосовали около 29 млн. избирателей из 169 млн. избирателей, включенных в списки избирателей, т.е. 17,15%.</w:t>
            </w:r>
          </w:p>
          <w:p>
            <w:pPr>
              <w:pStyle w:val="Normal"/>
              <w:shd w:fill="FFFFFF" w:val="clear"/>
              <w:ind w:firstLine="709"/>
              <w:jc w:val="both"/>
              <w:rPr>
                <w:spacing w:val="2"/>
              </w:rPr>
            </w:pPr>
            <w:r>
              <w:rPr>
                <w:spacing w:val="2"/>
              </w:rPr>
            </w:r>
          </w:p>
          <w:p>
            <w:pPr>
              <w:pStyle w:val="Normal"/>
              <w:shd w:fill="FFFFFF" w:val="clear"/>
              <w:ind w:firstLine="709"/>
              <w:jc w:val="both"/>
              <w:rPr/>
            </w:pPr>
            <w:r>
              <w:rPr>
                <w:spacing w:val="2"/>
              </w:rPr>
              <w:t xml:space="preserve">После вступления в силу указанного Закона в основном используются два вида систем для голосования </w:t>
            </w:r>
            <w:r>
              <w:rPr>
                <w:bCs/>
              </w:rPr>
              <w:t>–</w:t>
            </w:r>
            <w:r>
              <w:rPr>
                <w:spacing w:val="2"/>
              </w:rPr>
              <w:t xml:space="preserve"> электронные машины для </w:t>
            </w:r>
            <w:r>
              <w:rPr>
                <w:spacing w:val="1"/>
              </w:rPr>
              <w:t xml:space="preserve">голосования (система </w:t>
            </w:r>
            <w:r>
              <w:rPr>
                <w:spacing w:val="1"/>
                <w:lang w:val="en-US"/>
              </w:rPr>
              <w:t>DRE</w:t>
            </w:r>
            <w:r>
              <w:rPr>
                <w:spacing w:val="1"/>
              </w:rPr>
              <w:t xml:space="preserve">) и оптические сканеры, считывающие информацию с бумажных </w:t>
            </w:r>
            <w:r>
              <w:rPr/>
              <w:t>избирательных</w:t>
            </w:r>
            <w:r>
              <w:rPr>
                <w:spacing w:val="1"/>
              </w:rPr>
              <w:t xml:space="preserve"> бюллетеней, заполняемых избирателями обычным образом. В </w:t>
            </w:r>
            <w:r>
              <w:rPr>
                <w:spacing w:val="2"/>
              </w:rPr>
              <w:t xml:space="preserve">некоторых штатах применяются комбинированные системы, когда </w:t>
            </w:r>
            <w:r>
              <w:rPr/>
              <w:t xml:space="preserve">компьютерный интерфейс воспроизводит отмеченный бумажный избирательный бюллетень для </w:t>
            </w:r>
            <w:r>
              <w:rPr>
                <w:spacing w:val="2"/>
              </w:rPr>
              <w:t xml:space="preserve">того, чтобы далее его можно было вручную опустить в ящик. В ряде избирательных округов в </w:t>
            </w:r>
            <w:r>
              <w:rPr>
                <w:spacing w:val="3"/>
              </w:rPr>
              <w:t>переносных компьютерах, объединенных в одну локальную сеть, содержится база данных, позволяющая быстро проверить избирательный участок, на котором зарегистрирован избиратель, а также статус избирателя. Требования вышеуказанного Закона</w:t>
            </w:r>
            <w:r>
              <w:rPr>
                <w:spacing w:val="1"/>
              </w:rPr>
              <w:t xml:space="preserve"> о предоставлении избирателям-инвалидам на </w:t>
            </w:r>
            <w:r>
              <w:rPr>
                <w:spacing w:val="3"/>
              </w:rPr>
              <w:t xml:space="preserve">каждом избирательном участке соответствующего оборудования привело к </w:t>
            </w:r>
            <w:r>
              <w:rPr>
                <w:spacing w:val="2"/>
              </w:rPr>
              <w:t>широкому внедрению электронных машин для голосования (</w:t>
            </w:r>
            <w:r>
              <w:rPr>
                <w:spacing w:val="2"/>
                <w:lang w:val="en-US"/>
              </w:rPr>
              <w:t>DRE</w:t>
            </w:r>
            <w:r>
              <w:rPr>
                <w:spacing w:val="2"/>
              </w:rPr>
              <w:t xml:space="preserve">). При применении систем для голосования, в которых используются сканирующие устройства, избиратель заполняет бумажный </w:t>
            </w:r>
            <w:r>
              <w:rPr/>
              <w:t>избирательный</w:t>
            </w:r>
            <w:r>
              <w:rPr>
                <w:spacing w:val="2"/>
              </w:rPr>
              <w:t xml:space="preserve"> бюллетень вручную и помещает его в сканирующее устройство, производящее считывание </w:t>
            </w:r>
            <w:r>
              <w:rPr>
                <w:spacing w:val="3"/>
              </w:rPr>
              <w:t xml:space="preserve">имеющихся в </w:t>
            </w:r>
            <w:r>
              <w:rPr/>
              <w:t>избирательном</w:t>
            </w:r>
            <w:r>
              <w:rPr>
                <w:spacing w:val="3"/>
              </w:rPr>
              <w:t xml:space="preserve"> бюллетене данных и их запись. Такие оптические сканеры часто </w:t>
            </w:r>
            <w:r>
              <w:rPr>
                <w:spacing w:val="1"/>
              </w:rPr>
              <w:t xml:space="preserve">находятся на избирательном участке вместе с оборудованием для хранения </w:t>
            </w:r>
            <w:r>
              <w:rPr>
                <w:spacing w:val="2"/>
              </w:rPr>
              <w:t xml:space="preserve">отсканированных </w:t>
            </w:r>
            <w:r>
              <w:rPr/>
              <w:t>избирательных</w:t>
            </w:r>
            <w:r>
              <w:rPr>
                <w:spacing w:val="2"/>
              </w:rPr>
              <w:t xml:space="preserve"> бюллетеней. Среди преимуществ этого способа голосования </w:t>
            </w:r>
            <w:r>
              <w:rPr>
                <w:spacing w:val="3"/>
              </w:rPr>
              <w:t xml:space="preserve">можно отметить наличие бумажной копии для проверки и возможность </w:t>
            </w:r>
            <w:r>
              <w:rPr>
                <w:spacing w:val="1"/>
              </w:rPr>
              <w:t>быстрого подсчета голосов.</w:t>
            </w:r>
          </w:p>
          <w:p>
            <w:pPr>
              <w:pStyle w:val="Normal"/>
              <w:ind w:firstLine="709"/>
              <w:jc w:val="both"/>
              <w:rPr>
                <w:spacing w:val="1"/>
              </w:rPr>
            </w:pPr>
            <w:r>
              <w:rPr>
                <w:spacing w:val="1"/>
              </w:rPr>
            </w:r>
          </w:p>
          <w:p>
            <w:pPr>
              <w:pStyle w:val="Normal"/>
              <w:ind w:firstLine="709"/>
              <w:jc w:val="both"/>
              <w:rPr/>
            </w:pPr>
            <w:r>
              <w:rPr/>
              <w:t>Для выбора технических средств голосования 39 штатов используют руководство, разработанное Комиссией по содействию выборам. Применяются сенсорные и оптические (сканирующие) комплексы для электронного голосования. При этом сканирующие технические средства голосования вызывают большее доверие избирателей, чем сенсорные. Кроме того, 17 штатов используют средства голосования, основанные на бумажном избирательном бюллетене, а 32 штата – сенсорные средства голосования с различными модификациями печатного подтверждения выбора избирателя, из них 17 штатов предусматривают, а 15 не предусматривают в своем законодательстве использование печатного подтверждения. В штате Нью-Йорк применяются рычажные машины для голосования.</w:t>
            </w:r>
          </w:p>
          <w:p>
            <w:pPr>
              <w:pStyle w:val="Normal"/>
              <w:ind w:firstLine="709"/>
              <w:jc w:val="both"/>
              <w:rPr/>
            </w:pPr>
            <w:r>
              <w:rPr/>
            </w:r>
          </w:p>
          <w:p>
            <w:pPr>
              <w:pStyle w:val="Normal"/>
              <w:ind w:firstLine="709"/>
              <w:jc w:val="both"/>
              <w:rPr/>
            </w:pPr>
            <w:r>
              <w:rPr/>
              <w:t>Избиратели, данные о которых не включены в список избирателей, могут проголосовать при помощи так называемого условного избирательного бюллетеня (выбор избирателя засчитывается, если будет установлено, что он не по своей вине не был своевременно включен в список избирателей). В условиях равных шансов на избрание среди двух ведущих кандидатов на должность Президента США значение условных избирательных бюллетеней существенно повышается.</w:t>
            </w:r>
          </w:p>
          <w:p>
            <w:pPr>
              <w:pStyle w:val="Normal"/>
              <w:ind w:firstLine="709"/>
              <w:jc w:val="both"/>
              <w:rPr/>
            </w:pPr>
            <w:r>
              <w:rPr/>
            </w:r>
          </w:p>
          <w:p>
            <w:pPr>
              <w:pStyle w:val="Normal"/>
              <w:ind w:firstLine="709"/>
              <w:jc w:val="both"/>
              <w:rPr/>
            </w:pPr>
            <w:r>
              <w:rPr/>
              <w:t>Результаты досрочного голосования традиционно не объявляются до закрытия избирательных участков в день общего голосования.</w:t>
            </w:r>
          </w:p>
          <w:p>
            <w:pPr>
              <w:pStyle w:val="Normal"/>
              <w:ind w:firstLine="709"/>
              <w:jc w:val="both"/>
              <w:rPr/>
            </w:pPr>
            <w:r>
              <w:rPr/>
            </w:r>
          </w:p>
          <w:p>
            <w:pPr>
              <w:pStyle w:val="Normal"/>
              <w:ind w:firstLine="709"/>
              <w:jc w:val="both"/>
              <w:rPr/>
            </w:pPr>
            <w:r>
              <w:rPr/>
              <w:t>Во многих штатах США приняты законы об идентификационных документах, ужесточаются правила регистрации избирателей, предпринимаются другие усилия, призванные устранить условия для нарушения избирательного законодательства. Однако эти меры зачастую лишь усложняют процесс голосования для ряда категорий лиц, имеющих на это законное право, в то время как случаи, когда злоумышленники пытаются проголосовать, используя чужие персонифицирующие данные, весьма редки.</w:t>
            </w:r>
          </w:p>
          <w:p>
            <w:pPr>
              <w:pStyle w:val="Normal"/>
              <w:ind w:firstLine="709"/>
              <w:jc w:val="both"/>
              <w:rPr/>
            </w:pPr>
            <w:r>
              <w:rPr/>
              <w:t>Гораздо чаще, по утверждению автора статьи в газете The Washington Post Д. Фарентхольда (David A. Fahrenthold), используется покупка голосов избирателей, зарегистрированных по всем правилам.</w:t>
            </w:r>
          </w:p>
          <w:p>
            <w:pPr>
              <w:pStyle w:val="Normal"/>
              <w:ind w:firstLine="709"/>
              <w:jc w:val="both"/>
              <w:rPr/>
            </w:pPr>
            <w:r>
              <w:rPr/>
              <w:t>Сумма, за которую мно</w:t>
              <w:softHyphen/>
              <w:t>гие американцы готовы продать свой голос в пользу «нужного» кандидата, отличается в зависимости от конкретного региона, но, как правило, не превышает цены одной заправки автомобиля бензином. Например, на протяжении ряда лет го</w:t>
              <w:softHyphen/>
              <w:t>лос избирателя в Западной Виргинии «стоил» 10 долларов. В 2011 году в штате Ар</w:t>
              <w:softHyphen/>
              <w:t>канзас кандидат в местный парламент подкупал избирателей всего лишь за 200 г. водки. В Кентукки соискатель выборной должности платил по 100 долларов, но, видимо, слишком завысил цену. В результате одна из избирательниц, не устояв перед искушением, продала ему свой, но уже проданный другому кандидату, голос, что явилось причиной настоящей драки между кандидатами - конкурентами.</w:t>
            </w:r>
          </w:p>
          <w:p>
            <w:pPr>
              <w:pStyle w:val="Normal"/>
              <w:ind w:firstLine="709"/>
              <w:jc w:val="both"/>
              <w:rPr/>
            </w:pPr>
            <w:r>
              <w:rPr/>
              <w:t>На сегодняшний день, полагает автор, выборы в США по-прежнему можно «украсть», используя соответствующие технологии. В ходе недавних судебных слушаний по всей стране стали достоянием гласности приемы мошенников: скупка настоящих и изготовление фальшивых бюллетеней для заочного голосования, подкуп избирателей в местах голосования и т.д.</w:t>
            </w:r>
          </w:p>
          <w:p>
            <w:pPr>
              <w:pStyle w:val="Normal"/>
              <w:ind w:firstLine="709"/>
              <w:jc w:val="both"/>
              <w:rPr/>
            </w:pPr>
            <w:r>
              <w:rPr/>
              <w:t>Таким образом, в очередной раз приходится убеждаться в том, что ничто человеческое не чуждо и американским участникам выборов (как избирателям, так и кандидатам), поэтому в США для мошенничества на выборах все еще остаются широкие возможности.</w:t>
            </w:r>
          </w:p>
          <w:p>
            <w:pPr>
              <w:pStyle w:val="Normal"/>
              <w:ind w:firstLine="709"/>
              <w:jc w:val="both"/>
              <w:rPr/>
            </w:pPr>
            <w:r>
              <w:rPr/>
            </w:r>
          </w:p>
          <w:p>
            <w:pPr>
              <w:pStyle w:val="Normal"/>
              <w:ind w:firstLine="709"/>
              <w:jc w:val="both"/>
              <w:rPr/>
            </w:pPr>
            <w:r>
              <w:rPr/>
              <w:t>Американское избирательное законодательство, которое в каждом штате разное, провоцирует целый ряд ситуаций, при которых у избирателя могут возникнуть проблемы не только с регистрацией своего голоса в избирательной комиссии, но и с возможностью проголосовать. Потенциальными причинами возникновения подобных ситуаций могут быть следующие:</w:t>
            </w:r>
          </w:p>
          <w:p>
            <w:pPr>
              <w:pStyle w:val="Normal"/>
              <w:ind w:firstLine="709"/>
              <w:jc w:val="both"/>
              <w:rPr/>
            </w:pPr>
            <w:r>
              <w:rPr/>
              <w:t>усложнение процедуры регистрации, в частности, требование дополнительных документов для регистрации в качестве избирателя;</w:t>
            </w:r>
          </w:p>
          <w:p>
            <w:pPr>
              <w:pStyle w:val="Normal"/>
              <w:ind w:firstLine="709"/>
              <w:jc w:val="both"/>
              <w:rPr/>
            </w:pPr>
            <w:r>
              <w:rPr/>
              <w:t>политически мотивированные перепроверки списков зарегистрированных избирателей;</w:t>
            </w:r>
          </w:p>
          <w:p>
            <w:pPr>
              <w:pStyle w:val="Normal"/>
              <w:ind w:firstLine="709"/>
              <w:jc w:val="both"/>
              <w:rPr/>
            </w:pPr>
            <w:r>
              <w:rPr/>
              <w:t>голосование избирателя во внеурочные часы, поскольку из-за задержек с голосованием сроки работы избирательных участков нередко продлеваются;</w:t>
            </w:r>
          </w:p>
          <w:p>
            <w:pPr>
              <w:pStyle w:val="Normal"/>
              <w:ind w:firstLine="709"/>
              <w:jc w:val="both"/>
              <w:rPr/>
            </w:pPr>
            <w:r>
              <w:rPr/>
              <w:t>отсутствие у избирателя необходимых документов;</w:t>
            </w:r>
          </w:p>
          <w:p>
            <w:pPr>
              <w:pStyle w:val="Normal"/>
              <w:ind w:firstLine="709"/>
              <w:jc w:val="both"/>
              <w:rPr/>
            </w:pPr>
            <w:r>
              <w:rPr/>
              <w:t>отсутствие избирателя в списках избирателей.</w:t>
            </w:r>
          </w:p>
          <w:p>
            <w:pPr>
              <w:pStyle w:val="Normal"/>
              <w:ind w:firstLine="709"/>
              <w:jc w:val="both"/>
              <w:rPr/>
            </w:pPr>
            <w:r>
              <w:rPr/>
              <w:t>Из-за политически мотивированного манипулирования избирательным законодательством, когда партия, которая контролирует тот или иной регион, стремится перед выборами обеспечить благоприятные условия для голосования своих избирателей, параллельно создавая дополнительные препоны для "чужих", соответствующие регламенты и правила корректируются практически перед каждыми выборами и зачастую за минимальный срок до голосования. Это создает реальную проблему для мобильных американцев, которые часто меняют место жительства и работы и из-за сложных бюрократических процедур не успевают перерегистрироваться в избиркоме.</w:t>
            </w:r>
          </w:p>
          <w:p>
            <w:pPr>
              <w:pStyle w:val="Normal"/>
              <w:ind w:firstLine="709"/>
              <w:jc w:val="both"/>
              <w:rPr/>
            </w:pPr>
            <w:r>
              <w:rPr/>
              <w:t>Право голоса также может быть оспорено общественным наблюдателем всего лишь на основании подозрения, что человек голосует повторно или по подложным документам.</w:t>
            </w:r>
          </w:p>
          <w:p>
            <w:pPr>
              <w:pStyle w:val="Normal"/>
              <w:ind w:firstLine="709"/>
              <w:jc w:val="both"/>
              <w:rPr/>
            </w:pPr>
            <w:r>
              <w:rPr/>
              <w:t>Все это, по оценкам американских экспертов, может привести к рекордному числу «временных» бюллетеней (provisional ballot) co всеми вытекающими последствиями: возможными задержками в подсчете голосов, судебными разбирательствами и другими проблемами.</w:t>
            </w:r>
          </w:p>
          <w:p>
            <w:pPr>
              <w:pStyle w:val="Normal"/>
              <w:ind w:firstLine="709"/>
              <w:jc w:val="both"/>
              <w:rPr/>
            </w:pPr>
            <w:r>
              <w:rPr/>
              <w:t>Хотя федеральный избирательный закон 2002 года (help america vote act) и предусматривает возможность выдачи в спорных случаях временного бюллетеня, проблема в том, что их подсчет начинается не сразу, а после дополнительных проверок – например, через три дня в штатах Вирджиния и Висконсин, или через десять дней в Огайо.</w:t>
            </w:r>
          </w:p>
          <w:p>
            <w:pPr>
              <w:pStyle w:val="Normal"/>
              <w:ind w:firstLine="709"/>
              <w:jc w:val="both"/>
              <w:rPr/>
            </w:pPr>
            <w:r>
              <w:rPr/>
              <w:t>На прошлых президентских выборах 2008 года «временных» бюллетеней было выдано 2,1 млн., из них в целом по стране засчитали 69 %. При этом строгость проверок сильно различается от штата к штату: на Аляске достоверными признали 96 %, в Дэлавере – только 6 %.</w:t>
            </w:r>
          </w:p>
          <w:p>
            <w:pPr>
              <w:pStyle w:val="Normal"/>
              <w:ind w:firstLine="709"/>
              <w:jc w:val="both"/>
              <w:rPr/>
            </w:pPr>
            <w:r>
              <w:rPr/>
              <w:t>В эту избирательную кампанию ситуация может еще более усугубиться. Наибольший прирост числа «временных» бюллетеней прогнозируется в Вирджинии, Висконсине, Флориде, Огайо и Пенсильвании, где законодательство было особенно ужесточено. Например, раньше во Флориде можно было перерегистрироваться непосредственно перед голосованием, теперь это правило отменено. В результате количество «временных» бюллетеней, по прогнозам, может подскочить с 36 тыс. (четыре года назад) до 300 тысяч в 2012 году.</w:t>
            </w:r>
          </w:p>
          <w:p>
            <w:pPr>
              <w:pStyle w:val="Normal"/>
              <w:ind w:firstLine="709"/>
              <w:jc w:val="both"/>
              <w:rPr/>
            </w:pPr>
            <w:r>
              <w:rPr/>
              <w:t>Поскольку именно в вышеперечисленных штатах, по прогнозам американских экспертов, будет решаться исход выборов президента США, не исключена ситуация, при которой результаты голосования станут известны не сразу, а через неделю или даже позже.</w:t>
            </w:r>
          </w:p>
          <w:p>
            <w:pPr>
              <w:pStyle w:val="Normal"/>
              <w:ind w:firstLine="709"/>
              <w:jc w:val="both"/>
              <w:rPr/>
            </w:pPr>
            <w:r>
              <w:rPr/>
            </w:r>
          </w:p>
          <w:p>
            <w:pPr>
              <w:pStyle w:val="Normal"/>
              <w:ind w:firstLine="709"/>
              <w:jc w:val="both"/>
              <w:rPr>
                <w:b/>
                <w:b/>
              </w:rPr>
            </w:pPr>
            <w:r>
              <w:rPr>
                <w:b/>
              </w:rPr>
              <w:t>В США досрочное голосование на президентских выборах уже охватило 30 штатов.</w:t>
            </w:r>
          </w:p>
          <w:p>
            <w:pPr>
              <w:pStyle w:val="Normal"/>
              <w:ind w:firstLine="709"/>
              <w:jc w:val="both"/>
              <w:rPr>
                <w:b/>
                <w:b/>
              </w:rPr>
            </w:pPr>
            <w:r>
              <w:rPr>
                <w:b/>
              </w:rPr>
              <w:t>Законодательство 32 штатов и округа Колумбия допускает личное досрочное голосование без обоснования причин выбора данной формы волеизъявления. Ожидается, что к 6 ноября 2012 года число проголосовавших может превысить 45 млн. человек (35 % избирателей). При этом в большинстве штатов, которым предстоит стать основным «полем битвы» за электорат (Северная Каролина, Флорида, Колорадо, Невада, Огайо, Айова), намерены проголосовать досрочно не менее половины избирателей.</w:t>
            </w:r>
          </w:p>
          <w:p>
            <w:pPr>
              <w:pStyle w:val="Normal"/>
              <w:ind w:firstLine="709"/>
              <w:jc w:val="both"/>
              <w:rPr/>
            </w:pPr>
            <w:r>
              <w:rPr/>
              <w:t>Это обстоятельство, по мнению специалистов, является новым специфическим моментом президентских выборов 2012 года, требующим учета штабами кандидатов. По прогнозам, пик президентской избирательной кампании, приходившийся традиционно на конец октября, в этом году будет достигнут уже в первой декаде месяца.</w:t>
            </w:r>
          </w:p>
          <w:p>
            <w:pPr>
              <w:pStyle w:val="Normal"/>
              <w:ind w:firstLine="709"/>
              <w:jc w:val="both"/>
              <w:rPr/>
            </w:pPr>
            <w:r>
              <w:rPr/>
              <w:t>Для успешного проведения кампании важно не только не пропустить момент голосования значительной части электората, но и вовремя переключать средства и ресурсы с преимущественно проголосовавших округов в места, где за избирателя еще можно побороться. С этой целью с помощью современных интернет-технологий на ежедневной основе отслеживаются заявки на бюллетени для досрочного голосования вплоть до их возвращения на избирательный участок. После этого «уже не нужно направлять избирателю агитационные материалы, звонить ему по телефону, стучаться в его дверь».</w:t>
            </w:r>
          </w:p>
          <w:p>
            <w:pPr>
              <w:pStyle w:val="Normal"/>
              <w:ind w:firstLine="709"/>
              <w:jc w:val="both"/>
              <w:rPr/>
            </w:pPr>
            <w:r>
              <w:rPr/>
              <w:t>Демократы призывают своих сторонников к досрочному голосованию, рассчитывая в конечном счете повысить их явку на выборах, уделяя значительное внимание в том числе работе в университетских кампусах. Республиканцы, ведущие на законодательном уровне борьбу против этой формы голосования, тем не менее не намерены отдавать этот сегмент избирательной кампании на откуп конкурентам. Они располагают свои участки досрочного голосования вблизи крупных церквей, посещаемых тяготеющими к «партии слона» евангелистами. А секретарь штата Огайо, член Республиканской партии Дж. Хастед (Jon Husted) и вовсе направляет по почте каждому зарегистрированному избирателю бюллетень досрочного голосования.</w:t>
            </w:r>
          </w:p>
          <w:p>
            <w:pPr>
              <w:pStyle w:val="Normal"/>
              <w:ind w:firstLine="709"/>
              <w:jc w:val="both"/>
              <w:rPr/>
            </w:pPr>
            <w:r>
              <w:rPr/>
            </w:r>
          </w:p>
          <w:p>
            <w:pPr>
              <w:pStyle w:val="Normal"/>
              <w:ind w:firstLine="709"/>
              <w:jc w:val="both"/>
              <w:rPr/>
            </w:pPr>
            <w:r>
              <w:rPr>
                <w:b/>
              </w:rPr>
              <w:t>Проблемы досрочного голосования в США</w:t>
            </w:r>
            <w:r>
              <w:rPr/>
              <w:t xml:space="preserve"> </w:t>
            </w:r>
            <w:r>
              <w:rPr>
                <w:rStyle w:val="Emphasis"/>
              </w:rPr>
              <w:t>(ожидается, что в день голосования 6 ноября 2012 года около 35% избирателей США уже проголосуют досрочно)</w:t>
            </w:r>
          </w:p>
          <w:p>
            <w:pPr>
              <w:pStyle w:val="Normal"/>
              <w:ind w:firstLine="709"/>
              <w:jc w:val="both"/>
              <w:rPr/>
            </w:pPr>
            <w:r>
              <w:rPr/>
              <w:t>В США четко прослеживается тенденция к облегчению абсолютно всего, что можно было бы назвать проблемным, и созданию в этом отношении наиболее комфортных условий.</w:t>
            </w:r>
          </w:p>
          <w:p>
            <w:pPr>
              <w:pStyle w:val="Normal"/>
              <w:ind w:firstLine="709"/>
              <w:jc w:val="both"/>
              <w:rPr/>
            </w:pPr>
            <w:r>
              <w:rPr/>
              <w:t>В связи с этим в последние несколько лет в США были предприняты согласованные усилия, чтобы значительно расширить возможности избирателей для голосования не только в традиционный первый вторник (после первого понедельника) в ноябре, но в удобное для них время и в удобной форме.</w:t>
            </w:r>
          </w:p>
          <w:p>
            <w:pPr>
              <w:pStyle w:val="Normal"/>
              <w:ind w:firstLine="709"/>
              <w:jc w:val="both"/>
              <w:rPr/>
            </w:pPr>
            <w:r>
              <w:rPr/>
              <w:t>Вследствие этого законодательство 32 штатов США установило возможность досрочного голосования в течение определенного периода времени.</w:t>
            </w:r>
          </w:p>
          <w:p>
            <w:pPr>
              <w:pStyle w:val="Normal"/>
              <w:ind w:firstLine="709"/>
              <w:jc w:val="both"/>
              <w:rPr/>
            </w:pPr>
            <w:r>
              <w:rPr/>
              <w:t>Во всех штатах США разрешено заочное голосование по почте.</w:t>
            </w:r>
          </w:p>
          <w:p>
            <w:pPr>
              <w:pStyle w:val="Normal"/>
              <w:ind w:firstLine="709"/>
              <w:jc w:val="both"/>
              <w:rPr/>
            </w:pPr>
            <w:r>
              <w:rPr/>
              <w:t>В 21 штате, где разрешено заочное голосование по почте, избиратели должны объяснить его причину. В частности, они должны доказать, что в день голосования будут находиться вне города, будут заняты на работе или не смогут прийти на избирательный участок по семейным или медицинским обстоятельствам.</w:t>
            </w:r>
          </w:p>
          <w:p>
            <w:pPr>
              <w:pStyle w:val="Normal"/>
              <w:ind w:firstLine="709"/>
              <w:jc w:val="both"/>
              <w:rPr/>
            </w:pPr>
            <w:r>
              <w:rPr/>
              <w:t>В 27 штатах, однако, любой может досрочно проголосовать по почте без объяснения каких-либо причин.</w:t>
            </w:r>
          </w:p>
          <w:p>
            <w:pPr>
              <w:pStyle w:val="Normal"/>
              <w:ind w:firstLine="709"/>
              <w:jc w:val="both"/>
              <w:rPr/>
            </w:pPr>
            <w:r>
              <w:rPr/>
              <w:t>В двух штатах – Орегоне и Вашингтоне выборы проводятся только с помощью голосования по почте. На их территориях вообще нет никаких открытых избирательных участков. Причем все бюллетени должны поступить в избирательные комиссии до их закрытия в день голосования, то есть фактически все жители голосуют заранее (почта идет несколько дней).</w:t>
            </w:r>
          </w:p>
          <w:p>
            <w:pPr>
              <w:pStyle w:val="Normal"/>
              <w:ind w:firstLine="709"/>
              <w:jc w:val="both"/>
              <w:rPr/>
            </w:pPr>
            <w:r>
              <w:rPr/>
              <w:t>К введению подобных форм голосования наиболее консервативно относились в Новой Англии, с ее богатой историей муниципальной власти и гражданского участия. Только в штатах Мэн и Вермонт разрешили досрочное голосование и досрочное голосование по почте без объяснения каких-либо причин.</w:t>
            </w:r>
          </w:p>
          <w:p>
            <w:pPr>
              <w:pStyle w:val="Normal"/>
              <w:ind w:firstLine="709"/>
              <w:jc w:val="both"/>
              <w:rPr/>
            </w:pPr>
            <w:r>
              <w:rPr/>
              <w:t>В штате Нью-Джерси не допускается досрочное голосование, но разрешается досрочное голосование по почте без объяснения каких-либо причин.</w:t>
            </w:r>
          </w:p>
          <w:p>
            <w:pPr>
              <w:pStyle w:val="Normal"/>
              <w:ind w:firstLine="709"/>
              <w:jc w:val="both"/>
              <w:rPr/>
            </w:pPr>
            <w:r>
              <w:rPr/>
              <w:t>Во всех других штатах Новой Англии, включая Нью-Йорк и Пенсильванию, не допускается досрочное голосование, но разрешается досрочное голосование по почте при условии указания причин.</w:t>
            </w:r>
          </w:p>
          <w:p>
            <w:pPr>
              <w:pStyle w:val="Normal"/>
              <w:ind w:firstLine="709"/>
              <w:jc w:val="both"/>
              <w:rPr/>
            </w:pPr>
            <w:r>
              <w:rPr/>
              <w:t>В штате Северная Каролина досрочное голосование по почте началось с 6 сентября, то есть за целых два месяца до дня выборов. Примечательно, что к этой дате было приурочено выступление Б. Обамы на съезде Демократической партии в данном штате, в том числе, чтобы мобилизовать его сторонников проголосовать там заблаговременно. В штатах Южная Дакота, Вермонт и Айдахо также началось досрочное голосование. В других штатах оно начнется в течение ближайших недель. В большинстве случаев досрочное голосование закончится за несколько дней до выборов.</w:t>
            </w:r>
          </w:p>
          <w:p>
            <w:pPr>
              <w:pStyle w:val="Normal"/>
              <w:ind w:firstLine="709"/>
              <w:jc w:val="both"/>
              <w:rPr/>
            </w:pPr>
            <w:r>
              <w:rPr/>
              <w:t>Но возникает вопрос – действительно ли нужен период более месяца для досрочного голосования?</w:t>
            </w:r>
          </w:p>
          <w:p>
            <w:pPr>
              <w:pStyle w:val="Normal"/>
              <w:ind w:firstLine="709"/>
              <w:jc w:val="both"/>
              <w:rPr/>
            </w:pPr>
            <w:r>
              <w:rPr/>
              <w:t>Как считают некоторые американцы, в течение 12 часов, пока работает избирательный участок, найти время, чтобы пройти несколько кварталов до него и проголосовать, не составит большого труда, но «является очень важным гражданским поступком, позволяющим демонстрировать нашим детям преимущества американской демократии».</w:t>
            </w:r>
          </w:p>
          <w:p>
            <w:pPr>
              <w:pStyle w:val="Normal"/>
              <w:ind w:firstLine="709"/>
              <w:jc w:val="both"/>
              <w:rPr/>
            </w:pPr>
            <w:r>
              <w:rPr/>
              <w:t>В 2008 году в штате Аризона досрочно проголосовало более половины избирателей, в штате Колорадо – 79 % избирателей. Именно в этом, одном из ключевых «колеблющихся» штатов, 11 октября 2012 года пройдут теледебаты Б. Обамы и М. Ромни. В других штатах число досрочно проголосовавших избирателей было несколько меньше.</w:t>
            </w:r>
          </w:p>
          <w:p>
            <w:pPr>
              <w:pStyle w:val="Normal"/>
              <w:ind w:firstLine="709"/>
              <w:jc w:val="both"/>
              <w:rPr/>
            </w:pPr>
            <w:r>
              <w:rPr/>
              <w:t>В 2008 году в целом по стране Б. Обаму досрочно поддержали 59 % избирателей, а в день выборов – на семь процентов меньше. На это же нацелена и нынешняя стратегия президента США: вкладывать большие деньги в «раннюю» рекламу, нанимать волонтеров, занимающихся формированием целых групп «досрочников», в основном из числа расовых меньшинств.</w:t>
            </w:r>
          </w:p>
          <w:p>
            <w:pPr>
              <w:pStyle w:val="Normal"/>
              <w:ind w:firstLine="709"/>
              <w:jc w:val="both"/>
              <w:rPr/>
            </w:pPr>
            <w:r>
              <w:rPr/>
              <w:t>Поэтому республиканцы в контролируемых ими штатах стараются ужесточить правила досрочного голосования. Так, в штате Огайо законодатели установили крайним сроком досрочного голосования последнюю пятницу перед выборами (то есть избиратели не смогут сделать выбор в удобное время в выходные). Во Флориде «окно» досрочного голосования было сокращено с 14 до 8 дней, что явилось причиной еще одного судебного разбирательства между демократами и республиканцами.</w:t>
            </w:r>
          </w:p>
          <w:p>
            <w:pPr>
              <w:pStyle w:val="Normal"/>
              <w:ind w:firstLine="709"/>
              <w:jc w:val="both"/>
              <w:rPr/>
            </w:pPr>
            <w:r>
              <w:rPr/>
              <w:t>В целом, проблема досрочного голосования, по мнению американских экспертов, заключается в том, что в течение периода досрочного голосования «в стране проходят очень важные события, в частности, дебаты кандидатов в президенты, которые могли бы повлиять на волеизъявление избирателя, но уже не могут, поскольку он свой голос уже отдал досрочно». Разве можно считать подобную ситуацию проявлением настоящей демократии?</w:t>
            </w:r>
          </w:p>
          <w:p>
            <w:pPr>
              <w:pStyle w:val="Normal"/>
              <w:ind w:firstLine="709"/>
              <w:jc w:val="both"/>
              <w:rPr/>
            </w:pPr>
            <w:r>
              <w:rPr/>
              <w:t>Кроме того, подобный длительный период досрочного голосования создает благоприятные условия для различного рода махинаций и электорального мошенничества, которое на данном этапе избирательной кампании распространено более, чем это признают либералы, но менее, чем этого боятся консерваторы.</w:t>
            </w:r>
          </w:p>
          <w:p>
            <w:pPr>
              <w:pStyle w:val="Normal"/>
              <w:ind w:firstLine="709"/>
              <w:jc w:val="both"/>
              <w:rPr/>
            </w:pPr>
            <w:r>
              <w:rPr/>
              <w:t>Речь идет не о том, чтобы вернуть «джина» досрочного голосования обратно в бутылку, а о том, что в погоне за созданием наиболее комфортных условий для избирателей американские законодатели потеряли демократическую сущность и целостность избирательной кампании.</w:t>
            </w:r>
          </w:p>
          <w:p>
            <w:pPr>
              <w:pStyle w:val="Normal"/>
              <w:ind w:firstLine="709"/>
              <w:jc w:val="both"/>
              <w:rPr/>
            </w:pPr>
            <w:r>
              <w:rPr/>
              <w:t> </w:t>
            </w:r>
          </w:p>
          <w:p>
            <w:pPr>
              <w:pStyle w:val="Normal"/>
              <w:ind w:firstLine="709"/>
              <w:jc w:val="both"/>
              <w:rPr/>
            </w:pPr>
            <w:r>
              <w:rPr>
                <w:b/>
              </w:rPr>
              <w:t xml:space="preserve">Досрочное голосование. </w:t>
            </w:r>
            <w:r>
              <w:rPr/>
              <w:t>Не редки нарушения прав избирателей в ходе досрочного голосования. Сами американцы признают, что проблема досрочного голосования заключается в том, что в течение периода досрочного голосования «в стране проходят очень важные события, в частности, дебаты кандидатов в президенты, которые могли бы повлиять на волеизъявление избирателя, но уже не могут, поскольку он свой голос уже отдал досрочно».</w:t>
            </w:r>
          </w:p>
          <w:p>
            <w:pPr>
              <w:pStyle w:val="Normal"/>
              <w:ind w:firstLine="709"/>
              <w:jc w:val="both"/>
              <w:rPr/>
            </w:pPr>
            <w:r>
              <w:rPr/>
              <w:t>Тем не менее, в последние несколько лет в США предприняты согласованные усилия, чтобы значительно расширить возможности избирателей для голосования не только в традиционный первый вторник (после первого понедельника) в ноябре, но более удобно по времени и формату. Вследствие этого, законодательство 32 штатов США установило возможность досрочного голосования. Везде в США разрешено заочное голосование по почте. При нем отследить судьбу своего бюллетеня затруднительно. В 21 штате избиратели должны объясниться - доказать, что в день голосования они будут находиться вне города, заняты на работе, не смогут прийти на избирательный участок по семейным обстоятельствам или медицинским показаниям. В 27 штатах можно досрочно проголосовать по почте без объяснения каких-либо причин. В 2 штатах – Орегоне и Вашингтоне, вообще нет никаких открытых избирательных участков, выборы проводятся только по почте. Причем все бюллетени должны поступить в избирательные комиссии до их закрытия в день голосования, то есть фактически все жители голосуют заранее (почта идет несколько дней).</w:t>
            </w:r>
          </w:p>
          <w:p>
            <w:pPr>
              <w:pStyle w:val="Normal"/>
              <w:ind w:firstLine="709"/>
              <w:jc w:val="both"/>
              <w:rPr/>
            </w:pPr>
            <w:r>
              <w:rPr/>
              <w:t>Понятно, что любые серьезные задержки с рассылкой, а затем и подсчетом бюллетеней могут привести к тому, что волеизъявление традиционно голосующих таким образом американцев, например, расквартированных за рубежом военнослужащих, не будет учтено, ведь сроки объявления результатов избирательными комиссиями штатов жестко регламентированы.</w:t>
            </w:r>
          </w:p>
          <w:p>
            <w:pPr>
              <w:pStyle w:val="Normal"/>
              <w:ind w:firstLine="709"/>
              <w:jc w:val="both"/>
              <w:rPr/>
            </w:pPr>
            <w:r>
              <w:rPr/>
              <w:t>Более того, республиканцы в контролируемых ими штатах стараются ужесточить правила досрочного голосования. Так, в штате Огайо законодатели установили последнюю пятницу перед выборами как крайний срок голосования, то есть избиратели не могут воспользоваться более удобным временем - в выходные. Во Флориде «окно» досрочного голосования было сокращено с 14 до 8 дней, что явилось причиной еще одного судебного разбирательства между демократами и республиканцами.</w:t>
            </w:r>
          </w:p>
          <w:p>
            <w:pPr>
              <w:pStyle w:val="Normal"/>
              <w:ind w:firstLine="709"/>
              <w:jc w:val="both"/>
              <w:rPr/>
            </w:pPr>
            <w:r>
              <w:rPr/>
              <w:t>В штате Индиана некая общественная организация «Vote USA» обзванивала жителей и предлагала не являться на выборы 6 ноября 2012 года, так как на избирательных участках «будут большие очереди», а проголосовать «досрочно по телефону». В связи с этим секретарь штата Кони Лоусон обратилась к местным избирателям с предупреждением, что голосования по телефону не существует, а любые предложения на этот счет - мошенничество.</w:t>
            </w:r>
          </w:p>
          <w:p>
            <w:pPr>
              <w:pStyle w:val="Normal"/>
              <w:ind w:firstLine="709"/>
              <w:jc w:val="both"/>
              <w:rPr/>
            </w:pPr>
            <w:r>
              <w:rPr/>
              <w:t>Госсекретарь штата Миссисипи Делберт Хоусманн провел исследование по досрочному голосованию. В результате он вскрыл многочисленные нарушения закона в более чем 10 округах штата в ходе местных выборов, состоявшихся в 2011 году. Д. Хоусманн отметил, что в 21 округе число «досрочников» в 2 и более раз превышало средний процент по штату, а в 101 случае не указывалась причина запроса бюллетеня для досрочного голосования.</w:t>
            </w:r>
          </w:p>
          <w:p>
            <w:pPr>
              <w:pStyle w:val="Normal"/>
              <w:ind w:firstLine="709"/>
              <w:jc w:val="both"/>
              <w:rPr/>
            </w:pPr>
            <w:r>
              <w:rPr/>
              <w:t xml:space="preserve">Среди наиболее распространенных приемов нарушения избирательных прав граждан </w:t>
              <w:noBreakHyphen/>
              <w:t xml:space="preserve"> «помощь» больным и пожилым людям в заполнении бюллетеней.</w:t>
            </w:r>
          </w:p>
          <w:p>
            <w:pPr>
              <w:pStyle w:val="Normal"/>
              <w:ind w:firstLine="709"/>
              <w:jc w:val="both"/>
              <w:rPr/>
            </w:pPr>
            <w:r>
              <w:rPr/>
              <w:t>Согласно тому же исследованию, в 16 округах штата было зарегистрировано больше участников голосования, чем самих жителей, которые по переписи населения 2010 года достигли избирательного возраста.</w:t>
            </w:r>
          </w:p>
          <w:p>
            <w:pPr>
              <w:pStyle w:val="Normal"/>
              <w:ind w:firstLine="709"/>
              <w:jc w:val="both"/>
              <w:rPr/>
            </w:pPr>
            <w:r>
              <w:rPr/>
              <w:t>Можно привести еще массу примеров, когда досрочное голосование сопровождается или приводит к нарушению избирательных прав граждан США. В частности, можем ли мы расценивать опубликование результатов досрочного голосования (правда, закамуфлированные в данные экзит-поллов) иначе, как психологическое давление на избирателя и нарушение права его свободного выбора.</w:t>
            </w:r>
          </w:p>
          <w:p>
            <w:pPr>
              <w:pStyle w:val="Normal"/>
              <w:ind w:firstLine="709"/>
              <w:jc w:val="both"/>
              <w:rPr/>
            </w:pPr>
            <w:r>
              <w:rPr/>
              <w:t>Кстати, в 2008 году в целом по стране Б. Обаму досрочно поддержали 59 % избирателей. А теперь ответьте на вопрос, что бы написала миссия ОБСЕ в своем отчете, если бы в России или Белоруссии за два месяца до выборов в СМИ отмечалось, что в ходе досрочного голосования лидирует В.В. Путин или А.Г. Лукашенко, а общее количество проголосовавших досрочно приближалось бы к 60 % всех зарегистрированных избирателей.</w:t>
            </w:r>
          </w:p>
          <w:p>
            <w:pPr>
              <w:pStyle w:val="Normal"/>
              <w:ind w:firstLine="709"/>
              <w:jc w:val="both"/>
              <w:rPr/>
            </w:pPr>
            <w:r>
              <w:rPr/>
              <w:t>Избирательные права американских граждан нарушаются и тогда, когда используется другая форма голосования – доверительное голосование, когда избиратель выбирает доверенное лицо и поручает ему доверенность на право проголосовать за себя.</w:t>
            </w:r>
          </w:p>
          <w:p>
            <w:pPr>
              <w:pStyle w:val="Normal"/>
              <w:ind w:firstLine="709"/>
              <w:jc w:val="both"/>
              <w:rPr/>
            </w:pPr>
            <w:r>
              <w:rPr/>
              <w:t>Пентагон, например, обеспечивает почти 100-процентную явку военнослужащих на избирательные пункты, а голосование на них проходит под присмотром командиров. Какая уж тут тайна волеизъявления!</w:t>
            </w:r>
          </w:p>
          <w:p>
            <w:pPr>
              <w:pStyle w:val="Normal"/>
              <w:ind w:firstLine="709"/>
              <w:jc w:val="both"/>
              <w:rPr/>
            </w:pPr>
            <w:r>
              <w:rPr/>
              <w:t>Стоит ли говорить о многочисленных нарушениях, связанных с непрозрачной процедурой подсчета досрочных голосов, а, зачастую и фактами их «потери» целыми коробками.</w:t>
            </w:r>
          </w:p>
          <w:p>
            <w:pPr>
              <w:pStyle w:val="Normal"/>
              <w:ind w:firstLine="709"/>
              <w:jc w:val="both"/>
              <w:rPr>
                <w:b/>
                <w:b/>
              </w:rPr>
            </w:pPr>
            <w:r>
              <w:rPr>
                <w:b/>
              </w:rPr>
              <w:t>Фактически значительное число американцев уже успеет проголосовать до 6 ноября 2012 года – в последнее время все больше и больше избирателей предпочитают досрочное голосование.</w:t>
            </w:r>
          </w:p>
          <w:p>
            <w:pPr>
              <w:pStyle w:val="Normal"/>
              <w:ind w:firstLine="709"/>
              <w:jc w:val="both"/>
              <w:rPr>
                <w:b/>
                <w:b/>
              </w:rPr>
            </w:pPr>
            <w:r>
              <w:rPr>
                <w:b/>
              </w:rPr>
              <w:t>Раньше всего досрочное голосование началось в штатах Айова (27 сентября) и Огайо (2 октября).</w:t>
            </w:r>
          </w:p>
          <w:p>
            <w:pPr>
              <w:pStyle w:val="Normal"/>
              <w:ind w:firstLine="709"/>
              <w:jc w:val="both"/>
              <w:rPr>
                <w:b/>
                <w:b/>
              </w:rPr>
            </w:pPr>
            <w:r>
              <w:rPr>
                <w:b/>
              </w:rPr>
              <w:t>В 2008 году в этих штатах досрочно проголосовали 36 и 30 процентов избирателей соответственно.</w:t>
            </w:r>
          </w:p>
          <w:p>
            <w:pPr>
              <w:pStyle w:val="Normal"/>
              <w:ind w:firstLine="709"/>
              <w:jc w:val="both"/>
              <w:rPr>
                <w:b/>
                <w:b/>
              </w:rPr>
            </w:pPr>
            <w:r>
              <w:rPr>
                <w:b/>
              </w:rPr>
              <w:t>Рекордсменами по досрочному голосованию являются такие штаты как Колорадо (79 % процентов избирателей проголосовавших досрочно в 2008 году), Невада (67 % досрочно проголосовавших в 2008 году) и Северная Каролина (61 %).</w:t>
            </w:r>
          </w:p>
          <w:p>
            <w:pPr>
              <w:pStyle w:val="Normal"/>
              <w:ind w:firstLine="709"/>
              <w:jc w:val="both"/>
              <w:rPr/>
            </w:pPr>
            <w:r>
              <w:rPr/>
              <w:t xml:space="preserve">15 октября 2012 года супруга президента США первая леди страны Мишель Обама воспользовалась правом досрочного голосования. При этом в своем Твиттере она сообщила, что проголосовала за своего мужа – Президента США Барака Обаму и публично призвала своих читателей и сторонников голосовать за действующего президента. </w:t>
            </w:r>
          </w:p>
          <w:p>
            <w:pPr>
              <w:pStyle w:val="Normal"/>
              <w:ind w:firstLine="709"/>
              <w:jc w:val="both"/>
              <w:rPr/>
            </w:pPr>
            <w:r>
              <w:rPr/>
              <w:t>25 октября 2012 года действующий Президент США Б. Обама также проголосовал досрочно и призвал избирателей последовать его примеру. Таким образом, Барак Обама стал первым Президентом США, который использовал досрочное голосование как средство политической предвыборной агитации за свое переизбрание.</w:t>
            </w:r>
          </w:p>
          <w:p>
            <w:pPr>
              <w:pStyle w:val="Normal"/>
              <w:ind w:firstLine="709"/>
              <w:jc w:val="both"/>
              <w:rPr/>
            </w:pPr>
            <w:r>
              <w:rPr/>
            </w:r>
          </w:p>
        </w:tc>
      </w:tr>
      <w:tr>
        <w:trPr>
          <w:trHeight w:val="11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8. Наличие порога явки избирателей.</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рог явки избирателей (участия избирателей в голосовании) законодательно отменен.</w:t>
            </w:r>
          </w:p>
          <w:p>
            <w:pPr>
              <w:pStyle w:val="Normal"/>
              <w:ind w:firstLine="709"/>
              <w:jc w:val="both"/>
              <w:rPr/>
            </w:pPr>
            <w:r>
              <w:rPr/>
              <w:t>В выборах депутатов Государственной Думы Федерального Собрания Российской Федерации пятого созыва 2 декабря 2007 года приняли участие 69 609 446 избирателей (63,78%), в списки избирателей было включено 109145517 избирателей.</w:t>
            </w:r>
          </w:p>
          <w:p>
            <w:pPr>
              <w:pStyle w:val="Normal"/>
              <w:ind w:firstLine="709"/>
              <w:jc w:val="both"/>
              <w:rPr/>
            </w:pPr>
            <w:r>
              <w:rPr/>
              <w:t>При проведении 4 декабря 2011 года выборов депутатов Государственной Думы Федерального Собрания Российской Федерации шестого созыва в списки избирателей было включено 109237780 избирателей (на момент окончания времени голосования), в голосовании приняло участие 60,2% избирателей.</w:t>
            </w:r>
          </w:p>
          <w:p>
            <w:pPr>
              <w:pStyle w:val="Normal"/>
              <w:ind w:firstLine="709"/>
              <w:jc w:val="both"/>
              <w:rPr/>
            </w:pPr>
            <w:r>
              <w:rPr/>
              <w:t>В целом на парламентских выборах в 1999 году явка избирателей составила 61,85%, в 2003 году – 55,75%, в 2007 году – 63,78%, в 2011 году – 60,2%, т.е. наблюдается тенденция сохранения высокой явки при одновременно понижении на 1,65% явки избирателей в 2011 году по сравнению с явкой избирателей в 1999 году.</w:t>
            </w:r>
          </w:p>
          <w:p>
            <w:pPr>
              <w:pStyle w:val="Normal"/>
              <w:ind w:firstLine="709"/>
              <w:jc w:val="both"/>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едеральный стандарт порога явки избирателей отсутствует.</w:t>
            </w:r>
          </w:p>
          <w:p>
            <w:pPr>
              <w:pStyle w:val="Normal"/>
              <w:ind w:firstLine="709"/>
              <w:jc w:val="both"/>
              <w:rPr/>
            </w:pPr>
            <w:r>
              <w:rPr/>
              <w:t>В каждом штате своя явка избира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9. Подсчет голосов, установление итогов голосования и определение результатов выборов.</w:t>
            </w:r>
          </w:p>
          <w:p>
            <w:pPr>
              <w:pStyle w:val="Normal"/>
              <w:jc w:val="both"/>
              <w:rPr>
                <w:b/>
                <w:b/>
                <w:bCs/>
              </w:rPr>
            </w:pPr>
            <w:r>
              <w:rPr>
                <w:b/>
                <w:bCs/>
              </w:rPr>
              <w:t>Опубликование и обнародование результатов выборов.</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существляется соответствующими избирательными комиссиями (в том числе с использованием технических средств подсчета – КОИБ и КЭГ).</w:t>
            </w:r>
          </w:p>
          <w:p>
            <w:pPr>
              <w:pStyle w:val="22"/>
              <w:autoSpaceDE w:val="false"/>
              <w:ind w:firstLine="709"/>
              <w:rPr/>
            </w:pPr>
            <w:r>
              <w:rPr>
                <w:bCs/>
                <w:sz w:val="24"/>
              </w:rPr>
              <w:t xml:space="preserve">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w:t>
            </w:r>
            <w:r>
              <w:rPr>
                <w:sz w:val="24"/>
              </w:rPr>
              <w:t>избирательных</w:t>
            </w:r>
            <w:r>
              <w:rPr>
                <w:bCs/>
                <w:sz w:val="24"/>
              </w:rPr>
              <w:t xml:space="preserve"> бюллетеней и голосов избирателей членами участковой избирательной комиссии с правом решающего голоса.</w:t>
            </w:r>
          </w:p>
          <w:p>
            <w:pPr>
              <w:pStyle w:val="Normal"/>
              <w:autoSpaceDE w:val="false"/>
              <w:ind w:firstLine="709"/>
              <w:jc w:val="both"/>
              <w:rPr/>
            </w:pPr>
            <w:r>
              <w:rPr/>
              <w:t>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ИК, а также наблюдатели.</w:t>
            </w:r>
          </w:p>
          <w:p>
            <w:pPr>
              <w:pStyle w:val="Normal"/>
              <w:autoSpaceDE w:val="false"/>
              <w:ind w:firstLine="709"/>
              <w:jc w:val="both"/>
              <w:rPr/>
            </w:pPr>
            <w:r>
              <w:rPr/>
              <w:t xml:space="preserve">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w:t>
            </w:r>
            <w:r>
              <w:rPr>
                <w:bCs/>
              </w:rPr>
              <w:t xml:space="preserve">избирательной </w:t>
            </w:r>
            <w:r>
              <w:rPr/>
              <w:t>комиссии как с правом решающего, так и с правом совещательного голоса. Лицам, присутствующим при непосредственном подсчете голосов, должен быть обеспечен полный обзор действий членов УИК.</w:t>
            </w:r>
          </w:p>
          <w:p>
            <w:pPr>
              <w:pStyle w:val="Normal"/>
              <w:ind w:firstLine="709"/>
              <w:jc w:val="both"/>
              <w:rPr/>
            </w:pPr>
            <w:r>
              <w:rPr/>
              <w:t>УИК составляет протокол об итогах голосования.</w:t>
            </w:r>
          </w:p>
          <w:p>
            <w:pPr>
              <w:pStyle w:val="Normal"/>
              <w:ind w:firstLine="709"/>
              <w:jc w:val="both"/>
              <w:rPr/>
            </w:pPr>
            <w:r>
              <w:rPr/>
              <w:t>Соответствующие данные суммируются в вышестоящих избирательных комиссиях.</w:t>
            </w:r>
          </w:p>
          <w:p>
            <w:pPr>
              <w:pStyle w:val="Normal"/>
              <w:autoSpaceDE w:val="false"/>
              <w:ind w:firstLine="709"/>
              <w:jc w:val="both"/>
              <w:rPr/>
            </w:pPr>
            <w:r>
              <w:rPr/>
              <w:t>На основании первых экземпляров протоколов об итогах голосования, полученных из нижестоящих избирательных комиссий, результаты выборов путем суммирования содержащихся в этих протоколах данных определяет избирательная комиссия, наделенная таким правом законом (на федеральных выборах – ЦИК России).</w:t>
            </w:r>
          </w:p>
          <w:p>
            <w:pPr>
              <w:pStyle w:val="Normal"/>
              <w:autoSpaceDE w:val="false"/>
              <w:ind w:firstLine="709"/>
              <w:jc w:val="both"/>
              <w:rPr/>
            </w:pPr>
            <w:r>
              <w:rPr/>
              <w:t>Члены соответствующей избирательной комиссии с правом решающего голоса определяют результаты выборов лично. О результатах выборов составляются в двух экземплярах протокол и сводная таблица, которые подписывают все присутствующие члены данной избирательной комиссии с правом решающего голоса. На основании протокола о результатах выборов избирательная комиссия принимает решение о результатах выборов.</w:t>
            </w:r>
          </w:p>
          <w:p>
            <w:pPr>
              <w:pStyle w:val="Normal"/>
              <w:autoSpaceDE w:val="false"/>
              <w:ind w:firstLine="709"/>
              <w:jc w:val="both"/>
              <w:rPr/>
            </w:pPr>
            <w:r>
              <w:rPr/>
              <w:t xml:space="preserve">Официальное опубликование результатов выборов, а также данных о числе голосов, полученных каждым из кандидатов (списков кандидатов), осуществляется соответствующей </w:t>
            </w:r>
            <w:r>
              <w:rPr>
                <w:bCs/>
              </w:rPr>
              <w:t xml:space="preserve">избирательной </w:t>
            </w:r>
            <w:r>
              <w:rPr/>
              <w:t>комиссией в порядке и сроки, которые установлены законом, но не позднее чем через один месяц со дня голосования.</w:t>
            </w:r>
          </w:p>
          <w:p>
            <w:pPr>
              <w:pStyle w:val="Normal"/>
              <w:ind w:firstLine="709"/>
              <w:jc w:val="both"/>
              <w:rPr/>
            </w:pPr>
            <w:r>
              <w:rPr/>
              <w:t xml:space="preserve">По результатам выборов 2 декабря 2007 года в Государственной Думе Федерального Собрания Российской Федерации пятого созыва </w:t>
            </w:r>
            <w:r>
              <w:rPr>
                <w:b/>
              </w:rPr>
              <w:t>представлены 4 политические партии</w:t>
            </w:r>
            <w:r>
              <w:rPr/>
              <w:t xml:space="preserve"> – Всероссийская политическая партия «ЕДИНАЯ РОССИЯ» – 64,30% голосов избирателей (315 депутатских мандатов) – конституционное большинство, Коммунистическая партия Российской Федерации – 11,57% (57), Либерально-демократическая партия России – 8,14% (40), Политическая партия «СПРАВЕДЛИВАЯ РОССИЯ: РОДИНА/ПЕНСИОНЕРЫ/ ЖИЗНЬ» – 7,74% (38).</w:t>
            </w:r>
          </w:p>
          <w:p>
            <w:pPr>
              <w:pStyle w:val="Normal"/>
              <w:autoSpaceDE w:val="false"/>
              <w:ind w:firstLine="709"/>
              <w:jc w:val="both"/>
              <w:rPr/>
            </w:pPr>
            <w:r>
              <w:rPr/>
              <w:t>В совокупности они получили 91,75% голосов избирателей.</w:t>
            </w:r>
          </w:p>
          <w:p>
            <w:pPr>
              <w:pStyle w:val="Normal"/>
              <w:autoSpaceDE w:val="false"/>
              <w:ind w:firstLine="709"/>
              <w:jc w:val="both"/>
              <w:rPr/>
            </w:pPr>
            <w:r>
              <w:rPr/>
              <w:t>Недействительными было признано 759929 избирательных бюллетеней, действительными – 68777136 избирательных бюллетеней.</w:t>
            </w:r>
          </w:p>
          <w:p>
            <w:pPr>
              <w:pStyle w:val="Normal"/>
              <w:autoSpaceDE w:val="false"/>
              <w:ind w:firstLine="709"/>
              <w:jc w:val="both"/>
              <w:rPr/>
            </w:pPr>
            <w:r>
              <w:rPr/>
              <w:t>На выборах Президента Российской Федерации 2 марта 2008 года Медведев Дмитрий Анатольевич, избранный Президентом Российской Федерации, получил 70,28% голосов избирателей.</w:t>
            </w:r>
          </w:p>
          <w:p>
            <w:pPr>
              <w:pStyle w:val="Normal"/>
              <w:ind w:firstLine="709"/>
              <w:jc w:val="both"/>
              <w:rPr/>
            </w:pPr>
            <w:r>
              <w:rPr/>
              <w:t>В соответствии с Посланием Президента Российской Федерации Федеральному Собранию Российской Федерации от 12 ноября 2009 года предусматривается обеспечение представительства в законодательных (представительных) органах государственной власти субъектов Российской Федерации политических партий, за которые на региональных выборах проголосовало 5 и более процентов избирателей, но менее установленного законодательством о выборах заградительного барьера. Федеральный закон от 22 апреля 2010 года № 63-ФЗ «О внесении изменений в отдельные законодательные акты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ах государственной власти субъектов Российской Федерации» направлен на обеспечение представительства в законодательных (представительных) органах государственной власти субъектов Российской Федерации политических партий, за которые на региональных выборах проголосовало 5 и более процентов избирателей, но менее установленного заградительного барьера. В Федеральном законе «Об основных гарантиях избирательных прав и права на участие в референдуме граждан Российской Федерации» закреплено, что если установленный законом субъекта Российской Федерации необходимый для допуска к распределению депутатских мандатов в законодательном (представительном) органе государственной власти субъекта Российской Федерации минимальный процент голосов избирателей превышает 5 процентов от числа голосов избирателей, принявших участие в голосовании, этим законом должна предусматриваться передача депутатских мандатов спискам кандидатов, получившим менее установленного минимального процента, но не менее 5 процентов от числа голосов избирателей, принявших участие в голосовании, и не допущенным к распределению депутатских мандатов. В соответствии с законом субъекта Российской Федерации каждому такому списку кандидатов передается один депутатский мандат. Данное положение не применяется, если установленный законом субъекта Российской Федерации указанный минимальный процент составляет 5 и менее процентов от числа голосов избирателей, принявших участие в голосовании.</w:t>
            </w:r>
          </w:p>
          <w:p>
            <w:pPr>
              <w:pStyle w:val="Normal"/>
              <w:ind w:firstLine="709"/>
              <w:jc w:val="both"/>
              <w:rPr/>
            </w:pPr>
            <w:r>
              <w:rPr/>
              <w:t>При проведении 4 декабря 2011 года выборов депутатов Государственной Думы Федерального Собрания Российской Федерации шестого созыва к распределению 450 депутатских мандатов из 7 политических партий, принимавших участие в выборах, было допущено 4 политические партии, преодолевших семипроцентный заградительный барьер. В соответствии с постановлением ЦИК России от 9 декабря 2011 года № 70/576-6 «О результатах выборов депутатов Государственной Думы Федерального Собрания Российской Федерации шестого созыва» ЕДИНАЯ РОССИЯ получила 49,32% голосов избирателей и 238 депутатских мандатов, КПРФ – соответственно 19,19% и 92 депутатских мандата, СПРАВЕДЛИВАЯ РОСССИЯ – соответственно 13,24% и 64 депутатских мандата, ЛДПР – соответственно 11,67% и 56 депутатских мандатов. Политическая партия «ПРАВОЕ ДЕЛО» получила 0,6% голосов избирателей, ЯБЛОКО – 3,43%, ПАТРИОТЫ РОССИИ – 0,97% голосов избирателей и не получили ни одного депутатского мандата, в том числе и в связи с непреодолением так называемого «льготного» заградительного барьера в 5% голосов избирателей.</w:t>
            </w:r>
          </w:p>
          <w:p>
            <w:pPr>
              <w:pStyle w:val="Normal"/>
              <w:ind w:firstLine="709"/>
              <w:jc w:val="both"/>
              <w:rPr/>
            </w:pPr>
            <w:r>
              <w:rPr/>
              <w:t>Недействительными избирательными бюллетенями было признано 1033464 избирательных бюллетеня, действительными – 64623062 избирательных бюллетеня.</w:t>
            </w:r>
          </w:p>
          <w:p>
            <w:pPr>
              <w:pStyle w:val="Normal"/>
              <w:ind w:firstLine="709"/>
              <w:jc w:val="both"/>
              <w:rPr/>
            </w:pPr>
            <w:r>
              <w:rPr/>
              <w:t>В соответствии со статьей 86 Федерального закона «О выборах депутатов Государственной Думы Федерального Собрания Российской Федерации» итоги голосования по каждому избирательному участку, каждой территории, каждому субъекту Российской Федерации в объеме данных, содержащихся в протоколах соответствующих избирательных комиссий и непосредственно нижестоящих избирательных комиссий об итогах голосования, предоставляются для ознакомления любым избирателям, зарегистрированным кандидатам, уполномоченным представителям и доверенным лицам политических партий, наблюд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депутатов Государственной Думы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ИК России направляет предварительные данные о результатах выборов депутатов Государственной Думы редакциям средств массовой информации по мере их поступления в ЦИК Росс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бирательная комиссия субъекта Российской Федерации не позднее чем через две недели со дня голосования осуществляет в региональных государственных периодических печатных изданиях официальное опубликование данных, содержащихся в протоколах всех территориальных избирательных комиссий об итогах голосования и соответствующих сводных таблицах. В случае проведения на отдельных избирательных участках, отдельных территориях повторного подсчета голосов избирателей, результаты которого поступают в избирательную комиссию субъекта Российской Федерации после этого срока, избирательная комиссия субъекта Российской Федерации официально опубликовывает уточненные данные в течение одной недели со дня принятия на их основании соответствующего решения. Избирательная комиссия субъекта Российской Федерации вправе осуществить опубликование сводных таблиц территориальных избирательных комиссий в одном или нескольких муниципальных периодических печатных изданиях либо путем издания специальной брошюры, которая передается в государственные и муниципальные общедоступные библиотеки, расположенные на территории субъекта Российской Федерации, организациям, осуществляющим выпуск средств массовой информации, региональным отделениям политических партий, зарегистрированным на территории субъект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фициальное опубликование результатов выборов депутатов Государственной Думы, а также данных о числе голосов избирателей, полученных каждым зарегистрированным федеральным списком кандидатов, осуществляется ЦИК России в течение трех недель со дня голосования. В этот же срок ЦИК России в своем печатном органе официально опубликовывает полные данные, содержащиеся в протоколах всех избирательных комиссий субъектов Российской Федерации об итогах голосования.</w:t>
            </w:r>
          </w:p>
          <w:p>
            <w:pPr>
              <w:pStyle w:val="ConsPlusNormal"/>
              <w:widowControl/>
              <w:ind w:firstLine="709"/>
              <w:jc w:val="both"/>
              <w:rPr/>
            </w:pPr>
            <w:r>
              <w:rPr>
                <w:rFonts w:cs="Times New Roman" w:ascii="Times New Roman" w:hAnsi="Times New Roman"/>
                <w:sz w:val="24"/>
                <w:szCs w:val="24"/>
              </w:rPr>
              <w:t xml:space="preserve">В течение двух месяцев со дня голосования ЦИК России в своем официальном печатном органе опубликовывает информацию, включающую в себя полные данные, содержащиеся в протоколах всех избирательных комиссий, за исключением участковых избирательных комиссий, об итогах голосования, о результатах выборов депутатов Государственной Думы, а также биографические и иные сведения обо всех избранных депутатах Государственной Думы в </w:t>
            </w:r>
            <w:hyperlink r:id="rId68">
              <w:r>
                <w:rPr>
                  <w:rStyle w:val="InternetLink"/>
                  <w:rFonts w:cs="Times New Roman" w:ascii="Times New Roman" w:hAnsi="Times New Roman"/>
                  <w:sz w:val="24"/>
                  <w:szCs w:val="24"/>
                </w:rPr>
                <w:t>объеме</w:t>
              </w:r>
            </w:hyperlink>
            <w:r>
              <w:rPr>
                <w:rFonts w:cs="Times New Roman" w:ascii="Times New Roman" w:hAnsi="Times New Roman"/>
                <w:sz w:val="24"/>
                <w:szCs w:val="24"/>
              </w:rPr>
              <w:t>, устанавливаемом ЦИК России. Не позднее чем через семь дней со дня такого опубликования указанная информация размещается ЦИК России в сети Интернет и содержится там не менее одного года со дня официального опубликования результатов выборов депутатов Государственной Ду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В соответствии с постановлением ЦИК России от 7 марта 2012 года № 112/893-6 «О результатах выборов Президента Российской Федерации» при проведении 4 марта 2012 года выборов Президента Российской Федерации Жириновский В.В. получил 6,22% голосов избирателей, Зюганов Г.А. – 17,18% голосов избирателей, Миронов С.М. – 3,85%, голосов избирателей, Прохоров М.Д. – 7,98% голосов избирателей, Путин В.В. – 63,60% голосов избирателей. Президентом Российской Федерации избран В.В. Путин.</w:t>
            </w:r>
          </w:p>
          <w:p>
            <w:pPr>
              <w:pStyle w:val="Normal"/>
              <w:ind w:firstLine="709"/>
              <w:jc w:val="both"/>
              <w:rPr/>
            </w:pPr>
            <w:r>
              <w:rPr/>
              <w:t>Недействительными избирательными бюллетенями было признано 836691 избирательный бюллетень, действительными – 70864974 избирательных бюллетеня.</w:t>
            </w:r>
          </w:p>
          <w:p>
            <w:pPr>
              <w:pStyle w:val="Normal"/>
              <w:ind w:firstLine="709"/>
              <w:jc w:val="both"/>
              <w:rPr/>
            </w:pPr>
            <w:r>
              <w:rPr/>
            </w:r>
          </w:p>
          <w:p>
            <w:pPr>
              <w:pStyle w:val="Normal"/>
              <w:ind w:firstLine="709"/>
              <w:jc w:val="both"/>
              <w:rPr/>
            </w:pPr>
            <w:r>
              <w:rPr/>
              <w:t>4 марта 2012 года в 21:00 впервые в практике работы информационных центров ЦИК России с участием всех членов ЦИК России с правом решающего голоса Председателем ЦИК России В.Е. Чуровым был включен «счетчик» установления предварительных итогов голосования на выборах Президента Российской Федерации и оглашены первые итоги голосования (по результатам начала ввода протоколов участковых избирательных комиссий в ГАС «Выборы»). При этом впервые в практике работы информационных центров на выборах Президента Российской Федерации указанный «счетчик» дополнялся демонстрацией (в режиме реального времени) предварительных итогов голосования на выборах Президента Российской Федерации в разрезе субъектов Российской Федерации, а также территориальных избирательных комиссий, обеспечивая тем самым более объемный и углубленный срез представления электоральной информации в режиме реального времени.</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дсчет голосов осуществляется соответствующими избирательными органами с использованием технических средств голосования и подсчета.</w:t>
            </w:r>
          </w:p>
          <w:p>
            <w:pPr>
              <w:pStyle w:val="Normal"/>
              <w:ind w:firstLine="709"/>
              <w:jc w:val="both"/>
              <w:rPr/>
            </w:pPr>
            <w:r>
              <w:rPr/>
              <w:t>Подсчет избирательных бюллетеней избирателей, которые проголосовали досрочно или по почте, начинается после окончания времени голосования, при этом в некоторых штатах – Аризона, Калифорния, Флорида и Нью-Йорк – законодательство разрешает их подсчет до дня общего голосования. При этом в штатах Мэриленд, Невада, Северная Каролина, Орегон и Вайоминг законодательство не обеспечивает сохранение тайны голосования таких избирателей, в том числе и тех, кто находится за рубежом и направляет свои заполненные избирательные бюллетени по факсу.</w:t>
            </w:r>
          </w:p>
          <w:p>
            <w:pPr>
              <w:pStyle w:val="Normal"/>
              <w:ind w:firstLine="709"/>
              <w:jc w:val="both"/>
              <w:rPr/>
            </w:pPr>
            <w:r>
              <w:rPr/>
              <w:t>Подсчет условных избирательных бюллетеней занимает – в соответствии с законодательством штатов – от двух (штат Флорида) до 35 дней (штат Калифорния).</w:t>
            </w:r>
          </w:p>
          <w:p>
            <w:pPr>
              <w:pStyle w:val="Normal"/>
              <w:ind w:firstLine="709"/>
              <w:jc w:val="both"/>
              <w:rPr/>
            </w:pPr>
            <w:r>
              <w:rPr/>
              <w:t xml:space="preserve">Официального опубликования результатов выборов чаще всего не происходит (избирательные органы штатов предоставляют информацию кандидатам и заинтересованным лицам в </w:t>
            </w:r>
            <w:r>
              <w:rPr>
                <w:bCs/>
              </w:rPr>
              <w:t>средствах массовой информации</w:t>
            </w:r>
            <w:r>
              <w:rPr/>
              <w:t>; местные избирательные органы публикуют неофициальные результаты для своих избирателей в качестве общественной услуги).</w:t>
            </w:r>
          </w:p>
          <w:p>
            <w:pPr>
              <w:pStyle w:val="Normal"/>
              <w:ind w:firstLine="709"/>
              <w:jc w:val="both"/>
              <w:rPr/>
            </w:pPr>
            <w:r>
              <w:rPr/>
              <w:t xml:space="preserve">Оглашение итогов голосования происходит силами частных организаций, осуществляющих выпуск </w:t>
            </w:r>
            <w:r>
              <w:rPr>
                <w:bCs/>
              </w:rPr>
              <w:t>средств массовой информации</w:t>
            </w:r>
            <w:r>
              <w:rPr/>
              <w:t>.</w:t>
            </w:r>
          </w:p>
          <w:p>
            <w:pPr>
              <w:pStyle w:val="Normal"/>
              <w:ind w:firstLine="709"/>
              <w:jc w:val="both"/>
              <w:rPr/>
            </w:pPr>
            <w:r>
              <w:rPr/>
              <w:t>На промежуточных выборах в Конгресс США в 2006 году кандидаты от Демократической партии получили большинство депутатских (233) и сенаторских (49) мандатов как в Палате представителей, так и в Сенате, и на этой основе Президент США (республиканец) Джордж Буш стал «хромой» уткой. Такое двухпалатное парламентское большинство Демократическая партия получила впервые с 1994 года. При этом в Сенате Демократическая партия и Республиканская партия получили по 49 сенаторских мандатов, однако два независимых сенатора политически (при голосовании) поддерживали сенаторов-демократов.</w:t>
            </w:r>
          </w:p>
          <w:p>
            <w:pPr>
              <w:pStyle w:val="Normal"/>
              <w:ind w:firstLine="709"/>
              <w:jc w:val="both"/>
              <w:rPr>
                <w:b/>
                <w:b/>
              </w:rPr>
            </w:pPr>
            <w:r>
              <w:rPr>
                <w:b/>
              </w:rPr>
              <w:t>Для избрания Президентом США кандидату необходимо получить поддержку 270 выборщиков из 538.</w:t>
            </w:r>
          </w:p>
          <w:p>
            <w:pPr>
              <w:pStyle w:val="Normal"/>
              <w:ind w:firstLine="709"/>
              <w:jc w:val="both"/>
              <w:rPr/>
            </w:pPr>
            <w:r>
              <w:rPr/>
              <w:t>В 1960 году в президентских выборах принимали участие 3 кандидата: Джон Кеннеди (ДП) получил 43226731 голос избирателей и 300 голосов выборщиков, а Ричард Никсон (РП) – соответственно 43108167 и 219; другой кандидат от ДП – Гарри Берд получил 116248 голосов избирателей.</w:t>
            </w:r>
          </w:p>
          <w:p>
            <w:pPr>
              <w:pStyle w:val="Normal"/>
              <w:ind w:firstLine="709"/>
              <w:jc w:val="both"/>
              <w:rPr/>
            </w:pPr>
            <w:r>
              <w:rPr/>
              <w:t>В 1964 году Линдон Джонсон (ДП) получил 43129586 голосов избирателей и 486 голосов выборщиков, а Барри Голдуотер – соответственно 27178188 и 52.</w:t>
            </w:r>
          </w:p>
          <w:p>
            <w:pPr>
              <w:pStyle w:val="Normal"/>
              <w:ind w:firstLine="709"/>
              <w:jc w:val="both"/>
              <w:rPr/>
            </w:pPr>
            <w:r>
              <w:rPr/>
              <w:t>В 1968 году Губерт Хэмпфри (ДП) получил 31275166 голосов избирателей и 191 голос выборщиков, Ричард Никсон (РП) – соответственно 31785480 и 301, а Джордж Уоллес (независимый кандидат) – 9906473 голоса избирателей.</w:t>
            </w:r>
          </w:p>
          <w:p>
            <w:pPr>
              <w:pStyle w:val="Normal"/>
              <w:ind w:firstLine="709"/>
              <w:jc w:val="both"/>
              <w:rPr/>
            </w:pPr>
            <w:r>
              <w:rPr/>
              <w:t xml:space="preserve">В 1972 году Джордж Макговерн получил 29170383 голоса избирателей и 17 голосов выборщиков, а Ричард Никсон </w:t>
            </w:r>
            <w:r>
              <w:rPr>
                <w:bCs/>
              </w:rPr>
              <w:t xml:space="preserve">– </w:t>
            </w:r>
            <w:r>
              <w:rPr/>
              <w:t>соответственно 47169911 и 520.</w:t>
            </w:r>
          </w:p>
          <w:p>
            <w:pPr>
              <w:pStyle w:val="Normal"/>
              <w:ind w:firstLine="709"/>
              <w:jc w:val="both"/>
              <w:rPr/>
            </w:pPr>
            <w:r>
              <w:rPr/>
              <w:t>В 1976 году Джимми Картер (ДП) получил 40830763 голоса избирателей и 297 голосов выборщиков, а Джеральд Форд (РП) – 39147793 и 240.</w:t>
            </w:r>
          </w:p>
          <w:p>
            <w:pPr>
              <w:pStyle w:val="Normal"/>
              <w:ind w:firstLine="709"/>
              <w:jc w:val="both"/>
              <w:rPr/>
            </w:pPr>
            <w:r>
              <w:rPr/>
              <w:t>В 1980 году Джимми Картер (ДП) получил 35483883 голоса избирателей и 49 голосов выборщиков, а Рональд Рейган (РП) – 43904153 и 489.</w:t>
            </w:r>
          </w:p>
          <w:p>
            <w:pPr>
              <w:pStyle w:val="Normal"/>
              <w:ind w:firstLine="709"/>
              <w:jc w:val="both"/>
              <w:rPr/>
            </w:pPr>
            <w:r>
              <w:rPr/>
              <w:t>В 1984 году Уолтер Мондейл (ДП) получил 37577185 голосов избирателей и 13 голосов выборщиков (наименьший показатель), а Рональд Рейган (РП) – 54455075 и 525 (наибольший показатель).</w:t>
            </w:r>
          </w:p>
          <w:p>
            <w:pPr>
              <w:pStyle w:val="Normal"/>
              <w:ind w:firstLine="709"/>
              <w:jc w:val="both"/>
              <w:rPr/>
            </w:pPr>
            <w:r>
              <w:rPr/>
              <w:t>В 1988 году Майкл Дукакис (ДП) получил 41809074 голоса избирателей и 111 голосов выборщиков, а Джордж Буш-старший (РП) – 48886097 и 426.</w:t>
            </w:r>
          </w:p>
          <w:p>
            <w:pPr>
              <w:pStyle w:val="Normal"/>
              <w:ind w:firstLine="709"/>
              <w:jc w:val="both"/>
              <w:rPr/>
            </w:pPr>
            <w:r>
              <w:rPr/>
              <w:t xml:space="preserve">В 1992 году Билл Клинтон (ДП) получил 44909326 голосов избирателей и 370 голосов выборщиков, Джордж Буш-старший (РП) – 39103882 и 168, а Росс Перо (независимый кандидат) </w:t>
            </w:r>
            <w:r>
              <w:rPr>
                <w:bCs/>
              </w:rPr>
              <w:t>–</w:t>
            </w:r>
            <w:r>
              <w:rPr/>
              <w:t xml:space="preserve"> 19741857 голосов избирателей.</w:t>
            </w:r>
          </w:p>
          <w:p>
            <w:pPr>
              <w:pStyle w:val="Normal"/>
              <w:ind w:firstLine="709"/>
              <w:jc w:val="both"/>
              <w:rPr/>
            </w:pPr>
            <w:r>
              <w:rPr/>
              <w:t xml:space="preserve">В 1996 году Билл Клинтон (ДП) получил 47402357 голосов избирателей и 379 голосов выборщиков, Роберт Доул (РП) – 39198755 и 159, а Росс Перо (независимый кандидат) </w:t>
            </w:r>
            <w:r>
              <w:rPr>
                <w:bCs/>
              </w:rPr>
              <w:t>–</w:t>
            </w:r>
            <w:r>
              <w:rPr/>
              <w:t xml:space="preserve"> 8085402 голоса избирателей.</w:t>
            </w:r>
          </w:p>
          <w:p>
            <w:pPr>
              <w:pStyle w:val="Normal"/>
              <w:ind w:firstLine="709"/>
              <w:jc w:val="both"/>
              <w:rPr/>
            </w:pPr>
            <w:r>
              <w:rPr/>
              <w:t xml:space="preserve">В 2000 году Альберт Гор (ДП) получил 50992335 голосов избирателей и 266 голосов выборщиков, а Джордж Буш-младший (РП) – 50455156 и 271. </w:t>
            </w:r>
            <w:r>
              <w:rPr>
                <w:b/>
              </w:rPr>
              <w:t>Альберт Гор получил больше голосов избирателей, но меньше голосов выборщиков.</w:t>
            </w:r>
          </w:p>
          <w:p>
            <w:pPr>
              <w:pStyle w:val="Normal"/>
              <w:ind w:firstLine="709"/>
              <w:jc w:val="both"/>
              <w:rPr/>
            </w:pPr>
            <w:r>
              <w:rPr/>
              <w:t>В 2004 году Джон Керри (ДП) получил 59027478 голосов избирателей и 251 голос выборщиков, а Джордж Буш-младший (РП) – 62039073 и 286.</w:t>
            </w:r>
          </w:p>
          <w:p>
            <w:pPr>
              <w:pStyle w:val="Normal"/>
              <w:ind w:firstLine="709"/>
              <w:jc w:val="both"/>
              <w:rPr/>
            </w:pPr>
            <w:r>
              <w:rPr/>
              <w:t>В 2008 году Барак Обама (ДП) получил 67066915 голосов избирателей (52,7%) и 365 голосов выборщиков, а Джон Маккейн (РП) – 58421377 (45,9%) и 173; другие кандидаты получили в совокупности 1653986 (1,3%) голосов избирателей.</w:t>
            </w:r>
          </w:p>
          <w:p>
            <w:pPr>
              <w:pStyle w:val="Normal"/>
              <w:ind w:firstLine="709"/>
              <w:jc w:val="both"/>
              <w:rPr/>
            </w:pPr>
            <w:r>
              <w:rPr/>
            </w:r>
          </w:p>
          <w:p>
            <w:pPr>
              <w:pStyle w:val="Normal"/>
              <w:ind w:firstLine="709"/>
              <w:jc w:val="both"/>
              <w:rPr/>
            </w:pPr>
            <w:r>
              <w:rPr/>
              <w:t>На выборах в Палату представителей Конгресса США 4 ноября 2008 года Демократическая партия получила 256 мандатов (больше на 21 мандат, чем в 2006 году), Республиканская партия – 177 (меньше на 21 мандат), другие кандидаты не получили депутатских мандатов (в 2006 году также не получили депутатских мандатов).</w:t>
            </w:r>
          </w:p>
          <w:p>
            <w:pPr>
              <w:pStyle w:val="Normal"/>
              <w:ind w:firstLine="709"/>
              <w:jc w:val="both"/>
              <w:rPr/>
            </w:pPr>
            <w:r>
              <w:rPr/>
              <w:t xml:space="preserve">При проведении 4 ноября 2008 года промежуточных (ротационных) выборов сенаторов Сената Конгресса США замещению подлежало 35 сенаторских мандатов, в том числе 33 сенаторских мандата в порядке очередной ротации части (1/3) состава Сената и два вакантных сенаторских мандата. </w:t>
            </w:r>
          </w:p>
          <w:p>
            <w:pPr>
              <w:pStyle w:val="Normal"/>
              <w:ind w:firstLine="709"/>
              <w:jc w:val="both"/>
              <w:rPr/>
            </w:pPr>
            <w:r>
              <w:rPr/>
              <w:t>На выборах в Сенат Конгресса США 4 ноября 2008 года Демократическая партия получила 20 сенаторских мандатов и в целом 56 сенаторских мандатов (больше на 7 мандатов, чем в 2006 году), Республиканская партия – 15 сенаторских мандатов и в целом 42 сенаторских мандата (меньше на 7 мандатов), другие кандидаты получили 2 депутатских мандата (как и в 2006 году, при этом они также при голосовании поддерживали Демократическую партию).</w:t>
            </w:r>
          </w:p>
          <w:p>
            <w:pPr>
              <w:pStyle w:val="Normal"/>
              <w:ind w:firstLine="709"/>
              <w:jc w:val="both"/>
              <w:rPr/>
            </w:pPr>
            <w:r>
              <w:rPr/>
              <w:t>Депутатами Палаты представителей было избрано 75 женщин, что составляет 17,24% от общего состава депутатского корпуса Палаты представителей Конгресса США (435 депутатов).</w:t>
            </w:r>
          </w:p>
          <w:p>
            <w:pPr>
              <w:pStyle w:val="Normal"/>
              <w:ind w:firstLine="709"/>
              <w:jc w:val="both"/>
              <w:rPr/>
            </w:pPr>
            <w:r>
              <w:rPr/>
              <w:t>Сенаторами при проведении промежуточных (ротационных) выборов были избраны 4 женщины, что составляет 11,35% от подлежащих замещению 35 сенаторских мандатов.</w:t>
            </w:r>
          </w:p>
          <w:p>
            <w:pPr>
              <w:pStyle w:val="Normal"/>
              <w:ind w:firstLine="709"/>
              <w:jc w:val="both"/>
              <w:rPr/>
            </w:pPr>
            <w:r>
              <w:rPr/>
            </w:r>
          </w:p>
          <w:p>
            <w:pPr>
              <w:pStyle w:val="Normal"/>
              <w:ind w:firstLine="709"/>
              <w:jc w:val="both"/>
              <w:rPr/>
            </w:pPr>
            <w:r>
              <w:rPr/>
              <w:t>На промежуточных выборах 2 ноября 2010 года как в Палату представителей, так и в Сенат победу одержала Республиканская партия, обеспечив себе большинство в Палате представителей, однако в Сенате контроль остался за демократами.</w:t>
            </w:r>
          </w:p>
          <w:p>
            <w:pPr>
              <w:pStyle w:val="Normal"/>
              <w:ind w:firstLine="709"/>
              <w:jc w:val="both"/>
              <w:rPr/>
            </w:pPr>
            <w:r>
              <w:rPr/>
              <w:t>В большинстве из 37 штатов, в которых в этот же день проходили выборы губернаторов, избиратели также отдали предпочтение республиканцам.</w:t>
            </w:r>
          </w:p>
          <w:p>
            <w:pPr>
              <w:pStyle w:val="Normal"/>
              <w:ind w:firstLine="709"/>
              <w:jc w:val="both"/>
              <w:rPr/>
            </w:pPr>
            <w:r>
              <w:rPr/>
            </w:r>
          </w:p>
          <w:p>
            <w:pPr>
              <w:pStyle w:val="Normal"/>
              <w:ind w:firstLine="709"/>
              <w:jc w:val="both"/>
              <w:rPr/>
            </w:pPr>
            <w:r>
              <w:rPr/>
              <w:t>Дата президентских выборов в США — 6 ноября 2012 года. Однако может потребоваться дополнительное время для получения окончательных результатов. Новые законы об идентификации голосующих в ключевых штатах могут значительно увеличить количество избирателей, проголосовавших с помощью «условного» бюллетеня. Если ни один из кандидатов не получит очевидного большинства, то членам избирательных комиссий придется тщательно анализировать, считать и пересчитывать «условные» бюллетени, откладывая решение о том, кто победил. Тем временем противоборствующие стороны будут вести судебные тяжбы по поводу того, какие из этих бюллетеней нужно учитывать, а какие — нет.</w:t>
            </w:r>
          </w:p>
          <w:p>
            <w:pPr>
              <w:pStyle w:val="Normal"/>
              <w:ind w:firstLine="709"/>
              <w:jc w:val="both"/>
              <w:rPr/>
            </w:pPr>
            <w:r>
              <w:rPr/>
              <w:t>Избиратели вынуждены голосовать с помощью «условного» бюллетеня по ряду причин. Например, когда не имеют при себе надлежащего удостоверения личности (не взяли с собой или не имеют вообще), своевременно не изменили свои регистрационные данные после переезда или смены фамилии, пришли голосовать не на свой участок или их право голоса кем-то оспаривается. «Условные» бюллетени могут быть признаны действительными, но только в том случае, если члены избирательных комиссий получат подтверждение о праве голоса подавшего его лица. На это могут потребоваться дни или даже недели. Более того, некоторые штаты не ведут статистики, сколько бюллетеней такого вида было подано и это выясняется лишь через некоторое время после выборов.</w:t>
            </w:r>
          </w:p>
          <w:p>
            <w:pPr>
              <w:pStyle w:val="Normal"/>
              <w:ind w:firstLine="709"/>
              <w:jc w:val="both"/>
              <w:rPr/>
            </w:pPr>
            <w:r>
              <w:rPr/>
              <w:t>По мнению политолога из Флоридского университета Даниэля Смита (Daniel Smith), «такая ситуация может обернуться настоящим кризисом в 2012 году».</w:t>
            </w:r>
          </w:p>
          <w:p>
            <w:pPr>
              <w:pStyle w:val="Normal"/>
              <w:ind w:firstLine="709"/>
              <w:jc w:val="both"/>
              <w:rPr/>
            </w:pPr>
            <w:r>
              <w:rPr/>
              <w:t>На президентских выборах в 2008 году было выдано 2,1 млн. «условных» бюллетеней. По данным Associated Press, в конечном итоге 69 % из них были признаны действительными.</w:t>
            </w:r>
          </w:p>
          <w:p>
            <w:pPr>
              <w:pStyle w:val="Normal"/>
              <w:ind w:firstLine="709"/>
              <w:jc w:val="both"/>
              <w:rPr/>
            </w:pPr>
            <w:r>
              <w:rPr/>
              <w:t>«Условные» бюллетени не играют большой роли, если разница в полученных кандидатами голосах велика. Однако в настоящее время опросы избирателей показывают, что ни Б. Обаме, ни М. Ромни не приходится ожидать решительной победы.</w:t>
            </w:r>
          </w:p>
          <w:p>
            <w:pPr>
              <w:pStyle w:val="Normal"/>
              <w:ind w:firstLine="709"/>
              <w:jc w:val="both"/>
              <w:rPr/>
            </w:pPr>
            <w:r>
              <w:rPr/>
              <w:t>В этой ситуации, как считает Д. Смит, «все внимание может быть обращено именно на условные голоса» и может повториться «хаос 2000 года», когда результаты выборов стали известны через несколько недель после их завершения.</w:t>
            </w:r>
          </w:p>
          <w:p>
            <w:pPr>
              <w:pStyle w:val="Normal"/>
              <w:ind w:firstLine="709"/>
              <w:jc w:val="both"/>
              <w:rPr/>
            </w:pPr>
            <w:r>
              <w:rPr/>
              <w:t>В Висконсине и Вирджинии избиратели, не имевшие надлежащего удостоверения в день выборов и проголосовавшие условно, для того, чтобы их голоса были засчитаны, могут предъявить нужный документ до пятницы, следующей за днем выборов. В Пенсильвании на это дается 6 дней, а в Огайо — 10 дней. Во Флориде гражданин, прибывший на выборы без соответствующего документа, должен расписаться на конверте для «условного» бюллетеня, потом избирательные комиссии будут сличать эту подпись с подписью в списке зарегистрированных избирателей.</w:t>
            </w:r>
          </w:p>
          <w:p>
            <w:pPr>
              <w:pStyle w:val="Normal"/>
              <w:ind w:firstLine="709"/>
              <w:jc w:val="both"/>
              <w:rPr/>
            </w:pPr>
            <w:r>
              <w:rPr/>
              <w:t>По мнению американских экспертов, в 2012 году число «условных» голосов не просто увеличится, а возрастет многократно. Так, во Флориде в 2008 году их было 36 тыс., а в этом, как считает эксперт по проблемам выборов из Университета Джорджа Мейсона Майкл Макдоналд (Michael McDonald), их количество может достигнуть 300 тыс.</w:t>
            </w:r>
          </w:p>
          <w:p>
            <w:pPr>
              <w:pStyle w:val="Normal"/>
              <w:ind w:firstLine="709"/>
              <w:jc w:val="both"/>
              <w:rPr/>
            </w:pPr>
            <w:r>
              <w:rPr/>
              <w:t>Осознавая масштаб проблемы, избирательные органы на местах предпринимают попытки как-то уменьшить число вероятных «условных» голосований. Например, офис секретаря штата Огайо Дж. Хастеда сверяет списки избирателей со сведениями почтовой службы об изменениях адресов и направляет жителям штата напоминания с просьбой заблаговременно внести в регистрационные данные соответствующие коррективы.</w:t>
            </w:r>
          </w:p>
          <w:p>
            <w:pPr>
              <w:pStyle w:val="Normal"/>
              <w:ind w:firstLine="709"/>
              <w:jc w:val="both"/>
              <w:rPr/>
            </w:pPr>
            <w:r>
              <w:rPr/>
              <w:t>В условиях, когда итоги нынешних президентских выборов в США могут в конечном счете зависеть буквально от нескольких голосов, специалисты ожидают бескомпромиссную борьбу между партиями в судах по поводу всевозможных процедурных вопросов, связанных с голосованием и подсчетом его результатов.</w:t>
            </w:r>
          </w:p>
          <w:p>
            <w:pPr>
              <w:pStyle w:val="Normal"/>
              <w:ind w:firstLine="709"/>
              <w:jc w:val="both"/>
              <w:rPr/>
            </w:pPr>
            <w:r>
              <w:rPr/>
              <w:t>За последние недели сентября с.г. принято более десяти решений судебных инстан</w:t>
              <w:softHyphen/>
              <w:t>ций различного уровня в отношении досрочного голосования, «условных» бюллетеней и требований к идентификации избирателей. Явной тенденции в вердиктах не прослеживается — в одних случаях выигрывают демократы, требующие максимально упростить процедуру голосования, в других — республиканцы, выступающие за ее ужесточение. Фактически борьба идет за предоставление возможностей или воспрепятствование голосованию важных для Демократической партии прослоек населения: афроамериканцев, молодежи, малоимущих.</w:t>
            </w:r>
          </w:p>
          <w:p>
            <w:pPr>
              <w:pStyle w:val="Normal"/>
              <w:ind w:firstLine="709"/>
              <w:jc w:val="both"/>
              <w:rPr/>
            </w:pPr>
            <w:r>
              <w:rPr/>
              <w:t>Особенно остро межпартийная борьба проходит в судах «колеблющихся» штатов — Висконсин, Пенсильвания, Огайо. Даже если эти процессы завершатся до 6 ноября с. г., то «на очереди» стоят подобные судебные дела во Флориде, Айове и Южной Каролине. Эксперты считают вполне вероятным, что тяжбы продолжатся и после выборов, и не исключают, что их окончательные результаты будут объявлены с опозданием.</w:t>
            </w:r>
          </w:p>
          <w:p>
            <w:pPr>
              <w:pStyle w:val="Normal"/>
              <w:ind w:firstLine="709"/>
              <w:jc w:val="both"/>
              <w:rPr/>
            </w:pPr>
            <w:r>
              <w:rPr/>
              <w:t>По мнению сотрудника школы права Нью-Йоркского университета Лоуренса Нордена (Lawrence Norden), в любом из упомянутых штатов «существует возможность катастрофы». Шансы кандидатов очень близки, и после выборов реально могут последовать заявления от избирателей, что их голоса не были подсчитаны надлежащим образом. И «это будет кошмаром». Так, в 2000 году тупиковая ситуация с неоднократным пересчетом голосов в некоторых округах Флориды потребовала решения Верховного суда о прекращении этого процесса, что привело к победе Дж. Буша-младшего над А. Гором.</w:t>
            </w:r>
          </w:p>
          <w:p>
            <w:pPr>
              <w:pStyle w:val="Normal"/>
              <w:ind w:firstLine="709"/>
              <w:jc w:val="both"/>
              <w:rPr/>
            </w:pPr>
            <w:r>
              <w:rPr>
                <w:b/>
              </w:rPr>
              <w:t xml:space="preserve">Учет и подсчет голосов избирателей. </w:t>
            </w:r>
            <w:r>
              <w:rPr/>
              <w:t>В США все активнее внедряются электронные системы голосования. Однако в отличие от российских КЭГов, в американских технических устройствах не предусмотрена функция распечатки или какого-либо иного документального подтверждения участия гражданина в избирательном процессе. Более того, их программное обеспечение объявлено коммерческой тайной и не подлежит контролю, что в принципе позволяет операторам таких систем сбрасывать или переписывать голоса в пользу того или иного кандидата, не оставляя следов нарушений.</w:t>
            </w:r>
          </w:p>
          <w:p>
            <w:pPr>
              <w:pStyle w:val="Normal"/>
              <w:ind w:firstLine="709"/>
              <w:jc w:val="both"/>
              <w:rPr/>
            </w:pPr>
            <w:r>
              <w:rPr/>
              <w:t>В штате Мэриленд даже провели эксперимент по взлому таких компьютеров. Специалисты легко взломали систему и подтасовали результаты. Каково же было их негодование, когда компания-производитель машин Diebold все равно объявила результат успешным, списав все «недостатки» на «неизбежную болезнь роста». Репутация этой компании, между прочим, одной из трех монополистов на рынке по производству машин для голосования, и без того подмочена. Ее владельцы открыто поддерживают республиканцев, в том числе и финансами.</w:t>
            </w:r>
          </w:p>
          <w:p>
            <w:pPr>
              <w:pStyle w:val="Normal"/>
              <w:ind w:firstLine="709"/>
              <w:jc w:val="both"/>
              <w:rPr/>
            </w:pPr>
            <w:r>
              <w:rPr/>
              <w:t>В США до сих пор распространено мнение о том, что в 2004 году команда Дж. Буша активно прибегала к подтасовкам голосов с использованием электронных систем голосования.</w:t>
            </w:r>
          </w:p>
          <w:p>
            <w:pPr>
              <w:pStyle w:val="Normal"/>
              <w:ind w:firstLine="709"/>
              <w:jc w:val="both"/>
              <w:rPr>
                <w:bCs/>
              </w:rPr>
            </w:pPr>
            <w:r>
              <w:rPr>
                <w:bCs/>
              </w:rPr>
              <w:t>С начала 2000-х годов эксперты БДИПЧ постоянно отмечают проблемы голосования в США при использовании электронных машин. Это и несоблюдение тайны голосования, и необходимость должного бумажного учета результатов голосования с возможностью механической проверки, и обеспечение прозрачности функционирования электронных машин, и вопросы доверия общества к техническим средствам голосования с возможностью получения кодов программного обеспечения, и независимое тестирование электронных машин, и введение возможности пересчета голосов при минимальной разнице голосов, и многое другое.</w:t>
            </w:r>
          </w:p>
          <w:p>
            <w:pPr>
              <w:pStyle w:val="Normal"/>
              <w:ind w:firstLine="709"/>
              <w:jc w:val="both"/>
              <w:rPr>
                <w:b/>
                <w:b/>
              </w:rPr>
            </w:pPr>
            <w:r>
              <w:rPr>
                <w:bCs/>
              </w:rPr>
              <w:t>Однако ни одна из этих проблем в США на федеральном уровне не решена.</w:t>
            </w:r>
          </w:p>
          <w:p>
            <w:pPr>
              <w:pStyle w:val="Normal"/>
              <w:ind w:firstLine="709"/>
              <w:jc w:val="both"/>
              <w:rPr>
                <w:b/>
                <w:b/>
              </w:rPr>
            </w:pPr>
            <w:r>
              <w:rPr>
                <w:b/>
              </w:rPr>
            </w:r>
          </w:p>
          <w:p>
            <w:pPr>
              <w:pStyle w:val="Normal"/>
              <w:widowControl w:val="false"/>
              <w:ind w:firstLine="709"/>
              <w:jc w:val="both"/>
              <w:rPr/>
            </w:pPr>
            <w:r>
              <w:rPr>
                <w:b/>
              </w:rPr>
              <w:t>Порядок и график подсчета голосов избирателей на президентских выборах 6 ноября 2012 года (41 день – уровень штата и 60 дней – уровень США) установления результатов президентских выборов Коллегией выборщиков США.</w:t>
            </w:r>
          </w:p>
          <w:p>
            <w:pPr>
              <w:pStyle w:val="Normal"/>
              <w:widowControl w:val="false"/>
              <w:ind w:firstLine="709"/>
              <w:jc w:val="both"/>
              <w:rPr/>
            </w:pPr>
            <w:r>
              <w:rPr>
                <w:b/>
              </w:rPr>
              <w:t>1. 6 ноября 2012 года</w:t>
            </w:r>
            <w:r>
              <w:rPr/>
              <w:t xml:space="preserve"> производится всеобщее голосование на выборах Президента США; процесс установления результатов выборов завершается 6 января 2013 года.</w:t>
            </w:r>
          </w:p>
          <w:p>
            <w:pPr>
              <w:pStyle w:val="Normal"/>
              <w:widowControl w:val="false"/>
              <w:ind w:firstLine="709"/>
              <w:jc w:val="both"/>
              <w:rPr/>
            </w:pPr>
            <w:r>
              <w:rPr/>
              <w:t>2. Каждый штат имеет такое количество выборщиков в Коллегии выборщиков, которое равно сумме членов Палаты представителей и Сената, избранных в Конгресс США от штата.</w:t>
            </w:r>
          </w:p>
          <w:p>
            <w:pPr>
              <w:pStyle w:val="Normal"/>
              <w:widowControl w:val="false"/>
              <w:ind w:firstLine="709"/>
              <w:jc w:val="both"/>
              <w:rPr/>
            </w:pPr>
            <w:r>
              <w:rPr/>
              <w:t>3. Все политические партии, кандидаты которых включены в избирательный бюллетень на президентских выборах, представляют до дня голосования фамилии своих 13 выборщиков. Фамилии 13 выборщиков победившей на президентских выборах политической партии и образую коллегию выборщиков от штата.</w:t>
            </w:r>
          </w:p>
          <w:p>
            <w:pPr>
              <w:pStyle w:val="Normal"/>
              <w:widowControl w:val="false"/>
              <w:ind w:firstLine="709"/>
              <w:jc w:val="both"/>
              <w:rPr/>
            </w:pPr>
            <w:r>
              <w:rPr/>
              <w:t>4. Непосредственно после проведения всеобщего голосования губернатор каждого штата направляет в Архив США протокол с фамилиями выборщиков от штата.</w:t>
            </w:r>
          </w:p>
          <w:p>
            <w:pPr>
              <w:pStyle w:val="Normal"/>
              <w:widowControl w:val="false"/>
              <w:ind w:firstLine="709"/>
              <w:jc w:val="both"/>
              <w:rPr/>
            </w:pPr>
            <w:r>
              <w:rPr/>
              <w:t>5. Выборщики от одного штата не должны встречаться с выборщиками от других штатов. Выборщики от штата встречаются друг с другом только в течение периода. Когда они отдают свои голоса за кандидата на должность Президента США от данного штата.</w:t>
            </w:r>
          </w:p>
          <w:p>
            <w:pPr>
              <w:pStyle w:val="Normal"/>
              <w:widowControl w:val="false"/>
              <w:ind w:firstLine="709"/>
              <w:jc w:val="both"/>
              <w:rPr/>
            </w:pPr>
            <w:r>
              <w:rPr/>
              <w:t xml:space="preserve">6. В случае если результаты выборов в том или ином штате оспариваются, в частности, в части проведения повторного подсчета голосов избирателей (как это было, например, в 2000 году в штате Флорида), </w:t>
            </w:r>
            <w:r>
              <w:rPr>
                <w:b/>
              </w:rPr>
              <w:t>избирательные споры должны быть завершены рассмотрением не позднее 11 декабря 2012 года,</w:t>
            </w:r>
            <w:r>
              <w:rPr/>
              <w:t xml:space="preserve"> что гарантирует штату, что результаты выборов на его территории будут приняты Конгрессом США. В случае, если к указанной дате избирательные споры не разрешены, их к своему производству может принять Конгресс США, который решает вопрос по существу.</w:t>
            </w:r>
          </w:p>
          <w:p>
            <w:pPr>
              <w:pStyle w:val="Normal"/>
              <w:widowControl w:val="false"/>
              <w:ind w:firstLine="709"/>
              <w:jc w:val="both"/>
              <w:rPr/>
            </w:pPr>
            <w:r>
              <w:rPr/>
              <w:t xml:space="preserve">7. Коллегия выборщиков в формате коллегий выборщиков от штатов встречаются </w:t>
            </w:r>
            <w:r>
              <w:rPr>
                <w:b/>
              </w:rPr>
              <w:t>17 декабря 2012 года, на 41-й день после проведения всеобщего голосования 6 ноября,</w:t>
            </w:r>
            <w:r>
              <w:rPr/>
              <w:t xml:space="preserve"> каждая в своем штате для решения вопроса об избрании Президента США.</w:t>
            </w:r>
          </w:p>
          <w:p>
            <w:pPr>
              <w:pStyle w:val="Normal"/>
              <w:widowControl w:val="false"/>
              <w:ind w:firstLine="709"/>
              <w:jc w:val="both"/>
              <w:rPr/>
            </w:pPr>
            <w:r>
              <w:rPr/>
              <w:t>8. Коллегии выборщиков от штатов составляют два протокола: один – о выборах Президента США, другой – о выборах Вице-президента США.</w:t>
            </w:r>
          </w:p>
          <w:p>
            <w:pPr>
              <w:pStyle w:val="Normal"/>
              <w:widowControl w:val="false"/>
              <w:ind w:firstLine="709"/>
              <w:jc w:val="both"/>
              <w:rPr/>
            </w:pPr>
            <w:r>
              <w:rPr/>
              <w:t>9. Копии указанных протоколов направляются председателю Сената Конгресса США (действующему Вице-президенту США), а также государственному секретарю своего штата, в Архив США, а также судье судебного округа, на территории которого проводилось заседание коллегии выборщиков от штата.</w:t>
            </w:r>
          </w:p>
          <w:p>
            <w:pPr>
              <w:pStyle w:val="Normal"/>
              <w:widowControl w:val="false"/>
              <w:ind w:firstLine="709"/>
              <w:jc w:val="both"/>
              <w:rPr/>
            </w:pPr>
            <w:r>
              <w:rPr/>
              <w:t xml:space="preserve">10. </w:t>
            </w:r>
            <w:r>
              <w:rPr>
                <w:b/>
              </w:rPr>
              <w:t>6 января 2013 года в 13:00</w:t>
            </w:r>
            <w:r>
              <w:rPr/>
              <w:t xml:space="preserve"> действующий Вице-президент США открывает и председательствует на совместном заседании палат Конгресса США 113 созыва – Палаты представителей и Сената. Протоколы о результатах выборов каждого штата оглашаются в алфавитном порядке. После установления результатов президентских выборов Вице-президент США оглашает их и обращается к присутствующим конгрессменам с вопросом о намерении обжаловать их.</w:t>
            </w:r>
          </w:p>
          <w:p>
            <w:pPr>
              <w:pStyle w:val="Normal"/>
              <w:widowControl w:val="false"/>
              <w:ind w:firstLine="709"/>
              <w:jc w:val="both"/>
              <w:rPr/>
            </w:pPr>
            <w:r>
              <w:rPr/>
              <w:t>11. Обжалование возможно только в письменной форме и при наличии подписи не менее одного представителя Палаты представителей и одного сенатора.</w:t>
            </w:r>
          </w:p>
          <w:p>
            <w:pPr>
              <w:pStyle w:val="Normal"/>
              <w:widowControl w:val="false"/>
              <w:ind w:firstLine="709"/>
              <w:jc w:val="both"/>
              <w:rPr/>
            </w:pPr>
            <w:r>
              <w:rPr/>
              <w:t>12. При отсутствии обжалования получения одним из кандидатов, как минимум, 270 голосов выборщиков из 538 выборщиков Коллегии выборщиков США, результаты президентских выборов становятся официальными результатами.</w:t>
            </w:r>
          </w:p>
          <w:p>
            <w:pPr>
              <w:pStyle w:val="Normal"/>
              <w:widowControl w:val="false"/>
              <w:ind w:firstLine="709"/>
              <w:jc w:val="both"/>
              <w:rPr/>
            </w:pPr>
            <w:r>
              <w:rPr/>
              <w:t>13. Сложные случаи определения лица избранным Президентом США:</w:t>
            </w:r>
          </w:p>
          <w:p>
            <w:pPr>
              <w:pStyle w:val="Normal"/>
              <w:widowControl w:val="false"/>
              <w:ind w:firstLine="709"/>
              <w:jc w:val="both"/>
              <w:rPr/>
            </w:pPr>
            <w:r>
              <w:rPr/>
              <w:t>Побеждает кандидат, набравший абсолютное большинство голосов выборщиков, однако, если:</w:t>
            </w:r>
          </w:p>
          <w:p>
            <w:pPr>
              <w:pStyle w:val="Normal"/>
              <w:widowControl w:val="false"/>
              <w:ind w:firstLine="709"/>
              <w:jc w:val="both"/>
              <w:rPr/>
            </w:pPr>
            <w:r>
              <w:rPr/>
              <w:t>1). В случае, если никто из кандидатов на должность президента США не получил этого большинства, Президент США избирается Палатой представителей Конгресса США из числа не более трех кандидатов, получивших большинство (так были избраны Томас Джефферсон, набравший равное количество голосов с Аароном Уэром в 1800 году, и Джон К. Адамс, когда ни один кандидат не получил большинства в 1824 году, причём Джон К. Адамс набрал меньше голосов выборщиков и избирателей, чем Эндрю Джексон).</w:t>
            </w:r>
          </w:p>
          <w:p>
            <w:pPr>
              <w:pStyle w:val="Normal"/>
              <w:widowControl w:val="false"/>
              <w:ind w:firstLine="709"/>
              <w:jc w:val="both"/>
              <w:rPr/>
            </w:pPr>
            <w:r>
              <w:rPr/>
              <w:t xml:space="preserve">2). В Поправке </w:t>
            </w:r>
            <w:r>
              <w:rPr>
                <w:lang w:val="en-US"/>
              </w:rPr>
              <w:t>XII</w:t>
            </w:r>
            <w:r>
              <w:rPr/>
              <w:t xml:space="preserve"> к Конституции США существует процедура, когда и это не приведет к результатам. На практике при фактической двухпартийной системе все голоса выборщиков уже 40 лет получают два кандидата от двух основных политических партий — Демократической и Республиканской (и уже примерно 150 лет эпизодически получавшие голоса выборщиков до 1968 года «третьи партии» не могут составить им достойной конкуренции). Поэтому побеждает тот кандидат, который набирает больше голосов, чем его единственный соперник.</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 Наличие так называемого «заградительного барьера».</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езидент Российской Федерации избирается на основе мажоритарной избирательной системы абсолютного большинства в два тура.</w:t>
            </w:r>
          </w:p>
          <w:p>
            <w:pPr>
              <w:pStyle w:val="Normal"/>
              <w:ind w:firstLine="709"/>
              <w:jc w:val="both"/>
              <w:rPr/>
            </w:pPr>
            <w:r>
              <w:rPr/>
              <w:t>В 2007 году – 7% на выборах в Государственную Думу Федерального Собрания Российской Федерации пятого созыва (в 2003 году – 5%).</w:t>
            </w:r>
          </w:p>
          <w:p>
            <w:pPr>
              <w:pStyle w:val="Normal"/>
              <w:ind w:firstLine="709"/>
              <w:jc w:val="both"/>
              <w:rPr/>
            </w:pPr>
            <w:r>
              <w:rPr/>
              <w:t>В Послании Президента Российской Федерации Федеральному Собранию Российской Федерации от 5 ноября 2008 года содержится предложение о том, чтобы дать гарантии представительства избирателям, проголосовавшим за так называемые малые политические партии: политические партии, получившие от 5 до 7 процентов голосов, должны гарантированно рассчитывать на 1–2 депутатских мандата, что позволит, с одной стороны, сохранить и укрепить крупные политические партии, которые составляют каркас национальной политической модели, а с другой – дать парламентскую трибуну так называемым малым политическим партиям, представляющим интересы достаточно значительного числа людей (избирателей). Законодательно данный вопрос урегулирован в 2009 году, в том числе в Избирательном кодексе Воронежской области, в соответствии с которым 14 марта 2010 года проводились выборы депутатов Воронежской областной Думы. При проведении в единый день голосования 10 октября 2010 года выборов депутатов законодательных (представительных) органов государственной власти шести субъектов Российской Федерации (Республика Тыва, Белгородская, Костромская, Магаданская, Новосибирская и Челябинская области) по одному депутатскому мандату вправе получить списки кандидатов политических партий, которые не преодолели заградительный барьер (7%), но набрали более 5% голосов избирателей; аналогичное положение закреплено в Законе Удмуртской Республики от 27 декабря 2009 года № 70-РЗ «О выборах депутатов представительных органов муниципальных районов и городских округов в Удмуртской Республике» (с изменениями от 15 июня 2010 года № 24-РЗ) при проведении выборов депутатов Городской Думы города Ижевска по правилам смешанной избирательной системы, в рамках которой из 42 депутатов 21 депутат избирается по правилам мажоритарной избирательной системы и 21 депутат – по правилам пропорциональной избирательной системы с использованием метода наибольших остатков.</w:t>
            </w:r>
          </w:p>
          <w:p>
            <w:pPr>
              <w:pStyle w:val="Normal"/>
              <w:ind w:firstLine="709"/>
              <w:jc w:val="both"/>
              <w:rPr/>
            </w:pPr>
            <w:r>
              <w:rPr/>
              <w:t xml:space="preserve">При проведении выборов депутатов Государственной Думы Федерального Собрания Российской Федерации седьмого созыва (2016 год) установлен единый заградительный барьер – </w:t>
            </w:r>
            <w:r>
              <w:rPr>
                <w:b/>
              </w:rPr>
              <w:t>5%</w:t>
            </w:r>
            <w:r>
              <w:rPr/>
              <w:t xml:space="preserve"> для всех политических партий, принимающих участие в выборах депутатов нижней палаты федерального парламента.</w:t>
            </w:r>
          </w:p>
          <w:p>
            <w:pPr>
              <w:pStyle w:val="Normal"/>
              <w:ind w:firstLine="709"/>
              <w:jc w:val="both"/>
              <w:rPr/>
            </w:pPr>
            <w:r>
              <w:rPr/>
              <w:t>При проведении 4 декабря 2011 года одновременно с выборами депутатов Государственной Думы выборов депутатов законодательных (представительных) органов государственной власти в 24 субъектах Российской Федерации (Республика Ингушетия, Республика Карелия, Республика Мордовия, Республика Чувашия, Алтайский, Пермский, Приморский, Ставропольский края, Амурская, Астраханская, Вологодская, Ленинградская, Липецкая, Московская, Мурманская, Новгородская, Омская, Псковская, Самарская, Свердловская, Томская, Тюменская области, город Санкт-Петербург, Еврейская автономная область) был установлен 7% заградительный барьер; в трех субъектах Российской Федерации (Камчатском крае, Красноярском крае и Орловской области) – 5% заградительный барьер. При этом суммарно замещению подлежало 1210 депутатских мандатов, в том числе 662 – по пропорциональной системе, 548 – по мажоритарной избирательной системе.</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законодательстве так называемый заградительный барьер отсутствует, однако фактически жесткая система предварительных выборов (праймериз) и сложный порядок выдвижения кандидатов препятствуют участию малых политических партий в выбора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Основания признания выборов недействительными или несостоявшимис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ыборы признаются </w:t>
            </w:r>
            <w:r>
              <w:rPr>
                <w:b/>
                <w:bCs/>
              </w:rPr>
              <w:t>несостоявшимис</w:t>
            </w:r>
            <w:r>
              <w:rPr/>
              <w:t>я соответствующей избирательной комиссией:</w:t>
            </w:r>
          </w:p>
          <w:p>
            <w:pPr>
              <w:pStyle w:val="Normal"/>
              <w:ind w:firstLine="709"/>
              <w:jc w:val="both"/>
              <w:rPr/>
            </w:pPr>
            <w:r>
              <w:rPr/>
              <w:t>1) если голосование в допускаемых законом случаях проводилось по одной кандидатуре и за единственного кандидата проголосовало менее 50% избирателей, принявших участие в голосовании;</w:t>
            </w:r>
          </w:p>
          <w:p>
            <w:pPr>
              <w:pStyle w:val="Normal"/>
              <w:ind w:firstLine="709"/>
              <w:jc w:val="both"/>
              <w:rPr/>
            </w:pPr>
            <w:r>
              <w:rPr/>
              <w:t>2) если менее чем два списка кандидатов при голосовании получили право участвовать в распределении мандатов;</w:t>
            </w:r>
          </w:p>
          <w:p>
            <w:pPr>
              <w:pStyle w:val="Normal"/>
              <w:ind w:firstLine="709"/>
              <w:jc w:val="both"/>
              <w:rPr/>
            </w:pPr>
            <w:r>
              <w:rPr/>
              <w:t>3) если за списки кандидатов, получившие согласно закону право участвовать в распределении мандатов, было подано в сумме 50% и менее голосов избирателей;</w:t>
            </w:r>
          </w:p>
          <w:p>
            <w:pPr>
              <w:pStyle w:val="Normal"/>
              <w:ind w:firstLine="709"/>
              <w:jc w:val="both"/>
              <w:rPr/>
            </w:pPr>
            <w:r>
              <w:rPr/>
              <w:t>4) если все кандидаты выбыли при проведении повторного голосования;</w:t>
            </w:r>
          </w:p>
          <w:p>
            <w:pPr>
              <w:pStyle w:val="Normal"/>
              <w:ind w:firstLine="709"/>
              <w:jc w:val="both"/>
              <w:rPr/>
            </w:pPr>
            <w:r>
              <w:rPr/>
              <w:t>5) если законом предусмотрено проведение повторного голосования и ни один из двух кандидатов не получил необходимого для избрания числа голосов.</w:t>
            </w:r>
          </w:p>
          <w:p>
            <w:pPr>
              <w:pStyle w:val="Normal"/>
              <w:ind w:firstLine="709"/>
              <w:jc w:val="both"/>
              <w:rPr/>
            </w:pPr>
            <w:r>
              <w:rPr/>
            </w:r>
          </w:p>
          <w:p>
            <w:pPr>
              <w:pStyle w:val="Normal"/>
              <w:ind w:firstLine="709"/>
              <w:jc w:val="both"/>
              <w:rPr/>
            </w:pPr>
            <w:r>
              <w:rPr/>
              <w:t xml:space="preserve">Выборы признаются </w:t>
            </w:r>
            <w:r>
              <w:rPr>
                <w:b/>
                <w:bCs/>
              </w:rPr>
              <w:t>недействительными:</w:t>
            </w:r>
          </w:p>
          <w:p>
            <w:pPr>
              <w:pStyle w:val="Normal"/>
              <w:ind w:firstLine="709"/>
              <w:jc w:val="both"/>
              <w:rPr/>
            </w:pPr>
            <w:r>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ind w:firstLine="709"/>
              <w:jc w:val="both"/>
              <w:rPr/>
            </w:pPr>
            <w:r>
              <w:rPr/>
              <w:t>2) если они признаны недействительными на части избирательных участков, в списки избирателей которых внесены в совокупности не менее 1/4 от общего числа избирателей, включенных в списки избирателей на момент окончания голосования;</w:t>
            </w:r>
          </w:p>
          <w:p>
            <w:pPr>
              <w:pStyle w:val="Normal"/>
              <w:ind w:firstLine="709"/>
              <w:jc w:val="both"/>
              <w:rPr/>
            </w:pPr>
            <w:r>
              <w:rPr/>
              <w:t>3) по решению суда.</w:t>
            </w:r>
          </w:p>
          <w:p>
            <w:pPr>
              <w:pStyle w:val="Normal"/>
              <w:ind w:firstLine="709"/>
              <w:jc w:val="both"/>
              <w:rPr/>
            </w:pPr>
            <w:r>
              <w:rPr/>
              <w:t>Так, в соответствии со статьей 92 Федерального закона «О выборах депутатов Государственной Думы Федерального Собрания Российской Федерации» если при проведении голосования или установлении его итогов были допущены нарушения федеральных законов, вышестоящая избирательная комиссия до установления ею итогов голосования, определения результатов выборов депутатов Государственной Думы может отменить решение нижестоящей избирательной комиссии об итогах голосования и принять решение о проведении повторного подсчета голосов избирателей,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установления итогов голосования, определения результатов выборов депутатов Государственной Думы вышестоящей избирательной комиссией решение нижестояще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и (или) сводную таблицу. О принятом избирательной комиссией решении об обращении в суд с заявлением об отмене итогов голосования, о внесении изменений в протокол и (или) сводную таблицу данная комиссия информирует Центральную избирательную комиссию Российской Федерации. В случае принятия судом решения о внесении изменений в протокол избирательной комиссии и (или) сводную таблицу избирательная комиссия, составившая этот протокол и (или) сводную таблицу, составляет новый протокол об итогах голосования с отметкой: «Повторный» и (или) новую сводную таблицу с отметкой: «Повторн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уд соответствующего уровня, отменив решение избирательной комиссии об итогах голосования, может принять решение о проведении повторного подсчета голосов избирателей, если при проведении голосования или установлении его итогов были допущены нарушения федеральных законов. В случае если допущенные нарушения не позволяют с достоверностью определить результаты волеизъявления избирателей, суд может признать итоги голосования недействительны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мены судом решения ЦИК России о результатах выборов депутатов Государственной Думы после их определения является одно из следующих установленных судом обстоятельств:</w:t>
            </w:r>
          </w:p>
          <w:p>
            <w:pPr>
              <w:pStyle w:val="ConsPlusNormal"/>
              <w:widowControl/>
              <w:ind w:firstLine="709"/>
              <w:jc w:val="both"/>
              <w:rPr/>
            </w:pPr>
            <w:r>
              <w:rPr>
                <w:rFonts w:cs="Times New Roman" w:ascii="Times New Roman" w:hAnsi="Times New Roman"/>
                <w:sz w:val="24"/>
                <w:szCs w:val="24"/>
              </w:rPr>
              <w:t xml:space="preserve">- политическая партия, федеральный список кандидатов которой допущен к распределению депутатских мандатов, израсходовала на проведение избирательной кампании помимо средств своего избирательного фонда и избирательных фондов своих региональных отделений иные средства, составляющие более 10 процентов от установленной федеральным </w:t>
            </w:r>
            <w:hyperlink r:id="rId6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предельной суммы всех расходов из средств избирательного фонда политической парт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литическая партия, федеральный список кандидатов которой допущен к распределению депутатских мандатов, осуществляла подкуп избирателей, и указанное нарушение не позволяет выявить действительную волю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литическая партия, федеральный список кандидатов которой допущен к распределению депутатских мандатов, при проведении предвыборной агитации вышла за рамки законодательных ограничений, что не позволяет выявить действительную волю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уководитель политической партии, федеральный список кандидатов которой допущен к распределению депутатских мандатов, использовал преимущества своего должностного или служебного положения, и указанное нарушение не позволяет выявить действительную волю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уд соответствующего уровня может отменить решение избирательной комиссии об итогах голосования, о результатах выборов депутатов Государственной Думы помимо вышеуказанных оснований, также в случаях нарушения порядка составления списков избирателей, порядка формирования избирательных комиссий, незаконного отказа в регистрации федерального списка кандидатов, признанного таковым после дня голосования, установления судом други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мена судом решения о результатах выборов депутатов Государственной Думы в случае если допущенные нарушения не позволяют выявить действительную волю избирателей, влечет за собой признание результатов выборов недействительны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итогов голосования на избирательном участке, территории, в субъекте Российской Федерации недействительными после составления соответствующей непосредственно вышестоящей избирательной комиссией протокола об итогах голосования, о результатах выборов эта избирательная комиссия обязана составить новый протокол об итогах голосования, о результатах выборов с отметкой: «Повторный». На основании протоколов об итогах голосования с указанными отметками, составленных после составления вышестоящей избирательной комиссией протокола об итогах голосования, о результатах выборов и сводной таблицы, в эти протокол и сводную таблицу вышестоящей избирательной комиссии вносятся соответствующие изменения.</w:t>
            </w:r>
          </w:p>
          <w:p>
            <w:pPr>
              <w:pStyle w:val="Normal"/>
              <w:ind w:firstLine="709"/>
              <w:jc w:val="both"/>
              <w:rPr>
                <w:rFonts w:ascii="Times New Roman" w:hAnsi="Times New Roman" w:cs="Times New Roman"/>
                <w:sz w:val="24"/>
                <w:szCs w:val="24"/>
              </w:rPr>
            </w:pPr>
            <w:r>
              <w:rPr>
                <w:rFonts w:cs="Times New Roman"/>
                <w:sz w:val="24"/>
                <w:szCs w:val="24"/>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боры могут быть признаны недействительными вследствие допущенных в ходе их проведения нарушений, влекущих необходимость пересчета голосов. Соответствующее заявление подается в Палату представителей Конгресса США на федеральных выборах; на выборах в штатах данная процедура регулируется по-разному в законодательстве разных шта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 Разрешение избирательных споров.</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решение избирательных споров осуществляется судами общей юрисдикции в соответствии с правилами подсудности:</w:t>
            </w:r>
          </w:p>
          <w:p>
            <w:pPr>
              <w:pStyle w:val="Normal"/>
              <w:ind w:firstLine="709"/>
              <w:jc w:val="both"/>
              <w:rPr/>
            </w:pPr>
            <w:r>
              <w:rPr/>
              <w:t>а) Верховный Суд Российской Федерации – жалобы на решения, действия (бездействие) ЦИК России;</w:t>
            </w:r>
          </w:p>
          <w:p>
            <w:pPr>
              <w:pStyle w:val="Normal"/>
              <w:ind w:firstLine="709"/>
              <w:jc w:val="both"/>
              <w:rPr/>
            </w:pPr>
            <w:r>
              <w:rPr/>
              <w:t>б) суды субъектов Российской Федерации (уровня верховного суда республики) – жалобы на решения, действия (бездействие) ОИК по выборам в законодательные (представительные) органы государственной власти субъектов Российской Федерации;</w:t>
            </w:r>
          </w:p>
          <w:p>
            <w:pPr>
              <w:pStyle w:val="Normal"/>
              <w:ind w:firstLine="709"/>
              <w:jc w:val="both"/>
              <w:rPr/>
            </w:pPr>
            <w:r>
              <w:rPr/>
              <w:t>в) районные суды – жалобы на решения, действия (бездействие) иных избирательных комиссий.</w:t>
            </w:r>
          </w:p>
          <w:p>
            <w:pPr>
              <w:pStyle w:val="Normal"/>
              <w:ind w:firstLine="709"/>
              <w:jc w:val="both"/>
              <w:rPr/>
            </w:pPr>
            <w:r>
              <w:rPr/>
            </w:r>
          </w:p>
          <w:p>
            <w:pPr>
              <w:pStyle w:val="Normal"/>
              <w:ind w:firstLine="709"/>
              <w:jc w:val="both"/>
              <w:rPr/>
            </w:pPr>
            <w:r>
              <w:rPr/>
              <w:t>В статье 75 Федерального закона «Об основных гарантиях избирательных прав и права на участие в референдуме граждан Российской Федерации» регламентирован порядок обжалования решений и действий (бездействия) комиссий и их должностных лиц. м ее рассмотрения и относятся к ее вед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оставить жалобу без удовлетвор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отменить обжалуемое решение полностью или в части (признать незаконным действие (бездействие) и принять решение по суще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я или действия (бездействие) избирательной комиссии посел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муниципального района. Решения или действия (бездействие) избирательной комиссии муниципального района, городского округа, внутригородской территории города федерального знач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субъекта Российской Федерации. Решения или действия (бездействие) избирательной комиссии субъекта Российской Федерации или ее должностного лица, нарушающие избирательные права граждан и право граждан на участие в референдуме, могут быть обжалованы в ЦИК России. Избирательные комиссии, рассматривающие жалобы, обязаны принять соответствующее 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варительное обращение в вышестоящую комиссию, избирательную комиссию субъекта Российской Федерации, ЦИК России не является обязательным условием для обращения в су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просам комиссий суд сообщает о принятых к рассмотрению жалобах (заявлениях) на нарушение избирательных прав граждан и права граждан на участие в референдуме, а также о принятых им по таким жалобам (заявлениям) реш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жалобами на решения и действия (бездействие),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 их доверенные лица, иные общественные объединения, инициативная группа по проведению референдума и ее уполномоченные представители, наблюдатели, а также комисс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комиссией жалоб (заявлений), а также в иных случаях, когда комиссией рассматривается вопрос о нарушении избирательных прав граждан и права граждан на участие в референдуме,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уды и органы прокуратуры обязаны организовать свою работу (в том числе в выходные дни) таким образом, чтобы обеспечить своевременное рассмотрение жалоб.</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hd w:fill="FFFFFF" w:val="clear"/>
              <w:ind w:firstLine="709"/>
              <w:jc w:val="both"/>
              <w:outlineLvl w:val="1"/>
              <w:rPr/>
            </w:pPr>
            <w:r>
              <w:rPr>
                <w:kern w:val="2"/>
              </w:rPr>
              <w:t>В соответствии с постановлением Пленума Верховного Суда Российской Федерации от 31 марта 2011 года № 5 «</w:t>
            </w:r>
            <w:r>
              <w:rPr/>
              <w:t>О практике рассмотрения судами дел о защите избирательных прав и права на участие в референдуме граждан Российской Федерации» конституционной гарантией защиты избирательных прав и права на участие в референдуме граждан Российской Федерации является обеспечение правильного и своевременного рассмотрения судами дел о защите указанных прав. При рассмотрении дел данной категории необходимо руководствоваться:</w:t>
            </w:r>
          </w:p>
          <w:p>
            <w:pPr>
              <w:pStyle w:val="Normal"/>
              <w:shd w:fill="FFFFFF" w:val="clear"/>
              <w:ind w:firstLine="709"/>
              <w:jc w:val="both"/>
              <w:rPr/>
            </w:pPr>
            <w:r>
              <w:rPr/>
              <w:t>- Конституцией Российской Федерации;</w:t>
            </w:r>
          </w:p>
          <w:p>
            <w:pPr>
              <w:pStyle w:val="Normal"/>
              <w:shd w:fill="FFFFFF" w:val="clear"/>
              <w:ind w:firstLine="709"/>
              <w:jc w:val="both"/>
              <w:rPr/>
            </w:pPr>
            <w:r>
              <w:rPr/>
              <w:t>-Федеральными конституционными законами от 28 июня 2004 г. № 5-ФКЗ «О референдуме Российской Федерации» (далее – Федеральный конституционный закон от 28 июня 2004 г. № 5-ФКЗ), от 17 декабря 2001 г. № 6-ФКЗ «О порядке принятия в Российскую Федерацию и образования в ее составе нового субъекта Российской Федерации»;</w:t>
            </w:r>
          </w:p>
          <w:p>
            <w:pPr>
              <w:pStyle w:val="Normal"/>
              <w:shd w:fill="FFFFFF" w:val="clear"/>
              <w:ind w:firstLine="709"/>
              <w:jc w:val="both"/>
              <w:rPr/>
            </w:pPr>
            <w:r>
              <w:rPr/>
              <w:t>- Федеральными законами от 12 июня 2002 г. № 67-ФЗ «Об основных гарантиях избирательных прав и права на участие в референдуме граждан Российской Федерации», от 10 января 2003 г. № 19-ФЗ «О выборах Президента Российской Федерации», от 18 мая 2005 г. № 51-ФЗ «О выборах депутатов Государственной Думы Федерального Собрания Российской Федерации»;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6 ноября 1996 г. № 138-ФЗ «Об обеспечении конституционных прав граждан Российской Федерации избирать и быть избранными в органы местного самоуправления» (далее – Федеральный закон от 26 ноября 1996 г. № 138-ФЗ), от 6 октября 2003 г. № 131-ФЗ «Об общих принципах организации местного самоуправления в Российской Федерации» (далее – Федеральный закон от 6 октября 2003 г. № 131-ФЗ), от 11 июля 2001 г. № 95-ФЗ «О политических партиях», от 10 января 2003 г. № 20-ФЗ «О Государственной автоматизированной системе Российской Федерации «Выборы»;</w:t>
            </w:r>
          </w:p>
          <w:p>
            <w:pPr>
              <w:pStyle w:val="Normal"/>
              <w:shd w:fill="FFFFFF" w:val="clear"/>
              <w:ind w:firstLine="709"/>
              <w:jc w:val="both"/>
              <w:rPr/>
            </w:pPr>
            <w:r>
              <w:rPr/>
              <w:t>- конституциями, уставами, законами субъектов Российской Федерации, уставами муниципальных образований;</w:t>
            </w:r>
          </w:p>
          <w:p>
            <w:pPr>
              <w:pStyle w:val="Normal"/>
              <w:shd w:fill="FFFFFF" w:val="clear"/>
              <w:ind w:firstLine="709"/>
              <w:jc w:val="both"/>
              <w:rPr/>
            </w:pPr>
            <w:r>
              <w:rPr/>
              <w:t>- иными нормативными правовыми актами о выборах и референдумах, принимаемыми в Российской Федерации.</w:t>
            </w:r>
          </w:p>
          <w:p>
            <w:pPr>
              <w:pStyle w:val="Normal"/>
              <w:shd w:fill="FFFFFF" w:val="clear"/>
              <w:ind w:firstLine="709"/>
              <w:jc w:val="both"/>
              <w:rPr/>
            </w:pPr>
            <w:r>
              <w:rPr/>
              <w:t>В соответствии с общепризнанными принципами и нормами международного права, международными договорами Российской Федерации каждому гражданину принадлежит право и возможность голосовать и быть избранным на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 без необоснованных ограничений (пункт 3 статьи 21 Всеобщей декларации прав человека от 10 декабря 1948 г., статья 25 Международного пакта о гражданских и политических правах от 16 декабря 1966 г., статья 3 Европейской хартии местного самоуправления от 15 октября 1985 г., статья 3 Протокола № 1 к Конвенции о защите прав человека и основных свобод от 4 ноября 1950 г., Конвенция о стандартах демократических выборов, избирательных прав и свобод в государствах – участниках Содружества Независимых Государств от 7 октября 2002 г.).</w:t>
            </w:r>
          </w:p>
          <w:p>
            <w:pPr>
              <w:pStyle w:val="Normal"/>
              <w:shd w:fill="FFFFFF" w:val="clear"/>
              <w:ind w:firstLine="709"/>
              <w:jc w:val="both"/>
              <w:rPr/>
            </w:pPr>
            <w:r>
              <w:rPr/>
              <w:t>При решении вопроса о применении конкретных норм международного права необходимо учитывать разъяснения Пленума Верховного Суда Российской Федерации, содержащиеся в постановлении от 10 октября 2003 г. №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ind w:firstLine="709"/>
              <w:jc w:val="both"/>
              <w:rPr/>
            </w:pPr>
            <w:r>
              <w:rPr/>
            </w:r>
          </w:p>
          <w:p>
            <w:pPr>
              <w:pStyle w:val="Normal"/>
              <w:ind w:firstLine="709"/>
              <w:jc w:val="both"/>
              <w:rPr/>
            </w:pPr>
            <w:r>
              <w:rPr/>
              <w:t>На прошедших 2 декабря 2007 года парламентских выборах ЦИК России рассмотрела 595 жалоб (заявлений) о нарушениях избирательного законодательства, поступивших от участников избирательного процесса, при этом число подтвержденных нарушений составило 63, или 10,5% от поступивших обращений.</w:t>
            </w:r>
          </w:p>
          <w:p>
            <w:pPr>
              <w:pStyle w:val="Normal"/>
              <w:ind w:firstLine="709"/>
              <w:jc w:val="both"/>
              <w:rPr/>
            </w:pPr>
            <w:r>
              <w:rPr/>
              <w:t>В связи с этим значимым представляется постановление Европейского Суда по правам человека по делу «Коммунистическая партия Российской Федерации и другие против России» (жалоба № 29400/05). В постановлении ЕСПЧ отмечено, в частности, что законодательство Российской Федерации давало оппозиции возможность получить доступ к СМИ, а также устанавливало принцип нейтральности СМИ. ЕСПЧ признал, что те правовые механизмы, которые были доступны заявителям, не позволяли жаловаться на предвзятость телеканалов. Кроме того, ЕСПЧ отметил, что тележурналисты не подавали жалоб на давление со стороны властей или своих руководителей. Как было отмечено в постановлении, крайне затруднительно разграничить правительственную пропаганду и подлинную политическую журналистику и (или) обычное информирования о деятельности государственных должностных лиц в отсутствии жалоб на неправомерное давление на самих журналистов. ЕСПЧ также пришел к выводу, что имеющаяся система рассмотрения жалоб, в том числе в ЦИК России, организующей парламентские выборы, была достаточной для соответствия позитивным обязательствам государства процессуального характера.</w:t>
            </w:r>
          </w:p>
          <w:p>
            <w:pPr>
              <w:pStyle w:val="Normal"/>
              <w:ind w:firstLine="709"/>
              <w:jc w:val="both"/>
              <w:rPr/>
            </w:pPr>
            <w:r>
              <w:rPr/>
            </w:r>
          </w:p>
          <w:p>
            <w:pPr>
              <w:pStyle w:val="Normal"/>
              <w:ind w:firstLine="709"/>
              <w:jc w:val="both"/>
              <w:rPr/>
            </w:pPr>
            <w:r>
              <w:rPr/>
              <w:t>В Кодексе Российской Федерации об административных правонарушениях от 30 декабря 2001 года № 195-ФЗ в 33 статьях установлена административная ответственность за нарушение избирательного законодательства, в частности за:</w:t>
            </w:r>
          </w:p>
          <w:p>
            <w:pPr>
              <w:pStyle w:val="Normal"/>
              <w:ind w:firstLine="709"/>
              <w:jc w:val="both"/>
              <w:rPr/>
            </w:pPr>
            <w:r>
              <w:rPr/>
              <w:t>- нарушение права гражданина на ознакомление со списком избирателей, участников референдума (статья 5.1);</w:t>
            </w:r>
          </w:p>
          <w:p>
            <w:pPr>
              <w:pStyle w:val="Normal"/>
              <w:ind w:firstLine="709"/>
              <w:jc w:val="both"/>
              <w:rPr/>
            </w:pPr>
            <w:r>
              <w:rPr/>
              <w:t>- неисполнение решения избирательной комиссии, комиссии референдума. Непредставление сведений и материалов по запросу избирательной комиссии, комиссии референдума (статья 5.3);</w:t>
            </w:r>
          </w:p>
          <w:p>
            <w:pPr>
              <w:pStyle w:val="Normal"/>
              <w:ind w:firstLine="709"/>
              <w:jc w:val="both"/>
              <w:rPr/>
            </w:pPr>
            <w:r>
              <w:rPr/>
              <w:t>- нарушение порядка представления сведений об избирателях, участниках референдума (статья 5.4);</w:t>
            </w:r>
          </w:p>
          <w:p>
            <w:pPr>
              <w:pStyle w:val="Normal"/>
              <w:ind w:firstLine="709"/>
              <w:jc w:val="both"/>
              <w:rPr/>
            </w:pPr>
            <w:r>
              <w:rPr/>
              <w:t>- нарушение порядка участия средств массовой информации в информационном обеспечении выборов, референдумов (статья 5.5);</w:t>
            </w:r>
          </w:p>
          <w:p>
            <w:pPr>
              <w:pStyle w:val="Normal"/>
              <w:ind w:firstLine="709"/>
              <w:jc w:val="both"/>
              <w:rPr/>
            </w:pPr>
            <w:r>
              <w:rPr/>
              <w:t>-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избирательного блока,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статья 5.6);</w:t>
            </w:r>
          </w:p>
          <w:p>
            <w:pPr>
              <w:pStyle w:val="Normal"/>
              <w:ind w:firstLine="709"/>
              <w:jc w:val="both"/>
              <w:rPr/>
            </w:pPr>
            <w:r>
              <w:rPr/>
              <w:t>- отказ в предоставлении отпуска для участия в выборах, референдуме (статья 5.7);</w:t>
            </w:r>
          </w:p>
          <w:p>
            <w:pPr>
              <w:pStyle w:val="Normal"/>
              <w:ind w:firstLine="709"/>
              <w:jc w:val="both"/>
              <w:rPr/>
            </w:pPr>
            <w:r>
              <w:rPr/>
              <w:t>-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статья 5.8);</w:t>
            </w:r>
          </w:p>
          <w:p>
            <w:pPr>
              <w:pStyle w:val="Normal"/>
              <w:ind w:firstLine="709"/>
              <w:jc w:val="both"/>
              <w:rPr/>
            </w:pPr>
            <w:r>
              <w:rPr/>
              <w:t>- нарушение в ходе избирательной кампании условий рекламы предпринимательской или иной деятельности (статья 5.9);</w:t>
            </w:r>
          </w:p>
          <w:p>
            <w:pPr>
              <w:pStyle w:val="Normal"/>
              <w:ind w:firstLine="709"/>
              <w:jc w:val="both"/>
              <w:rPr/>
            </w:pPr>
            <w:r>
              <w:rPr/>
              <w:t>-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 (статья 5.10);</w:t>
            </w:r>
          </w:p>
          <w:p>
            <w:pPr>
              <w:pStyle w:val="Normal"/>
              <w:ind w:firstLine="709"/>
              <w:jc w:val="both"/>
              <w:rPr/>
            </w:pPr>
            <w:r>
              <w:rPr/>
              <w:t>- проведение предвыборной агитации, агитации по вопросам референдума лицами, которым участие в ее проведении запрещено федеральным законом (статья 5.11);</w:t>
            </w:r>
          </w:p>
          <w:p>
            <w:pPr>
              <w:pStyle w:val="Normal"/>
              <w:ind w:firstLine="709"/>
              <w:jc w:val="both"/>
              <w:rPr/>
            </w:pPr>
            <w:r>
              <w:rPr/>
              <w:t>- изготовление, распространение или размещение агитационных материалов с нарушением требований законодательства о выборах и референдумах (статья 5.12);</w:t>
            </w:r>
          </w:p>
          <w:p>
            <w:pPr>
              <w:pStyle w:val="Normal"/>
              <w:ind w:firstLine="709"/>
              <w:jc w:val="both"/>
              <w:rPr/>
            </w:pPr>
            <w:r>
              <w:rPr/>
              <w:t>- непредоставление возможности обнародовать опровержение или иное разъяснение в защиту чести, достоинства или деловой репутации (5.13);</w:t>
            </w:r>
          </w:p>
          <w:p>
            <w:pPr>
              <w:pStyle w:val="Normal"/>
              <w:ind w:firstLine="709"/>
              <w:jc w:val="both"/>
              <w:rPr/>
            </w:pPr>
            <w:r>
              <w:rPr/>
              <w:t>- умышленное уничтожение или повреждение печатных материалов, относящихся к выборам, референдуму (статья 5.14);</w:t>
            </w:r>
          </w:p>
          <w:p>
            <w:pPr>
              <w:pStyle w:val="Normal"/>
              <w:ind w:firstLine="709"/>
              <w:jc w:val="both"/>
              <w:rPr/>
            </w:pPr>
            <w:r>
              <w:rPr/>
              <w:t>- нарушение установленного законодательством о выборах и референдумах права на пользование помещениями в ходе избирательной кампании, подготовки и проведения референдума (статья 5.15);</w:t>
            </w:r>
          </w:p>
          <w:p>
            <w:pPr>
              <w:pStyle w:val="Normal"/>
              <w:ind w:firstLine="709"/>
              <w:jc w:val="both"/>
              <w:rPr/>
            </w:pPr>
            <w:r>
              <w:rPr/>
              <w:t>-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 (статья 5.16);</w:t>
            </w:r>
          </w:p>
          <w:p>
            <w:pPr>
              <w:pStyle w:val="Normal"/>
              <w:ind w:firstLine="709"/>
              <w:jc w:val="both"/>
              <w:rPr/>
            </w:pPr>
            <w:r>
              <w:rPr/>
              <w:t>- непредоставление или неопубликование отчета, сведений о поступлении и расходовании средств, выделенных на подготовку и проведение выборов, референдума (статья 5.17);</w:t>
            </w:r>
          </w:p>
          <w:p>
            <w:pPr>
              <w:pStyle w:val="Normal"/>
              <w:ind w:firstLine="709"/>
              <w:jc w:val="both"/>
              <w:rPr/>
            </w:pPr>
            <w:r>
              <w:rPr/>
              <w:t>-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статья 5.18);</w:t>
            </w:r>
          </w:p>
          <w:p>
            <w:pPr>
              <w:pStyle w:val="Normal"/>
              <w:ind w:firstLine="709"/>
              <w:jc w:val="both"/>
              <w:rPr/>
            </w:pPr>
            <w:r>
              <w:rPr/>
              <w:t>- использование незаконной материальной поддержки при финансировании избирательной кампании, кампании референдума (статья 5.19);</w:t>
            </w:r>
          </w:p>
          <w:p>
            <w:pPr>
              <w:pStyle w:val="Normal"/>
              <w:ind w:firstLine="709"/>
              <w:jc w:val="both"/>
              <w:rPr/>
            </w:pPr>
            <w:r>
              <w:rPr/>
              <w:t>-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 (статья 5.20);</w:t>
            </w:r>
          </w:p>
          <w:p>
            <w:pPr>
              <w:pStyle w:val="Normal"/>
              <w:ind w:firstLine="709"/>
              <w:jc w:val="both"/>
              <w:rPr/>
            </w:pPr>
            <w:r>
              <w:rPr/>
              <w:t>- несвоевременное перечисление средств избирательным комиссиям, комиссиям референдума, кандидатам, избирательным объединениям, избирательным блокам, инициативным группам по проведению референдума, иным группам участников референдума (статья 5.21);</w:t>
            </w:r>
          </w:p>
          <w:p>
            <w:pPr>
              <w:pStyle w:val="Normal"/>
              <w:ind w:firstLine="709"/>
              <w:jc w:val="both"/>
              <w:rPr/>
            </w:pPr>
            <w:r>
              <w:rPr/>
              <w:t>- незаконная выдача гражданину избирательного бюллетеня, бюллетеня для голосования на референдуме (статья 5.22);</w:t>
            </w:r>
          </w:p>
          <w:p>
            <w:pPr>
              <w:pStyle w:val="Normal"/>
              <w:ind w:firstLine="709"/>
              <w:jc w:val="both"/>
              <w:rPr/>
            </w:pPr>
            <w:r>
              <w:rPr/>
              <w:t>- сокрытие остатков тиражей избирательных бюллетеней, бюллетеней для голосования на референдуме (статья 5.23);</w:t>
            </w:r>
          </w:p>
          <w:p>
            <w:pPr>
              <w:pStyle w:val="Normal"/>
              <w:ind w:firstLine="709"/>
              <w:jc w:val="both"/>
              <w:rPr/>
            </w:pPr>
            <w:r>
              <w:rPr/>
              <w:t>- нарушение установленного законом порядка подсчета голосов, определения результатов выборов, референдума, порядка составления протокола об итогах голосования с отметкой «Повторный» или «Повторный подсчет голосов» (статья 5.24);</w:t>
            </w:r>
          </w:p>
          <w:p>
            <w:pPr>
              <w:pStyle w:val="Normal"/>
              <w:ind w:firstLine="709"/>
              <w:jc w:val="both"/>
              <w:rPr/>
            </w:pPr>
            <w:r>
              <w:rPr/>
              <w:t>- непредоставление сведений об итогах голосования или о результатах выборов (статья 5.25);</w:t>
            </w:r>
          </w:p>
          <w:p>
            <w:pPr>
              <w:pStyle w:val="Normal"/>
              <w:ind w:firstLine="709"/>
              <w:jc w:val="both"/>
              <w:rPr/>
            </w:pPr>
            <w:r>
              <w:rPr/>
              <w:t>- использование преимуществ должностного или служебного положения в период избирательной кампании, кампании референдума (статья 5.45);</w:t>
            </w:r>
          </w:p>
          <w:p>
            <w:pPr>
              <w:pStyle w:val="Normal"/>
              <w:ind w:firstLine="709"/>
              <w:jc w:val="both"/>
              <w:rPr/>
            </w:pPr>
            <w:r>
              <w:rPr/>
              <w:t>- подделка подписей избирателей, участников референдума (статья 5.46);</w:t>
            </w:r>
          </w:p>
          <w:p>
            <w:pPr>
              <w:pStyle w:val="Normal"/>
              <w:ind w:firstLine="709"/>
              <w:jc w:val="both"/>
              <w:rPr/>
            </w:pPr>
            <w:r>
              <w:rPr/>
              <w:t>-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 (статья 5.47);</w:t>
            </w:r>
          </w:p>
          <w:p>
            <w:pPr>
              <w:pStyle w:val="Normal"/>
              <w:ind w:firstLine="709"/>
              <w:jc w:val="both"/>
              <w:rPr/>
            </w:pPr>
            <w:r>
              <w:rPr/>
              <w:t>- нарушение прав зарегистрированных кандидатов, избирательных объединений, избирательных блоков, инициативных групп по проведению референдума, иных групп участников референдума при выделении площадей для размещения агитационных материалов (статья 5.48);</w:t>
            </w:r>
          </w:p>
          <w:p>
            <w:pPr>
              <w:pStyle w:val="Normal"/>
              <w:ind w:firstLine="709"/>
              <w:jc w:val="both"/>
              <w:rPr/>
            </w:pPr>
            <w:r>
              <w:rPr/>
              <w:t>- нарушение запрета на проведение в период избирательной кампании, кампании референдума лотерей и других основанных на риске игр, связанных с выборами и референдумом (статья 5.49);</w:t>
            </w:r>
          </w:p>
          <w:p>
            <w:pPr>
              <w:pStyle w:val="Normal"/>
              <w:ind w:firstLine="709"/>
              <w:jc w:val="both"/>
              <w:rPr/>
            </w:pPr>
            <w:r>
              <w:rPr/>
              <w:t>- нарушение правил перечисления средств, внесенных в избирательный фонд, фонд референдума (статья 5.50);</w:t>
            </w:r>
          </w:p>
          <w:p>
            <w:pPr>
              <w:pStyle w:val="Normal"/>
              <w:ind w:firstLine="709"/>
              <w:jc w:val="both"/>
              <w:rPr/>
            </w:pPr>
            <w:r>
              <w:rPr/>
              <w:t>- 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 (статья 5.51);</w:t>
            </w:r>
          </w:p>
          <w:p>
            <w:pPr>
              <w:pStyle w:val="Normal"/>
              <w:ind w:firstLine="709"/>
              <w:jc w:val="both"/>
              <w:rPr/>
            </w:pPr>
            <w:r>
              <w:rPr/>
              <w:t>- невыполнение уполномоченным лицом требований законодательства о выборах об обеспечении кандидатам, избирательным объединениям равных условий для проведения агитационных публичных мероприятий (статья 5.52);</w:t>
            </w:r>
          </w:p>
          <w:p>
            <w:pPr>
              <w:pStyle w:val="Normal"/>
              <w:ind w:firstLine="709"/>
              <w:jc w:val="both"/>
              <w:rPr/>
            </w:pPr>
            <w:r>
              <w:rPr/>
              <w:t>- нарушение порядка и сроков представления и хранения документов, связанных с подготовкой и проведением выборов, референдума (статья 5.56).</w:t>
            </w:r>
          </w:p>
          <w:p>
            <w:pPr>
              <w:pStyle w:val="Normal"/>
              <w:ind w:firstLine="709"/>
              <w:jc w:val="both"/>
              <w:rPr/>
            </w:pPr>
            <w:r>
              <w:rPr/>
            </w:r>
          </w:p>
          <w:p>
            <w:pPr>
              <w:pStyle w:val="Normal"/>
              <w:ind w:firstLine="709"/>
              <w:jc w:val="both"/>
              <w:rPr/>
            </w:pPr>
            <w:r>
              <w:rPr/>
              <w:t>В Уголовном кодексе Российской Федерации установлена уголовная ответственность за нарушение избирательного законодательства (статья 141 «Воспрепятствование осуществлению избирательных прав или работе избирательных комиссий», статья 141</w:t>
            </w:r>
            <w:r>
              <w:rPr>
                <w:vertAlign w:val="superscript"/>
              </w:rPr>
              <w:t>1</w:t>
            </w:r>
            <w:r>
              <w:rPr/>
              <w:t xml:space="preserve">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статья 142 «Фальсификация избирательных документов, документов референдума», статья 142</w:t>
            </w:r>
            <w:r>
              <w:rPr>
                <w:vertAlign w:val="superscript"/>
              </w:rPr>
              <w:t>1</w:t>
            </w:r>
            <w:r>
              <w:rPr/>
              <w:t xml:space="preserve"> «Фальсификация итогов голосования».</w:t>
            </w:r>
          </w:p>
          <w:p>
            <w:pPr>
              <w:pStyle w:val="Normal"/>
              <w:ind w:firstLine="709"/>
              <w:jc w:val="both"/>
              <w:rPr/>
            </w:pPr>
            <w:r>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еханизм разрешения избирательных споров основывается на сочетании административного порядка разрешения споров (касающихся возможной ошибки при подсчете голосов или несоблюдения должной процедуры подсчета) с судебным порядком в федеральных судах и (или) судах штатов (споры о нарушении закона, а также об установлении правильности или неправильности списков избирателей). При этом специальные суды по избирательным спорам отсутствуют, их функции выполняют суды общей юрисдикции.</w:t>
            </w:r>
          </w:p>
          <w:p>
            <w:pPr>
              <w:pStyle w:val="Normal"/>
              <w:ind w:firstLine="709"/>
              <w:jc w:val="both"/>
              <w:rPr/>
            </w:pPr>
            <w:r>
              <w:rPr/>
            </w:r>
          </w:p>
          <w:p>
            <w:pPr>
              <w:pStyle w:val="Normal"/>
              <w:ind w:firstLine="709"/>
              <w:jc w:val="both"/>
              <w:rPr/>
            </w:pPr>
            <w:r>
              <w:rPr>
                <w:spacing w:val="3"/>
              </w:rPr>
              <w:t xml:space="preserve">В различных штатах имеется разный подход к юридической и </w:t>
            </w:r>
            <w:r>
              <w:rPr>
                <w:spacing w:val="2"/>
              </w:rPr>
              <w:t xml:space="preserve">административной системе подачи жалоб в судебные и избирательные органы. Зачастую, чтобы избежать поступления безосновательных жалоб, используются </w:t>
            </w:r>
            <w:r>
              <w:rPr/>
              <w:t xml:space="preserve">определенные </w:t>
            </w:r>
            <w:r>
              <w:rPr>
                <w:b/>
              </w:rPr>
              <w:t>финансовые барьеры.</w:t>
            </w:r>
            <w:r>
              <w:rPr/>
              <w:t xml:space="preserve"> Например, </w:t>
            </w:r>
            <w:r>
              <w:rPr>
                <w:spacing w:val="-1"/>
              </w:rPr>
              <w:t xml:space="preserve">стоимость пересчета голосов в штате Калифорния составляет около 3600 долларов за </w:t>
            </w:r>
            <w:r>
              <w:rPr>
                <w:spacing w:val="2"/>
              </w:rPr>
              <w:t xml:space="preserve">день работы, что может являться барьером для тех кандидатов, которые не </w:t>
            </w:r>
            <w:r>
              <w:rPr/>
              <w:t>могут позволить себе оплатить требуемые суммы.</w:t>
            </w:r>
          </w:p>
          <w:p>
            <w:pPr>
              <w:pStyle w:val="Normal"/>
              <w:ind w:firstLine="709"/>
              <w:jc w:val="both"/>
              <w:rPr/>
            </w:pPr>
            <w:r>
              <w:rPr/>
            </w:r>
          </w:p>
          <w:p>
            <w:pPr>
              <w:pStyle w:val="Normal"/>
              <w:ind w:firstLine="709"/>
              <w:jc w:val="both"/>
              <w:rPr/>
            </w:pPr>
            <w:r>
              <w:rPr/>
              <w:t>Нарушения положений закона от 2002 года (</w:t>
            </w:r>
            <w:r>
              <w:rPr>
                <w:lang w:val="en-US"/>
              </w:rPr>
              <w:t>HAVA</w:t>
            </w:r>
            <w:r>
              <w:rPr/>
              <w:t>) могут быть обжалованы в соответствующие органы штата, в том числе судебные, а положений, связанных с федеральными избирательными кампаниями, – в Федеральную избирательную комиссию. В этих условиях избирательными органами ряда штатов был установлен особый порядок разрешения жалоб на нарушение положений Закона от 2002 года (</w:t>
            </w:r>
            <w:r>
              <w:rPr>
                <w:lang w:val="en-US"/>
              </w:rPr>
              <w:t>HAVA</w:t>
            </w:r>
            <w:r>
              <w:rPr/>
              <w:t>).</w:t>
            </w:r>
          </w:p>
          <w:p>
            <w:pPr>
              <w:pStyle w:val="Normal"/>
              <w:ind w:firstLine="709"/>
              <w:jc w:val="both"/>
              <w:rPr/>
            </w:pPr>
            <w:r>
              <w:rPr/>
            </w:r>
          </w:p>
          <w:p>
            <w:pPr>
              <w:pStyle w:val="Normal"/>
              <w:ind w:firstLine="709"/>
              <w:jc w:val="both"/>
              <w:rPr/>
            </w:pPr>
            <w:r>
              <w:rPr/>
              <w:t>В ряде случаев наблюдается дублирование полномочий по разрешению избирательных споров между федеральными судами, судами штатов и уполномоченными административными (избирательными) органами.</w:t>
            </w:r>
          </w:p>
          <w:p>
            <w:pPr>
              <w:pStyle w:val="Normal"/>
              <w:ind w:firstLine="709"/>
              <w:jc w:val="both"/>
              <w:rPr/>
            </w:pPr>
            <w:r>
              <w:rPr/>
            </w:r>
          </w:p>
          <w:p>
            <w:pPr>
              <w:pStyle w:val="Normal"/>
              <w:ind w:firstLine="709"/>
              <w:jc w:val="both"/>
              <w:rPr/>
            </w:pPr>
            <w:r>
              <w:rPr/>
              <w:t>Сроки рассмотрения избирательных споров законодательством не установлены, однако заявители вправе требовать, а суд вправе (может) принять решение о принятии обеспечительных мер по существу искового заявления – используются как одни из наиболее эффективных мер при разрешении избирательных споров.</w:t>
            </w:r>
          </w:p>
          <w:p>
            <w:pPr>
              <w:pStyle w:val="Normal"/>
              <w:ind w:firstLine="709"/>
              <w:jc w:val="both"/>
              <w:rPr/>
            </w:pPr>
            <w:r>
              <w:rPr/>
            </w:r>
          </w:p>
          <w:p>
            <w:pPr>
              <w:pStyle w:val="Normal"/>
              <w:ind w:firstLine="709"/>
              <w:jc w:val="both"/>
              <w:rPr/>
            </w:pPr>
            <w:r>
              <w:rPr/>
              <w:t>Избиратели, политические партии, неправительственные организации вправе обжаловать нарушения федерального или штатного избирательного законодательства также в суды штата.</w:t>
            </w:r>
          </w:p>
          <w:p>
            <w:pPr>
              <w:pStyle w:val="Normal"/>
              <w:ind w:firstLine="709"/>
              <w:jc w:val="both"/>
              <w:rPr/>
            </w:pPr>
            <w:r>
              <w:rPr/>
            </w:r>
          </w:p>
          <w:p>
            <w:pPr>
              <w:pStyle w:val="Normal"/>
              <w:ind w:firstLine="709"/>
              <w:jc w:val="both"/>
              <w:rPr/>
            </w:pPr>
            <w:r>
              <w:rPr/>
              <w:t>Министерство юстиции США, осуществляющее контроль за соблюдением федерального законодательства, вправе обжаловать невыполнение указанных положений органами штата или местного самоуправления непосредственно в суд.</w:t>
            </w:r>
          </w:p>
          <w:p>
            <w:pPr>
              <w:pStyle w:val="Normal"/>
              <w:ind w:firstLine="709"/>
              <w:jc w:val="both"/>
              <w:rPr/>
            </w:pPr>
            <w:r>
              <w:rPr/>
            </w:r>
          </w:p>
          <w:p>
            <w:pPr>
              <w:pStyle w:val="Normal"/>
              <w:ind w:firstLine="709"/>
              <w:jc w:val="both"/>
              <w:rPr/>
            </w:pPr>
            <w:r>
              <w:rPr/>
              <w:t>Прокурор вправе обратиться в суд в случае совершения уголовно наказуемых электоральных правонарушений.</w:t>
            </w:r>
          </w:p>
          <w:p>
            <w:pPr>
              <w:pStyle w:val="Normal"/>
              <w:ind w:firstLine="709"/>
              <w:jc w:val="both"/>
              <w:rPr/>
            </w:pPr>
            <w:r>
              <w:rPr/>
            </w:r>
          </w:p>
          <w:p>
            <w:pPr>
              <w:pStyle w:val="Normal"/>
              <w:ind w:firstLine="709"/>
              <w:jc w:val="both"/>
              <w:rPr/>
            </w:pPr>
            <w:r>
              <w:rPr/>
              <w:t>В период прошедшей избирательной кампании имелись многочисленные судебные разбирательства. Судебная практика связана в основном с вопросами правомерности принятия законодательных актов по вопросам установления личности избирателей, регистрации избирателей, составления списков избирателей, исключения избирателей из списков избирателей, внесение в списки избирателей изменений и уточнений, образования избирательных округов, избирательных прав правонарушителей, восстановления избирательных прав бывших правонарушителей, организацией досрочного голосования, использования технических средств голосования и подсчета голосов избирателей, финансирования избирательных кампаний кандидатов, досрочного голосования, голосования за пределами избирательного участка, использования процедур голосования, продления времени голосования, распределения материально-финансовых ресурсов между избирательными комиссиями.</w:t>
            </w:r>
          </w:p>
          <w:p>
            <w:pPr>
              <w:pStyle w:val="Normal"/>
              <w:ind w:firstLine="709"/>
              <w:jc w:val="both"/>
              <w:rPr/>
            </w:pPr>
            <w:r>
              <w:rPr/>
            </w:r>
          </w:p>
          <w:p>
            <w:pPr>
              <w:pStyle w:val="Normal"/>
              <w:ind w:firstLine="709"/>
              <w:jc w:val="both"/>
              <w:rPr/>
            </w:pPr>
            <w:r>
              <w:rPr/>
              <w:t>Жалобы на финансовые нарушения подаются в Федеральную избирательную комиссию, которая в течение 90 дней должна принять решение по существу жалобы и обнародовать его.</w:t>
            </w:r>
          </w:p>
          <w:p>
            <w:pPr>
              <w:pStyle w:val="Normal"/>
              <w:ind w:firstLine="709"/>
              <w:jc w:val="both"/>
              <w:rPr/>
            </w:pPr>
            <w:r>
              <w:rPr/>
            </w:r>
          </w:p>
          <w:p>
            <w:pPr>
              <w:pStyle w:val="Normal"/>
              <w:ind w:firstLine="709"/>
              <w:jc w:val="both"/>
              <w:rPr/>
            </w:pPr>
            <w:r>
              <w:rPr/>
              <w:t>При проведении выборов 4 ноября 2008 года Верховный суд США рассматривал несколько жалоб, при этом поддержал, в частности, решение Верховного суда Индианы о правомочности законодательного регулирования штатом обязательности предъявления избирателем удостоверения личности, содержащего его фотографию, при получении избирательного бюллетеня. При этом было постановлено, что применение указанного законодательного положения может быть обжаловано, если оно будет применяться дискриминационно. В другом деле Верховный суд США отклонил требование Верховного суда Огайо в отношении Секретаря штата Огайо обнародовать и проверить достоверность списка из 200000 избирателей (в связи с тем, что сведения о них не во всем соответствуют базе данных, которой располагает другой орган штата).</w:t>
            </w:r>
          </w:p>
          <w:p>
            <w:pPr>
              <w:pStyle w:val="Normal"/>
              <w:ind w:firstLine="709"/>
              <w:jc w:val="both"/>
              <w:rPr/>
            </w:pPr>
            <w:r>
              <w:rPr/>
            </w:r>
          </w:p>
          <w:p>
            <w:pPr>
              <w:pStyle w:val="Normal"/>
              <w:ind w:firstLine="709"/>
              <w:jc w:val="both"/>
              <w:rPr/>
            </w:pPr>
            <w:r>
              <w:rPr/>
              <w:t>Министерство юстиции США также инициировала ряд обращений в судебные органы с целью обеспечения соблюдения избирательных прав и свобод избирателей.</w:t>
            </w:r>
          </w:p>
          <w:p>
            <w:pPr>
              <w:pStyle w:val="Normal"/>
              <w:ind w:firstLine="709"/>
              <w:jc w:val="both"/>
              <w:rPr/>
            </w:pPr>
            <w:r>
              <w:rPr/>
            </w:r>
          </w:p>
          <w:p>
            <w:pPr>
              <w:pStyle w:val="Normal"/>
              <w:ind w:firstLine="709"/>
              <w:jc w:val="both"/>
              <w:rPr/>
            </w:pPr>
            <w:r>
              <w:rPr/>
              <w:t>За избирательные правонарушения наступает преимущественно уголовная ответственность (в отличие от Российской Федерации, где с учетом степени общественной опасности наступает уголовная или административная ответственность).</w:t>
            </w:r>
          </w:p>
          <w:p>
            <w:pPr>
              <w:pStyle w:val="Normal"/>
              <w:ind w:firstLine="709"/>
              <w:jc w:val="both"/>
              <w:rPr/>
            </w:pPr>
            <w:r>
              <w:rPr/>
            </w:r>
          </w:p>
          <w:p>
            <w:pPr>
              <w:pStyle w:val="Normal"/>
              <w:ind w:firstLine="709"/>
              <w:jc w:val="both"/>
              <w:rPr/>
            </w:pPr>
            <w:r>
              <w:rPr/>
              <w:t>Так, М. Бэйкер (Mike Baker) утверждает, что судебные слушания, проходящие в ряде штатов, могут в ближайшие недели определить «буквально все - каким образом избиратели будут подавать свои голоса, когда будут открыты избирательные участки и как будут выглядеть избирательные бюллетени». Поскольку большинство этих вопросов имеет партийную окраску, их решение будет в какой-то мере играть на руку демократам или республиканцам.</w:t>
            </w:r>
          </w:p>
          <w:p>
            <w:pPr>
              <w:pStyle w:val="Normal"/>
              <w:ind w:firstLine="709"/>
              <w:jc w:val="both"/>
              <w:rPr/>
            </w:pPr>
            <w:r>
              <w:rPr/>
              <w:t>В качестве примера приводятся обжалование необходимости строгой идентификации личности в Пенсильвании, попытка генпрокурора шт. Висконсин восстановить требования к идентификации избирателей, обжалование ограничений на количество дней для досрочного голосования в шт. Флорида (сокращено с 14 до 8) и Огайо, а также иски по другим вопросам избирательного законодательства в шт. Флорида, Айова и Невада. Отмечается, что в период с 2000 по 2010 гг. количество судебных обжалований избирательного законодательства в США более чем удвоилось.</w:t>
            </w:r>
          </w:p>
          <w:p>
            <w:pPr>
              <w:pStyle w:val="Normal"/>
              <w:ind w:firstLine="709"/>
              <w:jc w:val="both"/>
              <w:rPr>
                <w:rFonts w:ascii="Tahoma" w:hAnsi="Tahoma" w:cs="Tahoma"/>
              </w:rPr>
            </w:pPr>
            <w:r>
              <w:rPr>
                <w:rFonts w:cs="Tahoma" w:ascii="Tahoma" w:hAnsi="Tahoma"/>
              </w:rPr>
            </w:r>
          </w:p>
          <w:p>
            <w:pPr>
              <w:pStyle w:val="Normal"/>
              <w:ind w:firstLine="709"/>
              <w:jc w:val="both"/>
              <w:rPr>
                <w:b/>
                <w:b/>
              </w:rPr>
            </w:pPr>
            <w:r>
              <w:rPr>
                <w:b/>
              </w:rPr>
              <w:t>Судебная защита избирательных прав</w:t>
            </w:r>
          </w:p>
          <w:p>
            <w:pPr>
              <w:pStyle w:val="Normal"/>
              <w:ind w:firstLine="709"/>
              <w:jc w:val="both"/>
              <w:rPr/>
            </w:pPr>
            <w:r>
              <w:rPr/>
              <w:t>Представители властей предпочитают избегать публичного обсуждения выявленных нарушений избирательных прав граждан. По этим вопросам населению предлагается обращаться в местные подразделения департаментов штатов. Для этих целей властями разработаны анкеты и инструкции по подаче соответствующих жалоб. В случае подтверждения фактов, изложенных в жалобе, информируется прокурор штата. Далее отследить стадию рассмотрения жалобы может только ее податель. В целом не возможно получить сведения о количестве и характере поступающих обращений «со стороны».</w:t>
            </w:r>
          </w:p>
          <w:p>
            <w:pPr>
              <w:pStyle w:val="Normal"/>
              <w:ind w:firstLine="709"/>
              <w:jc w:val="both"/>
              <w:rPr/>
            </w:pPr>
            <w:r>
              <w:rPr/>
              <w:t>Фактически предметное обсуждение нарушений избирательного законодательства США и избирательных прав американцев в настоящее время не выходит за рамки активности блогеров в сети Интернет.</w:t>
            </w:r>
          </w:p>
          <w:p>
            <w:pPr>
              <w:pStyle w:val="Normal"/>
              <w:ind w:firstLine="709"/>
              <w:jc w:val="both"/>
              <w:rPr/>
            </w:pPr>
            <w:r>
              <w:rPr/>
              <w:t>Однако несмотря на явную ценность блогов как важного средства коммуникации и источника информации, собранной очевидцами, по приведенным фактам власти США не производят ни официальных разбирательств, ни судебных обжалований.</w:t>
            </w:r>
          </w:p>
          <w:p>
            <w:pPr>
              <w:pStyle w:val="Normal"/>
              <w:ind w:firstLine="709"/>
              <w:jc w:val="both"/>
              <w:rPr/>
            </w:pPr>
            <w:r>
              <w:rPr/>
              <w:t>Один из популярных в Америке блогеров следующим образом оценил ситуацию: «Мы видим сообщения о мошенничестве на выборах в других странах, но никогда не думаем всерьез, что это может происходить здесь в масштабах, способных изменить результаты выборов. Это Америка, говорим мы себе, этого просто не может здесь случитьс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33. Автоматизированные системы голосования, электронное голосование.</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соответствии с Федеральным законом от 10 января 2003 года «О Государственной автоматизированной системе Российской Федерации «Выборы» для автоматизации избирательного процесса применяются ГАС «Выборы», а также технические средства подсчета голосов – комплексы обработки избирательных бюллетеней (КОИБ) и комплексы для электронного голосования (КЭГ).</w:t>
            </w:r>
          </w:p>
          <w:p>
            <w:pPr>
              <w:pStyle w:val="Normal"/>
              <w:ind w:firstLine="709"/>
              <w:jc w:val="both"/>
              <w:rPr/>
            </w:pPr>
            <w:r>
              <w:rPr/>
              <w:t>В пункте 10 статьи 61 Федерального закона «Об основных гарантиях избирательных прав и права на участие в референдуме граждан Российской Федерации» установлено, что в качестве стационарных ящиков для голосования в помещении для голосования могут использоваться также технические средства подсчета голосов, в том числе КОИБ.</w:t>
            </w:r>
          </w:p>
          <w:p>
            <w:pPr>
              <w:pStyle w:val="Normal"/>
              <w:ind w:firstLine="709"/>
              <w:jc w:val="both"/>
              <w:rPr/>
            </w:pPr>
            <w:r>
              <w:rPr/>
            </w:r>
          </w:p>
          <w:p>
            <w:pPr>
              <w:pStyle w:val="Normal"/>
              <w:ind w:firstLine="709"/>
              <w:jc w:val="both"/>
              <w:rPr/>
            </w:pPr>
            <w:r>
              <w:rPr/>
              <w:t>При проведении электронного голосования используются комплексы для электронного голосования (КЭГ).</w:t>
            </w:r>
          </w:p>
          <w:p>
            <w:pPr>
              <w:pStyle w:val="Normal"/>
              <w:ind w:firstLine="709"/>
              <w:jc w:val="both"/>
              <w:rPr/>
            </w:pPr>
            <w:r>
              <w:rPr/>
              <w:t>Практика применения указанных технических средств показала, что при проведении голосования с их использованием в должной степени обеспечиваются избирательные права граждан и сохраняется тайна голосования.</w:t>
            </w:r>
          </w:p>
          <w:p>
            <w:pPr>
              <w:pStyle w:val="Normal"/>
              <w:ind w:firstLine="709"/>
              <w:jc w:val="both"/>
              <w:rPr/>
            </w:pPr>
            <w:r>
              <w:rPr/>
            </w:r>
          </w:p>
          <w:p>
            <w:pPr>
              <w:pStyle w:val="Normal"/>
              <w:ind w:firstLine="709"/>
              <w:jc w:val="both"/>
              <w:rPr/>
            </w:pPr>
            <w:r>
              <w:rPr/>
              <w:t>При проведении 2 декабря 2007 года выборов депутатов Государственной Думы пятого созыва применялись комплексы средств автоматизации (КСА) ЦИК России, 86 КСА избирательных комиссий субъектов Российской Федерации, 2734 КСА территориальных избирательных комиссий (ТИК), включая ТИК зарубежных избирательных участков. В трех субъектах Российской Федерации на 1457 избирательных участках применялись КОИБ (в 2003 году применялась опытная партия КОИБ на 22 избирательных участках в одном субъекте Российской Федерации). Впервые на федеральных и региональных выборах 2 декабря 2007 года использовались комплексы для электронного голосования (КЭГ) на пяти избирательных участках в одном субъекте Российской Федерации (в голосовании приняло участие 1439 избирателей).</w:t>
            </w:r>
          </w:p>
          <w:p>
            <w:pPr>
              <w:pStyle w:val="Normal"/>
              <w:ind w:firstLine="709"/>
              <w:jc w:val="both"/>
              <w:rPr/>
            </w:pPr>
            <w:r>
              <w:rPr/>
              <w:t>В соответствии с избирательным законодательством в течение суток после окончания времени голосования все протоколы участковых избирательных комиссий об итогах голосования должны размещаться на сайтах ЦИК России и избирательных комиссий субъектов Российской Федерации в Интернете.</w:t>
            </w:r>
          </w:p>
          <w:p>
            <w:pPr>
              <w:pStyle w:val="Normal"/>
              <w:ind w:firstLine="709"/>
              <w:jc w:val="both"/>
              <w:rPr/>
            </w:pPr>
            <w:r>
              <w:rPr/>
            </w:r>
          </w:p>
          <w:p>
            <w:pPr>
              <w:pStyle w:val="Normal"/>
              <w:ind w:firstLine="709"/>
              <w:jc w:val="both"/>
              <w:rPr/>
            </w:pPr>
            <w:r>
              <w:rPr/>
              <w:t>12 октября 2008 года – в единый (осенний) день голосования в субъектах Российской Федерации – в городе Новомосковске (Тульская область) по инициативе ЦИК России впервые было проведено экспериментальное электронное голосование (опрос) избирателей посредством использования сети Интернет, по положительным результатам которого принимается решение о разработке правовых основ и информационных технологий перехода к проведению юридически значимого интернет-голосования в Российской Федерации.</w:t>
            </w:r>
          </w:p>
          <w:p>
            <w:pPr>
              <w:pStyle w:val="Normal"/>
              <w:ind w:firstLine="709"/>
              <w:jc w:val="both"/>
              <w:rPr/>
            </w:pPr>
            <w:r>
              <w:rPr/>
            </w:r>
          </w:p>
          <w:p>
            <w:pPr>
              <w:pStyle w:val="Normal"/>
              <w:ind w:firstLine="709"/>
              <w:jc w:val="both"/>
              <w:rPr/>
            </w:pPr>
            <w:r>
              <w:rPr/>
              <w:t>В соответствии с Посланием Президента Российской Федерации Федеральному Собранию Российской Федерации от 12 ноября 2009 года проводится работа по подготовке программы ускоренного технического переоснащения избирательной системы.</w:t>
            </w:r>
          </w:p>
          <w:p>
            <w:pPr>
              <w:pStyle w:val="Normal"/>
              <w:ind w:firstLine="709"/>
              <w:jc w:val="both"/>
              <w:rPr/>
            </w:pPr>
            <w:r>
              <w:rPr/>
            </w:r>
          </w:p>
          <w:p>
            <w:pPr>
              <w:pStyle w:val="Normal"/>
              <w:ind w:firstLine="709"/>
              <w:jc w:val="both"/>
              <w:rPr/>
            </w:pPr>
            <w:r>
              <w:rPr/>
              <w:t>14 марта 2010 года – в единый день голосования в субъектах Российской Федерации в соответствии с постановлением ЦИК России при проведении выборов депутатов Рязанской областной Думы пятого созыва на трех избирательных участках комплексно применялись технические средства подсчета голосов (КОИБ-2010 и КЭГ), автоматизированное рабочее место участковой избирательной комиссии для подготовки электронного протокола об итогах голосования, заверенного электронной цифровой подписью для придания ему юридического значения, система космической связи «Гонец-2», система контроля за перемещением избирательной документации на транспортном средстве, оборудованном средствами технологии ГЛОНАСС, а также веб-камеры для трансляции видеоизображения в сети Интернет о ходе голосования и подсчета голосов в режиме реального времени с избирательных участков.</w:t>
            </w:r>
          </w:p>
          <w:p>
            <w:pPr>
              <w:pStyle w:val="Normal"/>
              <w:ind w:firstLine="709"/>
              <w:jc w:val="both"/>
              <w:rPr/>
            </w:pPr>
            <w:r>
              <w:rPr/>
            </w:r>
          </w:p>
          <w:p>
            <w:pPr>
              <w:pStyle w:val="Normal"/>
              <w:ind w:firstLine="709"/>
              <w:jc w:val="both"/>
              <w:rPr/>
            </w:pPr>
            <w:r>
              <w:rPr/>
              <w:t>При проведении выборов депутатов Тульской городской Думы четвертого созыва на 220 избирательных участках из 238 (18 избирательных участков были образованы в местах временного пребывания избирателей) применялись КОИБ образца 2003 года. В Ростовской области средства технологии ГЛОНАСС использовались при доставке избирательных бюллетеней из территориальной избирательной комиссии в соответствующие участковые избирательные комиссии.</w:t>
            </w:r>
          </w:p>
          <w:p>
            <w:pPr>
              <w:pStyle w:val="Normal"/>
              <w:ind w:firstLine="709"/>
              <w:jc w:val="both"/>
              <w:rPr/>
            </w:pPr>
            <w:r>
              <w:rPr/>
            </w:r>
          </w:p>
          <w:p>
            <w:pPr>
              <w:pStyle w:val="Normal"/>
              <w:ind w:firstLine="709"/>
              <w:jc w:val="both"/>
              <w:rPr/>
            </w:pPr>
            <w:r>
              <w:rPr/>
              <w:t>В целом в 12 субъектах Российской Федерации 95 избирательных участков было оборудовано веб-камерами для трансляции в сети Интернет видеоизображения о ходе голосования и подсчета голосов в режиме реального времени.</w:t>
            </w:r>
          </w:p>
          <w:p>
            <w:pPr>
              <w:pStyle w:val="Normal"/>
              <w:ind w:firstLine="709"/>
              <w:jc w:val="both"/>
              <w:rPr/>
            </w:pPr>
            <w:r>
              <w:rPr/>
            </w:r>
          </w:p>
          <w:p>
            <w:pPr>
              <w:pStyle w:val="Normal"/>
              <w:autoSpaceDE w:val="false"/>
              <w:ind w:firstLine="709"/>
              <w:jc w:val="both"/>
              <w:rPr/>
            </w:pPr>
            <w:r>
              <w:rPr/>
              <w:t>В Федеральном законе «Об основных гарантиях избирательных прав и права на участие в референдуме граждан Российской Федерации» закреплено положение о том, что при проведении выборов вместо голосования с использованием бюллетеней, изготовленных на бумажном носителе, может проводиться электронное голосование. Общее число избирательных участков, где проводится электронное голосование, не должно превышать один процент от числа избирательных участков, образованных на территории, на которой проводятся выборы, а если один процент от числа избирательных участков, образованных на территории, на которой проводятся выборы, составляет менее пяти избирательных участков, указанное общее число не может быть менее пяти избирательных участков. Решение о проведении электронного голосования принимается ЦИК России или по ее поручению соответствующей избирательной комиссией субъекта Российской Федерации. Порядок электронного голосования, подсче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с учетом итогов электронного голосования устанавливаются ЦИК России.</w:t>
            </w:r>
          </w:p>
          <w:p>
            <w:pPr>
              <w:pStyle w:val="Normal"/>
              <w:ind w:firstLine="709"/>
              <w:jc w:val="both"/>
              <w:rPr/>
            </w:pPr>
            <w:r>
              <w:rPr/>
            </w:r>
          </w:p>
          <w:p>
            <w:pPr>
              <w:pStyle w:val="TextBodyIndent"/>
              <w:widowControl w:val="false"/>
              <w:ind w:firstLine="709"/>
              <w:rPr/>
            </w:pPr>
            <w:r>
              <w:rPr/>
              <w:t xml:space="preserve">При проведении выборов в субъектах Российской Федерации в единый день голосования 10 октября 2010 года в соответствии с основными направлениями технического переоснащения избирательной системы масштаб использования технических средств голосования и современных информационных технологий был существенно расширен: в 20 субъектах Российской Федерации </w:t>
            </w:r>
            <w:r>
              <w:rPr>
                <w:bCs/>
              </w:rPr>
              <w:t>(Карачаево-Черкесская Республика, Чувашская Республика, Краснодарский край, Астраханская, Белгородская, Волгоградская (КЭГ), Калужская, Московская, Нижегородская, Новгородская, Новосибирская, Оренбургская, Псковская, Ростовская, Свердловская, Тверская, Томская, Тюменская, Челябинская области, город Москва)</w:t>
            </w:r>
            <w:r>
              <w:rPr/>
              <w:t xml:space="preserve"> применялись технические средства подсчета голосов – комплексы обработки избирательных бюллетеней (КОИБ-2003 и КОИБ-2010) и комплексы для электронного голосования, в 15 субъектах Российской Федерации </w:t>
            </w:r>
            <w:r>
              <w:rPr>
                <w:bCs/>
              </w:rPr>
              <w:t xml:space="preserve">(Республика Дагестан, Удмуртская Республика, Республика Хакасия, Краснодарский, Пермский, Приморский, Ставропольский края, Владимирская, Иркутская, Ленинградская, Мурманская, Ростовская, Тамбовская, Тверская области, Ямало-Ненецкий автономный округ) </w:t>
            </w:r>
            <w:r>
              <w:rPr/>
              <w:t>– веб-камеры, в 75 субъектах Российской Федерации – специализированная навигационно-информационная система с использованием технологий ГЛОНАСС для контроля за перемещением избирательной документации строгой отчетности (избирательных бюллетеней, открепительных удостоверений, протоколов участковых избирательных комиссий об итогах голосования).</w:t>
            </w:r>
          </w:p>
          <w:p>
            <w:pPr>
              <w:pStyle w:val="Normal"/>
              <w:ind w:firstLine="709"/>
              <w:jc w:val="both"/>
              <w:rPr>
                <w:b/>
                <w:b/>
                <w:bCs/>
              </w:rPr>
            </w:pPr>
            <w:r>
              <w:rPr>
                <w:b/>
                <w:bCs/>
              </w:rPr>
            </w:r>
          </w:p>
          <w:p>
            <w:pPr>
              <w:pStyle w:val="Normal"/>
              <w:ind w:firstLine="709"/>
              <w:jc w:val="both"/>
              <w:rPr>
                <w:b/>
                <w:b/>
                <w:bCs/>
              </w:rPr>
            </w:pPr>
            <w:r>
              <w:rPr>
                <w:b/>
                <w:bCs/>
              </w:rPr>
              <w:t>В целом в единые дни голосования (в октябре 2008 и 2009 годов в одном субъекте Российской Федерации, а в октябре 2010 года в 20 субъектах Российской Федерации) применялось соответственно 281, 1760 и 2324 КОИБ-2003, в том числе КОИБ-2010.</w:t>
            </w:r>
          </w:p>
          <w:p>
            <w:pPr>
              <w:pStyle w:val="Normal"/>
              <w:ind w:firstLine="709"/>
              <w:jc w:val="both"/>
              <w:rPr>
                <w:b/>
                <w:b/>
                <w:bCs/>
              </w:rPr>
            </w:pPr>
            <w:r>
              <w:rPr>
                <w:b/>
                <w:bCs/>
              </w:rPr>
            </w:r>
          </w:p>
          <w:p>
            <w:pPr>
              <w:pStyle w:val="Normal"/>
              <w:ind w:firstLine="709"/>
              <w:jc w:val="both"/>
              <w:rPr/>
            </w:pPr>
            <w:r>
              <w:rPr/>
              <w:t>При проведении выборов в субъектах Российской Федерации в единый день голосования 13 марта 2011 года в 11 субъектах Российской Федерации (в республиках Карелия и Башкортостан, Пермском и Ставропольском краях, Владимирской, Кировской, Курской, Нижегородской, Свердловской, Тверской областях и Ханты-Мансийском автономном округе – Югре) на 808 избирательных участках применялись 1606 технических средства подсчета голосов (КОИБ и КЭГ). Указанными техническими средствами подсчета голосов (КОИБ) были оснащены участковые избирательные комиссии в 90 городах и сельских поселениях на 798 избирательных участках с 8:00 до 20:00 голосование осуществлялось с использованием КОИБ; комплексы для электронного голосования (КЭГ) применялись только в Республике Башкортостан на 10 избирательных участках.</w:t>
            </w:r>
          </w:p>
          <w:p>
            <w:pPr>
              <w:pStyle w:val="Normal"/>
              <w:shd w:fill="FFFFFF" w:val="clear"/>
              <w:ind w:firstLine="709"/>
              <w:jc w:val="both"/>
              <w:textAlignment w:val="top"/>
              <w:rPr/>
            </w:pPr>
            <w:r>
              <w:rPr/>
              <w:t>Повышению прозрачности избирательных процедур способствует веб</w:t>
              <w:noBreakHyphen/>
              <w:t>трансляция с избирательных участков хода голосования и подсчета голосов избирателей, позволяющая любому гражданину, имеющему доступ в сеть Интернет, наблюдать в режиме реального времени за ходом их проведения. В ряде субъектов Российской Федерации, в частности, в Нижегородской области, применялись веб-камеры. Средства видеонаблюдения, установленные в помещении для голосования, были направлены таким образом, чтобы осуществлять видеоотображение как хода голосования (с 08:00 до 20:00) – без нарушения тайны голосования, так и хода подсчета голосов избирателей (после завершения голосования избирателей в 20:00).</w:t>
            </w:r>
          </w:p>
          <w:p>
            <w:pPr>
              <w:pStyle w:val="Normal"/>
              <w:ind w:firstLine="709"/>
              <w:jc w:val="both"/>
              <w:rPr>
                <w:b/>
                <w:b/>
                <w:bCs/>
              </w:rPr>
            </w:pPr>
            <w:r>
              <w:rPr>
                <w:b/>
                <w:bCs/>
              </w:rPr>
            </w:r>
          </w:p>
          <w:p>
            <w:pPr>
              <w:pStyle w:val="TextBodyIndent"/>
              <w:widowControl w:val="false"/>
              <w:ind w:firstLine="709"/>
              <w:rPr/>
            </w:pPr>
            <w:r>
              <w:rPr>
                <w:bCs/>
              </w:rPr>
              <w:t>4 декабря 2011 года в</w:t>
            </w:r>
            <w:r>
              <w:rPr/>
              <w:t>первые в практике проведения федеральных выборов – при проведении выборов депутатов Государственной Думы Федерального Собрания Российской Федерации шестого созыва – во всех 83 субъектах Российской Федерации применялись 5154 КОИБ и КЭГ (КОИБ – в 76 субъектах Российской Федерации, КЭГ – в 7 субъектах Российской Федерации). При этом в четырех иностранных государствах (Германия, Латвия, Казахстан, Польша) применялось 26 КЭГ на 26 избирательных участках, образованных при дипломатических представительствах и консульских учреждениях, а также на территории города Байконур (Республика Казахстан). В целом в голосовании с применением технических средств подсчета вправе было принять участие более 8 миллионов избирателей, включенных в списки избирателей.</w:t>
            </w:r>
          </w:p>
          <w:p>
            <w:pPr>
              <w:pStyle w:val="Normal"/>
              <w:ind w:firstLine="709"/>
              <w:jc w:val="both"/>
              <w:rPr>
                <w:b/>
                <w:b/>
                <w:bCs/>
              </w:rPr>
            </w:pPr>
            <w:r>
              <w:rPr>
                <w:b/>
                <w:bCs/>
              </w:rPr>
            </w:r>
          </w:p>
          <w:p>
            <w:pPr>
              <w:pStyle w:val="TextBodyIndent"/>
              <w:widowControl w:val="false"/>
              <w:ind w:firstLine="709"/>
              <w:rPr/>
            </w:pPr>
            <w:r>
              <w:rPr/>
              <w:t xml:space="preserve">Также впервые в практике проведения выборов Президента Российской Федерации во всех 83 субъектах Российской Федерации применялись 5233 КОИБ и 333 КЭГ (КОИБ – в 76 субъектах Российской Федерации, КЭГ – в 7 субъектах Российской Федерации). При этом в трех иностранных государствах (Германия – в 11 участковых избирательных комиссиях (УИК), Казахстан – в 7 УИК, Польша – в 4 УИК) применялись 22 КЭГ (в составе 170 технических </w:t>
            </w:r>
            <w:r>
              <w:rPr>
                <w:bCs/>
              </w:rPr>
              <w:t xml:space="preserve">средств (устройств для сенсорного голосования – УСГ) </w:t>
            </w:r>
            <w:r>
              <w:rPr/>
              <w:t>на 22 избирательных участках, образованных при дипломатических представительствах и консульских учреждениях, а также на территории города Байконур (Республика Казахстан). Суммарно на президентских выборах в трех иностранных государствах было применено больше устройств для сенсорного голосования, чем на прошедших 4 декабря 2011 года выборах депутатов Государственной Думы Федерального Собрания Российской Федерации шестого созыва в четырех иностранных государствах. В целом более 6 тысяч избирательных участков были оснащены комплексами обработки избирательных бюллетеней и комплексами для электронного голосования.</w:t>
            </w:r>
          </w:p>
          <w:p>
            <w:pPr>
              <w:pStyle w:val="Normal"/>
              <w:ind w:firstLine="709"/>
              <w:jc w:val="both"/>
              <w:rPr/>
            </w:pPr>
            <w:r>
              <w:rPr/>
              <w:t>Кроме того, в соответствии с постановлением Центральной избирательной комиссии Российской Федерации от 27 декабря 2011 года № 82/635-6 «О порядке видеонаблюдения в помещении для голосования на выборах Президента Российской Федерации 4 марта 2012 года» впервые в масштабе практически всей страны применялись веб-камеры для видеотрансляции в сети Интернет хода голосования и подсчета голосов избирателей в помещениях для голосования, при этом Министерство связи и массовых коммуникаций Российской Федерации создало Интернет-ресурс «Технологии веб-наблюдения за выборами» (</w:t>
            </w:r>
            <w:r>
              <w:rPr>
                <w:lang w:val="en-US"/>
              </w:rPr>
              <w:t>http</w:t>
            </w:r>
            <w:r>
              <w:rPr/>
              <w:t>://</w:t>
            </w:r>
            <w:r>
              <w:rPr>
                <w:lang w:val="en-US"/>
              </w:rPr>
              <w:t>www</w:t>
            </w:r>
            <w:r>
              <w:rPr/>
              <w:t>.</w:t>
            </w:r>
            <w:r>
              <w:rPr>
                <w:lang w:val="en-US"/>
              </w:rPr>
              <w:t>webvybory</w:t>
            </w:r>
            <w:r>
              <w:rPr/>
              <w:t>2012.</w:t>
            </w:r>
            <w:r>
              <w:rPr>
                <w:lang w:val="en-US"/>
              </w:rPr>
              <w:t>ru</w:t>
            </w:r>
            <w:r>
              <w:rPr/>
              <w:t>), на сайте ЦИК России в сети Интернет имелась соответствующая гиперссылка. На каждом видеоизображении в сети Интернет размещалась информация о номере участковой избирательной комиссии, соответствующем субъекте Российской Федерации, а также текущее время веб-трансляции. Один миллиард посещений в день голосования 4 марта 2012 года веб-сайта, транслирующего изображения с избирательных участков, и последующие запросы граждан, защищающих свои избирательные права, о предоставлении соответствующих видеозаписей в подтверждение своих доводов свидетельствуют о действенности новой информационной технологии.</w:t>
            </w:r>
          </w:p>
          <w:p>
            <w:pPr>
              <w:pStyle w:val="Normal"/>
              <w:ind w:firstLine="709"/>
              <w:jc w:val="both"/>
              <w:rPr/>
            </w:pPr>
            <w:r>
              <w:rPr/>
              <w:t>4-5 марта 2012 года впервые в практике работы Информационного центра ЦИК России на двух плазменных панелях в зале заседаний ЦИК России и на видеостене в атриуме в режиме реального времени осуществлялась веб-трансляция хода голосования (с 23:30 3 марта до 21:00 4 марта по московскому времени с учетом часового пояса Калининградской области (-1) и хода подсчета голосов избирателей (с 21:00 по московскому времени до 08:00 5 марта 2012 года) на избирательных участках всех 83 субъектов Российской Федерации при проведении выборов Президента Российской Федерации. Одновременно на две плазменные панели выводилось не менее 18 изображений из помещений для голосования избирательных участков, а на видеостену – не менее 240 изображений.</w:t>
            </w:r>
          </w:p>
          <w:p>
            <w:pPr>
              <w:pStyle w:val="Normal"/>
              <w:widowControl w:val="false"/>
              <w:ind w:firstLine="709"/>
              <w:jc w:val="both"/>
              <w:rPr/>
            </w:pPr>
            <w:r>
              <w:rPr/>
              <w:t>Впервые в практике работы информационных центров на выборах Президента Российской Федерации в Информационном центре ЦИК России «Выборы-2012» 4 и 5 марта 2012 года ход голосования (явка избирателей), ход установления предварительных итогов голосования, определения результатов выборов Президента Российской Федерации транслировался в режиме реального времени на сайте ЦИК России в сети Интернет (</w:t>
            </w:r>
            <w:hyperlink r:id="rId7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cikrf</w:t>
              </w:r>
              <w:r>
                <w:rPr>
                  <w:rStyle w:val="InternetLink"/>
                  <w:color w:val="000000"/>
                  <w:u w:val="none"/>
                </w:rPr>
                <w:t>.</w:t>
              </w:r>
              <w:r>
                <w:rPr>
                  <w:rStyle w:val="InternetLink"/>
                  <w:color w:val="000000"/>
                  <w:u w:val="none"/>
                  <w:lang w:val="en-US"/>
                </w:rPr>
                <w:t>ru</w:t>
              </w:r>
            </w:hyperlink>
            <w:r>
              <w:rPr/>
              <w:t>) под баннером «Информационный центр ЦИК России 4-5 марта» (в разделах «Информационный центр ЦИК России», «Ход голосования (явка избирателей)», «Предварительные итоги голосования»). Кроме того, информация о предварительных итогах голосования и результатах выборов в Российской Федерации размещалась в сети Интернет на сайтах избирательных комиссий субъектов Российской Федерации, а также на сайте ЦИК России.</w:t>
            </w:r>
          </w:p>
          <w:p>
            <w:pPr>
              <w:pStyle w:val="Normal"/>
              <w:ind w:firstLine="709"/>
              <w:jc w:val="both"/>
              <w:rPr/>
            </w:pPr>
            <w:r>
              <w:rPr/>
              <w:t>Всего было осуществлено 485 повторных вводов данных протоколов участковых избирательных комиссий (с пометкой «Повторный»), из них в 18 случаях уточнялось количество голосов избирателей, поданных за кандидатов на должность Президента Российской Федерации.</w:t>
            </w:r>
          </w:p>
          <w:p>
            <w:pPr>
              <w:pStyle w:val="Normal"/>
              <w:ind w:firstLine="709"/>
              <w:jc w:val="both"/>
              <w:rPr>
                <w:b/>
                <w:b/>
                <w:bCs/>
              </w:rPr>
            </w:pPr>
            <w:r>
              <w:rPr>
                <w:b/>
                <w:bCs/>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едеральный закон от 2002 года «</w:t>
            </w:r>
            <w:r>
              <w:rPr>
                <w:lang w:val="en-US"/>
              </w:rPr>
              <w:t>Help</w:t>
            </w:r>
            <w:r>
              <w:rPr/>
              <w:t xml:space="preserve"> </w:t>
            </w:r>
            <w:r>
              <w:rPr>
                <w:lang w:val="en-US"/>
              </w:rPr>
              <w:t>America</w:t>
            </w:r>
            <w:r>
              <w:rPr/>
              <w:t xml:space="preserve"> </w:t>
            </w:r>
            <w:r>
              <w:rPr>
                <w:lang w:val="en-US"/>
              </w:rPr>
              <w:t>Vote</w:t>
            </w:r>
            <w:r>
              <w:rPr/>
              <w:t xml:space="preserve"> </w:t>
            </w:r>
            <w:r>
              <w:rPr>
                <w:lang w:val="en-US"/>
              </w:rPr>
              <w:t>Act</w:t>
            </w:r>
            <w:r>
              <w:rPr/>
              <w:t xml:space="preserve"> (</w:t>
            </w:r>
            <w:r>
              <w:rPr>
                <w:lang w:val="en-US"/>
              </w:rPr>
              <w:t>HAVA</w:t>
            </w:r>
            <w:r>
              <w:rPr/>
              <w:t>) – «Помоги Америке проголосовать» предусматривает, что с 1 января 2006 года все избирательные участки должны быть оборудованы электронной системой голосования, за исключением ряда штатов, где, например, все избиратели голосуют по почте (см. приложение к критерию 33 на с. 564).</w:t>
            </w:r>
          </w:p>
          <w:p>
            <w:pPr>
              <w:pStyle w:val="Normal"/>
              <w:ind w:firstLine="709"/>
              <w:jc w:val="both"/>
              <w:rPr/>
            </w:pPr>
            <w:r>
              <w:rPr/>
            </w:r>
          </w:p>
          <w:p>
            <w:pPr>
              <w:pStyle w:val="Normal"/>
              <w:ind w:firstLine="709"/>
              <w:jc w:val="both"/>
              <w:rPr/>
            </w:pPr>
            <w:r>
              <w:rPr/>
              <w:t>Технические средства голосования и подсчета должны обеспечивать, в частности, изготовление и использование избирательной документации, прежде всего электронных избирательных бюллетеней, на различных языках, возможность голосования инвалидам.</w:t>
            </w:r>
          </w:p>
          <w:p>
            <w:pPr>
              <w:pStyle w:val="Normal"/>
              <w:ind w:firstLine="709"/>
              <w:jc w:val="both"/>
              <w:rPr/>
            </w:pPr>
            <w:r>
              <w:rPr/>
            </w:r>
          </w:p>
          <w:p>
            <w:pPr>
              <w:pStyle w:val="Normal"/>
              <w:ind w:firstLine="709"/>
              <w:jc w:val="both"/>
              <w:rPr/>
            </w:pPr>
            <w:r>
              <w:rPr/>
              <w:t>В 2005 году Комиссия по содействию выборам опубликовала рекомендации по вопросам использования различных процедур голосования с применением технических средств, а в 2007 году ввела обязательную сертификацию технических средств голосования и подсчета голосов. Вместе с тем в 2008 году ни одна электронная система голосования не проходила процедуру сертификации федеральными органами.</w:t>
            </w:r>
          </w:p>
          <w:p>
            <w:pPr>
              <w:pStyle w:val="Normal"/>
              <w:ind w:firstLine="709"/>
              <w:jc w:val="both"/>
              <w:rPr/>
            </w:pPr>
            <w:r>
              <w:rPr/>
            </w:r>
          </w:p>
          <w:p>
            <w:pPr>
              <w:pStyle w:val="Normal"/>
              <w:ind w:firstLine="709"/>
              <w:jc w:val="both"/>
              <w:rPr/>
            </w:pPr>
            <w:r>
              <w:rPr/>
              <w:t>В целом, чтобы повысить уровень доверия избирателей к использованию технических средств голосования, в ряде штатов были приняты решения о замене сенсорных технических средств голосования сканирующими техническими средствами голосования (СТСГ) и предоставлении избирателям возможности удостовериться в своем электронном выборе при помощи бумажного носителя. С 2006 года 58 избирательных единиц разного уровня перешли к использованию СТСГ. Штаты Мэриленд и Виргиния переходят к использованию СТСГ после проведения выборов 4 ноября 2008 года.</w:t>
            </w:r>
          </w:p>
          <w:p>
            <w:pPr>
              <w:pStyle w:val="Normal"/>
              <w:ind w:firstLine="709"/>
              <w:jc w:val="both"/>
              <w:rPr/>
            </w:pPr>
            <w:r>
              <w:rPr/>
            </w:r>
          </w:p>
          <w:p>
            <w:pPr>
              <w:pStyle w:val="Normal"/>
              <w:ind w:firstLine="709"/>
              <w:jc w:val="both"/>
              <w:rPr/>
            </w:pPr>
            <w:r>
              <w:rPr/>
              <w:t>В настоящее время 18 штатов из 26 штатов, использующих сенсорные технические средства голосования, приняли законодательные положения о том, что комплексы для электронного голосования должны быть снабжены бумажным носителем, который сохраняет результаты голосования избирателей и может служить матрицей для разрешения избирательных споров об итогах голосования и результатах выборов (требования к техническим средствам голосования и процедуре голосования различаются).</w:t>
            </w:r>
          </w:p>
          <w:p>
            <w:pPr>
              <w:pStyle w:val="Normal"/>
              <w:ind w:firstLine="709"/>
              <w:jc w:val="both"/>
              <w:rPr/>
            </w:pPr>
            <w:r>
              <w:rPr/>
            </w:r>
          </w:p>
          <w:p>
            <w:pPr>
              <w:pStyle w:val="Normal"/>
              <w:ind w:firstLine="709"/>
              <w:jc w:val="both"/>
              <w:rPr/>
            </w:pPr>
            <w:r>
              <w:rPr/>
              <w:t xml:space="preserve">В штате Мэриленд избиратели голосуют с использованием сенсорных комплексов для электронного голосования (СКЭГ) компании </w:t>
            </w:r>
            <w:r>
              <w:rPr>
                <w:lang w:val="en-US"/>
              </w:rPr>
              <w:t>Premier</w:t>
            </w:r>
            <w:r>
              <w:rPr/>
              <w:t xml:space="preserve"> </w:t>
            </w:r>
            <w:r>
              <w:rPr>
                <w:lang w:val="en-US"/>
              </w:rPr>
              <w:t>Election</w:t>
            </w:r>
            <w:r>
              <w:rPr/>
              <w:t xml:space="preserve"> </w:t>
            </w:r>
            <w:r>
              <w:rPr>
                <w:lang w:val="en-US"/>
              </w:rPr>
              <w:t>Solutions</w:t>
            </w:r>
            <w:r>
              <w:rPr/>
              <w:t>. Мэриленд был первым штатом, на территории которого стали применяться СКЭГ. Все слоты входа в программное обеспечение СКЭГ опечатываются красной печатью, за 30 минут до начала голосования представители политических партий осматривают СКЭГ, проверяют сохранность указанных печатей и убеждаются, что до начала голосования в память СКЭГ не внесены какие-либо данные или результаты. Процедура голосования предусматривает:</w:t>
            </w:r>
          </w:p>
          <w:p>
            <w:pPr>
              <w:pStyle w:val="Normal"/>
              <w:ind w:firstLine="709"/>
              <w:jc w:val="both"/>
              <w:rPr/>
            </w:pPr>
            <w:r>
              <w:rPr/>
              <w:t>- удостоверение членом участкового избирательного органа личности избирателя, в том числе адреса его местожительства (на основе устного сообщения избирателя) по компьютерной базе данных (при этом законодательство штата Мэриленд не требует предъявления избирателем документа, удостоверяющего его личность);</w:t>
            </w:r>
          </w:p>
          <w:p>
            <w:pPr>
              <w:pStyle w:val="Normal"/>
              <w:ind w:firstLine="709"/>
              <w:jc w:val="both"/>
              <w:rPr/>
            </w:pPr>
            <w:r>
              <w:rPr/>
              <w:t>- выдачу избирателю запрограммированной карточки для голосования с электронным чипом;</w:t>
            </w:r>
          </w:p>
          <w:p>
            <w:pPr>
              <w:pStyle w:val="Normal"/>
              <w:ind w:firstLine="709"/>
              <w:jc w:val="both"/>
              <w:rPr/>
            </w:pPr>
            <w:r>
              <w:rPr/>
              <w:t>- вхождение избирателя в кабину для голосования и голосование на СКЭГ – избиратель опускает карточку в слот правой части СКЭГ, наживает на экране монитора кнопку «Старт», перед ним на экране появляется электронный избирательный бюллетень с фамилиями кандидатов на должность Президента США; избиратель отмечает кандидата его выбора и нажимает кнопку «Сделано»;</w:t>
            </w:r>
          </w:p>
          <w:p>
            <w:pPr>
              <w:pStyle w:val="Normal"/>
              <w:ind w:firstLine="709"/>
              <w:jc w:val="both"/>
              <w:rPr/>
            </w:pPr>
            <w:r>
              <w:rPr/>
              <w:t>- возврат карточки для голосования члену участкового избирательного органа для последующего ее перепрограммирования и выдачи очередному избирателю.</w:t>
            </w:r>
          </w:p>
          <w:p>
            <w:pPr>
              <w:pStyle w:val="Normal"/>
              <w:ind w:firstLine="709"/>
              <w:jc w:val="both"/>
              <w:rPr/>
            </w:pPr>
            <w:r>
              <w:rPr/>
            </w:r>
          </w:p>
          <w:p>
            <w:pPr>
              <w:pStyle w:val="Normal"/>
              <w:ind w:firstLine="709"/>
              <w:jc w:val="both"/>
              <w:rPr/>
            </w:pPr>
            <w:r>
              <w:rPr/>
              <w:t>Некоторые штаты используют бумажные избирательные бюллетени и сканирующие устройства для голосования.</w:t>
            </w:r>
          </w:p>
          <w:p>
            <w:pPr>
              <w:pStyle w:val="Normal"/>
              <w:ind w:firstLine="709"/>
              <w:jc w:val="both"/>
              <w:rPr/>
            </w:pPr>
            <w:r>
              <w:rPr/>
            </w:r>
          </w:p>
          <w:p>
            <w:pPr>
              <w:pStyle w:val="Normal"/>
              <w:ind w:firstLine="709"/>
              <w:jc w:val="both"/>
              <w:rPr/>
            </w:pPr>
            <w:r>
              <w:rPr/>
              <w:t>Штат Нью-Йорк пока не выполнил требование Федерального закона от 2002 года «</w:t>
            </w:r>
            <w:r>
              <w:rPr>
                <w:lang w:val="en-US"/>
              </w:rPr>
              <w:t>Help</w:t>
            </w:r>
            <w:r>
              <w:rPr/>
              <w:t xml:space="preserve"> </w:t>
            </w:r>
            <w:r>
              <w:rPr>
                <w:lang w:val="en-US"/>
              </w:rPr>
              <w:t>America</w:t>
            </w:r>
            <w:r>
              <w:rPr/>
              <w:t xml:space="preserve"> </w:t>
            </w:r>
            <w:r>
              <w:rPr>
                <w:lang w:val="en-US"/>
              </w:rPr>
              <w:t>Vote</w:t>
            </w:r>
            <w:r>
              <w:rPr/>
              <w:t xml:space="preserve"> </w:t>
            </w:r>
            <w:r>
              <w:rPr>
                <w:lang w:val="en-US"/>
              </w:rPr>
              <w:t>Act</w:t>
            </w:r>
            <w:r>
              <w:rPr/>
              <w:t xml:space="preserve"> (</w:t>
            </w:r>
            <w:r>
              <w:rPr>
                <w:lang w:val="en-US"/>
              </w:rPr>
              <w:t>HAVA</w:t>
            </w:r>
            <w:r>
              <w:rPr/>
              <w:t>) – «Помоги Америке проголосовать», поскольку по-прежнему использует рычажные машины для голосования.</w:t>
            </w:r>
          </w:p>
          <w:p>
            <w:pPr>
              <w:pStyle w:val="Normal"/>
              <w:ind w:firstLine="709"/>
              <w:jc w:val="both"/>
              <w:rPr/>
            </w:pPr>
            <w:r>
              <w:rPr/>
              <w:t xml:space="preserve">Раньше (до 2008 года) в некоторых штатах наблюдался также </w:t>
            </w:r>
            <w:r>
              <w:rPr>
                <w:b/>
              </w:rPr>
              <w:t xml:space="preserve">возврат к использованию на выборах бумажных избирательных бюллетеней </w:t>
            </w:r>
            <w:r>
              <w:rPr/>
              <w:t>с целью адаптации к различным избирательным системам и процедурам при голосовании, как правило, на местных выборах.</w:t>
            </w:r>
          </w:p>
          <w:p>
            <w:pPr>
              <w:pStyle w:val="Normal"/>
              <w:ind w:firstLine="709"/>
              <w:jc w:val="both"/>
              <w:rPr/>
            </w:pPr>
            <w:r>
              <w:rPr/>
              <w:t>При проведении выборов 4 ноября 2008 года некоторые штаты (в условиях роста недоверия избирателей и институтов гражданского общества к электронному голосованию) вернулись к использованию бумажных избирательных бюллетеней и сканирующих устройств, считывающих отметки избирателей за соответствующих кандидатов в избирательных бюллетенях. В целом же около 93% избирателей принимают участие в голосовании при помощи электронных средств голосования и подсчета голосов избирателей.</w:t>
            </w:r>
          </w:p>
          <w:p>
            <w:pPr>
              <w:pStyle w:val="Normal"/>
              <w:ind w:firstLine="709"/>
              <w:jc w:val="both"/>
              <w:rPr/>
            </w:pPr>
            <w:r>
              <w:rPr/>
              <w:t>При этом сенсорные комплексы для электронного голосования (СКЭГ) применяются в 26 штатах, в 9 штатах они являются единственным способом (средством) голосования избирателей.</w:t>
            </w:r>
          </w:p>
          <w:p>
            <w:pPr>
              <w:pStyle w:val="Normal"/>
              <w:ind w:firstLine="709"/>
              <w:jc w:val="both"/>
              <w:rPr/>
            </w:pPr>
            <w:r>
              <w:rPr/>
              <w:t>Оптические комплексы для электронного голосования (ОКЭГ) применяются в 41 штате (в том числе наряду с СКЭГ), включая 17 штатов, в которых они используются на всех избирательных участках. Вместе с тем на некоторых избирательных участках 10 штатов используются бумажные избирательные бюллетени и применяется процедура их ручного подсчета при установлении итогов голосования. На территориях некоторых муниципальных образований в штатах Нью-Йорк и Айдахо применяются рычажные и перфораторные машины для голосования. В целом в США имеется 83 территории местного самоуправления, которые применяют несколько систем голосования (СКЭГ, ОКЭГ, бумажные избирательные бюллетени и др.).</w:t>
            </w:r>
          </w:p>
          <w:p>
            <w:pPr>
              <w:pStyle w:val="Normal"/>
              <w:ind w:firstLine="709"/>
              <w:jc w:val="both"/>
              <w:rPr>
                <w:b/>
                <w:b/>
              </w:rPr>
            </w:pPr>
            <w:r>
              <w:rPr>
                <w:b/>
              </w:rPr>
              <w:t>Электронная система голосования посредством использования сети Интернет применяется только в графстве Окалооза, штат Флорида.</w:t>
            </w:r>
          </w:p>
          <w:p>
            <w:pPr>
              <w:pStyle w:val="Normal"/>
              <w:ind w:firstLine="709"/>
              <w:jc w:val="both"/>
              <w:rPr/>
            </w:pPr>
            <w:r>
              <w:rPr/>
              <w:t>Закон от 2002 года предусматривает обязательное наличие в КЭГ бумажного носителя с результатами индивидуального голосования избирателей, при этом Закон ясно не устанавливает запрета на возможность ознакомления с учетной записью самих избирателей. КЭГ (с бумажным носителем) применяются в 18 штатах.</w:t>
            </w:r>
          </w:p>
          <w:p>
            <w:pPr>
              <w:pStyle w:val="Normal"/>
              <w:ind w:firstLine="709"/>
              <w:jc w:val="both"/>
              <w:rPr/>
            </w:pPr>
            <w:r>
              <w:rPr/>
              <w:t>В целом же в США в 2008 году, по сравнению с 2006 годом, сократилось применение сенсорных КЭГ и увеличилось использование оптических КЭГ.</w:t>
            </w:r>
          </w:p>
          <w:p>
            <w:pPr>
              <w:pStyle w:val="Normal"/>
              <w:ind w:firstLine="709"/>
              <w:jc w:val="both"/>
              <w:rPr/>
            </w:pPr>
            <w:r>
              <w:rPr/>
            </w:r>
          </w:p>
          <w:p>
            <w:pPr>
              <w:pStyle w:val="Normal"/>
              <w:ind w:firstLine="709"/>
              <w:jc w:val="both"/>
              <w:rPr/>
            </w:pPr>
            <w:r>
              <w:rPr/>
              <w:t>Для обеспечения электронного голосования военнослужащих и избирателей, находящихся за пределами страны, власти штата Западная Вирджиния выбрали компанию Scytl, чья электронная система прошла апробацию в 8 округах штата.</w:t>
            </w:r>
          </w:p>
          <w:p>
            <w:pPr>
              <w:pStyle w:val="Normal"/>
              <w:ind w:firstLine="709"/>
              <w:jc w:val="both"/>
              <w:rPr/>
            </w:pPr>
            <w:r>
              <w:rPr/>
              <w:t>Помимо Западной Вирджинии, на предстоящих ноябрьских выборах систему электронного голосования, разработанную данной фирмой, будут использовать штаты Алабама, Арканзас, Миссисипи, Нью-Йорк и округ Даллас штата Техас.</w:t>
            </w:r>
          </w:p>
          <w:p>
            <w:pPr>
              <w:pStyle w:val="Normal"/>
              <w:ind w:firstLine="709"/>
              <w:jc w:val="both"/>
              <w:rPr/>
            </w:pPr>
            <w:r>
              <w:rPr/>
            </w:r>
          </w:p>
          <w:p>
            <w:pPr>
              <w:pStyle w:val="Normal"/>
              <w:ind w:firstLine="709"/>
              <w:jc w:val="both"/>
              <w:rPr/>
            </w:pPr>
            <w:r>
              <w:rPr/>
              <w:t>ДЕМОКРАТИЮ ГУБЯТ КОМПЬЮТЕРЫ</w:t>
            </w:r>
          </w:p>
          <w:p>
            <w:pPr>
              <w:pStyle w:val="Normal"/>
              <w:ind w:firstLine="709"/>
              <w:jc w:val="both"/>
              <w:rPr/>
            </w:pPr>
            <w:r>
              <w:rPr/>
              <w:t>Привычные бумажные бюллетени все больше вытесняют компьютерные технологии. Больше не надо тащиться на избирательный участок - зайди на специальный сайт и отдай свой голос через Интернет. Вместо галочки в бюллетене надо просто нажать нужную кнопку. Также в ходу компьютеры для подсчитывания голосов. Правда, как в случае чего пересчитать голоса или защитить машины от сбоев и хакерских атак - большой вопрос.</w:t>
            </w:r>
          </w:p>
          <w:p>
            <w:pPr>
              <w:pStyle w:val="Normal"/>
              <w:ind w:firstLine="709"/>
              <w:jc w:val="both"/>
              <w:rPr/>
            </w:pPr>
            <w:r>
              <w:rPr/>
              <w:t>В свое время в штате Мэриленд даже провели эксперимент по взлому таких компьютеров. Эксперты в легкую взломали систему и подтасовали результаты. И каково же было их негодование, когда компания-производитель машин Diebold все равно объявила эксперимент успешным, списав все «недостатки» на «неизбежную болезнь роста». А репутация этой компании (между прочим, одной из трех монополистов на рынке по производству машин для голосования), кстати, и без того подмочена. Ее владельцы неприкрыто поддерживают республиканцев, в том числе и долларом.</w:t>
            </w:r>
          </w:p>
          <w:p>
            <w:pPr>
              <w:pStyle w:val="Normal"/>
              <w:ind w:firstLine="709"/>
              <w:jc w:val="both"/>
              <w:rPr/>
            </w:pPr>
            <w:r>
              <w:rPr/>
              <w:t>Так, республиканец Чак Хэйгел еще в далеком 1996 году неожиданно для всех выиграл в штате Небраска, набрав голоса даже заведомо чужого «черного» электората. До этого он как раз руководил компанией, установившей там электронные машины и написавшей для них компьютерный код… А в 2002 году в Техасе сразу три республиканца обогнали конкурентов на 18 181 голос. Каждый!</w:t>
            </w:r>
          </w:p>
          <w:p>
            <w:pPr>
              <w:pStyle w:val="Normal"/>
              <w:ind w:firstLine="709"/>
              <w:jc w:val="both"/>
              <w:rPr/>
            </w:pPr>
            <w:r>
              <w:rPr/>
              <w:t>И это мы пока говорим о сознательных подвохах. А сколько там ошибок без злого умысла, чисто технических... Из-за сбоев то и дело теряются тысячи голо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4. Женщины, молодежь.</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ендерные квоты законодательством не установлены, мужчинам и женщинам обеспечиваются равные права и возможности в избирательном процессе.</w:t>
            </w:r>
          </w:p>
          <w:p>
            <w:pPr>
              <w:pStyle w:val="Normal"/>
              <w:ind w:firstLine="709"/>
              <w:jc w:val="both"/>
              <w:rPr/>
            </w:pPr>
            <w:r>
              <w:rPr/>
            </w:r>
          </w:p>
          <w:p>
            <w:pPr>
              <w:pStyle w:val="Normal"/>
              <w:ind w:firstLine="709"/>
              <w:jc w:val="both"/>
              <w:rPr/>
            </w:pPr>
            <w:r>
              <w:rPr/>
              <w:t>Политическая партия «ЕДИНАЯ РОССИЯ» в инициативном порядке предусматривала включение в список кандидатов на прошедших парламентских выборах не менее 20% кандидатов не старше 30 лет.</w:t>
            </w:r>
          </w:p>
          <w:p>
            <w:pPr>
              <w:pStyle w:val="Normal"/>
              <w:ind w:firstLine="709"/>
              <w:jc w:val="both"/>
              <w:rPr/>
            </w:pPr>
            <w:r>
              <w:rPr/>
            </w:r>
          </w:p>
          <w:p>
            <w:pPr>
              <w:pStyle w:val="Normal"/>
              <w:ind w:firstLine="709"/>
              <w:jc w:val="both"/>
              <w:rPr/>
            </w:pPr>
            <w:r>
              <w:rPr/>
              <w:t>При проведении 2 декабря 2007 года выборов депутатов Государственной Думы Федерального Собрания Российской Федерации пятого созыва депутатами избраны 63 женщины, что составляет 14% от общего состава депутатского корпуса нижней палаты федерального парламента (450 депутатов).</w:t>
            </w:r>
          </w:p>
          <w:p>
            <w:pPr>
              <w:pStyle w:val="Normal"/>
              <w:ind w:firstLine="709"/>
              <w:jc w:val="both"/>
              <w:rPr/>
            </w:pPr>
            <w:r>
              <w:rPr/>
            </w:r>
          </w:p>
          <w:p>
            <w:pPr>
              <w:pStyle w:val="Normal"/>
              <w:ind w:firstLine="709"/>
              <w:jc w:val="both"/>
              <w:rPr/>
            </w:pPr>
            <w:r>
              <w:rPr/>
              <w:t>При проведении 4 декабря 2011 года выборов депутатов Государственной Думы Федерального Собрания Российской Федерации шестого созыва депутатами избраны 58 женщин (СПРАВЕДЛИВАЯ РОССИЯ – 10, ЛДПР – 5, КПРФ – 4, ЕДИНАЯ РОССИЯ – 39), что составляет 12.88 % от общего состава депутатского корпуса нижней палаты федерального парламента (450 депутатов).</w:t>
            </w:r>
          </w:p>
          <w:p>
            <w:pPr>
              <w:pStyle w:val="Normal"/>
              <w:ind w:firstLine="709"/>
              <w:jc w:val="both"/>
              <w:rPr/>
            </w:pPr>
            <w:r>
              <w:rPr/>
            </w:r>
          </w:p>
          <w:p>
            <w:pPr>
              <w:pStyle w:val="Normal"/>
              <w:ind w:firstLine="709"/>
              <w:jc w:val="both"/>
              <w:rPr/>
            </w:pPr>
            <w:r>
              <w:rPr/>
              <w:t>В соответствии с изменениями и дополнениями, внесенными в 2012 году в законодательство о политических партиях, в Министерство юстиции Российской Федерации в 2012 году было подано более 150 заявок инициативных групп граждан Российской Федерации о создании политических партий. По состоянию на 1 августа 2012 года Министерством юстиции Российской Федерации зарегистрировано 27 политических партий, в том числе Общероссийская политическая партия «Народная партия «За женщин России».</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соответствии с Поправкой X</w:t>
            </w:r>
            <w:r>
              <w:rPr>
                <w:lang w:val="en-US"/>
              </w:rPr>
              <w:t>IX</w:t>
            </w:r>
            <w:r>
              <w:rPr/>
              <w:t xml:space="preserve"> к Конституции США право голоса граждан Соединенных Штатов не должно оспариваться или ограничиваться Соединенными Штатами или каким-либо штатом по признаку пола.</w:t>
            </w:r>
          </w:p>
          <w:p>
            <w:pPr>
              <w:pStyle w:val="Normal"/>
              <w:ind w:firstLine="709"/>
              <w:jc w:val="both"/>
              <w:rPr/>
            </w:pPr>
            <w:r>
              <w:rPr/>
              <w:t>Гендерные квоты законодательством не установлены, мужчинам и женщинам обеспечиваются равные права и возможности в избирательном процессе.</w:t>
            </w:r>
          </w:p>
          <w:p>
            <w:pPr>
              <w:pStyle w:val="Normal"/>
              <w:ind w:firstLine="709"/>
              <w:jc w:val="both"/>
              <w:rPr/>
            </w:pPr>
            <w:r>
              <w:rPr/>
            </w:r>
          </w:p>
          <w:p>
            <w:pPr>
              <w:pStyle w:val="Normal"/>
              <w:ind w:firstLine="709"/>
              <w:jc w:val="both"/>
              <w:rPr/>
            </w:pPr>
            <w:r>
              <w:rPr/>
              <w:t>После проведения в 2006 году промежуточных выборов в Конгресс США впервые Спикером Палаты представителей стала женщина – Нэнси Пелоси.</w:t>
            </w:r>
          </w:p>
          <w:p>
            <w:pPr>
              <w:pStyle w:val="Normal"/>
              <w:ind w:firstLine="709"/>
              <w:jc w:val="both"/>
              <w:rPr/>
            </w:pPr>
            <w:r>
              <w:rPr/>
              <w:t>Представительство женщин в Конгрессе США (до выборов 4 ноября 2008 года) составляло 16%. При проведении выборов в Конгресс США 4 ноября 2008 года 7 женщин были выдвинуты кандидатами в Сенат двумя ведущими политическими партиями в шести штатах (около 10% от общего числа всех кандидатов), а 133 женщины – в Палату представителей (15%).</w:t>
            </w:r>
          </w:p>
          <w:p>
            <w:pPr>
              <w:pStyle w:val="Normal"/>
              <w:ind w:firstLine="709"/>
              <w:jc w:val="both"/>
              <w:rPr/>
            </w:pPr>
            <w:r>
              <w:rPr/>
              <w:t>При проведении парламентских выборов 4 ноября 2008 года депутатами Палаты представителей было избрано 75 женщин, что составляет 17,24% от общего состава депутатского корпуса Палаты представителей Конгресса США (435 депутатов).</w:t>
            </w:r>
          </w:p>
          <w:p>
            <w:pPr>
              <w:pStyle w:val="Normal"/>
              <w:ind w:firstLine="709"/>
              <w:jc w:val="both"/>
              <w:rPr/>
            </w:pPr>
            <w:r>
              <w:rPr/>
              <w:t xml:space="preserve">Сенаторами – при проведении 4 ноября 2008 года ротационных (промежуточных) выборов части сенаторов </w:t>
            </w:r>
            <w:r>
              <w:rPr>
                <w:bCs/>
              </w:rPr>
              <w:t>–</w:t>
            </w:r>
            <w:r>
              <w:rPr/>
              <w:t xml:space="preserve"> были избраны 4 женщины, что составляет 11,35% от подлежащих замещению в ходе указанных промежуточных выборов 35 сенаторских мандатов.</w:t>
            </w:r>
          </w:p>
          <w:p>
            <w:pPr>
              <w:pStyle w:val="Normal"/>
              <w:ind w:firstLine="709"/>
              <w:jc w:val="both"/>
              <w:rPr/>
            </w:pPr>
            <w:r>
              <w:rPr/>
              <w:t>В составе Кабинета Президента США Джорджа Буша было 6 женщин (Кабинет состоял из 21 члена).</w:t>
            </w:r>
          </w:p>
          <w:p>
            <w:pPr>
              <w:pStyle w:val="Normal"/>
              <w:ind w:firstLine="709"/>
              <w:jc w:val="both"/>
              <w:rPr/>
            </w:pPr>
            <w:r>
              <w:rPr/>
              <w:t>В целом в состав Конгресса США в ходе выборов, в том числе промежуточных выборов в Сенат, было избрано 69 женщин, что составляет 14,68% от общего числа подлежавших замещению депутатских и сенаторских мандатов (470 мандатов).</w:t>
            </w:r>
          </w:p>
          <w:p>
            <w:pPr>
              <w:pStyle w:val="Normal"/>
              <w:ind w:firstLine="709"/>
              <w:jc w:val="both"/>
              <w:rPr/>
            </w:pPr>
            <w:r>
              <w:rPr/>
              <w:t>При проведении праймериз Демократической партии одной из кандидатов была женщина – Хилари Клинтон.</w:t>
            </w:r>
          </w:p>
          <w:p>
            <w:pPr>
              <w:pStyle w:val="Normal"/>
              <w:ind w:firstLine="709"/>
              <w:jc w:val="both"/>
              <w:rPr/>
            </w:pPr>
            <w:r>
              <w:rPr/>
              <w:t>От Республиканской партии на Национальной конференции в штате Миннесота (1</w:t>
            </w:r>
            <w:r>
              <w:rPr>
                <w:bCs/>
              </w:rPr>
              <w:t>–</w:t>
            </w:r>
            <w:r>
              <w:rPr/>
              <w:t>4 сентября 2008 года) по результатам праймериз на должность Вице-президента США была выдвинута Сара Пэйлин (губернатор штата Аляска), вторая женщина – кандидат на эту должность в истории американских президентских выборов.</w:t>
            </w:r>
          </w:p>
          <w:p>
            <w:pPr>
              <w:pStyle w:val="Normal"/>
              <w:ind w:firstLine="709"/>
              <w:jc w:val="both"/>
              <w:rPr/>
            </w:pPr>
            <w:r>
              <w:rPr/>
              <w:t>Баллотировалась в 2008 году на президентских выборах также Синтия МакКинни.</w:t>
            </w:r>
          </w:p>
          <w:p>
            <w:pPr>
              <w:pStyle w:val="Normal"/>
              <w:ind w:firstLine="709"/>
              <w:jc w:val="both"/>
              <w:rPr/>
            </w:pPr>
            <w:r>
              <w:rPr/>
            </w:r>
          </w:p>
          <w:p>
            <w:pPr>
              <w:pStyle w:val="Normal"/>
              <w:ind w:firstLine="709"/>
              <w:jc w:val="both"/>
              <w:rPr/>
            </w:pPr>
            <w:r>
              <w:rPr>
                <w:b/>
                <w:bCs/>
              </w:rPr>
              <w:t>По мнению специалистов, ситуация четырехлетней давности,</w:t>
            </w:r>
            <w:r>
              <w:rPr/>
              <w:t xml:space="preserve"> </w:t>
            </w:r>
            <w:r>
              <w:rPr>
                <w:b/>
                <w:bCs/>
              </w:rPr>
              <w:t>когда большинство молодых американцев поддержали Б. Обаму,</w:t>
            </w:r>
            <w:r>
              <w:rPr/>
              <w:t xml:space="preserve"> </w:t>
            </w:r>
            <w:r>
              <w:rPr>
                <w:b/>
                <w:bCs/>
              </w:rPr>
              <w:t>в нынешнем году может не повториться</w:t>
            </w:r>
          </w:p>
          <w:p>
            <w:pPr>
              <w:pStyle w:val="Normal"/>
              <w:ind w:firstLine="709"/>
              <w:jc w:val="both"/>
              <w:rPr/>
            </w:pPr>
            <w:r>
              <w:rPr/>
              <w:t>Согласно статистическим данным, с 2008 г. численность потенциальных избирателей, представляющих американскую молодежь, увеличилась на 17 млн. человек. При этом их взрослая жизнь в последние годы проходит под знаком самого затяжного с 1930-х гг. кризиса и ранней политической поляризации.</w:t>
            </w:r>
          </w:p>
          <w:p>
            <w:pPr>
              <w:pStyle w:val="Normal"/>
              <w:ind w:firstLine="709"/>
              <w:jc w:val="both"/>
              <w:rPr/>
            </w:pPr>
            <w:r>
              <w:rPr/>
              <w:t>Дело осложняется тем, что среди 18 и 19-летних американцев безработица достигает «европейских стандартов» - 23,5 процента, хотя среди тех, кому от 20 до 24 лет, этот показатель значительно ниже - 13 проц. Но даже он почти на 5 проц. выше, чем в среднем по стране (8,2 проц.).</w:t>
            </w:r>
          </w:p>
          <w:p>
            <w:pPr>
              <w:pStyle w:val="Normal"/>
              <w:ind w:firstLine="709"/>
              <w:jc w:val="both"/>
              <w:rPr/>
            </w:pPr>
            <w:r>
              <w:rPr/>
              <w:t>С этими факторами, по мнению социологов, в основном и связано общее недовольство молодых и ее пассивность. До 30 проц. молодых американцев вообще не зарегистрировались при избирательных участках, а в США граждане, не прошедшие этой процедуры, как известно, до голосования не допускаются.</w:t>
            </w:r>
          </w:p>
          <w:p>
            <w:pPr>
              <w:pStyle w:val="Normal"/>
              <w:ind w:firstLine="709"/>
              <w:jc w:val="both"/>
              <w:rPr/>
            </w:pPr>
            <w:r>
              <w:rPr/>
              <w:t>По опросам, проведенным социологическими службами среди молодых избирателей в начале лета с.г., преимущество ныне действующего президента перед его республиканским соперником оценивается в 12 проц., а это в два раза ниже, чем четыре года назад.</w:t>
            </w:r>
          </w:p>
          <w:p>
            <w:pPr>
              <w:pStyle w:val="Normal"/>
              <w:ind w:firstLine="709"/>
              <w:jc w:val="both"/>
              <w:rPr/>
            </w:pPr>
            <w:r>
              <w:rPr/>
              <w:t>Радикально расходясь с Б. Обамой почти по всем существующим проблемам, республиканцы стараются от него не отставать в стремлении завоевать симпатии молодежи. При необходимости обе соперничающих партии идут на снижение накала полемики и допускают компромиссы. Так, демократы и республиканцы в конгрессе довольно спокойно договорились между собой о продлении льготных студенческих кредитов.</w:t>
            </w:r>
          </w:p>
          <w:p>
            <w:pPr>
              <w:pStyle w:val="Normal"/>
              <w:ind w:firstLine="709"/>
              <w:jc w:val="both"/>
              <w:rPr/>
            </w:pPr>
            <w:r>
              <w:rPr/>
              <w:t>В качестве элемента предвыборной стратегии сторонники М. Ромни требуют аннулировать узаконенное администрацией Б. Обамы всеобщее медицинское страхование. Несмотря на это, они не выступают против популярного среди молодежи важного элемента обамовской реформы - возможности для молодых американцев оставаться прикрепленными к полисам своих родителей до достижения 26-летнего возраста.</w:t>
            </w:r>
          </w:p>
          <w:p>
            <w:pPr>
              <w:pStyle w:val="Normal"/>
              <w:ind w:firstLine="709"/>
              <w:jc w:val="both"/>
              <w:rPr/>
            </w:pPr>
            <w:r>
              <w:rPr/>
              <w:t>По мнению специалистов, законы об обязательном предъявлении при голосовании удостоверения личности с фотокарточкой помогут «отсечь» от участия в выборах около 10 проц. избирателей - в основном из числа тяготеющих к Б. Обаме молодых граждан Америки, а также представителей этнических меньшинств, которые не имеют необходимых документов (зачастую из-за собственной нераспорядительности).</w:t>
            </w:r>
          </w:p>
          <w:p>
            <w:pPr>
              <w:pStyle w:val="Normal"/>
              <w:ind w:firstLine="709"/>
              <w:jc w:val="both"/>
              <w:rPr/>
            </w:pPr>
            <w:r>
              <w:rPr/>
              <w:t xml:space="preserve">Свои встречи </w:t>
            </w:r>
            <w:r>
              <w:rPr>
                <w:b/>
              </w:rPr>
              <w:t>с молодежью</w:t>
            </w:r>
            <w:r>
              <w:rPr/>
              <w:t xml:space="preserve"> Б. Обама продолжил и в Огайо. Там на встрече с ним собралось 14 тыс. молодых избирателей. Действующий президент в ходе своего выступления неспроста сделал упор именно на этой категории американских граждан. На прошлых выборах две трети электората в возрасте до 30 лет голосовали за него.</w:t>
            </w:r>
          </w:p>
          <w:p>
            <w:pPr>
              <w:pStyle w:val="Normal"/>
              <w:ind w:firstLine="709"/>
              <w:jc w:val="both"/>
              <w:rPr/>
            </w:pPr>
            <w:r>
              <w:rPr/>
              <w:t>Особое внимание действующим президентом уделяется американским женщинам. От их голосов в «колеблющихся» штатах будет зависеть многое. В предвыборной схватке Б. Обаме помогает его жена – Мишель. На официальном сайте президента размещен специальный раздел под названием «Жизнь Джулии», в котором, разъясняя программные установки демократов, избирателям наглядно показывают, как жила бы виртуальная среднеамериканская Джулия при республиканском и демократическом президентах. При Б. Обаме жизнь женщины выглядит заметно красивее и здоровее.</w:t>
            </w:r>
          </w:p>
          <w:p>
            <w:pPr>
              <w:pStyle w:val="Normal"/>
              <w:ind w:firstLine="709"/>
              <w:jc w:val="both"/>
              <w:rPr/>
            </w:pPr>
            <w:r>
              <w:rPr/>
              <w:t>Для своей избирательной кампании Б. Обама избрал звучный и короткий лозунг – «Вперед!». Он подразумевает продолжение начатых им социально-экономических преобразований в противовес республиканцам, программные установки которых, по словам действующего президента США, тянут страну в прошлое.</w:t>
            </w:r>
          </w:p>
          <w:p>
            <w:pPr>
              <w:pStyle w:val="Normal"/>
              <w:ind w:firstLine="709"/>
              <w:jc w:val="both"/>
              <w:rPr/>
            </w:pPr>
            <w:r>
              <w:rPr/>
              <w:t>М. Ромни, в свою очередь, также набирает обороты, и исход избирательной кампании не предопределен.</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 Военнослужащие</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rPr>
            </w:pPr>
            <w:r>
              <w:rPr>
                <w:b/>
                <w:bCs/>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половине из 229 военных баз США за рубежом отсутствуют офисы регистрации и помощи избирателям – такие данные содержатся в отчете Службы генерального инспектора Пентагона.</w:t>
            </w:r>
          </w:p>
          <w:p>
            <w:pPr>
              <w:pStyle w:val="Normal"/>
              <w:ind w:firstLine="709"/>
              <w:jc w:val="both"/>
              <w:rPr/>
            </w:pPr>
            <w:r>
              <w:rPr/>
              <w:t>В соответствии с принятым в 2009 году законом вышеназванные офисы, где военнослужащие и гражданский персонал могли бы зарегистрироваться и получить бюллетени досрочного голосования, должны были быть открыты на всех базах еще к 2010 году.</w:t>
            </w:r>
          </w:p>
          <w:p>
            <w:pPr>
              <w:pStyle w:val="Normal"/>
              <w:ind w:firstLine="709"/>
              <w:jc w:val="both"/>
              <w:rPr/>
            </w:pPr>
            <w:r>
              <w:rPr/>
              <w:t>Комитет по делам вооруженных сил Палаты представителей Конгресса США планировал провести 13 сентября 2012 года специальные слушания по данному вопросу.</w:t>
            </w:r>
          </w:p>
          <w:p>
            <w:pPr>
              <w:pStyle w:val="Normal"/>
              <w:ind w:firstLine="709"/>
              <w:jc w:val="both"/>
              <w:rPr/>
            </w:pPr>
            <w:r>
              <w:rPr/>
              <w:t>Как утверждает сенатор Дж. Корнин (John Cornyn) в письме шефу Пентагона, «цену за неисполнение закона министерством, вероятно, придется заплатить в ноябре 2012 года военнослужащим и членам их семей».</w:t>
            </w:r>
          </w:p>
          <w:p>
            <w:pPr>
              <w:pStyle w:val="Normal"/>
              <w:widowControl w:val="false"/>
              <w:ind w:firstLine="709"/>
              <w:jc w:val="both"/>
              <w:rPr/>
            </w:pPr>
            <w:r>
              <w:rPr/>
              <w:t>Ряд штатов, в частности, 31 штат предприняли усилия по обеспечению возможности участия в голосовании зарубежных избирателей, прежде всего военнослужащих. Законодательство этих штатов дозволяет такой категории избирателей (военнослужащим и другим зарубежным избирателям) принимать участие в голосовании с использованием определенного набора технических средств, т.е. голосовать дистанционно с использованием электронных технических средств – посредством отправки бумажного избирательного бюллетеня по факсу, с использованием электронной почты, голосования с использованием безопасного (защищенного) веб-сайта, либо в рамках иных комбинаций технических средств голосования. Конечно, такие технологические способы организации голосования (дистанционного голосования) избирателей подвержены хакерским атакам, а также нарушают принцип тайного голосования (особенно в части использования факса), что противоречит параграфу 7.4 Документа Копенгагенского совещания конференции по человеческому измерению СБСЕ от 26 июня 1990 года. Все штаты, за исключением штата Нью-Джерси, предусмотрели в своем законодательстве возможность возврата заполненных регистрационных форм и избирательных бюллетеней в электронном виде. При этом штат Нью-Джерси предусмотрел возврат указанных избирательных документов не только в электронной форме, но и на бумажном носителе. При этом штатом законодательно предусмотрено, что военнослужащие отправляют заполненные бумажные избирательные документы с использованием бесплатной федеральной почты (такое положение предусмотрено и в федеральном законодательстве 2009 года).</w:t>
            </w:r>
          </w:p>
          <w:p>
            <w:pPr>
              <w:pStyle w:val="Normal"/>
              <w:widowControl w:val="false"/>
              <w:ind w:firstLine="709"/>
              <w:jc w:val="both"/>
              <w:rPr/>
            </w:pPr>
            <w:r>
              <w:rPr/>
              <w:t>Организаторы исследования пришли к выводу, что все штаты в своем законодательстве должны предусмотреть, что зарубежные избиратели должны голосовать с помощью бумажных избирательных бюллетеней, либо на основе сочетания электронного (тайного) голосования и обязательного подтверждения электронного голосования бумажным избирательным бюллетенем, направляемого по почте бесплатно. Организаторы исследования выступают также за предоставление общественности возможности осуществления общественного контроля за итогами голосования зарубежных (дистанционных) избирателей.</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6. Национальные меньшинства.</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Российской Федерации как многонациональном государстве предусмотрена возможность, в частности, изложения текста избирательного бюллетеня на языках народов Российской Федерации на территориях их компактного проживания, образование избирательных округов с предельно допустимым отклонением от средней нормы численности избирателей на избирательный округ не более 40% (на определяемых законом субъекта Российской Федерации территориях компактного проживания коренных малочисленных народов).</w:t>
            </w:r>
          </w:p>
          <w:p>
            <w:pPr>
              <w:pStyle w:val="Normal"/>
              <w:ind w:firstLine="709"/>
              <w:jc w:val="both"/>
              <w:rPr/>
            </w:pPr>
            <w:r>
              <w:rPr/>
            </w:r>
          </w:p>
          <w:p>
            <w:pPr>
              <w:pStyle w:val="Normal"/>
              <w:ind w:firstLine="709"/>
              <w:jc w:val="both"/>
              <w:rPr/>
            </w:pPr>
            <w:r>
              <w:rPr/>
              <w:t>В соответствии со статьей 12 Федерального закона от 20 июля 2000 года № 104-ФЗ «Об общих принципах организации общин малочисленных народов Севера, Сибири и Дальнего Востока Российской Федерации» (с изменениями и дополнениями в редакции федеральных законов от 21 марта 2002 года № 31-ФЗ, от 22 августа 2004 года № 122-ФЗ, от 2 февраля 2006 года № 19-ФЗ) члены общины малочисленных народов в соответствии с уставом общины малочисленных народов имеют, в частности, право на участие в выборах органов управления общины и право быть избранными в эти органы.</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pacing w:val="2"/>
              </w:rPr>
            </w:pPr>
            <w:r>
              <w:rPr>
                <w:spacing w:val="2"/>
              </w:rPr>
              <w:t>В истории президентских выборов первым чернокожим кандидатом на должность Президента США был Джесси Джексон.</w:t>
            </w:r>
          </w:p>
          <w:p>
            <w:pPr>
              <w:pStyle w:val="Normal"/>
              <w:ind w:firstLine="709"/>
              <w:jc w:val="both"/>
              <w:rPr/>
            </w:pPr>
            <w:r>
              <w:rPr>
                <w:spacing w:val="2"/>
              </w:rPr>
              <w:t xml:space="preserve">Выборы 7 ноября 2006 года стали первыми, на которых было предусмотрено оказание </w:t>
            </w:r>
            <w:r>
              <w:rPr>
                <w:spacing w:val="1"/>
              </w:rPr>
              <w:t>особых услуг избирателям, плохо владеющим или не владеющим английским языком.</w:t>
            </w:r>
          </w:p>
          <w:p>
            <w:pPr>
              <w:pStyle w:val="Normal"/>
              <w:ind w:firstLine="709"/>
              <w:jc w:val="both"/>
              <w:rPr>
                <w:spacing w:val="1"/>
              </w:rPr>
            </w:pPr>
            <w:r>
              <w:rPr>
                <w:spacing w:val="1"/>
              </w:rPr>
              <w:t>Первым не белым Президентом США является Барак Обама, избранный 4 ноября 2008 года.</w:t>
            </w:r>
          </w:p>
          <w:p>
            <w:pPr>
              <w:pStyle w:val="Normal"/>
              <w:ind w:firstLine="709"/>
              <w:jc w:val="both"/>
              <w:rPr>
                <w:spacing w:val="1"/>
              </w:rPr>
            </w:pPr>
            <w:r>
              <w:rPr>
                <w:spacing w:val="1"/>
              </w:rPr>
            </w:r>
          </w:p>
          <w:p>
            <w:pPr>
              <w:pStyle w:val="Normal"/>
              <w:ind w:firstLine="709"/>
              <w:jc w:val="both"/>
              <w:rPr/>
            </w:pPr>
            <w:r>
              <w:rPr/>
              <w:t>Накануне президентских выборов 6 ноября 2012 года американские СМИ все чаще обращаются к теме дискриминации, особенно в отношении избирателей латиноамериканского происхождения. Латиноамериканцы в США – это крупнейшее национально-языковое меньшинство. Они составляют более 10% от общего количества электората страны. В ряде штатов присутствие латиноамериканцев еще более значительно: во Флориде — 26% населения, а в Нью-Мексико — 38%. При этом, победа на предстоящих президентских выборах во Флориде, важнейшем из «колеблющихся штатов», даст 29 голосов выборщиков и вполне может обеспечить место в Белом доме.</w:t>
            </w:r>
          </w:p>
          <w:p>
            <w:pPr>
              <w:pStyle w:val="Normal"/>
              <w:ind w:firstLine="709"/>
              <w:jc w:val="both"/>
              <w:rPr/>
            </w:pPr>
            <w:r>
              <w:rPr/>
              <w:t>В докладе «Сегрегация американских граждан: лишение избирательных прав выходцев из Латинской Америки в 2012 году» правозащитная организация Advancement Project информирует, что избирательная политика многих федеральных субъектов США ставит под угрозу участие миллионов граждан – выходцев из Латинской Америки в ноябрьских выборах президента. По данным Advancement Project, в 23 штатах законодательные дискриминационные барьеры могут воспрепятствовать регистрации и голосованию более чем 10 миллионов испаноязычных граждан США. Среди них:</w:t>
            </w:r>
          </w:p>
          <w:p>
            <w:pPr>
              <w:pStyle w:val="Normal"/>
              <w:ind w:firstLine="709"/>
              <w:jc w:val="both"/>
              <w:rPr/>
            </w:pPr>
            <w:r>
              <w:rPr/>
              <w:t xml:space="preserve">– </w:t>
            </w:r>
            <w:r>
              <w:rPr/>
              <w:t>законы, допускающие выборочную «чистку» списков избирателей от лиц, вызвавших «сомнения» в наличии американского гражданства (основанием служит, как правило, «неамериканская внешность»);</w:t>
            </w:r>
          </w:p>
          <w:p>
            <w:pPr>
              <w:pStyle w:val="Normal"/>
              <w:ind w:firstLine="709"/>
              <w:jc w:val="both"/>
              <w:rPr/>
            </w:pPr>
            <w:r>
              <w:rPr/>
              <w:t xml:space="preserve">– </w:t>
            </w:r>
            <w:r>
              <w:rPr/>
              <w:t>законы, требующие подтверждения гражданства при регистрации и голосовании, что часто связано с трудоемким и дорогостоящим сбором многочисленных документов;</w:t>
            </w:r>
          </w:p>
          <w:p>
            <w:pPr>
              <w:pStyle w:val="Normal"/>
              <w:ind w:firstLine="709"/>
              <w:jc w:val="both"/>
              <w:rPr/>
            </w:pPr>
            <w:r>
              <w:rPr/>
              <w:t xml:space="preserve">– </w:t>
            </w:r>
            <w:r>
              <w:rPr/>
              <w:t>требование обязательного предъявления удостоверения личности с фотографией для регистрации. Как отмечают эксперты, миллионам натурализованных испаноязычных граждан США для получения такого удостоверения необходимо в крайне сжатые сроки до выборов оплатить соответствующие сборы и обратиться к властям.</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Штаты США, где действуют препятствия для участия натурализованных граждан в выборах 2012 года</w:t>
            </w:r>
          </w:p>
          <w:p>
            <w:pPr>
              <w:pStyle w:val="Normal"/>
              <w:ind w:firstLine="709"/>
              <w:jc w:val="both"/>
              <w:rPr/>
            </w:pPr>
            <w:r>
              <w:rPr/>
              <w:drawing>
                <wp:inline distT="0" distB="0" distL="0" distR="0">
                  <wp:extent cx="5401310" cy="3390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1"/>
                          <a:srcRect l="-7" t="-11" r="-7" b="-11"/>
                          <a:stretch>
                            <a:fillRect/>
                          </a:stretch>
                        </pic:blipFill>
                        <pic:spPr bwMode="auto">
                          <a:xfrm>
                            <a:off x="0" y="0"/>
                            <a:ext cx="5401310" cy="3390265"/>
                          </a:xfrm>
                          <a:prstGeom prst="rect">
                            <a:avLst/>
                          </a:prstGeom>
                        </pic:spPr>
                      </pic:pic>
                    </a:graphicData>
                  </a:graphic>
                </wp:inline>
              </w:drawing>
            </w:r>
          </w:p>
          <w:p>
            <w:pPr>
              <w:pStyle w:val="Normal"/>
              <w:ind w:firstLine="709"/>
              <w:jc w:val="both"/>
              <w:rPr/>
            </w:pPr>
            <w:r>
              <w:rPr/>
              <w:t>По мнению экспертов вышеназванной общественной организации, предпосылкой кампании по правовому обоснованию «чисток» списков избирателей послужили промежуточные выборы в Конгресс США в 2010 году, где было зафиксировано увеличение численности и влияния латиноамериканского электората. Тенденция заметно усилилась в текущем году. Применяемые для «чистки» методы способствуют неправомерному исключению из списков избирателей прежде всего натурализованных латиноамериканцев. К середине 2012 года 16 штатов пытались получить право сверять списки избирателей с данными о них в различных федеральных организациях.</w:t>
            </w:r>
          </w:p>
          <w:p>
            <w:pPr>
              <w:pStyle w:val="Normal"/>
              <w:ind w:firstLine="709"/>
              <w:jc w:val="both"/>
              <w:rPr/>
            </w:pPr>
            <w:r>
              <w:rPr/>
              <w:t>К настоящему времени власти Флориды, Колорадо и нескольких округов Аризоны договорились относительно доступа к базе данных о правовом статусе иностранцев Министерства внутренней безопасности (Systematic Alien Verification for Entitlements/SAVE), которая активно применяется для «чистки» списков избирателей. Однако, как установили авторы исследования, ее сведения не могут служить достаточным основанием для отказа в гражданском статусе избирателя. SAVE содержит неполные и не всегда достоверные данные об иммигрантах. В ней нет тех, кто получил гражданство по праву рождения на территории страны, не полностью и не всегда своевременно отражаются сведения о процессе натурализации иммигранта и т.д. Единой же справочной системы об американских гражданах в стране нет.</w:t>
            </w:r>
          </w:p>
          <w:p>
            <w:pPr>
              <w:pStyle w:val="Normal"/>
              <w:ind w:firstLine="709"/>
              <w:jc w:val="both"/>
              <w:rPr/>
            </w:pPr>
            <w:r>
              <w:rPr/>
              <w:t>Подтверждение гражданства в ряде штатов США связано с необходимостью предоставления пакета документов: сертифицированного свидетельства о рождении, паспорта, подборки бумаг о натурализации и других. Сбор указанных доказательств становится непосильным бременем для выходцев из стран Латинской Америки, которые относятся к беднейшим слоям населения. Задача практически неразрешима, если один из важных документов утрачен или написание имени гражданина в них не совпадает.</w:t>
            </w:r>
          </w:p>
          <w:p>
            <w:pPr>
              <w:pStyle w:val="Normal"/>
              <w:ind w:firstLine="709"/>
              <w:jc w:val="both"/>
              <w:rPr/>
            </w:pPr>
            <w:r>
              <w:rPr/>
              <w:t>Для получения выпущенного государственным органом удостоверения избирателя с фотографией часто требуется примерно такой же набор документов, что и для доказательства гражданства. И в этом случае значительная часть латиноамериканцев, натурализовавшихся в США, оказывается на положении изгоев.</w:t>
            </w:r>
          </w:p>
          <w:p>
            <w:pPr>
              <w:pStyle w:val="Normal"/>
              <w:ind w:firstLine="709"/>
              <w:jc w:val="both"/>
              <w:rPr/>
            </w:pPr>
            <w:r>
              <w:rPr/>
              <w:t>Правозащитники считают, что законы, ограничивающие право голосования, низводят эту категорию избирателей до граждан «второго сорта» по сравнению с «белыми», подрывают возможность их участия в общем демократическом развитии страны.</w:t>
            </w:r>
          </w:p>
          <w:p>
            <w:pPr>
              <w:pStyle w:val="Normal"/>
              <w:ind w:firstLine="709"/>
              <w:jc w:val="both"/>
              <w:rPr/>
            </w:pPr>
            <w:r>
              <w:rPr/>
              <w:t>Явка представителей латиноамериканской диаспоры, преимущественно поддерживающей демократов, крайне важна для Барака Обамы. Ограничение участия в выборах столь многочисленной группы избирателей с выраженной политической ориентацией может оказаться решающим.</w:t>
            </w:r>
          </w:p>
          <w:p>
            <w:pPr>
              <w:pStyle w:val="Normal"/>
              <w:ind w:firstLine="709"/>
              <w:jc w:val="both"/>
              <w:rPr/>
            </w:pPr>
            <w:r>
              <w:rPr/>
            </w:r>
          </w:p>
          <w:p>
            <w:pPr>
              <w:pStyle w:val="Normal"/>
              <w:ind w:firstLine="709"/>
              <w:jc w:val="both"/>
              <w:rPr>
                <w:rFonts w:ascii="Tahoma" w:hAnsi="Tahoma" w:cs="Tahoma"/>
                <w:b/>
                <w:b/>
              </w:rPr>
            </w:pPr>
            <w:r>
              <w:rPr>
                <w:b/>
              </w:rPr>
              <w:t>Шериф Джо Арпайо как зеркало американской избирательной кампании: Б. Обама и его предвыборный штаб ведут борьбу за избирателей латиноамериканского происхождения.</w:t>
            </w:r>
          </w:p>
          <w:p>
            <w:pPr>
              <w:pStyle w:val="Normal"/>
              <w:ind w:firstLine="709"/>
              <w:jc w:val="both"/>
              <w:rPr/>
            </w:pPr>
            <w:r>
              <w:rPr/>
              <w:t>Недавно администрация президента США подала иск в суд на шерифа Джо Арпайо (Joe Arpaio) из штата Аризона, который хорошо известен жесткими мерами в борьбе с нелегальной иммиграцией. Шериф обвиняется в нарушениях прав человека и дискриминации латиноамериканцев. Именно таким образом власти всерьез взялись за 79-летнего блюстителя закона, за которым уже давно закрепилась репутация «самого строгого полицейского в Америке».</w:t>
            </w:r>
          </w:p>
          <w:p>
            <w:pPr>
              <w:pStyle w:val="Normal"/>
              <w:ind w:firstLine="709"/>
              <w:jc w:val="both"/>
              <w:rPr/>
            </w:pPr>
            <w:r>
              <w:rPr/>
              <w:t>Республиканцы утверждают, что за действиями Б. Обамы и его окружения стоит не столько забота о правах человека, сколько желание накануне выборов заручиться поддержкой «латинос», которые для демократов представляют важный источник голосов. Они обвиняют администрацию в преследовании «принципиального шерифа» и вмешательстве в компетенцию местных властей вместо реальной борьбы с нелегальной иммиграцией.</w:t>
            </w:r>
          </w:p>
          <w:p>
            <w:pPr>
              <w:pStyle w:val="Normal"/>
              <w:ind w:firstLine="709"/>
              <w:jc w:val="both"/>
              <w:rPr/>
            </w:pPr>
            <w:r>
              <w:rPr/>
              <w:t>Министерство юстиции, в свою очередь, обвинения в предвзятости и политической подоплеке иска отвергает, пояснив, что с Д. Арпайо давно пытались «договориться по-хорошему», но шериф, занимаясь саморекламой, предпочел игнорировать законодательство.</w:t>
            </w:r>
          </w:p>
          <w:p>
            <w:pPr>
              <w:pStyle w:val="Normal"/>
              <w:ind w:firstLine="709"/>
              <w:jc w:val="both"/>
              <w:rPr/>
            </w:pPr>
            <w:r>
              <w:rPr/>
              <w:t>Следует пояснить в этой связи, что у Б. Обамы давний конфликт с республиканскими властями Аризоны. Весной администрация президента США оспорила в Верховном суде принятый в штате закон против нелегальной иммиграции. По мнению республиканцев, это также было сделано из предвыборных соображений.</w:t>
            </w:r>
          </w:p>
          <w:p>
            <w:pPr>
              <w:pStyle w:val="Normal"/>
              <w:ind w:firstLine="709"/>
              <w:jc w:val="both"/>
              <w:rPr/>
            </w:pPr>
            <w:r>
              <w:rPr/>
              <w:t>Кроме того, никто иной, как Д. Арпайо, в марте с.г. во всеуслышание заявил, что свидетельство о рождении Барака Обамы может являться подделкой, выполненной на компьютере. Но, как любят говорить в Америке, «ничего личного, только бизнес».</w:t>
            </w:r>
          </w:p>
          <w:p>
            <w:pPr>
              <w:pStyle w:val="Normal"/>
              <w:ind w:firstLine="709"/>
              <w:jc w:val="both"/>
              <w:rPr/>
            </w:pPr>
            <w:r>
              <w:rPr/>
              <w:t>Самого шерифа Д. Арпайо уволить федеральная власть просто не может (во многих штатах США это должность выборная), и его обвиняют в систематической дискриминации выходцев из Латинской Америки и в других злоупотреблениях властью, в том числе немотивированных расследованиях, незаконных задержаниях, избиении беременной женщины, нарушениях прав заключенных и др.</w:t>
            </w:r>
          </w:p>
          <w:p>
            <w:pPr>
              <w:pStyle w:val="Normal"/>
              <w:ind w:firstLine="709"/>
              <w:jc w:val="both"/>
              <w:rPr/>
            </w:pPr>
            <w:r>
              <w:rPr/>
              <w:t>Время подачи иска, видимо, было выбрано неслучайно. Само расследование деятельности Д. Арпайо велось много лет, но в суд обвинение было направлено именно сейчас, т.е. меньше чем за полгода до выборов президента США. Штат Аризона с его быстро растущим испаноязычным населением был ранее известен как один из оплотов консерваторов (республиканцев), но в последние годы в нем все больше голосов набирают демократы.</w:t>
            </w:r>
          </w:p>
          <w:p>
            <w:pPr>
              <w:pStyle w:val="Normal"/>
              <w:ind w:firstLine="709"/>
              <w:jc w:val="both"/>
              <w:rPr/>
            </w:pPr>
            <w:r>
              <w:rPr/>
              <w:t>Республиканцы стоят перед непростым для себя выбором. Дж. Арпайо особенно популярен среди консерваторов-националистов, и в его предвыборном фонде уже три млн. долларов, что по меркам шерифа – сумма весьма внушительная. Вместе с тем, у правых сложились непростые отношения и с испаноязычными избирателями, уровень поддержки которых при Дж. Буше оценивался не менее 40 процентов. В настоящее время этот показатель в два раза меньше. В связи с эти многие эксперты считают, что если республиканцы не смягчат позицию в отношении иммиграции, это сулит им большие проблемы на будущих выборах: уже к середине нынешнего столетия белые американцы - костяк партии - окажутся в США меньшинством.</w:t>
            </w:r>
          </w:p>
          <w:p>
            <w:pPr>
              <w:pStyle w:val="Normal"/>
              <w:ind w:firstLine="709"/>
              <w:jc w:val="both"/>
              <w:rPr/>
            </w:pPr>
            <w:r>
              <w:rPr/>
              <w:t>В иске администрации президента США против шерифа Джо Арпайо наблюдатели усматривают один из элементов предвыборной стратегии Демократической партии, в которой тема иммиграции становится одной из ключевых в борьбе за голоса избирателей. Наряду с этим демократы используют в борьбе с соперниками и другие социальные проблемы Соединенных Штатов (например, права женщин, положение сексуальных меньшинств и др.).</w:t>
            </w:r>
          </w:p>
          <w:p>
            <w:pPr>
              <w:pStyle w:val="Normal"/>
              <w:ind w:firstLine="709"/>
              <w:jc w:val="both"/>
              <w:rPr/>
            </w:pPr>
            <w:r>
              <w:rPr/>
              <w:t>В такой острой борьбе, которая разгорелась в нынешнюю президентскую кампанию, нельзя пренебрегать ничьими голосами, и это хорошо понимают и демократы, и республиканцы, действуя соответствующим образом.</w:t>
            </w:r>
          </w:p>
          <w:p>
            <w:pPr>
              <w:pStyle w:val="Normal"/>
              <w:ind w:firstLine="709"/>
              <w:jc w:val="both"/>
              <w:rPr>
                <w:spacing w:val="1"/>
              </w:rPr>
            </w:pPr>
            <w:r>
              <w:rPr>
                <w:spacing w:val="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7. Новые избирательные технологии</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едущие программисты (senior developers) американских газет The New York Times и The Washington Post пригласили желающих принять участие в формировании бесплатного интернет-ресурса Open Elections по различным аспектам федеральных выборов в США.</w:t>
            </w:r>
          </w:p>
          <w:p>
            <w:pPr>
              <w:pStyle w:val="Normal"/>
              <w:ind w:firstLine="709"/>
              <w:jc w:val="both"/>
              <w:rPr/>
            </w:pPr>
            <w:r>
              <w:rPr/>
              <w:t>Предполагается создать единую стандартизованную базу данных, охватывающую, в том числе, такие информационные блоки как финансирование избирательных кампаний, демографические сведения об электорате, изменения в избирательном законодательстве по каждому из штатов за более чем десятилетний период.</w:t>
            </w:r>
          </w:p>
          <w:p>
            <w:pPr>
              <w:pStyle w:val="Normal"/>
              <w:ind w:firstLine="709"/>
              <w:jc w:val="both"/>
              <w:rPr/>
            </w:pPr>
            <w:r>
              <w:rPr/>
              <w:t>Проект получил поддержку фонда Knight News Challenge в размере 200 тыс. дол. США.</w:t>
            </w:r>
          </w:p>
          <w:p>
            <w:pPr>
              <w:pStyle w:val="Normal"/>
              <w:ind w:firstLine="709"/>
              <w:jc w:val="both"/>
              <w:rPr/>
            </w:pPr>
            <w:r>
              <w:rPr/>
              <w:t>В США из-за запутанности избирательного законодательства, разнящегося от штата к штату, сформировался и процветает многомиллионный рынок предвыборных консалтинговых услуг. Как известно, без включения в избирательные списки в США не проголосуешь, поэтому накануне выборов партии спешно занимаются регистрацией «своих» избирателей и параллельно манипулируют законодательством, чтобы создать барьеры для «чужих». При этом обновлением списков занимаются приближенные к партиям консультанты, не брезгующие подчас нарушением существующих законов.</w:t>
            </w:r>
          </w:p>
          <w:p>
            <w:pPr>
              <w:pStyle w:val="Normal"/>
              <w:ind w:firstLine="709"/>
              <w:jc w:val="both"/>
              <w:rPr/>
            </w:pPr>
            <w:r>
              <w:rPr/>
              <w:t>Следует признать, что подделка избирательных списков является одной из характерных черт избирательных кампаний в США. Этим занимаются и республиканцы, и демократы. Так, в ходе избирательной кампании 2012 года из-за неверных регистрационных данных пострадали республиканские кандидаты Н. Гингрич и Т. Маккоттер, которых не допустили к выборам в ряде штатов. Ранее прекратила свою деятельность либеральная неправительственная организация «Аcorn», уличенная в махинациях со списками в 2008 году.</w:t>
            </w:r>
          </w:p>
          <w:p>
            <w:pPr>
              <w:pStyle w:val="Normal"/>
              <w:ind w:firstLine="709"/>
              <w:jc w:val="both"/>
              <w:rPr/>
            </w:pPr>
            <w:r>
              <w:rPr/>
              <w:t>На этот раз очередной скандал разразился вокруг занимавшейся регистрацией избирателей консалтинговой фирмы «Strategic allied consulting», владельцем которой является один из членов республиканской партии, которую уличили в подделке подписей и регистрации неверных личных данных избирателей.</w:t>
            </w:r>
          </w:p>
          <w:p>
            <w:pPr>
              <w:pStyle w:val="Normal"/>
              <w:ind w:firstLine="709"/>
              <w:jc w:val="both"/>
              <w:rPr/>
            </w:pPr>
            <w:r>
              <w:rPr/>
              <w:t>Первоначально во флоридском округе Палм-бич было выявлено 108 подделок в списках избирателей. Затем появились сообщения о правонарушениях в еще девяти округах этого штата, включая то, что сотрудники компании «Strategic allied consulting» уничтожали формуляры демократических избирателей с целью искусственного занижения их явки в пользу консервативного электората, а также вели незаконную агитацию среди жителей штата, называя Б. Обаму мусульманином и социалистом. Примечательно, что данная компания работала не только во Флориде, но и в других ключевых «колеблющихся» штатах – Вирджинии, Колорадо, Неваде и Северной Каролине.</w:t>
            </w:r>
          </w:p>
          <w:p>
            <w:pPr>
              <w:pStyle w:val="Normal"/>
              <w:ind w:firstLine="709"/>
              <w:jc w:val="both"/>
              <w:rPr/>
            </w:pPr>
            <w:r>
              <w:rPr/>
              <w:t>Хотя республиканцы и поспешили разорвать контракты с «Strategic allied consulting», к этому времени фирма их однопартийца успела получить от коллег по партии вознаграждение в размере 1,3 млн. долларов во Флориде и 1,6 млн. в других штатах.</w:t>
            </w:r>
          </w:p>
          <w:p>
            <w:pPr>
              <w:pStyle w:val="Normal"/>
              <w:ind w:firstLine="709"/>
              <w:jc w:val="both"/>
              <w:rPr/>
            </w:pPr>
            <w:r>
              <w:rPr/>
              <w:t>Скандал вокруг «Strategic allied consulting» высветил масштабы нерегулируемого «подводного» рынка предвыборных консалтинговых услуг. Так, согласно отчетности перед федеральной избирательной комиссией, кандидаты в президенты заключили контракты с многочисленными службами социологических опросов, сборщиками подписей избирателей и другими консультантами с неопределенными функциями почти на 100 млн. долларов: Б. Обама – на 54 млн., М. Ромни – на 36 млн. долларов. Это, конечно, не 700 млн. долларов, уже потраченных на рекламу в эфире, но все равно деньги немалые. При этом некоторые общественные организации сообщают о хроническом завышении расценок на так называемые консалтинговые услуги, направлении финансовых потоков родственникам кандидатов и другой сомнительной практике. В частности, республиканец Р. Пол перечислил консультантам – членам своей семьи 300 тыс. долларов.</w:t>
            </w:r>
          </w:p>
          <w:p>
            <w:pPr>
              <w:pStyle w:val="Normal"/>
              <w:ind w:firstLine="709"/>
              <w:jc w:val="both"/>
              <w:rPr/>
            </w:pPr>
            <w:r>
              <w:rPr/>
              <w:t>По оценкам общественной организации «Граждане за этику и ответственность в Вашингтоне», в одном только непотизме (наделении родственников преимущественным правом при решении финансовых и управленческих вопросов) были уличены около 250 членов Конгресса и претендентов на Белый дом.</w:t>
            </w:r>
          </w:p>
          <w:p>
            <w:pPr>
              <w:pStyle w:val="Normal"/>
              <w:ind w:firstLine="709"/>
              <w:jc w:val="both"/>
              <w:rPr/>
            </w:pPr>
            <w:r>
              <w:rPr>
                <w:b/>
              </w:rPr>
              <w:t xml:space="preserve">Об использовании сомнительных избирательных технологий в ходе президентской кампании в США. </w:t>
            </w:r>
            <w:r>
              <w:rPr/>
              <w:t>По мере приближения президентских выборов в США усиливается поляризация американского электората. Между тем исход предстоящих выборов становится все менее предсказуемым даже для самых искушенных в американских проблемах специалистов.</w:t>
            </w:r>
          </w:p>
          <w:p>
            <w:pPr>
              <w:pStyle w:val="Normal"/>
              <w:ind w:firstLine="709"/>
              <w:jc w:val="both"/>
              <w:rPr/>
            </w:pPr>
            <w:r>
              <w:rPr/>
              <w:t>По сообщениям американской печати, которая основывается на мнении авторитетных экспертов, результаты голосования по кандидатуре главы государства фактически будут определяться волеизъявлением пока еще не сформировавших свои предпочтения 8-12 проц. избирателей из «колеблющихся» штатов, к которым, прежде всего, относятся Флорида, Огайо, Северная Каролина и Вирджиния.</w:t>
            </w:r>
          </w:p>
          <w:p>
            <w:pPr>
              <w:pStyle w:val="Normal"/>
              <w:ind w:firstLine="709"/>
              <w:jc w:val="both"/>
              <w:rPr/>
            </w:pPr>
            <w:r>
              <w:rPr/>
              <w:t>В условиях острой политической конкуренции соперники вынуждены использовать любые возможности для оказания влияния на итоги выборов в своих интересах. По мнению американских СМИ, в предвыборных штабах Б. Обамы и М. Ромни вполне допускается возможность использования «не вполне честных» методов предвыборной борьбы, которые рассматриваются как вынужденная мера, применяемая, естественно, в ответ на действия конкурентов. Отказ от избирательных технологий, сомнительных с точки зрения морали и демократических принципов и свобод, рассматриваются ведущими политтехнологами обоих лагерей не только как излишнее в таком деле, как президентские выборы, чистоплюйство, но и как «прямой путь к поражению».</w:t>
            </w:r>
          </w:p>
          <w:p>
            <w:pPr>
              <w:pStyle w:val="Normal"/>
              <w:ind w:firstLine="709"/>
              <w:jc w:val="both"/>
              <w:rPr/>
            </w:pPr>
            <w:r>
              <w:rPr/>
              <w:t>С целью получения наибольшего количества голосов в пользу своего кандидата и максимального затруднения участия в выборах электората соперника политтехнологи видят свою основную задачу в «законном» использовании несовершенства избирательной и политической системы США.</w:t>
            </w:r>
          </w:p>
          <w:p>
            <w:pPr>
              <w:pStyle w:val="Normal"/>
              <w:ind w:firstLine="709"/>
              <w:jc w:val="both"/>
              <w:rPr/>
            </w:pPr>
            <w:r>
              <w:rPr/>
              <w:t>Такой подход неизбежно приводит соперников к использованию наиболее изощренных и циничных способов предвыборной борьбы и «грязных» технологий. Сам выбор подобной стратегии облегчается тем обстоятельством, что на финансирование президентской кампании впервые с 1972 года не налагается таких серьезных ограничений, как запрет на получение частных, в том числе анонимных, пожертвований. В этой связи специалисты прогнозируют, что каждым из штабов обоих основных претендентов на пост президента страны будет потрачено порядка 1 млрд. долларов, а общие предвыборные расходы с учетом голосования в Конгрессе США могут достичь 8-10 млрд. долларов.</w:t>
            </w:r>
          </w:p>
          <w:p>
            <w:pPr>
              <w:pStyle w:val="Normal"/>
              <w:ind w:firstLine="709"/>
              <w:jc w:val="both"/>
              <w:rPr/>
            </w:pPr>
            <w:r>
              <w:rPr/>
              <w:t>По оценкам влиятельной вашингтонской лоббистской структуры – Американской ассоциации политических консультантов (ААПК), манипуляциям с волеизъявлением граждан США способствуют следующие основные факторы:</w:t>
            </w:r>
          </w:p>
          <w:p>
            <w:pPr>
              <w:pStyle w:val="Normal"/>
              <w:ind w:firstLine="709"/>
              <w:jc w:val="both"/>
              <w:rPr/>
            </w:pPr>
            <w:r>
              <w:rPr/>
              <w:t xml:space="preserve">- </w:t>
            </w:r>
            <w:r>
              <w:rPr>
                <w:rStyle w:val="StrongEmphasis"/>
                <w:rFonts w:cs="Times New Roman"/>
              </w:rPr>
              <w:t>отсутствие централизованного учета и перерегистрации избирателей при смене места жительства и унифицированного механизма исключения из списков избирателей умерших граждан</w:t>
            </w:r>
            <w:r>
              <w:rPr/>
              <w:t>. По данным ААПК, подобного рода сведения о более чем 20 млн. американцев содержат неточности, а около 3 млн. человек в настоящее время зарегистрированы одновременно в двух и более штатах;</w:t>
            </w:r>
          </w:p>
          <w:p>
            <w:pPr>
              <w:pStyle w:val="Normal"/>
              <w:ind w:firstLine="709"/>
              <w:jc w:val="both"/>
              <w:rPr/>
            </w:pPr>
            <w:r>
              <w:rPr/>
              <w:t xml:space="preserve">- </w:t>
            </w:r>
            <w:r>
              <w:rPr>
                <w:rStyle w:val="StrongEmphasis"/>
                <w:rFonts w:cs="Times New Roman"/>
              </w:rPr>
              <w:t>возможность участия в выборах по доверенности или без предоставления удостоверения личности</w:t>
            </w:r>
            <w:r>
              <w:rPr/>
              <w:t>. Например, стало известно, что в ходе местных выборов в штате Миссисипи в 2011 году в 16 округах количество проголосовавших было больше, чем число зарегистрированных жителей;</w:t>
            </w:r>
          </w:p>
          <w:p>
            <w:pPr>
              <w:pStyle w:val="Normal"/>
              <w:ind w:firstLine="709"/>
              <w:jc w:val="both"/>
              <w:rPr/>
            </w:pPr>
            <w:r>
              <w:rPr/>
              <w:t xml:space="preserve">- </w:t>
            </w:r>
            <w:r>
              <w:rPr>
                <w:rStyle w:val="StrongEmphasis"/>
                <w:rFonts w:cs="Times New Roman"/>
              </w:rPr>
              <w:t>массовое использование автоматизированных систем голосования</w:t>
            </w:r>
            <w:r>
              <w:rPr/>
              <w:t>. В соответствующих технических устройствах не предусмотрена функция распечатки или какого-либо иного документального подтверждения участия гражданина в избирательном процессе. Более того, их программное обеспечение объявлено коммерческой тайной и не подлежит контролю, что в принципе позволяет операторам таких систем сбрасывать или переписывать голоса в пользу того или иного кандидата, при этом не оставляя следов нарушений;</w:t>
            </w:r>
          </w:p>
          <w:p>
            <w:pPr>
              <w:pStyle w:val="Normal"/>
              <w:ind w:firstLine="709"/>
              <w:jc w:val="both"/>
              <w:rPr/>
            </w:pPr>
            <w:r>
              <w:rPr/>
              <w:t xml:space="preserve">- </w:t>
            </w:r>
            <w:r>
              <w:rPr>
                <w:rStyle w:val="StrongEmphasis"/>
                <w:rFonts w:cs="Times New Roman"/>
              </w:rPr>
              <w:t>широкое распространение голосования по почте</w:t>
            </w:r>
            <w:r>
              <w:rPr/>
              <w:t>. Любые серьезные задержки с рассылкой, а затем и подсчетом бюллетеней могут привести к тому, что волеизъявление традиционно голосующих таким образом американцев, например, расквартированных за рубежом военнослужащих, не будет учтено, поскольку сроки объявления результатов выборов избирательными комиссиями штатов жестко регламентированы.</w:t>
            </w:r>
          </w:p>
          <w:p>
            <w:pPr>
              <w:pStyle w:val="Normal"/>
              <w:ind w:firstLine="709"/>
              <w:jc w:val="both"/>
              <w:rPr/>
            </w:pPr>
            <w:r>
              <w:rPr/>
              <w:t>Политтехнологи и республиканцев, и демократов, без сомнения, хорошо разбираются в особенностях избирательного законодательства и избирательной практики страны и используют их пробелы в своих интересах дифференцированно, в зависимости от структуры своего электората и электората соперника. Так, сторонники Демократической партии из числа молодежи, по некоторым прогнозам, будут наиболее активно использовать такой способ «улучшения» результатов как многократное голосование.</w:t>
            </w:r>
          </w:p>
          <w:p>
            <w:pPr>
              <w:pStyle w:val="Normal"/>
              <w:ind w:firstLine="709"/>
              <w:jc w:val="both"/>
              <w:rPr/>
            </w:pPr>
            <w:r>
              <w:rPr/>
              <w:t>Не исключено, что организаторы избирательной кампании Б. Обамы прибегнут, «не выходя за рамки сложившейся практики», к провоцированию задержек в голосовании по почте в связи с тем, что этим способом волеизъявления традиционно пользуются консервативно настроенные жители сельских районов страны, а также пенсионеры и находящиеся за рубежом военнослужащие из числа сторонников Республиканской партии.</w:t>
            </w:r>
          </w:p>
          <w:p>
            <w:pPr>
              <w:pStyle w:val="Normal"/>
              <w:ind w:firstLine="709"/>
              <w:jc w:val="both"/>
              <w:rPr/>
            </w:pPr>
            <w:r>
              <w:rPr/>
              <w:t>Специалисты также не исключают широкое использование анонимных автоматизированных телефонных звонков пожилым американцам с указанием неверных адресов избирательных участков, что широко применялось в ходе парламентских выборов прошлого года в Канаде (подробнее см. материал, размещенный на сайте ЦИК России (</w:t>
            </w:r>
            <w:hyperlink r:id="rId72">
              <w:r>
                <w:rPr>
                  <w:rStyle w:val="InternetLink"/>
                  <w:color w:val="000000"/>
                  <w:u w:val="none"/>
                </w:rPr>
                <w:t>http://cikrf.ru/news/relevant/2012/03/21/canada.html</w:t>
              </w:r>
            </w:hyperlink>
            <w:r>
              <w:rPr/>
              <w:t>).</w:t>
            </w:r>
          </w:p>
          <w:p>
            <w:pPr>
              <w:pStyle w:val="Normal"/>
              <w:ind w:firstLine="709"/>
              <w:jc w:val="both"/>
              <w:rPr/>
            </w:pPr>
            <w:r>
              <w:rPr/>
              <w:t>Зная особенности электората демократов, Республиканская партия (РП) стремится ужесточить правила регистрации избирателей: проводить ее только по предъявлении удостоверения личности с фотографией. Тем самым штаб М. Ромни, по всей видимости, намеревается отсечь от участия в выборах значительную часть сторонников демократов из числа молодых американцев и представителей цветного населения, большой процент которых просто не имеет соответствующих документов. Высокопоставленные представители РП также активно выступают за выставление усиленных постов полиции и введение повышенных мер безопасности на избирательных участках, явно рассчитывая на запугивание афроамериканцев и выходцев из стран Латинской Америки, которые нередко по различным причинам стремятся избегать любых контактов с правоохранительными органами, которые связаны с идентификацией их личности.</w:t>
            </w:r>
          </w:p>
          <w:p>
            <w:pPr>
              <w:pStyle w:val="Normal"/>
              <w:ind w:firstLine="709"/>
              <w:jc w:val="both"/>
              <w:rPr/>
            </w:pPr>
            <w:r>
              <w:rPr/>
              <w:t>Что касается общей характеристики избирательной системы страны в целом, то, по оценкам специалистов, в США существует децентрализованная система организации и проведения федеральных выборов, когда каждый из 50 штатов, федеральная территория (федеральный округ Колумбия) и шесть территорий имеют обособленное законодательство о выборах президента США на своей территории. При этом значительный объем функций избирательных органов законодательно возложен на органы исполнительней власти штатов, а правовое регулирование проведения предвыборной агитации кандидатов практически отсутствует.</w:t>
            </w:r>
          </w:p>
          <w:p>
            <w:pPr>
              <w:pStyle w:val="Normal"/>
              <w:ind w:firstLine="709"/>
              <w:jc w:val="both"/>
              <w:rPr/>
            </w:pPr>
            <w:r>
              <w:rPr/>
              <w:t>Исходя из таких особенностей, ключевым инструментом в использовании сомнительных избирательных технологий могут выступать органы власти на местах, главным образом на уровне отдельных штатов, на которые возлагается основная ответственность за формирование избирательных комиссий, организацию голосования и объявление его итогов.</w:t>
            </w:r>
          </w:p>
          <w:p>
            <w:pPr>
              <w:pStyle w:val="Normal"/>
              <w:ind w:firstLine="709"/>
              <w:jc w:val="both"/>
              <w:rPr/>
            </w:pPr>
            <w:r>
              <w:rPr/>
              <w:t>По сведениям американской печати, в настоящее время Республиканская партия США располагает несколько б</w:t>
            </w:r>
            <w:r>
              <w:rPr>
                <w:rStyle w:val="StrongEmphasis"/>
                <w:rFonts w:cs="Times New Roman"/>
              </w:rPr>
              <w:t>о</w:t>
            </w:r>
            <w:r>
              <w:rPr/>
              <w:t>льшими возможностями, чем Демократическая. Так, республиканцы контролируют 29 губернаторских постов против 20 у демократов. Преимущество республиканцев состоит в том, что из девяти «колеблющихся» штатов лишь в двух - Северной Каролине и Колорадо - губернаторские посты занимают демократы. Кроме того, считается, что сторонники М. Ромни имеют преимущество в использовании административного ресурса во Флориде, Огайо, Айове и Вирджинии для изменения общей ситуации в пользу республиканцев.</w:t>
            </w:r>
          </w:p>
          <w:p>
            <w:pPr>
              <w:pStyle w:val="Normal"/>
              <w:ind w:firstLine="709"/>
              <w:jc w:val="both"/>
              <w:rPr/>
            </w:pPr>
            <w:r>
              <w:rPr/>
              <w:t>Ставки в предвыборной гонке настолько высоки, что игра уже давно идет не только «на грани фола», но и с явными нарушениями. Так что организаторам и участникам избирательной кампании сегодня не до джентльменских сантиментов. Главное – результат, и здесь все средства хороши.</w:t>
            </w:r>
          </w:p>
          <w:p>
            <w:pPr>
              <w:pStyle w:val="Normal"/>
              <w:ind w:firstLine="709"/>
              <w:jc w:val="both"/>
              <w:rPr/>
            </w:pPr>
            <w:r>
              <w:rPr>
                <w:b/>
              </w:rPr>
              <w:t xml:space="preserve">Использование избирательных политтехнологий. </w:t>
            </w:r>
            <w:r>
              <w:rPr/>
              <w:t>Не следует, как представляется, забывать, что США – это не столько колыбель демократии, сколько родина различных избирательных политтехнологий, причем не всегда честных.</w:t>
            </w:r>
          </w:p>
          <w:p>
            <w:pPr>
              <w:pStyle w:val="Normal"/>
              <w:ind w:firstLine="709"/>
              <w:jc w:val="both"/>
              <w:rPr/>
            </w:pPr>
            <w:r>
              <w:rPr>
                <w:bCs/>
              </w:rPr>
              <w:t xml:space="preserve">Можно вспомнить </w:t>
            </w:r>
            <w:r>
              <w:rPr>
                <w:b/>
                <w:bCs/>
              </w:rPr>
              <w:t>президентские выборы в США 1864 года</w:t>
            </w:r>
            <w:r>
              <w:rPr/>
              <w:t xml:space="preserve">, на которых президент США </w:t>
            </w:r>
            <w:hyperlink r:id="rId73">
              <w:r>
                <w:rPr>
                  <w:rStyle w:val="InternetLink"/>
                  <w:color w:val="000000"/>
                  <w:u w:val="none"/>
                </w:rPr>
                <w:t>Авраам Линкольн</w:t>
              </w:r>
            </w:hyperlink>
            <w:r>
              <w:rPr/>
              <w:t xml:space="preserve"> вёл предвыборную кампанию против бывшего генерала, участвовавшего в войне, </w:t>
            </w:r>
            <w:hyperlink r:id="rId74">
              <w:r>
                <w:rPr>
                  <w:rStyle w:val="InternetLink"/>
                  <w:color w:val="000000"/>
                  <w:u w:val="none"/>
                </w:rPr>
                <w:t>демократа</w:t>
              </w:r>
            </w:hyperlink>
            <w:r>
              <w:rPr/>
              <w:t xml:space="preserve"> </w:t>
            </w:r>
            <w:hyperlink r:id="rId75">
              <w:r>
                <w:rPr>
                  <w:rStyle w:val="InternetLink"/>
                  <w:color w:val="000000"/>
                  <w:u w:val="none"/>
                </w:rPr>
                <w:t>Джорджа Макклеллана</w:t>
              </w:r>
            </w:hyperlink>
            <w:r>
              <w:rPr/>
              <w:t xml:space="preserve"> и был переизбран с большим отрывом. </w:t>
            </w:r>
          </w:p>
          <w:p>
            <w:pPr>
              <w:pStyle w:val="Normal"/>
              <w:ind w:firstLine="709"/>
              <w:jc w:val="both"/>
              <w:rPr/>
            </w:pPr>
            <w:r>
              <w:rPr/>
              <w:t>На этих выборах родился, как сказали бы сейчас, «чёрный пиар» - в газетах появились карикатуры на демократов, выставлявшие их откровенными предателями, был сфабрикован и размножен в количестве 100 тысяч копий текст тайного соглашения между Мирными демократами и конфедератами. Этот памфлет распространялся исключительно среди сочувствующих Демократической партии.</w:t>
            </w:r>
          </w:p>
          <w:p>
            <w:pPr>
              <w:pStyle w:val="Normal"/>
              <w:ind w:firstLine="709"/>
              <w:jc w:val="both"/>
              <w:rPr/>
            </w:pPr>
            <w:r>
              <w:rPr/>
              <w:t>Не был забыт и административный ресурс. Осенью военный министр Стэнтон выпустил указание в тех штатах, где это позволялось законом, выдать военным, которые в день выборов будут находиться вне дома, «открепительные талоны (absentee ballots)». Линкольн лично написал письмо генералу Шерману с просьбой выдать отпуск гражданам штата Индиана, чтобы те могли съездить домой и принять участие в выборах в этом важном для республиканцев штате. Письма с просьбой обеспечить прохождение выборов были направлены генералам Миду и Шеридану в Пенсильванию и генералу Розекрансу в Миссури. Контроль за выборами в Нью-Йорке был поручен морскому министру Уэллесу.</w:t>
            </w:r>
          </w:p>
          <w:p>
            <w:pPr>
              <w:pStyle w:val="Normal"/>
              <w:ind w:firstLine="709"/>
              <w:jc w:val="both"/>
              <w:rPr/>
            </w:pPr>
            <w:r>
              <w:rPr/>
              <w:t>Результат оправдал приложенные усилия – Линкольну отдали свои голоса 55% избирателей и 78% выборщиков (в коллегии выборщиков голоса распределились как 212 против 21). Мак-Клеллан победил только в Нью-Джерси (своем родном штате), Дэлавере и Кентукки. Республиканцам достались голоса урождённых граждан США, преимущественно живущих в сельской местности, а демократам – голоса ирландских и немецких эмигрантов из городов. Линкольну достались голоса 78% солдат и моряков, что имело большое символическое значение. Республиканцы вернули себе контроль над Конгрессом (149 из 191 мест в Палате представителей и 42 из 52 – в Сенате) и многими законодательными собраниями штатов.</w:t>
            </w:r>
          </w:p>
          <w:p>
            <w:pPr>
              <w:pStyle w:val="Normal"/>
              <w:ind w:firstLine="709"/>
              <w:jc w:val="both"/>
              <w:rPr/>
            </w:pPr>
            <w:r>
              <w:rPr/>
              <w:t xml:space="preserve">Далее можно было бы напомнить о деятельности так называемой </w:t>
            </w:r>
            <w:r>
              <w:rPr>
                <w:b/>
              </w:rPr>
              <w:t>«Таммани-Холл»</w:t>
            </w:r>
            <w:r>
              <w:rPr/>
              <w:t xml:space="preserve"> – политической организации Демократической партии в Нью-Йорке, которая возникла на основе созданного в 1789 Уильямом Муни Общества св. Таммани (по имени легендарного индейского вождя), выступавшего в то время против аристократии и активно поддерживавшего Т. Джефферсона.</w:t>
            </w:r>
          </w:p>
          <w:p>
            <w:pPr>
              <w:pStyle w:val="Normal"/>
              <w:ind w:firstLine="709"/>
              <w:jc w:val="both"/>
              <w:rPr/>
            </w:pPr>
            <w:r>
              <w:rPr/>
              <w:t xml:space="preserve">В 1808 году Общество построило в Нью-Йорке свой зал, названный </w:t>
            </w:r>
            <w:r>
              <w:rPr>
                <w:rStyle w:val="StrongEmphasis"/>
                <w:rFonts w:cs="Times New Roman"/>
                <w:b w:val="false"/>
              </w:rPr>
              <w:t>«Таммани-холл»</w:t>
            </w:r>
            <w:r>
              <w:rPr/>
              <w:t>. В дальнейшем оно превратилось в политическую машину для проведения на выборные посты кандидатов Демократической партии. Структура общества была существенно изменена в 1817 году, когда ирландские иммигранты, протестуя против узости взглядов Таммани, настояли на своих особых правах и привилегиях. Позднее Тамани-холл выступал за предоставление права голоса белым неимущим мужчинам. Заигрывания партийных боссов (особенно Уильяма Твида) с этническими и религиозными меньшинствами, раздачи подарков беднякам, подкуп лидеров конкурирующих политических групп сделали Таммани-холл синонимом политической коррупции и неразборчивости в средствах. Известны многочисленные случаи подкупа, гангстеризма, казнокрадства со стороны боссов этой организации, в течение многих лет державших в своих руках органы управления в городе и шт. Нью-Йорк. При президенте Ф. Рузвельте роль «Таммани-холл» несколько упала, однако эта организация осталась одним из центров Демократической партии.</w:t>
            </w:r>
          </w:p>
          <w:p>
            <w:pPr>
              <w:pStyle w:val="Normal"/>
              <w:ind w:firstLine="709"/>
              <w:jc w:val="both"/>
              <w:rPr/>
            </w:pPr>
            <w:r>
              <w:rPr>
                <w:rStyle w:val="StrongEmphasis"/>
                <w:rFonts w:cs="Times New Roman"/>
              </w:rPr>
              <w:t>А еще практика проведения теледебатов началась в Америке со знаменитых теледебатов Кеннеди с Ричардом Никсоном 26 сентября 1960 года</w:t>
            </w:r>
            <w:r>
              <w:rPr/>
              <w:t>, в ходе которых обаятельный и молодой сенатор завоевал симпатии большинства зрителей голубых экранов.</w:t>
            </w:r>
          </w:p>
          <w:p>
            <w:pPr>
              <w:pStyle w:val="Normal"/>
              <w:ind w:firstLine="709"/>
              <w:jc w:val="both"/>
              <w:rPr/>
            </w:pPr>
            <w:r>
              <w:rPr/>
              <w:t>С этого момента история мировой демократии вступила в новую фазу: отныне лидер страны обязан был заботиться не только об убедительности и логической стройности своих речей, но и о цвете своего галстука, а также о присутствии на своем лице ослепительной улыбки.</w:t>
            </w:r>
          </w:p>
          <w:p>
            <w:pPr>
              <w:pStyle w:val="Normal"/>
              <w:ind w:firstLine="709"/>
              <w:jc w:val="both"/>
              <w:rPr/>
            </w:pPr>
            <w:r>
              <w:rPr/>
              <w:t>Попутно по ТВ крутили оплаченную семьей рекламу – коротенькую передачу «На чашке кофе у Кеннеди». Зритель попадал в теплую и благополучную атмосферу «типичного американского дома» и «типичной американской семьи»: мама Рози ловко вяжет на спицах и отвечает на вопросы домохозяек, младшие дети трогательны и послушны, сам Джон с приятной улыбкой на устах время от времени является на заднем плане. Ненавязчивый, но узнаваемый. Это шоу придумал его брат Бобби.</w:t>
            </w:r>
          </w:p>
          <w:p>
            <w:pPr>
              <w:pStyle w:val="Normal"/>
              <w:ind w:firstLine="709"/>
              <w:jc w:val="both"/>
              <w:rPr/>
            </w:pPr>
            <w:r>
              <w:rPr/>
              <w:t>Возможно, именно грамотное использование ТВ и решило тогда исход выборов, на которых Кеннеди обыграл престарелого соперника с минимальным счетом, набрав 50,5% голосов избирателей штата Массачусетс. Почти два десятилетия спустя, в отчете исследовательской группы «Смотрим вместе с нацией» отмечалось: «Дебаты Никсон-Кеннеди сделали телепоединки кандидатов самым «горячим блюдом» кампаний со дня изобретения предвыборного значка».</w:t>
            </w:r>
          </w:p>
          <w:p>
            <w:pPr>
              <w:pStyle w:val="Normal"/>
              <w:ind w:firstLine="709"/>
              <w:jc w:val="both"/>
              <w:rPr/>
            </w:pPr>
            <w:r>
              <w:rPr/>
              <w:t>Да, п</w:t>
            </w:r>
            <w:r>
              <w:rPr>
                <w:rStyle w:val="StrongEmphasis"/>
                <w:rFonts w:cs="Times New Roman"/>
              </w:rPr>
              <w:t>ервые американские политические значки появились</w:t>
            </w:r>
            <w:r>
              <w:rPr/>
              <w:t xml:space="preserve"> </w:t>
            </w:r>
            <w:r>
              <w:rPr>
                <w:b/>
              </w:rPr>
              <w:t>тоже</w:t>
            </w:r>
            <w:r>
              <w:rPr/>
              <w:t xml:space="preserve"> </w:t>
            </w:r>
            <w:r>
              <w:rPr>
                <w:b/>
              </w:rPr>
              <w:t>в Америке</w:t>
            </w:r>
            <w:r>
              <w:rPr/>
              <w:t xml:space="preserve"> </w:t>
            </w:r>
            <w:r>
              <w:rPr>
                <w:rStyle w:val="StrongEmphasis"/>
                <w:rFonts w:cs="Times New Roman"/>
              </w:rPr>
              <w:t>еще при Джордже Вашингтоне и выглядели как мундирные пуговицы.</w:t>
            </w:r>
            <w:r>
              <w:rPr/>
              <w:t xml:space="preserve"> Обычно они изготовлялись из олова и носились в петлице. Изображались на них символические рисунки, девизы и фамилии кандидатов. Первый такой значок датируется 1789 годом. На нем отштампован вензель </w:t>
            </w:r>
            <w:r>
              <w:rPr>
                <w:rStyle w:val="Emphasis"/>
              </w:rPr>
              <w:t>GW</w:t>
            </w:r>
            <w:r>
              <w:rPr/>
              <w:t xml:space="preserve"> и девиз – «Да здравствует президент».</w:t>
            </w:r>
          </w:p>
          <w:p>
            <w:pPr>
              <w:pStyle w:val="Normal"/>
              <w:ind w:firstLine="709"/>
              <w:jc w:val="both"/>
              <w:rPr/>
            </w:pPr>
            <w:r>
              <w:rPr>
                <w:rStyle w:val="StrongEmphasis"/>
                <w:rFonts w:cs="Times New Roman"/>
              </w:rPr>
              <w:t>Другой, более яркий способ выразить свои избирательские симпатии, заключался в ношении ленты с портретом кандидата или рисунком на патриотическую тему.</w:t>
            </w:r>
          </w:p>
          <w:p>
            <w:pPr>
              <w:pStyle w:val="Normal"/>
              <w:ind w:firstLine="709"/>
              <w:jc w:val="both"/>
              <w:rPr/>
            </w:pPr>
            <w:r>
              <w:rPr/>
              <w:t xml:space="preserve">Недавно появилась новая тенденция – использование виртуальных изображений значков в интернете – </w:t>
            </w:r>
            <w:r>
              <w:rPr>
                <w:rStyle w:val="Emphasis"/>
              </w:rPr>
              <w:t>web buttons</w:t>
            </w:r>
            <w:r>
              <w:rPr/>
              <w:t xml:space="preserve">, когда юзеры могут разместить их на личных веб-сайтах. И выразить симпатию своему кандидату. </w:t>
            </w:r>
          </w:p>
          <w:p>
            <w:pPr>
              <w:pStyle w:val="Normal"/>
              <w:ind w:firstLine="709"/>
              <w:jc w:val="both"/>
              <w:rPr/>
            </w:pPr>
            <w:r>
              <w:rPr/>
              <w:t>До 1972 года «значковая» предвыборная агитация велась только на английском. Однако с кампании Никсона появились значки для национальных меньшинств. Есть значки для поляков, армян, эстонцев</w:t>
            </w:r>
          </w:p>
          <w:p>
            <w:pPr>
              <w:pStyle w:val="Normal"/>
              <w:ind w:firstLine="709"/>
              <w:jc w:val="both"/>
              <w:rPr/>
            </w:pPr>
            <w:r>
              <w:rPr/>
              <w:t>Последние 40 лет значки делят агитационное бремя с футболками, бейсболками и стикерсами, которые клеят, в основном на бамперы автомобилей.</w:t>
            </w:r>
            <w:r>
              <w:rPr>
                <w:rStyle w:val="StrongEmphasis"/>
                <w:rFonts w:cs="Times New Roman"/>
              </w:rPr>
              <w:t xml:space="preserve"> Автомобиль – лучший друг американца и негоже оставлять его без предвыборного украшения.</w:t>
            </w:r>
          </w:p>
          <w:p>
            <w:pPr>
              <w:pStyle w:val="Normal"/>
              <w:ind w:firstLine="709"/>
              <w:jc w:val="both"/>
              <w:rPr/>
            </w:pPr>
            <w:r>
              <w:rPr/>
              <w:t>Кстати, несмотря на американские свободы, невинные на первый взгляд предвыборные значки попали под запрет в Иллинойсе во время прошлых выборов. Бюро по вопросам этики запретило преподавателям не только носить агитационные значки, но и клеить предвыборные стикерсы на бамперы своих автомобилей. Объединенная Федерация Учителей подала иск, утверждая, что нарушено их конституционное право на свободу слова. Но Верховный судья штата не согласился и оставил в силе запрет на ношение значков в аудиториях, позволив носить их только в учительской.</w:t>
            </w:r>
          </w:p>
          <w:p>
            <w:pPr>
              <w:pStyle w:val="Normal"/>
              <w:ind w:firstLine="720"/>
              <w:jc w:val="both"/>
              <w:rPr/>
            </w:pPr>
            <w:r>
              <w:rPr/>
              <w:t>В ходе нынешней избирательной кампании в США широкое распространение получила практика, когда хозяева предприятий фактически принуждают работников голосовать за нужного кандидата. Так, владельцы конгломерата «</w:t>
            </w:r>
            <w:r>
              <w:rPr>
                <w:lang w:val="en-US"/>
              </w:rPr>
              <w:t>Koch</w:t>
            </w:r>
            <w:r>
              <w:rPr/>
              <w:t xml:space="preserve"> </w:t>
            </w:r>
            <w:r>
              <w:rPr>
                <w:lang w:val="en-US"/>
              </w:rPr>
              <w:t>Indusrties</w:t>
            </w:r>
            <w:r>
              <w:rPr/>
              <w:t>» братья Чарльз и Дэвид Кохи, которые являются главными спонсорами ультраконсервативного «Движения чаепития», разослали своим 50 тыс. сотрудников списки «правильных кандидатов». В письме было сказано, что выбор — личное дело гражданина, но содержалось недвусмысленное «предупреждение-стимул»: в случае победы Б. Обамы неминуемы увольнения.</w:t>
            </w:r>
          </w:p>
          <w:p>
            <w:pPr>
              <w:pStyle w:val="Normal"/>
              <w:ind w:firstLine="720"/>
              <w:jc w:val="both"/>
              <w:rPr/>
            </w:pPr>
            <w:r>
              <w:rPr/>
              <w:t>Аналогичные по содержанию и направленности документы разослали своим подчиненным поддерживающие республиканцев владельцы гостиничной сети «</w:t>
            </w:r>
            <w:r>
              <w:rPr>
                <w:lang w:val="en-US"/>
              </w:rPr>
              <w:t>Westgate</w:t>
            </w:r>
            <w:r>
              <w:rPr/>
              <w:t xml:space="preserve"> </w:t>
            </w:r>
            <w:r>
              <w:rPr>
                <w:lang w:val="en-US"/>
              </w:rPr>
              <w:t>Resorts</w:t>
            </w:r>
            <w:r>
              <w:rPr/>
              <w:t>» и компьютерной фирмы «</w:t>
            </w:r>
            <w:r>
              <w:rPr>
                <w:lang w:val="en-US"/>
              </w:rPr>
              <w:t>ASG</w:t>
            </w:r>
            <w:r>
              <w:rPr/>
              <w:t xml:space="preserve"> </w:t>
            </w:r>
            <w:r>
              <w:rPr>
                <w:lang w:val="en-US"/>
              </w:rPr>
              <w:t>Software</w:t>
            </w:r>
            <w:r>
              <w:rPr/>
              <w:t xml:space="preserve"> </w:t>
            </w:r>
            <w:r>
              <w:rPr>
                <w:lang w:val="en-US"/>
              </w:rPr>
              <w:t>Solutions</w:t>
            </w:r>
            <w:r>
              <w:rPr/>
              <w:t>».</w:t>
            </w:r>
          </w:p>
          <w:p>
            <w:pPr>
              <w:pStyle w:val="Normal"/>
              <w:ind w:firstLine="720"/>
              <w:jc w:val="both"/>
              <w:rPr/>
            </w:pPr>
            <w:r>
              <w:rPr/>
              <w:t>Приведенные факты, по всей видимости, представляют собой лишь маленькую — видимую часть огромного айсберга грязных технологий и откровенного попрания избирательных прав американских граждан.</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8. Социология</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йтинговые войны стали элементом предвыборной борьбы кандидатов на пост президента США, на которую оба лагеря уже потратили более 30 млн. долларов.</w:t>
            </w:r>
          </w:p>
          <w:p>
            <w:pPr>
              <w:pStyle w:val="Normal"/>
              <w:ind w:firstLine="709"/>
              <w:jc w:val="both"/>
              <w:rPr/>
            </w:pPr>
            <w:r>
              <w:rPr/>
              <w:t>Очевидно, что кандидатам нужна не оптимальная методология, а психологическое преимущество. Поэтому социологические службы, используемые демократами и республиканцами, расходятся в оценках рейтингов Б. Обамы и М. Ромни.</w:t>
            </w:r>
          </w:p>
          <w:p>
            <w:pPr>
              <w:pStyle w:val="Normal"/>
              <w:ind w:firstLine="709"/>
              <w:jc w:val="both"/>
              <w:rPr/>
            </w:pPr>
            <w:r>
              <w:rPr/>
              <w:t>Социологов не смущает тот факт, что широкие колебания опросов бросают тень на объективность деятельности их служб, число которых благодаря постоянному росту предвыборных бюджетов множится с каждыми выборами. Есть, например, вопросы к качеству их работы – центр «Пью» в сентябре 2012 года отдавал Б. Обаме малоправдоподобное 8-процентное преимущество. А закрытый опрос, выполненный по заказу республиканской партии, абсолютно такой же перевес показал в пользу М. Ромни. Критике, в частности, подвергается самый распространенный и дешевый метод – с использованием автоответчика. По нормам звонить можно только на стационарные телефоны, хотя многие американцы перешли на мобильные.</w:t>
            </w:r>
          </w:p>
          <w:p>
            <w:pPr>
              <w:pStyle w:val="Normal"/>
              <w:ind w:firstLine="709"/>
              <w:jc w:val="both"/>
              <w:rPr/>
            </w:pPr>
            <w:r>
              <w:rPr/>
              <w:t>Эксперты смогли установить взаимосвязь между рейтингами кандидатов в президенты и донорскими пожертвованиями на их кампанию. Б. Обама по деньгам, собранным им лично, обыграл М. Ромни в начале 2012 года, а также в августе и сентябре, когда у президента был перевес в индексах популярности. Напротив, когда политическая инициатива была у республиканца М. Ромни – в мае–июле, его финансовые дела шли лучше.</w:t>
            </w:r>
          </w:p>
          <w:p>
            <w:pPr>
              <w:pStyle w:val="Normal"/>
              <w:ind w:firstLine="709"/>
              <w:jc w:val="both"/>
              <w:rPr/>
            </w:pPr>
            <w:r>
              <w:rPr/>
              <w:t>В этой связи показательными, хотя и не дающими полной картины, комментаторы называют данные одного из ведущих социологических агентств «Пью». Оно дает М. Ромни преимущество в 4 пункта – 49 % против 45 % у Б. Обамы. Это на два пункта больше, чем отводит республиканцу консервативное агентство С. Расмуссена (независимое агентство Гэллапа обоим кандидатам выставляет по 47 %).</w:t>
            </w:r>
          </w:p>
          <w:p>
            <w:pPr>
              <w:pStyle w:val="Normal"/>
              <w:ind w:firstLine="709"/>
              <w:jc w:val="both"/>
              <w:rPr/>
            </w:pPr>
            <w:r>
              <w:rPr/>
              <w:t>Опрошенные больше доверяют экс-губернатору Массачусетса в делах экономики и обороны, а главе Белого дома – в вопросах социальной и внешней политики.</w:t>
            </w:r>
          </w:p>
          <w:p>
            <w:pPr>
              <w:pStyle w:val="Normal"/>
              <w:ind w:firstLine="709"/>
              <w:jc w:val="both"/>
              <w:rPr/>
            </w:pPr>
            <w:r>
              <w:rPr/>
              <w:t>Поэтому, если выводить среднее арифметическое, разница между кандидатами на сегодняшний день – в пределах статистической погрешности. Речь, правда, идет не обо всех зарегистрированных избирателях (registered voters), а о тех, кто с наибольшей вероятностью пойдет голосовать (likely voters), – категория за месяц до выборов весьма субъективная.</w:t>
            </w:r>
          </w:p>
          <w:p>
            <w:pPr>
              <w:pStyle w:val="Normal"/>
              <w:ind w:firstLine="709"/>
              <w:jc w:val="both"/>
              <w:rPr/>
            </w:pPr>
            <w:r>
              <w:rPr>
                <w:b/>
              </w:rPr>
              <w:t xml:space="preserve">По состоянию на июнь 2012 года - </w:t>
            </w:r>
            <w:r>
              <w:rPr/>
              <w:t>Социологические службы США опубликовали данные, в очередной раз подтверждающие растущую поляризацию между Демократической (ДП) и Республиканской партиями (РП), а также свидетельствующие о падении доверия к ним со стороны общества. Так, впервые за 75 лет категория т.н. «независимых» избирателей перевесила число тех, кто состоит в той или иной партии.</w:t>
            </w:r>
          </w:p>
          <w:p>
            <w:pPr>
              <w:pStyle w:val="Normal"/>
              <w:ind w:firstLine="709"/>
              <w:jc w:val="both"/>
              <w:rPr/>
            </w:pPr>
            <w:r>
              <w:rPr/>
              <w:t>Доля тех, кто относит себя к крайним лагерям - правоконсервативному и леволиберальному – увеличилась за десять лет на 10 проц.</w:t>
            </w:r>
          </w:p>
          <w:p>
            <w:pPr>
              <w:pStyle w:val="Normal"/>
              <w:ind w:firstLine="709"/>
              <w:jc w:val="both"/>
              <w:rPr/>
            </w:pPr>
            <w:r>
              <w:rPr/>
              <w:t>Так, опрос, который был проведен ведущим социологическим агентством «Пью», показал, что «независимыми» называют себя 38 проц. американцев. «Твердыми» демократами назвали себя 32 проц. участников опроса, а республиканцами - 24 проц. Что касается беспартийных, то их оказалось больше всего среди молодежи - 50 проц.</w:t>
            </w:r>
          </w:p>
          <w:p>
            <w:pPr>
              <w:pStyle w:val="Normal"/>
              <w:ind w:firstLine="709"/>
              <w:jc w:val="both"/>
              <w:rPr/>
            </w:pPr>
            <w:r>
              <w:rPr/>
              <w:t>Главную причину роста числа «независимых» американские эксперты и СМИ усматривают в упомянутой поляризации между партиями, которая приводит к «выталкиванию» из их рядов умеренных избирателей.</w:t>
            </w:r>
          </w:p>
          <w:p>
            <w:pPr>
              <w:pStyle w:val="Normal"/>
              <w:ind w:firstLine="709"/>
              <w:jc w:val="both"/>
              <w:rPr/>
            </w:pPr>
            <w:r>
              <w:rPr/>
              <w:t>По данным американских социологов, процесс радикализации в большей мере затронул республиканцев: только 30 проц. сторонников РП допускают возможность компромиссов с демократами. Среди демократов сторонники центристских взглядов составляют до 60 проц.</w:t>
            </w:r>
          </w:p>
          <w:p>
            <w:pPr>
              <w:pStyle w:val="Normal"/>
              <w:ind w:firstLine="709"/>
              <w:jc w:val="both"/>
              <w:rPr/>
            </w:pPr>
            <w:r>
              <w:rPr/>
              <w:t>Опрос выявил еще одну важную тенденцию в рядах Демократической партии, которая заключается в усилении влияния представителей этнических меньшинств, составляющих 45 проц. ее рядов.</w:t>
            </w:r>
          </w:p>
          <w:p>
            <w:pPr>
              <w:pStyle w:val="Normal"/>
              <w:ind w:firstLine="709"/>
              <w:jc w:val="both"/>
              <w:rPr/>
            </w:pPr>
            <w:r>
              <w:rPr>
                <w:b/>
                <w:bCs/>
              </w:rPr>
              <w:t xml:space="preserve">По состоянию на сентябрь 2012 года - </w:t>
            </w:r>
            <w:r>
              <w:rPr/>
              <w:t>Впервые с февраля 2012 года популярность Б. Обамы упала ниже 50 %.</w:t>
            </w:r>
          </w:p>
          <w:p>
            <w:pPr>
              <w:pStyle w:val="Normal"/>
              <w:ind w:firstLine="709"/>
              <w:jc w:val="both"/>
              <w:rPr/>
            </w:pPr>
            <w:r>
              <w:rPr/>
              <w:t>Согласно опросу, проведенному ABC News/Washington Post 4 сентября 2012 г., личная популярность Б. Обамы упала до годового минимума, в том числе среди зарегистрированных избирателей. Так, лишь 47 % из них относятся к нему благосклонно (на 7 % меньше, чем во время предыдущего опроса в апреле 2012 года), а 49 % воспринимают его негативно.</w:t>
            </w:r>
          </w:p>
          <w:p>
            <w:pPr>
              <w:pStyle w:val="Normal"/>
              <w:ind w:firstLine="709"/>
              <w:jc w:val="both"/>
              <w:rPr/>
            </w:pPr>
            <w:r>
              <w:rPr/>
              <w:t>Как считают эксперты, на указанные показатели повлияло, главным образом, изменение отношения к президенту со стороны избирателей женского пола. Среди них соотношение относящихся к Обаме «благоприятно» или «неблагоприятно» изменилось с 59 % и 39 % в апреле 2012 года соответственно до 46 % и 39 % в ходе последнего опроса. В то же время его популярность среди мужского населения находится на стабильном уровне.</w:t>
            </w:r>
          </w:p>
          <w:p>
            <w:pPr>
              <w:pStyle w:val="Normal"/>
              <w:ind w:firstLine="709"/>
              <w:jc w:val="both"/>
              <w:rPr/>
            </w:pPr>
            <w:r>
              <w:rPr/>
              <w:t>Единственное, пожалуй, что может утешить действующего президента США, это то, что дела с популярностью у его соперника М. Ромни не лучше: 43 % зарегистрированных избирателей относятся к нему благоприятно, а 48 % негативно.</w:t>
            </w:r>
          </w:p>
          <w:p>
            <w:pPr>
              <w:pStyle w:val="Normal"/>
              <w:ind w:firstLine="709"/>
              <w:jc w:val="both"/>
              <w:rPr/>
            </w:pPr>
            <w:r>
              <w:rPr/>
            </w:r>
          </w:p>
          <w:p>
            <w:pPr>
              <w:pStyle w:val="Normal"/>
              <w:widowControl w:val="false"/>
              <w:ind w:firstLine="709"/>
              <w:jc w:val="both"/>
              <w:rPr>
                <w:b/>
                <w:b/>
              </w:rPr>
            </w:pPr>
            <w:r>
              <w:rPr>
                <w:b/>
              </w:rPr>
              <w:t>1. В целом ПРЕДМЕТОМ ОПРОСОВ общественного мнения являются самые разнообразные вопросы, от общенационального уровня поддержки кандидатов до их поддержки в ключевых или колеблющихся штатах, а также среди отдельных категорий избирателей.</w:t>
            </w:r>
          </w:p>
          <w:p>
            <w:pPr>
              <w:pStyle w:val="Normal"/>
              <w:widowControl w:val="false"/>
              <w:ind w:firstLine="709"/>
              <w:jc w:val="both"/>
              <w:rPr>
                <w:b/>
                <w:b/>
              </w:rPr>
            </w:pPr>
            <w:r>
              <w:rPr>
                <w:b/>
              </w:rPr>
              <w:t>В августе рейтинг Барака Обамы по экономическим вопросам значительно хуже, чем у всех трех предшествующих Президентов США в течение их первого срока полномочий.</w:t>
            </w:r>
          </w:p>
          <w:p>
            <w:pPr>
              <w:pStyle w:val="Normal"/>
              <w:widowControl w:val="false"/>
              <w:ind w:firstLine="709"/>
              <w:jc w:val="both"/>
              <w:rPr/>
            </w:pPr>
            <w:r>
              <w:rPr/>
              <w:t>В середине августа Барак Обама имел поддержку 49% среди зарегистрированных избирателей, Митт Ромни – 45% в соответствии и с результатами двухдневного социологического опроса, проведенного после оглашения кандидатуры Пола Райна на должность Вице-президента США.</w:t>
            </w:r>
          </w:p>
          <w:p>
            <w:pPr>
              <w:pStyle w:val="Normal"/>
              <w:widowControl w:val="false"/>
              <w:ind w:firstLine="709"/>
              <w:jc w:val="both"/>
              <w:rPr/>
            </w:pPr>
            <w:r>
              <w:rPr/>
              <w:t>После проведения Национальных конвентов двух ведущих политических партий вставал вопрос: ожидать ли</w:t>
            </w:r>
            <w:r>
              <w:rPr>
                <w:b/>
              </w:rPr>
              <w:t xml:space="preserve"> РОСТ ИЛИ СТАГНАЦИЮ УРОВНЯ ПОДДЕРЖКИ ИЗБИРАТАЛЕЙ ПОСЛЕ ПРОВЕДЕНИЯ ПАРТИЙНЫХ КОНВЕНТЫ. Ответ был получен простой – пока уровень поддержки существенно не изменился.</w:t>
            </w:r>
          </w:p>
          <w:p>
            <w:pPr>
              <w:pStyle w:val="Normal"/>
              <w:widowControl w:val="false"/>
              <w:ind w:firstLine="709"/>
              <w:jc w:val="both"/>
              <w:rPr/>
            </w:pPr>
            <w:r>
              <w:rPr/>
              <w:t>По результатам социологических опросов, проведенных в начале сентября 2012 года, в ряде ключевых штатов, барак Обама опережает по уровню поддержки избирателей Митта Ромни в штате Огайо в соотношении 50% к 45%, тогда как в штате Северная Каролина они по уровню поддержки избирателей идут практически ровно – 49% к 48 (в штате Северная Каролина на президентских выборах 2008 года Барак Обама одержал победу, первую победу со времен Джимми Картера, которую он одержал в далеком 1976 году).</w:t>
            </w:r>
          </w:p>
          <w:p>
            <w:pPr>
              <w:pStyle w:val="Normal"/>
              <w:widowControl w:val="false"/>
              <w:ind w:firstLine="709"/>
              <w:jc w:val="both"/>
              <w:rPr/>
            </w:pPr>
            <w:r>
              <w:rPr/>
              <w:t>При этом в штате Висконсин Митт Ромни пытается стать победителем, чтобы повторить успех бывшего президента США Рональда Рейгана (в 2008 году Барак Обама победил в штате с 14-процентным отрывом от Джона Маккейна). Последние опросы общественного мнения показывают, что разрыв между Бараком Обамой и Миттом Ромни показывает, что президент США опережает кандидата на должность Президента США на всего лишь на 1,4%.</w:t>
            </w:r>
          </w:p>
          <w:p>
            <w:pPr>
              <w:pStyle w:val="Normal"/>
              <w:widowControl w:val="false"/>
              <w:ind w:firstLine="709"/>
              <w:jc w:val="both"/>
              <w:rPr/>
            </w:pPr>
            <w:r>
              <w:rPr/>
              <w:t>Опрос общественного мнения (после проведения Национального конвента Республиканской партии), проведенный Элонским университетом в одном из городов штата Северная Каролина (Ралейх), показал, что среди вероятных избирателей Барак Обама имеет поддержку 43%. Митт Ромни – 47%.</w:t>
            </w:r>
          </w:p>
          <w:p>
            <w:pPr>
              <w:pStyle w:val="Normal"/>
              <w:widowControl w:val="false"/>
              <w:ind w:firstLine="709"/>
              <w:jc w:val="both"/>
              <w:rPr/>
            </w:pPr>
            <w:r>
              <w:rPr/>
              <w:t>2. Ежедневный средних показатель общественного мнения (после проведения Национального конвента Республиканской партии), проведенный Институтом Гэллапа, показал, что его проведение почти не оказало влияние на уровень поддержки Республиканской партии, среди вероятных избирателей Барак Обама имеет поддержку 47%. Митт Ромни – 46%.</w:t>
            </w:r>
          </w:p>
          <w:p>
            <w:pPr>
              <w:pStyle w:val="Normal"/>
              <w:widowControl w:val="false"/>
              <w:ind w:firstLine="709"/>
              <w:jc w:val="both"/>
              <w:rPr/>
            </w:pPr>
            <w:r>
              <w:rPr/>
              <w:t>Институт Гэллапа начал проведение мониторинга указанного индекса с апреля 2012 года.</w:t>
            </w:r>
          </w:p>
          <w:p>
            <w:pPr>
              <w:pStyle w:val="Normal"/>
              <w:widowControl w:val="false"/>
              <w:ind w:firstLine="709"/>
              <w:jc w:val="both"/>
              <w:rPr/>
            </w:pPr>
            <w:r>
              <w:rPr/>
              <w:t xml:space="preserve">С 23 июля Твиттер Барака Обамы был на 10-20% выше, чем у Митта </w:t>
            </w:r>
            <w:r>
              <w:rPr/>
              <w:fldChar w:fldCharType="begin"/>
            </w:r>
            <w:r>
              <w:rPr/>
              <w:instrText xml:space="preserve"> PAGE \* ARABIC </w:instrText>
            </w:r>
            <w:r>
              <w:rPr/>
              <w:fldChar w:fldCharType="separate"/>
            </w:r>
            <w:r>
              <w:rPr/>
              <w:t>154</w:t>
            </w:r>
            <w:r>
              <w:rPr/>
              <w:fldChar w:fldCharType="end"/>
            </w:r>
            <w:r>
              <w:rPr/>
              <w:t>эром. Тем не менее, рейтинг Барака Обамы был 24, Митта Ромни – 14, т.е. ниже 50.</w:t>
            </w:r>
          </w:p>
          <w:p>
            <w:pPr>
              <w:pStyle w:val="Normal"/>
              <w:widowControl w:val="false"/>
              <w:ind w:firstLine="709"/>
              <w:jc w:val="both"/>
              <w:rPr/>
            </w:pPr>
            <w:r>
              <w:rPr/>
              <w:t>3. В соответствии с социологическим опросом (</w:t>
            </w:r>
            <w:r>
              <w:rPr>
                <w:lang w:val="en-US"/>
              </w:rPr>
              <w:t>Lifetime</w:t>
            </w:r>
            <w:r>
              <w:rPr/>
              <w:t xml:space="preserve"> </w:t>
            </w:r>
            <w:r>
              <w:rPr>
                <w:lang w:val="en-US"/>
              </w:rPr>
              <w:t>Networks</w:t>
            </w:r>
            <w:r>
              <w:rPr/>
              <w:t xml:space="preserve">) 1003 женщин американские женщины считают, что основным вопросом при голосовании за того или иного кандидата является экономика, одновременно они считают, что экономика является в плохом положении. </w:t>
            </w:r>
            <w:r>
              <w:rPr>
                <w:b/>
              </w:rPr>
              <w:t>Это противоречие является разрешимым, поскольку женщины хотят, чтобы президент был успешным.</w:t>
            </w:r>
          </w:p>
          <w:p>
            <w:pPr>
              <w:pStyle w:val="Normal"/>
              <w:widowControl w:val="false"/>
              <w:ind w:firstLine="709"/>
              <w:jc w:val="both"/>
              <w:rPr/>
            </w:pPr>
            <w:r>
              <w:rPr/>
              <w:t xml:space="preserve">4. </w:t>
            </w:r>
            <w:r>
              <w:rPr>
                <w:b/>
              </w:rPr>
              <w:t>Опросы общественного мнения показывают, что все больше и больше американцев называют себя беспартийными, больше, чем за предшествующие 75 лет, при этом демократы и республиканцы более поляризованы, чем это было раньше.</w:t>
            </w:r>
          </w:p>
          <w:p>
            <w:pPr>
              <w:pStyle w:val="Normal"/>
              <w:widowControl w:val="false"/>
              <w:ind w:firstLine="709"/>
              <w:jc w:val="both"/>
              <w:rPr/>
            </w:pPr>
            <w:r>
              <w:rPr/>
              <w:t>Так, 38% взрослого населения США называют себя беспартийными, при этом 32% идентифицируют себя с демократами и 24%- с республиканцами.</w:t>
            </w:r>
          </w:p>
          <w:p>
            <w:pPr>
              <w:pStyle w:val="Normal"/>
              <w:widowControl w:val="false"/>
              <w:ind w:firstLine="709"/>
              <w:jc w:val="both"/>
              <w:rPr/>
            </w:pPr>
            <w:r>
              <w:rPr/>
              <w:t>При этом имеется 18% разрыв между республиканцами и демократами по 18 основным ценностным параметрам, в частности, таким как роль государства, вопросы охраны окружающей среды, вопросы национальной безопасности (в 1987 году такой разрыв составлял только 10%). При этом наибольший разрыв произошел в годы президентства Джорджа Буша и Барака Обамы.</w:t>
            </w:r>
          </w:p>
          <w:p>
            <w:pPr>
              <w:pStyle w:val="Normal"/>
              <w:widowControl w:val="false"/>
              <w:ind w:firstLine="709"/>
              <w:jc w:val="both"/>
              <w:rPr/>
            </w:pPr>
            <w:r>
              <w:rPr/>
              <w:t>Среди твердых сторонников своих партий 71% республиканцев и 58% демократов убеждены, что их партии уже не придерживаются своих традиционных партийных ценностей.</w:t>
            </w:r>
          </w:p>
          <w:p>
            <w:pPr>
              <w:pStyle w:val="Normal"/>
              <w:widowControl w:val="false"/>
              <w:ind w:firstLine="709"/>
              <w:jc w:val="both"/>
              <w:rPr/>
            </w:pPr>
            <w:r>
              <w:rPr/>
              <w:t>Применительно к президентским выборам: наибольший разрыв между демократами и республиканцами находится в плоскости их отношения к роли государства в жизни человека и общества: республиканцы выступают за свертывание роли государства, демократы за его сохранение в интересах общества.</w:t>
            </w:r>
          </w:p>
          <w:p>
            <w:pPr>
              <w:pStyle w:val="Normal"/>
              <w:widowControl w:val="false"/>
              <w:ind w:firstLine="709"/>
              <w:jc w:val="both"/>
              <w:rPr/>
            </w:pPr>
            <w:r>
              <w:rPr/>
              <w:t>Колеблющиеся избиратели составляют примерно 25% всего электората, при этом часть его ближе к Митту Ромни по вопросам социальной безопасности иммиграции, а часть – к Бараку Обаме по вопросам роли профсоюзов, а также некоторым вопросам социальной жизни общества.</w:t>
            </w:r>
          </w:p>
          <w:p>
            <w:pPr>
              <w:pStyle w:val="Normal"/>
              <w:widowControl w:val="false"/>
              <w:ind w:firstLine="709"/>
              <w:jc w:val="both"/>
              <w:rPr/>
            </w:pPr>
            <w:r>
              <w:rPr/>
              <w:t>5. По мнению ведущего аналитика Республиканской партии Карла Роува, которое было обнародовано 12 сентября 2012 года, те же 9 штатов, которые в 2008 году оказались решающими для избрания Барака Обамы Президентом США, будут таковыми и в ходе президентских выборов 2012 года (речь идет о штатах Невада, Колорадо, Айова, Висконсин, Мичиган, Огайо, Виргиния, Северная Каролина и Флорида).</w:t>
            </w:r>
          </w:p>
          <w:p>
            <w:pPr>
              <w:pStyle w:val="Normal"/>
              <w:widowControl w:val="false"/>
              <w:ind w:firstLine="709"/>
              <w:jc w:val="both"/>
              <w:rPr/>
            </w:pPr>
            <w:r>
              <w:rPr/>
              <w:t>В настоящее время, по его оценке, Президент США Барак Обама имеет поддержку в штатах, которые в совокупности обеспечивают ему 225 голосов выборщиков (из 270 необходимых для победы), тогда как кандидат на должность Президента США Митт Ромни – 191 голос выборщиков (таким образом, разрыв между кандидатами составляет 34 голоса, а для победы каждому из них необходимо получить соответственно 45 и 79 голосов выборщиков).</w:t>
            </w:r>
          </w:p>
          <w:p>
            <w:pPr>
              <w:pStyle w:val="Normal"/>
              <w:widowControl w:val="false"/>
              <w:ind w:firstLine="709"/>
              <w:jc w:val="both"/>
              <w:rPr/>
            </w:pPr>
            <w:r>
              <w:rPr/>
              <w:t xml:space="preserve">6. В середине сентября по результатам опросов общественного мнения Барак Обама опережает Митта Ромни в штате Пенсильвания, одном из ключевых штатов для переизбрания Барака Обамы на второй срок, в пропорции 50-39%, </w:t>
            </w:r>
            <w:r>
              <w:rPr>
                <w:b/>
              </w:rPr>
              <w:t>т.е. на 11 % (</w:t>
            </w:r>
            <w:r>
              <w:rPr>
                <w:b/>
                <w:lang w:val="en-US"/>
              </w:rPr>
              <w:t>Philadelphia</w:t>
            </w:r>
            <w:r>
              <w:rPr>
                <w:b/>
              </w:rPr>
              <w:t xml:space="preserve"> </w:t>
            </w:r>
            <w:r>
              <w:rPr>
                <w:b/>
                <w:lang w:val="en-US"/>
              </w:rPr>
              <w:t>Inquirer</w:t>
            </w:r>
            <w:r>
              <w:rPr>
                <w:b/>
              </w:rPr>
              <w:t xml:space="preserve"> </w:t>
            </w:r>
            <w:r>
              <w:rPr>
                <w:b/>
                <w:lang w:val="en-US"/>
              </w:rPr>
              <w:t>Pennsylvania</w:t>
            </w:r>
            <w:r>
              <w:rPr>
                <w:b/>
              </w:rPr>
              <w:t xml:space="preserve"> </w:t>
            </w:r>
            <w:r>
              <w:rPr>
                <w:b/>
                <w:lang w:val="en-US"/>
              </w:rPr>
              <w:t>Poll</w:t>
            </w:r>
            <w:r>
              <w:rPr>
                <w:b/>
              </w:rPr>
              <w:t>); в августе разрыв между двумя основными кандидатами составляя 9%, т.е. наблюдается тенденция устойчивого и постепенного отрыва Барака Обамы от Митта Ромни по уровню поддержки избирателями в штате Пенсильвания.</w:t>
            </w:r>
          </w:p>
          <w:p>
            <w:pPr>
              <w:pStyle w:val="Normal"/>
              <w:widowControl w:val="false"/>
              <w:ind w:firstLine="709"/>
              <w:jc w:val="both"/>
              <w:rPr/>
            </w:pPr>
            <w:r>
              <w:rPr/>
              <w:t>В штате Нью-Джерси Барак Обама также опережает Митта Ромни в пропорции 51-37%</w:t>
            </w:r>
          </w:p>
          <w:p>
            <w:pPr>
              <w:pStyle w:val="Normal"/>
              <w:widowControl w:val="false"/>
              <w:ind w:firstLine="709"/>
              <w:jc w:val="both"/>
              <w:rPr>
                <w:b/>
                <w:b/>
              </w:rPr>
            </w:pPr>
            <w:r>
              <w:rPr/>
              <w:t xml:space="preserve">7. Опросы общественного мнения проводятся среди различных социальных групп, в том числе среди избирателей, которые зарегистрировались в качестве избирателей для участия в президентских выборах. Результаты опросов среди зарегистрированных избирателей, как правило, наиболее точно отражают состояние текущего момента президентской избирательной кампании и отношения к кандидатам. При этом, если вопросы, которые задаются избирателям в ходе опросов, не связаны со смоделированными кризисными ситуациями, ответы имеют большую погрешность, чем те, которые связаны с принятием избирателем решения в кризисной ситуации. Так, газета </w:t>
            </w:r>
            <w:r>
              <w:rPr>
                <w:lang w:val="en-US"/>
              </w:rPr>
              <w:t>Washington</w:t>
            </w:r>
            <w:r>
              <w:rPr/>
              <w:t xml:space="preserve"> </w:t>
            </w:r>
            <w:r>
              <w:rPr>
                <w:lang w:val="en-US"/>
              </w:rPr>
              <w:t>Post</w:t>
            </w:r>
            <w:r>
              <w:rPr/>
              <w:t xml:space="preserve"> и </w:t>
            </w:r>
            <w:r>
              <w:rPr>
                <w:lang w:val="en-US"/>
              </w:rPr>
              <w:t>NBS</w:t>
            </w:r>
            <w:r>
              <w:rPr/>
              <w:t xml:space="preserve"> </w:t>
            </w:r>
            <w:r>
              <w:rPr>
                <w:lang w:val="en-US"/>
              </w:rPr>
              <w:t>News</w:t>
            </w:r>
            <w:r>
              <w:rPr/>
              <w:t xml:space="preserve"> провели опрос, поставив перед зарегистрированными избирателями как комфортные, так и кризисные вопросы. На вопрос о том, готовы ли они пригласить соответствующего кандидата к себе в гости на обед и поделиться семейным рецептом приготовления индейки, более 52% пригласили бы в этом случае Барака Обаму; такая же пропорция в части приглашения доктора в случае гипотетической болезни кого-либо из членов их семьи, а также в случае выбора друга. </w:t>
            </w:r>
            <w:r>
              <w:rPr>
                <w:b/>
              </w:rPr>
              <w:t>В целом в данном, а также других социологических исследованиях, Барак Обама рассматривается избирателями как более человечный кандидат, чем Митт Ромни, что несомненно может оказать влияние на исход президентских выборов 6 ноября 2012 года.</w:t>
            </w:r>
            <w:r>
              <w:rPr/>
              <w:t xml:space="preserve"> При этом в случае постановки перед зарегистрированными избирателями кризисных вопросов, в частности, кто бы был лучшим капитаном судна в условиях шторма избиратели ответили, что таковым мог быть Барак Обама (46%) и Митт Ромни (43%). Таким образом, в условиях кризисных вопросов разрыв между кандидатами сокращается и оценки становятся более реальными.</w:t>
            </w:r>
          </w:p>
          <w:p>
            <w:pPr>
              <w:pStyle w:val="Normal"/>
              <w:widowControl w:val="false"/>
              <w:ind w:firstLine="709"/>
              <w:jc w:val="both"/>
              <w:rPr>
                <w:b/>
                <w:b/>
              </w:rPr>
            </w:pPr>
            <w:r>
              <w:rPr>
                <w:b/>
              </w:rPr>
              <w:t>В целом результаты опросов зарегистрированных избирателей, в том числе с постановкой перед ними так называемых кризисных вопросов, являются наиболее точными, в том числе с учетом текущего политического момента и на их основе кандидаты выстраивают, в частности, проведение своей агитационной деятельности.</w:t>
            </w:r>
          </w:p>
          <w:p>
            <w:pPr>
              <w:pStyle w:val="Normal"/>
              <w:widowControl w:val="false"/>
              <w:ind w:firstLine="709"/>
              <w:jc w:val="both"/>
              <w:rPr/>
            </w:pPr>
            <w:r>
              <w:rPr>
                <w:b/>
              </w:rPr>
              <w:t xml:space="preserve">1. Президентская и парламентская избирательная кампания тесно переплетаются. </w:t>
            </w:r>
            <w:r>
              <w:rPr/>
              <w:t xml:space="preserve">Так, в штате Висконсин Барак Обама и Митт Ромни идут (по результатам опроса общественного мнения, проведенного </w:t>
            </w:r>
            <w:r>
              <w:rPr>
                <w:lang w:val="en-US"/>
              </w:rPr>
              <w:t>Public</w:t>
            </w:r>
            <w:r>
              <w:rPr/>
              <w:t xml:space="preserve"> </w:t>
            </w:r>
            <w:r>
              <w:rPr>
                <w:lang w:val="en-US"/>
              </w:rPr>
              <w:t>Police</w:t>
            </w:r>
            <w:r>
              <w:rPr/>
              <w:t xml:space="preserve"> </w:t>
            </w:r>
            <w:r>
              <w:rPr>
                <w:lang w:val="en-US"/>
              </w:rPr>
              <w:t>Polling</w:t>
            </w:r>
            <w:r>
              <w:rPr/>
              <w:t>) практически на равных, а именно: 49% к 48%. Практически аналогичные результаты и между основными кандидатами-демократами и кандидатами-республиканцами на выборах в Конгресс США. Это связано с тем, что штат является одним из ключевых для республиканцев для завоевания партийного большинства в Сенате Конгресса США (республиканцам в целом необходимо дополнительно получить четыре сенаторских мандата).</w:t>
            </w:r>
          </w:p>
          <w:p>
            <w:pPr>
              <w:pStyle w:val="Normal"/>
              <w:widowControl w:val="false"/>
              <w:ind w:firstLine="709"/>
              <w:jc w:val="both"/>
              <w:rPr/>
            </w:pPr>
            <w:r>
              <w:rPr/>
              <w:t>Аналогичное взаимоотношение президентских выборов и выборов в Сенат Конгресса США наблюдается в штате Виргиния.</w:t>
            </w:r>
          </w:p>
          <w:p>
            <w:pPr>
              <w:pStyle w:val="Normal"/>
              <w:widowControl w:val="false"/>
              <w:ind w:firstLine="709"/>
              <w:jc w:val="both"/>
              <w:rPr/>
            </w:pPr>
            <w:r>
              <w:rPr>
                <w:b/>
              </w:rPr>
              <w:t xml:space="preserve">2. Результаты опроса общественного мнения среди </w:t>
            </w:r>
            <w:r>
              <w:rPr>
                <w:b/>
                <w:i/>
              </w:rPr>
              <w:t>вероятных избирателей</w:t>
            </w:r>
            <w:r>
              <w:rPr>
                <w:b/>
              </w:rPr>
              <w:t xml:space="preserve"> </w:t>
            </w:r>
            <w:r>
              <w:rPr/>
              <w:t>от 18 сентября 2012 года (</w:t>
            </w:r>
            <w:r>
              <w:rPr>
                <w:lang w:val="en-US"/>
              </w:rPr>
              <w:t>The</w:t>
            </w:r>
            <w:r>
              <w:rPr/>
              <w:t xml:space="preserve"> </w:t>
            </w:r>
            <w:r>
              <w:rPr>
                <w:lang w:val="en-US"/>
              </w:rPr>
              <w:t>Washington</w:t>
            </w:r>
            <w:r>
              <w:rPr/>
              <w:t xml:space="preserve"> </w:t>
            </w:r>
            <w:r>
              <w:rPr>
                <w:lang w:val="en-US"/>
              </w:rPr>
              <w:t>Post</w:t>
            </w:r>
            <w:r>
              <w:rPr/>
              <w:t>) показывают, что Барак Обама опережает на 8% (52 к 44%) Митта Ромни в штате Виргиния. По другому исследованию общественного мнения Барак Обама опережает Митта Ромни на 5% (штат Виргиния является штатом, который является республиканским штатом, но на президентских выборах 2008 года проголосовал за Барака Обаму, на промежуточных выборах в Конгресс США в 2010 году – за республиканцев).</w:t>
            </w:r>
          </w:p>
          <w:p>
            <w:pPr>
              <w:pStyle w:val="Normal"/>
              <w:widowControl w:val="false"/>
              <w:ind w:firstLine="709"/>
              <w:jc w:val="both"/>
              <w:rPr/>
            </w:pPr>
            <w:r>
              <w:rPr/>
              <w:t>3. Результаты опроса общественного мнения среди избирателей от 20 сентября 2012 года (</w:t>
            </w:r>
            <w:r>
              <w:rPr>
                <w:lang w:val="en-US"/>
              </w:rPr>
              <w:t>Fox</w:t>
            </w:r>
            <w:r>
              <w:rPr/>
              <w:t xml:space="preserve"> </w:t>
            </w:r>
            <w:r>
              <w:rPr>
                <w:lang w:val="en-US"/>
              </w:rPr>
              <w:t>News</w:t>
            </w:r>
            <w:r>
              <w:rPr/>
              <w:t>) показывают, что Барак Обама опережает Митта Ромни в трех основных штатах - Огайо, Флориде и Виргинии. Так, в штатах Огайо и Виргиния он опережает на 7% (соответственно 49% к 42% и 50% к 43), в штате Флорида – на 5% (49% к 44%).</w:t>
            </w:r>
          </w:p>
          <w:p>
            <w:pPr>
              <w:pStyle w:val="Normal"/>
              <w:widowControl w:val="false"/>
              <w:ind w:firstLine="709"/>
              <w:jc w:val="both"/>
              <w:rPr/>
            </w:pPr>
            <w:r>
              <w:rPr/>
              <w:t>Вместе с тем, среди избирателей, которые чрезвычайно заинтересованы в своем участии в голосовании, Барак Обама пока опережает Митта Ромни в штате Виргиния только на 2% (49% 4 47%), в штате Флорида они равны (48% к 48%), тогда как в штате Огайо Митт Ромни уже опережает Барака Обаму на 1% (48% у Митта Ромни и 47% у Барака Обамы).</w:t>
            </w:r>
          </w:p>
          <w:p>
            <w:pPr>
              <w:pStyle w:val="Normal"/>
              <w:widowControl w:val="false"/>
              <w:ind w:firstLine="709"/>
              <w:jc w:val="both"/>
              <w:rPr/>
            </w:pPr>
            <w:r>
              <w:rPr/>
              <w:t>4. При проведении Институтом Гэллапа ежедневного мониторинга общественной поддержки (</w:t>
            </w:r>
            <w:r>
              <w:rPr>
                <w:lang w:val="en-US"/>
              </w:rPr>
              <w:t>The</w:t>
            </w:r>
            <w:r>
              <w:rPr/>
              <w:t xml:space="preserve"> </w:t>
            </w:r>
            <w:r>
              <w:rPr>
                <w:lang w:val="en-US"/>
              </w:rPr>
              <w:t>Gallup</w:t>
            </w:r>
            <w:r>
              <w:rPr/>
              <w:t xml:space="preserve"> </w:t>
            </w:r>
            <w:r>
              <w:rPr>
                <w:lang w:val="en-US"/>
              </w:rPr>
              <w:t>Daily</w:t>
            </w:r>
            <w:r>
              <w:rPr/>
              <w:t xml:space="preserve"> </w:t>
            </w:r>
            <w:r>
              <w:rPr>
                <w:lang w:val="en-US"/>
              </w:rPr>
              <w:t>Tracking</w:t>
            </w:r>
            <w:r>
              <w:rPr/>
              <w:t xml:space="preserve"> </w:t>
            </w:r>
            <w:r>
              <w:rPr>
                <w:lang w:val="en-US"/>
              </w:rPr>
              <w:t>Poll</w:t>
            </w:r>
            <w:r>
              <w:rPr/>
              <w:t>) в национальном масштабе Барак Обама и Митт Ромни получают примерно равную поддержку избирателей – по 47%, при этом в 10 основных штатах поддержка кандидатов различается по своему уровню.</w:t>
            </w:r>
          </w:p>
          <w:p>
            <w:pPr>
              <w:pStyle w:val="Normal"/>
              <w:widowControl w:val="false"/>
              <w:ind w:firstLine="709"/>
              <w:jc w:val="both"/>
              <w:rPr/>
            </w:pPr>
            <w:r>
              <w:rPr/>
              <w:t>Опросы в масштабах конкретных штатов являются более точными, поскольку они связаны с выборами от штатов выборщиков в Коллегию выборщиков США.</w:t>
            </w:r>
          </w:p>
          <w:p>
            <w:pPr>
              <w:pStyle w:val="Normal"/>
              <w:widowControl w:val="false"/>
              <w:ind w:firstLine="709"/>
              <w:jc w:val="both"/>
              <w:rPr/>
            </w:pPr>
            <w:r>
              <w:rPr/>
              <w:t xml:space="preserve">Различные организации проводят опросы общественного мнения в 10 основных штатах, при этом их данные (в рамках календарного периода) иногда существенно расходятся. Так, по заказу газеты </w:t>
            </w:r>
            <w:r>
              <w:rPr>
                <w:lang w:val="en-US"/>
              </w:rPr>
              <w:t>New</w:t>
            </w:r>
            <w:r>
              <w:rPr/>
              <w:t xml:space="preserve"> </w:t>
            </w:r>
            <w:r>
              <w:rPr>
                <w:lang w:val="en-US"/>
              </w:rPr>
              <w:t>York</w:t>
            </w:r>
            <w:r>
              <w:rPr/>
              <w:t xml:space="preserve"> </w:t>
            </w:r>
            <w:r>
              <w:rPr>
                <w:lang w:val="en-US"/>
              </w:rPr>
              <w:t>Times</w:t>
            </w:r>
            <w:r>
              <w:rPr/>
              <w:t xml:space="preserve"> Барак Обама опережает Митта Ромни в штате Огайо на 10%) 53%-43%, в штате Флорида – на 8% (53%-44%), в штате Пенсильвания – на 12%, тогда как по данным опроса общественного мнения, проведенного по заказу газеты </w:t>
            </w:r>
            <w:r>
              <w:rPr>
                <w:lang w:val="en-US"/>
              </w:rPr>
              <w:t>Washington</w:t>
            </w:r>
            <w:r>
              <w:rPr/>
              <w:t xml:space="preserve"> </w:t>
            </w:r>
            <w:r>
              <w:rPr>
                <w:lang w:val="en-US"/>
              </w:rPr>
              <w:t>Post</w:t>
            </w:r>
            <w:r>
              <w:rPr/>
              <w:t xml:space="preserve"> в тех же штатах Барак Обама опережает Митта Ромни соответственно на 8% (штат Огайо – 52%-44%), на 4% (штата Флорида – 51%-47%).</w:t>
            </w:r>
          </w:p>
          <w:p>
            <w:pPr>
              <w:pStyle w:val="Normal"/>
              <w:widowControl w:val="false"/>
              <w:ind w:firstLine="709"/>
              <w:jc w:val="both"/>
              <w:rPr/>
            </w:pPr>
            <w:r>
              <w:rPr/>
              <w:t>Вместе с тем, пока Барак Обама получил – после проведения Национального конвента Демократической партии, серии дистанционных обвинений кандидатов в адрес друг друга, а также массивной интервенции телевизионных агитационных роликов, - большую общественную поддержку, чем Митт Ромни.</w:t>
            </w:r>
          </w:p>
          <w:p>
            <w:pPr>
              <w:pStyle w:val="Normal"/>
              <w:widowControl w:val="false"/>
              <w:ind w:firstLine="709"/>
              <w:jc w:val="both"/>
              <w:rPr/>
            </w:pPr>
            <w:r>
              <w:rPr/>
              <w:t>В Нью-Хэмпшире Барак Обама опережает Митта Ромни на 7% (51% - 44%), тогда как в штатах Северная Каролина и Невада они идут почти вровень (разница сего лишь 2% в пользу Барака Обамы).</w:t>
            </w:r>
          </w:p>
          <w:p>
            <w:pPr>
              <w:pStyle w:val="Normal"/>
              <w:widowControl w:val="false"/>
              <w:ind w:firstLine="709"/>
              <w:jc w:val="both"/>
              <w:rPr>
                <w:b/>
                <w:b/>
              </w:rPr>
            </w:pPr>
            <w:r>
              <w:rPr>
                <w:b/>
              </w:rPr>
              <w:t>В целом, если на национальном уровне кандидаты практически равны между собой, то на уровне отдельных штатов (10), которые по существу решают исход президентских выборов (через избрание выборщиков от штата в Коллегию выборщиков США), Барак Обама пока опережает Митта Ромни, хотя разрыв между кандидатами, в ряде случаев, покрывается статистической погрешностью.</w:t>
            </w:r>
          </w:p>
          <w:p>
            <w:pPr>
              <w:pStyle w:val="Normal"/>
              <w:widowControl w:val="false"/>
              <w:ind w:firstLine="709"/>
              <w:jc w:val="both"/>
              <w:rPr>
                <w:b/>
                <w:b/>
              </w:rPr>
            </w:pPr>
            <w:r>
              <w:rPr>
                <w:b/>
              </w:rPr>
            </w:r>
          </w:p>
          <w:p>
            <w:pPr>
              <w:pStyle w:val="Normal"/>
              <w:widowControl w:val="false"/>
              <w:ind w:firstLine="709"/>
              <w:jc w:val="both"/>
              <w:rPr/>
            </w:pPr>
            <w:r>
              <w:rPr>
                <w:b/>
                <w:caps/>
              </w:rPr>
              <w:t xml:space="preserve">В третьеЙ декаде декабря 2012 года каждый из кандидатов на должность Президента США получает (по результатам социологических опросов) </w:t>
            </w:r>
            <w:r>
              <w:rPr>
                <w:b/>
                <w:caps/>
                <w:u w:val="single"/>
              </w:rPr>
              <w:t>среди вероятных избираталей</w:t>
            </w:r>
            <w:r>
              <w:rPr>
                <w:b/>
                <w:caps/>
              </w:rPr>
              <w:t xml:space="preserve"> по 47%, тогда как </w:t>
            </w:r>
            <w:r>
              <w:rPr>
                <w:b/>
                <w:caps/>
                <w:u w:val="single"/>
              </w:rPr>
              <w:t>среди зарегистрированных избираталей</w:t>
            </w:r>
            <w:r>
              <w:rPr>
                <w:b/>
                <w:caps/>
              </w:rPr>
              <w:t xml:space="preserve"> Барак Обама пока опережает Митта Ромни на 5% (49% - 44%).</w:t>
            </w:r>
          </w:p>
          <w:p>
            <w:pPr>
              <w:pStyle w:val="Normal"/>
              <w:ind w:firstLine="709"/>
              <w:jc w:val="both"/>
              <w:rPr>
                <w:b/>
                <w:b/>
                <w:caps/>
              </w:rPr>
            </w:pPr>
            <w:r>
              <w:rPr>
                <w:b/>
                <w:caps/>
              </w:rPr>
            </w:r>
          </w:p>
          <w:p>
            <w:pPr>
              <w:pStyle w:val="Normal"/>
              <w:ind w:firstLine="709"/>
              <w:jc w:val="both"/>
              <w:rPr>
                <w:b/>
                <w:b/>
              </w:rPr>
            </w:pPr>
            <w:r>
              <w:rPr>
                <w:b/>
              </w:rPr>
              <w:t>Третьи ТВ-дебаты смотрело 59,2 млн. американцев, наименьший показатель среди проведенных теледебатов между Бараком Обамой и Миттом Ромни (первые теледебаты смотрело 67,2 млн. американцев).</w:t>
            </w:r>
          </w:p>
          <w:p>
            <w:pPr>
              <w:pStyle w:val="Normal"/>
              <w:ind w:firstLine="709"/>
              <w:jc w:val="both"/>
              <w:rPr/>
            </w:pPr>
            <w:r>
              <w:rPr/>
              <w:t>Рекорд теледебатов – Джимми Картер и Рональд Рейган (1980 год) – 80,6 млн. американцев смотрело теледебаты.</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9. Национальные наблюдатели.</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усмотрен институт национальных наблюдателей.</w:t>
            </w:r>
          </w:p>
          <w:p>
            <w:pPr>
              <w:pStyle w:val="Normal"/>
              <w:autoSpaceDE w:val="false"/>
              <w:ind w:firstLine="709"/>
              <w:jc w:val="both"/>
              <w:rPr/>
            </w:pPr>
            <w:r>
              <w:rPr/>
            </w:r>
          </w:p>
          <w:p>
            <w:pPr>
              <w:pStyle w:val="Normal"/>
              <w:autoSpaceDE w:val="false"/>
              <w:ind w:firstLine="709"/>
              <w:jc w:val="both"/>
              <w:rPr/>
            </w:pPr>
            <w:r>
              <w:rPr/>
              <w:t xml:space="preserve">Наблюдатель – гражданин Российской Федерации, уполномоченный осуществлять наблюдение за проведением голосования, подсчетом голосов и иной деятельностью </w:t>
            </w:r>
            <w:r>
              <w:rPr>
                <w:bCs/>
              </w:rPr>
              <w:t xml:space="preserve">избирательной </w:t>
            </w:r>
            <w:r>
              <w:rPr/>
              <w:t xml:space="preserve">комиссии в период проведения голосования, установления его итогов, определения результатов выборов, включая деятельность </w:t>
            </w:r>
            <w:r>
              <w:rPr>
                <w:bCs/>
              </w:rPr>
              <w:t xml:space="preserve">избирательной </w:t>
            </w:r>
            <w:r>
              <w:rPr/>
              <w:t>комиссии по проверке правильности установления итогов голосования и определения результатов выборов.</w:t>
            </w:r>
          </w:p>
          <w:p>
            <w:pPr>
              <w:pStyle w:val="Normal"/>
              <w:autoSpaceDE w:val="false"/>
              <w:ind w:firstLine="709"/>
              <w:jc w:val="both"/>
              <w:rPr/>
            </w:pPr>
            <w:r>
              <w:rPr/>
              <w:t>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w:t>
            </w:r>
          </w:p>
          <w:p>
            <w:pPr>
              <w:pStyle w:val="Normal"/>
              <w:autoSpaceDE w:val="false"/>
              <w:ind w:firstLine="709"/>
              <w:jc w:val="both"/>
              <w:rPr/>
            </w:pPr>
            <w:r>
              <w:rPr/>
              <w:t>Законом может быть предусмотрена возможность назначения наблюдателей иными общественными объединениями.</w:t>
            </w:r>
          </w:p>
          <w:p>
            <w:pPr>
              <w:pStyle w:val="Normal"/>
              <w:ind w:firstLine="709"/>
              <w:jc w:val="both"/>
              <w:rPr/>
            </w:pPr>
            <w:r>
              <w:rPr/>
            </w:r>
          </w:p>
          <w:p>
            <w:pPr>
              <w:pStyle w:val="Normal"/>
              <w:autoSpaceDE w:val="false"/>
              <w:ind w:firstLine="709"/>
              <w:jc w:val="both"/>
              <w:rPr/>
            </w:pPr>
            <w:r>
              <w:rPr/>
              <w:t>Наблюдатели вправе:</w:t>
            </w:r>
          </w:p>
          <w:p>
            <w:pPr>
              <w:pStyle w:val="Normal"/>
              <w:autoSpaceDE w:val="false"/>
              <w:ind w:firstLine="709"/>
              <w:jc w:val="both"/>
              <w:rPr/>
            </w:pPr>
            <w:r>
              <w:rPr/>
              <w:t xml:space="preserve">- знакомиться со списками избирателей, реестром выдачи открепительных удостоверений, находящимися в </w:t>
            </w:r>
            <w:r>
              <w:rPr>
                <w:bCs/>
              </w:rPr>
              <w:t xml:space="preserve">избирательной </w:t>
            </w:r>
            <w:r>
              <w:rPr/>
              <w:t>комиссии открепительными удостоверениями, реестром заявлений (обращений) о голосовании вне помещения для голосования;</w:t>
            </w:r>
          </w:p>
          <w:p>
            <w:pPr>
              <w:pStyle w:val="Normal"/>
              <w:autoSpaceDE w:val="false"/>
              <w:ind w:firstLine="709"/>
              <w:jc w:val="both"/>
              <w:rPr/>
            </w:pPr>
            <w:r>
              <w:rPr/>
              <w:t>- находиться в помещении для голосования соответствующего избирательного участка в день голосования, а также в дни досрочного голосования;</w:t>
            </w:r>
          </w:p>
          <w:p>
            <w:pPr>
              <w:pStyle w:val="Normal"/>
              <w:autoSpaceDE w:val="false"/>
              <w:ind w:firstLine="709"/>
              <w:jc w:val="both"/>
              <w:rPr/>
            </w:pPr>
            <w:r>
              <w:rPr/>
              <w:t xml:space="preserve">- наблюдать за выдачей </w:t>
            </w:r>
          </w:p>
          <w:p>
            <w:pPr>
              <w:pStyle w:val="Normal"/>
              <w:autoSpaceDE w:val="false"/>
              <w:ind w:firstLine="709"/>
              <w:jc w:val="both"/>
              <w:rPr/>
            </w:pPr>
            <w:r>
              <w:rPr/>
              <w:t>избирательных бюллетеней избирателям;</w:t>
            </w:r>
          </w:p>
          <w:p>
            <w:pPr>
              <w:pStyle w:val="Normal"/>
              <w:autoSpaceDE w:val="false"/>
              <w:ind w:firstLine="709"/>
              <w:jc w:val="both"/>
              <w:rPr/>
            </w:pPr>
            <w:r>
              <w:rPr/>
              <w:t>- присутствовать при голосовании избирателей вне помещения для голосования;</w:t>
            </w:r>
          </w:p>
          <w:p>
            <w:pPr>
              <w:pStyle w:val="Normal"/>
              <w:autoSpaceDE w:val="false"/>
              <w:ind w:firstLine="709"/>
              <w:jc w:val="both"/>
              <w:rPr/>
            </w:pPr>
            <w:r>
              <w:rPr/>
              <w:t xml:space="preserve">-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знакомиться с любым заполненным или незаполненным избирательным бюллетенем при подсчете голосов избирателей; наблюдать за составлением </w:t>
            </w:r>
            <w:r>
              <w:rPr>
                <w:bCs/>
              </w:rPr>
              <w:t xml:space="preserve">избирательной </w:t>
            </w:r>
            <w:r>
              <w:rPr/>
              <w:t>комиссией протокола об итогах голосования и иных документов;</w:t>
            </w:r>
          </w:p>
          <w:p>
            <w:pPr>
              <w:pStyle w:val="Normal"/>
              <w:autoSpaceDE w:val="false"/>
              <w:ind w:firstLine="709"/>
              <w:jc w:val="both"/>
              <w:rPr/>
            </w:pPr>
            <w:r>
              <w:rPr/>
              <w:t xml:space="preserve">- обращаться к председателю участковой </w:t>
            </w:r>
            <w:r>
              <w:rPr>
                <w:bCs/>
              </w:rPr>
              <w:t xml:space="preserve">избирательной </w:t>
            </w:r>
            <w:r>
              <w:rPr/>
              <w:t>комиссии, а в случае его отсутствия к лицу, его замещающему, с предложениями и замечаниями по вопросам организации голосования;</w:t>
            </w:r>
          </w:p>
          <w:p>
            <w:pPr>
              <w:pStyle w:val="Normal"/>
              <w:autoSpaceDE w:val="false"/>
              <w:ind w:firstLine="709"/>
              <w:jc w:val="both"/>
              <w:rPr/>
            </w:pPr>
            <w:r>
              <w:rPr/>
              <w:t xml:space="preserve">- знакомиться с протоколами соответствующей </w:t>
            </w:r>
            <w:r>
              <w:rPr>
                <w:bCs/>
              </w:rPr>
              <w:t xml:space="preserve">избирательной </w:t>
            </w:r>
            <w:r>
              <w:rPr/>
              <w:t xml:space="preserve">комиссии, нижестоящих </w:t>
            </w:r>
            <w:r>
              <w:rPr>
                <w:bCs/>
              </w:rPr>
              <w:t xml:space="preserve">избирательных </w:t>
            </w:r>
            <w:r>
              <w:rPr/>
              <w:t xml:space="preserve">комиссий об итогах голосования, о результатах выборов и приложенными к ним документами, получать от соответствующей </w:t>
            </w:r>
            <w:r>
              <w:rPr>
                <w:bCs/>
              </w:rPr>
              <w:t xml:space="preserve">избирательной </w:t>
            </w:r>
            <w:r>
              <w:rPr/>
              <w:t>комиссии заверенные копии указанных протоколов;</w:t>
            </w:r>
          </w:p>
          <w:p>
            <w:pPr>
              <w:pStyle w:val="Normal"/>
              <w:autoSpaceDE w:val="false"/>
              <w:ind w:firstLine="709"/>
              <w:jc w:val="both"/>
              <w:rPr/>
            </w:pPr>
            <w:r>
              <w:rPr/>
              <w:t xml:space="preserve">-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общественного объединения, направивших наблюдателя в </w:t>
            </w:r>
            <w:r>
              <w:rPr>
                <w:bCs/>
              </w:rPr>
              <w:t xml:space="preserve">избирательную </w:t>
            </w:r>
            <w:r>
              <w:rPr/>
              <w:t xml:space="preserve">комиссию. Законом может быть предусмотрено, что форма нагрудного знака устанавливается </w:t>
            </w:r>
            <w:r>
              <w:rPr>
                <w:bCs/>
              </w:rPr>
              <w:t xml:space="preserve">избирательной </w:t>
            </w:r>
            <w:r>
              <w:rPr/>
              <w:t>комиссией, организующей выборы;</w:t>
            </w:r>
          </w:p>
          <w:p>
            <w:pPr>
              <w:pStyle w:val="Normal"/>
              <w:autoSpaceDE w:val="false"/>
              <w:ind w:firstLine="709"/>
              <w:jc w:val="both"/>
              <w:rPr/>
            </w:pPr>
            <w:r>
              <w:rPr/>
              <w:t xml:space="preserve">- обжаловать действия (бездействие) </w:t>
            </w:r>
            <w:r>
              <w:rPr>
                <w:bCs/>
              </w:rPr>
              <w:t xml:space="preserve">избирательной </w:t>
            </w:r>
            <w:r>
              <w:rPr/>
              <w:t xml:space="preserve">комиссии в вышестоящую </w:t>
            </w:r>
            <w:r>
              <w:rPr>
                <w:bCs/>
              </w:rPr>
              <w:t xml:space="preserve">избирательную </w:t>
            </w:r>
            <w:r>
              <w:rPr/>
              <w:t>комиссию, избирательную комиссию субъекта Российской Федерации, ЦИК России или в суд;</w:t>
            </w:r>
          </w:p>
          <w:p>
            <w:pPr>
              <w:pStyle w:val="Normal"/>
              <w:autoSpaceDE w:val="false"/>
              <w:ind w:firstLine="709"/>
              <w:jc w:val="both"/>
              <w:rPr/>
            </w:pPr>
            <w:r>
              <w:rPr/>
              <w:t xml:space="preserve">- присутствовать при повторном подсчете голосов избирателей в соответствующих </w:t>
            </w:r>
            <w:r>
              <w:rPr>
                <w:bCs/>
              </w:rPr>
              <w:t xml:space="preserve">избирательных </w:t>
            </w:r>
            <w:r>
              <w:rPr/>
              <w:t>комиссиях.</w:t>
            </w:r>
          </w:p>
          <w:p>
            <w:pPr>
              <w:pStyle w:val="Normal"/>
              <w:autoSpaceDE w:val="false"/>
              <w:ind w:firstLine="709"/>
              <w:jc w:val="both"/>
              <w:rPr/>
            </w:pPr>
            <w:r>
              <w:rPr/>
            </w:r>
          </w:p>
          <w:p>
            <w:pPr>
              <w:pStyle w:val="Normal"/>
              <w:autoSpaceDE w:val="false"/>
              <w:ind w:firstLine="709"/>
              <w:jc w:val="both"/>
              <w:rPr/>
            </w:pPr>
            <w:r>
              <w:rPr/>
              <w:t>Наблюдатель не вправе:</w:t>
            </w:r>
          </w:p>
          <w:p>
            <w:pPr>
              <w:pStyle w:val="Normal"/>
              <w:autoSpaceDE w:val="false"/>
              <w:ind w:firstLine="709"/>
              <w:jc w:val="both"/>
              <w:rPr/>
            </w:pPr>
            <w:r>
              <w:rPr/>
              <w:t>- выдавать избирателям избирательные бюллетени;</w:t>
            </w:r>
          </w:p>
          <w:p>
            <w:pPr>
              <w:pStyle w:val="Normal"/>
              <w:autoSpaceDE w:val="false"/>
              <w:ind w:firstLine="709"/>
              <w:jc w:val="both"/>
              <w:rPr/>
            </w:pPr>
            <w:r>
              <w:rPr/>
              <w:t>- расписываться за избирателя, в том числе по его просьбе, в получении избирательных бюллетеней;</w:t>
            </w:r>
          </w:p>
          <w:p>
            <w:pPr>
              <w:pStyle w:val="Normal"/>
              <w:autoSpaceDE w:val="false"/>
              <w:ind w:firstLine="709"/>
              <w:jc w:val="both"/>
              <w:rPr/>
            </w:pPr>
            <w:r>
              <w:rPr/>
              <w:t>- заполнять за избирателя, в том числе по его просьбе, избирательные бюллетени;</w:t>
            </w:r>
          </w:p>
          <w:p>
            <w:pPr>
              <w:pStyle w:val="Normal"/>
              <w:autoSpaceDE w:val="false"/>
              <w:ind w:firstLine="709"/>
              <w:jc w:val="both"/>
              <w:rPr/>
            </w:pPr>
            <w:r>
              <w:rPr/>
              <w:t>- совершать действия, нарушающие тайну голосования;</w:t>
            </w:r>
          </w:p>
          <w:p>
            <w:pPr>
              <w:pStyle w:val="Normal"/>
              <w:autoSpaceDE w:val="false"/>
              <w:ind w:firstLine="709"/>
              <w:jc w:val="both"/>
              <w:rPr/>
            </w:pPr>
            <w:r>
              <w:rPr/>
              <w:t xml:space="preserve">- принимать непосредственное участие в подсчете избирательных бюллетеней, проводимом членами </w:t>
            </w:r>
            <w:r>
              <w:rPr>
                <w:bCs/>
              </w:rPr>
              <w:t xml:space="preserve">избирательной </w:t>
            </w:r>
            <w:r>
              <w:rPr/>
              <w:t>комиссии с правом решающего голоса;</w:t>
            </w:r>
          </w:p>
          <w:p>
            <w:pPr>
              <w:pStyle w:val="Normal"/>
              <w:autoSpaceDE w:val="false"/>
              <w:ind w:firstLine="709"/>
              <w:jc w:val="both"/>
              <w:rPr/>
            </w:pPr>
            <w:r>
              <w:rPr/>
              <w:t xml:space="preserve">- совершать действия, препятствующие работе </w:t>
            </w:r>
            <w:r>
              <w:rPr>
                <w:bCs/>
              </w:rPr>
              <w:t xml:space="preserve">избирательной </w:t>
            </w:r>
            <w:r>
              <w:rPr/>
              <w:t>комиссии;</w:t>
            </w:r>
          </w:p>
          <w:p>
            <w:pPr>
              <w:pStyle w:val="Normal"/>
              <w:autoSpaceDE w:val="false"/>
              <w:ind w:firstLine="709"/>
              <w:jc w:val="both"/>
              <w:rPr/>
            </w:pPr>
            <w:r>
              <w:rPr/>
              <w:t>- проводить предвыборную агитацию среди избирателей;</w:t>
            </w:r>
          </w:p>
          <w:p>
            <w:pPr>
              <w:pStyle w:val="Normal"/>
              <w:ind w:firstLine="709"/>
              <w:jc w:val="both"/>
              <w:rPr/>
            </w:pPr>
            <w:r>
              <w:rPr/>
              <w:t xml:space="preserve">- участвовать в принятии решений соответствующей </w:t>
            </w:r>
            <w:r>
              <w:rPr>
                <w:bCs/>
              </w:rPr>
              <w:t xml:space="preserve">избирательной </w:t>
            </w:r>
            <w:r>
              <w:rPr/>
              <w:t>комиссией.</w:t>
            </w:r>
          </w:p>
          <w:p>
            <w:pPr>
              <w:pStyle w:val="Normal"/>
              <w:ind w:firstLine="709"/>
              <w:jc w:val="both"/>
              <w:rPr/>
            </w:pPr>
            <w:r>
              <w:rPr/>
            </w:r>
          </w:p>
          <w:p>
            <w:pPr>
              <w:pStyle w:val="Normal"/>
              <w:ind w:firstLine="709"/>
              <w:jc w:val="both"/>
              <w:rPr/>
            </w:pPr>
            <w:r>
              <w:rPr/>
              <w:t>В соответствии со статьями 34 и 36 Федерального конституционного закона от 28 июня 2004 года № 5-ФКЗ «О референдуме Российской Федерации» с момента начала работы участковой комиссии в день голосования, в том числе в день проведения досрочного голосования, и до получения сообщения о принятии вышестоящей комиссией референдума протокола об итогах голосования, а также при повторном подсчете голосов участников референдума на участках референдума вправе присутствовать наблюдатели. Наблюдатели вправе присутствовать при установлении иными комиссиями референдума итогов голосования, определении результатов референдума, составлении протоколов об итогах голосования, о результатах референдума, а также при повторном подсчете голосов участников референдума.</w:t>
            </w:r>
          </w:p>
          <w:p>
            <w:pPr>
              <w:pStyle w:val="Normal"/>
              <w:ind w:firstLine="709"/>
              <w:jc w:val="both"/>
              <w:rPr/>
            </w:pPr>
            <w:r>
              <w:rPr/>
            </w:r>
          </w:p>
          <w:p>
            <w:pPr>
              <w:pStyle w:val="Style12"/>
              <w:spacing w:before="0" w:after="0"/>
              <w:ind w:left="0" w:right="0" w:firstLine="709"/>
              <w:jc w:val="both"/>
              <w:rPr/>
            </w:pPr>
            <w:r>
              <w:rPr/>
              <w:t>При проведении 4 марта 2012 года выборов Президента Российской Федерации наблюдение за президентскими выборами осуществляли более 225 тысяч наблюдателей, назначенных политическими партиями и кандидатами на должность Президента Российской Федерации. Всего из помещений для голосования участковых избирательных комиссий было удалено 137 наблюдателей.</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существлять наблюдение за выборами вправе наблюдатели от участвующих в выборах кандидатов, а также неправительственных организаций (при этом в одних случаях им разрешается присутствовать при голосовании и подсчете голосов избирателей, в других – только при голосовании), а также наблюдатели от Министерства юстиции США.</w:t>
            </w:r>
          </w:p>
          <w:p>
            <w:pPr>
              <w:pStyle w:val="Normal"/>
              <w:ind w:firstLine="709"/>
              <w:jc w:val="both"/>
              <w:rPr/>
            </w:pPr>
            <w:r>
              <w:rPr/>
            </w:r>
          </w:p>
          <w:p>
            <w:pPr>
              <w:pStyle w:val="Normal"/>
              <w:ind w:firstLine="709"/>
              <w:jc w:val="both"/>
              <w:rPr/>
            </w:pPr>
            <w:r>
              <w:rPr/>
              <w:t>Наблюдатели от Министерства юстиции США призваны осуществлять наблюдение за соблюдением штатами федеральных законов об избирательных правах (1965 год) и о содействии выборам (2002 год), а также отдельных юрисдикций в соответствии с решениями Генерального прокурора США или решениями соответствующих судебных органов.</w:t>
            </w:r>
          </w:p>
          <w:p>
            <w:pPr>
              <w:pStyle w:val="Normal"/>
              <w:ind w:firstLine="709"/>
              <w:jc w:val="both"/>
              <w:rPr/>
            </w:pPr>
            <w:r>
              <w:rPr/>
            </w:r>
          </w:p>
          <w:p>
            <w:pPr>
              <w:pStyle w:val="Normal"/>
              <w:ind w:firstLine="709"/>
              <w:jc w:val="both"/>
              <w:rPr/>
            </w:pPr>
            <w:r>
              <w:rPr/>
              <w:t>В целом законодательство большинства штатов не регулирует вопросы участия в наблюдении за выборами национальных наблюдателей, передает решение вопроса о допуске наблюдателей к осуществлению наблюдения на усмотрение сотрудников избирательных органов; в других штатах такой допуск ограничивается.</w:t>
            </w:r>
          </w:p>
          <w:p>
            <w:pPr>
              <w:pStyle w:val="Normal"/>
              <w:ind w:firstLine="709"/>
              <w:jc w:val="both"/>
              <w:rPr/>
            </w:pPr>
            <w:r>
              <w:rPr/>
            </w:r>
          </w:p>
          <w:p>
            <w:pPr>
              <w:pStyle w:val="Normal"/>
              <w:ind w:firstLine="709"/>
              <w:jc w:val="both"/>
              <w:rPr/>
            </w:pPr>
            <w:r>
              <w:rPr/>
              <w:t>При проведении выборов 4 ноября 2008 года наблюдатели от Демократической партии осуществляли наблюдение за тем, чтобы всем избирателям была предоставлена возможность принять участие в голосовании, тогда как наблюдатели от Республиканской партии осуществляли наблюдение с целью предотвращения возможных нарушений избирательного законодательства.</w:t>
            </w:r>
          </w:p>
          <w:p>
            <w:pPr>
              <w:pStyle w:val="Normal"/>
              <w:ind w:firstLine="709"/>
              <w:jc w:val="both"/>
              <w:rPr/>
            </w:pPr>
            <w:r>
              <w:rPr/>
            </w:r>
          </w:p>
          <w:p>
            <w:pPr>
              <w:pStyle w:val="Normal"/>
              <w:ind w:firstLine="709"/>
              <w:jc w:val="both"/>
              <w:rPr/>
            </w:pPr>
            <w:r>
              <w:rPr/>
              <w:t>Наблюдатели от неправительственных организаций, как правило, помогают избирателям составить и направить в соответствующие органы жалобы на нарушение их избирательных прав.</w:t>
            </w:r>
          </w:p>
          <w:p>
            <w:pPr>
              <w:pStyle w:val="Normal"/>
              <w:ind w:firstLine="709"/>
              <w:jc w:val="both"/>
              <w:rPr>
                <w:b/>
                <w:b/>
              </w:rPr>
            </w:pPr>
            <w:r>
              <w:rPr>
                <w:b/>
              </w:rPr>
            </w:r>
          </w:p>
          <w:p>
            <w:pPr>
              <w:pStyle w:val="Normal"/>
              <w:ind w:firstLine="709"/>
              <w:jc w:val="both"/>
              <w:rPr>
                <w:b/>
                <w:b/>
              </w:rPr>
            </w:pPr>
            <w:r>
              <w:rPr>
                <w:b/>
              </w:rPr>
              <w:t>Некоторые средства массовой информации и неправительственные организации организуют работу «горячих линий» связи с избирателями.</w:t>
            </w:r>
          </w:p>
          <w:p>
            <w:pPr>
              <w:pStyle w:val="Normal"/>
              <w:ind w:firstLine="709"/>
              <w:jc w:val="both"/>
              <w:rPr/>
            </w:pPr>
            <w:r>
              <w:rPr/>
              <w:t>В нынешней избирательной кампании ради победы американские политтехнологи не брезгуют всевозможными грязными методиками от манипулирования избирательными списками до использования наблюдателей-провокаторов.</w:t>
            </w:r>
          </w:p>
          <w:p>
            <w:pPr>
              <w:pStyle w:val="Normal"/>
              <w:ind w:firstLine="709"/>
              <w:jc w:val="both"/>
              <w:rPr/>
            </w:pPr>
            <w:r>
              <w:rPr/>
              <w:t>С приближением дня голосования по выборам президента США методики предвыборной борьбы становятся все изощреннее.</w:t>
            </w:r>
          </w:p>
          <w:p>
            <w:pPr>
              <w:pStyle w:val="Normal"/>
              <w:ind w:firstLine="709"/>
              <w:jc w:val="both"/>
              <w:rPr/>
            </w:pPr>
            <w:r>
              <w:rPr/>
              <w:t>Технологи обоих штабов интенсивно используют известные проблемы существующей избирательной системы США – разнящиеся от штата к штату правила голосования, путаницу с избирательными списками (в них, по сообщениям многих общественных организаций, до сих пор значится до 2 млн. умерших, а 24 млн. человек зарегистрированы с неверными персональными данными и другими неточностями) и т.д.</w:t>
            </w:r>
          </w:p>
          <w:p>
            <w:pPr>
              <w:pStyle w:val="Normal"/>
              <w:ind w:firstLine="709"/>
              <w:jc w:val="both"/>
              <w:rPr/>
            </w:pPr>
            <w:r>
              <w:rPr/>
              <w:t>Так, 17 сентября 2012 года Коалиция правозащитников опротестовала в окружном суде города Детройт (штат Мичиган) решение секретаря штата, члена республиканской партии Р. Джонсон (Ruth Johnson) о необходимости подтверждения местными избирателями гражданства США.</w:t>
            </w:r>
          </w:p>
          <w:p>
            <w:pPr>
              <w:pStyle w:val="Normal"/>
              <w:ind w:firstLine="709"/>
              <w:jc w:val="both"/>
              <w:rPr/>
            </w:pPr>
            <w:r>
              <w:rPr/>
              <w:t>В штате Индиана некая общественная организация «Vote USA» обзванивала жителей штата и предлагала не являться на выборы 6 ноября 2012 года, так как на избирательных участках «будут большие очереди», а проголосовать «досрочно по телефону». В связи с этим секретарь штата Кони Лоусон (Connie Lawson) была вынуждена обратиться к местным избирателям с предупреждением о том, что голосования по телефону не существует, а любые предложения на этот счет являются мошенничеством.</w:t>
            </w:r>
          </w:p>
          <w:p>
            <w:pPr>
              <w:pStyle w:val="Normal"/>
              <w:ind w:firstLine="709"/>
              <w:jc w:val="both"/>
              <w:rPr/>
            </w:pPr>
            <w:r>
              <w:rPr/>
              <w:t>В большинстве штатов существует возможность фактически любому жителю оспорить правомерность включения тех или иных лиц в избирательный список. Это право используется многочисленными общественными организациями, которые заранее составляют списки предполагаемых нарушителей (по произвольным критериям) и «вбрасывают» их перед выборами.</w:t>
            </w:r>
          </w:p>
          <w:p>
            <w:pPr>
              <w:pStyle w:val="Normal"/>
              <w:ind w:firstLine="709"/>
              <w:jc w:val="both"/>
              <w:rPr/>
            </w:pPr>
            <w:r>
              <w:rPr/>
              <w:t>Одна из распространенных методик в этой сфере – рассылка почтовых отправлений по указанным в списках адресам. Если письмо не доставлено по назначению и возвращено на почту, то избиратель зачисляется в категорию подозрительных. Как правило, подобная технология используется в отношении студентов в период каникул, когда многие разъезжаются по домам.</w:t>
            </w:r>
          </w:p>
          <w:p>
            <w:pPr>
              <w:pStyle w:val="Normal"/>
              <w:ind w:firstLine="709"/>
              <w:jc w:val="both"/>
              <w:rPr/>
            </w:pPr>
            <w:r>
              <w:rPr/>
              <w:t>Известны случаи, когда некоторые общественные организации публично и бездоказательно обвиняли избирателей в незаконном голосовании. Так, в мае 2012 года в штате Северная Каролина консервативный наблюдатель Дж. О'киф снял на видеокамеру «подозрительных» лиц на входе в избирательный участок с последующим размещением ролика в Интернете, за что был позже привлечен к ответственности за клевету.</w:t>
            </w:r>
          </w:p>
          <w:p>
            <w:pPr>
              <w:pStyle w:val="Normal"/>
              <w:ind w:firstLine="709"/>
              <w:jc w:val="both"/>
              <w:rPr/>
            </w:pPr>
            <w:r>
              <w:rPr/>
              <w:t>Составление списков избирателей регулируется местным законодательством, причем в каждом штате оно разное. Например, в Колорадо оспорить правильность включения в списки можно за 60 дней до выборов, а в Пенсильвании - всего за 10. Причем в том же Колорадо бремя доказательства лежит на том, кто подал протест, а в Пенсильвании – напротив, на самом избирателе.</w:t>
            </w:r>
          </w:p>
          <w:p>
            <w:pPr>
              <w:pStyle w:val="Normal"/>
              <w:ind w:firstLine="709"/>
              <w:jc w:val="both"/>
              <w:rPr/>
            </w:pPr>
            <w:r>
              <w:rPr/>
              <w:t>Другая лазейка, используемая политтехнологами, – противоречивость правил, которые регламентируют деятельность общественных наблюдателей за выборами. В 39 штатах США, в том числе в Вирджинии, Колорадо, Флориде, Миссури, Неваде, Нью-Гэмпшире, Северной Каролине, Пенсильвании, они имеют право оспорить законность участия того или иного лица в выборах на избирательном участке прямо в день голосования. Как правило, сделать это необходимо в письменной форме или под присягой. Несмотря на то, что наблюдатель должен иметь «веские основания» для того, чтобы оспорить права избирателя, только в 15 штатах необходимы доказательства их обоснованности. В 24 штатах гражданин может подвергнуться голословным обвинениям в подаче ложных сведений, может быть отстранен от голосования или вынужден голосовать по «условному» бюллетеню. При этом наблюдатель за такое ложное обвинение ответственности не несет. Более того, необоснованные протесты в связи с этим являются правонарушением. Однако в некоторых штатах, например, во Флориде, подача протеста автоматически приводит к зачислению избирательного бюллетеня в категорию временного. Избирателю необходимо доказать свою правомочность в течение нескольких дней, что зачастую невозможно, а это приводит к аннулированию бюллетеня с последующими проблемами при голосовании этого лица на следующих выборах.</w:t>
            </w:r>
          </w:p>
          <w:p>
            <w:pPr>
              <w:pStyle w:val="Normal"/>
              <w:ind w:firstLine="709"/>
              <w:jc w:val="both"/>
              <w:rPr/>
            </w:pPr>
            <w:r>
              <w:rPr/>
              <w:t>Этим обстоятельством, в частности, планирует воспользоваться организация «Честные выборы» (True the Vote), тесно связанная с наиболее консервативной частью Республиканской партии – «Движением чаепития». Так, лидеры движения заявляют о намерении подготовить к президентским выборам в ноябре 2012 года порядка миллиона наблюдателей для выявления «незаконных» избирателей.</w:t>
            </w:r>
          </w:p>
          <w:p>
            <w:pPr>
              <w:pStyle w:val="Normal"/>
              <w:ind w:firstLine="709"/>
              <w:jc w:val="both"/>
              <w:rPr/>
            </w:pPr>
            <w:r>
              <w:rPr/>
              <w:t>Пробелы и странности американского законодательства используются определенными наблюдателями даже для вмешательства в процесс волеизъявления граждан. В Техасе, например, наблюдатели имеют право проверить бюллетень, если избирателю, физически неспособному его заполнить или не владеющему английским языком, помогал сотрудник избирательной комиссии. Кроме того, на выборах в штате Висконсин в июне 2012 года, по данным местного избиркома, наблюдатели от организации «Движение чаепития» намеренно задерживали выборы – заводили споры с избирателями, мешали им заполнять бумаги и т.п. – чтобы вынудить их уйти так и не проголосовав (в США день выборов – рабочий день). По замыслу руководителей вышеназванной организации «Честные выборы», «граждане при голосовании должны ощущать себя как водители, за которыми гонится полиция».</w:t>
            </w:r>
          </w:p>
          <w:p>
            <w:pPr>
              <w:pStyle w:val="Normal"/>
              <w:ind w:firstLine="709"/>
              <w:jc w:val="both"/>
              <w:rPr/>
            </w:pPr>
            <w:r>
              <w:rPr/>
              <w:t>В известных организациях «Сommon cause» и «Demos», специализирующихся на защите избирательных прав, такую тактику называют «запугиванием избирателей» и обращают внимание на то, что рьяные наблюдатели из подобных организаций могут не только запугивать избирателей-демократов, но и интерпретировать избирательные законы по своему усмотрению. Вызывает опасение и тот факт, что участники организации «Честные выборы» не отличаются расовой непредвзятостью – зачастую объектами их нападок становились афроамериканцы и испаноговорящие граждане.</w:t>
            </w:r>
          </w:p>
          <w:p>
            <w:pPr>
              <w:pStyle w:val="Normal"/>
              <w:ind w:firstLine="709"/>
              <w:jc w:val="both"/>
              <w:rPr/>
            </w:pPr>
            <w:r>
              <w:rPr/>
              <w:t>Вместе с тем, чем ближе к выборам, тем ожесточеннее политические соперники спорят о законности подобных методик. Либералы утверждают, что они используются, главным образом, правыми против избирателей, представляющих бедные слои населения и расовые меньшинства. Именно эти категории, как правило, хуже осведомлены о своих правах и чаще не имеют при себе необходимых персональных документов, являясь в то же время традиционным электоратом демократов. Консерваторы такие обвинения отвергают, мотивируя тем, что пекутся о чистоте выборов, и ссылаются на данные опросов, которые показывают, что 54 процента американцев считают «незаконное голосование» серьезной проблемой.</w:t>
            </w:r>
          </w:p>
          <w:p>
            <w:pPr>
              <w:pStyle w:val="Normal"/>
              <w:ind w:firstLine="709"/>
              <w:jc w:val="both"/>
              <w:rPr/>
            </w:pPr>
            <w:r>
              <w:rPr/>
              <w:t>Примечательно, что общественная организация «Американский союз защиты гражданских свобод» (American Civil Liberties Union) приняла решение об организации на национальном уровне кампании под лозунгом «Дайте мне проголосовать» (Let Me Vote), целью которой является защита граждан, чье право на волеизъявление было ущемлено законодательными нововведениями, ограничивающими возможность досрочного голосования, усложняющими процесс регистрации избирателей и увеличивающими продолжительность восстановления избирательных прав лиц, отбывших уголовное наказание.</w:t>
            </w:r>
          </w:p>
          <w:p>
            <w:pPr>
              <w:pStyle w:val="Normal"/>
              <w:ind w:firstLine="709"/>
              <w:jc w:val="both"/>
              <w:rPr/>
            </w:pPr>
            <w:r>
              <w:rPr/>
              <w:t>В чем противоборствующие стороны единодушны – так это в признании того очевидного факта, что корень проблемы лежит в фрагментарности и архаичности американского избирательного законодательства. А это, как известно, открывает немало возможностей для электоральных злоупотреблений.</w:t>
            </w:r>
          </w:p>
          <w:p>
            <w:pPr>
              <w:pStyle w:val="Normal"/>
              <w:ind w:firstLine="709"/>
              <w:jc w:val="both"/>
              <w:rPr/>
            </w:pPr>
            <w:r>
              <w:rPr/>
            </w:r>
          </w:p>
          <w:p>
            <w:pPr>
              <w:pStyle w:val="Normal"/>
              <w:ind w:firstLine="709"/>
              <w:jc w:val="both"/>
              <w:rPr/>
            </w:pPr>
            <w:r>
              <w:rPr>
                <w:b/>
              </w:rPr>
              <w:t xml:space="preserve">Наблюдение за выборами. </w:t>
            </w:r>
            <w:r>
              <w:rPr/>
              <w:t>Сами американцы отмечают случаи намеренного утаивания голосов избирателей и возможность совершения нарушений в отсутствии наблюдателей на избирательных участках.</w:t>
            </w:r>
          </w:p>
          <w:p>
            <w:pPr>
              <w:pStyle w:val="Normal"/>
              <w:ind w:firstLine="709"/>
              <w:jc w:val="both"/>
              <w:rPr/>
            </w:pPr>
            <w:r>
              <w:rPr/>
              <w:t>Мониторинг президентских и парламентских выборов в США в основном осуществляется наблюдателями (poll watchers) от кандидатов и политических партий. В проблемных с точки зрения соблюдения прав меньшинств регионах к этой деятельности подключаются местные НПО (около 100), которые входят в коалицию «Защита выборов» (Election Protection Coalition). Кроме наблюдения за голосованием эти организации помогают избирателям обращаться в профильные комиссии и суды с жалобами на нарушения их прав.</w:t>
            </w:r>
          </w:p>
          <w:p>
            <w:pPr>
              <w:pStyle w:val="Normal"/>
              <w:ind w:firstLine="709"/>
              <w:jc w:val="both"/>
              <w:rPr/>
            </w:pPr>
            <w:r>
              <w:rPr/>
              <w:t>Статус активистов американских НПО на избирательных участках остается неопределенным. По законодательству ряда штатов местным правозащитникам разрешается присутствовать при голосовании и подсчете голосов. В других регионах это разрешение распространяется только на первый или второй этап.</w:t>
            </w:r>
          </w:p>
          <w:p>
            <w:pPr>
              <w:pStyle w:val="Normal"/>
              <w:ind w:firstLine="709"/>
              <w:jc w:val="both"/>
              <w:rPr/>
            </w:pPr>
            <w:r>
              <w:rPr/>
              <w:t>Во многих штатах закон вообще обходит вопрос национальных наблюдателей, а регулирование наблюдения, как и в случае с иностранцами, оставлено на усмотрение сотрудников избирательных комиссий.</w:t>
            </w:r>
          </w:p>
          <w:p>
            <w:pPr>
              <w:pStyle w:val="Normal"/>
              <w:ind w:firstLine="709"/>
              <w:jc w:val="both"/>
              <w:rPr/>
            </w:pPr>
            <w:r>
              <w:rPr/>
              <w:t>Правила, которые регламентируют деятельность общественных наблюдателей за выборами, противоречивы. В 39 штатах США они имеют право оспорить законность участия граждан в выборах на избирательном участке прямо в день голосования. Как правило, сделать это необходимо в письменной форме или под присягой. Несмотря на то, что наблюдатель должен иметь «веские основания», чтобы оспорить права избирателя, только в 15 штатах необходимо доказать их обоснованность. В 24 штатах гражданин может подвергнуться голословным обвинениям в подаче ложных сведений, может быть отстранен от голосования или вынужден голосовать по «условному» бюллетеню. В некоторых штатах, например, во Флориде, подача протеста автоматически приводит к зачислению избирательного бюллетеня в категорию временного. При этом наблюдатель за такое ложное обвинение ответственности не несет. Избирателю необходимо доказать свою правомочность в течение нескольких дней, что зачастую невозможно. В этом случае бюллетень аннулируется с последующими проблемами при голосовании на очередных выборах.</w:t>
            </w:r>
          </w:p>
          <w:p>
            <w:pPr>
              <w:pStyle w:val="Normal"/>
              <w:ind w:firstLine="709"/>
              <w:jc w:val="both"/>
              <w:rPr/>
            </w:pPr>
            <w:r>
              <w:rPr/>
              <w:t>Таким способом «защиты» избирательных прав граждан планирует воспользоваться, в частности, организация «Честные выборы» (True the Vote), тесно связанная с наиболее консервативной частью Республиканской партии – «Движением чаепития», которая намерена подготовить к ноябрю 2012 года порядка миллиона своих наблюдателей для выявления «незаконных» избирателей.</w:t>
            </w:r>
          </w:p>
          <w:p>
            <w:pPr>
              <w:pStyle w:val="Normal"/>
              <w:ind w:firstLine="709"/>
              <w:jc w:val="both"/>
              <w:rPr/>
            </w:pPr>
            <w:r>
              <w:rPr/>
              <w:t>Известны случаи, когда некоторые общественные организации публично и бездоказательно обвиняли избирателей в незаконном голосовании. Так, в мае 2012 года в штате Северная Каролина консервативный наблюдатель Дж. О'киф снял на видеокамеру «подозрительных» лиц на входе в избирательный участок с последующим размещением ролика в Интернете, за что, правда, позже был привлечен к ответственности за клевету.</w:t>
            </w:r>
          </w:p>
          <w:p>
            <w:pPr>
              <w:pStyle w:val="Normal"/>
              <w:ind w:firstLine="709"/>
              <w:jc w:val="both"/>
              <w:rPr/>
            </w:pPr>
            <w:r>
              <w:rPr/>
              <w:t>Наблюдатели могут вмешиваться непосредственно в процесс волеизъявления граждан. В Техасе они имеют право проверить бюллетень, если избирателю, физически неспособному его заполнить или не владеющему английским языком, помогал сотрудник избирательной комиссии. Кроме того, на выборах в штате Висконсин в июне 2012 года, по данным местного избиркома, наблюдатели от организации «Движение чаепития» намеренно задерживали выборы – заводили споры с избирателями, мешали им заполнять бумаги и т.п. – чтобы вынудить их уйти так и не проголосовав (в США день выборов – рабочий день). По замыслу руководителей организации «Честные выборы», «граждане при голосовании должны ощущать себя, как водители, за которыми гонится полиция».</w:t>
            </w:r>
          </w:p>
          <w:p>
            <w:pPr>
              <w:pStyle w:val="Normal"/>
              <w:ind w:firstLine="709"/>
              <w:jc w:val="both"/>
              <w:rPr/>
            </w:pPr>
            <w:r>
              <w:rPr/>
              <w:t>Американские общественные организации, специализирующиеся на защите избирательных прав, такую тактику называют «запугиванием избирателей».</w:t>
            </w:r>
          </w:p>
          <w:p>
            <w:pPr>
              <w:pStyle w:val="Normal"/>
              <w:ind w:firstLine="709"/>
              <w:jc w:val="both"/>
              <w:rPr/>
            </w:pPr>
            <w:r>
              <w:rPr/>
              <w:t>В целом, действующий в США мониторинг со стороны гражданского общества за организацией волеизъявления граждан привязан к двухпартийной системе, руководствуется скорее местными обычаями, чем законом. Он фрагментарен и подвержен влиянию со стороны избирательных комиссий, что зачастую приводит не к защите, а наоборот – к нарушению избирательных прав американских граждан, в том числе свободного волеизъявления и тайны голосования.</w:t>
            </w:r>
          </w:p>
          <w:p>
            <w:pPr>
              <w:pStyle w:val="Normal"/>
              <w:ind w:firstLine="709"/>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aps/>
              </w:rPr>
              <w:t xml:space="preserve">40. </w:t>
            </w:r>
            <w:r>
              <w:rPr>
                <w:b/>
              </w:rPr>
              <w:t>Президентская переходная администрация</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В начале июня 2012 года Митт Ромни назначил Майка Левита, бывшего государственного секретаря по вопросам здравоохранения, социальных услуг населению в администрации Джорджа Буша главой президентской переходной администрации. Такое заблаговременное назначение является обычной практикой в двух ведущих политических партиях, особенно в условиях короткого переходного периода, которых в условиях нынешней президентской кампании начинается сразу после голосования 6 ноября и завершается 21 января (а не 20 января 2013 года, т.к. этот день является воскресным) 2013 года. Вместе с тем, создание переходной администрации республиканцы начали раньше, чем в 2008 году кандидат на должность Президента США Барак Обама.</w:t>
            </w:r>
          </w:p>
          <w:p>
            <w:pPr>
              <w:pStyle w:val="Normal"/>
              <w:ind w:firstLine="709"/>
              <w:jc w:val="both"/>
              <w:rPr/>
            </w:pPr>
            <w:r>
              <w:rPr/>
              <w:t>В правовой системе США имеется Акт о переходной президентской администрации (переходном периоде), в который в 2010 году были внесены изменения и дополнения, которые как раз поощряют как можно более раннюю подготовку административной структуры кандидата к возможному «переезду в Белый Дом». Изменения в указанный акт были инициированы в 2010 году Тедом Кауфманом (демократом), который занял освободившийся мандат Джо Байдена как члена Конгресса США (сенатора) от штата Делавэр, когда тот в 2008 году был избран Вице-президентом США.</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1. Международное наблюдение за выборами.</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 проведении выборов применяются международные электоральные обязательства, содержащиеся, в частности, в следующих документах:</w:t>
            </w:r>
          </w:p>
          <w:p>
            <w:pPr>
              <w:pStyle w:val="33"/>
              <w:ind w:firstLine="709"/>
              <w:rPr/>
            </w:pPr>
            <w:r>
              <w:rPr>
                <w:sz w:val="24"/>
                <w:szCs w:val="24"/>
              </w:rPr>
              <w:t>1. Документы ООН, в том числе Декларация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от 27 октября 2005 года.</w:t>
            </w:r>
          </w:p>
          <w:p>
            <w:pPr>
              <w:pStyle w:val="Normal"/>
              <w:widowControl w:val="false"/>
              <w:autoSpaceDE w:val="false"/>
              <w:ind w:firstLine="709"/>
              <w:jc w:val="both"/>
              <w:rPr>
                <w:b/>
                <w:b/>
              </w:rPr>
            </w:pPr>
            <w:r>
              <w:rPr/>
              <w:t>2. Документы ОБСЕ, в том числе Документ Копенгагенского совещания Конференции по человеческому измерению СБСЕ от 29 июня 1990 года, Руководство по наблюдению за выборами БДИПЧ ОБСЕ от 2010 года (шестое издание).</w:t>
            </w:r>
          </w:p>
          <w:p>
            <w:pPr>
              <w:pStyle w:val="Style12"/>
              <w:spacing w:before="0" w:after="0"/>
              <w:ind w:left="0" w:right="0" w:firstLine="709"/>
              <w:jc w:val="both"/>
              <w:rPr/>
            </w:pPr>
            <w:r>
              <w:rPr/>
              <w:t xml:space="preserve">3. Документы Совета Европы, в том числе Конвенция о защите прав человека и основных свобод от 4 ноября 1950 года, Протокол № 1 к указанной Конвенции от 20 марта 1952 года, Европейская хартия местного самоуправления от 15 октября 1985 года, Свод рекомендуемых норм при проведении выборов от 30 октября 2002 года, Рекомендация 1945 (2010) </w:t>
            </w:r>
            <w:r>
              <w:rPr>
                <w:bCs/>
              </w:rPr>
              <w:t xml:space="preserve">«Международно признанный статус наблюдателей за выборами» от </w:t>
            </w:r>
            <w:r>
              <w:rPr/>
              <w:t xml:space="preserve">12 ноября 2010 года, документы </w:t>
            </w:r>
            <w:r>
              <w:rPr>
                <w:bCs/>
              </w:rPr>
              <w:t xml:space="preserve">Конгресса региональных и местных властей Совета Европы, в частности, </w:t>
            </w:r>
            <w:r>
              <w:rPr>
                <w:bCs/>
                <w:spacing w:val="1"/>
              </w:rPr>
              <w:t xml:space="preserve">Резолюция 274 (2008) «Политика Конгресса в области наблюдения </w:t>
            </w:r>
            <w:r>
              <w:rPr>
                <w:bCs/>
                <w:spacing w:val="2"/>
              </w:rPr>
              <w:t xml:space="preserve">за местными и региональными выборами» от </w:t>
            </w:r>
            <w:r>
              <w:rPr/>
              <w:t>2–3 декабря 2008 года), а также «</w:t>
            </w:r>
            <w:r>
              <w:rPr>
                <w:bCs/>
              </w:rPr>
              <w:t xml:space="preserve">Наблюдение за местными и региональными выборами – стратегия и правила Конгресса» от </w:t>
            </w:r>
            <w:r>
              <w:rPr/>
              <w:t>7 июня 2010 года.</w:t>
            </w:r>
          </w:p>
          <w:p>
            <w:pPr>
              <w:pStyle w:val="33"/>
              <w:ind w:firstLine="709"/>
              <w:rPr>
                <w:sz w:val="24"/>
                <w:szCs w:val="24"/>
              </w:rPr>
            </w:pPr>
            <w:r>
              <w:rPr>
                <w:sz w:val="24"/>
                <w:szCs w:val="24"/>
              </w:rPr>
              <w:t>4. Документы Межпарламентского союза, в том числе Декларация о критериях свободных и справедливых выборов от 26 марта 1994 года.</w:t>
            </w:r>
          </w:p>
          <w:p>
            <w:pPr>
              <w:pStyle w:val="33"/>
              <w:ind w:firstLine="709"/>
              <w:rPr/>
            </w:pPr>
            <w:r>
              <w:rPr>
                <w:sz w:val="24"/>
                <w:szCs w:val="24"/>
              </w:rPr>
              <w:t xml:space="preserve">5. Документы Содружества Независимых Государств, в том числе Конвенция о стандартах демократических выборов, избирательных прав и свобод в государствах – участниках Содружества Независимых Государств от 7 октября 2002 года (участниками Конвенции являются Армения, Молдова, Казахстан, Кыргызстан, Российская Федерация, Таджикистан), </w:t>
            </w:r>
            <w:r>
              <w:rPr>
                <w:spacing w:val="-3"/>
                <w:sz w:val="24"/>
                <w:szCs w:val="24"/>
              </w:rPr>
              <w:t xml:space="preserve">Положение о Миссии наблюдателей от </w:t>
            </w:r>
            <w:r>
              <w:rPr>
                <w:sz w:val="24"/>
                <w:szCs w:val="24"/>
              </w:rPr>
              <w:t>С</w:t>
            </w:r>
            <w:r>
              <w:rPr>
                <w:spacing w:val="-12"/>
                <w:sz w:val="24"/>
                <w:szCs w:val="24"/>
              </w:rPr>
              <w:t>одружества</w:t>
            </w:r>
            <w:r>
              <w:rPr>
                <w:iCs/>
                <w:sz w:val="24"/>
                <w:szCs w:val="24"/>
              </w:rPr>
              <w:t xml:space="preserve"> Независимых Государств </w:t>
            </w:r>
            <w:r>
              <w:rPr>
                <w:spacing w:val="-3"/>
                <w:sz w:val="24"/>
                <w:szCs w:val="24"/>
              </w:rPr>
              <w:t xml:space="preserve">на </w:t>
            </w:r>
            <w:r>
              <w:rPr>
                <w:sz w:val="24"/>
                <w:szCs w:val="24"/>
              </w:rPr>
              <w:t xml:space="preserve">президентских и парламентских выборах, а также референдумах в государствах – участниках </w:t>
            </w:r>
            <w:r>
              <w:rPr>
                <w:spacing w:val="1"/>
                <w:sz w:val="24"/>
                <w:szCs w:val="24"/>
              </w:rPr>
              <w:t xml:space="preserve">Содружества Независимых Государств от </w:t>
            </w:r>
            <w:r>
              <w:rPr>
                <w:sz w:val="24"/>
                <w:szCs w:val="24"/>
              </w:rPr>
              <w:t>26 марта 2004 года (новая редакция), Декларация «О принципах международного наблюдения за выборами и референдумами в государствах – участниках Содружества Независимых Государств» от 25 ноября 2008 года., Рекомендации для международных наблюдателей от С</w:t>
            </w:r>
            <w:r>
              <w:rPr>
                <w:spacing w:val="-12"/>
                <w:sz w:val="24"/>
                <w:szCs w:val="24"/>
              </w:rPr>
              <w:t>одружества</w:t>
            </w:r>
            <w:r>
              <w:rPr>
                <w:iCs/>
                <w:sz w:val="24"/>
                <w:szCs w:val="24"/>
              </w:rPr>
              <w:t xml:space="preserve"> Независимых Государств </w:t>
            </w:r>
            <w:r>
              <w:rPr>
                <w:sz w:val="24"/>
                <w:szCs w:val="24"/>
              </w:rPr>
              <w:t>по наблюдению за выборами и референдумами (в новой редакции от 16 мая 2011 года).</w:t>
            </w:r>
          </w:p>
          <w:p>
            <w:pPr>
              <w:pStyle w:val="33"/>
              <w:ind w:firstLine="709"/>
              <w:rPr>
                <w:sz w:val="24"/>
                <w:szCs w:val="24"/>
              </w:rPr>
            </w:pPr>
            <w:r>
              <w:rPr>
                <w:sz w:val="24"/>
                <w:szCs w:val="24"/>
              </w:rPr>
              <w:t xml:space="preserve">6. Документы Шанхайской организации сотрудничества, в том числе Положение о Миссии наблюдателей от Шанхайской организации сотрудничества на президентских и/или парламентских выборах, а также референдумах от </w:t>
            </w:r>
            <w:r>
              <w:rPr>
                <w:iCs/>
                <w:spacing w:val="2"/>
                <w:sz w:val="24"/>
                <w:szCs w:val="24"/>
              </w:rPr>
              <w:t>15 мая 2006 года.</w:t>
            </w:r>
          </w:p>
          <w:p>
            <w:pPr>
              <w:pStyle w:val="Normal"/>
              <w:ind w:firstLine="709"/>
              <w:jc w:val="both"/>
              <w:rPr>
                <w:sz w:val="24"/>
                <w:szCs w:val="24"/>
              </w:rPr>
            </w:pPr>
            <w:r>
              <w:rPr>
                <w:sz w:val="24"/>
                <w:szCs w:val="24"/>
              </w:rPr>
            </w:r>
          </w:p>
          <w:p>
            <w:pPr>
              <w:pStyle w:val="Normal"/>
              <w:ind w:firstLine="709"/>
              <w:jc w:val="both"/>
              <w:rPr/>
            </w:pPr>
            <w:r>
              <w:rPr/>
              <w:t>Предусмотрен институт иностранных (международных) наблюдателей. Деятельность иностранных (международных) наблюдателей регулируется федеральным законом.</w:t>
            </w:r>
          </w:p>
          <w:p>
            <w:pPr>
              <w:pStyle w:val="Normal"/>
              <w:ind w:firstLine="709"/>
              <w:jc w:val="both"/>
              <w:rPr/>
            </w:pPr>
            <w:r>
              <w:rPr/>
            </w:r>
          </w:p>
          <w:p>
            <w:pPr>
              <w:pStyle w:val="Normal"/>
              <w:ind w:firstLine="709"/>
              <w:jc w:val="both"/>
              <w:rPr/>
            </w:pPr>
            <w:r>
              <w:rPr/>
              <w:t xml:space="preserve">Иностранный (международный) наблюдатель) –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в Российской Федерации. Иностранные (международные) наблюдатели получают разрешение на въезд в Российскую Федерацию в порядке, установленном федеральным законом, и при наличии приглашения органов государственной власти, </w:t>
            </w:r>
            <w:r>
              <w:rPr>
                <w:bCs/>
              </w:rPr>
              <w:t xml:space="preserve">избирательных </w:t>
            </w:r>
            <w:r>
              <w:rPr/>
              <w:t>комиссий, организующих выборы, аккредитуются ЦИК России.</w:t>
            </w:r>
          </w:p>
          <w:p>
            <w:pPr>
              <w:pStyle w:val="Normal"/>
              <w:autoSpaceDE w:val="false"/>
              <w:ind w:firstLine="709"/>
              <w:jc w:val="both"/>
              <w:rPr/>
            </w:pPr>
            <w:r>
              <w:rPr/>
              <w:t>В соответствии с пунктом 2 статьи 12 Федерального закона от 18 мая 2005 года № 51-ФЗ «О выборах депутатов Государственной Думы Федерального Собрания Российской Федерации» порядок участия иностранных (международных) наблюдателей в наблюдении за подготовкой и проведением выборов депутатов Государственной Думы устанавливается международными договорами Российской Федерации, указанным Федеральным законом, иными федеральными законами.</w:t>
            </w:r>
          </w:p>
          <w:p>
            <w:pPr>
              <w:pStyle w:val="Normal"/>
              <w:autoSpaceDE w:val="false"/>
              <w:ind w:firstLine="709"/>
              <w:jc w:val="both"/>
              <w:rPr/>
            </w:pPr>
            <w:r>
              <w:rPr/>
            </w:r>
          </w:p>
          <w:p>
            <w:pPr>
              <w:pStyle w:val="Normal"/>
              <w:ind w:firstLine="709"/>
              <w:jc w:val="both"/>
              <w:rPr/>
            </w:pPr>
            <w:r>
              <w:rPr/>
              <w:t>За выборами 17 декабря 1995 года следили 993 иностранных наблюдателя из 61 страны, в том числе 434 наблюдателя от ОБСЕ.</w:t>
            </w:r>
          </w:p>
          <w:p>
            <w:pPr>
              <w:pStyle w:val="Normal"/>
              <w:ind w:firstLine="709"/>
              <w:jc w:val="both"/>
              <w:rPr/>
            </w:pPr>
            <w:r>
              <w:rPr/>
            </w:r>
          </w:p>
          <w:p>
            <w:pPr>
              <w:pStyle w:val="Normal"/>
              <w:ind w:firstLine="709"/>
              <w:jc w:val="both"/>
              <w:rPr/>
            </w:pPr>
            <w:r>
              <w:rPr/>
              <w:t>На выборах 19 декабря 1999 года было 1185 иностранных наблюдателей от 58 стран и 105 международных организаций, 7 декабря 2003 года – 1200 наблюдателей от 49 стран и 105 международных организаций, в том числе более 500 – от ПАСЕ и ОБСЕ.</w:t>
            </w:r>
          </w:p>
          <w:p>
            <w:pPr>
              <w:pStyle w:val="Normal"/>
              <w:ind w:firstLine="709"/>
              <w:jc w:val="both"/>
              <w:rPr/>
            </w:pPr>
            <w:r>
              <w:rPr/>
            </w:r>
          </w:p>
          <w:p>
            <w:pPr>
              <w:pStyle w:val="Normal"/>
              <w:ind w:firstLine="709"/>
              <w:jc w:val="both"/>
              <w:rPr/>
            </w:pPr>
            <w:r>
              <w:rPr/>
              <w:t>2 декабря 2007 года на парламентских выборах было аккредитовано 299 международных наблюдателей, из них: 251 наблюдатель от 7 международных организаций (МПА СНГ, Исполнительный комитет СНГ, ПАСЕ, ПА ОБСЕ, Организация Исламская Конференция, Шанхайская организация сотрудничества (ШОС), Северный Совет) и 47 наблюдателей от центральных избирательных органов, иных органов и организаций зарубежных государств. БДИПЧ ОБСЕ наблюдателей не направляло.</w:t>
            </w:r>
          </w:p>
          <w:p>
            <w:pPr>
              <w:pStyle w:val="Normal"/>
              <w:ind w:firstLine="709"/>
              <w:jc w:val="both"/>
              <w:rPr/>
            </w:pPr>
            <w:r>
              <w:rPr/>
              <w:t>2 марта 2008 года на президентских выборах было аккредитовано 235 международных (иностранных) наблюдателей от 32 стран, из них: 155 наблюдателей от четырех международных организаций (МПА СНГ, Исполнительный комитет СНГ, ПАСЕ, ШОС) и 80 наблюдателей от центральных избирательных органов, иных органов и организаций зарубежных государств.</w:t>
            </w:r>
          </w:p>
          <w:p>
            <w:pPr>
              <w:pStyle w:val="Normal"/>
              <w:ind w:firstLine="709"/>
              <w:jc w:val="both"/>
              <w:rPr>
                <w:b/>
                <w:b/>
              </w:rPr>
            </w:pPr>
            <w:r>
              <w:rPr>
                <w:b/>
              </w:rPr>
              <w:t>БДИПЧ ОБСЕ, ПА ОБСЕ, Организация Исламская Конференция, Северный Совет наблюдателей не направляли.</w:t>
            </w:r>
          </w:p>
          <w:p>
            <w:pPr>
              <w:pStyle w:val="Normal"/>
              <w:ind w:firstLine="709"/>
              <w:jc w:val="both"/>
              <w:rPr>
                <w:b/>
                <w:b/>
              </w:rPr>
            </w:pPr>
            <w:r>
              <w:rPr>
                <w:b/>
              </w:rPr>
            </w:r>
          </w:p>
          <w:p>
            <w:pPr>
              <w:pStyle w:val="Normal"/>
              <w:ind w:firstLine="709"/>
              <w:jc w:val="both"/>
              <w:rPr/>
            </w:pPr>
            <w:r>
              <w:rPr/>
              <w:t>На выборах депутатов Государственной Думы Федерального Собрания Российской Федерации шестого созыва 4 декабря 2011 года ЦИК России было аккредитовано 688 иностранных (международных) наблюдателей из 54 иностранных государств и международных организаций (Парламентской Ассамблеи ОБСЕ, Парламентской Ассамблеи Совета Европы, Содружества Независимых Государств, Шанхайской Организации Сотрудничества, Северного Совета, БДИПЧ), а также от АОВСК, из которых долгосрочное наблюдение за выборами осуществляли наблюдатели от СНГ и ОБСЕ. Международное наблюдение за парламентскими выборами осуществляли также 65 представителей дипломатического корпуса, работающих в городе Москве – столице Российской Федерации, а также 51 международный эксперт из 19 иностранных государств, имеющий признанный авторитет в области выборов, 59 представителей центральных избирательных органов из 23 иностранных государств. Международные наблюдатели, как долгосрочные, так и краткосрочные, осуществляли наблюдение за выборами в 49 субъектах Российской Федерации, на территории которых было зарегистрировано суммарно 78% избирателей, при этом наибольшее количество международных наблюдателей традиционно работало в Москве и Московской области (около 150 человек), Санкт-Петербурге и Ленинградской области (более 80 человек); в других 45 субъектах Российской Федерации находилось в среднем по 10-20 иностранных (международных) наблюдателей. Кроме того, международные наблюдатели Миссии наблюдателей от СНГ работали на семи избирательных участках в дипломатических представительствах Российской Федерации за рубежом, а именно: в Азербайджанской Республике (г. Баку), в Республике Казахстан (г. Астана, г. Алматы и г. Уральск), в Киргизской Республике (г. Бишкек), в Республике Таджикистан (г. Душанбе), на Украине (г. Киев).</w:t>
            </w:r>
          </w:p>
          <w:p>
            <w:pPr>
              <w:pStyle w:val="Normal"/>
              <w:ind w:firstLine="709"/>
              <w:jc w:val="both"/>
              <w:rPr/>
            </w:pPr>
            <w:r>
              <w:rPr/>
            </w:r>
          </w:p>
          <w:p>
            <w:pPr>
              <w:pStyle w:val="TextBody"/>
              <w:widowControl w:val="false"/>
              <w:ind w:firstLine="709"/>
              <w:jc w:val="both"/>
              <w:rPr>
                <w:sz w:val="24"/>
              </w:rPr>
            </w:pPr>
            <w:r>
              <w:rPr>
                <w:sz w:val="24"/>
              </w:rPr>
              <w:t>В Заявлении Миссии наблюдателей от Содружества Независимых Государств, в состав которой входило 208 наблюдателей из 10 государств – участников СНГ, Межпарламентской Ассамблеи государств – участников СНГ, Парламентского Собрания Союза России и Беларуси, Исполнительного комитета СНГ, содержится положение о том, что Миссия «оценивает прошедшие 4 декабря 2011 года выборы депутатов Государственной Думы Федерального Собрания Российской Федерации шестого созыва как соответствующие избирательному законодательству Российской Федерации и общепризнанным демократическим нормам; считает, что выборы были транспарентными и обеспечили свободное волеизъявление избирателей».</w:t>
            </w:r>
          </w:p>
          <w:p>
            <w:pPr>
              <w:pStyle w:val="TextBody"/>
              <w:widowControl w:val="false"/>
              <w:ind w:firstLine="709"/>
              <w:jc w:val="both"/>
              <w:rPr>
                <w:sz w:val="24"/>
              </w:rPr>
            </w:pPr>
            <w:r>
              <w:rPr>
                <w:sz w:val="24"/>
              </w:rPr>
            </w:r>
          </w:p>
          <w:p>
            <w:pPr>
              <w:pStyle w:val="Normal"/>
              <w:ind w:firstLine="709"/>
              <w:jc w:val="both"/>
              <w:rPr/>
            </w:pPr>
            <w:r>
              <w:rPr/>
              <w:t>В целом иностранные (международные) наблюдатели высказали свои оценки по парламентским выборам 2011 года, которые, с одной стороны, признали легитимность избранной Государственной Думы Федерального Собрания Российской Федерации шестого созыва, с другой – подтвердили актуальность инициатив Президента Российской Федерации об изменении законодательства о политических партиях и о выборах.</w:t>
            </w:r>
          </w:p>
          <w:p>
            <w:pPr>
              <w:pStyle w:val="Normal"/>
              <w:ind w:firstLine="709"/>
              <w:jc w:val="both"/>
              <w:rPr/>
            </w:pPr>
            <w:r>
              <w:rPr/>
            </w:r>
          </w:p>
          <w:p>
            <w:pPr>
              <w:pStyle w:val="Normal"/>
              <w:ind w:firstLine="709"/>
              <w:jc w:val="both"/>
              <w:rPr/>
            </w:pPr>
            <w:r>
              <w:rPr/>
              <w:t>При проведении 4 марта 2012 года выборов Президента Российской Федерации ЦИК России было аккредитовано 685 иностранных (международных) наблюдателей из 58 иностранных государств (четырех континентов, за исключением Австралийского континента) и международных организаций (Парламентской Ассамблеи ОБСЕ, Парламентской Ассамблеи Совета Европы (приняла участие в наблюдении за президентскими выборами, хотя основополагающие документы Совета Европы предполагают наблюдение только за парламентскими, региональными и местными (муниципальными) выборами), Содружества Независимых Государств, Шанхайской Организации Сотрудничества, БДИПЧ, Организации американских государств, Ассоциации организаторов выборов стран Европы). В осуществлении международного наблюдения за президентскими выборами принимали участие также 60 представителей высших избирательных органов из 22 иностранных государств. Наибольшее количество международных наблюдателей по-прежнему работало в городе Москве и Московской области (127 и 114 человек соответственно), в городе Санкт-Петербурге и Ленинградской области – соответственно 30 и 32 международных наблюдателя, в других 44 субъектах Российской Федерации находилось в среднем по 10-20 иностранных (международных) наблюдателей. Кроме того, долгосрочные международные наблюдатели Миссии наблюдателей от СНГ организовали международное наблюдение за ходом подготовки и выборами Президента Российской Федерации на избирательных участках, созданных за пределами территории Российской Федерации, в частности, в дипломатических представительствах Российской Федерации в Азербайджанской Республике (г. Баку), в Республике Беларусь (г. Минск), на Украине (г. Киев), в Киргизской Республике (г. Бишкек), в Республике Таджикистан (г. Душанбе), на авиабазе «Кант» (Киргизская Республика) и на 201-й военной базе (Республика Таджикистан). Международные наблюдатели, как долгосрочные, так и краткосрочные, осуществляли наблюдение за выборами в 48 субъектах Российской Федерации, на территории которых было зарегистрировано суммарно около 82,4 млн. избирателей.</w:t>
            </w:r>
          </w:p>
          <w:p>
            <w:pPr>
              <w:pStyle w:val="Normal"/>
              <w:ind w:firstLine="709"/>
              <w:jc w:val="both"/>
              <w:rPr/>
            </w:pPr>
            <w:r>
              <w:rPr/>
            </w:r>
          </w:p>
          <w:p>
            <w:pPr>
              <w:pStyle w:val="Normal"/>
              <w:ind w:firstLine="709"/>
              <w:jc w:val="both"/>
              <w:rPr/>
            </w:pPr>
            <w:r>
              <w:rPr/>
              <w:t>В Заявлении Миссии наблюдателей от Содружества Независимых Государств, оглашенном в Информационном центре ЦИК России «Выборы-2012», Миссия оценивает прошедшие 4 марта 2012 года выборы Президента Российской Федерации как соответствующие избирательному законодательству Российской Федерации и общепризнанным демократическим нормам, международным избирательным стандартам, Конвенции о стандартах демократических выборов, избирательных прав и свобод в государствах – участниках Содружества Независимых Государств; считает, что выборы были транспарентными и обеспечили свободное волеизъявление избирателей.</w:t>
            </w:r>
          </w:p>
          <w:p>
            <w:pPr>
              <w:pStyle w:val="Normal"/>
              <w:ind w:firstLine="709"/>
              <w:jc w:val="both"/>
              <w:rPr/>
            </w:pPr>
            <w:r>
              <w:rPr/>
            </w:r>
          </w:p>
          <w:p>
            <w:pPr>
              <w:pStyle w:val="Normal"/>
              <w:ind w:firstLine="709"/>
              <w:jc w:val="both"/>
              <w:rPr/>
            </w:pPr>
            <w:r>
              <w:rPr/>
              <w:t>В Итоговом отчете Миссии по наблюдению за выборами ОБСЕ/БДИПЧ отмечалось, в частности, что, «несмотря на сложную задачу по организации выборов для почти 110 миллионов избирателей, проживающих на территории, охватывающей девять часовых поясов, административные приготовления к президентским выборам были проведены эффективно. … ЦИК приняла меры для повышения прозрачности процесса голосования и подсчета голосов на президентских выборах, установив почти на всех избирательных участках по всей стране веб-камеры, а также оборудовав прозрачными ящиками для голосования приблизительно 30 % участков. … В ходе этих выборов были использованы новые избирательные технологии двух видов. 5 233 избирательных участка по всей стране были оборудованы сканерами бюллетеней, что являлось несколько б</w:t>
            </w:r>
            <w:r>
              <w:rPr>
                <w:b/>
                <w:bCs/>
              </w:rPr>
              <w:t>о</w:t>
            </w:r>
            <w:r>
              <w:rPr/>
              <w:t>льшим количеством по сравнению с выборами в Государственную Думу 2011 г. Такое постепенное введение новых технологий соответствует рекомендуемым нормам при проведения выборов. Использование сканеров бюллетеней получило положительную оценку большинства кандидатов в президенты и политических партий, как мера предосторожности, исключающая случайное или намеренное внесение изменений в протоколы с результатами голосования.»</w:t>
            </w:r>
          </w:p>
          <w:p>
            <w:pPr>
              <w:pStyle w:val="Normal"/>
              <w:ind w:firstLine="709"/>
              <w:jc w:val="both"/>
              <w:rPr/>
            </w:pPr>
            <w:r>
              <w:rPr/>
            </w:r>
          </w:p>
          <w:p>
            <w:pPr>
              <w:pStyle w:val="Normal"/>
              <w:ind w:firstLine="709"/>
              <w:jc w:val="both"/>
              <w:rPr/>
            </w:pPr>
            <w:r>
              <w:rPr/>
              <w:t>В целом при проведении президентских выборов 4 марта 2012 года иностранные (международные) наблюдатели отметили улучшение организации избирательного процесса по сравнению с парламентскими выборами 4 декабря 2011 года, но высказали также ряд критических замечаний и рекомендаций. Так, по их мнению, порядок подсчета голосов на избирательных участках требует разумного организационно-правового упрощения, а квалификация заявлений и жалоб, подаваемых в ходе выборов, требует более детального законодательного уточнения с точки зрения их правого статуса.</w:t>
            </w:r>
          </w:p>
        </w:tc>
        <w:tc>
          <w:tcPr>
            <w:tcW w:w="10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 проведении выборов применяются международные электоральные обязательства, содержащиеся, в частности, в следующих документах:</w:t>
            </w:r>
          </w:p>
          <w:p>
            <w:pPr>
              <w:pStyle w:val="33"/>
              <w:ind w:firstLine="709"/>
              <w:rPr/>
            </w:pPr>
            <w:r>
              <w:rPr>
                <w:sz w:val="24"/>
                <w:szCs w:val="24"/>
              </w:rPr>
              <w:t>1. Документы ООН, в том числе Декларация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от 27 октября 2005 года.</w:t>
            </w:r>
          </w:p>
          <w:p>
            <w:pPr>
              <w:pStyle w:val="23"/>
              <w:spacing w:lineRule="auto" w:line="240" w:before="0" w:after="0"/>
              <w:ind w:left="0" w:firstLine="709"/>
              <w:jc w:val="both"/>
              <w:rPr/>
            </w:pPr>
            <w:r>
              <w:rPr/>
              <w:t>2. Документы ОБСЕ, в том числе Документ Копенгагенского совещания Конференции по человеческому измерению СБСЕ от 29 июня 1990 года.</w:t>
            </w:r>
          </w:p>
          <w:p>
            <w:pPr>
              <w:pStyle w:val="33"/>
              <w:ind w:firstLine="709"/>
              <w:rPr>
                <w:sz w:val="24"/>
                <w:szCs w:val="24"/>
              </w:rPr>
            </w:pPr>
            <w:r>
              <w:rPr>
                <w:sz w:val="24"/>
                <w:szCs w:val="24"/>
              </w:rPr>
              <w:t>3. Документы Межпарламентского союза, в том числе Декларация о критериях свободных и справедливых выборов от 26 марта 1994 года.</w:t>
            </w:r>
          </w:p>
          <w:p>
            <w:pPr>
              <w:pStyle w:val="Normal"/>
              <w:widowControl w:val="false"/>
              <w:ind w:firstLine="709"/>
              <w:jc w:val="both"/>
              <w:rPr/>
            </w:pPr>
            <w:r>
              <w:rPr>
                <w:spacing w:val="1"/>
              </w:rPr>
              <w:t xml:space="preserve">4. Документы Организации американских государств, в том числе </w:t>
            </w:r>
            <w:r>
              <w:rPr/>
              <w:t xml:space="preserve">Американская конвенция о правах человека от 22 ноября 1969 года, Руководство для избирательных наблюдательных миссий Организации американских государств: Критерии для наблюдения за выборами (от 2008 года), </w:t>
            </w:r>
            <w:r>
              <w:rPr>
                <w:b/>
              </w:rPr>
              <w:t>Наблюдение за применением избирательных технологий: Пособие для миссий ОАГ по наблюдению за выборами (от 2010 года).</w:t>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t>Законодательством США и штатов не предусмотрен институт международных наблюдателей.</w:t>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pPr>
            <w:r>
              <w:rPr>
                <w:spacing w:val="1"/>
              </w:rPr>
              <w:t xml:space="preserve">Придерживаясь своих международных обязательств по линии ОБСЕ, США в последнее время регулярно </w:t>
            </w:r>
            <w:r>
              <w:rPr/>
              <w:t xml:space="preserve">приглашают представителей ОБСЕ/БДИПЧ для наблюдения за выборами в </w:t>
            </w:r>
            <w:r>
              <w:rPr>
                <w:spacing w:val="1"/>
              </w:rPr>
              <w:t xml:space="preserve">федеральные органы власти (миссии международного наблюдения различного формата направлялись в США в 2000, 2004, 2006 и 2008 годах). </w:t>
            </w:r>
            <w:r>
              <w:rPr>
                <w:b/>
                <w:spacing w:val="1"/>
              </w:rPr>
              <w:t xml:space="preserve">Тем не менее процедуры доступа международных наблюдателей к </w:t>
            </w:r>
            <w:r>
              <w:rPr>
                <w:b/>
                <w:spacing w:val="2"/>
              </w:rPr>
              <w:t xml:space="preserve">выборам в США продолжают регулироваться законами штатов, а в ряде штатов </w:t>
            </w:r>
            <w:r>
              <w:rPr>
                <w:b/>
                <w:spacing w:val="3"/>
              </w:rPr>
              <w:t xml:space="preserve">законодательство не содержит каких-либо упоминаний о международных </w:t>
            </w:r>
            <w:r>
              <w:rPr>
                <w:b/>
                <w:spacing w:val="2"/>
              </w:rPr>
              <w:t xml:space="preserve">наблюдателях. Юридические условия для доступа различаются в разных юрисдикциях, и в нескольких случаях не соответствуют международным обязательствам США </w:t>
            </w:r>
            <w:r>
              <w:rPr>
                <w:b/>
                <w:spacing w:val="-8"/>
              </w:rPr>
              <w:t xml:space="preserve">перед ОБСЕ. </w:t>
            </w:r>
            <w:r>
              <w:rPr>
                <w:spacing w:val="2"/>
              </w:rPr>
              <w:t xml:space="preserve">В то же время 24 июля 2005 года Национальная ассоциация государственных </w:t>
            </w:r>
            <w:r>
              <w:rPr>
                <w:spacing w:val="3"/>
              </w:rPr>
              <w:t>секретарей штатов (</w:t>
            </w:r>
            <w:r>
              <w:rPr>
                <w:spacing w:val="3"/>
                <w:lang w:val="en-US"/>
              </w:rPr>
              <w:t>NASS</w:t>
            </w:r>
            <w:r>
              <w:rPr>
                <w:spacing w:val="3"/>
              </w:rPr>
              <w:t xml:space="preserve">) приняла резолюцию, в которой Ассоциация </w:t>
            </w:r>
            <w:r>
              <w:rPr>
                <w:spacing w:val="1"/>
              </w:rPr>
              <w:t xml:space="preserve">приветствовала международных наблюдателей из стран </w:t>
            </w:r>
            <w:r>
              <w:rPr/>
              <w:t xml:space="preserve">– </w:t>
            </w:r>
            <w:r>
              <w:rPr>
                <w:spacing w:val="1"/>
              </w:rPr>
              <w:t xml:space="preserve">участниц ОБСЕ на </w:t>
            </w:r>
            <w:r>
              <w:rPr>
                <w:spacing w:val="3"/>
              </w:rPr>
              <w:t xml:space="preserve">территории США. На основе этой резолюции и при постоянной поддержке со </w:t>
            </w:r>
            <w:r>
              <w:rPr/>
              <w:t xml:space="preserve">стороны Комиссии по содействию выборам США члены миссии ОБСЕ по </w:t>
            </w:r>
            <w:r>
              <w:rPr>
                <w:spacing w:val="2"/>
              </w:rPr>
              <w:t xml:space="preserve">оценке подготовки к выборам в большинстве случаев получили доступ ко всем уровням системы организации выборов, включая и избирательные участки </w:t>
            </w:r>
            <w:r>
              <w:rPr>
                <w:spacing w:val="1"/>
              </w:rPr>
              <w:t>в день голосования на промежуточных парламентских выборах в ноябре 2006 года.</w:t>
            </w:r>
          </w:p>
          <w:p>
            <w:pPr>
              <w:pStyle w:val="Normal"/>
              <w:ind w:firstLine="709"/>
              <w:jc w:val="both"/>
              <w:rPr/>
            </w:pPr>
            <w:r>
              <w:rPr>
                <w:spacing w:val="1"/>
              </w:rPr>
              <w:t xml:space="preserve">В соответствии с децентрализованной системой государственного управления в США большинство штатов все еще должны принять специальное законодательство, предусматривающее регулирование вопросов наблюдения, в том числе международного, за </w:t>
            </w:r>
            <w:r>
              <w:rPr>
                <w:spacing w:val="3"/>
              </w:rPr>
              <w:t xml:space="preserve">выборами. В некоторых юрисдикциях организаторы выборов воспользовались </w:t>
            </w:r>
            <w:r>
              <w:rPr/>
              <w:t xml:space="preserve">своими полномочиями и предоставили наблюдателям полный доступ, в то </w:t>
            </w:r>
            <w:r>
              <w:rPr>
                <w:spacing w:val="4"/>
              </w:rPr>
              <w:t xml:space="preserve">время как в других местах доступ был ограничен или вообще запрещен. Поскольку </w:t>
            </w:r>
            <w:r>
              <w:rPr>
                <w:spacing w:val="3"/>
              </w:rPr>
              <w:t xml:space="preserve">США подписали Документ Копенгагенского совещания Конференции по </w:t>
            </w:r>
            <w:r>
              <w:rPr>
                <w:spacing w:val="2"/>
              </w:rPr>
              <w:t xml:space="preserve">человеческому измерению СБСЕ от 29 июня 1990 года, все штаты должны одинаково и последовательно выполнять положения указанного документа, включая </w:t>
            </w:r>
            <w:r>
              <w:rPr/>
              <w:t xml:space="preserve">предоставление международным наблюдателям доступа на избирательные </w:t>
            </w:r>
            <w:r>
              <w:rPr>
                <w:spacing w:val="2"/>
              </w:rPr>
              <w:t>участки (см. приложение к критерию 37 на с. 566).</w:t>
            </w:r>
          </w:p>
          <w:p>
            <w:pPr>
              <w:pStyle w:val="Normal"/>
              <w:ind w:firstLine="709"/>
              <w:jc w:val="both"/>
              <w:rPr>
                <w:spacing w:val="2"/>
              </w:rPr>
            </w:pPr>
            <w:r>
              <w:rPr>
                <w:spacing w:val="2"/>
              </w:rPr>
            </w:r>
          </w:p>
          <w:p>
            <w:pPr>
              <w:pStyle w:val="Normal"/>
              <w:ind w:firstLine="709"/>
              <w:jc w:val="both"/>
              <w:rPr>
                <w:b/>
                <w:b/>
              </w:rPr>
            </w:pPr>
            <w:r>
              <w:rPr>
                <w:b/>
              </w:rPr>
              <w:t>О НЕКОТОРЫХ ПРОБЛЕМАХ МЕЖДУНАРОДНОГО НАБЛЮДЕНИЯ ЗА ВЫБОРАМИ В США</w:t>
            </w:r>
          </w:p>
          <w:p>
            <w:pPr>
              <w:pStyle w:val="Normal"/>
              <w:ind w:firstLine="709"/>
              <w:jc w:val="both"/>
              <w:rPr/>
            </w:pPr>
            <w:r>
              <w:rPr>
                <w:rStyle w:val="Emphasis"/>
                <w:b/>
                <w:bCs/>
              </w:rPr>
              <w:t>Для большинства американских граждан участие представителей иностранных государств и НПО в наблюдении за голосованием на выборах в США до сих пор остается своего рода экзотикой</w:t>
            </w:r>
          </w:p>
          <w:p>
            <w:pPr>
              <w:pStyle w:val="Normal"/>
              <w:ind w:firstLine="709"/>
              <w:jc w:val="both"/>
              <w:rPr/>
            </w:pPr>
            <w:r>
              <w:rPr/>
              <w:t xml:space="preserve">Согласно законодательству США </w:t>
            </w:r>
            <w:r>
              <w:rPr>
                <w:rStyle w:val="StrongEmphasis"/>
                <w:rFonts w:cs="Times New Roman"/>
              </w:rPr>
              <w:t>на неправительственные организации (НПО) распространяются все ограничения, действующие в отношении других американских физических и юридических лиц</w:t>
            </w:r>
            <w:r>
              <w:rPr/>
              <w:t>, включая запрет на привлечение иностранных пожертвований в избирательные кампании, проводимые в США, на этапе голосования. В соответствии со статьей 441(Е) главы 14 раздела 2 Свода федеральных законов граждане иностранных государств не вправе прямо или косвенно делать или обещать какие-либо взносы или пожертвования в связи с избирательными кампаниями федерального, местного уровня или штатов, а также спонсировать комитеты политических партий. Им запрещается вкладывать деньги в организацию и ведение предвыборной агитации.</w:t>
            </w:r>
          </w:p>
          <w:p>
            <w:pPr>
              <w:pStyle w:val="Normal"/>
              <w:ind w:firstLine="709"/>
              <w:jc w:val="both"/>
              <w:rPr/>
            </w:pPr>
            <w:r>
              <w:rPr/>
              <w:t>Незаконными устанавливаются получение или даже просьбы о получении от иностранцев такого рода пожертвований и взносов со стороны американских физических и юридических лиц. Умышленно нарушающим это правило лицам грозит наказание в виде штрафа в размере до 10 тыс. долларов, или 200 процентов от суммы сделанного незаконного пожертвования. Более того, статья 437 (G) главы 14 раздела 2 упомянутого выше Свода законов США предусматривает более суровое наказание - уголовную ответственность за данный вид правонарушений в виде тюремного заключения сроком до 5 лет.</w:t>
            </w:r>
          </w:p>
          <w:p>
            <w:pPr>
              <w:pStyle w:val="Normal"/>
              <w:ind w:firstLine="709"/>
              <w:jc w:val="both"/>
              <w:rPr/>
            </w:pPr>
            <w:r>
              <w:rPr/>
              <w:t>Суды США интерпретируют упомянутое выше законодательство как запрещение иностранцам участвовать в избирательных кампаниях внутри Соединенных Штатов. Характерно, что прецедентов расширенного толкования этих запретов американскими судьями и их распространения на мониторинг зарубежными или местными НПО до настоящего времени не было.</w:t>
            </w:r>
          </w:p>
          <w:p>
            <w:pPr>
              <w:pStyle w:val="Normal"/>
              <w:ind w:firstLine="709"/>
              <w:jc w:val="both"/>
              <w:rPr/>
            </w:pPr>
            <w:r>
              <w:rPr/>
              <w:t>К организациям, которые вовлечены в контроль за выборами в США при финансовой подпитке из-за рубежа, в принципе, должны применяться нормы закона 1937 года «О регистрации иностранных агентов». Однако иностранные и американские НПО до сих пор не регистрировались в министерстве юстиции США в связи с мониторингом выборов по просьбе «иностранного принципала». В свою очередь, американский Минюст не проводил предусмотренного в таких случаях расследования нарушений норм данного законодательства.</w:t>
            </w:r>
          </w:p>
          <w:p>
            <w:pPr>
              <w:pStyle w:val="Normal"/>
              <w:ind w:firstLine="709"/>
              <w:jc w:val="both"/>
              <w:rPr/>
            </w:pPr>
            <w:r>
              <w:rPr/>
              <w:t>Что касается федерального законодательства США, то оно регламентирует доступ в избирательные округа, где могут дискриминироваться представители меньшинств, только наблюдателей – сотрудников министерства юстиции США. Такой порядок был установлен законами 1965 года «Об избирательных правах» и 2002 года «О содействии выборам». В число регулярно инспектируемых относятся участки 152 округов в 11 штатах (в основном южных). Вдобавок к ним еще 12 округов в восьми штатах решением судов были признаны «проблемными».</w:t>
            </w:r>
          </w:p>
          <w:p>
            <w:pPr>
              <w:pStyle w:val="Normal"/>
              <w:ind w:firstLine="709"/>
              <w:jc w:val="both"/>
              <w:rPr/>
            </w:pPr>
            <w:r>
              <w:rPr>
                <w:rStyle w:val="StrongEmphasis"/>
                <w:rFonts w:cs="Times New Roman"/>
              </w:rPr>
              <w:t>Законодательное регулирование международного мониторинга выборов</w:t>
            </w:r>
            <w:r>
              <w:rPr/>
              <w:t>, включая участие представителей зарубежных НПО, осуществляется на уровне субъектов федерации. В настоящее время только в штатах Миссури, Южная Дакота и Нью-Мексико, а также в федеральном округе Колумбия имеются законы, в ходе выборов разрешающие доступ иностранных «контролеров». Во всех других штатах вопрос о деятельности зарубежных наблюдателей входит в компетенцию местных властей.</w:t>
            </w:r>
          </w:p>
          <w:p>
            <w:pPr>
              <w:pStyle w:val="Normal"/>
              <w:ind w:firstLine="709"/>
              <w:jc w:val="both"/>
              <w:rPr/>
            </w:pPr>
            <w:r>
              <w:rPr/>
              <w:t>Национальная ассоциация госсекретарей штатов (NASS) в 2010 году приняла резолюцию, приглашающую международных наблюдателей по линии ОБСЕ приехать в Соединенные Штаты с мониторинговыми миссиями. При этом, несмотря на «приглашение», в прошлые годы участникам таких миссий неоднократно было отказано в допуске на избирательные участки даже в тех округах, которые были «открыты» для иностранных наблюдателей.</w:t>
            </w:r>
          </w:p>
          <w:p>
            <w:pPr>
              <w:pStyle w:val="Normal"/>
              <w:ind w:firstLine="709"/>
              <w:jc w:val="both"/>
              <w:rPr/>
            </w:pPr>
            <w:r>
              <w:rPr/>
              <w:t xml:space="preserve">До настоящего времени </w:t>
            </w:r>
            <w:r>
              <w:rPr>
                <w:rStyle w:val="StrongEmphasis"/>
                <w:rFonts w:cs="Times New Roman"/>
              </w:rPr>
              <w:t xml:space="preserve">мониторинг президентских и парламентских выборов </w:t>
            </w:r>
            <w:r>
              <w:rPr/>
              <w:t>в США в основном осуществляется наблюдателями (poll watchers) от кандидатов и политических партий. В проблемных с точки зрения соблюдения прав меньшинств регионах к этой деятельности подключаются местные НПО (около 100), которые входят в коалицию «Защита выборов» (Election Protection Coalition). Кроме наблюдения за голосованием, эти организации помогают избирателям обращаться в профильные комиссии и суды с жалобами на нарушения их прав.</w:t>
            </w:r>
          </w:p>
          <w:p>
            <w:pPr>
              <w:pStyle w:val="Normal"/>
              <w:ind w:firstLine="709"/>
              <w:jc w:val="both"/>
              <w:rPr/>
            </w:pPr>
            <w:r>
              <w:rPr>
                <w:rStyle w:val="StrongEmphasis"/>
                <w:rFonts w:cs="Times New Roman"/>
              </w:rPr>
              <w:t>Статус активистов американских НПО</w:t>
            </w:r>
            <w:r>
              <w:rPr/>
              <w:t xml:space="preserve"> на избирательных участках остается неопределенным. По законодательству ряда штатов местным правозащитникам разрешается присутствовать при голосовании и подсчете голосов. В других штатах это разрешение распространяется только на первый или второй этап.</w:t>
            </w:r>
          </w:p>
          <w:p>
            <w:pPr>
              <w:pStyle w:val="Normal"/>
              <w:ind w:firstLine="709"/>
              <w:jc w:val="both"/>
              <w:rPr/>
            </w:pPr>
            <w:r>
              <w:rPr/>
              <w:t>Во многих штатах закон вообще обходит вопросы национальных наблюдателей, а регулирование наблюдения так же, как и в случае с иностранцами, оставлено на усмотрение сотрудников избирательных комиссий.</w:t>
            </w:r>
          </w:p>
          <w:p>
            <w:pPr>
              <w:pStyle w:val="Normal"/>
              <w:ind w:firstLine="709"/>
              <w:jc w:val="both"/>
              <w:rPr/>
            </w:pPr>
            <w:r>
              <w:rPr/>
              <w:t xml:space="preserve">В целом, </w:t>
            </w:r>
            <w:r>
              <w:rPr>
                <w:rStyle w:val="StrongEmphasis"/>
                <w:rFonts w:cs="Times New Roman"/>
              </w:rPr>
              <w:t>действующая в США система мониторинга со стороны гражданского общества за организацией волеизъявления граждан привязана к двухпартийной системе</w:t>
            </w:r>
            <w:r>
              <w:rPr/>
              <w:t>, руководствуется, скорее, местными обычаями, чем законом. Эта систем фрагментарна и подвержена влиянию со стороны избирательных комиссий.</w:t>
            </w:r>
          </w:p>
          <w:p>
            <w:pPr>
              <w:pStyle w:val="Normal"/>
              <w:ind w:firstLine="709"/>
              <w:jc w:val="both"/>
              <w:rPr/>
            </w:pPr>
            <w:r>
              <w:rPr/>
              <w:t>Участие представителей иностранных государств и НПО в наблюдении за голосованием американских граждан на выборах остается своего рода экзотикой, которая допускается в Вашингтоне, в четырех штатах США, а также по специальному разрешению властей.</w:t>
            </w:r>
          </w:p>
          <w:p>
            <w:pPr>
              <w:pStyle w:val="Normal"/>
              <w:ind w:firstLine="709"/>
              <w:jc w:val="both"/>
              <w:rPr/>
            </w:pPr>
            <w:r>
              <w:rPr/>
              <w:t xml:space="preserve">Может показаться невероятным, но </w:t>
            </w:r>
            <w:r>
              <w:rPr>
                <w:rStyle w:val="StrongEmphasis"/>
                <w:rFonts w:cs="Times New Roman"/>
              </w:rPr>
              <w:t>в большинстве избирательных округов о международных обязательствах США в электоральной сфере просто не знают.</w:t>
            </w:r>
          </w:p>
          <w:p>
            <w:pPr>
              <w:pStyle w:val="Normal"/>
              <w:ind w:firstLine="709"/>
              <w:jc w:val="both"/>
              <w:rPr/>
            </w:pPr>
            <w:r>
              <w:rPr/>
            </w:r>
          </w:p>
          <w:p>
            <w:pPr>
              <w:pStyle w:val="Normal"/>
              <w:ind w:firstLine="709"/>
              <w:jc w:val="both"/>
              <w:rPr/>
            </w:pPr>
            <w:r>
              <w:rPr>
                <w:b/>
              </w:rPr>
              <w:t xml:space="preserve">Международное наблюдение за выборами. </w:t>
            </w:r>
            <w:r>
              <w:rPr/>
              <w:t>Может показаться невероятным, но во многих избирательных округах о международных обязательствах США в электоральной сфере просто не знают.</w:t>
            </w:r>
          </w:p>
          <w:p>
            <w:pPr>
              <w:pStyle w:val="Normal"/>
              <w:ind w:firstLine="709"/>
              <w:jc w:val="both"/>
              <w:rPr/>
            </w:pPr>
            <w:r>
              <w:rPr/>
              <w:t>В вышеупомянутом отчете миссии БДИПЧ ОБСЕ указывается, что США в соответствии с правилами ОБСЕ регулярно приглашают международных наблюдателей на выборы в федеральные органы власти. Однако их допуск на избирательные участки регулируется законодательством штатов и не везде гарантируется. В настоящее время только в штатах Миссури, Южная Дакота и Нью-Мексико, а также в федеральном округе Колумбия имеются законы, разрешающие доступ иностранных наблюдателей в ходе выборов. В других регионах вопрос о деятельности зарубежных наблюдателей находится в компетенции местных властей.</w:t>
            </w:r>
          </w:p>
          <w:p>
            <w:pPr>
              <w:pStyle w:val="Normal"/>
              <w:ind w:firstLine="709"/>
              <w:jc w:val="both"/>
              <w:rPr/>
            </w:pPr>
            <w:r>
              <w:rPr/>
              <w:t>Национальная ассоциация госсекретарей штатов в 2010 году приняла резолюцию, приглашающую международных наблюдателей по линии ОБСЕ приехать в Соединенные Штаты с мониторинговыми миссиями. В прошлые годы участникам таких миссий было неоднократно отказано в допуске на избирательные участки даже в тех округах, которые были «открыты» для иностранных наблюдателей.</w:t>
            </w:r>
          </w:p>
          <w:p>
            <w:pPr>
              <w:pStyle w:val="Normal"/>
              <w:ind w:firstLine="709"/>
              <w:jc w:val="both"/>
              <w:rPr/>
            </w:pPr>
            <w:r>
              <w:rPr/>
              <w:t>Выдержка из отчета миссии БДИПЧ ОБСЕ: «Вразрез с важным обязательством по ОБСЕ избирательное законодательство большинства штатов США не предусматривает доступа международных наблюдателей. Доступ для внутренних наблюдателей также варьируется в зависимости от штата». И далее: «Наблюдатели миссии БДИПЧ не смогли следить за работой комиссий в день голосования в Алабаме, Аризоне, Флориде, Джорджии, Огайо и Техасе, потому что законы этих штатов не разрешают доступ беспартийных наблюдателей на избирательные участки. Кроме того, наблюдатели столкнулись с трудностями в доступе на избирательные участки в некоторых округах или на конкретных избирательных участках в штатах Колорадо, Луизиане, Пенсильвании и Вирджинии».</w:t>
            </w:r>
          </w:p>
          <w:p>
            <w:pPr>
              <w:pStyle w:val="Normal"/>
              <w:ind w:firstLine="792"/>
              <w:jc w:val="both"/>
              <w:rPr/>
            </w:pPr>
            <w:r>
              <w:rPr/>
              <w:t>Накануне президентских выборов 6 ноября в США вспыхнул скандал между штатом Техас и миссией наблюдателей ОБСЕ. Местный прокурор пригрозил участникам миссии уголовным преследованием, если те приблизятся к избирательным участкам ближе, чем на 30 метров.</w:t>
            </w:r>
          </w:p>
          <w:p>
            <w:pPr>
              <w:pStyle w:val="Normal"/>
              <w:ind w:firstLine="792"/>
              <w:jc w:val="both"/>
              <w:rPr/>
            </w:pPr>
            <w:r>
              <w:rPr/>
              <w:t>Об этом прокурор Грег Эбботт сообщил в письме главе делегации Даану Эвертсу: "Если члены ОБСЕ желают побольше узнать об американском избирательном праве, чтобы улучшить собственные демократические системы, то могут обсудить это с властями Техаса. Однако группы или отдельные лица из-за пределов США не имеют право влиять на наш избирательный процесс или вмешиваться в него".</w:t>
            </w:r>
          </w:p>
          <w:p>
            <w:pPr>
              <w:pStyle w:val="Normal"/>
              <w:ind w:firstLine="540"/>
              <w:jc w:val="both"/>
              <w:rPr/>
            </w:pPr>
            <w:r>
              <w:rPr/>
              <w:t>Эбботт не одинок в своем «страхе» перед ОБСЕ. Во вторник 23 октября во время дебатов в штате Флорида кандидат в сенат от республиканцев Конни Мак прямо заявил, что ООН (с которой связана ОБСЕ) необходимо «выкинуть с американской земли». По мнению Мака, наблюдатели от ООН и ОБСЕ могут руководствоваться нечестными мотивами.</w:t>
            </w:r>
          </w:p>
          <w:p>
            <w:pPr>
              <w:pStyle w:val="Normal"/>
              <w:ind w:firstLine="540"/>
              <w:jc w:val="both"/>
              <w:rPr/>
            </w:pPr>
            <w:r>
              <w:rPr/>
              <w:t>«Сама идея того, что ООН – мировой орган, который был создан для унижения роли Америки в мире – может направить в США иностранных сторонников Кастро, Чавеса, Ахмадинежада и Путина кажется мне отвратительной», - заявил республиканец.</w:t>
            </w:r>
          </w:p>
          <w:p>
            <w:pPr>
              <w:pStyle w:val="Normal"/>
              <w:ind w:firstLine="792"/>
              <w:jc w:val="both"/>
              <w:rPr/>
            </w:pPr>
            <w:r>
              <w:rPr/>
              <w:t>Ранее ОБСЕ критиковала факты мошенничества с идентификационными удостоверениями избирателей во многих штатах. "Верховный суд признал законы об удостоверениях конституционными. У ОБСЕ может быть свое мнение, но оно не имеет никакого юридического значения на территории США", - отрезал Эббот.</w:t>
            </w:r>
          </w:p>
          <w:p>
            <w:pPr>
              <w:pStyle w:val="Normal"/>
              <w:ind w:firstLine="792"/>
              <w:jc w:val="both"/>
              <w:rPr/>
            </w:pPr>
            <w:r>
              <w:rPr/>
              <w:t>Как государство - участник ОБСЕ, Соединенные Штаты не имеют право не пустить наблюдателей на выборы. Да и с 2002 года таких проблем не возникало. В Бюро по демократическим институтам и правам человека (БДИПЧ) ОБСЕ, которое руководит мониторингом, уже пожаловались на самоуправство техасского прокурора госсекретарю США Хиллари Клинтон. Пока ответа не последовало.</w:t>
            </w:r>
          </w:p>
          <w:p>
            <w:pPr>
              <w:pStyle w:val="Normal"/>
              <w:ind w:firstLine="709"/>
              <w:jc w:val="both"/>
              <w:rPr/>
            </w:pPr>
            <w:r>
              <w:rPr/>
              <w:t>Стоит напомнить, что в США никогда не было полноценных миссий ОБСЕ. При этом БДИПЧ ОБСЕ неоднократно призывал власти США принять меры по выполнению своих международных обязательств, в том числе, по закреплению прав международных наблюдателей, их возможности присутствовать при голосовании и подсчете голосов избирателей в силу закона, а не по усмотрению местных организаторов, руководителей избирательных участков. Президент Национальной ассоциации содействия прогрессу цветного населения Тодд Джелос охарактеризовал события 2012 года так: «уже более века США не видели такого широкого наступления на избирательные права человека». Министр юстиции США был вынужден согласиться с требованием ассоциации и пригласить представителей ООН на эти президентские выборы. В противовес происходящему БДИПЧ ОБСЕ сократило делегируемую минимальную миссию международных наблюдателей со 100 до 44 человек.</w:t>
            </w:r>
          </w:p>
          <w:p>
            <w:pPr>
              <w:pStyle w:val="Normal"/>
              <w:ind w:firstLine="709"/>
              <w:jc w:val="both"/>
              <w:rPr>
                <w:spacing w:val="2"/>
              </w:rPr>
            </w:pPr>
            <w:r>
              <w:rPr>
                <w:spacing w:val="2"/>
              </w:rPr>
            </w:r>
          </w:p>
        </w:tc>
      </w:tr>
    </w:tbl>
    <w:p>
      <w:pPr>
        <w:pStyle w:val="Normal"/>
        <w:ind w:firstLine="709"/>
        <w:jc w:val="both"/>
        <w:rPr/>
      </w:pPr>
      <w:r>
        <w:rPr/>
      </w:r>
    </w:p>
    <w:sectPr>
      <w:footerReference w:type="default" r:id="rId76"/>
      <w:footerReference w:type="first" r:id="rId77"/>
      <w:footnotePr>
        <w:numFmt w:val="decimal"/>
      </w:footnotePr>
      <w:type w:val="nextPage"/>
      <w:pgSz w:orient="landscape" w:w="23811"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etersburgC">
    <w:altName w:val="Courier New"/>
    <w:charset w:val="00"/>
    <w:family w:val="decorative"/>
    <w:pitch w:val="variable"/>
  </w:font>
  <w:font w:name="Lucida Sans Unicode">
    <w:charset w:val="cc"/>
    <w:family w:val="swiss"/>
    <w:pitch w:val="variable"/>
  </w:font>
  <w:font w:name="Verdana">
    <w:charset w:val="cc"/>
    <w:family w:val="swiss"/>
    <w:pitch w:val="variable"/>
  </w:font>
  <w:font w:name="Myriad Pro">
    <w:altName w:val="Arial"/>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8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 состоянию на 26 октября 2012 года</w:t>
      </w:r>
    </w:p>
  </w:footnote>
  <w:footnote w:id="3">
    <w:p>
      <w:pPr>
        <w:pStyle w:val="Footnote"/>
        <w:rPr/>
      </w:pPr>
      <w:r>
        <w:rPr>
          <w:rStyle w:val="FootnoteCharacters"/>
        </w:rPr>
        <w:t>*</w:t>
      </w:r>
      <w:r>
        <w:rPr/>
        <w:t xml:space="preserve"> </w:t>
      </w:r>
      <w:r>
        <w:rPr/>
        <w:t>В рабочий вариант настоящей таблицы включены, в частности, материалы, размещенные на сайте ЦИК России в рубрике «МЫ О НИХ. Организация выборов Президента США», извлечения из доклада МИД России о ситуации с обеспечением прав человека в Соединенных Штатах Америки, а также другие материалы по состоянию на 26 октября 201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F16327"/>
      </w:rPr>
    </w:lvl>
  </w:abstractNum>
  <w:abstractNum w:abstractNumId="4">
    <w:lvl w:ilvl="0">
      <w:start w:val="1"/>
      <w:numFmt w:val="bullet"/>
      <w:lvlText w:val=""/>
      <w:lvlJc w:val="left"/>
      <w:pPr>
        <w:tabs>
          <w:tab w:val="num" w:pos="0"/>
        </w:tabs>
        <w:ind w:left="720" w:hanging="360"/>
      </w:pPr>
      <w:rPr>
        <w:rFonts w:ascii="Symbol" w:hAnsi="Symbol" w:cs="Symbol" w:hint="default"/>
        <w:sz w:val="22"/>
        <w:color w:val="F16327"/>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color w:val="808080"/>
      <w:sz w:val="18"/>
      <w:szCs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F1632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F16327"/>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Style10">
    <w:name w:val="Верхний колонтитул Знак"/>
    <w:qFormat/>
    <w:rPr>
      <w:sz w:val="24"/>
      <w:szCs w:val="24"/>
      <w:lang w:val="ru-RU" w:bidi="ar-SA"/>
    </w:rPr>
  </w:style>
  <w:style w:type="character" w:styleId="Style11">
    <w:name w:val="Обычный (веб) Знак"/>
    <w:qFormat/>
    <w:rPr>
      <w:sz w:val="24"/>
      <w:szCs w:val="24"/>
      <w:lang w:val="ru-RU" w:bidi="ar-SA"/>
    </w:rPr>
  </w:style>
  <w:style w:type="character" w:styleId="StrongEmphasis">
    <w:name w:val="Strong"/>
    <w:qFormat/>
    <w:rPr>
      <w:rFonts w:ascii="Arial" w:hAnsi="Arial" w:cs="Arial"/>
      <w:b/>
      <w:bCs/>
      <w:spacing w:val="7"/>
    </w:rPr>
  </w:style>
  <w:style w:type="character" w:styleId="Bodyitalic">
    <w:name w:val="Body italic"/>
    <w:qFormat/>
    <w:rPr>
      <w:rFonts w:ascii="PetersburgC;Courier New" w:hAnsi="PetersburgC;Courier New" w:cs="PetersburgC;Courier New"/>
      <w:i/>
      <w:iCs/>
    </w:rPr>
  </w:style>
  <w:style w:type="character" w:styleId="VisitedInternetLink">
    <w:name w:val="FollowedHyperlink"/>
    <w:rPr>
      <w:color w:val="800080"/>
      <w:u w:val="single"/>
    </w:rPr>
  </w:style>
  <w:style w:type="character" w:styleId="Paragraph">
    <w:name w:val="paragraph"/>
    <w:basedOn w:val="Style8"/>
    <w:qFormat/>
    <w:rPr/>
  </w:style>
  <w:style w:type="character" w:styleId="FootnoteCharacters">
    <w:name w:val="Footnote Characters"/>
    <w:qFormat/>
    <w:rPr>
      <w:vertAlign w:val="superscript"/>
      <w:lang w:bidi="ar-SA"/>
    </w:rPr>
  </w:style>
  <w:style w:type="character" w:styleId="Applestylespan">
    <w:name w:val="apple-style-span"/>
    <w:basedOn w:val="Style8"/>
    <w:qFormat/>
    <w:rPr/>
  </w:style>
  <w:style w:type="character" w:styleId="Spelle">
    <w:name w:val="spelle"/>
    <w:basedOn w:val="Style8"/>
    <w:qFormat/>
    <w:rPr/>
  </w:style>
  <w:style w:type="character" w:styleId="Dirtyclipboard">
    <w:name w:val="dirty-clipboard"/>
    <w:basedOn w:val="Style8"/>
    <w:qFormat/>
    <w:rPr/>
  </w:style>
  <w:style w:type="character" w:styleId="Time4">
    <w:name w:val="time4"/>
    <w:qFormat/>
    <w:rPr>
      <w:sz w:val="22"/>
      <w:szCs w:val="22"/>
    </w:rPr>
  </w:style>
  <w:style w:type="character" w:styleId="11">
    <w:name w:val="Обычный 1 Знак"/>
    <w:qFormat/>
    <w:rPr>
      <w:rFonts w:ascii="Calibri" w:hAnsi="Calibri" w:cs="Calibri"/>
      <w:b/>
      <w:color w:val="000000"/>
      <w:sz w:val="22"/>
      <w:szCs w:val="22"/>
      <w:lang w:val="en-US" w:bidi="ar-SA"/>
    </w:rPr>
  </w:style>
  <w:style w:type="character" w:styleId="21">
    <w:name w:val="Обычный 2 Знак"/>
    <w:qFormat/>
    <w:rPr>
      <w:rFonts w:ascii="Calibri" w:hAnsi="Calibri" w:cs="Calibri"/>
      <w:color w:val="000000"/>
      <w:sz w:val="22"/>
      <w:szCs w:val="22"/>
      <w:lang w:val="en-US" w:bidi="ar-SA"/>
    </w:rPr>
  </w:style>
  <w:style w:type="character" w:styleId="31">
    <w:name w:val="Обычный 3 Знак"/>
    <w:basedOn w:val="11"/>
    <w:qFormat/>
    <w:rPr/>
  </w:style>
  <w:style w:type="character" w:styleId="5">
    <w:name w:val="Обычный 5"/>
    <w:qFormat/>
    <w:rPr>
      <w:b/>
      <w:i/>
    </w:rPr>
  </w:style>
  <w:style w:type="character" w:styleId="32">
    <w:name w:val=" Знак Знак3"/>
    <w:qFormat/>
    <w:rPr>
      <w:b/>
      <w:i/>
      <w:color w:val="008000"/>
      <w:sz w:val="22"/>
      <w:lang w:val="ru-RU" w:bidi="ar-SA"/>
    </w:rPr>
  </w:style>
  <w:style w:type="character" w:styleId="Emphasis">
    <w:name w:val="Emphasis"/>
    <w:qFormat/>
    <w:rPr>
      <w:i/>
      <w:iCs/>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sz w:val="12"/>
      <w:szCs w:val="12"/>
    </w:rPr>
  </w:style>
  <w:style w:type="character" w:styleId="FontStyle17">
    <w:name w:val="Font Style17"/>
    <w:qFormat/>
    <w:rPr>
      <w:rFonts w:ascii="Lucida Sans Unicode" w:hAnsi="Lucida Sans Unicode" w:cs="Lucida Sans Unicode"/>
      <w:b/>
      <w:bCs/>
      <w:sz w:val="20"/>
      <w:szCs w:val="20"/>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sz w:val="14"/>
      <w:szCs w:val="14"/>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b/>
      <w:bCs/>
      <w:sz w:val="18"/>
      <w:szCs w:val="18"/>
    </w:rPr>
  </w:style>
  <w:style w:type="character" w:styleId="Extiw">
    <w:name w:val="extiw"/>
    <w:basedOn w:val="Style8"/>
    <w:qFormat/>
    <w:rPr/>
  </w:style>
  <w:style w:type="character" w:styleId="Time8">
    <w:name w:val="time8"/>
    <w:qFormat/>
    <w:rPr>
      <w:color w:val="7D7D7D"/>
      <w:sz w:val="22"/>
      <w:szCs w:val="22"/>
    </w:rPr>
  </w:style>
  <w:style w:type="character" w:styleId="Laquo">
    <w:name w:val="laquo"/>
    <w:basedOn w:val="Style8"/>
    <w:qFormat/>
    <w:rPr/>
  </w:style>
  <w:style w:type="character" w:styleId="New">
    <w:name w:val="new"/>
    <w:basedOn w:val="Style8"/>
    <w:qFormat/>
    <w:rPr/>
  </w:style>
  <w:style w:type="character" w:styleId="FontStyle66">
    <w:name w:val="Font Style66"/>
    <w:qFormat/>
    <w:rPr>
      <w:rFonts w:ascii="Times New Roman" w:hAnsi="Times New Roman" w:cs="Times New Roman"/>
      <w:b/>
      <w:bCs/>
      <w:sz w:val="16"/>
      <w:szCs w:val="16"/>
    </w:rPr>
  </w:style>
  <w:style w:type="character" w:styleId="FontStyle84">
    <w:name w:val="Font Style84"/>
    <w:qFormat/>
    <w:rPr>
      <w:rFonts w:ascii="Times New Roman" w:hAnsi="Times New Roman" w:cs="Times New Roman"/>
      <w:sz w:val="18"/>
      <w:szCs w:val="18"/>
    </w:rPr>
  </w:style>
  <w:style w:type="character" w:styleId="Normtext1">
    <w:name w:val="norm-text1"/>
    <w:qFormat/>
    <w:rPr>
      <w:rFonts w:ascii="Verdana" w:hAnsi="Verdana" w:cs="Verdana"/>
      <w:color w:val="333366"/>
      <w:sz w:val="22"/>
      <w:szCs w:val="22"/>
    </w:rPr>
  </w:style>
  <w:style w:type="character" w:styleId="S02">
    <w:name w:val="s02"/>
    <w:qFormat/>
    <w:rPr>
      <w:rFonts w:ascii="Arial" w:hAnsi="Arial" w:cs="Arial"/>
    </w:rPr>
  </w:style>
  <w:style w:type="character" w:styleId="FontStyle22">
    <w:name w:val="Font Style22"/>
    <w:qFormat/>
    <w:rPr>
      <w:rFonts w:ascii="Times New Roman" w:hAnsi="Times New Roman" w:cs="Times New Roman"/>
      <w:sz w:val="16"/>
      <w:szCs w:val="16"/>
    </w:rPr>
  </w:style>
  <w:style w:type="character" w:styleId="FontStyle23">
    <w:name w:val="Font Style23"/>
    <w:qFormat/>
    <w:rPr>
      <w:rFonts w:ascii="Times New Roman" w:hAnsi="Times New Roman" w:cs="Times New Roman"/>
      <w:i/>
      <w:iCs/>
      <w:sz w:val="16"/>
      <w:szCs w:val="16"/>
    </w:rPr>
  </w:style>
  <w:style w:type="character" w:styleId="FontStyle24">
    <w:name w:val="Font Style24"/>
    <w:qFormat/>
    <w:rPr>
      <w:rFonts w:ascii="Times New Roman" w:hAnsi="Times New Roman" w:cs="Times New Roman"/>
      <w:b/>
      <w:bCs/>
      <w:sz w:val="16"/>
      <w:szCs w:val="16"/>
    </w:rPr>
  </w:style>
  <w:style w:type="character" w:styleId="Mwredirect">
    <w:name w:val="mw-redirect"/>
    <w:basedOn w:val="Style8"/>
    <w:qFormat/>
    <w:rPr/>
  </w:style>
  <w:style w:type="character" w:styleId="Refinfo">
    <w:name w:val="ref-info"/>
    <w:basedOn w:val="Style8"/>
    <w:qFormat/>
    <w:rPr/>
  </w:style>
  <w:style w:type="character" w:styleId="Linkru">
    <w:name w:val="link-ru"/>
    <w:basedOn w:val="Style8"/>
    <w:qFormat/>
    <w:rPr/>
  </w:style>
  <w:style w:type="character" w:styleId="Editsection">
    <w:name w:val="editsection"/>
    <w:basedOn w:val="Style8"/>
    <w:qFormat/>
    <w:rPr/>
  </w:style>
  <w:style w:type="character" w:styleId="Mwheadline">
    <w:name w:val="mw-headline"/>
    <w:basedOn w:val="Style8"/>
    <w:qFormat/>
    <w:rPr/>
  </w:style>
  <w:style w:type="character" w:styleId="Bserpitemtextpassage1">
    <w:name w:val="b-serp-item__text_passage1"/>
    <w:qFormat/>
    <w:rPr>
      <w:b/>
      <w:bCs/>
    </w:rPr>
  </w:style>
  <w:style w:type="character" w:styleId="FontStyle20">
    <w:name w:val="Font Style20"/>
    <w:qFormat/>
    <w:rPr>
      <w:rFonts w:ascii="Times New Roman" w:hAnsi="Times New Roman" w:cs="Times New Roman"/>
      <w:sz w:val="16"/>
      <w:szCs w:val="16"/>
    </w:rPr>
  </w:style>
  <w:style w:type="character" w:styleId="Raquo">
    <w:name w:val="raquo"/>
    <w:basedOn w:val="Style8"/>
    <w:qFormat/>
    <w:rPr/>
  </w:style>
  <w:style w:type="character" w:styleId="Point">
    <w:name w:val="point"/>
    <w:basedOn w:val="Style8"/>
    <w:qFormat/>
    <w:rPr/>
  </w:style>
  <w:style w:type="character" w:styleId="Thinsp">
    <w:name w:val="thinsp"/>
    <w:basedOn w:val="Style8"/>
    <w:qFormat/>
    <w:rPr/>
  </w:style>
  <w:style w:type="character" w:styleId="Ensp">
    <w:name w:val="ensp"/>
    <w:basedOn w:val="Style8"/>
    <w:qFormat/>
    <w:rPr/>
  </w:style>
  <w:style w:type="character" w:styleId="FontStyle21">
    <w:name w:val="Font Style21"/>
    <w:qFormat/>
    <w:rPr>
      <w:rFonts w:ascii="Times New Roman" w:hAnsi="Times New Roman" w:cs="Times New Roman"/>
      <w:sz w:val="18"/>
      <w:szCs w:val="18"/>
    </w:rPr>
  </w:style>
  <w:style w:type="character" w:styleId="FontStyle25">
    <w:name w:val="Font Style25"/>
    <w:qFormat/>
    <w:rPr>
      <w:rFonts w:ascii="Times New Roman" w:hAnsi="Times New Roman" w:cs="Times New Roman"/>
      <w:i/>
      <w:iCs/>
      <w:sz w:val="18"/>
      <w:szCs w:val="18"/>
    </w:rPr>
  </w:style>
  <w:style w:type="character" w:styleId="FontStyle26">
    <w:name w:val="Font Style26"/>
    <w:qFormat/>
    <w:rPr>
      <w:rFonts w:ascii="Times New Roman" w:hAnsi="Times New Roman" w:cs="Times New Roman"/>
      <w:spacing w:val="10"/>
      <w:sz w:val="16"/>
      <w:szCs w:val="16"/>
    </w:rPr>
  </w:style>
  <w:style w:type="character" w:styleId="Noprint">
    <w:name w:val="noprint"/>
    <w:basedOn w:val="Style8"/>
    <w:qForma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z w:val="20"/>
      <w:szCs w:val="20"/>
    </w:rPr>
  </w:style>
  <w:style w:type="paragraph" w:styleId="22">
    <w:name w:val="Основной текст 2"/>
    <w:basedOn w:val="Normal"/>
    <w:qFormat/>
    <w:pPr>
      <w:jc w:val="both"/>
    </w:pPr>
    <w:rPr>
      <w:sz w:val="6"/>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2">
    <w:name w:val="Обычный (веб)"/>
    <w:basedOn w:val="Normal"/>
    <w:qFormat/>
    <w:pPr>
      <w:spacing w:before="280" w:after="280"/>
      <w:ind w:left="75" w:right="75"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w:basedOn w:val="Normal"/>
    <w:qFormat/>
    <w:pPr/>
    <w:rPr>
      <w:rFonts w:ascii="Courier New" w:hAnsi="Courier New" w:cs="Courier New"/>
      <w:sz w:val="20"/>
    </w:rPr>
  </w:style>
  <w:style w:type="paragraph" w:styleId="34">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ind w:firstLine="720"/>
      <w:jc w:val="both"/>
    </w:pPr>
    <w:rPr>
      <w:b/>
      <w:sz w:val="28"/>
      <w:szCs w:val="20"/>
    </w:rPr>
  </w:style>
  <w:style w:type="paragraph" w:styleId="BodyTextIndent2">
    <w:name w:val="Body Text Indent 2"/>
    <w:basedOn w:val="Normal"/>
    <w:qFormat/>
    <w:pPr>
      <w:ind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
    <w:name w:val="Body"/>
    <w:basedOn w:val="Normal"/>
    <w:qFormat/>
    <w:pPr>
      <w:autoSpaceDE w:val="false"/>
      <w:spacing w:lineRule="auto" w:line="288"/>
      <w:ind w:firstLine="397"/>
      <w:jc w:val="both"/>
      <w:textAlignment w:val="center"/>
    </w:pPr>
    <w:rPr>
      <w:rFonts w:ascii="PetersburgC;Courier New" w:hAnsi="PetersburgC;Courier New" w:cs="PetersburgC;Courier New"/>
      <w:color w:val="000000"/>
    </w:rPr>
  </w:style>
  <w:style w:type="paragraph" w:styleId="BodySHIRE4">
    <w:name w:val="Body_SHIRE_4"/>
    <w:basedOn w:val="Normal"/>
    <w:qFormat/>
    <w:pPr>
      <w:autoSpaceDE w:val="false"/>
      <w:spacing w:lineRule="auto" w:line="288"/>
      <w:ind w:firstLine="397"/>
      <w:jc w:val="both"/>
      <w:textAlignment w:val="center"/>
    </w:pPr>
    <w:rPr>
      <w:rFonts w:ascii="PetersburgC;Courier New" w:hAnsi="PetersburgC;Courier New" w:cs="PetersburgC;Courier New"/>
      <w:color w:val="000000"/>
    </w:rPr>
  </w:style>
  <w:style w:type="paragraph" w:styleId="Style14">
    <w:name w:val="Нормальный"/>
    <w:basedOn w:val="Normal"/>
    <w:qFormat/>
    <w:pPr>
      <w:widowControl w:val="false"/>
      <w:ind w:firstLine="709"/>
      <w:jc w:val="both"/>
    </w:pPr>
    <w:rPr>
      <w:spacing w:val="-10"/>
      <w:sz w:val="28"/>
      <w:szCs w:val="30"/>
    </w:rPr>
  </w:style>
  <w:style w:type="paragraph" w:styleId="Artx">
    <w:name w:val="artx"/>
    <w:basedOn w:val="Normal"/>
    <w:qFormat/>
    <w:pPr/>
    <w:rPr>
      <w:rFonts w:ascii="Arial" w:hAnsi="Arial" w:cs="Arial"/>
      <w:color w:val="000000"/>
      <w:sz w:val="18"/>
      <w:szCs w:val="18"/>
    </w:rPr>
  </w:style>
  <w:style w:type="paragraph" w:styleId="CharChar">
    <w:name w:val="Char Char Знак"/>
    <w:basedOn w:val="Normal"/>
    <w:qFormat/>
    <w:pPr>
      <w:spacing w:lineRule="exact" w:line="240" w:before="0" w:after="160"/>
    </w:pPr>
    <w:rPr>
      <w:sz w:val="20"/>
      <w:szCs w:val="20"/>
      <w:vertAlign w:val="superscript"/>
      <w:lang w:val="en-US"/>
    </w:rPr>
  </w:style>
  <w:style w:type="paragraph" w:styleId="FR1">
    <w:name w:val="FR1"/>
    <w:qFormat/>
    <w:pPr>
      <w:widowControl w:val="false"/>
      <w:bidi w:val="0"/>
      <w:spacing w:before="580" w:after="0"/>
      <w:ind w:left="3520" w:hanging="0"/>
    </w:pPr>
    <w:rPr>
      <w:rFonts w:ascii="Arial" w:hAnsi="Arial" w:eastAsia="Times New Roman" w:cs="Arial"/>
      <w:b/>
      <w:i/>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oot">
    <w:name w:val="root"/>
    <w:basedOn w:val="Normal"/>
    <w:qFormat/>
    <w:pPr>
      <w:spacing w:before="280" w:after="280"/>
    </w:pPr>
    <w:rPr/>
  </w:style>
  <w:style w:type="paragraph" w:styleId="Text1">
    <w:name w:val="text1"/>
    <w:basedOn w:val="Normal"/>
    <w:qFormat/>
    <w:pPr>
      <w:spacing w:before="144" w:after="280"/>
      <w:ind w:left="160" w:hanging="0"/>
    </w:pPr>
    <w:rPr/>
  </w:style>
  <w:style w:type="paragraph" w:styleId="12">
    <w:name w:val="Обычный 1"/>
    <w:basedOn w:val="Normal"/>
    <w:qFormat/>
    <w:pPr>
      <w:numPr>
        <w:ilvl w:val="0"/>
        <w:numId w:val="3"/>
      </w:numPr>
      <w:tabs>
        <w:tab w:val="clear" w:pos="708"/>
        <w:tab w:val="left" w:pos="567" w:leader="none"/>
      </w:tabs>
      <w:spacing w:before="0" w:after="180"/>
      <w:ind w:left="567" w:hanging="283"/>
      <w:jc w:val="both"/>
    </w:pPr>
    <w:rPr>
      <w:rFonts w:ascii="Calibri" w:hAnsi="Calibri" w:cs="Calibri"/>
      <w:b/>
      <w:color w:val="000000"/>
      <w:sz w:val="22"/>
      <w:szCs w:val="22"/>
      <w:lang w:val="en-US"/>
    </w:rPr>
  </w:style>
  <w:style w:type="paragraph" w:styleId="24">
    <w:name w:val="Обычный 2"/>
    <w:basedOn w:val="Normal"/>
    <w:qFormat/>
    <w:pPr>
      <w:numPr>
        <w:ilvl w:val="0"/>
        <w:numId w:val="3"/>
      </w:numPr>
      <w:tabs>
        <w:tab w:val="clear" w:pos="708"/>
        <w:tab w:val="left" w:pos="851" w:leader="none"/>
      </w:tabs>
      <w:spacing w:before="0" w:after="180"/>
      <w:ind w:left="851" w:hanging="284"/>
      <w:jc w:val="both"/>
    </w:pPr>
    <w:rPr>
      <w:rFonts w:ascii="Calibri" w:hAnsi="Calibri" w:cs="Calibri"/>
      <w:color w:val="000000"/>
      <w:sz w:val="22"/>
      <w:szCs w:val="22"/>
      <w:lang w:val="en-US"/>
    </w:rPr>
  </w:style>
  <w:style w:type="paragraph" w:styleId="35">
    <w:name w:val="Обычный 3"/>
    <w:basedOn w:val="12"/>
    <w:qFormat/>
    <w:pPr>
      <w:numPr>
        <w:ilvl w:val="0"/>
        <w:numId w:val="4"/>
      </w:numPr>
      <w:ind w:left="567" w:hanging="283"/>
    </w:pPr>
    <w:rPr>
      <w:b w:val="false"/>
    </w:rPr>
  </w:style>
  <w:style w:type="paragraph" w:styleId="Default">
    <w:name w:val="Default"/>
    <w:qFormat/>
    <w:pPr>
      <w:widowControl w:val="false"/>
      <w:autoSpaceDE w:val="false"/>
      <w:bidi w:val="0"/>
    </w:pPr>
    <w:rPr>
      <w:rFonts w:ascii="Myriad Pro;Arial" w:hAnsi="Myriad Pro;Arial" w:eastAsia="Times New Roman" w:cs="Myriad Pro;Arial"/>
      <w:color w:val="000000"/>
      <w:sz w:val="24"/>
      <w:szCs w:val="24"/>
      <w:lang w:val="ru-RU" w:bidi="ar-SA" w:eastAsia="zh-CN"/>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197"/>
      <w:ind w:firstLine="322"/>
      <w:jc w:val="both"/>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192"/>
    </w:pPr>
    <w:rPr/>
  </w:style>
  <w:style w:type="paragraph" w:styleId="Style131">
    <w:name w:val="Style13"/>
    <w:basedOn w:val="Normal"/>
    <w:qFormat/>
    <w:pPr>
      <w:widowControl w:val="false"/>
      <w:autoSpaceDE w:val="false"/>
    </w:pPr>
    <w:rPr/>
  </w:style>
  <w:style w:type="paragraph" w:styleId="Style81">
    <w:name w:val="Style8"/>
    <w:basedOn w:val="Normal"/>
    <w:qFormat/>
    <w:pPr>
      <w:widowControl w:val="false"/>
      <w:autoSpaceDE w:val="false"/>
      <w:spacing w:lineRule="exact" w:line="200"/>
      <w:ind w:firstLine="298"/>
      <w:jc w:val="both"/>
    </w:pPr>
    <w:rPr/>
  </w:style>
  <w:style w:type="paragraph" w:styleId="Style21">
    <w:name w:val="Style2"/>
    <w:basedOn w:val="Normal"/>
    <w:qFormat/>
    <w:pPr>
      <w:widowControl w:val="false"/>
      <w:autoSpaceDE w:val="false"/>
      <w:spacing w:lineRule="exact" w:line="200"/>
      <w:ind w:firstLine="298"/>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87"/>
      <w:ind w:firstLine="307"/>
      <w:jc w:val="both"/>
    </w:pPr>
    <w:rPr/>
  </w:style>
  <w:style w:type="paragraph" w:styleId="Style15">
    <w:name w:val="Style1"/>
    <w:basedOn w:val="Normal"/>
    <w:qFormat/>
    <w:pPr>
      <w:widowControl w:val="false"/>
      <w:autoSpaceDE w:val="false"/>
      <w:spacing w:lineRule="exact" w:line="288"/>
      <w:jc w:val="right"/>
    </w:pPr>
    <w:rPr/>
  </w:style>
  <w:style w:type="paragraph" w:styleId="Style91">
    <w:name w:val="Style9"/>
    <w:basedOn w:val="Normal"/>
    <w:qFormat/>
    <w:pPr>
      <w:widowControl w:val="false"/>
      <w:autoSpaceDE w:val="false"/>
      <w:spacing w:lineRule="exact" w:line="144"/>
      <w:ind w:firstLine="317"/>
      <w:jc w:val="both"/>
    </w:pPr>
    <w:rPr/>
  </w:style>
  <w:style w:type="paragraph" w:styleId="Stat">
    <w:name w:val="stat"/>
    <w:basedOn w:val="Normal"/>
    <w:qFormat/>
    <w:pPr>
      <w:spacing w:before="280" w:after="280"/>
      <w:jc w:val="both"/>
    </w:pPr>
    <w:rPr>
      <w:b/>
      <w:bCs/>
      <w:color w:val="053199"/>
    </w:rPr>
  </w:style>
  <w:style w:type="paragraph" w:styleId="Style16">
    <w:name w:val=" Знак"/>
    <w:basedOn w:val="Normal"/>
    <w:qFormat/>
    <w:pPr>
      <w:spacing w:before="280" w:after="280"/>
    </w:pPr>
    <w:rPr>
      <w:rFonts w:ascii="Tahoma" w:hAnsi="Tahoma" w:cs="Tahoma"/>
      <w:sz w:val="20"/>
      <w:szCs w:val="20"/>
      <w:lang w:val="en-US"/>
    </w:rPr>
  </w:style>
  <w:style w:type="paragraph" w:styleId="Text3">
    <w:name w:val="text3"/>
    <w:basedOn w:val="Normal"/>
    <w:qFormat/>
    <w:pPr>
      <w:spacing w:before="144" w:after="280"/>
      <w:ind w:left="160" w:hanging="0"/>
    </w:pPr>
    <w:rPr/>
  </w:style>
  <w:style w:type="paragraph" w:styleId="Text5">
    <w:name w:val="text5"/>
    <w:basedOn w:val="Normal"/>
    <w:qFormat/>
    <w:pPr>
      <w:spacing w:before="144" w:after="280"/>
      <w:ind w:left="160" w:hanging="0"/>
    </w:pPr>
    <w:rPr/>
  </w:style>
  <w:style w:type="paragraph" w:styleId="Mb12">
    <w:name w:val="mb12"/>
    <w:basedOn w:val="Normal"/>
    <w:qFormat/>
    <w:pPr>
      <w:spacing w:before="0" w:after="288"/>
    </w:pPr>
    <w:rPr>
      <w:rFonts w:ascii="Arial" w:hAnsi="Arial" w:cs="Arial"/>
      <w:sz w:val="19"/>
      <w:szCs w:val="19"/>
    </w:rPr>
  </w:style>
  <w:style w:type="paragraph" w:styleId="Style17">
    <w:name w:val="Текст выноски"/>
    <w:basedOn w:val="Normal"/>
    <w:qFormat/>
    <w:pPr/>
    <w:rPr>
      <w:rFonts w:ascii="Tahoma" w:hAnsi="Tahoma" w:cs="Tahoma"/>
      <w:sz w:val="16"/>
      <w:szCs w:val="16"/>
    </w:rPr>
  </w:style>
  <w:style w:type="paragraph" w:styleId="Markerquote31">
    <w:name w:val="marker-quote31"/>
    <w:basedOn w:val="Normal"/>
    <w:qFormat/>
    <w:pPr>
      <w:shd w:fill="ECF5FD" w:val="clear"/>
      <w:spacing w:lineRule="atLeast" w:line="320" w:before="0" w:after="120"/>
    </w:pPr>
    <w:rPr>
      <w:sz w:val="23"/>
      <w:szCs w:val="23"/>
    </w:rPr>
  </w:style>
  <w:style w:type="paragraph" w:styleId="Style141">
    <w:name w:val="Style14"/>
    <w:basedOn w:val="Normal"/>
    <w:qFormat/>
    <w:pPr>
      <w:widowControl w:val="false"/>
      <w:autoSpaceDE w:val="false"/>
      <w:spacing w:lineRule="exact" w:line="214"/>
    </w:pPr>
    <w:rPr/>
  </w:style>
  <w:style w:type="paragraph" w:styleId="Bparagraph1">
    <w:name w:val="b_paragraph1"/>
    <w:basedOn w:val="Normal"/>
    <w:qFormat/>
    <w:pPr>
      <w:spacing w:before="280" w:after="280"/>
      <w:jc w:val="both"/>
    </w:pPr>
    <w:rPr>
      <w:rFonts w:ascii="Verdana" w:hAnsi="Verdana" w:cs="Verdana"/>
    </w:rPr>
  </w:style>
  <w:style w:type="paragraph" w:styleId="Style18">
    <w:name w:val="Маркированный список"/>
    <w:basedOn w:val="Normal"/>
    <w:qFormat/>
    <w:pPr>
      <w:numPr>
        <w:ilvl w:val="0"/>
        <w:numId w:val="2"/>
      </w:numPr>
    </w:pPr>
    <w:rPr/>
  </w:style>
  <w:style w:type="paragraph" w:styleId="Bodytext">
    <w:name w:val="bodytext"/>
    <w:basedOn w:val="Normal"/>
    <w:qFormat/>
    <w:pPr>
      <w:spacing w:before="0" w:after="200"/>
    </w:pPr>
    <w:rPr/>
  </w:style>
  <w:style w:type="paragraph" w:styleId="Style151">
    <w:name w:val="Style15"/>
    <w:basedOn w:val="Normal"/>
    <w:qFormat/>
    <w:pPr>
      <w:widowControl w:val="false"/>
      <w:autoSpaceDE w:val="false"/>
      <w:spacing w:lineRule="exact" w:line="2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75;&#1085;&#1102;,_&#1057;&#1087;&#1080;&#1088;&#1086;" TargetMode="External"/><Relationship Id="rId3" Type="http://schemas.openxmlformats.org/officeDocument/2006/relationships/hyperlink" Target="http://ru.wikipedia.org/wiki/1973_&#1075;&#1086;&#1076;" TargetMode="External"/><Relationship Id="rId4" Type="http://schemas.openxmlformats.org/officeDocument/2006/relationships/hyperlink" Target="http://ru.wikipedia.org/wiki/9_&#1072;&#1074;&#1075;&#1091;&#1089;&#1090;&#1072;" TargetMode="External"/><Relationship Id="rId5" Type="http://schemas.openxmlformats.org/officeDocument/2006/relationships/hyperlink" Target="http://ru.wikipedia.org/wiki/1974_&#1075;&#1086;&#1076;" TargetMode="External"/><Relationship Id="rId6" Type="http://schemas.openxmlformats.org/officeDocument/2006/relationships/hyperlink" Target="http://ru.wikipedia.org/wiki/&#1059;&#1086;&#1090;&#1077;&#1088;&#1075;&#1077;&#1081;&#1090;&#1089;&#1082;&#1080;&#1081;_&#1089;&#1082;&#1072;&#1085;&#1076;&#1072;&#1083;" TargetMode="External"/><Relationship Id="rId7" Type="http://schemas.openxmlformats.org/officeDocument/2006/relationships/hyperlink" Target="http://ru.wikipedia.org/wiki/&#1058;&#1088;&#1077;&#1090;&#1100;&#1080;_&#1087;&#1072;&#1088;&#1090;&#1080;&#1080;_(&#1057;&#1064;&#1040;)" TargetMode="External"/><Relationship Id="rId8" Type="http://schemas.openxmlformats.org/officeDocument/2006/relationships/hyperlink" Target="http://ru.wikipedia.org/wiki/1973_&#1075;&#1086;&#1076;" TargetMode="External"/><Relationship Id="rId9" Type="http://schemas.openxmlformats.org/officeDocument/2006/relationships/hyperlink" Target="http://ru.wikipedia.org/wiki/&#1053;&#1080;&#1082;&#1089;&#1086;&#1085;,_&#1056;&#1080;&#1095;&#1072;&#1088;&#1076;_&#1052;&#1080;&#1083;&#1093;&#1072;&#1091;&#1079;" TargetMode="External"/><Relationship Id="rId10" Type="http://schemas.openxmlformats.org/officeDocument/2006/relationships/hyperlink" Target="http://ru.wikipedia.org/wiki/&#1040;&#1075;&#1085;&#1102;,_&#1057;&#1087;&#1080;&#1088;&#1086;" TargetMode="External"/><Relationship Id="rId11" Type="http://schemas.openxmlformats.org/officeDocument/2006/relationships/hyperlink" Target="http://ru.wikipedia.org/wiki/27_&#1085;&#1086;&#1103;&#1073;&#1088;&#1103;" TargetMode="External"/><Relationship Id="rId12" Type="http://schemas.openxmlformats.org/officeDocument/2006/relationships/hyperlink" Target="http://ru.wikipedia.org/wiki/6_&#1076;&#1077;&#1082;&#1072;&#1073;&#1088;&#1103;" TargetMode="External"/><Relationship Id="rId13" Type="http://schemas.openxmlformats.org/officeDocument/2006/relationships/hyperlink" Target="http://ru.wikipedia.org/wiki/9_&#1072;&#1074;&#1075;&#1091;&#1089;&#1090;&#1072;" TargetMode="External"/><Relationship Id="rId14" Type="http://schemas.openxmlformats.org/officeDocument/2006/relationships/hyperlink" Target="http://ru.wikipedia.org/wiki/1974_&#1075;&#1086;&#1076;" TargetMode="External"/><Relationship Id="rId15" Type="http://schemas.openxmlformats.org/officeDocument/2006/relationships/hyperlink" Target="http://ru.wikipedia.org/wiki/&#1059;&#1086;&#1090;&#1077;&#1088;&#1075;&#1077;&#1081;&#1090;&#1089;&#1082;&#1080;&#1081;_&#1089;&#1082;&#1072;&#1085;&#1076;&#1072;&#1083;"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ru.wikipedia.org/wiki/&#1040;&#1075;&#1085;&#1102;,_&#1057;&#1087;&#1080;&#1088;&#1086;" TargetMode="External"/><Relationship Id="rId19" Type="http://schemas.openxmlformats.org/officeDocument/2006/relationships/hyperlink" Target="http://ru.wikipedia.org/wiki/1973_&#1075;&#1086;&#1076;" TargetMode="External"/><Relationship Id="rId20" Type="http://schemas.openxmlformats.org/officeDocument/2006/relationships/hyperlink" Target="http://ru.wikipedia.org/wiki/9_&#1072;&#1074;&#1075;&#1091;&#1089;&#1090;&#1072;" TargetMode="External"/><Relationship Id="rId21" Type="http://schemas.openxmlformats.org/officeDocument/2006/relationships/hyperlink" Target="http://ru.wikipedia.org/wiki/1974_&#1075;&#1086;&#1076;" TargetMode="External"/><Relationship Id="rId22" Type="http://schemas.openxmlformats.org/officeDocument/2006/relationships/hyperlink" Target="http://ru.wikipedia.org/wiki/&#1059;&#1086;&#1090;&#1077;&#1088;&#1075;&#1077;&#1081;&#1090;&#1089;&#1082;&#1080;&#1081;_&#1089;&#1082;&#1072;&#1085;&#1076;&#1072;&#1083;" TargetMode="External"/><Relationship Id="rId23" Type="http://schemas.openxmlformats.org/officeDocument/2006/relationships/hyperlink" Target="http://ru.wikipedia.org/wiki/&#1058;&#1088;&#1077;&#1090;&#1100;&#1080;_&#1087;&#1072;&#1088;&#1090;&#1080;&#1080;_(&#1057;&#1064;&#1040;)" TargetMode="External"/><Relationship Id="rId24" Type="http://schemas.openxmlformats.org/officeDocument/2006/relationships/image" Target="media/image1.jpeg"/><Relationship Id="rId25" Type="http://schemas.openxmlformats.org/officeDocument/2006/relationships/hyperlink" Target="consultantplus://offline/main?base=LAW;n=111952;fld=134" TargetMode="External"/><Relationship Id="rId26" Type="http://schemas.openxmlformats.org/officeDocument/2006/relationships/image" Target="media/image2.jpeg"/><Relationship Id="rId27" Type="http://schemas.openxmlformats.org/officeDocument/2006/relationships/hyperlink" Target="consultantplus://offline/main?base=LAW;n=111403;fld=134;dst=101803" TargetMode="External"/><Relationship Id="rId28" Type="http://schemas.openxmlformats.org/officeDocument/2006/relationships/hyperlink" Target="consultantplus://offline/main?base=LAW;n=110141;fld=134;dst=101708" TargetMode="External"/><Relationship Id="rId29" Type="http://schemas.openxmlformats.org/officeDocument/2006/relationships/hyperlink" Target="consultantplus://offline/main?base=LAW;n=110141;fld=134;dst=104160" TargetMode="External"/><Relationship Id="rId30" Type="http://schemas.openxmlformats.org/officeDocument/2006/relationships/hyperlink" Target="consultantplus://offline/main?base=LAW;n=111952;fld=134;dst=102180" TargetMode="External"/><Relationship Id="rId31" Type="http://schemas.openxmlformats.org/officeDocument/2006/relationships/hyperlink" Target="consultantplus://offline/main?base=LAW;n=111952;fld=134;dst=102209" TargetMode="External"/><Relationship Id="rId32" Type="http://schemas.openxmlformats.org/officeDocument/2006/relationships/hyperlink" Target="consultantplus://offline/main?base=LAW;n=111952;fld=134;dst=102218" TargetMode="External"/><Relationship Id="rId33" Type="http://schemas.openxmlformats.org/officeDocument/2006/relationships/hyperlink" Target="consultantplus://offline/main?base=LAW;n=111403;fld=134" TargetMode="External"/><Relationship Id="rId34" Type="http://schemas.openxmlformats.org/officeDocument/2006/relationships/hyperlink" Target="consultantplus://offline/main?base=LAW;n=111403;fld=134;dst=101803" TargetMode="External"/><Relationship Id="rId35" Type="http://schemas.openxmlformats.org/officeDocument/2006/relationships/hyperlink" Target="consultantplus://offline/main?base=LAW;n=110141;fld=134;dst=101708" TargetMode="External"/><Relationship Id="rId36" Type="http://schemas.openxmlformats.org/officeDocument/2006/relationships/hyperlink" Target="consultantplus://offline/main?base=LAW;n=110141;fld=134;dst=104160" TargetMode="External"/><Relationship Id="rId37" Type="http://schemas.openxmlformats.org/officeDocument/2006/relationships/hyperlink" Target="consultantplus://offline/main?base=LAW;n=111952;fld=134;dst=102180" TargetMode="External"/><Relationship Id="rId38" Type="http://schemas.openxmlformats.org/officeDocument/2006/relationships/hyperlink" Target="consultantplus://offline/main?base=LAW;n=111952;fld=134;dst=102209" TargetMode="External"/><Relationship Id="rId39" Type="http://schemas.openxmlformats.org/officeDocument/2006/relationships/hyperlink" Target="consultantplus://offline/main?base=LAW;n=111952;fld=134;dst=102218" TargetMode="External"/><Relationship Id="rId40" Type="http://schemas.openxmlformats.org/officeDocument/2006/relationships/hyperlink" Target="consultantplus://offline/main?base=LAW;n=2875;fld=134;dst=100392" TargetMode="External"/><Relationship Id="rId41" Type="http://schemas.openxmlformats.org/officeDocument/2006/relationships/hyperlink" Target="consultantplus://offline/main?base=LAW;n=2875;fld=134;dst=100438" TargetMode="External"/><Relationship Id="rId42" Type="http://schemas.openxmlformats.org/officeDocument/2006/relationships/hyperlink" Target="consultantplus://offline/main?base=LAW;n=2875;fld=134;dst=100394" TargetMode="External"/><Relationship Id="rId43" Type="http://schemas.openxmlformats.org/officeDocument/2006/relationships/hyperlink" Target="consultantplus://offline/main?base=LAW;n=108403;fld=134;dst=596" TargetMode="External"/><Relationship Id="rId44" Type="http://schemas.openxmlformats.org/officeDocument/2006/relationships/hyperlink" Target="http://www.cikrf.ru/" TargetMode="External"/><Relationship Id="rId45" Type="http://schemas.openxmlformats.org/officeDocument/2006/relationships/hyperlink" Target="http://www.cikrf.ru/" TargetMode="External"/><Relationship Id="rId46" Type="http://schemas.openxmlformats.org/officeDocument/2006/relationships/image" Target="media/image3.png"/><Relationship Id="rId47" Type="http://schemas.openxmlformats.org/officeDocument/2006/relationships/image" Target="media/image4.jpeg"/><Relationship Id="rId48" Type="http://schemas.openxmlformats.org/officeDocument/2006/relationships/hyperlink" Target="consultantplus://offline/main?base=LAW;n=111952;fld=134;dst=100169" TargetMode="External"/><Relationship Id="rId49" Type="http://schemas.openxmlformats.org/officeDocument/2006/relationships/hyperlink" Target="http://www.cikrf.ru/" TargetMode="External"/><Relationship Id="rId50" Type="http://schemas.openxmlformats.org/officeDocument/2006/relationships/hyperlink" Target="http://www.cikrf.ru/" TargetMode="External"/><Relationship Id="rId51" Type="http://schemas.openxmlformats.org/officeDocument/2006/relationships/image" Target="media/image5.jpeg"/><Relationship Id="rId52" Type="http://schemas.openxmlformats.org/officeDocument/2006/relationships/image" Target="media/image6.jpeg"/><Relationship Id="rId53" Type="http://schemas.openxmlformats.org/officeDocument/2006/relationships/hyperlink" Target="http://www.sciencedirect.com/" TargetMode="External"/><Relationship Id="rId54" Type="http://schemas.openxmlformats.org/officeDocument/2006/relationships/hyperlink" Target="http://rus.ruvr.ru/2012_10_18/V-SSHA-demokratii-net-osobenno-vo-vremja-viborov/" TargetMode="External"/><Relationship Id="rId55" Type="http://schemas.openxmlformats.org/officeDocument/2006/relationships/hyperlink" Target="consultantplus://offline/main?base=LAW;n=112753;fld=134;dst=100091" TargetMode="External"/><Relationship Id="rId56" Type="http://schemas.openxmlformats.org/officeDocument/2006/relationships/hyperlink" Target="consultantplus://offline/main?base=LAW;n=110938;fld=134;dst=100339" TargetMode="External"/><Relationship Id="rId57" Type="http://schemas.openxmlformats.org/officeDocument/2006/relationships/hyperlink" Target="consultantplus://offline/main?base=LAW;n=110938;fld=134;dst=100340" TargetMode="External"/><Relationship Id="rId58" Type="http://schemas.openxmlformats.org/officeDocument/2006/relationships/hyperlink" Target="consultantplus://offline/main?base=LAW;n=110938;fld=134;dst=100339" TargetMode="External"/><Relationship Id="rId59" Type="http://schemas.openxmlformats.org/officeDocument/2006/relationships/hyperlink" Target="consultantplus://offline/main?base=LAW;n=110938;fld=134;dst=100340" TargetMode="External"/><Relationship Id="rId60" Type="http://schemas.openxmlformats.org/officeDocument/2006/relationships/hyperlink" Target="consultantplus://offline/main?base=LAW;n=110938;fld=134;dst=100339" TargetMode="External"/><Relationship Id="rId61" Type="http://schemas.openxmlformats.org/officeDocument/2006/relationships/hyperlink" Target="consultantplus://offline/main?base=LAW;n=110938;fld=134;dst=100340" TargetMode="External"/><Relationship Id="rId62" Type="http://schemas.openxmlformats.org/officeDocument/2006/relationships/hyperlink" Target="consultantplus://offline/main?base=LAW;n=110938;fld=134;dst=100339" TargetMode="External"/><Relationship Id="rId63" Type="http://schemas.openxmlformats.org/officeDocument/2006/relationships/hyperlink" Target="consultantplus://offline/main?base=LAW;n=110938;fld=134;dst=100340" TargetMode="External"/><Relationship Id="rId64" Type="http://schemas.openxmlformats.org/officeDocument/2006/relationships/hyperlink" Target="consultantplus://offline/main?base=LAW;n=110938;fld=134;dst=100731" TargetMode="External"/><Relationship Id="rId65" Type="http://schemas.openxmlformats.org/officeDocument/2006/relationships/hyperlink" Target="consultantplus://offline/main?base=LAW;n=110938;fld=134;dst=100735" TargetMode="External"/><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hyperlink" Target="consultantplus://offline/main?base=EXP;n=392459;fld=134;dst=100010" TargetMode="External"/><Relationship Id="rId69" Type="http://schemas.openxmlformats.org/officeDocument/2006/relationships/hyperlink" Target="consultantplus://offline/main?base=LAW;n=110938;fld=134;dst=100712" TargetMode="External"/><Relationship Id="rId70" Type="http://schemas.openxmlformats.org/officeDocument/2006/relationships/hyperlink" Target="http://www.cikrf.ru/" TargetMode="External"/><Relationship Id="rId71" Type="http://schemas.openxmlformats.org/officeDocument/2006/relationships/image" Target="media/image9.jpeg"/><Relationship Id="rId72" Type="http://schemas.openxmlformats.org/officeDocument/2006/relationships/hyperlink" Target="http://cikrf.ru/news/relevant/2012/03/21/canada.html" TargetMode="External"/><Relationship Id="rId73" Type="http://schemas.openxmlformats.org/officeDocument/2006/relationships/hyperlink" Target="http://ru.wikipedia.org/wiki/&#1040;&#1074;&#1088;&#1072;&#1072;&#1084;_&#1051;&#1080;&#1085;&#1082;&#1086;&#1083;&#1100;&#1085;" TargetMode="External"/><Relationship Id="rId74" Type="http://schemas.openxmlformats.org/officeDocument/2006/relationships/hyperlink" Target="http://ru.wikipedia.org/wiki/&#1044;&#1077;&#1084;&#1086;&#1082;&#1088;&#1072;&#1090;&#1080;&#1095;&#1077;&#1089;&#1082;&#1072;&#1103;_&#1087;&#1072;&#1088;&#1090;&#1080;&#1103;_&#1057;&#1064;&#1040;" TargetMode="External"/><Relationship Id="rId75" Type="http://schemas.openxmlformats.org/officeDocument/2006/relationships/hyperlink" Target="http://ru.wikipedia.org/wiki/&#1052;&#1072;&#1082;&#1082;&#1083;&#1077;&#1083;&#1072;&#1085;,_&#1044;&#1078;&#1086;&#1088;&#1076;&#1078;" TargetMode="Externa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49:00Z</dcterms:created>
  <dc:creator>lysenko.v</dc:creator>
  <dc:description/>
  <cp:keywords/>
  <dc:language>en-US</dc:language>
  <cp:lastModifiedBy>tyukov</cp:lastModifiedBy>
  <cp:lastPrinted>2012-10-29T13:38:00Z</cp:lastPrinted>
  <dcterms:modified xsi:type="dcterms:W3CDTF">2012-11-01T06:16:00Z</dcterms:modified>
  <cp:revision>8</cp:revision>
  <dc:subject/>
  <dc:title>Сопоставление избирательного законодательства и практики проведения парламентских и президентских выборов в Российской Федерации и США</dc:title>
</cp:coreProperties>
</file>