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 3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Результаты проведения жеребьев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порядку размещения в бюллетенях для голосования наименований избирательных объединений, зарегистрировавших списки кандидатов по единым избирательным округам на выборах депутатов законодательных (представительных) органов государственной власти субъектов Российской Федерации</w:t>
        <w:br/>
        <w:t>14 октября 2012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314"/>
        <w:gridCol w:w="1559"/>
        <w:gridCol w:w="9922"/>
      </w:tblGrid>
      <w:tr>
        <w:trPr>
          <w:tblHeader w:val="true"/>
          <w:trHeight w:val="9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ъект </w:t>
              <w:br/>
              <w:t>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я жеребьевки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езультаты жеребье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порядок размещения наименований  избирательных объединений в бюллетене </w:t>
              <w:br/>
              <w:t>для голосования)</w:t>
            </w:r>
          </w:p>
        </w:tc>
      </w:tr>
      <w:tr>
        <w:trPr>
          <w:trHeight w:val="4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еспублика Северная Осетия – Алания,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арламент Республики Северная Осетия – Ал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201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Северо-Осетинское региональное отделение Партии «ЕДИНАЯ РОСС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олитическая партия «Демократическая партия Росси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 РОВПП ПАРТИЯ ЗА СПРАВЕДЛИВОСТЬ! в РСО–Ал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«Российская экологическая партия «Зелен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Политическая партия «Союз Горожа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Политическая партия «Коммунистическая партия социальной справедлив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Всероссийская политическая партия «Партия социальных Сет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Всероссийская политическая партия «Народная партия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«Северо-Осетинское региональное отделение Партии СПРАВЕДЛИВАЯ РОСС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 РОПП СОЦИАЛЬНОЙ ЗАЩИТЫ в РСО–Ал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Политическая партия «ГОРОДА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 «АЛЬЯНС ЗЕЛЕНЫХ – НАРОДНАЯ ПАРТ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Северо-Осетинское Республиканское отделение Партии «КОММУНИСТЫ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 «ПАТРИОТЫ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 Всероссийская политическая партия «Социал-демократическая партия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 Северо-Осетинское региональное отделение политической партии ЛДП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 Северо-Осетинское республиканское отделение «КОММУНИСТИЧЕСКАЯ ПАРТИЯ РОССИЙСКОЙ ФЕДЕРАЦИИ»</w:t>
            </w:r>
          </w:p>
        </w:tc>
      </w:tr>
      <w:tr>
        <w:trPr>
          <w:trHeight w:val="4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Удмуртская Республика,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Государствен-ный Совет Удмуртской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 «Региональное отделение в Удмуртской Республике политической партии «Демократическая партия Росси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 Удмуртское региональное отделение политической партии «ПАТРИОТЫ РОССИ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 Политическая партия «Российская экологическая партия «Зелёные»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 УДМУРТСКОЕ РЕСПУБЛИКАНСКОЕ ОТДЕЛЕНИЕ политической </w:t>
            </w:r>
            <w:r>
              <w:rPr>
                <w:spacing w:val="-2"/>
                <w:sz w:val="28"/>
                <w:szCs w:val="28"/>
              </w:rPr>
              <w:t>партии «КОММУНИСТИЧЕСКАЯ ПАРТИЯ РОССИЙСКОЙ ФЕДЕРАЦИ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 Удмуртское региональное отделение Политической партии «Российская объединенная демократическая партия «ЯБЛОК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 Удмуртское республиканское отделение Политической Партии «КОММУНИСТЫ РОССИ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 Региональное отделение Политической партии СПРАВЕДЛИВАЯ РОССИЯ в Удмуртской Республик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 Удмуртское региональное отделение Всероссийской политической партии «</w:t>
            </w:r>
            <w:r>
              <w:rPr>
                <w:caps/>
                <w:sz w:val="28"/>
                <w:szCs w:val="28"/>
              </w:rPr>
              <w:t>Единая Россия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 Удмуртское региональное отделение политической партии «Города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 Удмуртское региональное отделение политической партии «Либерально-демократическая партия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Региональное отделение Политической партии «Альянс Зеленых – Народная партия» в Удмуртской Республике</w:t>
            </w:r>
          </w:p>
        </w:tc>
      </w:tr>
      <w:tr>
        <w:trPr>
          <w:trHeight w:val="455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Краснодарский край,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Законодатель-ное Собрание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1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0" w:leader="none"/>
              </w:tabs>
              <w:rPr/>
            </w:pPr>
            <w:r>
              <w:rPr>
                <w:sz w:val="28"/>
                <w:szCs w:val="28"/>
              </w:rPr>
              <w:t>1. КОММУНИСТЫ РОССИИ в Краснодарском кра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20" w:leader="none"/>
              </w:tabs>
              <w:rPr/>
            </w:pPr>
            <w:r>
              <w:rPr>
                <w:sz w:val="28"/>
                <w:szCs w:val="28"/>
              </w:rPr>
              <w:t>2. </w:t>
            </w:r>
            <w:r>
              <w:rPr>
                <w:spacing w:val="-2"/>
                <w:sz w:val="28"/>
                <w:szCs w:val="28"/>
              </w:rPr>
              <w:t>Региональное отделение Краснодарского края партии «ПАТРИОТЫ РОССИ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РО ПАРТИЯ ЗА СПРАВЕДЛИВОСТЬ!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аснодарском кра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</w:t>
            </w:r>
            <w:r>
              <w:rPr>
                <w:spacing w:val="-2"/>
                <w:sz w:val="28"/>
                <w:szCs w:val="28"/>
              </w:rPr>
              <w:t>Региональное отделение «Партии свободных граждан» Краснодарского кр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Краснодарское региональное отделение Парт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ДИНАЯ РОССИЯ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«ПРАВОЕ ДЕЛО» в Краснодарском кра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Российская экологическая партия «Зелёные» в Краснодарском кра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РО в Краснодарском крае ВПП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20" w:leader="none"/>
              </w:tabs>
              <w:rPr/>
            </w:pPr>
            <w:r>
              <w:rPr>
                <w:sz w:val="28"/>
                <w:szCs w:val="28"/>
              </w:rPr>
              <w:t>«Партия Социальных Сетей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Краснодарское региональное отделение ЛДП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 Политическая партия «Демократическая партия России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20" w:leader="none"/>
              </w:tabs>
              <w:rPr/>
            </w:pPr>
            <w:r>
              <w:rPr>
                <w:sz w:val="28"/>
                <w:szCs w:val="28"/>
              </w:rPr>
              <w:t>11. «ЯБЛОКО» - Объединенные демократы» Краснодарского кр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 Политическая партия «Коммунистическая партия социальной справедливости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 Региональное отделение Партии СПРАВЕДЛИВАЯ РОССИЯ Краснодарского кр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 Краснодарское региональное отделение политической партии «Города России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 Всероссийская политическая партия «Социал-демократическая партия России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 ККРО «Народная партия «За женщин России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 Краснодарское краевое отделение КОММУНИСТИЧЕСКОЙ ПАРТИИ РОССИЙСКОЙ ФЕДЕРАЦИИ</w:t>
            </w:r>
          </w:p>
        </w:tc>
      </w:tr>
      <w:tr>
        <w:trPr>
          <w:trHeight w:val="455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ензенская область,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Законодатель-ное Собрание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201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ДПР (Пензенское региональное отдел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ММУНИСТЫ РОССИИ (Пензенское областное отдел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оссийская экологическая партия «Зелён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ОПП КП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литическая партия «Демократическая партия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сероссийская политическая партия «Народная партия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артия пенсионеров России  (РО в Пензенской обла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Региональное отделение партии СПРАВЕДЛИВАЯ РОССИЯ в Пензе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ензенское региональное отделение Партии «ЕДИНАЯ РОСС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РО в Пензенской области Политической партии «ПРАВОЕ ДЕЛ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Пензенское РО РОДП «ЯБЛОКО» </w:t>
            </w:r>
          </w:p>
        </w:tc>
      </w:tr>
      <w:tr>
        <w:trPr>
          <w:trHeight w:val="4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аратовская область,</w:t>
            </w:r>
          </w:p>
          <w:p>
            <w:pPr>
              <w:pStyle w:val="Normal"/>
              <w:spacing w:before="60" w:after="6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аратовская областная Д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201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Cs/>
                <w:sz w:val="28"/>
                <w:szCs w:val="28"/>
              </w:rPr>
              <w:t>Саратовское областное отделение «КОММУНИСТЫ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</w:t>
            </w:r>
            <w:r>
              <w:rPr>
                <w:bCs/>
                <w:sz w:val="28"/>
                <w:szCs w:val="28"/>
              </w:rPr>
              <w:t>Политическая партия «Демократическая партия России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 «</w:t>
            </w:r>
            <w:r>
              <w:rPr>
                <w:bCs/>
                <w:sz w:val="28"/>
                <w:szCs w:val="28"/>
              </w:rPr>
              <w:t>Политическая партия «Коммунистическая  партия социальной справедливости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bCs/>
                <w:sz w:val="28"/>
                <w:szCs w:val="28"/>
              </w:rPr>
              <w:t xml:space="preserve"> Саратовское региональное отделение политической партии «ПАТРИОТЫ РОССИИ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. «</w:t>
            </w:r>
            <w:r>
              <w:rPr>
                <w:bCs/>
                <w:sz w:val="28"/>
                <w:szCs w:val="28"/>
              </w:rPr>
              <w:t>Саратовское региональное отделение Партии «ЕДИНАЯ РОССИЯ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bCs/>
                <w:sz w:val="28"/>
                <w:szCs w:val="28"/>
              </w:rPr>
              <w:t>Региональное отделение в Саратовской области Политической партии «Российская экологическая партия «Зеленые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 Саратовское региональное отделение Политической партии «ЯБЛОКО» - Объединенные демократы Саратовской обла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bCs/>
                <w:sz w:val="28"/>
                <w:szCs w:val="28"/>
              </w:rPr>
              <w:t>Саратовское региональное отделение Политической партии «Города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bCs/>
                <w:sz w:val="28"/>
                <w:szCs w:val="28"/>
              </w:rPr>
              <w:t>ЛДПР Саратовское региональное отделени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. «</w:t>
            </w:r>
            <w:r>
              <w:rPr>
                <w:bCs/>
                <w:sz w:val="28"/>
                <w:szCs w:val="28"/>
              </w:rPr>
              <w:t>Саратовское региональное отделение Партии СПРАВЕДЛИВАЯ РОССИЯ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bCs/>
                <w:sz w:val="28"/>
                <w:szCs w:val="28"/>
              </w:rPr>
              <w:t>Региональное отделение Саратовской области политической партии «Республиканская партия России – ПАРНАС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 «Всероссийская политическая партия «Партия Социальных Сетей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  <w:r>
              <w:rPr>
                <w:bCs/>
                <w:sz w:val="28"/>
                <w:szCs w:val="28"/>
              </w:rPr>
              <w:t>Саратовское областное отделение политической партии «КПРФ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 Саратовское региональное отделение политической партии «ПРАВОЕ ДЕЛО»</w:t>
            </w:r>
          </w:p>
        </w:tc>
      </w:tr>
      <w:tr>
        <w:trPr>
          <w:trHeight w:val="4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ахалинская область,</w:t>
            </w:r>
          </w:p>
          <w:p>
            <w:pPr>
              <w:pStyle w:val="Normal"/>
              <w:spacing w:before="60" w:after="6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ахалинская областная Д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201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 Сахалинское региональное отделение  политической партии «Коммунистическая партия Российской Федерации»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 Сахалинское региональное отделение политической партии «ПАТРИОТЫ РОССИ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 Региональное отделение в Сахалинской области Всероссийской политической партии «ПРАВОЕ ДЕЛО»</w:t>
            </w:r>
          </w:p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 Региональное отделение Политической партии СПРАВЕДЛИВАЯ РОССИЯ в Сахалинской области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 Политическая партия  «Коммунистическая партия социальной справедливости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 Сахалинское региональное отделение Всероссийской политической партии «ЕДИНАЯ РОССИЯ»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 Сахалинское региональное отделение политической партии «Российская объединенная демократическая партия «ЯБЛОК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 Политическая партия  «Демократическая партия Росси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 Сахалинское региональное отделение  политической партии «Либерально-демократическая партия Росси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 Региональное отделение Всероссийской  политической партии ПАРТИЯ ЗА СПРАВЕДЛИВОСТЬ! в Сахали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Политическая партия  «Союз Горожан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eastAsia="Times New Roman" w:cs="Times New Roman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843" w:leader="none"/>
        <w:tab w:val="left" w:pos="6804" w:leader="none"/>
      </w:tabs>
      <w:ind w:firstLine="851"/>
      <w:jc w:val="both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252"/>
    </w:pPr>
    <w:rPr>
      <w:sz w:val="26"/>
    </w:rPr>
  </w:style>
  <w:style w:type="paragraph" w:styleId="Style12">
    <w:name w:val="Знак"/>
    <w:basedOn w:val="Heading4"/>
    <w:qFormat/>
    <w:pPr>
      <w:numPr>
        <w:ilvl w:val="0"/>
        <w:numId w:val="0"/>
      </w:numPr>
      <w:autoSpaceDE w:val="true"/>
      <w:spacing w:before="240" w:after="60"/>
      <w:jc w:val="center"/>
      <w:outlineLvl w:val="9"/>
    </w:pPr>
    <w:rPr>
      <w:b/>
      <w:bCs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51:00Z</dcterms:created>
  <dc:creator>КСА ИКСРФ</dc:creator>
  <dc:description/>
  <cp:keywords/>
  <dc:language>en-US</dc:language>
  <cp:lastModifiedBy>pahomova</cp:lastModifiedBy>
  <cp:lastPrinted>2011-11-10T11:57:00Z</cp:lastPrinted>
  <dcterms:modified xsi:type="dcterms:W3CDTF">2012-09-18T15:10:00Z</dcterms:modified>
  <cp:revision>191</cp:revision>
  <dc:subject/>
  <dc:title>Информация</dc:title>
</cp:coreProperties>
</file>