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6"/>
        <w:gridCol w:w="1074"/>
        <w:gridCol w:w="2100"/>
        <w:gridCol w:w="66"/>
        <w:gridCol w:w="540"/>
        <w:gridCol w:w="666"/>
        <w:gridCol w:w="94"/>
        <w:gridCol w:w="626"/>
        <w:gridCol w:w="74"/>
        <w:gridCol w:w="1546"/>
        <w:gridCol w:w="147"/>
        <w:gridCol w:w="1707"/>
        <w:gridCol w:w="540"/>
        <w:gridCol w:w="147"/>
      </w:tblGrid>
      <w:tr>
        <w:trPr>
          <w:trHeight w:val="225" w:hRule="atLeas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I96"/>
            <w:bookmarkStart w:id="1" w:name="RANGE!A1%3AI96"/>
            <w:bookmarkEnd w:id="1"/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1033" w:hRule="atLeast"/>
        </w:trPr>
        <w:tc>
          <w:tcPr>
            <w:tcW w:w="9867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б избирательных системах, применявшихся на выборах в законодательные (представительные) органы государственной власти субъектов </w:t>
              <w:br/>
              <w:t>Российской Федерации действующего созыва</w:t>
            </w:r>
          </w:p>
        </w:tc>
      </w:tr>
      <w:tr>
        <w:trPr>
          <w:trHeight w:val="428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ата голосования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Законодательный (представительный) орган государственной власти субъекта Российской Федер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депутатских мандатов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збирательной системы</w:t>
            </w:r>
          </w:p>
        </w:tc>
        <w:tc>
          <w:tcPr>
            <w:tcW w:w="1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писков кандидат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градительный барьер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по пропорциональной систем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по мажоритарной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истеме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Республики Бурятия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Республики Северная Осетия – Алания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Удмуртской Республики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6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дарского края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нзенской области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4 региональны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ная Дума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ная Дума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сударственное Собрание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Курултай Республики Башкортостан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60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(Ил Тумэн) Республики Саха (Якутия)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(Парламент) Республики Калмыкия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ая </w:t>
              <w:br/>
              <w:t>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остовской области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Ульяновской области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Ярослав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Чеченской Республики втор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Забайкальского края перв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7 и не более чем на 11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Иркутской области первого созы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народных депутатов Кемеровской области третье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Кабардино-Балкарской Республики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(Парламент) Карачаево-Черкесской Республики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Татарстан четвер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ый Совет Республики Хакаси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ое областное Собрание депутатов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10 и не более чем на 31 региональную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ладимир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ная Дума нов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е депутатов Ненецкого автономного округа двадцать шес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арий Эл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городск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Калужской области пятого созы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е менее чем на 15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17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на региональны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на 18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Дума Ямало-Ненецкого автономного округ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ое Собрание – Эл Курултай Республики Алтай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7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Дума Хабаровского кра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3 и не более чем на 5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ый Хурал (парламент) Республики Т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усмотрена возможность деления списка на общереспубли-канскую часть и региональные группы (не более 8 груп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а возможность деления списка на общеобластную часть и 18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да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 с разделением на общеобластную часть и 10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одательное Собрание Новосибир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и 38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Челябин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и  территориальные группы (не менее 16 и не более 3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ый Совет –  Хасэ Республики Адыге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а территориальные группы кандидатов (не менее 14) и общереспубли-канск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Республики Дагестан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а 62 региональные группы кандидатов и общереспубли-канск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К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а территориальные группы кандидатов (не более 15 и не менее 8) и общереспубли-канск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а 20 региональных групп и общерегиона-ль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иров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27 территориальных групп и региональ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2 региональные группы и общеобласт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Нижегород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а 25 региональных групп и общеобласт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Оренбургской области пятого созыв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е менее чем на 6 региональных групп кандидатов и общеобласт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 не более чем на 25 и не менее чем на 15 территориальных групп и общеобласт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одательное Собрание Твер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 не более чем на 20 и не менее чем на 18 территориальных групп и общеобласт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ума Ханты-Мансийского автономного округа –  Югры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+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4 региональных групп кандидатов и общеокружную ча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3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ума Чукотского автономного округ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без разделения на региональны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Республики Ингушети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еспублики Карели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республиканскую часть (не более 5 кандидатов) и 25 региональных групп (не более 3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ордови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республиканскую часть (не более 5 кандидатов) и 24 региональные группы (не менее 3 и не более 5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Чувашской Республик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республиканскую часть (не более 3 кандидатов) и региональные группы кандидатов, соответствующие территории одномандатного округа. Число региональных групп не может быть менее 3 (в региональной группе не менее 2 и не более 4 кандида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ое краевое Законодательное Собрание шес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ытые списки кандидатов с разделением на общекраевую часть (не более 5 кандидатов) и не более чем на 34 и не менее чем на 20 региональных групп (не менее 2 и не более 4 кандидатов в группе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амчатского края втор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 общекраевую часть (не более 5 кандидатов) и 14 региональных групп (не более 3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ярского края втор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</w:t>
            </w:r>
            <w:r>
              <w:rPr>
                <w:sz w:val="12"/>
                <w:szCs w:val="12"/>
              </w:rPr>
              <w:t>(22+2+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рытые списк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рмского края втор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(28+2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краевую часть (не более 3 кандидатов) и 30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риморского кра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краевую часть (не менее 3 и не более 5 кандидатов) и региональные группы (не менее 2 и не более 5 кандида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Ставропольского края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Амурской области шес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менее 3 и не более 5 кандидатов) и 36 региональных групп (не более 3 кандидатов в региональной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Астрахан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(не более 3 кандидатов) и 29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ологодской области втор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(не более 5 кандидатов) и 17 региональных групп (не менее 3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одательное собрание Ленинград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(не более 5 кандидатов) и 25 региональных групп (не более 3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ий областной Совет депутатов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(не менее 3, но не более 5 кандидатов) и 28 региональных групп (не более 3 кандида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7 кандидатов) и региональные группы (не более 3 кандидатов в группе). Число региональных групп не более 25 и не менее 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менее 1 и не более 5 кандидатов) и региональные группы, соответствующие территориям одномандатных избирательных округов (не менее одного и не более 10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5 кандидатов) и 13 региональных групп (не более 3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Ом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5 кандидатов) и 22 региональные группы (не менее 2 и не более 4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ий областной Совет народных депутатов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(3 кандидата) и по решению избирательного объединения на не более чем 25 и не менее чем на 15 региональных групп кандидатов (не более 2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ковское областное Собрание депутатов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(не более 5 кандидатов) и 22 региональные группы (не более 3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Губернск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5 кандидатов) и 25 региональных  групп (не более 3 кандидатов в группе). Региональных групп не может быть меньше 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Свердловской област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3 кандидатов) и не более 25 и не менее 20 региональных групп (не более 3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Дума Томск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а общерегиональную часть (не более 5 кандидатов) и 21 региональную группу (не менее 2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ская областная Дум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анкт-Петербурга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а общегородскую часть (не менее 1 и не более 3 кандидатов) и  региональные группы кандидатов, количество которых определяется Комисси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2.2011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Еврейской автономной области пятого созы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жоритарно-пропорциональная 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областную часть (не более 3 кандидатов) и 9 региональных групп (не более 5 кандидатов в группе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  <w:tc>
          <w:tcPr>
            <w:tcW w:w="1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48"/>
      <w:gridCol w:w="1090"/>
      <w:gridCol w:w="2199"/>
      <w:gridCol w:w="483"/>
      <w:gridCol w:w="676"/>
      <w:gridCol w:w="699"/>
      <w:gridCol w:w="1620"/>
      <w:gridCol w:w="1800"/>
      <w:gridCol w:w="605"/>
    </w:tblGrid>
    <w:tr>
      <w:trPr>
        <w:trHeight w:val="537" w:hRule="atLeast"/>
        <w:cantSplit w:val="true"/>
      </w:trPr>
      <w:tc>
        <w:tcPr>
          <w:tcW w:w="5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0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21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4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6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6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40" w:firstLine="14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7</w:t>
          </w:r>
        </w:p>
      </w:tc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38:00Z</dcterms:created>
  <dc:creator>golovina</dc:creator>
  <dc:description/>
  <cp:keywords/>
  <dc:language>en-US</dc:language>
  <cp:lastModifiedBy>Golovina</cp:lastModifiedBy>
  <cp:lastPrinted>2012-03-21T13:40:00Z</cp:lastPrinted>
  <dcterms:modified xsi:type="dcterms:W3CDTF">2012-06-27T10:46:00Z</dcterms:modified>
  <cp:revision>7</cp:revision>
  <dc:subject/>
  <dc:title>Приложение № 1</dc:title>
</cp:coreProperties>
</file>