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9438005" cy="628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8005" cy="628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поступивших в избирательные комиссии субъектов Российской Федерации обращениях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заявленных нарушениях избирательного законодательства в ходе избирательных кампа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выборам депутатов представительных органов местного самоуправления муниципальных образований – административных центров субъектов Российской Федера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марта 2012 год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поступивших в избирательные комиссии субъектов Российской Федерации обращениях</w:t>
        <w:br/>
        <w:t xml:space="preserve"> о заявленных нарушениях избирательного законодательства в ходе избирательных кампаний по выборам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депутатов представительных органов местного самоуправления муниципальных образований – административных центров субъектов Российской Федерации 4 марта 2012 год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520"/>
        <w:gridCol w:w="2160"/>
        <w:gridCol w:w="2520"/>
      </w:tblGrid>
      <w:tr>
        <w:trPr>
          <w:trHeight w:val="333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ъект </w:t>
              <w:br/>
              <w:t>Российской Федераци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упивших обращений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ступивших в день голосования</w:t>
            </w:r>
          </w:p>
        </w:tc>
      </w:tr>
      <w:tr>
        <w:trPr>
          <w:trHeight w:val="524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ступи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 сведения подтвердили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ступи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 сведения подтвердились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Республика Алт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Республика Башкортост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рдино-Балкарская Республ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Кировская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Омская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ступивших в избирательные комиссии субъектов Российской Федерации обращениях </w:t>
        <w:br/>
        <w:t>о заявленных нарушениях избирательного законодательства в ходе избирательных кампаний по выборам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депутатов представительных органов местного самоуправления муниципальных образований – административных центров субъектов Российской Федерации 4 марта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160"/>
        <w:gridCol w:w="5040"/>
      </w:tblGrid>
      <w:tr>
        <w:trPr>
          <w:tblHeader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ем зая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ведения о подтвержден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ринятые меры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before="240" w:after="24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ыборы депутатов Горно-Алтайского городского Совета депутат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2 г. поступила жалоба на решение Горно-Алтайской избирательной комиссии г. Горно-Алтайска об отказе в регистрации муниципального списка кандидатов, выдвинутого избирательным объединением РОДП «ЯБЛОКО» в Республике Алтай на основании недостаточного количества достоверных подписей избирателей и отсутствия необходимых документов для рег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нов А.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представитель РОДП «ЯБЛОКО» в Республике Алт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 рассмотрено на заседании рабочей групп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бирательной комиссией Республики Алтай принято постановление о дополнительной проверке подписных листов РОДП «ЯБЛОКО» в  Республике Алтай с 4 по 9 февраля 2012 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тем, что 07.02.2012 г. аналогичное заявление поступило в суд, рассмотрение жалобы приостановлено до вынесения решения суд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-Алтайским городским судом отказано в удовлетворении заяв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рховным судом Республики Алтай также отказано в удовлетворении заявл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709" w:top="1418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160"/>
        <w:gridCol w:w="5040"/>
      </w:tblGrid>
      <w:tr>
        <w:trPr>
          <w:tblHeader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евраля 2012 года поступило обращение от кандидата на должность мэра г. Горно-Алтайска Н.Г. Думновой об отказе ей и РОДП «ЯБЛОКО» в регистрации, в котором было изложено предположение о том, что ей и списку кандидатов выдвинутых от  РОДП «ЯБЛОКО» может быть отказано в регистрации в нарушение п. 10 статьи 23 Закона Республики Алтай «О муниципальных выборах в Республике Алтай», так как  в подписных листах сборщики поставили год рождения без даты рождения, что противоречит нормам федерального законод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нова Н.Г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ндидат на должность мэра </w:t>
              <w:br/>
              <w:t>г. Горно-Алтайс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 рассмотрено на заседании рабочей групп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ей определено что факты, указанные в обращении Н.Г. Думновой, не нашли своего подтверждения и не соответствуют действительности, так как в основании решений принятых Горно-Алтайской городской избирательной комиссией 27.02.2012 г., 28.01.2012 г. об отказе в регистрации Думновой Н.Г. и  списка кандидатов от РОДП «ЯБЛОКО», норм, указывающих на недостаточное количество достоверных подписей избирателей в подписных листах, нет и что на момент обращения Думновой Н.Г. никаких решений принято не было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умнова Н.Г. обратилась с аналогичным заявлением в Горно-Алтайский городской суд, которым  отказано в удовлетворении заяв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вным судом Республики Алтай также отказано в удовлетворении данного зая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before="240" w:after="24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боры депутатов Совета городского округа город Уфа Республики Башкортостан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том, что Избирательная комиссия городского округа город Уфа руководствуется противоречащим  законодательству уставом городского округа город Уфа  предписывающим образование «территориальных групп» по количеству одномандатных округов, и считает, что не может быть общей части списка кандидатов. Это нарушает гарантии избирательных прав, устанавливающее наличие в избирательном бюллетене фамилии первых трех кандидатов из списка. Просит признать не соответствующим закону ст. 18 Устава городского округа город Уф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яков М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правлено в Избирательную комиссию городского округа город Уфа  в порядке ст. 75 ФЗ-67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бирательной комиссией городского округа город Уфа ответ заявителю дан, разъяснено о соответствии Кодекса Республики Башкортостан о выборах Федеральному закону «Об основных гарантиях избирательных прав и права на участие в референдуме граждан Российской Федерации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дыров И.М. 29.12.2011 года сдал в Избирательную комиссию городского округа город Уфа документы для регистрации, однако Избирательной комиссией городского округа город Уфа принято решение, что не все документы сдан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ов И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в Избирательную комиссию городского округа город Уфа в порядке ст. 75 ФЗ-67. Избирательной комиссией городского округа город Уфа ответ заявителю и в прокуратуру дан о том, что на основании имеющихся документов Кадыров И.М. зарегистрирован кандидатом в депутаты Совета городского округа город Уф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и сроков формирования окружных избирательных комиссий и отсутствии информации о возложении полномочий окружных избирательных комиссий на иные избирательные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гимуратов К.Н., председатель Совета регионального отделения  Политической партии СПРАВЕДЛИВАЯ РОССИЯ в Республике Башкортоста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правлено в Избирательную комиссию городского округа город Уфа  в порядке ст. 75 ФЗ-67. Избирательной комиссией городского округа заявителю направлен ответ о возложении полномочий окружных избирательных комиссий на Избирательную комиссию городского округа город Уфа в соответствии с решением Избирательной комиссией городского округа город Уфа от 14.12.2011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казе в ознакомлении с  документами кандидатов в депутаты члену комиссии с правом совещательного голоса Избирательной комиссии городского округа  город Уф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рахимова А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правлено в Избирательную комиссию городского округа город Уфа  в порядке ст. 75 ФЗ-67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бирательной комиссией городского округа заявителю направлен ответ, прокуратура проинформирована о том, что жалоба Абдрахимовой рассмотрена на заседании Избирательной комиссии городского округа, заявитель не явилась на заседание, действия Избирательной комиссии городского округа город Уфа  соответствуют закону, жалоба является необоснован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еопубликовании решения о формировании окружных избирательных комиссий, невозможности присутствия на заседаниях двух ТИК, что является воспрепятствованием  осуществлению прав кандидата. Просит принять ме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това Ю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правлено в Избирательную комиссию городского округа город Уфа  в порядке ст. 75 ФЗ-67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ктябрьского районного суда г. Уфы от 23.01.2012 г. – в удовлетворении заявления Загитовой Ю.Р. отказать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еобоснованном отказе в регистрации кандидатом в депутаты в Совет городского округа город Уфа, по формальным основаниям за неотражение сведений о полученных ею доход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това Ю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ение подтвердилос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правлено в Избирательную комиссию городского округа город Уфа  в порядке ст. 75 ФЗ-67. Избирательной комиссией городского округа город Уфа  дан ответ заявителю о рассмотрении заявления судом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едения подтвердились на момент обращения заявителя. Впоследствии регистрация Загитовой аннулирована   решением Верховного Суда Республики Башкортост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казе в незамедлительном ознакомлении с  документами кандидатов в депутаты члену комиссии с правом совещательного голоса Избирательной комиссии городского округа  город Уф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ьяров А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чно подтвердилос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правлено в Избирательную комиссию городского округа город Уфа в порядке ст. 75 ФЗ-67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а задержки ознакомления связана с выяснением порядка ознакомления с документами, содержащими конфиденциальную информацию. Заявителю сообщено о возможности ознакомления  члена комиссии с правом совещательного голоса с данными документами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Мухамедьярова аннулирована решением Верховного суда Республики Башкортостан, в связи с чем, полномочия члена комиссии с правом совещательного голоса прекращены. Избирательной комиссией городского округа город Уфа ответ заявителю дан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казе в ознакомлении с  документами кандидатов в депутаты члену комиссии с правом совещательного голоса Избирательной комиссии городского округа  город Уф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рахимова А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правлено в Избирательную комиссию городского округа город Уфа  в порядке ст. 75 ФЗ-67. 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Избирательной комиссией городского округа город Уфа  заявителю дан ответ, что аналогичная жалоба рассмотрена ранее на заседании, на которое Абдрахимова не явилась. Жалоба признана необоснованн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необоснованном отказе в регистрации кандидатом в депутаты Совета городского округа город Уфа в связи с отсутствием копии па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илов Р.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правлено в Избирательную комиссию городского округа город Уфа  в порядке ст. 75 ФЗ-67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бирательной комиссией городского округа город Уфа заявителю ответ дан о том, что ввиду непредоставления при выдвижении  копии паспорта или документа, заменяющего паспорт, заявителю отказано в регистраци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казе в ознакомлении с  материалами, непосредственно связанными с выборами, члену с правом совещательного голоса Избирательной комиссии городского округа  город Уф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а М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правлено в Избирательную комиссию городского округа город Уфа    в порядке ст. 75 ФЗ-67.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бирательной комиссией городского округа город Уфа  заявителю направлен ответ о том, что требуемые заявителем документы 13 января им получены, о чем имеется соответствующая расписк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 отказе в регистрации кандидатом в депутаты Совета городского округа город Уфа по одномандатному избирательному округу № 18, выдвинутого КПРФ на основании недостоверности сведений об имуществе. Заявитель считает, что это не может служить основанием для отказа. Просит решение признать незаконным и зарегистрировать его кандида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жухин Д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правлено в Избирательную комиссию городского округа город Уфа  в порядке ст. 75 ФЗ-67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бирательной комиссией городского округа город Уфа  приостановлено рассмотрение на основании п. 9 ст. 75 ФЗ-67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1.2012 г. Октябрьским районным судом г. Уфы отказано в принятии заявления Мозжухина, последний вновь в суд не обратился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дыров И.М. 29.12 2011 сдал в Избирательную  комиссию городского округа город Уфа документы для регистрации, однако Избирательной комиссией городского округа город Уфа принято решение, что не все документы сдан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ов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правлено в Избирательную комиссию городского округа город Уфа  в порядке ст. 75 ФЗ-67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регистрированный кандидатом, заявитель участвовал в заседании избирательной комиссии. Избирательной комиссией городского округа город Уфа  ответ заявителю да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том, что зарегистрированному кандидату не дают возможность участвовать в заседаниях Избирательной комиссией городского округа город Уфа, отказано в возможности ознакомиться с документами зарегистрированны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ьяров А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правлено в Избирательную комиссию городского округа город Уфа  в порядке ст. 75 ФЗ-67. Причина задержки связана с выяснением порядка ознакомления с документами, содержащими конфиденциальную информацию. В настоящее время документы  могут быть предоставлены. Избирательной комиссией городского округа ответ заявителю да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 отказе в регистрации кандидатом в депутаты Совета городского округа город Уфа по одномандатному избирательному округу № 18, выдвинутого КПРФ. После обращения в Центральную избирательную комиссию Республики Башкортостан Мозжухин был приглашен на заседание Избирательной комиссии городского округа город Уфа, где  ему вручен ответ об отказе в регистрации. Он не согласен с решением Избирательной комиссии городского округа город Уфа. Просит решение признать незаконным и зарегистрировать его кандида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жухин Д.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бирательной комиссией городского округа принято коллегиальное решение об отказе в регистрации кандидата в депутаты Совета городского округа город Уфа. Ответ да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обоснованно отказали в регистрации кандидатом в депутаты Совета городского округа город Уфа по формальным основа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това Ю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решением Октябрьского районного суда г. Уфы от 24.01.2012 г. Загитова Ю.Р. была зарегистрирована кандидатом в депута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этим Загитовой Ю.Р. дан ответ о прекращении рассмотрения ее обращения в соответствии с п. 9 ст. 75 ФЗ-67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последствии регистрация Загитовой Ю.Р. аннулирована решением Верховного Суда Республики Башкортост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казе в регистрации кандидатом в депутаты Совета городского округа город Уфа по одномандатному избирательному округу № 5, выдвинутого КПРФ. После обращения в Центральную избирательную комиссию Республики Башкортостан ответ Избирательной комиссии городского округа продублирован. Он не согласен с решением Избирательной комиссии городского округа. Просит решение отменить и зарегистрировать его кандидатом. Просит не направлять в Избирательную  комиссию городского округа город Уф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лиев Р.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с разъяснениями норм избирательного законодательства и порядка обжалова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казе в ознакомлении с документами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рахимова А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правлено в Избирательную комиссию городского округа город Уфа  в порядке ст. 75 ФЗ-67.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Жалоба Абдрахимовой А.Р.  аналогичного  содержания уже была предметом рассмотрения ранее, и заявителю давался подробный ответ по изложенным доводам. Также заявителю указано, что она  приглашалась для ознакомления с документами 19, 23 января 2012 года, однако не явилась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ризнании незаконными решений избирательных комиссий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бирательной комиссии городского округа город Уфа, а такж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ой комиссии городского округа г. Агидель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бирательной комиссии городского округа ЗАТО </w:t>
              <w:br/>
              <w:t>г. Межгорье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бирательной комиссии городского округа </w:t>
              <w:br/>
              <w:t>г. Октябрьский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бирательной комиссии городского округа </w:t>
              <w:br/>
              <w:t>г. Нефтекамс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ой комиссии городского округа  г. Салават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бирательной комиссии городского округа </w:t>
              <w:br/>
              <w:t>г. Стерлитама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ой комиссии городского округа  г. Сиба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ой избирательной комиссии муниципального образования  Баймак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ой избирательной комиссии муниципального образования  Белебеевский райо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ой избирательной комиссии муниципального образования  Благовещенский райо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ой избирательной комиссии муниципального образования  Ишимбайский райо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ой избирательной комиссии муниципального образования  Мелеузовский райо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ой избирательной комиссии муниципального образования  Туймазинский райо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уллина Р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ямов М.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феев Д.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аев А. 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ителям направлен ответ с разъяснениями ст. 76 Федерального закона «Об основных гарантиях избирательных прав и права на участие в референдуме граждан Российской Федерации», в соответствии с которой, Центральная избирательная комиссия Республики Башкортостан не наделена полномочиями по отмене решений нижестоящих избирательных комиссий о регистрации списка кандидатов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последствии некоторые заявители обращались в суды с заявлениями об отмене решений ТИК. Судами отказано в удовлетворении, так как заявители не являются субъектами права обращения с подобными заявлениями в суд (в соответствии с постановлением Пленума Верховного Суда Российской Федерации  от 31 марта 2011 года  № 5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ой избирательной комиссии муниципального образования  Янаульский райо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ой избирательной комиссии муниципального образования  Учалинский райо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ой избирательной комиссии муниципального образования  Давлекановский райо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егистрации списка кандидатов от Политической партии СПРАВЕДЛИВАЯ РОССИЯ в депутаты представительных органов муниципальных образований на выборах, назначенных на 04 марта 2012 г. в связи с  несоблюдением требований к выдвижению списка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казе Избирательной комиссии городского округа город Уфа в ознакомлении с документами выдвинуты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ьяров А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правлено в Избирательную комиссию городского округа город Уфа в порядке ст. 75 ФЗ-67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бирательной комиссией городского округа город Уфа  ответ заявителю дан о том, что законом  не предусмотрена возможность ознакомления и предоставления зарегистрированным кандидатам документов других зарегистрированных кандида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дыров И.М. 29.12 2011 г. сдал в Избирательную  комиссию городского округа город Уфа документы для регистрации, однако Избирательной комиссией городского округа город Уфа принято решение, что не все документы сданы. Просит провести проверку по факту фальсификации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ов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направлен ответ в прокуратуру Республики Башкортостан о рассмотрении указанного обращения Избирательной комиссией городского округа город Уфа  с приложением копии ответа, ответ заявителю да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изложенным заявителем доводам проводилась проверка, в ходе которой было установлено, что после представления Кадыровым И.М.  требуемых документов он был зарегистрирован в качестве кандидата в депутат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месте с тем, дубликаты жалоб продолжали поступать из разных инстанц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ову И.М. направлен ответ о регистрации в качестве кандидата в депутат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последствии регистрация кандидата в депутаты Кадырова И.М. отменена  Верховным Судом Республики Башкортостан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рушении Избирательной комиссией городского округа город Уфа прав РО ПП СПРАВЕДЛИВАЯ РОССИЯ в связи с непредставлением возможности ознакомиться с документами выдвинуты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гадатов А.Д., представитель Регионального отделения Политической партии СПРАВЕДЛИВАЯ РОССИЯ в РБ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правлено в Избирательную комиссию городского округа город Уфа, которой заявителю  направлен ответ  с разъяснениями, что законом  не предусмотрена возможность ознакомления и предоставления  уполномоченному представителю избирательного объединения документов других зарегистрированных кандида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бездействии Избирательной комиссии городского округа город Уфа при формировании окружных избирательных комиссий. Невозможность присутствия на заседаниях двух ТИК, что является воспрепятствованием  осуществлению прав кандидата. Просит принять ме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това Ю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шением Октябрьского районного суда города Уфы от 23.01.2012 г.  в удовлетворении заявления </w:t>
              <w:br/>
              <w:t>Загитовой Ю.Р. отказа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 отказе Избирательной комиссии городского округа город Уфа в ознакомлении с документами выдвинутых кандидатов  и непринятии мер со стороны Центральной избирательной комиссии Республики Башкорто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рахимова А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ение подтвердилос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правлено в Избирательную комиссию городского округа город Уфа для принятия мер и незамедлительного ознакомления заявителя. Ответ дан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последствии регистрация Мухамедьярова аннулирована решением Верховного Суда Республики Башкортостан, в связи с чем, полномочия Абдрахимовой как члена комиссии с правом совещательного голоса прекращен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 отказе в ознакомлении с документами, отказе в допуске в помещение избирательной комиссии о не принятии мер со стороны Центральной избирательной комиссии Республики Башкорто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ьяров А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ю разъяснено, что законом не предусмотрена возможность ознакомления и предоставления зарегистрированным кандидатам документов других зарегистрированных кандида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город Уфа на ознакомление с документами други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лин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ителю разъяснено, что законом  не предусмотрена возможность  ознакомления и предоставления зарегистрированным кандидатам документов других зарегистрированных кандидатов. Нарушений избирательного законодательства не установлено, ответ заявителю направле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город Уфа на ознакомление с документами други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ьяров А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с разъяснениями, что законом  не предусмотрена возможность  ознакомления и предоставления зарегистрированным кандидатам документов других зарегистрированных кандидат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город Уфа на ознакомление с документами други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язин Б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ю дан ответ и разъяснено, что законом  не предусмотрена возможность  ознакомления и предоставления зарегистрированным кандидатам документов других зарегистрированных кандидат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город Уфа на ознакомление с документами други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шева Л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ю дан ответ и разъяснено, что законом  не предусмотрена возможность  ознакомления и предоставления зарегистрированным кандидатам документов других зарегистрированных кандидат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город Уфа на ознакомление с документами други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а Ф.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ителю дан ответ и разъяснено, что законом не предусмотрена возможность  ознакомления и предоставления зарегистрированным кандидатам документов других зарегистрированных кандидатов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город Уфа на ознакомление с документами други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лева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ю дан ответ и разъяснено, что законом  не предусмотрена возможность  ознакомления и предоставления зарегистрированным кандидатам документов других зарегистрированных кандидат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город Уфа на ознакомление с документами други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андаров  К.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ю дан ответ и разъяснено, что законом  не предусмотрена возможность  ознакомления и предоставления зарегистрированным кандидатам документов других зарегистрированных кандидат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город Уфа на ознакомление с документами други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агалямова Л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ю дан ответ и разъяснено, что законом  не предусмотрена возможность  ознакомления и предоставления зарегистрированным кандидатам документов других зарегистрированных кандидат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город Уфа на ознакомление с документами други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ов И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ю дан ответ и разъяснено, что законом  не предусмотрена возможность  ознакомления и предоставления зарегистрированным кандидатам документов других зарегистрированных кандидат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город Уфа на ознакомление с документами други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ев Д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ю дан ответ и разъяснено, что законом  не предусмотрена возможность  ознакомления и предоставления зарегистрированным кандидатам документов других зарегистрированных кандидат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 ограничении прав кандидата в депутаты Совета городского округа город Уфа при согласовании проекта бюллетеня и нанесении удара по руке доверенному лицу  Жуковой А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ьяров А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правлено в Избирательную комиссию городского округа город Уфа в порядке ст. 75 ФЗ-67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бирательной комиссией городского округа город Уфа  заявителю дан ответ, что изложенные им факты об ограничении его прав как кандидата в депутаты не подтвердились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 отказе в регистрации  кандидатом в депутаты Совета городского округа город Уфа на основании обжалования решения с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това Ю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шением Октябрьского районного суда г. Уфы от 24.01.2012 Загитова Ю.Р. была зарегистрирована  кандидатом в депутаты. В связи с этим заявителю дан ответ о прекращении  рассмотрения ее обращения на основании п. 9 ст.75 ФЗ-67 и подробно разъяснены нормы законодательства о регистрации кандидатов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последствии регистрация Загитовой Ю.Р. аннулирована решением Верховного Суда Республики Башкортост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казе в ознакомлении с документами кандидатов в депутаты Совета городского округа город Уф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блев А.С., член Избирательной комиссии городского округа город Уфа с правом совещательного гол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тральной избирательной комиссией Республики Башкортостан заявителю разъяснены нормы п. 1 ст. 30 Федерального закона «Об основных гарантиях избирательных прав и права на участие в референдуме граждан Российской Федерации».  Избирательной комиссии городского округа город Уфа  указано не нарушать данные положения. Направлено в Избирательную комиссию городского округа город Уфа для  коллегиального рассмотрени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бирательная комиссия городского округа город Уфа сообщила о возможности ознакомления Рублева с избирательной документацией, направила ему ответ 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епредставлении избирательных документов для ознакомления ему, а также его доверенному лицу. Избирательная комиссия городского округа ему не ответила. Просит рассмотреть его жалобу, не направляя в Избирательную  комиссию городского округа город Уфа и принять меры по восстановлению нарушенных пр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ьяров А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правлено в Избирательную комиссию городского округа город Уфа, заявителю направлен ответ с разъяснениями, что законом  не предусмотрена возможность  ознакомления и предоставления зарегистрированным кандидатам, а также их доверенным лицам  документов других зарегистрированных кандидат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и прав  члена комиссии с  правом совещательного голоса на ознакомление с документами други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рахимова А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мотрение обращения приостановлено в связи с обращением Избирательной комиссии городского округа город Уфа с апелляционной жалобой от 09.02.2012 год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 прекращении производства в связи с аннулированием регистрации кандидата Мухамедьярова А.Р. и решением Верховного Суда Республики Башкортоста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город Уфа на ознакомление с документами други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шева Л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дан ответ, что законом  не предусмотрена возможность ознакомления и предоставления зарегистрированным кандидатам документов других зарегистрированных кандидат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город Уфа на ознакомление с документами други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ьяров А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, что законом  не предусмотрена возможность  ознакомления и предоставления зарегистрированным кандидатам документов других зарегистрированных кандидат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город Уфа на ознакомление с документами други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лин Р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, что законом  не предусмотрена возможность  ознакомления и предоставления зарегистрированным кандидатам документов других зарегистрированных кандидат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город Уфа на ознакомление с документами других кандидатов, непредоставления для ознакомления избирательной документации члену комиссии с правом совещательного голоса Газизову М.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язин Б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о, что полномочия Газизова М.Т. как члена избирательной комиссии с правом совещательного голоса прекращены, что подтверждается заявлением Ковязина Б.А. и сданным удостоверением Газизова М.Т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ой избирательной комиссией Республики Башкортостан заявителю дан ответ и разъяснено, что в связи с этим Газизов М.Т. утратил право на ознакомление с запрашиваемыми документами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же заявителю разъяснено, что законом  не предусмотрена возможность  ознакомления и предоставления зарегистрированным кандидатам документов других зарегистрированных кандидат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город Уфа на ознакомление с документами други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ов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и разъяснено, что законом  не предусмотрена возможность  ознакомления и предоставления зарегистрированным кандидатам документов других зарегистрированных кандидат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город Уфа на ознакомление с документами други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андаров К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и разъяснено, что законом  не предусмотрена возможность  ознакомления и предоставления зарегистрированным кандидатам документов других зарегистрированных кандидат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ит принять меры прокурорского реагирования  в связи с отказом в ознакомлении с избирательными докумен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ьяров А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с разъяснениями, что законом  не предусмотрена возможность  ознакомления и предоставления зарегистрированным кандидатам документов других зарегистрированных кандидат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 ограничении прав кандидата в депутаты Совета городского округа город Уфа при согласовании проекта бюллетеня и нанесении удара по руке доверенному лицу  Жуковой А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ьяров А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ой комиссией городского округа заявителю и в прокуратуру дан ответ, что изложенные  факты об ограничении прав заявителя как кандидата в депутаты не подтвердили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сит принять меры прокурорского реагирования по фактам отказа в ознакомлении с  избирательными документами Избирательной комиссией городского округа город Уфа ей как члену комиссии с правом совещательного гол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рахимова А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разъяснено, что полномочия членов избирательных комиссий с правом совещательного голоса, назначенных кандидатом, прекращаются со дня аннулирования или отмены регистрации этого кандидата. В связи с отменой регистрации кандидата Мухамедьярова А.Р., назначившего заявителя членом избирательной комиссии с правом совещательного голоса, полномочия Абдрахимовой А.Р. как члена избирательной комиссии с правом совещательного голоса прекращен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город Уфа на ознакомление с документами други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лин Р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ой избирательной комиссией Республики Башкортостан заявителю направлен ответ о том, что жалоба аналогичного содержания уже была рассмотрено  и ему был направлен ответ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 отказе в ознакомлении с документами кандидатов в депутаты Совет городского округа город Уфа Манапову Р.Т., который является доверенным лицом кандидата в депутаты Муллагалямовой Л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апов Р.Т., доверенное лицо кандидата в депутаты Муллагалямовой Л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с разъяснениям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город Уфа на ознакомление с документами други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агалямова Л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тральной избирательной комиссией Республики Башкортостан заявителю направлен ответ о том, что жалоба аналогичного содержания уже была рассмотрена  и ему был направлен ответ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город Уфа на ознакомление с документами други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а Ф.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 том, что жалоба аналогичного содержания уже была рассмотрена и ему был направлен ответ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город Уфа на ознакомление с документами други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ле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 том, что жалоба аналогичного содержания уже была рассмотрена  и ему был направлен ответ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город Уфа на ознакомление с документами други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ьяров А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 том, что жалоба Мухамедьярова А.Р. аналогичного содержания уже была предметом рассмотрения ранее и заявителю давался подробный ответ по изложенным доводам. Заявителю разъяснено, что законом  не предусмотрена возможность  ознакомления и предоставления зарегистрированным кандидатам документов других зарегистрированных кандида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рушении Избирательной комиссией городского округа город Уфа прав РО ПП СПРАВЕДЛИВАЯ РОССИЯ в связи с непредставлением возможности ознакомиться с документами выдвинуты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гадатов А.Д., представитель Регионального отделения Политической партии СПРАВЕДЛИВАЯ РОССИЯ в РБ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с разъяснениями, что законом  не предусмотрена возможность  ознакомления и предоставления  уполномоченному представителю избирательного объединения документов других зарегистрированных кандидат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город Уфа на ознакомление с документами други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ов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 том, что жалоба Кадырова И.М. аналогичного содержания уже была предметом рассмотрения ранее (аналогичные жалобы поступали 06 и 08 февраля 2012г.) и заявителю давался подробный ответ по изложенным доводам. Заявителю разъяснено, что законом  не предусмотрена возможность  ознакомления и предоставления зарегистрированным кандидатам документов других зарегистрированных кандида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город Уфа на ознакомление с документами други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ев Д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 том, что жалоба Караваева Д.В. аналогичного содержания была предметом рассмотрения ранее  (аналогичная жалоба поступала 06  февраля 2012г.) и заявителю давался подробный ответ по изложенным доводам, разъяснено, что законом  не предусмотрена возможность  ознакомления и предоставления зарегистрированным кандидатам документов других зарегистрированных кандидат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город Уфа на ознакомление с документами других кандидатов, непредоставления для ознакомления избирательной документации члену избирательной комиссии с правом совещательного голоса Газизову М.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язин Б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 том, что жалоба Ковязина Б.А. аналогичного содержания была предметом рассмотрения ранее (аналогичные жалобы поступали 06 и 08 февраля 2012г.) и заявителю давался подробный ответ по изложенным довода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тановлено, что полномочия Газизова М.Т. как члена избирательной комиссии с правом совещательного голоса прекращены, что подтверждается заявлением Ковязина Б.А. и сданным удостоверением Газизова М.Т.  Центральной избирательной комиссией Республики Башкортостан заявителю разъяснено, что в связи с этим Газизов М.Т. утратил право на ознакомление с запрашиваемыми документами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же заявителю разъяснено, что законом  не предусмотрена возможность  ознакомления и предоставления зарегистрированным кандидатам документов других зарегистрированных кандидат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город Уфа на ознакомление с документами други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шева Л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 том, что жалоба Белышевой Л.А. аналогичного содержания была предметом рассмотрения ранее (аналогичные жалобы поступали 06 и 08 февраля 2012г.) и заявителю давался подробный ответ по изложенным доводам. Заявителю разъяснено, что законом  не предусмотрена возможность  ознакомления и предоставления зарегистрированным кандидатам документов других зарегистрированных кандидат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город Уфа на ознакомление с документами други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андаров К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 том, что жалоба Искандарова К.Л. аналогичного содержания была предметом рассмотрения ранее (аналогичные жалобы поступали 06 и 08 февраля 2012г.) и заявителю давался подробный ответ по изложенным доводам. Заявителю разъяснено, что законом  не предусмотрена возможность  ознакомления и предоставления зарегистрированным кандидатам документов других зарегистрированных кандида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 нерассмотрении Избирательной комиссией городского округа город Уфа его заявлений об ознакомлении его как кандидата и представителя по доверенности БРО ПП СПРАВЕДЛИВАЯ РОССИЯ  с документами кандидатов в депут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ов М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о в Избирательную комиссию городского округа для коллегиального рассмотрения.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ой комиссией городского округа заявителю разъяснено, что законом  не предусмотрена возможность  ознакомления и предоставления зарегистрированным кандидатам и/или представителям ПП документов других зарегистрированных кандида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возможных нарушениях со стороны Избирательной комиссии городского округа город Уфа при  проведении конкурса на изготовление  бюллетеней типография «Глагол» не допущена к конкур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илов Р.Н., директор медиа-холдинг «Единств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правлено в Избирательную комиссию городского округа город Уфа в порядке ст. 75 ФЗ-67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ителю направлен ответ о том, что изложенные предположения о нарушениях не подтвердились, нарушений законодательства при изготовлении бюллетеней не допущено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истематическом нарушении прав члена избирательной комиссии с правом совещательного голоса в связи с непредоставлением избирательных документов для ознаком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бдрахимова А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ителю направлен ответ о прекращении производства в связи с аннулированием регистрации кандидата Мухамедьярова А.Р. и решением Верховного Суда Республики Башкортоста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 отказе в ознакомлении с избирательными документами не смотря на указания Центральной избирательной комиссии Республики Башкортостан. Просит обязать Избирательную  комиссию городского округа ознакомить его с избирательными докумен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рахимова А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разъяснено, что полномочия членов избирательной комиссии с правом совещательного голоса, назначенных кандидатом, прекращаются со дня аннулирования или отмены регистрации этого кандидата. В связи с отменой регистрации кандидата Мухамедьярова А.Р., назначившего заявителя членом ИК с правом совещательного голоса, полномочия Абдрахимовой А.Р. как члена избирательной комиссии с  правом совещательного голоса прекращен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еисполнении требований Центральной избирательной комиссии Республики Башкортостан избирательной комиссией городского округа город Уфа и продолжении систематического нарушения прав кандидата и члена с правом совещательного голоса (отказ в доступе в помещение Избирательной комиссии городского округа, отказ в ознакомлении с избирательной документацией, неуведомление о проведении заседаний комиссии. Просит рассмотреть указанную жалобу в Центральной избирательной комиссии Республики Башкорто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ьяров А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еоднократно было разъяснено, что законом  не предусмотрена возможность  ознакомления и предоставления зарегистрированным кандидатам документов других зарегистрированных кандидатов, о чем был дан ответ на данное обращение. Также заявителю разъяснено, что в связи с отменой его регистрации кандидатом в депутаты, его полномочия как кандидата и полномочия назначенных им членов избирательной комиссии с  правом совещательного голоса прекращен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 использовании преимуществ должностного положения генеральным директором МУП УЖХ г. Уфы Герасимовым Б.П. и нарушение запрета на размещение агитационных материалов в помещении избирательной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кандаров К.Л., кандидат в депутаты Совета городского округа город Уф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правлено в Избирательную  комиссию городского округа город Уфа в порядке ст.75 ФЗ-67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бирательной комиссией городского округа город Уфа заявителю и в Центральную избирательную комиссию Республики Башкортостан дан ответ о том, что факты, изложенные в обращении, не подтвердились, нарушений избирательного законодательства не установлено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нарушении избирательного законодательства при формировании избирательных комиссий на участках </w:t>
              <w:br/>
              <w:t>№ 400 и 384, о том, что члены комиссии находятся в подчинении кандидата в депутаты Герасимова Б.Р., генерального директора МУП УЖХ  г. Уф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манов Н.Ф., кандидат в депутаты Совета городского округа город Уф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правлено в Избирательную  комиссию городского округа город Уфа в порядке ст.75 ФЗ-67. Избирательной комиссией городского округа город Уфа заявителю направлен ответ о не подтверждении информаци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сит предоставить сведения о себе,  содержащиеся в ГАС «Выборы», как кандидата в депутаты Совета городского округа город Уф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лев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правлено в Избирательную  комиссию городского округа город Уфа в порядке ст.75 ФЗ-67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ирательной комиссией городского округа город Уфа заявителю запрашиваемая информация предоставлена в установленном законом порядке,  а также разъяснено, что требуемая информация ранее размещена на сайте Избирательной комиссии городского округа город Уфа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сит предоставить сведения о себе,  содержащиеся в ГАС «Выборы», как кандидата в депутаты  Совета городского округа город Уф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лин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правлено в Избирательную  комиссию городского округа город Уфа в порядке ст.75 ФЗ-67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ирательной комиссией городского округа город Уфа заявителю запрашиваемая информация предоставлена в установленном законом порядке, также разъяснено, что требумая информация ранее размещена на сайте Избирательной комиссии городского округа город Уфа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сит предоставить сведения о себе,  содержащиеся в ГАС «Выборы», как кандидата в депутаты  Совета городского округа город Уф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ьяров А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правлено в Избирательную  комиссию городского округа город Уфа в порядке ст.75 ФЗ-67,  Избирательной комиссией городского округа город Уфа заявителям направлен ответ с разъяснениями, что требуемая информация ранее размещена на сайте Избирательной комиссии городского округа город Уфа, кроме того Избирательной комиссией городского округа город Уфа заявителю запрашиваемая информация предоставлена в установленном законом порядк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сит предоставить сведения о себе,  содержащиеся в ГАС «Выборы», как кандидата в депутаты  Совета городского округа город Уфа  на кандидата в депутаты Хазивалеева А.Б. в связи с наличием информации о несоответствии его данных, предоставленных в Избирательную  комиссию городского округа данным ГАС «Выбо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ьяров А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о в Избирательную  комиссию городского округа город Уфа в порядке ст.75 ФЗ-67,  Избирательной комиссией городского округа город Уфа заявителю разъяснено, что в соответствии с п. 2 </w:t>
              <w:br/>
              <w:t xml:space="preserve">ч. 1 ст. 18 ФЗ «О ГАС «Выборы», право доступа к информационным ресурсам ГАС «Выборы» имеют только граждане, запрашивающие персональные данные о себе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сит предоставить сведения о себе,  содержащиеся в ГАС «Выборы», как кандидата в депутаты  Совета городского округа город Уф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шева Л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о в Избирательную  комиссию городского округа город Уфа в порядке ст.75 ФЗ-67.  Избирательной комиссией городского округа город Уфа заявителям направлен ответ с разъяснениями. Избирательной комиссией городского округа город Уфа заявителю запрашиваемая информация предоставлена в установленном законом порядке, а также разъяснено, что требуемые сведения ранее размещены на сайте Избирательной комиссии городского округа город Уфа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сит предоставить сведения о себе,  содержащиеся в ГАС «Выборы», как кандидата в депутаты  Совета городского округа город Уф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язин Б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о в Избирательную  комиссию городского округа город Уфа в порядке ст.75 ФЗ-67,  Избирательной комиссией городского округа город Уфа заявителям направлен ответ с разъяснениями, что требуемые сведения ранее размещены на сайте Избирательной комиссии городского округа город Уфа. Кроме того, Избирательной комиссией городского округа город Уфа заявителю запрашиваемая информация предоставлена в установленном законом порядке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сит предоставить сведения о себе,  содержащиеся в ГАС «Выборы», как кандидата в депутаты  Совета городского округа город Уф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а Ф.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правлено в Избирательную  комиссию городского округа город Уфа в порядке ст.75 ФЗ-67,  Избирательной комиссией городского округа город Уфа заявителям направлен ответ с разъяснениями, что требуемая информация ранее размещена на сайте Избирательной комиссии городского округа город Уф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ирательной комиссией городского округа город Уфа заявителю запрашиваемая информация предоставлена в установленном законом порядке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сит предоставить сведения о себе,  содержащиеся в ГАС «Выборы», как кандидата в депутаты  Совета городского округа город Уф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агаллямова Л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правлено в Избирательную  комиссию городского округа город Уфа в порядке ст.75 ФЗ-67,  Избирательной комиссией городского округа город Уфа заявителям направлен ответ с разъяснениями, что ранее на сайте Избирательной комиссии городского округа город Уфа требуемая информация размещен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бирательной комиссией городского округа город Уфа заявителю запрашиваемая информация предоставлена в установленном законом порядк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сит предоставить сведения о себе,  содержащиеся в ГАС «Выборы», как кандидата в депутаты  Совета городского округа город Уф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това Ю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правлено в Избирательную  комиссию городского округа город Уфа в порядке ст.75 ФЗ-67,  Избирательной комиссией городского округа город Уфа заявителям направлен ответ с разъяснениями, что ранее на сайте Избирательной комиссии городского округа город Уфа требуемая информация размещен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бирательной комиссией городского округа город Уфа заявителю запрашиваемая информация предоставлена в установленном законом порядк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сит предоставить сведения о себе,  содержащиеся в ГАС «Выборы», как кандидата в депутаты  Совета городского округа город Уф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андаров К.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правлено в Избирательную  комиссию городского округа город Уфа в порядке ст.75 ФЗ-67,  Избирательной комиссией городского округа город Уфа заявителям направлен ответ с разъяснениями, что ранее на сайте Избирательной комиссии городского округа город Уфа требуемая информация размещен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бирательной комиссией городского округа город Уфа заявителю запрашиваемая информация предоставлена в установленном законом порядк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езаконности пересечения границы избирательного округа № 3 с границами избирательного округа №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ов И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правлено в Избирательную  комиссию городского округа город Уфа в порядке ст.75 ФЗ-67,  Избирательной комиссией городского округа город Уфа заявителям направлен ответ с разъяснениями, что ранее на сайте Избирательной комиссии городского округа город Уфа требуемая информация размещен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бирательной комиссией городского округа город Уфа заявителю запрашиваемая информация предоставлена в установленном законом порядк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едопустимости пересечения границ избирательных округов № 3 и 4, о нарушении прав как кандидата при описании границ  избирательного округа № 3, где указано «включая населенный пункт 6-й кордон». Просит дать официальные разъяс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ев Д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правлено в Избирательную  комиссию городского округа город Уфа в порядке ст.75 ФЗ-67,  Избирательной комиссией городского округа город Уфа заявителям направлен ответ с разъяснениями, что ранее на сайте Избирательной комиссии городского округа город Уфа требуемая информация размещен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бирательной комиссией городского округа город Уфа заявителю запрашиваемая информация предоставлена в установленном законом порядк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тем что в избирательный округ № 7 частично входят территории избирательных комиссий Кировского и Ленинского районов г. Уфы, просит сообщить,  ТИК какого района будет осуществлять подсчет голо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това Ю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о в Избирательную  комиссию городского округа город Уфа в порядке ст.75 ФЗ-67.  Избирательной комиссией городского округа город Уфа заявителю разъяснены  положения п. 1 ст. 69 </w:t>
              <w:br/>
              <w:t>ФЗ-67; указано, что соответствующие ТИК после подписания протоколов об итогах голосования по округу на части их территории для подведения результатов выборов депутатов Совета городского округа город Уфа Республики Башкортостан, направят эти данные в Избирательную  комиссию городского округа город Уф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нарушениях избирательного законодательства при проведении предвыборной агитации кандидатом в депутаты Ишбулатовым Ф.Х. (издание агитационного материала с нарушением законодательства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гиров В.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правлено в Избирательную  комиссию городского округа город Уфа в порядке ст.75 ФЗ-67. Избирательной комиссией городского округа город Уфа заявителю разъяснено, что агитационный материал Ишбулатова Ф.Х, изготовлен в соответствии с требованиями избирательного законодательства, нарушения не установлен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есогласии с высказыванием председателя Центральной избирательной комиссии Республики Башкортостан. Просит разъяснить нормы законодательства по вопросам возможности участия представителей СМИ  на выборах в участковых избирательных комисс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това Ю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правлено в Избирательную  комиссию городского округа город Уфа в порядке ст.75 ФЗ-67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бирательной комиссией городского округа город Уфа заявителю разъяснены  положения п. 1 ст. 69 ФЗ-67; указано, что соответствующие ТИКи после подписания протоколов об итогах голосования по округу на части их территории, направят эти данные в  Избирательную  комиссию городского округа город Уфа. Также указано, что все обращения о нарушениях прав представителей СМИ будут рассматриваться в соответствии  с избирательным законодательством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город Уфа на ознакомление с документами други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ов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 том, что жалоба Кадырова И.М. аналогичного содержания уже была предметом рассмотрения ранее, и заявителю давался подробный ответ по изложенным доводам. Заявителю разъяснено, что законом  не предусмотрена возможность ознакомления и предоставления зарегистрированным кандидатам документов других зарегистрированных кандидатов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возможных нарушениях избирательного законодательства представителями избирательного штаба кандидата в депутаты Совета городского округа город Уфа Караваева Д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физов Р.Ф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 в депутаты Совета городского округа город Уф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правлено в Избирательную  комиссию городского округа город Уфа в порядке ст.75 ФЗ-67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о, что данные доводы  расследовались УВД г. Уфы, факты, изложенные в жалобе, не подтвердились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гласно информации Избирательной комиссии городского округа город Уфа, факты, изложенные в жалобе, не подтвердились. Избирательной комиссией городского округа город Уфа ответ заявителю д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нарушении прав кандидата и непредоставлении возможности ознакомиться с избирательными документа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лин Р.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 том, что жалоба Абдуллина Р.Р. аналогичного содержания уже была предметом рассмотрения ранее, и заявителю давался подробный ответ по изложенным доводам. Заявителю разъяснено, что законом  не предусмотрена возможность  ознакомления и предоставления зарегистрированным кандидатам документов других зарегистрированных кандидатов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и прав члена Избирательной комиссии городского округа г. Уфы с правом совещательного голоса на ознакомление с избирательными докумен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рахимова А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 том, что жалоба Абдрахимовой А.Р. аналогичного содержания уже была предметом рассмотрения ранее, и заявителю давался подробный ответ по изложенным доводам. Центральной избирательной комиссией Республики Башкортостан заявителю разъяснено, что полномочия членов избирательных комиссий с правом совещательного голоса, назначенных кандидатом, прекращаются со дня аннулирования или отмены регистрации этого кандидата. В связи с отменой регистрации кандидата Мухамедьярова А.Р., назначившего заявителя членом избирательной комиссии с правом совещательного голоса, полномочия Абдрахимовой А.Р. как члена избирательной комиссии с  правом совещательного голоса прекращен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нарушении прав кандидата и непредоставлении возможности ознакомиться с избирательными документа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ьяров А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 том, что жалоба Мухамедьярова Р.Р. аналогичного содержания уже была предметом рассмотрения ранее, и заявителю давался подробный ответ по изложенным доводам. Заявителю разъяснено, что законом  не предусмотрена возможность  ознакомления и предоставления зарегистрированным кандидатам документов других зарегистрированных кандидатов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нарушении прав кандидата и непредоставлении возможности ознакомиться с избирательными документа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гадатов А.Д., представитель Регионального отделения Политической партии СПРАВЕДЛИВАЯ РОССИЯ в Республике Башкортоста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ой избирательной комиссией Республики Башкортостан направлен ответ заявителю о том, что жалоба Сагадатова А.Д.  аналогичного содержания уже была предметом рассмотрения ранее, и заявителю давался подробный ответ по изложенным доводам.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ю разъяснено, что законом  не предусмотрена возможность  ознакомления и предоставления  уполномоченному представителю избирательного объединения документов других зарегистрированных кандидат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нарушении прав кандидата и непредоставлении возможности ознакомиться с избирательными документа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шева Л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дан ответ о том, что жалоба Белышевой Л.А.   аналогичного содержания уже была предметом рассмотрения ранее, и заявителю давался подробный ответ по изложенным доводам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ю разъяснено, что законом  не предусмотрена возможность  ознакомления и предоставления зарегистрированным кандидатам документов других зарегистрированных кандидатов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нарушении прав кандидата и непредоставлении возможности ознакомиться с избирательными документа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язин Б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 том, что жалоба Ковязина Б.А. аналогичного содержания уже была предметом рассмотрения ранее, и заявителю давался подробный ответ по изложенным доводам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ю разъяснено, что законом  не предусмотрена возможность ознакомления и предоставления зарегистрированным кандидатам документов других зарегистрированных кандидатов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нарушении прав кандидата и непредоставлении возможности ознакомиться с избирательными документа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това Ю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ю разъяснено, что законом  не предусмотрена возможность ознакомления и предоставления зарегистрированным кандидатам документов других зарегистрированных кандидатов. Центральной избирательной комиссией Республики Башкортостан дан ответ заявителю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  бездействии Избирательной комиссии городского округа город Уфа и непредставлении избирательных документов для ознаком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ов М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и в Прокуратуру  направлен ответ о том, что жалоба Мулюкова М.М. аналогичного  содержания уже была предметом рассмотрения ранее, и заявителю давался подробный ответ по изложенным доводам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ю разъяснено, что законом  не предусмотрена возможность  ознакомления и предоставления зарегистрированным кандидатам документов других зарегистрированных кандидатов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и избирательных прав и отказе в регистрации в качестве канди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това Ю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 том, что жалоба Загитовой Ю.Р.   аналогичного содержания уже была предметом рассмотрения ранее, и заявителю давался подробный ответ по изложенным довод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Октябрьского районного суда г. Уфы от 24.01.12 Загитова Ю.Р. была  зарегистрирована кандидатом в депута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ителю дан ответ о прекращении  рассмотрения ее обращения на основании п. 9 ст.75 ФЗ-67 и подробно разъяснены нормы законодательства о регистрации кандидатов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последствии регистрация Загитовой Ю.Р. аннулирована решением Верховного Суда Республики Башкортостан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ях порядка проведения предвыборной агитации кандидатом в депутаты  от избирательного округа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В.В., и.о. координатора Башкирского республиканского отделения Политической партии «Либерально-демократическая партия Росс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правлено в Избирательную  комиссию городского округа город Уфа по ст. 75 ФЗ-67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становлено, что обращение ненадлежащее, в связи с тем, что Избирательная комиссия городского округа город Уфа обратилась в Октябрьский районный суд </w:t>
              <w:br/>
              <w:t>г. Уфы по аналогичным основаниям до поступления  обращения Рябова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 основании определения Верховного суда Республики Башкортостан регистрация кандидата в депутаты Ковязина Б.А. аннулирована. Избирательной комиссией городского округа город Уфа ответ заявителю да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ях порядка проведения предвыборной агитации кандидатом в депутаты  от избирательного округа № 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В.В., и.о. координатора Башкирского республиканского отделения Политической партии «Либерально-демократическая партия Росс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правлено в Избирательную  комиссию городского округа город Уфа по ст. 75 ФЗ-67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становлено, что обращение ненадлежащее, в связи с тем, что Избирательная комиссия городского округа город Уфа обратилась в Октябрьский районный суд </w:t>
              <w:br/>
              <w:t>г. Уфы по аналогичным основаниям ранее поступления указанного обращ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основании определения Верховного Суда Республики Башкортостан регистрация кандидата в депутаты Искандарова К.Л. аннулирована. Избирательной комиссией городского округа город Уфа ответ заявителю да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ях порядка проведения предвыборной агитации кандидатом в депутаты  от избирательного округа №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В.В., и.о. координатора Башкирского республиканского отделения Политической партии «Либерально-демократическая партия Росс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правлено в Избирательную  комиссию городского округа город Уфа по ст. 75 ФЗ-67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становлено, что обращение ненадлежащее, в связи с тем, что Избирательная комиссия городского округа город Уфа обратилась в Октябрьский районный суд г. Уфы по аналогичным основаниям ранее поступления указанного обращ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основании определения Верховного Суда Республики Башкортостан регистрация кандидата в депутаты Коноплевой Е.В. аннулирована. Избирательной комиссией городского округа город Уфа ответ заявителю да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ях порядка проведения предвыборной агитации кандидатом в депутаты  от избирательного округа 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В.В., и.о. координатора Башкирского республиканского отделения Политической партии «Либерально-демократическая партия Росс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правлено в Избирательную  комиссию городского округа город Уфа по ст. 75 ФЗ-67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становлено, что обращение ненадлежащее, в связи с тем, что Избирательная комиссия городского округа город Уфа обратилась в Октябрьский районный суд </w:t>
              <w:br/>
              <w:t>г. Уфы по аналогичным основаниям по ранее поступшему обращени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основании определения Верховного Суда Республики Башкортостан регистрация кандидата в депутаты Караваева Д.В. аннулирована. Избирательной комиссией городского округа город Уфа ответ заявителю да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ях порядка проведения предвыборной агитации кандидатом в депутаты  от избирательного округа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В.В., и.о. координатора Башкирского республиканского отделения Политической партии «Либерально-демократическая партия Росс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правлено в Избирательную  комиссию городского округа город Уфа по ст. 75 ФЗ-67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становлено, что обращение ненадлежащее, в связи с тем, что Избирательная комиссия городского округа город Уфа обратилась в Октябрьский районный суд </w:t>
              <w:br/>
              <w:t>г. Уфы по аналогичным основаниям по ранее поступшему обращени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основании определения Верховного Суда Республики Башкортостан регистрация кандидата в депутаты Муллагалямовой Л.М. аннулирована. Избирательной комиссией городского округа город Уфа ответ заявителю да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ях порядка проведения предвыборной агитации кандидатом в депутаты от избирательного округа №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В.В., и.о. координатора Башкирского республиканского отделения Политической партии «Либерально-демократическая партия Росс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правлено в Избирательную  комиссию городского округа город Уфа по ст. 75 ФЗ-67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становлено, что обращение ненадлежащее, в связи с тем, что Избирательная комиссия городского округа город Уфа обратилась в Октябрьский районный суд </w:t>
              <w:br/>
              <w:t>г. Уфы по аналогичным основаниям по ранее поступшему обращени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основании определения Верховного Суда Республики Башкортостан регистрация кандидата в депутаты Абдуллина Р.Р. аннулирована. Избирательной комиссией городского округа город Уфа ответ заявителю да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ях порядка проведения предвыборной агитации со стороны Регионального отделения Политической партии СПРАВЕДЛИВАЯ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В.В., и.о. координатора Башкирского республиканского отделения Политической партии «Либерально-демократическая партия Росс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рушения при проведении предвыборной агитации ПП СПРАВЕДЛИВАЯ РОССИЯ не установлены.   Избирательной комиссией городского округа город Уфа ответ заявителю да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ях порядка проведения предвыборной агитации кандидатом в депутаты  от избирательного округа №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В.В., и.о. координатора Башкирского республиканского отделения Политической партии «Либерально-демократическая партия Росс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правлено в Избирательную  комиссию городского округа город Уфа по ст. 75 ФЗ-67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становлено, что обращение ненадлежащее, в связи с тем, что Избирательная комиссия городского округа город Уфа обратилась в Октябрьский районный суд </w:t>
              <w:br/>
              <w:t>г. Уфы по аналогичным основаниям по ранее поступшему обращени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основании определения Верховного Суда Республики Башкортостан регистрация кандидата в депутаты Кадырова И.М.  аннулирована. Избирательной комиссией городского округа город Уфа ответ заявителю да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ях порядка проведения предвыборной агитации кандидатом в депутаты  от избирательного округа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В.В., и.о. координатора Башкирского республиканского отделения Политической партии «Либерально-демократическая партия Росс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правлено в Избирательную  комиссию городского округа город Уфа по ст. 75 ФЗ-67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становлено, что обращение ненадлежащее, в связи с тем, что Избирательная комиссия городского округа город Уфа обратилась в Октябрьский районный суд </w:t>
              <w:br/>
              <w:t>г. Уфы по аналогичным основаниям по ранее поступшему обращени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основании определения Верховного Суда Республики Башкортостан регистрация кандидата в депутаты Ибрагимовой Ф.Ф. аннулирована. Избирательной комиссией городского округа город Уфа ответ заявителю да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ях порядка проведения предвыборной агитации кандидатом в депутаты  от избирательного округа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В.В., и.о. координатора Башкирского республиканского отделения Политической партии «Либерально-демократическая партия Росс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правлено в Избирательную  комиссию городского округа город Уфа по ст. 75 ФЗ-67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становлено, что обращение ненадлежащее, в связи с тем, что Избирательная комиссия городского округа город Уфа обратилась в Октябрьский районный суд </w:t>
              <w:br/>
              <w:t>г. Уфы по аналогичным основаниям по ранее поступшему обращени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основании определения Верховного Суда Республики Башкортостан регистрация кандидата  в депутаты Загитовой Ю.Р. аннулирована. Избирательной комиссией городского округа город Уфа ответ заявителю да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ях порядка проведения предвыборной агитации кандидатом в депутаты  от избирательного округа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В.В., и.о. координатора Башкирского республиканского отделения Политической партии «Либерально-демократическая партия Росс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правлено в Избирательную  комиссию городского округа город Уфа по ст. 75 ФЗ-67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становлено, что обращение ненадлежащее, в связи с тем, что Избирательная комиссия городского округа город Уфа обратилась в Октябрьский районный суд </w:t>
              <w:br/>
              <w:t>г. Уфы по аналогичным основаниям по ранее поступшему обращению. Обращение признано необоснованным. Белышева 04.03.2012 г. избрана депутатом горсовета г. Уфы. Избирательной комиссией городского округа город Уфа ответ заявителю да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и прав доверенного лица кандидата в депутаты на ознакомление с избирательными докумен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апов Р.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 том, что жалоба Манапова Р.Т. аналогичного содержания уже была предметом рассмотрения ранее, и заявителю давался подробный ответ по изложенным доводам. Заявителю разъяснено, что законом  не предусмотрена возможность  ознакомления и предоставления доверенным лицам кандидатов  документов других зарегистрированных кандидатов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и прав кандидата в депутаты на ознакомление с избирательными докумен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ле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ой избирательной комиссией Республики Башкортостан заявителю направлен ответ о том, что ему ответ дан 06.02.2012 года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 недостоверных сведениях в агитационных материалах кандидата в депутаты Совета городского округа город Уфа Хафизова Р.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угина В.В.,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а А.М.,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Направлено в Избирательную  комиссию городского округа город Уфа Республики Башкортостан по ст. 75 ФЗ-67.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ой  доводы, изложенные в жалобе,  не подтвердились. Ответ заявителю да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  нарушении прав члена  Избирательной комиссии городского округа город Уфа с правом совещательного голоса на ознакомление с избирательными документами и привлечении к административной ответ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рахимова А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 ответ заявителю. Указано, что ее полномочия прекращены в связи с аннулированием регистрации кандидата, направившего ее в комиссию 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уточнении УИК, где будет голосовать (не приносят пригласительные на выборы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Т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правлено в ТИК Кировского р-а городского округа город Уфа Республики Башкортостан по ст. 75 по ФЗ-67. Из ТИК получен ответ, нарушений не установлено. Ответ заявителю да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незаконной предвыборной агитации медсестрой путем анкет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ев Г.А., член ЦИК Республики Башкортостан с правом совещательного голоса,   Салимов С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правлено в Избирательную  комиссию городского округа город Уфа Республики Башкортостан по ст. 75 ФЗ-67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ой доводы, изложенные в жалобе,  не подтвердились. Ответ заявителю да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пользовании бюджетных средств, возможных при подготовке к выборам депутатов Совета городского округа город Уф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 Ю.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Заявителю разъяснено о том, что организующая комиссия Избирательная комиссия городского округа город Уфа Республики Башкортостан.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Избирательной комиссией городского округа город Уфа заявителю разъяснен порядок вознаграждения и оплаты труда  членов участковых избирательных комиссий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 избирательном участке № 352 вынесено незаконное решение об отстранении члена комиссии с правом решающего голоса Гурьева К.В. в связи с отсутствием на заседа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това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03.2012г. Гурьев допущен к работе комиссии, где участвовал в работе комиссии и подписал протокол УИК № 352 об итогах голосования. Особые мнения членов УИК, жалобы отсутствуют. Ответ заявителю дан  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давлении на членов комиссии с правом решающего голоса от ПП «ЛДПР» со стороны председателей избирательных комисс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В.В., и.о. координатора Башкирского республиканского отделения Политической партии «Либерально-демократическая партия России»</w:t>
            </w:r>
          </w:p>
          <w:p>
            <w:pPr>
              <w:pStyle w:val="Normal"/>
              <w:tabs>
                <w:tab w:val="clear" w:pos="708"/>
                <w:tab w:val="left" w:pos="301" w:leader="none"/>
                <w:tab w:val="center" w:pos="8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ой избирательной комиссией Республики Башкортостан заявителю направлено письмо об уточнении изложенных в обращении требований (об указании конкретных фактов)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 избирательном участке № 212 произведено предварительное подписание протокола об итогах голосования, что может являться, как полагает заявитель,  подготовкой к фальсификации результ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мухаметов Н.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 том, что информация о предварительном подписании протокола  итогов голосования не подтвердился. Протокол участковой избирательной комиссии  № 212 по итогам голосования подписан всеми членами комиссии, жалоб и заявлений к указанному протоколу нет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 избирательных участках № 212 и 193 к участию в освещении выборов не допускают представителей газеты «Коммунист Башкортоста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/>
            </w:pPr>
            <w:r>
              <w:rPr>
                <w:sz w:val="20"/>
                <w:szCs w:val="20"/>
              </w:rPr>
              <w:t xml:space="preserve">Гарданов Р.Т., первый секретарь БРО ПП «КПРФ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в ТИК Ленинского и Октябрьского районов г. Уфы. Поступили  ответы, что жалоба не обоснована, ответ заявителю направле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езаконной агитации кандидата по округу № 6 Султангужина Р.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яков  М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ой нарушения не установлены, доводы заявителя не подтвердились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и прав члена комиссии с правом совещательного голоса на избирательном участке № 247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b/>
                <w:b/>
                <w:i/>
                <w:i/>
                <w:caps/>
                <w:sz w:val="20"/>
                <w:szCs w:val="20"/>
                <w:u w:val="single"/>
              </w:rPr>
            </w:pPr>
            <w:r>
              <w:rPr>
                <w:b/>
                <w:i/>
                <w:caps/>
                <w:sz w:val="20"/>
                <w:szCs w:val="20"/>
                <w:u w:val="single"/>
              </w:rPr>
              <w:t>Поступило в день голос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/>
            </w:pPr>
            <w:r>
              <w:rPr>
                <w:sz w:val="20"/>
                <w:szCs w:val="20"/>
              </w:rPr>
              <w:t xml:space="preserve">Гарданов Р.Т., первый секретарь БРО ПП «КПРФ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ИК заявителю ответ дан. Заявителю разъяснено, что помещение избирательного участка № 247 оборудовано в соответствии с требованиями п. 11 ст. 61 ФЗ-67.   Протокол УИК № 247 об итогах голосования подписан всеми членами комиссии с правом решающего голоса; особые мнения членов УИК, жалобы отсутствуют. Факты, изложенные заявителем, не подтвердились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и прав члена комиссии с правом совещательного голоса на избирательном участке № 245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  <w:u w:val="single"/>
              </w:rPr>
              <w:t>Поступило в день голос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/>
            </w:pPr>
            <w:r>
              <w:rPr>
                <w:sz w:val="20"/>
                <w:szCs w:val="20"/>
              </w:rPr>
              <w:t xml:space="preserve">Гарданов Р.Т., первый секретарь БРО ПП «КПРФ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Направлено в ТИК Октябрьского района г. Уфы и заявителю. ТИК ответ заявителю дан. Заявителю разъяснено, что помещение избирательного участка </w:t>
              <w:br/>
              <w:t>№ 245  оборудовано в соответствии с требованиями п.11 ст. 61 ФЗ-67.   Места для наблюдателей определены участковой избирательной комиссией в соответствии с избирательным законодательством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давлении на членов комиссии с правом решающего голоса от ПП «ЛДПР» со стороны председателей избирательных комиссий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b/>
                <w:b/>
                <w:i/>
                <w:i/>
                <w:caps/>
                <w:sz w:val="20"/>
                <w:szCs w:val="20"/>
                <w:u w:val="single"/>
              </w:rPr>
            </w:pPr>
            <w:r>
              <w:rPr>
                <w:b/>
                <w:i/>
                <w:caps/>
                <w:sz w:val="20"/>
                <w:szCs w:val="20"/>
                <w:u w:val="single"/>
              </w:rPr>
              <w:t>Поступило в день голосования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b/>
                <w:b/>
                <w:i/>
                <w:i/>
                <w:caps/>
                <w:sz w:val="20"/>
                <w:szCs w:val="20"/>
                <w:u w:val="single"/>
              </w:rPr>
            </w:pPr>
            <w:r>
              <w:rPr>
                <w:b/>
                <w:i/>
                <w:caps/>
                <w:sz w:val="20"/>
                <w:szCs w:val="20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В.В., и.о. координатора Башкирского республиканского отделения Политической партии «Либерально-демократическая партия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ой избирательной комиссией Республики Башкортостан заявителю направлено письмо об уточнении изложенных в обращении требований (об указании конкретных фактов)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 нарушении осуществления наблюдения в помещении для голосования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ящики для голосования поставлены на большом расстоянии от наблюдателей, что препятствует наблюдению)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Cs w:val="28"/>
              </w:rPr>
            </w:pPr>
            <w:r>
              <w:rPr>
                <w:b/>
                <w:i/>
                <w:caps/>
                <w:sz w:val="20"/>
                <w:szCs w:val="20"/>
                <w:u w:val="single"/>
              </w:rPr>
              <w:t>Поступило в день голос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унаев А.Ф., член УИК № 531 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правлено в ТИК,  информация  не подтвердилась, заявителю направлен ответ с разъяснениями, что помещение избирательного участка № 531   оборудовано в соответствии с требованиями п. 11 ст. 61 ФЗ-67.   Места для наблюдателей определены участковой избирательной комиссией в соответствии с избирательным законодательством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нарушении прав членов комиссии с правом решающего голоса и наблюдателей на участках № 243, 244, 246, 247, 252, 253, 255, 257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Cs w:val="28"/>
              </w:rPr>
            </w:pPr>
            <w:r>
              <w:rPr>
                <w:b/>
                <w:i/>
                <w:caps/>
                <w:sz w:val="20"/>
                <w:szCs w:val="20"/>
                <w:u w:val="single"/>
              </w:rPr>
              <w:t>Поступило в день голос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В.В., и.о. координатора Башкирского республиканского отделения Политической партии «Либерально-демократическая партия России»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Направлено в ТИК Октябрьского района городского округа город Уфа. 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Заявителю разъяснено, что помещения указанных  избирательных участков оборудованы в соответствии с требованиями п. 11 ст. 61 ФЗ-67.   Места для наблюдателей определены  УИК в соответствии с избирательным законодательством. Обращения от названных заявителем лиц на указанные в жалобе якобы имевшие место нарушения в УИК, ТИК и Центральную избирательную комиссию Республики Башкортостан не поступали, все протоколы УИК подписаны без особых мнений всеми членами комиссий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нарушении прав членов комиссии с правом решающего голоса и наблюдателей на участках № 52, 39, 69, 334, 28, 29, 51, 71 ,74, 85, 48, 101, 106, 208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  <w:u w:val="single"/>
              </w:rPr>
              <w:t>Поступило в день голос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В.В., и.о. координатора Башкирского республиканского отделения Политической партии «Либерально-демократическая партия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в ТИК Октябрьского района г. Уфы. Заявителю разъяснено, что факты   оказания давления на членов УИК не подтвердились. Также заявителю указано, что им не приведены конкретные факты нарушения законодательства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и прав членов комиссии с правом решающего голоса и наблюдателей от ПП «ЛДПР» со стороны председателей избирательных комисс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В.В., и.о. координатора Башкирского республиканского отделения Политической партии «Либерально-демократическая партия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ТИК получены ответы, заявитель и прокуратуры проинформированы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Из Избирательной комиссии городского округа город Уфа получен ответ о не подтверждении информации. Ответ заявителю да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ИК № 403, 169, 106 списки избирателей  не сброшюрованы не прошиты;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ИК № 397 попытка вброса;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ИК № 398, 174 избирателям, невнесенным в список избирателей, выданы бюллетени;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ИК № 277 ущемляются права члена комиссии с правом решающего голоса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  <w:u w:val="single"/>
              </w:rPr>
              <w:t>Поступило в день голос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В.В., и.о. координатора Башкирского республиканского отделения Политической партии «Либерально-демократическая партия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в ТИК  Кировского, Ленинского, Октябрьского и Советского районов  г. Уфы.  Нарушений в формировании списков избирателей не установлено, на участке № 169 обращений не поступало. На участке № 174 избирательные  бюллетени выдавались согласно списку избирателей и по открепительным  удостоверениям.  Ответ заявителю да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астке № 204 неизвестное лицо пыталось совершить вброс бюллетеней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  <w:u w:val="single"/>
              </w:rPr>
              <w:t>Поступило в день голос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В.В., и.о. координатора Башкирского республиканского отделения Политической партии «Либерально-демократическая партия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о в ТИК Октябрьского района г. Уфы. ТИК заявителю дан ответ о не подтверждении изложенных им доводов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 нарушениях избирательного законодательства ТИК Советского района городского округа город Уфа  на участке № 3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ский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УИК № 368 об итогах голосования подписан всеми членами комиссии с правом решающего голоса. Жалобы на нарушения избирательного законодательства отсутствуют. Решением ТИК данное обращение признано необоснованным и несостоятельным, выборы на данном участке признаны состоявшимися и действительными 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ые урны не были опечатаны. Председатель УИК № 368 с переносными ящиками для голосования направляет только представителей ПП «ЛДПР», чем нарушает права других членов комиссии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  <w:u w:val="single"/>
              </w:rPr>
              <w:t>Поступило в день голос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ский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УИК № 368 об итогах голосования подписан всеми членами комиссии с правом решающего голоса. Жалобы на нарушения избирательного законодательства отсутствуют. Доводы, указанные в жалобе не подтвердились. Решением ТИК жалоба признана необоснованной и несостоятельной,  выборы на данном участке признаны состоявшимися и действительными  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ИК № 208 незаконно исключен из состава комиссии член комиссии с правом решающего голоса Ковыляева О.А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  <w:u w:val="single"/>
              </w:rPr>
              <w:t>Поступило в день голос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В.В., и.о. координатора Башкирского республиканского отделения Политической партии «Либерально-демократическая партия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в ТИК Октябрьского района г. Уфы. Из ТИК получен ответ. Ответ в прокуратуру и заявителю дан. На момент поступления жалобы решение об исключении из состава УИК Ковыляевой О.А. отменено, о чем она уведомлено своевременно. В связи с этим, обращение признано необоснованным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 нарушении избирательного законодательства со стороны Центральной избирательной комиссии Республики Башкортостан в связи с установлением ящика для писем в фойе здания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b/>
                <w:b/>
                <w:i/>
                <w:i/>
                <w:caps/>
                <w:sz w:val="20"/>
                <w:szCs w:val="20"/>
                <w:u w:val="single"/>
              </w:rPr>
            </w:pPr>
            <w:r>
              <w:rPr>
                <w:b/>
                <w:i/>
                <w:caps/>
                <w:sz w:val="20"/>
                <w:szCs w:val="20"/>
                <w:u w:val="single"/>
              </w:rPr>
              <w:t>Поступило в день голосования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b/>
                <w:b/>
                <w:i/>
                <w:i/>
                <w:caps/>
                <w:sz w:val="20"/>
                <w:szCs w:val="20"/>
                <w:u w:val="single"/>
              </w:rPr>
            </w:pPr>
            <w:r>
              <w:rPr>
                <w:b/>
                <w:i/>
                <w:caps/>
                <w:sz w:val="20"/>
                <w:szCs w:val="20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яков М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б  отсутствии нарушений законодательств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проведения голосования на УИК № 265 председатель, заместитель председателя и  член комиссии подписали протокол об итогах голосования, что является нарушением избирательного законодательства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  <w:u w:val="single"/>
              </w:rPr>
              <w:t>Поступило в день голос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В.В., и.о. координатора Башкирского республиканского отделения Политической партии «Либерально-демократическая партия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о в ТИК Октябрьского района г. Уфы. ТИК ответ заявителю дан и разъяснено, что изложенные  доводы не могут быть подтверждены ненадлежащее заверенными копиями  протоколов, на которые ссылается заявитель, факты нарушения не нашли своего подтверждения 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УИК № 177 были выданы бюллетени в количестве трех штук гражданину, не имеющему при себе паспорт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  <w:u w:val="single"/>
              </w:rPr>
              <w:t>Поступило в день голос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В.В., и.о. координатора Башкирского республиканского отделения Политической партии «Либерально-демократическая партия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о в ТИК Ленинский  района г. Уфы. ТИК заявителю и в Центральную избирательную комиссию Республики Башкортостан направлен  ответ.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ходе проведенной ТИК проверки установлено, что член УИК Ахиярова Р.С. ошибочно выдала одному избирателю бюллетени для голосования на выборах Президента Российской Федерации и депутатов Совета городского округа город Уфа. Проверив данные избирателя о его месте жительства, указанные в паспорте, Ахиярова Р.С. обнаружила неправомерность своих действий и просила вернуть выданные избирателю бюллетени. Бюллетени были возвращены незамедлительно, в ящик для голосования не опускались. Члену УИК Ахияровой Р.С. объявлено замечание и предупреждение о недопустимости нарушений избирательного законодательства. Учитывая, что выявленные нарушения были устранены незамедлительно и не повлияли на волеизъявление избирателей, обращение заявителя по данному доводу оставлено без удовлетвор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ИК № 371, 378, 387, 392, 394 председатель УИК отказывается принимать жалобы;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 УИК № 371, 378, 369 ограничивают передвижение  наблюдателей и членов комиссий с правом совещательного голоса;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ИК № 394, 378 отказано в ознакомлении со списками избирателей;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ИК № 378 реестр заявок на голосование составлен с нарушениями;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ИК № 371 не законно удален член УИК с правом решающего голоса Тухватуллин и с правом совещательного голоса Зинатуллин А.А.;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ИК № 386 была попытка вброса бюллетеней;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ИК № 387 была попытка вброса бюллетеней;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ИК № 394 председатель объявил, что вбросили бюллетени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b/>
                <w:b/>
                <w:i/>
                <w:i/>
                <w:caps/>
                <w:sz w:val="20"/>
                <w:szCs w:val="20"/>
                <w:u w:val="single"/>
              </w:rPr>
            </w:pPr>
            <w:r>
              <w:rPr>
                <w:b/>
                <w:i/>
                <w:caps/>
                <w:sz w:val="20"/>
                <w:szCs w:val="20"/>
                <w:u w:val="single"/>
              </w:rPr>
              <w:t>Поступило в день голосования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b/>
                <w:b/>
                <w:i/>
                <w:i/>
                <w:caps/>
                <w:sz w:val="20"/>
                <w:szCs w:val="20"/>
                <w:u w:val="single"/>
              </w:rPr>
            </w:pPr>
            <w:r>
              <w:rPr>
                <w:b/>
                <w:i/>
                <w:caps/>
                <w:sz w:val="20"/>
                <w:szCs w:val="20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 Д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К Советского района ответ заявителю дан, доводы не подтвердились.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проверки, проведенной ТИК, установлено, что ограничение  перемещений наблюдателей и членов УИК не допускалось; члены УИК, не распределенные к работе со списками избирателей, имели возможность ознакомиться ими визуально; попытки вброса и иные изложенные заявителем доводы не подтвердились. Обращение рассмотрено на заседании ТИК и признано необоснованным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озможных нарушениях со стороны избирательной комиссии при удалении из помещения для голосования представителей  СМИ на УИК № 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манова Ю. 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о в ТИК Кировского района г. Уфы.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ю дан ответ о том, что факты, изложенные в жалобе, не подтвердились, удалений не было  и в соответствии с решением ТИК жалоба признана необоснованной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и прав наблюдателя на избирательном участке № 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булатова Э.А., наблюд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правлено в Избирательную  комиссию городского округа город Уфа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Избирательной комиссией городского округа город Уфа заявителю направлен ответ о не подтверждении доводов изложенных в заявлени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озможных нарушениях при подсчёте голосов на избирательном участке № 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булатова Э.А., наблюд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правлено в Избирательную  комиссию городского округа город Уфа. Избирательной комиссией городского округа город Уфа заявителю направлен ответ о не подтверждении доводов изложенных в заявлени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езаконном удалении наблюдателя Бикбулатовой Э.А. на УИК № 73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 Л, кандидат в депутаты Совета городского округа город Уф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о в ТИК Калининского района г. Уфы. 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ителю дан ответ о том, что факты, изложенные в жалобе, не подтвердились 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именении авторского свидетельства на выбор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летдинов З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с разъяснениями ст. 104 Конституции Российской Федерации о субъектах права законодательной инициативы, заявитель таким правом не наделе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еудовлетворительных условиях в помещениях для голос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андаров К.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Центральной избирательной комиссией Республики Башкортостан заявителю направлен ответ о том, что помещения для голосования предоставлены местными администрациями и оборудованы в соответствии со </w:t>
              <w:br/>
              <w:t>ст. 61 ФЗ-67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город Уфа и привлечения к ответственности членов Избирательной комиссии городского округа город Уф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това Ю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 том, что жалоба Загитовой Ю.Р. аналогичного содержания уже была предметом рассмотрения ранее, и заявителю давался подробный ответ по изложенным довод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Октябрьского районного суда г. Уфы от 24.01.12 Загитова Ю.Р. была зарегистрирована кандидатом в депута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ителю дан ответ о прекращении  рассмотрения ее обращения на основании п. 9 ст.75 ФЗ-67 и подробно разъяснены нормы законодательства о регистрации кандидатов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последствии регистрация Загитовой Ю.Р. аннулирована решением Верховного Суда Республики Башкортостан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давлении на членов комиссии с правом решающего голоса от ПП «ЛДПР» со стороны председателей избирательных комисс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В.В., и.о. координатора Башкирского республиканского отделения Политической партии «Либерально-демократическая партия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ой избирательной комиссией Республики Башкортостан заявителю направлено письмо об уточнении требований изложенных в обращении (об указании конкретных фактов)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нарушении прав членов комиссии с правом решающего голоса и наблюдателей на участках № 52, 39, 69, 334, 28, 29, 51, 71 ,74, 85, 48, 101, 106, 208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В.В., и.о. координатора Башкирского республиканского отделения Политической партии «Либерально-демократическая партия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ой избирательной комиссией Республики Башкортостан заявителю дан ответ о рассмотрении аналогичного обращения Рябова В.В. ранее и дачи ответа по всем доводам обращения.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ителю разъяснено, что факты оказания давления на членов УИК не подтвердились. Также заявителю указано, что им не приведены конкретные факты нарушения законодательства.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нарушении прав членов комиссии с правом решающего голоса и наблюдателей на участках № 243, 244, 246, 247, 252, 253, 255, 25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В.В., и.о. координатора Башкирского республиканского отделения Политической партии «Либерально-демократическая партия России»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ой избирательной комиссией Республики Башкортостан заявителю дан ответ о рассмотрении аналогичного обращения Рябова В.В. ранее и дачи ответа по всем доводам.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Заявителю разъяснено, что помещения указанных  избирательных участков оборудованы в соответствии с требованиями п. 11 ст. 61 ФЗ-67.   Места для наблюдателей определены  УИК в соответствии с избирательным законодательством. Обращения от названных заявителем лиц на указанные в жалобе якобы имевшие место нарушения в УИК, ТИК и Центральную избирательную комиссию Республики Башкортостан не поступали, все протоколы УИК подписаны без особых мнений всеми членами комиссий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рушении права кандидата в депутаты Совета городского округа город Уфа на ознакомление с документами други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агалямова Л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 том, что жалоба Муллагалямовой Л.М. аналогичного содержания уже была предметом рассмотрения ранее, и заявителю давался подробный ответ по изложенным доводам. Заявителю разъяснено, что законом  не предусмотрена возможность  ознакомления и предоставления кандидатам документов других зарегистрированных кандида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ИК № 208 незаконно исключен из состава комиссии член комиссии с правом решающего голоса Ковыляе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В.В., и.о. координатора Башкирского республиканского отделения Политической партии «Либерально-демократическая партия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ой избирательной комиссией Республики Башкортостан заявителю дан ответ о рассмотрении аналогичного обращения Рябова В.В. ранее и дачи ответа по всем доводам.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омент поступления жалобы решение об исключении из состава УИК Ковыляевой О.А. отменено, о чем она уведомлено своевременно. В связи с этим, обращение признано необоснованным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давлении на членов комиссии с правом решающего голоса от ПП «ЛДПР» со стороны председателей избирательных комисс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В.В., и.о. координатора Башкирского республиканского отделения Политической партии «Либерально-демократическая партия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правлено в Избирательную  комиссию городского округа город Уфа (исх. № 447)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Из Избирательной комиссии городского округа город Уфа получен ответ о не подтверждении информации (исх. № 371 от 04.03.2012 года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 нарушении права кандидата в депутаты Совета городского округа  город Уфа, являющегося доверенным лицом БРО ПП СПРАВЕДЛИВАЯ РОССИЯ, на ознакомление с документами избирательной комиссии по регистрации все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ов М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 том, что жалоба Мулюкова М.М. аналогичного содержания была предметом рассмотрения ранее, и заявителю давался подробный ответ по изложенным доводам. Заявителю разъяснено, что законом  не предусмотрена возможность  ознакомления и предоставления кандидатам и/или доверенным лицам пролитических партий документов других зарегистрированных кандидатов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семинаров с членами участковых комиссией по вопросу  предотвращения  нестандартных ситуаций, устранения неугодных  участников выб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рахимов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правлено в Избирательную  комиссию городского округа город Уфа по ст. 75 ФЗ-67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роверкой, проведенной Избирательной комиссией городского округа город Уфа изложенные заявителем доводы не подтвердились 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 неправомерных действиях  представителей кандидата в депутаты Совета городского округа город Уфа </w:t>
              <w:br/>
              <w:t>Караваева Д.В., которые обзванивали избирателей и сообщали  недостоверную информ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физов Р.Ф.,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 в депутаты Совета городского округа город Уфа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о, что данные доводы  расследовались  УВД г. Уфы., факты, изложенные в жалобе, не подтвердились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епредставлении возможности ознакомиться с избирательными докумен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а Ф.Ф., кандидат в депутаты Совета городского округа город Уф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 том, что жалоба Ибрагимовой Ф.Ф.  аналогичного содержания была предметом рассмотрения ранее, и заявителю давался подробный ответ по изложенным доводам. Заявителю разъяснено, что законом  не предусмотрена возможность  ознакомления и предоставления зарегистрированным кандидатам документов других зарегистрированных кандидатов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епредставлении возможности ознакомиться с избирательными докумен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апов Р.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 том, что жалоба Манапова Р.Т.  аналогичного содержания уже была предметом рассмотрения ранее, и заявителю давался подробный ответ по изложенным доводам. Заявителю разъяснено, что законом  не предусмотрена возможность  ознакомления и предоставления зарегистрированным кандидатам документов других зарегистрированных кандидатов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епредставлении возможности ознакомиться с избирательными докумен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лев Е.В., кандидат в депутаты Совета городского округа город Уф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 том, что жалоба Коноплевой Е.В. аналогичного содержания уже была предметом рассмотрения ранее, и заявителю давался подробный ответ по изложенным доводам. Заявителю разъяснено, что законом  не предусмотрена возможность  ознакомления и предоставления зарегистрированным кандидатам документов других зарегистрированных кандидатов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неправомерных действиях Избирательной комиссии городского округа г. Уфы (о непредставлении возможности ознакомиться с избирательными документам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ьяровА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 том, что жалоба Мухамедьярова А.Р. аналогичного содержания уже была предметом рассмотрения ранее, и заявителю давался подробный ответ по изложенным доводам. Заявителю разъяснено, что законом  не предусмотрена возможность ознакомления и предоставления зарегистрированным кандидатам документов других зарегистрированных кандидатов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и прав члена комиссии с правом совещательного гол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рахимова А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и в прокуратуру  направлен ответ о том, что жалоба Абдрахимовой А.Р. аналогичного содержания уже была предметом рассмотрения ранее, и заявителю давался подробный ответ по изложенным доводам. Центральной избирательной комиссией Республики Башкортостан заявителю разъяснено, что полномочия членов избирательных комиссий с правом совещательного голоса, назначенных кандидатом, прекращаются со дня аннулирования или отмены регистрации этого кандидата. В связи с отменой регистрации кандидата Мухамедьярова А.Р., назначившего заявителя членом избирательной комиссии с правом совещательного голоса, полномочия Абдрахимовой А.Р. как члена избирательной комиссии с  правом совещательного голоса прекращены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и прав члена комиссии с правом совещательного гол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рахимова А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ой избирательной комиссией Республики Башкортостан заявителю и в прокуратуру  направлен ответ о том, что жалоба Абдрахимовой А.Р. аналогичного содержания была предметом рассмотрения ранее, и заявителю давался подробный ответ по изложенным доводам. Центральной избирательной комиссией Республики Башкортостан заявителю разъяснено, что полномочия членов избирательных комиссий с правом совещательного голоса, назначенных кандидатом, прекращаются со дня аннулирования или отмены регистрации этого кандидата. В связи с отменой регистрации кандидата Мухамедьярова А.Р., назначившего заявителя членом избирательной комиссии с правом совещательного голоса, полномочия Абдрахимовой А.Р. как члена избирательной комиссии с  правом совещательного голоса прекращены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 нарушении прав  кандидата в депутаты  Совета городского округа город Уф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това Ю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 том, что жалоба Загитовой Ю.Р.  аналогичного содержания была предметом рассмотрения ранее, и заявителю давался подробный ответ по изложенным довод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Октябрьского районного суда г. Уфы от 24.01.12 года Загитова Ю.Р. зарегистрирована кандидатом в депута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ителю дан ответ о прекращении  рассмотрения его обращения на основании п. 9 ст.75 ФЗ-67 и подробно разъяснены нормы законодательства о регистрации кандидат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оследствии регистрация Загитовой Ю.Р. аннулирована решением Верховного суда Республики Башкортостан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 нарушении прав кандидатов в депутаты Совета городского округа город Уфа на ознакомление с  избирательными докумен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андаров, Мухамедьяров,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язин,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шева,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лин,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ов,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, Муллагалямова,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ые обращения аналогичного содержания)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ям направлены  ответы о том, что жалобы данных заявителей аналогичного содержания были предметом рассмотрения ранее, и заявителям давался ответ по изложенным доводам. Заявителям разъяснено, что законом  не предусмотрена возможность ознакомления и предоставления зарегистрированным кандидатам документов других зарегистрированных кандидатов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 город Уфа, являющегося доверенным лицом БРО ПП СПРАВЕДЛИВАЯ РОССИЯ, на ознакомление с документами избирательной комиссии по регистрации все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люков М.М.,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това Ю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ям направлен ответ о том, что жалобы Мулюкова М.М., Загитовой Ю.Р. аналогичного содержания были предметом рассмотрения ранее, и заявителям  давался подробный ответ по изложенным доводам. Заявителям  разъяснено, что законом  не предусмотрена возможность ознакомления и предоставления зарегистрированным кандидатам документов других зарегистрированных кандидатов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 использовании преимуществ должностного положения генеральным директором МУП УЖХ г. Уфы Герасимовым Б.П. и нарушении запрета на размещение агитационных материалов в помещении избирательной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кандаров К.Л., кандидат в депутаты Совета городского округа город Уф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ой комиссией городского округа заявителю направлен ответ о том, что жалоба Искандарова К.Л.. аналогичного содержания была предметом рассмотрения ранее, и заявителю давался подробный ответ по изложенным довод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ирательной комиссией городского округа заявителю дан ответ о том, что факты, изложенные в обращении, не подтвердились, нарушений избирательного законодательства не установлено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и прав члена комиссии с правом совещательного голоса и непредоставлении избирательной документации для ознаком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рахимова А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ой избирательной комиссией Республики Башкортостан заявителю направлен ответ о том, что жалоба Абдрахимовой А.Р. аналогичного содержания была предметом рассмотрения ранее, и заявителю давался подробный ответ по изложенным доводам. Центральной избирательной комиссией Республики Башкортостан заявителю разъяснено, что полномочия членов избирательных комиссий с правом совещательного голоса, назначенных кандидатом, прекращаются со дня аннулирования или отмены регистрации этого кандидата. В связи с отменой регистрации кандидата Мухамедьярова А.Р., назначившего заявителя членом избирательной комиссии с правом совещательного голоса, полномочия Абдрахимовой А.Р. как члена избирательной комиссии с  правом совещательного голоса прекращены 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аннулировании регистрации кандидата в депутаты Ковязина Б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астьянова О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становлено, что на основании определения Верховного Суда Республики Башкортостан от 01.03.2012 г. об отмене регистрации кандидата в депутаты Ковязина Б.А., Избирательная комиссия городского округа город Уфа вынесла решение об аннулировании регистрации кандидата в депутаты Ковязина Б.А. Ответ заявителю да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 ограничении прав кандидата в депутаты Совета городского округа город Уфа  при согласовании проекта бюллетеня и нанесении удара по руке доверенному лицу  Жуковой А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ьяров А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 том, что жалоба Мухамедьярова А.Р. аналогичного содержания была предметом рассмотрения ранее, и заявителю давался подробный ответ по изложенным доводам.  Изложенные  факты об ограничении прав заявителя как кандидата в депутаты не подтвердились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 не допуске в  помещение, где проводился подсчёт голосов члена комиссии с правом совещательного голоса Василенко Э.И. на УИК № 2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идуллина Ф.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оды, изложенные в жалобе, не подтвердились. В  ходе проведенной ТИК проверки, препятствий, оказываемых  для участия Василенко в работе УИК, не выявлено. ТИКом ответ заявителю дан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и прав члена избирательной комиссии с правом совещательного голоса на ознакомление с избирательными докумен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рахимова А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 том, что жалоба Абдрахимовой А.Р. аналогичного содержания была предметом рассмотрения ранее, и заявителю давался подробный ответ по изложенным довода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тральной избирательной комиссией Республики Башкортостан заявителю разъяснено, что полномочия членов избирательных комиссий с правом совещательного голоса, назначенных кандидатом, прекращаются со дня аннулирования или отмены регистрации этого кандидата. В связи с отменой регистрации кандидата Мухамедьярова А.Р., назначившего заявителя членом избирательной комиссии с правом совещательного голоса, полномочия Абдрахимовой А.Р. как члена избирательной комиссии с  правом совещательного голоса прекращены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 разнице между фактическим количеством проголосовавших избирателей и данными в опубликованных  сведениях по избирательным участкам </w:t>
              <w:br/>
              <w:t>№ 228, 260, 265, 266, 2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шева Л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ассмотрено на заседании ТИК  Октябрьского района городского округа город Уфа Республики Башкортостан, признано необоснованным. Ответ заявителю да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возможных нарушениях со стороны Избирательной комиссии городского округа город Уфа при  проведении конкурса на изготовление бюллетеней, так как  типография «Глагол» не допущена к конкур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илов Р.Н., директор медиа-холдинг «Единств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Избирательной комиссией городского округа город Уфа заявителю направлен ответ о том, что жалоба Адилова Р.Н. аналогичного содержания была предметом рассмотрения ранее, и заявителю давался подробный ответ по изложенным довода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бирательной комиссией городского округа город Уфа заявителю направлен ответ о том, что изложенные факты не подтвердились, нарушения законодательства при изготовлении бюллетеней не допущен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 нарушении прав кандидата в депутаты  Совета городского округа город Уф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това Ю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 том, что жалоба Загитовой Ю.Р. аналогичного содержания была предметом рассмотрения ранее, и заявителю давался подробный ответ по изложенным довод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Октябрьского районного суда г. Уфы от 24.01.12 Загитова Ю.Р. была зарегистрирована  кандидатом в депута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ителю дан ответ о прекращении  рассмотрения ее обращения на основании п. 9 ст.75 ФЗ-67 и подробно разъяснены нормы законодательства о регистрации кандидатов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последствии регистрация Загитовой Ю.Р. аннулирована решением Верховного Суда Республики Башкортостан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 город Уфа, являющегося доверенным лицом БРО ПП СПРАВЕДЛИВАЯ РОССИЯ, на ознакомление с документами избирательной комиссии по регистрации всех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ов М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 том, что жалоба Мулюкова М.М. аналогичного содержания была предметом рассмотрения ранее, и заявителю давался подробный ответ по изложенным доводам. Заявителю разъяснено, что законом  не предусмотрена возможность  ознакомления и предоставления зарегистрированным кандидатам документов других зарегистрированных кандидатов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 использовании преимуществ должностного положения генеральным директором МУП УЖХ г. Уфы </w:t>
              <w:br/>
              <w:t>Герасимовым Б.П. и нарушении запрета на размещение агитационных материалов в помещении избирательной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кандаров К.Л., кандидат в депутаты Совета городского округа город Уф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проверки, проведенной Избирательной комиссией городского округа, установлено, что доводы, изложенные заявителем, не подтвердились. Ответ заявителю да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еудовлетворительных условиях в помещениях для голос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кандаров К.Л., кандидат в депутаты Совета городского округа город Уф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Центральной избирательной комиссией Республики Башкортостан заявителю направлен ответ о том, что жалоба Искандарова К.Л.  аналогичного содержания была предметом рассмотрения ранее, и заявителю давался подробный ответ по изложенным доводам. Центральной избирательной комиссией Республики Башкортостан заявителю направлен ответ о том, что помещения для голосования предоставлены местными администрациями и оборудованы в соответствии со </w:t>
              <w:br/>
              <w:t>ст. 61 ФЗ-6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проведения голосования на УИК № 265 председатель, заместитель председателя и  член комиссии подписали протокол об итогах голосования, что является нарушением избирательного законодательства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бов В.В., и.о. координатора Башкирского республиканского отделения Политической партии «Либерально-демократическая партия России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ой избирательной комиссией Республики Башкортостан заявителю дан ответ о рассмотрении аналогичного обращения Рябова В.В. ранее и дачи ответа по всем доводам.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ено, что изложенные  доводы не могут быть подтверждены ненадлежащее заверенными копиями  протоколов, на которые ссылается заявитель, факты нарушения не нашли своего подтвержд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озможных нарушениях при подсчете голосов на избирательном участке № 404. Член комиссии с правом совещательного голоса Яковцева Н.Д. делала замечания, за что была удалена из помещения для голосования избирательного учас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идуллина Ф.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о, что факты нарушений, указанных в жалобе, не подтвердились.  Также установлено, что член комиссии с правом совещательного голоса Яковцева Н.Д. проводила незаконную агитацию, в связи с чем, участковой комиссией составлены соответствующие акты и принято решение об отстранении Яковцевой от работы комиссии. Ответ заявителю да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збирательных участках № 384, 385, 390 – 415, 418 председатели и члены комиссии с правом решающего голоса оказывают давление на членов комиссии с правом совещательного голоса и наблюдателей,  отказывают в выдаче копий итоговых протоко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ев А.А., кандидат в депутаты  Совета городского округа  город Уф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ходе проведенной Избирательной комиссией городского округа город Уфа проверки установлено, что доводы заявителя не подтвердились. Ответ заявителю да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и прав кандидата в депутаты Совета городского округа  город Уф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ьяров А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ное обращение аналогичного содержания)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ей Республики Башкортостан заявителю направлен ответ о том, что жалоба Мухамедьярова А.Р. аналогичного содержания была предметом рассмотрения ранее, и заявителю давался подробный ответ по изложенным доводам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рушении прав члена комиссии с правом совещательного голоса  и удалении его из помещения избирательного участка № 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М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о, что Андреев М.А. отстранен от работы в УИК правомерно на основании п. 20 ст. 29 ФЗ-67. Остальные доводы не подтвердились. Рассмотрено на заседании ТИК, ответ заявителю да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160"/>
        <w:gridCol w:w="5040"/>
      </w:tblGrid>
      <w:tr>
        <w:trPr>
          <w:tblHeader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ageBreakBefore/>
              <w:widowControl w:val="false"/>
              <w:tabs>
                <w:tab w:val="clear" w:pos="4677"/>
                <w:tab w:val="clear" w:pos="9355"/>
              </w:tabs>
              <w:spacing w:before="240" w:after="24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боры депутатов </w:t>
            </w:r>
            <w:r>
              <w:rPr>
                <w:b/>
                <w:bCs/>
                <w:sz w:val="28"/>
                <w:szCs w:val="28"/>
              </w:rPr>
              <w:t>Совета местного самоуправления городского округа Нальчик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чтен испорченный бюллет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жерин С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у дано разъяснение о том, что решение УИК об итогах голосования оформляется протоколом об итогах голосования на соответствующем избирательном участке. Заявитель также проинформирован,  что процедура голосования и подсчет голосов на избирательном участке № 160 проходили в полном соответствии с требованиями избирательного законодательства. Подсчет голосов осуществлялся членами УИК с правом решающего голоса открыто и гласно, с оглашением и соответствующим оформлением в виде протокола, с указанием всех необходимых данных. Никаких жалоб о нарушениях при голосовании и подсчете голосов со стороны избирателей и наблюдателей, а также особых мнений в комиссию не поступало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before="240" w:after="24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ы депутатов Омского городского Совет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действиях Павлоградской УИК по поводу неправильного хранения избирательной документ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ез О.В.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7.02 2012 г. специалистами правового отдела и отдела документационного обеспечения аппарата Избирательной комиссии Омской области проведена проверка условий хранения и ведения избирательной документации с  выездом по месту расположения ТИК. </w:t>
            </w:r>
            <w:r>
              <w:rPr>
                <w:bCs/>
                <w:kern w:val="2"/>
                <w:sz w:val="20"/>
                <w:szCs w:val="20"/>
              </w:rPr>
              <w:t>Нарушений законодательства о выборах, которые могли бы повлиять на волеизъявление избирателей и результаты голосования по выборам депутатов, не установлено. По результатам проверки, по фактам выявленных ошибок с председателем  Павлоградской  ТИК В.В. Пилявским проведена беседа.</w:t>
            </w:r>
            <w:r>
              <w:rPr>
                <w:sz w:val="20"/>
                <w:szCs w:val="20"/>
              </w:rPr>
              <w:t xml:space="preserve"> Заявительнице дан ответ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 агитации Вижевитовой Т.А.- и.о. мэра г. Омска на встрече с представителями КТОС 24 января 2012 года в городском дворце творче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ольников Б.А., председатель местного отделения ПП  «</w:t>
            </w:r>
            <w:r>
              <w:rPr>
                <w:caps/>
                <w:sz w:val="20"/>
                <w:szCs w:val="20"/>
              </w:rPr>
              <w:t>Правое дело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а проверка. Установлено, что Вижевитова Т.А. действительно присутствовала на встрече группы кандидатов в городском дворце творчества. На дату 24 января 2012 года она находилась в отпуске без сохранения заработной платы, что подтверждено распоряжением администрации г. Омска  от 20 января 2012 года № 27-рк. Ограничения, предусмотренные подпунктом 5 статьи 40 Федерального закона «Об основных гарантиях избирательных прав и права на участие в референдуме граждан Российской Федерации»  на нее  не распространялись. Согласно пункту 4 статьи 48 вышеназванного закона кандидаты самостоятельно определяют формы и методы своей предвыборной агитации. Заявителю дан ответ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распространении неизвестными лицами незаконного печатного агитационного материала  «Голос избирателя» на территории г. Омска без выходных данных, предусмотренных п.2 ст. 54  Федерального закона "Об основных гарантиях избирательных прав и права на участие в референдуме граждан Российской Федерации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нцев В.П., кандидат в депутаты Омского городского 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2 г. направлен запрос в Роскомнадзор по Омской области, зарегистрирован ли материал в качестве СМИ. Поступил ответ, что материал в качестве СМИ не зарегистрирова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ление направлено  в УВД Омской области для установления причастных лиц, реагирования и пресечения незаконной агитационной деятельности. Из УВД России по Омской области поступил ответ о том, что заявление передано в УМВД России по городу Омску для принятия реш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распространении в г. Омске неизвестными лицами печатного агитационного материала  в отношении кандидата  в депутаты Омского городского Совета Кролевца Василия Михайловича без выходных данных, предусмотренных п. 2 ст. 54  Федерального закона "Об основных гарантиях избирательных прав и права на участие в референдуме граждан Российской Федерации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ление направлено  в УВД Омской области для установления причастных лиц, реагирования и пресечения незаконной агитационной деятельности. Из УВД России по Омской области поступил ответ о том, что заявление передано в УМВД России по городу Омску для принятия реш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 незаконном использовании в печатном агитационном материале  в отношении кандидата  в депутаты Омского городского Совета  В.В. Богатырева герба Омской обла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ление направлено  в УВД Омской области для реагирования и пресечения незаконной агитационной деятельности. Кандидату Богатыреву направлено письмо о недопустимости нарушения положений законодательства, регулирующих правила ведения предвыборной агитац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УВД России по Омской области поступил ответ о том, что заявление передано в УМВД России по городу Омску для принятия реш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незаконном размещении неизвестными лицами в </w:t>
              <w:br/>
              <w:t>г. Омске в подъездах жилых домов по ул. Мира 106, 106 А агитационного материала в поддержку кандидата  в депутаты Омского городского Совета  по одномандатному избирательному округу № 4 Васильева Вячеслава Михайлови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 запрос  кандидату,  распространял ли он агитационный материал, оплачен ли он из средств избирательного фонд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ление направлено  в УВД Омской области для установления причастных лиц, реагирования и пресечения незаконной агитационной деятельности и в Омскую городскую комиссию. Из УВД России по Омской области поступил ответ о том, что заявление передано в УМВД России по городу Омску для принятия реш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распространении неизвестными лицами незаконного печатного агитационного материала  «Голос избирателя» на территории г. Омска без выходных данных, предусмотренных п. 2 ст. 54  Федерального закона "Об основных гарантиях избирательных прав и права на участие в референдуме граждан Российской Федерации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ин С.В., кандидат в депутаты Омского городского 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ление направлено  в УВД Омской области для установления причастных лиц, реагирования и пресечения незаконной агитационной деятельности и в Роскомнадзор по Омской области для выяснения, зарегистрирован ли материал в качестве средства массовой информации. Из Роскомнадзора поступил ответ о том, что материал в качестве СМИ не зарегистрирова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УВД России по Омской области поступил ответ о том, что заявление передано в УМВД России по городу Омску для принятия реш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незаконном размещение неизвестными лицами в </w:t>
              <w:br/>
              <w:t xml:space="preserve">г. Омске на здании по ул. Рощинская, 1 агитационного материала в поддержку кандидатов  в депутаты Омского городского Совета  по одномандатному избирательному округу № 4 Терлеева Сергея Ивновича, по одномандатному избирательному округу № 16 </w:t>
              <w:br/>
              <w:t>Ширшова В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 кандидату,  распространял ли он агитационный материал, оплачен ли он из средств избирательного фонд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ление направлено  в Омскую городскую комиссию для рассмотрения и принятия мер. Городской комиссией жалоба рассмотрена  и направлена  в УВД Омской области для установления причастных лиц, реагирования и пресечения незаконной агитационной деятельно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незаконном размещении неизвестными лицами в </w:t>
              <w:br/>
              <w:t>г. Омске агитационного материала в поддержку кандидата  в депутаты Омского городского Совета  по одномандатному избирательному округу № 15 Атаманиченко К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андидату,  распространял ли он агитационный материал, оплачен ли он из средств избирательного фонд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ление направлено  в УВД Омской области для установления причастных лиц, реагирования и пресечения незаконной агитационной деятельности. Из УВД России по Омской области поступил ответ о том, что заявление передано в УМВД России по городу Омску для принятия реш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незаконном распространении на территории г. Омска агитационного материала в поддержку кандидатов  в депутаты Омского городского Совета по одномандатному избирательному округу № 17 Казанцевой Т.И. и  </w:t>
              <w:br/>
              <w:t xml:space="preserve">Н.Н. Никити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 кандидату,  распространял ли он агитационный материал, оплачен ли он из средств избирательного фонд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ление направлено  в Омскую городскую комиссию для рассмотрения и принятия мер. Городской комиссией жалоба рассмотрена  и направлена  в УВД Омской области для установления причастных лиц, реагирования и пресечения незаконной агитационной деятельно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незаконном размещении неизвестными лицами в </w:t>
              <w:br/>
              <w:t xml:space="preserve">г. Омске агитационного материала в поддержку кандидата  в депутаты Омского городского Совета по одномандатному избирательному округу № 15 </w:t>
              <w:br/>
              <w:t>Федорова А.В., без выходных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андидату,  распространял ли он агитационный материал, оплачен ли он из средств избирательного фонд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ление направлено  в УВД Омской области для установления причастных лиц, реагирования и пресечения незаконной агитационной деятельности. Из УВД России по Омской области поступил ответ о том, что заявление передано в УМВД России по городу Омску для принятия реш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незаконном размещении неизвестными лицами в </w:t>
              <w:br/>
              <w:t xml:space="preserve">г. Омске агитационного материала в поддержку кандидата  в депутаты Омского городского Совета по одномандатному избирательному округу № 16 </w:t>
              <w:br/>
              <w:t>Ширшова В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андидату,  распространял ли он агитационный материал, оплачен ли он из средств избирательного фонд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ление направлено  в УВД Омской области для установления причастных лиц, реагирования и пресечения незаконной агитационной деятельности. Из УВД России по Омской области поступил ответ о том, что заявление передано в УМВД России по городу Омску для принятия реш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незаконном размещении неизвестными лицами в </w:t>
              <w:br/>
              <w:t xml:space="preserve">г. Омске агитационного материала в поддержку кандидата  в депутаты Омского городского Совета по одномандатному избирательному округу № 5 </w:t>
              <w:br/>
              <w:t>Белявского О.Г., без выходных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андидату,  распространял ли он агитационный материал, оплачен ли он из средств избирательного фонд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ление направлено  в УВД Омской области для установления причастных лиц, реагирования и пресечения незаконной агитационной деятельности. Из УВД России по Омской области поступил ответ о том, что заявление передано в УМВД России по городу Омску для принятия реш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порче неизвестными лицами в г. Омске агитационного материала в поддержку кандидата  в депутаты Омского городского Совета  по одномандатному избирательному округу № 16 Терлеева Сергея Иванови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ление направлено  в УВД Омской области для установления причастных лиц, реагирования и пресечения незаконной агитационной деятельности. Из УВД России по Омской области поступил ответ о том, что заявление передано в УМВД России по городу Омску для принятия реш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бездействии МОУ СОШ № 27, выразившемся в  непредоставлении помещения для встреч с избирател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правлен запрос  в Департамент имущественных отношений г. Омска и МОУ СОШ № 27 о причинах не предоставления помещения и с целью выяснения обстоятельств, куда обращался заявитель. 22 февраля получен ответ из Департамента имущественных отношений г. Омска, что за предоставлением помещения в департамент представитель ВПП «ЕДИНАЯ РОССИЯ» не обращался. Получен ответ МОУ СОШ № 27 о том, что помещение не было предоставлено по причине проведения учебного процесса, было предложено другое время, но в другое время представитель ВПП «ЕДИНАЯ РОССИЯ» не обратился. Заявителю дан ответ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О распространении </w:t>
            </w:r>
            <w:r>
              <w:rPr>
                <w:sz w:val="20"/>
                <w:szCs w:val="20"/>
              </w:rPr>
              <w:t>неизвестными лицами в г. Омске</w:t>
            </w:r>
            <w:r>
              <w:rPr>
                <w:rStyle w:val="FontStyle14"/>
                <w:sz w:val="20"/>
                <w:szCs w:val="20"/>
              </w:rPr>
              <w:t xml:space="preserve"> незаконного агитационного материала «ГОЛОСУЙ ЗА ЕДИНОРОС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02.2012 г. заявление направлено  в УВД Омской области для установления причастных лиц, реагирования и пресечения незаконной агитационной деятельности. Из УВД России по Омской области поступил ответ о том, что заявление передано в УМВД России по городу Омску для принятия реш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О распространении </w:t>
            </w:r>
            <w:r>
              <w:rPr>
                <w:sz w:val="20"/>
                <w:szCs w:val="20"/>
              </w:rPr>
              <w:t>неизвестными лицами в г. Омске</w:t>
            </w:r>
            <w:r>
              <w:rPr>
                <w:rStyle w:val="FontStyle14"/>
                <w:sz w:val="20"/>
                <w:szCs w:val="20"/>
              </w:rPr>
              <w:t xml:space="preserve"> на территории одномандатного избирательного округа № 5 незаконного агитационного материала «СТЕНГАЗЕТА «</w:t>
            </w:r>
            <w:r>
              <w:rPr>
                <w:rStyle w:val="FontStyle14"/>
                <w:caps/>
                <w:sz w:val="20"/>
                <w:szCs w:val="20"/>
              </w:rPr>
              <w:t>вся</w:t>
            </w:r>
            <w:r>
              <w:rPr>
                <w:rStyle w:val="FontStyle14"/>
                <w:sz w:val="20"/>
                <w:szCs w:val="20"/>
              </w:rPr>
              <w:t xml:space="preserve"> ПРАВДА» округ №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02.2012 г. заявление направлено  в УВД Омской области для установления причастных лиц, реагирования и пресечения незаконной агитационной деятельности. Из УВД России по Омской области поступил ответ о том, что заявление передано в УМВД России по городу Омску для принятия реш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О распространении </w:t>
            </w:r>
            <w:r>
              <w:rPr>
                <w:sz w:val="20"/>
                <w:szCs w:val="20"/>
              </w:rPr>
              <w:t>неизвестными лицами в г. Омске</w:t>
            </w:r>
            <w:r>
              <w:rPr>
                <w:rStyle w:val="FontStyle14"/>
                <w:sz w:val="20"/>
                <w:szCs w:val="20"/>
              </w:rPr>
              <w:t xml:space="preserve"> на территории одномандатного избирательного округа № 8 незаконного агитационного материала с призывом «НЕ ГОЛОСОВАТЬ» за Кузнецову Ольгу Павлов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02.2012 г. заявление направлено  в УВД Омской области для установления причастных лиц, реагирования и пресечения незаконной агитационной деятельности. Из УВД России по Омской области поступил ответ о том, что заявление передано в УМВД России по городу Омску для принятия реш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О распространении </w:t>
            </w:r>
            <w:r>
              <w:rPr>
                <w:sz w:val="20"/>
                <w:szCs w:val="20"/>
              </w:rPr>
              <w:t>неизвестными лицами в г. Омске</w:t>
            </w:r>
            <w:r>
              <w:rPr>
                <w:rStyle w:val="FontStyle14"/>
                <w:sz w:val="20"/>
                <w:szCs w:val="20"/>
              </w:rPr>
              <w:t xml:space="preserve"> на территории одномандатного избирательного округа № 17 незаконного агитационного материала с информацией: </w:t>
            </w:r>
            <w:r>
              <w:rPr>
                <w:rStyle w:val="FontStyle11"/>
                <w:sz w:val="20"/>
                <w:szCs w:val="20"/>
              </w:rPr>
              <w:t>«Уважаемые жильцы нашего дома! Госпожа Куцкая Н.А. пытается в очередной раз затащить нас в «очередное болото…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02.2012 г. заявление направлено  в УВД Омской области для установления причастных лиц, реагирования и пресечения незаконной агитационной деятельности. Из УВД России по Омской области поступил ответ о том, что заявление передано в УМВД России по городу Омску для принятия реш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О размещении</w:t>
            </w:r>
            <w:r>
              <w:rPr>
                <w:sz w:val="20"/>
                <w:szCs w:val="20"/>
              </w:rPr>
              <w:t xml:space="preserve"> неизвестными лицами в г. Омске</w:t>
            </w:r>
            <w:r>
              <w:rPr>
                <w:rStyle w:val="FontStyle14"/>
                <w:sz w:val="20"/>
                <w:szCs w:val="20"/>
              </w:rPr>
              <w:t xml:space="preserve"> незаконного агитационного материала в поддержку кандидата в депутаты Омского городского Совета пятого созыва по одномандатному избирательному округу № 4 Васильева Вячеслава Михайлови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02.2012 г. заявление направлено  в УВД Омской области для установления причастных лиц, реагирования и пресечения незаконной агитационной деятельности. Из УВД России по Омской области поступил ответ о том, что заявление передано в УМВД России по городу Омску для принятия реш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 xml:space="preserve">О распространении </w:t>
            </w:r>
            <w:r>
              <w:rPr>
                <w:sz w:val="20"/>
                <w:szCs w:val="20"/>
              </w:rPr>
              <w:t>неизвестными лицами в г. Омске</w:t>
            </w:r>
            <w:r>
              <w:rPr>
                <w:rStyle w:val="FontStyle14"/>
                <w:sz w:val="20"/>
                <w:szCs w:val="20"/>
              </w:rPr>
              <w:t xml:space="preserve"> на территории одномандатного избирательного округа № 17 незаконного агитационного материала «Всё это ПРАВДА Прятки от закона???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.02.2012 г. заявление направлено  в УВД Омской области для установления причастных лиц, реагирования и пресечения незаконной агитационной деятельности. Из УВД России по Омской области поступил ответ о том, что заявление передано в УМВД России по городу Омску для принятия реш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 xml:space="preserve">О распространении </w:t>
            </w:r>
            <w:r>
              <w:rPr>
                <w:sz w:val="20"/>
                <w:szCs w:val="20"/>
              </w:rPr>
              <w:t>неизвестными лицами в г. Омске</w:t>
            </w:r>
            <w:r>
              <w:rPr>
                <w:rStyle w:val="FontStyle14"/>
                <w:sz w:val="20"/>
                <w:szCs w:val="20"/>
              </w:rPr>
              <w:t xml:space="preserve"> на территории одномандатного избирательного округа № 8 незаконного агитационного материала «Избиратель! Будь бдителен! Кузнецова О.П. – кандидат от «Единой Росс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.02.2012 г. заявление направлено  в УВД Омской области для установления причастных лиц, реагирования и пресечения незаконной агитационной деятельности. Из УВД России по Омской области поступил ответ о том, что заявление передано в УМВД России по городу Омску для принятия реш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О распространении </w:t>
            </w:r>
            <w:r>
              <w:rPr>
                <w:sz w:val="20"/>
                <w:szCs w:val="20"/>
              </w:rPr>
              <w:t>неизвестными лицами в г. Омске</w:t>
            </w:r>
            <w:r>
              <w:rPr>
                <w:rStyle w:val="FontStyle14"/>
                <w:sz w:val="20"/>
                <w:szCs w:val="20"/>
              </w:rPr>
              <w:t xml:space="preserve"> на территории одномандатного избирательного округа № 8 незаконного агитационного материала в поддержку </w:t>
            </w:r>
            <w:r>
              <w:rPr>
                <w:rStyle w:val="FontStyle22"/>
                <w:sz w:val="20"/>
                <w:szCs w:val="20"/>
              </w:rPr>
              <w:t xml:space="preserve">кандидата в депутаты городского совета </w:t>
            </w:r>
            <w:r>
              <w:rPr>
                <w:rStyle w:val="FontStyle23"/>
                <w:b w:val="false"/>
                <w:sz w:val="20"/>
                <w:szCs w:val="20"/>
              </w:rPr>
              <w:t>Алексея Сокина</w:t>
            </w:r>
            <w:r>
              <w:rPr>
                <w:rStyle w:val="FontStyle22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.02.2012 г. заявление направлено  в УВД Омской области для установления причастных лиц, реагирования и пресечения незаконной агитационной деятельности. Из УВД России по Омской области поступил ответ о том, что заявление передано в УМВД России по городу Омску для принятия реш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О распространении </w:t>
            </w:r>
            <w:r>
              <w:rPr>
                <w:sz w:val="20"/>
                <w:szCs w:val="20"/>
              </w:rPr>
              <w:t>неизвестными лицами в г. Омске</w:t>
            </w:r>
            <w:r>
              <w:rPr>
                <w:rStyle w:val="FontStyle14"/>
                <w:sz w:val="20"/>
                <w:szCs w:val="20"/>
              </w:rPr>
              <w:t xml:space="preserve"> незаконного агитационного материала против кандидата </w:t>
            </w:r>
            <w:r>
              <w:rPr>
                <w:rStyle w:val="FontStyle22"/>
                <w:sz w:val="20"/>
                <w:szCs w:val="20"/>
              </w:rPr>
              <w:t>в депутаты городского совета</w:t>
            </w:r>
            <w:r>
              <w:rPr>
                <w:rStyle w:val="FontStyle20"/>
                <w:sz w:val="20"/>
                <w:szCs w:val="20"/>
              </w:rPr>
              <w:t xml:space="preserve"> Терлеева С.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.02.2012 г. заявление направлено  в УВД Омской области для установления причастных лиц, реагирования и пресечения незаконной агитационной деятельности. Из УВД России по Омской области поступил ответ о том, что заявление передано в УМВД России по городу Омску для принятия реш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О порче</w:t>
            </w:r>
            <w:r>
              <w:rPr>
                <w:sz w:val="20"/>
                <w:szCs w:val="20"/>
              </w:rPr>
              <w:t xml:space="preserve"> неизвестными лицами в г. Омске</w:t>
            </w:r>
            <w:r>
              <w:rPr>
                <w:rStyle w:val="FontStyle14"/>
                <w:sz w:val="20"/>
                <w:szCs w:val="20"/>
              </w:rPr>
              <w:t xml:space="preserve"> предвыборных агитационных материалов в поддержку кандидата в депутаты Омского городского Совета пятого созыва  по одномандатному избирательному округу № 5 Белявского Олега Германович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.02.2012 г. заявление направлено  в УВД Омской области для установления причастных лиц, реагирования и пресечения незаконной агитационной деятельности. Из УВД России по Омской области поступил ответ о том, что заявление передано в УМВД России по городу Омску для принятия реш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 xml:space="preserve">О распространении </w:t>
            </w:r>
            <w:r>
              <w:rPr>
                <w:sz w:val="20"/>
                <w:szCs w:val="20"/>
              </w:rPr>
              <w:t>неизвестными лицами в г. Омске</w:t>
            </w:r>
            <w:r>
              <w:rPr>
                <w:rStyle w:val="FontStyle14"/>
                <w:sz w:val="20"/>
                <w:szCs w:val="20"/>
              </w:rPr>
              <w:t xml:space="preserve"> на территории одномандатного избирательного округа № 7 незаконного агитационного материала «ЗА КЛАН ПОЛЕЖАЕ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2.03.2012 г. заявление направлено  в УВД Омской области для установления причастных лиц, реагирования и пресечения незаконной агитационной деятельности. Из УВД России по Омской области поступил ответ о том, что заявление передано в УМВД России по городу Омску для принятия реш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 xml:space="preserve">О распространении </w:t>
            </w:r>
            <w:r>
              <w:rPr>
                <w:sz w:val="20"/>
                <w:szCs w:val="20"/>
              </w:rPr>
              <w:t xml:space="preserve">неизвестными лицами </w:t>
            </w:r>
            <w:r>
              <w:rPr>
                <w:rStyle w:val="FontStyle14"/>
                <w:sz w:val="20"/>
                <w:szCs w:val="20"/>
              </w:rPr>
              <w:t xml:space="preserve">на территории </w:t>
              <w:br/>
              <w:t>г. Омска незаконного агитационного материала «Хватит бояться, хватит молчать! Если мы трусим – бесчинствует власть!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2.03.2012 г. заявление направлено  в УВД Омской области для установления причастных лиц, реагирования и пресечения незаконной агитационной деятельности. Из УВД России по Омской области поступил ответ о том, что заявление передано в УМВД России по городу Омску для принятия реш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 xml:space="preserve">О распространении </w:t>
            </w:r>
            <w:r>
              <w:rPr>
                <w:sz w:val="20"/>
                <w:szCs w:val="20"/>
              </w:rPr>
              <w:t>неизвестными лицами в г. Омске</w:t>
            </w:r>
            <w:r>
              <w:rPr>
                <w:rStyle w:val="FontStyle14"/>
                <w:sz w:val="20"/>
                <w:szCs w:val="20"/>
              </w:rPr>
              <w:t xml:space="preserve"> незаконного агитационного материала в поддержку кандидата в депутаты Омского городского Совета пятого созыва по одномандатному избирательному округу № 10 Лунева Аркадия Юрьеви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2.03.2012 г. заявление направлено  в УВД Омской области для установления причастных лиц, реагирования и пресечения незаконной агитационной деятельности. Из УВД России по Омской области поступил ответ о том, что заявление передано в УМВД России по городу Омску для принятия реш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Два заявления о порче</w:t>
            </w:r>
            <w:r>
              <w:rPr>
                <w:sz w:val="20"/>
                <w:szCs w:val="20"/>
              </w:rPr>
              <w:t xml:space="preserve"> неизвестными лицами в г. Омске</w:t>
            </w:r>
            <w:r>
              <w:rPr>
                <w:rStyle w:val="FontStyle14"/>
                <w:sz w:val="20"/>
                <w:szCs w:val="20"/>
              </w:rPr>
              <w:t xml:space="preserve"> предвыборных агитационных материалов в поддержку кандидата в депутаты Омского городского Совета пятого созыва  по одномандатному избирательному округу № 7 Спинова Владимира Иванови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2.03.2012 г. заявление направлено  в УВД Омской области для установления причастных лиц, реагирования и пресечения незаконной агитационной деятельности. Из УВД России по Омской области поступил ответ о том, что заявление передано в УМВД России по городу Омску для принятия реш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 xml:space="preserve">О распространении </w:t>
            </w:r>
            <w:r>
              <w:rPr>
                <w:sz w:val="20"/>
                <w:szCs w:val="20"/>
              </w:rPr>
              <w:t>неизвестными лицами в г. Омске</w:t>
            </w:r>
            <w:r>
              <w:rPr>
                <w:rStyle w:val="FontStyle14"/>
                <w:sz w:val="20"/>
                <w:szCs w:val="20"/>
              </w:rPr>
              <w:t xml:space="preserve"> незаконных предвыборных агитационных материалов без сведений о дате выпуска этих материалов в поддержку кандидата в депутаты Омского городского Совета пятого созыва  по одномандатному избирательному округу № 19 Мавлютова Евгения Равильеви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2.03.2012 г. заявление направлено  в УВД Омской области для установления причастных лиц, реагирования и пресечения незаконной агитационной деятельности. Из УВД России по Омской области поступил ответ о том, что заявление передано в УМВД России по городу Омску для принятия реш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 xml:space="preserve">О распространении </w:t>
            </w:r>
            <w:r>
              <w:rPr>
                <w:sz w:val="20"/>
                <w:szCs w:val="20"/>
              </w:rPr>
              <w:t>неизвестными лицами в г. Омске</w:t>
            </w:r>
            <w:r>
              <w:rPr>
                <w:rStyle w:val="FontStyle14"/>
                <w:sz w:val="20"/>
                <w:szCs w:val="20"/>
              </w:rPr>
              <w:t xml:space="preserve"> на территории одномандатного избирательного округа № 4 подложного агитационного материала с призывом КПРФ бойкотировать выборы Президента Российской Федерации и депутатов Омского городского 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хин А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 областного отделения Политической партии  </w:t>
            </w:r>
            <w:r>
              <w:rPr>
                <w:rStyle w:val="FontStyle14"/>
                <w:sz w:val="20"/>
                <w:szCs w:val="20"/>
              </w:rPr>
              <w:t xml:space="preserve">«Коммунистическая партия Российской Федерации 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2.03.2012 г. заявление направлено  в УВД Омской области для установления причастных лиц, реагирования и пресечения незаконной агитационной деятельности. Из УВД России по Омской области поступил ответ о том, что заявление передано в УМВД России по городу Омску для принятия реш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незаконном размещении кандидатом в депутаты Омского городского Совета по одномандатному избирательному округу № 6 Тищенко А.В. агитационного материа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а проверка. По данным окружной избирательной комиссии № 6, установлено, что обжалуемый материал  был предоставлен Тищенко А.В. в порядке, установленном законом, в окружную избирательную комиссию. Все необходимые выходные данные в экземпляре имеются. Заявителю дан ответ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 xml:space="preserve">О распространении </w:t>
            </w:r>
            <w:r>
              <w:rPr>
                <w:sz w:val="20"/>
                <w:szCs w:val="20"/>
              </w:rPr>
              <w:t>неустановленными лицами на территории области агитационного материала КП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 А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 областного отделения Политической партии  </w:t>
            </w:r>
            <w:r>
              <w:rPr>
                <w:rStyle w:val="FontStyle14"/>
                <w:sz w:val="20"/>
                <w:szCs w:val="20"/>
              </w:rPr>
              <w:t xml:space="preserve">«Коммунистическая партия Российской Федерации 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ление направлено в УВД Омской области для установления причастных лиц, реагирования и пресечения незаконной агитационной деятельности. Из УВД России по Омской области поступил ответ о том, что заявление передано в УМВД России по городу Омску для принятия решения. Установлен Федин И.В. зарегистрированный кандидат, который размещал стикеры с логотипом КПРФ и текстом – «Наш дом за КПРФ». Составляется протокол, после чего он будет направлен в городскую прокуратуру  для получения согласия прокурор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 отсутствии туалета для больных в Горьковской районной поликлин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итина А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направлено для рассмотрения министру здравоохранения Омской обла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 отказе ОИК № 7 включить в  состав рабочей группы по взаимодействию с системой ГАС «Выбо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зовский Б.М, член окружной избирательной комиссии № 7 </w:t>
              <w:br/>
              <w:t>г. Ом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ление направлено в Омскую городскую избирательную комиссию, организующую выборы, для разрешения по существу. Дан ответ, что рабочая группа формируется ТИК и уже сформирована. Заявитель свою кандидатуру предложил поздно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 xml:space="preserve">О распространении </w:t>
            </w:r>
            <w:r>
              <w:rPr>
                <w:sz w:val="20"/>
                <w:szCs w:val="20"/>
              </w:rPr>
              <w:t>неустановленными лицами на территории области наклеек с агитацией за «ЕДИНУЮ РОССИЮ» с символикой указанной парт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инский Я.В., уполномоченный представитель Омского  областного отделения Политической партии  «ЛДП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правлен запрос в ВПП «ЕДИНАЯ РОССИЯ», факт не подтвердилс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алоба направлена УВД Омской области для установления причастных лиц, реагирования и пресечения незаконной агитационной деятельности.  Из УВД России по Омской области поступил ответ о том, что заявление передано в УМВД России по городу Омску для принятия реш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 xml:space="preserve">О распространении </w:t>
            </w:r>
            <w:r>
              <w:rPr>
                <w:sz w:val="20"/>
                <w:szCs w:val="20"/>
              </w:rPr>
              <w:t>неустановленными лицами на территории г. Омска печатного агитационного материала  «Омская весна за Путина», «С ними за державу будет обид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чк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ление направлено УВД Омской области для установления причастных лиц, реагирования и пресечения незаконной агитационной деятельности. Из УВД России по Омской области поступил ответ о том, что заявление передано в УМВД России по городу Омску для принятия реш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 xml:space="preserve">О распространении </w:t>
            </w:r>
            <w:r>
              <w:rPr>
                <w:sz w:val="20"/>
                <w:szCs w:val="20"/>
              </w:rPr>
              <w:t>в отношении кандидата в депутаты Омского городского Совета Никитина А.В. листовок с порочащими его сведениями (о наличии долгов перед предприятиями ЖК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акова Л.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оответствующая 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ление направлено УВД Омской области для установления причастных лиц, реагирования и пресечения незаконной агитационной деятельности. Из УВД России по Омской области поступил ответ о том, что заявление передано в УМВД России по городу Омску для принятия реш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 отказе в снятии регистрации по причине болезни родствен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ат О.В., кандидат в депутаты Омского городского Сов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ление направлено в Омскую городскую избирательную комиссию, организующую выборы, для разрешения по существу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03. 2012 г. жалоба рассмотрена на заседании  комиссии. В решении указано, что 2.03. 2012 г.  комиссией рассматривались требования Аргат О.В. и  принято решение об отказе в исключении ее кандидатуры из зарегистрированного списка кандидатов по единому избирательному округу в соответствии с законом «О выборах в органы местного самоуправления Омской области». Заявление оставлено без удовлетвор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хождении вблизи избирательных участков № 79, 80 и  автотранспортного средства «Газель» с агитационными материалами в поддержку кандидата в депутаты городского Совета по 4-му избирательному округу Васильева Вячеслава Михайловича «Голосуй за Василье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ение подтвердилос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ление направлено УВД Омской области для установления причастных лиц, реагирования и пресечения незаконной агитационной деятельности. Из УВД России по Омской области поступил ответ о том, что заявление передано в УМВД России по городу Омску для принятия решения. Проведена беседа с председателем УИК о том, чтобы приняли меры и обязали  транспорт с агитационным материалом удалится от помещения  избирательного участк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хождении вблизи избирательного участка № 400 автотранспортного средства с агитационными материалами в поддержку кандидата в депутаты городского Совета  по 11-му избирательному округу Меняйлова Ивана Николаеви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ение подтвердилос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ление направлено в УВД Омской области для установления причастных лиц, реагирования и пресечения незаконной агитационной деятельности. Из УВД России по Омской области поступил ответ о том, что заявление передано в УМВД России по городу Омску для принятия решения. Проведена беседа с председателем УИК о том, чтобы приняли меры и обязали  транспорт с агитационным материалом удалится от помещения  избирательного участк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хождении вблизи избирательного участка № 400 автотранспортного средства  с агитационными материалами в поддержку кандидата в депутаты городского Совета  по 2-му избирательному округу Карева Дмитрия Николаеви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ение подтвердилос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ление направлено в УВД Омской области для установления причастных лиц, реагирования и пресечения незаконной агитационной деятельности. Из УВД России по Омской области поступил ответ о том, что заявление передано в УМВД России по городу Омску для принятия решения. Проведена беседа с председателем УИК о том, чтобы приняли меры и обязали  транспорт с агитационным материалом удалится от помещения  избирательного участк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нахождении вблизи избирательного участка № 412 автотранспортного средства  с агитационными материалами в поддержку кандидата в депутаты городского Совета  по 12-му избирательному округу Антропенко И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ение подтвердилос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ление направлено в УВД Омской области для установления причастных лиц, реагирования и пресечения незаконной агитационной деятельности. Из УВД России по Омской области поступил ответ о том, что заявление передано в УМВД России по городу Омску для принятия решения. Проведена беседа с председателем УИК о том, чтобы приняли меры и обязали  транспорт с агитационным материалом удалится от помещения  избирательного участк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нахождении вблизи избирательных участков № 86, 89, 90  автотранспортного средства  с агитационными материалами в поддержку кандидата в депутаты городского Совета  по 20-му избирательному округу </w:t>
              <w:br/>
              <w:t>Потапова В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ков И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Омского регионального отделения Всероссийской политической партии «ЕДИНАЯ РОСС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ение подтвердилос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передано в УМВД России по городу Омску для принятия решения. Проведена беседа с председателем УИК о том, чтобы приняли меры и обязали  транспорт с агитационным материалом удалится от помещения  избирательного участк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 исключении из зарегистрированного  списка  кандидатов кандидата Богатырева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й законодательства </w:t>
              <w:br/>
              <w:t>не установл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 разъяснения об установленных законом ограничениях для реализации гражданами Российской Федерации пассивного избирательного права и основаниях исключения кандидата из зарегистрированного списка кандида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28"/>
      <w:gridCol w:w="2160"/>
      <w:gridCol w:w="2160"/>
      <w:gridCol w:w="5040"/>
    </w:tblGrid>
    <w:tr>
      <w:trPr>
        <w:tblHeader w:val="true"/>
      </w:trPr>
      <w:tc>
        <w:tcPr>
          <w:tcW w:w="5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ind w:left="-57" w:right="-57" w:hanging="0"/>
            <w:jc w:val="center"/>
            <w:rPr>
              <w:b/>
              <w:b/>
            </w:rPr>
          </w:pPr>
          <w:r>
            <w:rPr>
              <w:b/>
            </w:rPr>
            <w:t>Содержание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ind w:left="-57" w:right="-57" w:hanging="0"/>
            <w:jc w:val="center"/>
            <w:rPr>
              <w:b/>
              <w:b/>
            </w:rPr>
          </w:pPr>
          <w:r>
            <w:rPr>
              <w:b/>
            </w:rPr>
            <w:t>Кем заявлено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ind w:left="-57" w:right="-57" w:hanging="0"/>
            <w:jc w:val="center"/>
            <w:rPr>
              <w:b/>
              <w:b/>
              <w:spacing w:val="-2"/>
            </w:rPr>
          </w:pPr>
          <w:r>
            <w:rPr>
              <w:b/>
              <w:spacing w:val="-2"/>
            </w:rPr>
            <w:t>Сведения о подтверждении</w:t>
          </w:r>
        </w:p>
      </w:tc>
      <w:tc>
        <w:tcPr>
          <w:tcW w:w="5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677"/>
              <w:tab w:val="clear" w:pos="9355"/>
            </w:tabs>
            <w:ind w:left="-57" w:right="-57" w:hanging="0"/>
            <w:jc w:val="center"/>
            <w:rPr>
              <w:b/>
              <w:b/>
            </w:rPr>
          </w:pPr>
          <w:r>
            <w:rPr>
              <w:b/>
            </w:rPr>
            <w:t>Принятые меры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" w:hanging="0"/>
      <w:outlineLvl w:val="4"/>
    </w:pPr>
    <w:rPr>
      <w:b/>
      <w:bCs/>
      <w:sz w:val="22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80" w:hanging="0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3">
    <w:name w:val=" Знак Знак3"/>
    <w:basedOn w:val="Style7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5">
    <w:name w:val=" Знак Знак5"/>
    <w:basedOn w:val="Style7"/>
    <w:qFormat/>
    <w:rPr>
      <w:sz w:val="28"/>
      <w:szCs w:val="28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ntStyle11">
    <w:name w:val="Font Style11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7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7"/>
    <w:qFormat/>
    <w:rPr>
      <w:b/>
      <w:bCs/>
    </w:rPr>
  </w:style>
  <w:style w:type="character" w:styleId="Style8">
    <w:name w:val=" Знак Знак"/>
    <w:basedOn w:val="Style7"/>
    <w:qFormat/>
    <w:rPr>
      <w:sz w:val="28"/>
      <w:szCs w:val="24"/>
      <w:lang w:bidi="ar-SA"/>
    </w:rPr>
  </w:style>
  <w:style w:type="character" w:styleId="FontStyle18">
    <w:name w:val="Font Style18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125">
    <w:name w:val="Font Style125"/>
    <w:basedOn w:val="Style7"/>
    <w:qFormat/>
    <w:rPr>
      <w:rFonts w:ascii="Arial" w:hAnsi="Arial" w:cs="Arial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14">
    <w:name w:val="Загл.14"/>
    <w:basedOn w:val="Normal"/>
    <w:qFormat/>
    <w:pPr>
      <w:jc w:val="center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23"/>
      <w:jc w:val="both"/>
    </w:pPr>
    <w:rPr/>
  </w:style>
  <w:style w:type="paragraph" w:styleId="Style10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center"/>
    </w:pPr>
    <w:rPr>
      <w:sz w:val="16"/>
      <w:szCs w:val="16"/>
    </w:rPr>
  </w:style>
  <w:style w:type="paragraph" w:styleId="Style1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jc w:val="center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2">
    <w:name w:val="Основной текст 3"/>
    <w:basedOn w:val="Normal"/>
    <w:qFormat/>
    <w:pPr/>
    <w:rPr>
      <w:sz w:val="20"/>
    </w:rPr>
  </w:style>
  <w:style w:type="paragraph" w:styleId="Style14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Ïðîåêòíûé"/>
    <w:basedOn w:val="Normal"/>
    <w:qFormat/>
    <w:pPr>
      <w:widowControl w:val="false"/>
      <w:overflowPunct w:val="false"/>
      <w:autoSpaceDE w:val="false"/>
      <w:spacing w:lineRule="auto" w:line="360" w:before="0" w:after="120"/>
      <w:ind w:firstLine="709"/>
      <w:jc w:val="both"/>
      <w:textAlignment w:val="baseline"/>
    </w:pPr>
    <w:rPr>
      <w:sz w:val="28"/>
      <w:szCs w:val="20"/>
    </w:rPr>
  </w:style>
  <w:style w:type="paragraph" w:styleId="2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;Times New Roman" w:hAnsi="Times New Roman CYR;Times New Roman" w:cs="Times New Roman CYR;Times New Roman"/>
      <w:sz w:val="28"/>
      <w:szCs w:val="28"/>
    </w:rPr>
  </w:style>
  <w:style w:type="paragraph" w:styleId="Style20">
    <w:name w:val="Адресат"/>
    <w:basedOn w:val="TextBody"/>
    <w:qFormat/>
    <w:pPr>
      <w:spacing w:before="120" w:after="0"/>
    </w:pPr>
    <w:rPr>
      <w:rFonts w:ascii="Times New Roman CYR;Times New Roman" w:hAnsi="Times New Roman CYR;Times New Roman" w:cs="Times New Roman CYR;Times New Roman"/>
      <w:szCs w:val="28"/>
    </w:rPr>
  </w:style>
  <w:style w:type="paragraph" w:styleId="13">
    <w:name w:val="Стиль1"/>
    <w:basedOn w:val="Normal"/>
    <w:qFormat/>
    <w:pPr>
      <w:jc w:val="both"/>
    </w:pPr>
    <w:rPr>
      <w:lang w:bidi="en-US"/>
    </w:rPr>
  </w:style>
  <w:style w:type="paragraph" w:styleId="Style21">
    <w:name w:val="Текст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5:36:00Z</dcterms:created>
  <dc:creator>kubelun</dc:creator>
  <dc:description/>
  <cp:keywords/>
  <dc:language>en-US</dc:language>
  <cp:lastModifiedBy>kubelun</cp:lastModifiedBy>
  <dcterms:modified xsi:type="dcterms:W3CDTF">2012-06-06T15:40:00Z</dcterms:modified>
  <cp:revision>2</cp:revision>
  <dc:subject/>
  <dc:title>СВЕДЕНИЯ </dc:title>
</cp:coreProperties>
</file>