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960"/>
        <w:gridCol w:w="4320"/>
      </w:tblGrid>
      <w:tr>
        <w:trPr/>
        <w:tc>
          <w:tcPr>
            <w:tcW w:w="4668" w:type="dxa"/>
            <w:tcBorders/>
          </w:tcPr>
          <w:p>
            <w:pPr>
              <w:pStyle w:val="Heading7"/>
              <w:spacing w:before="48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АЯ ИЗБИРАТЕЛЬ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КОМИСС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СПУБЛИКИ САХА (ЯКУТИЯ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(ЦЕНТРИЗБИРКОМ РС (Я)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drawing>
                <wp:inline distT="0" distB="0" distL="0" distR="0">
                  <wp:extent cx="454660" cy="437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Heading7"/>
              <w:spacing w:before="480" w:after="60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АХА РЕСПУБЛИКАТЫ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ИН БЫЫБАРДЫЫР КОМИССИЯТ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(ЦЕНТРИЗБИРКОМ РС (Я))</w:t>
            </w:r>
          </w:p>
        </w:tc>
      </w:tr>
    </w:tbl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6 февраля 2012 года</w:t>
        <w:tab/>
        <w:tab/>
        <w:tab/>
        <w:tab/>
        <w:tab/>
        <w:tab/>
        <w:tab/>
        <w:t xml:space="preserve">             № 55/2 -4</w:t>
      </w:r>
    </w:p>
    <w:p>
      <w:pPr>
        <w:pStyle w:val="Normal"/>
        <w:rPr/>
      </w:pPr>
      <w:r>
        <w:rPr/>
        <w:t>г. Якут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 проведении досрочного голосования  избирателей, находящихся в отдаленных и труднодоступных местностях, на выборах Президента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и частей  1,2 статьи 70 Федерального закона «О выборах Президента Российской Федерации» и обращения Ленской, Нерюнгринской , Хангаласской и Алданской территориальных избирательных комиссий  Центральная избирательная комиссия Республики Саха (Якутия) </w:t>
      </w:r>
    </w:p>
    <w:p>
      <w:pPr>
        <w:pStyle w:val="Normal"/>
        <w:ind w:firstLine="709"/>
        <w:jc w:val="both"/>
        <w:rPr/>
      </w:pPr>
      <w:r>
        <w:rPr/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решить проведение досрочного голосования отдельных групп избирателей, находящихся в отдаленных и труднодоступных местностях, на избирательных участках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решить проведение досрочного голосования всех избирателей на избирательном участке № 808 (290 избирателей) Алданского района, образованном  в отдаленной  и труднодоступной местности в месте временного пребывания избирателей, где невозможна передача сведений об итогах голосования по техническим каналам связ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председателя Центральной избирательной комиссии Республики Саха (Якутия) Е.А.  Пахомова </w:t>
      </w:r>
    </w:p>
    <w:p>
      <w:pPr>
        <w:pStyle w:val="Normal"/>
        <w:ind w:firstLine="708"/>
        <w:jc w:val="both"/>
        <w:rPr/>
      </w:pPr>
      <w:r>
        <w:rPr/>
        <w:t>3. Разместить настоящее постановление  на официальном сайте Центральной избирательной  комиссии Республики Саха (Якутия)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А.Д. Кривошапкин</w:t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Г.Г. Але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9:00Z</dcterms:created>
  <dc:creator>admin</dc:creator>
  <dc:description/>
  <cp:keywords/>
  <dc:language>en-US</dc:language>
  <cp:lastModifiedBy>Momot</cp:lastModifiedBy>
  <cp:lastPrinted>2012-02-16T11:27:00Z</cp:lastPrinted>
  <dcterms:modified xsi:type="dcterms:W3CDTF">2012-02-24T07:48:00Z</dcterms:modified>
  <cp:revision>4</cp:revision>
  <dc:subject/>
  <dc:title>ЦЕНТРАЛЬНАЯ ИЗБИРАТЕЛЬНАЯ</dc:title>
</cp:coreProperties>
</file>