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704" w:hRule="atLeast"/>
          <w:cantSplit w:val="true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5835" cy="967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И АЛТАЙ</w:t>
      </w:r>
    </w:p>
    <w:p>
      <w:pPr>
        <w:pStyle w:val="Normal"/>
        <w:spacing w:before="240" w:after="0"/>
        <w:jc w:val="center"/>
        <w:rPr/>
      </w:pPr>
      <w:r>
        <w:rPr/>
        <w:t>ПОСТАНОВЛЕ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567"/>
        <w:gridCol w:w="155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 февраля 2012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ind w:right="-675" w:hanging="0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7/12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орно-Алтайск</w:t>
      </w:r>
    </w:p>
    <w:p>
      <w:pPr>
        <w:pStyle w:val="TextBody"/>
        <w:spacing w:before="120" w:after="0"/>
        <w:rPr>
          <w:b/>
          <w:b/>
          <w:szCs w:val="28"/>
        </w:rPr>
      </w:pPr>
      <w:r>
        <w:rPr>
          <w:b/>
          <w:szCs w:val="28"/>
        </w:rPr>
        <w:t>О сроках проведения досрочного голосования на избирательных участках, образованных в труднодоступных или отдаленных местностях Республики Алтай на выборах Президента Российской Федераци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унктами</w:t>
      </w:r>
      <w:r>
        <w:rPr/>
        <w:t xml:space="preserve"> 1, 2 и 11 статьи 70 Федерального закона от 10 января 2003 года № 19-ФЗ «О выборах Президента Российской Федерации» и Законом Республики Алтай от 7 июля 2008 года № 79-РЗ «О перечне труднодоступных и отдаленных местностей Республики Алтай для проведения выборов и референдумов»</w:t>
      </w:r>
      <w:r>
        <w:rPr>
          <w:szCs w:val="28"/>
        </w:rPr>
        <w:t>, Избирательная комиссия Республики Алта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415"/>
        <w:rPr/>
      </w:pPr>
      <w:r>
        <w:rPr>
          <w:szCs w:val="28"/>
        </w:rPr>
        <w:t>1. Определить сроки проведения досрочного голосования на избирательных участках, образованных в труднодоступных и отдаленных местностях на территории Республики Алтай  2 и 3 марта 2012 года.</w:t>
      </w:r>
    </w:p>
    <w:p>
      <w:pPr>
        <w:pStyle w:val="1415"/>
        <w:rPr>
          <w:szCs w:val="28"/>
        </w:rPr>
      </w:pPr>
      <w:r>
        <w:rPr>
          <w:szCs w:val="28"/>
        </w:rPr>
        <w:t xml:space="preserve">2.  Определить сроки проведения досрочного голосования отдельных групп избирателей, включенных в списки избирателей на избирательных участках в Кош-Агачском, Улаганском и Турочакском районах Республики Алтай, расположенных в труднодоступных и отдаленных местностях Республики Алтай, а также на метеостанциях «Ак-Кем» и «Кара-Тюрек» в период с 17 февраля по 3 марта 2012 года. </w:t>
      </w:r>
    </w:p>
    <w:p>
      <w:pPr>
        <w:pStyle w:val="1415"/>
        <w:rPr/>
      </w:pPr>
      <w:r>
        <w:rPr>
          <w:szCs w:val="28"/>
        </w:rPr>
        <w:t xml:space="preserve">3. Территориальным избирательным комиссиям принять соответствующие решения о проведении досрочного голосования и графики проведения досрочного голосования. </w:t>
      </w:r>
    </w:p>
    <w:p>
      <w:pPr>
        <w:pStyle w:val="1415"/>
        <w:rPr/>
      </w:pPr>
      <w:r>
        <w:rPr>
          <w:szCs w:val="28"/>
        </w:rPr>
        <w:t>4. Территориальным избирательным комиссиям установить контроль за выполнением требований законодательства о выборах, предъявляемых к порядку досрочного голосования. По мере проведения досрочного голосования доводить до сведения Избирательной комиссии Республики Алтай информацию о ходе его проведения с указанием номера избирательного участка, даты голосования и количества избирателей, проголосовавших досрочно.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szCs w:val="28"/>
        </w:rPr>
        <w:t xml:space="preserve">5. Опубликовать настоящее постановление </w:t>
      </w:r>
      <w:r>
        <w:rPr>
          <w:rStyle w:val="StrongEmphasis"/>
          <w:b w:val="false"/>
        </w:rPr>
        <w:t>в республиканских газетах «Звезда Алтая» и «Алтайдын Чолмон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Избирательной комисси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спублики Алтай                                                                           И.А. Кар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екретарь </w:t>
      </w:r>
    </w:p>
    <w:p>
      <w:pPr>
        <w:pStyle w:val="Normal"/>
        <w:jc w:val="both"/>
        <w:rPr/>
      </w:pPr>
      <w:r>
        <w:rPr/>
        <w:t xml:space="preserve">Избирательной комисси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спублики Алтай                                                                           Д.В. Черкасов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TextBodyIndent"/>
    <w:qFormat/>
    <w:pPr>
      <w:spacing w:lineRule="auto" w:line="360"/>
      <w:ind w:firstLine="709"/>
    </w:pPr>
    <w:rPr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41:00Z</dcterms:created>
  <dc:creator>IKSRF04</dc:creator>
  <dc:description/>
  <cp:keywords/>
  <dc:language>en-US</dc:language>
  <cp:lastModifiedBy>Momot</cp:lastModifiedBy>
  <cp:lastPrinted>2012-02-10T08:58:00Z</cp:lastPrinted>
  <dcterms:modified xsi:type="dcterms:W3CDTF">2012-02-24T07:41:00Z</dcterms:modified>
  <cp:revision>2</cp:revision>
  <dc:subject/>
  <dc:title> </dc:title>
</cp:coreProperties>
</file>