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4506" w:hanging="0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305550" cy="2806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</w:t>
      </w:r>
      <w:r>
        <w:rPr/>
        <w:t xml:space="preserve">проведении досрочного голосования избирателей на избирательных участках, образованных в труднодоступных и отдаленных местностях, на выборах Президента Российской Феде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51940</wp:posOffset>
                </wp:positionH>
                <wp:positionV relativeFrom="page">
                  <wp:posOffset>2287905</wp:posOffset>
                </wp:positionV>
                <wp:extent cx="130302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17.02.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1.6pt;mso-wrap-distance-left:9.05pt;mso-wrap-distance-right:9.05pt;mso-wrap-distance-top:0pt;mso-wrap-distance-bottom:0pt;margin-top:180.15pt;mso-position-vertical-relative:page;margin-left:12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17.02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62880</wp:posOffset>
                </wp:positionH>
                <wp:positionV relativeFrom="page">
                  <wp:posOffset>2291715</wp:posOffset>
                </wp:positionV>
                <wp:extent cx="1311275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59/01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21.6pt;mso-wrap-distance-left:9.05pt;mso-wrap-distance-right:9.05pt;mso-wrap-distance-top:0pt;mso-wrap-distance-bottom:0pt;margin-top:180.45pt;mso-position-vertical-relative:page;margin-left:41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59/0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1"/>
        <w:jc w:val="both"/>
        <w:rPr/>
      </w:pPr>
      <w:r>
        <w:rPr>
          <w:szCs w:val="28"/>
        </w:rPr>
        <w:t xml:space="preserve">На основании обращений территориальных избирательных комиссий муниципальных районов Пермского края, ходатайств органов местного самоуправления, в соответствии с частью 2 статьи 70 Федерального закона «О выборах Президента Российской Федерации», Законом Пермского края «О перечне труднодоступных и отдаленных местностей на территории Пермского края при проведении выборов и референдумов»,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Cs w:val="28"/>
        </w:rPr>
      </w:pPr>
      <w:r>
        <w:rPr>
          <w:szCs w:val="28"/>
        </w:rPr>
        <w:t>Комиссия  п о с т а н о в л я е т: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1. Разрешить с 17 февраля по 3 марта 2012 года провести досрочное голосование отдельных групп избирателей, включенных в список избирателей на соответствующих избирательных участках и находящихся в значительно удаленных от помещения для голосования местах, транспортное сообщение с которыми отсутствует или затруднено, по выборам Президента Российской Федерации (Приложение №1).</w:t>
      </w:r>
    </w:p>
    <w:p>
      <w:pPr>
        <w:pStyle w:val="Normal"/>
        <w:ind w:firstLine="561"/>
        <w:jc w:val="both"/>
        <w:rPr/>
      </w:pPr>
      <w:r>
        <w:rPr>
          <w:szCs w:val="28"/>
        </w:rPr>
        <w:t>2. Территориальным избирательным комиссиям установить контроль за проведением досрочного голосования на указанных в п. 1 настоящего Постановления избирательных участках и ежедневно, по мере проведения досрочного голосования, доводить до сведения Избирательной комиссии Пермского края о ходе его проведения с указанием номера избирательного участка, даты голосования и количества проголосовавших досрочно избирателей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3. Соответствующим территориальным и участковым избирательным комиссиям не позднее чем за пять дней до дня голосования оповестить избирателей соответствующих населенных пунктов и лиц, имеющих право присутствовать при проведении голосовании, о дате и времени досрочного голосования, а также Избирательную комиссию Пермского края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4. Довести настоящее Постановление до сведения соответствующих территориальных и участковых избирательных комиссий, зарегистрированных кандидатов на должность Президента Российской Федерации, доверенных лиц,  представителей политических партий, выдвинувших зарегистрированных кандидатов на должность Президента Российской Федерации.</w:t>
      </w:r>
    </w:p>
    <w:p>
      <w:pPr>
        <w:pStyle w:val="Normal"/>
        <w:ind w:firstLine="561"/>
        <w:jc w:val="both"/>
        <w:rPr/>
      </w:pPr>
      <w:r>
        <w:rPr>
          <w:szCs w:val="28"/>
        </w:rPr>
        <w:t>5. Разместить настоящее Постановление на сайте Избирательной комиссии Пермского края в сети Интернет.</w:t>
      </w:r>
    </w:p>
    <w:p>
      <w:pPr>
        <w:pStyle w:val="Normal"/>
        <w:tabs>
          <w:tab w:val="clear" w:pos="708"/>
          <w:tab w:val="left" w:pos="2775" w:leader="none"/>
        </w:tabs>
        <w:spacing w:lineRule="auto" w:line="288"/>
        <w:ind w:firstLine="546"/>
        <w:jc w:val="both"/>
        <w:rPr/>
      </w:pPr>
      <w:r>
        <w:rPr>
          <w:szCs w:val="28"/>
        </w:rPr>
        <w:t>6. Контроль за исполнением настоящего постановления возложить на секретаря Избирательной комиссии Пермского края А.Н. Смертина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570"/>
        <w:rPr>
          <w:szCs w:val="28"/>
        </w:rPr>
      </w:pPr>
      <w:r>
        <w:rPr>
          <w:szCs w:val="28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423"/>
      </w:tblGrid>
      <w:tr>
        <w:trPr/>
        <w:tc>
          <w:tcPr>
            <w:tcW w:w="5495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комиссии </w:t>
            </w:r>
          </w:p>
          <w:p>
            <w:pPr>
              <w:pStyle w:val="TextBody"/>
              <w:spacing w:lineRule="auto" w:line="240"/>
              <w:ind w:firstLine="5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TextBody"/>
              <w:spacing w:lineRule="auto" w:line="240"/>
              <w:ind w:firstLine="570"/>
              <w:jc w:val="right"/>
              <w:rPr>
                <w:szCs w:val="28"/>
              </w:rPr>
            </w:pPr>
            <w:r>
              <w:rPr>
                <w:szCs w:val="28"/>
              </w:rPr>
              <w:t>Т.Н. Сайдакова</w:t>
            </w:r>
          </w:p>
          <w:p>
            <w:pPr>
              <w:pStyle w:val="TextBody"/>
              <w:spacing w:lineRule="auto" w:line="240"/>
              <w:ind w:firstLine="57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/>
              <w:ind w:firstLine="57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 xml:space="preserve">                          А.Н. Смертин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к постановлению Избирательной комиссии Пермского края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от 14.02.2012 № 58/04-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й по проведению досрочного голосования </w:t>
      </w:r>
      <w:r>
        <w:rPr>
          <w:b/>
          <w:szCs w:val="28"/>
        </w:rPr>
        <w:t>отдельных групп избирателей, включенных в список избирателей на соответствующих избирательных участк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Пермском крае </w:t>
      </w:r>
    </w:p>
    <w:p>
      <w:pPr>
        <w:pStyle w:val="Normal"/>
        <w:tabs>
          <w:tab w:val="clear" w:pos="708"/>
          <w:tab w:val="left" w:pos="3817" w:leader="none"/>
        </w:tabs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8"/>
        <w:gridCol w:w="2880"/>
        <w:gridCol w:w="1316"/>
        <w:gridCol w:w="3364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Гремячи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частковых избирательных комисс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избирателе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е расстояние до помещения для голосования (к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Безгодо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м.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0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Горнозавод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частковых избирательных комисс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избирателе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е расстояние до помещения для голосования (к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Усть-Тыры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Усть-Кой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Усть-Тиско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Ст. Европейска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Нововильвенск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Ст. Кой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Ст. Вижа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м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83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динский муниципальны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частковых избирательных комисс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избирателе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е расстояние до помещения для голосования (к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резовая Го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березо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еремис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арыни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ежов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авло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рибан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лимих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уравле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рязнух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км.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 657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97880" cy="60439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604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188"/>
                              <w:gridCol w:w="2880"/>
                              <w:gridCol w:w="126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92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ивинский муниципальный рай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участковых избирательных комисси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населенного пунк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избирателей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рное расстояние до помещения для голосования (к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Демина Гар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Ефимов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Лиск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Чикул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Березни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Бабин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. Новомихайловско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Зотин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Петрушон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Старая Пашн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2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Пестер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2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Чурсо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 2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ликамский муниципальный рай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участковых избирательных комисси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населенного пунк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избирателей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рное расстояние до помещения для голосования (км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47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188"/>
                        <w:gridCol w:w="2880"/>
                        <w:gridCol w:w="1260"/>
                        <w:gridCol w:w="3420"/>
                      </w:tblGrid>
                      <w:tr>
                        <w:trPr/>
                        <w:tc>
                          <w:tcPr>
                            <w:tcW w:w="92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винский муниципальный рай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 участковых избирательных комиссий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населенного пунк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избирателей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рное расстояние до помещения для голосования (км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Демина Гар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Ефимов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Лиск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Чикул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Березни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Бабин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 Новомихайловско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Зотин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Петрушон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Старая Пашн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2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Пестер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2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Чурсов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 2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ликамский муниципальный рай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 участковых избирательных комиссий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населенного пунк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избирателей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рное расстояние до помещения для голосования (км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8"/>
        <w:gridCol w:w="288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Уро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к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уз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фр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льк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у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97880" cy="106921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188"/>
                              <w:gridCol w:w="2880"/>
                              <w:gridCol w:w="126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0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. Барано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0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Тюлькин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0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. Опытное Пол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0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. Усть-Више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0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.Тетерин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0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Тетер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0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Пегушин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0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. Нижний скла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0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Григоров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0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Кокорин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0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Кузнецов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. Усть-Сурмо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Ло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 4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ксунский муниципальный рай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участковых избирательных комисси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населенного пунк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избирателей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рное расстояние до помещения для голосования (к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Усть-Иргин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Сивко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0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Кулико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1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Польк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1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Сасыко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8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6 км через подвесной мос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1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Березов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(2 км через подвесной мос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1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Тукман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2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Елесин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2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Ларич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2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Ярушин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 4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рнушинский муниципальный рай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участковых избирательных комисси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населенного пунк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избирателей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рное расстояние до помещения для голосования (к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2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Нижняя Куб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2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ъезд Осиновая Го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2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зарма 1295 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2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ъезд Стреж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2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Богатов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2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. Ленинск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4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Агарз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4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. Агарзинск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:28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188"/>
                        <w:gridCol w:w="2880"/>
                        <w:gridCol w:w="1260"/>
                        <w:gridCol w:w="342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0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. Баранов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0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Тюлькин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0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. Опытное Пол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0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. Усть-Више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0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.Тетерин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0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Тетер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0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Пегушин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0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. Нижний скла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0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Григоров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0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Кокорин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0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Кузнецов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1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. Усть-Сурмо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1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Лог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 4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ксунский муниципальный рай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 участковых избирательных комиссий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населенного пунк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избирателей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рное расстояние до помещения для голосования (км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1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Усть-Иргин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1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Сивков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0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Куликов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1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Польк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1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Сасыков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 км через подвесной мос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1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Березов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(2 км через подвесной мос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1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Тукман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2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Елесин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2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Ларич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2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Ярушин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 4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рнушинский муниципальный рай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 участковых избирательных комиссий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населенного пунк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избирателей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рное расстояние до помещения для голосования (км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2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Нижняя Куб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2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ъезд Осиновая Го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2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зарма 1295 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2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ъезд Стреж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2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Богатов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2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. Ленинск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4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Агарз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4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. Агарзинск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:28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0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6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28:00Z</dcterms:created>
  <dc:creator>OAKorepanova</dc:creator>
  <dc:description/>
  <cp:keywords/>
  <dc:language>en-US</dc:language>
  <cp:lastModifiedBy>Momot</cp:lastModifiedBy>
  <cp:lastPrinted>2011-11-21T19:27:00Z</cp:lastPrinted>
  <dcterms:modified xsi:type="dcterms:W3CDTF">2012-02-22T11:50:00Z</dcterms:modified>
  <cp:revision>3</cp:revision>
  <dc:subject/>
  <dc:title>О жалобе Ведиянцева В</dc:title>
</cp:coreProperties>
</file>