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/>
        <w:drawing>
          <wp:inline distT="0" distB="0" distL="0" distR="0">
            <wp:extent cx="59436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275</wp:posOffset>
                </wp:positionH>
                <wp:positionV relativeFrom="paragraph">
                  <wp:posOffset>38100</wp:posOffset>
                </wp:positionV>
                <wp:extent cx="12573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25pt;mso-wrap-distance-left:9.05pt;mso-wrap-distance-right:9.05pt;mso-wrap-distance-top:0pt;mso-wrap-distance-bottom:0pt;margin-top:3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ИЗБИРАТЕЛЬНАЯ КОМИСС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МАГАДАНСКОЙ ОБ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656"/>
        <w:gridCol w:w="2104"/>
      </w:tblGrid>
      <w:tr>
        <w:trPr/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февраля 2012 г.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/5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Магадан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5"/>
        <w:jc w:val="center"/>
        <w:rPr/>
      </w:pPr>
      <w:r>
        <w:rPr>
          <w:rStyle w:val="StrongEmphasis"/>
          <w:rFonts w:cs="Times New Roman"/>
          <w:sz w:val="28"/>
          <w:szCs w:val="28"/>
        </w:rPr>
        <w:t xml:space="preserve">О проведении досрочного голосования на избирательных участках, образованных на судах, находящихся в день голосования в плавании, и отдельных групп избирателей, находящихся в отдаленных или труднодоступных местностях  на выборах </w:t>
      </w:r>
      <w:r>
        <w:rPr>
          <w:b/>
          <w:szCs w:val="28"/>
        </w:rPr>
        <w:t xml:space="preserve">Президента Российской Федерации </w:t>
      </w:r>
    </w:p>
    <w:p>
      <w:pPr>
        <w:pStyle w:val="1415"/>
        <w:widowControl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я территориальных избирательных комиссий Магаданской области, руководствуясь пунктами 1 и 2 статьи 70 Федерального закона от 10.01.2003 года № 19-ФЗ «О выборах Президента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бирательная комиссия Магаданской области 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зрешить с 17 февраля  по 03 марта 2012 года провести досрочное голосование отдельных групп избирателей, находящихся в отдаленных или труднодоступных местностях, транспортное сообщение с которыми отсутствует или затруднено согласно приложению № 1.</w:t>
      </w:r>
    </w:p>
    <w:p>
      <w:pPr>
        <w:pStyle w:val="1415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Разрешить Магаданской территориальной избирательной комиссии с с 17 февраля  по 03 марта 2012 года провести досрочное голосование на избирательных участках, образованных на судах, находящихся в день голосования в плавании, согласно приложению № 2.</w:t>
      </w:r>
    </w:p>
    <w:p>
      <w:pPr>
        <w:pStyle w:val="1415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Территориальным избирательным комиссиям Магаданской области установить контроль за проведением досрочного голосования на указанных в пунктах 1 и 2 настоящего постановления избирательных участках и ежедневно, по мере проведения досрочного голосования, доводить до сведения Избирательной комиссии Магаданской области  сведения о ходе его проведения с указанием номера избирательного участка, даты и количества проголосовавших досрочно избирателей.</w:t>
      </w:r>
    </w:p>
    <w:p>
      <w:pPr>
        <w:pStyle w:val="1415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председателя Комиссии – И.Л. Буравченко.</w:t>
      </w:r>
    </w:p>
    <w:p>
      <w:pPr>
        <w:pStyle w:val="Heading5"/>
        <w:spacing w:lineRule="auto" w:line="360"/>
        <w:ind w:firstLine="708"/>
        <w:jc w:val="both"/>
        <w:rPr/>
      </w:pPr>
      <w:r>
        <w:rPr/>
        <w:t>5. Направить настоящее постановление в газету «Магаданская правда» для опубликования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88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ирательной комиссия Магаданской област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Епифан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ирательной комиссии Магаданской област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Бацаева</w:t>
            </w:r>
          </w:p>
        </w:tc>
      </w:tr>
    </w:tbl>
    <w:p>
      <w:pPr>
        <w:pStyle w:val="Normal"/>
        <w:autoSpaceDE w:val="false"/>
        <w:spacing w:lineRule="auto" w:line="360"/>
        <w:ind w:left="538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left="5387" w:hanging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ind w:left="5387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387" w:hanging="0"/>
        <w:jc w:val="center"/>
        <w:rPr/>
      </w:pPr>
      <w:r>
        <w:rPr/>
        <w:t xml:space="preserve">к постановлению Избирательной комиссии  Магаданской области  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от 02.02.2012 г. № 151/5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ых участков, которые проводят досрочное голосование отдельных групп избирателей, находящихся в отдаленных </w:t>
      </w:r>
    </w:p>
    <w:p>
      <w:pPr>
        <w:pStyle w:val="Heading5"/>
        <w:jc w:val="center"/>
        <w:rPr/>
      </w:pPr>
      <w:r>
        <w:rPr>
          <w:b/>
          <w:szCs w:val="28"/>
        </w:rPr>
        <w:t xml:space="preserve">или труднодоступных местностях на </w:t>
      </w:r>
      <w:r>
        <w:rPr>
          <w:rStyle w:val="StrongEmphasis"/>
          <w:rFonts w:cs="Times New Roman"/>
          <w:sz w:val="28"/>
          <w:szCs w:val="28"/>
        </w:rPr>
        <w:t xml:space="preserve">выборах </w:t>
      </w:r>
    </w:p>
    <w:p>
      <w:pPr>
        <w:pStyle w:val="Heading5"/>
        <w:jc w:val="center"/>
        <w:rPr>
          <w:b/>
          <w:b/>
        </w:rPr>
      </w:pPr>
      <w:r>
        <w:rPr>
          <w:b/>
          <w:szCs w:val="28"/>
        </w:rPr>
        <w:t xml:space="preserve">Президента Российской Феде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дан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укчанск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 – Эвенск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канск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уман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ькинск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ынск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однинск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5387" w:hanging="0"/>
        <w:jc w:val="center"/>
        <w:rPr/>
      </w:pPr>
      <w:r>
        <w:rPr/>
        <w:t xml:space="preserve">к постановлению Избирательной комиссии  Магаданской области  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от 02.02.2012 г. № 151/5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избирательных участков на судах, находящихся в день голосования в плавании</w:t>
      </w:r>
      <w:r>
        <w:rPr/>
        <w:t xml:space="preserve"> </w:t>
      </w:r>
      <w:r>
        <w:rPr>
          <w:b/>
          <w:szCs w:val="28"/>
        </w:rPr>
        <w:t xml:space="preserve">на </w:t>
      </w:r>
      <w:r>
        <w:rPr>
          <w:rStyle w:val="StrongEmphasis"/>
          <w:rFonts w:cs="Times New Roman"/>
          <w:sz w:val="28"/>
          <w:szCs w:val="28"/>
        </w:rPr>
        <w:t xml:space="preserve">выборах </w:t>
      </w:r>
      <w:r>
        <w:rPr>
          <w:b/>
          <w:szCs w:val="28"/>
        </w:rPr>
        <w:t xml:space="preserve">Президента Российской Федерации </w:t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3780"/>
      </w:tblGrid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збирательного участ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д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ладелец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МК-С «Майронис» (Б 000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аданрыба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«Капитан Меламуд» (Б 003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аданрыба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«Александра» (Б011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аданрыба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ТР «Стелла Карина» (15-87-4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аданрыба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ТР «Асанда» (15-88-4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аданрыба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Т «Морской Волк» (Б 019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ихрыбком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Т «Си Хантер» (15-77-2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ихрыбком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Вестерн Энтерпрайс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И 629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ихрыбком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ТМ-к «Вилига» (ЦИ 162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-Си Интернешнл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Ш «Талан» (Б 019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-Си Интернешнл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«Бухта Нагаева» (Б 015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-Си Транзит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«Лира» (Б 009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-Си Транзит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ТМ-к «Залив Петра» (Б 008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еврыбфлот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М-к «Павел Копыти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 – 065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еврыбфлот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ТМ-к «Васан» (Г 07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хотоморская Рыбопромышленная Компания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ТМ-к «Везувск» (Г 041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хотоморская Рыбопромышленная Компания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МС «Залив Забия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Тралком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567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4"/>
      <w:numFmt w:val="decimal"/>
      <w:lvlText w:val="№ %1"/>
      <w:lvlJc w:val="left"/>
      <w:pPr>
        <w:tabs>
          <w:tab w:val="num" w:pos="708"/>
        </w:tabs>
        <w:ind w:left="284" w:firstLine="9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ahoma" w:hAnsi="Tahoma" w:cs="Tahoma"/>
      <w:b/>
      <w:bCs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17:00Z</dcterms:created>
  <dc:creator>Пономаренко</dc:creator>
  <dc:description/>
  <cp:keywords/>
  <dc:language>en-US</dc:language>
  <cp:lastModifiedBy>momot.v</cp:lastModifiedBy>
  <cp:lastPrinted>2012-01-30T17:01:00Z</cp:lastPrinted>
  <dcterms:modified xsi:type="dcterms:W3CDTF">2012-02-22T10:17:00Z</dcterms:modified>
  <cp:revision>2</cp:revision>
  <dc:subject/>
  <dc:title> </dc:title>
</cp:coreProperties>
</file>