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0230" cy="75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1"/>
        <w:jc w:val="center"/>
        <w:rPr/>
      </w:pPr>
      <w:r>
        <w:rPr/>
        <w:t>ИЗБИРАТЕЛЬНАЯ КОМИССИЯ</w:t>
        <w:br/>
        <w:t>КИРОВСКОЙ ОБЛАСТИ</w:t>
        <w:br/>
        <w:br/>
        <w:t>ПОСТАНОВЛЕНИЕ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3"/>
        <w:gridCol w:w="1497"/>
        <w:gridCol w:w="2994"/>
      </w:tblGrid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9.02.12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37/249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Кир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проведении на избирательных участках №947, 948, 949, 950 досрочного голосования отдельных групп избирателей войсковой части, включенных в список избирателей на соответствующих избирательных участках на выборах Президента Российской Федерации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708"/>
        <w:jc w:val="both"/>
        <w:rPr/>
      </w:pPr>
      <w:r>
        <w:rPr/>
        <w:t>В соответствии с главой 9 Методических рекомендаций по реализации избирательных прав военнослужащих и сотрудников правоохранительных органов при проведении выборов Президента Российской Федерации, утвержденных постановлением Центральной избирательной комиссии Российской Федерации от 28.04.2011 №8/55-6, на основании обращений председателей участковых избирательных комиссий избирательных участков № 947, 948, 949, 950 и командира войсковой части 44200 Избирательная комиссия Кировской области ПОСТАНОВЛЯЕТ:</w:t>
      </w:r>
    </w:p>
    <w:p>
      <w:pPr>
        <w:pStyle w:val="Style15"/>
        <w:jc w:val="both"/>
        <w:rPr/>
      </w:pPr>
      <w:r>
        <w:rPr/>
        <w:t>1. Разрешить провести досрочное голосование по выборам Президента Российской Федерации отдельных групп избирателей войсковой части, включенных в список избирателей на избирательных участках № 947, № 948, № 949 и № 950, в связи с выполнением личным составом соединения задач военной службы на удаленных объектах войсковой части 44200, на территории ЗАТО Первомайский в помещении администрации городского округа ЗАТО Первомайский по адресу: п. Первомайский, ул. Волкова, д. 14.</w:t>
      </w:r>
    </w:p>
    <w:p>
      <w:pPr>
        <w:pStyle w:val="Style15"/>
        <w:jc w:val="both"/>
        <w:rPr/>
      </w:pPr>
      <w:r>
        <w:rPr/>
        <w:t>2. Досрочное голосование провести 01 марта 2012 года с 18.00 до 20.00 в порядке, установленном статьей 70 Федерального закона «О выборах Президента Российской Федерации».</w:t>
      </w:r>
    </w:p>
    <w:p>
      <w:pPr>
        <w:pStyle w:val="Style15"/>
        <w:jc w:val="both"/>
        <w:rPr/>
      </w:pPr>
      <w:r>
        <w:rPr/>
        <w:t>3. Территориальной избирательной комиссии ЗАТО Первомайский:</w:t>
        <w:br/>
        <w:t>осуществить контроль за проведением досрочного голосования на указанных в п. 1 настоящего постановления избирательных участках;</w:t>
        <w:br/>
        <w:t>обеспечить оповещение лиц, имеющих право в соответствии с законодательством о выборах присутствовать при проведении досрочного голосования;</w:t>
        <w:br/>
        <w:t>проинформировать Избирательную комиссию Кировской области о ходе проведения досрочного голосования с указанием даты голосования и количества досрочно проголосовавших избирателей.</w:t>
      </w:r>
    </w:p>
    <w:p>
      <w:pPr>
        <w:pStyle w:val="Style15"/>
        <w:jc w:val="both"/>
        <w:rPr/>
      </w:pPr>
      <w:r>
        <w:rPr/>
        <w:t>4. Определить количество избирательных бюллетеней для досрочного голосования на выборах Президента Российской Федерации шестого созыва в ЗАТО Первомайский  - 126 штук.</w:t>
      </w:r>
    </w:p>
    <w:p>
      <w:pPr>
        <w:pStyle w:val="Style15"/>
        <w:jc w:val="both"/>
        <w:rPr/>
      </w:pPr>
      <w:r>
        <w:rPr/>
        <w:t>5. Контроль за выполнением настоящего постановления возложить на секретаря Избирательной комиссии Кировской области С.В. Самоделкину.</w:t>
      </w:r>
    </w:p>
    <w:p>
      <w:pPr>
        <w:pStyle w:val="Style15"/>
        <w:jc w:val="both"/>
        <w:rPr/>
      </w:pPr>
      <w:r>
        <w:rPr/>
        <w:t>6. Направить настоящее постановление в территориальную избирательную комиссию ЗАТО Первомайский для оповещения избирателей и разместить на официальном сайте Избирательной комиссии Кировской области.</w:t>
      </w:r>
    </w:p>
    <w:p>
      <w:pPr>
        <w:pStyle w:val="Style15"/>
        <w:jc w:val="both"/>
        <w:rPr/>
      </w:pPr>
      <w:r>
        <w:rPr/>
        <w:t> </w:t>
      </w:r>
    </w:p>
    <w:p>
      <w:pPr>
        <w:pStyle w:val="Style15"/>
        <w:jc w:val="both"/>
        <w:rPr/>
      </w:pPr>
      <w:r>
        <w:rPr/>
        <w:t>Председатель Избирательной комиссии Кировской области                           И.Г. Верзилина</w:t>
      </w:r>
    </w:p>
    <w:p>
      <w:pPr>
        <w:pStyle w:val="Style15"/>
        <w:jc w:val="both"/>
        <w:rPr/>
      </w:pPr>
      <w:r>
        <w:rPr/>
        <w:t>Секретарь Избирательной комиссии Кировской области                            С.В. Самоделкин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1">
    <w:name w:val="tit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6:26:00Z</dcterms:created>
  <dc:creator>chepur</dc:creator>
  <dc:description/>
  <cp:keywords/>
  <dc:language>en-US</dc:language>
  <cp:lastModifiedBy>Momot</cp:lastModifiedBy>
  <dcterms:modified xsi:type="dcterms:W3CDTF">2012-02-24T06:26:00Z</dcterms:modified>
  <cp:revision>2</cp:revision>
  <dc:subject/>
  <dc:title> </dc:title>
</cp:coreProperties>
</file>