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340"/>
        <w:gridCol w:w="4540"/>
      </w:tblGrid>
      <w:tr>
        <w:trPr/>
        <w:tc>
          <w:tcPr>
            <w:tcW w:w="4480" w:type="dxa"/>
            <w:tcBorders/>
            <w:vAlign w:val="center"/>
          </w:tcPr>
          <w:p>
            <w:pPr>
              <w:pStyle w:val="Heading2"/>
              <w:spacing w:before="0" w:after="0"/>
              <w:ind w:firstLine="72"/>
              <w:jc w:val="center"/>
              <w:rPr>
                <w:rFonts w:ascii="KhakCyr Times;Century Gothic" w:hAnsi="KhakCyr Times;Century Gothic" w:cs="KhakCyr Times;Century Gothic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KhakCyr Times;Century Gothic" w:ascii="KhakCyr Times;Century Gothic" w:hAnsi="KhakCyr Times;Century Gothic"/>
                <w:bCs w:val="false"/>
                <w:i w:val="false"/>
                <w:iCs w:val="false"/>
                <w:sz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KhakCyr Times;Century Gothic" w:hAnsi="KhakCyr Times;Century Gothic" w:cs="KhakCyr Times;Century Gothic"/>
                <w:b/>
                <w:b/>
                <w:bCs/>
                <w:sz w:val="26"/>
                <w:szCs w:val="23"/>
              </w:rPr>
            </w:pPr>
            <w:r>
              <w:rPr>
                <w:rFonts w:cs="KhakCyr Times;Century Gothic" w:ascii="KhakCyr Times;Century Gothic" w:hAnsi="KhakCyr Times;Century Gothic"/>
                <w:b/>
                <w:bCs/>
                <w:sz w:val="26"/>
                <w:szCs w:val="23"/>
              </w:rPr>
              <w:t>ИЗБИРАТЕЛЬНАЯ КОМИССИЯ</w:t>
            </w:r>
          </w:p>
          <w:p>
            <w:pPr>
              <w:pStyle w:val="Normal"/>
              <w:jc w:val="center"/>
              <w:rPr>
                <w:rFonts w:ascii="KhakCyr Times;Century Gothic" w:hAnsi="KhakCyr Times;Century Gothic" w:cs="KhakCyr Times;Century Gothic"/>
                <w:color w:val="000000"/>
                <w:sz w:val="28"/>
              </w:rPr>
            </w:pPr>
            <w:r>
              <w:rPr>
                <w:rFonts w:cs="KhakCyr Times;Century Gothic" w:ascii="KhakCyr Times;Century Gothic" w:hAnsi="KhakCyr Times;Century Gothic"/>
                <w:b/>
                <w:bCs/>
                <w:sz w:val="26"/>
                <w:szCs w:val="23"/>
              </w:rPr>
              <w:t>РЕСПУБЛИКИ ХАКАСИ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hakCyr Times;Century Gothic" w:hAnsi="KhakCyr Times;Century Gothic" w:cs="KhakCyr Times;Century Gothic"/>
                <w:color w:val="000000"/>
                <w:sz w:val="28"/>
                <w:szCs w:val="26"/>
              </w:rPr>
            </w:pPr>
            <w:r>
              <w:rPr>
                <w:rFonts w:cs="KhakCyr Times;Century Gothic" w:ascii="KhakCyr Times;Century Gothic" w:hAnsi="KhakCyr Times;Century Gothic"/>
                <w:color w:val="000000"/>
                <w:sz w:val="28"/>
                <w:szCs w:val="26"/>
              </w:rPr>
            </w:r>
          </w:p>
        </w:tc>
        <w:tc>
          <w:tcPr>
            <w:tcW w:w="4540" w:type="dxa"/>
            <w:tcBorders/>
            <w:vAlign w:val="center"/>
          </w:tcPr>
          <w:p>
            <w:pPr>
              <w:pStyle w:val="Heading2"/>
              <w:spacing w:before="0" w:after="0"/>
              <w:ind w:firstLine="42"/>
              <w:jc w:val="center"/>
              <w:rPr>
                <w:rFonts w:ascii="KhakCyr Times;Century Gothic" w:hAnsi="KhakCyr Times;Century Gothic" w:cs="KhakCyr Times;Century Gothic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KhakCyr Times;Century Gothic" w:ascii="KhakCyr Times;Century Gothic" w:hAnsi="KhakCyr Times;Century Gothic"/>
                <w:bCs w:val="false"/>
                <w:i w:val="false"/>
                <w:iCs w:val="false"/>
                <w:sz w:val="22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ascii="KhakCyr Times;Century Gothic" w:hAnsi="KhakCyr Times;Century Gothic" w:cs="KhakCyr Times;Century Gothic"/>
                <w:b/>
                <w:b/>
                <w:bCs/>
                <w:sz w:val="26"/>
                <w:szCs w:val="23"/>
              </w:rPr>
            </w:pPr>
            <w:r>
              <w:rPr>
                <w:rFonts w:cs="KhakCyr Times;Century Gothic" w:ascii="KhakCyr Times;Century Gothic" w:hAnsi="KhakCyr Times;Century Gothic"/>
                <w:b/>
                <w:bCs/>
                <w:sz w:val="26"/>
                <w:szCs w:val="23"/>
              </w:rPr>
              <w:t>ХАКАС РЕСПУБЛИКАНЫA</w:t>
            </w:r>
          </w:p>
          <w:p>
            <w:pPr>
              <w:pStyle w:val="Normal"/>
              <w:jc w:val="center"/>
              <w:rPr>
                <w:rFonts w:ascii="KhakCyr Times;Century Gothic" w:hAnsi="KhakCyr Times;Century Gothic" w:cs="KhakCyr Times;Century Gothic"/>
                <w:b/>
                <w:b/>
                <w:color w:val="000000"/>
                <w:sz w:val="28"/>
                <w:szCs w:val="26"/>
                <w:u w:val="single"/>
              </w:rPr>
            </w:pPr>
            <w:r>
              <w:rPr>
                <w:rFonts w:cs="KhakCyr Times;Century Gothic" w:ascii="KhakCyr Times;Century Gothic" w:hAnsi="KhakCyr Times;Century Gothic"/>
                <w:b/>
                <w:bCs/>
                <w:sz w:val="26"/>
                <w:szCs w:val="23"/>
              </w:rPr>
              <w:t>ТАБЫO КОМИССИЯЗЫ</w:t>
            </w:r>
          </w:p>
        </w:tc>
      </w:tr>
      <w:tr>
        <w:trPr>
          <w:trHeight w:val="483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32"/>
                <w:szCs w:val="28"/>
              </w:rPr>
              <w:t>РЕШЕНИЕ</w:t>
            </w:r>
          </w:p>
        </w:tc>
      </w:tr>
      <w:tr>
        <w:trPr>
          <w:trHeight w:val="533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rFonts w:ascii="KhakCyr Times;Century Gothic" w:hAnsi="KhakCyr Times;Century Gothic" w:cs="KhakCyr Times;Century Gothic"/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2 февраля 2012 год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KhakCyr Times;Century Gothic" w:hAnsi="KhakCyr Times;Century Gothic" w:cs="KhakCyr Times;Century Gothic"/>
                <w:color w:val="000000"/>
                <w:sz w:val="28"/>
                <w:szCs w:val="28"/>
                <w:u w:val="single"/>
              </w:rPr>
            </w:pPr>
            <w:r>
              <w:rPr>
                <w:rFonts w:cs="KhakCyr Times;Century Gothic" w:ascii="KhakCyr Times;Century Gothic" w:hAnsi="KhakCyr Times;Century Gothic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540" w:type="dxa"/>
            <w:tcBorders/>
            <w:vAlign w:val="center"/>
          </w:tcPr>
          <w:p>
            <w:pPr>
              <w:pStyle w:val="Heading4"/>
              <w:spacing w:before="60" w:after="0"/>
              <w:ind w:left="810" w:hanging="0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33/290-6</w:t>
            </w:r>
          </w:p>
        </w:tc>
      </w:tr>
      <w:tr>
        <w:trPr>
          <w:trHeight w:val="333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г. Абакан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 досрочном голосовании отдельных групп избирателей, проживающих в труднодоступных и отдаленных местностях, включенных в список</w:t>
      </w:r>
    </w:p>
    <w:p>
      <w:pPr>
        <w:pStyle w:val="TextBodyIndent"/>
        <w:ind w:hanging="0"/>
        <w:jc w:val="center"/>
        <w:rPr/>
      </w:pPr>
      <w:r>
        <w:rPr>
          <w:b/>
        </w:rPr>
        <w:t>избирателей на избирательных участках на выборах Президента Российской Федерации на территории Республики Хакасия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15"/>
        <w:rPr/>
      </w:pPr>
      <w:r>
        <w:rPr/>
        <w:t xml:space="preserve">Заслушав информацию секретаря Избирательной комиссии Республики Хакасия В.Н. Тогочакова, в соответствии со статьей 70 Федерального закона «О выборах Президента Российской Федерации», пунктом 5 статьи 1 Закона Республики Хакасия «О перечне труднодоступных и отдаленных местностей на территории Республики Хакасия», учитывая обращения территориальных избирательных комиссий Аскизского, Боградского, Таштыпского и Ширинского районов, Избирательная комиссия Республики Хакасия </w:t>
      </w:r>
      <w:r>
        <w:rPr>
          <w:b/>
          <w:bCs/>
          <w:i/>
          <w:iCs/>
        </w:rPr>
        <w:t>решила:</w:t>
      </w:r>
    </w:p>
    <w:p>
      <w:pPr>
        <w:pStyle w:val="TextBodyIndent"/>
        <w:spacing w:lineRule="auto" w:line="360"/>
        <w:ind w:firstLine="720"/>
        <w:rPr/>
      </w:pPr>
      <w:r>
        <w:rPr/>
        <w:t>1. Разрешить провести досрочно голосование отдельных групп избирателей, проживающих в труднодоступных и отдаленных местностях, включенных в список избирателей на избирательных участках №№ 197, 206, 207, 212, 220, 262, 275, 279, 280, 307, 327, 383, 391 на выборах Президента Российской Федерации на территории Аскизского, Боградского, Таштыпского и Ширинского районов (прилагается).</w:t>
      </w:r>
    </w:p>
    <w:p>
      <w:pPr>
        <w:pStyle w:val="2"/>
        <w:spacing w:lineRule="auto" w:line="360"/>
        <w:ind w:firstLine="709"/>
        <w:rPr/>
      </w:pPr>
      <w:r>
        <w:rPr/>
        <w:t>2. Направить настоящее решение в территориальные избирательные комиссии Аскизского, Боградского, Таштыпского и Ширинского районов, а также в региональные отделения политических партий, зарегистрированных на территории Республики Хакасия.</w:t>
      </w:r>
    </w:p>
    <w:p>
      <w:pPr>
        <w:pStyle w:val="2"/>
        <w:spacing w:lineRule="auto" w:line="360"/>
        <w:ind w:firstLine="709"/>
        <w:rPr/>
      </w:pPr>
      <w:r>
        <w:rPr/>
        <w:t>3. Территориальным избирательным комиссиям Аскизского, Боградского, Таштыпского и Ширинского районов принять меры по информированию избирателей о времени и месте досрочного голосования.</w:t>
      </w:r>
    </w:p>
    <w:p>
      <w:pPr>
        <w:pStyle w:val="2"/>
        <w:spacing w:lineRule="auto" w:line="360"/>
        <w:ind w:firstLine="709"/>
        <w:rPr/>
      </w:pPr>
      <w:r>
        <w:rPr/>
        <w:t>4. Возложить контроль за исполнением настоящего решения на секретаря Избирательной комиссии Республики Хакасия В.Н. Тогочакова.</w:t>
      </w:r>
    </w:p>
    <w:p>
      <w:pPr>
        <w:pStyle w:val="2"/>
        <w:spacing w:lineRule="auto" w:line="360"/>
        <w:ind w:firstLine="709"/>
        <w:rPr/>
      </w:pPr>
      <w:r>
        <w:rPr/>
        <w:t>5. Р</w:t>
      </w:r>
      <w:r>
        <w:rPr>
          <w:color w:val="000000"/>
        </w:rPr>
        <w:t>азместить</w:t>
      </w:r>
      <w:r>
        <w:rPr/>
        <w:t xml:space="preserve"> настоящее решение </w:t>
      </w:r>
      <w:r>
        <w:rPr>
          <w:color w:val="000000"/>
        </w:rPr>
        <w:t>на Интернет-сайте Избирательной комиссии Республики Хакас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46"/>
      </w:tblGrid>
      <w:tr>
        <w:trPr/>
        <w:tc>
          <w:tcPr>
            <w:tcW w:w="4725" w:type="dxa"/>
            <w:tcBorders/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 комиссии</w:t>
            </w:r>
          </w:p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6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.В. Чуманин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кретарь комиссии</w:t>
            </w:r>
          </w:p>
        </w:tc>
        <w:tc>
          <w:tcPr>
            <w:tcW w:w="4846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.Н. Тогочак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079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858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</w:tblGrid>
      <w:tr>
        <w:trPr/>
        <w:tc>
          <w:tcPr>
            <w:tcW w:w="585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Приложение</w:t>
              <w:br/>
              <w:t xml:space="preserve">к решению Избирательной комиссии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спублики Хакасия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т 02 февраля 2012 года № 33/290-6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НФОРМАЦИЯ</w:t>
        <w:br/>
        <w:t xml:space="preserve">об отдельных группах избирателей, находящихся в труднодоступных или отдаленных местностях </w:t>
        <w:br/>
        <w:t>на выборах Президента Российской Федерации на территории Республики Хака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160"/>
        <w:gridCol w:w="1800"/>
        <w:gridCol w:w="1800"/>
        <w:gridCol w:w="180"/>
        <w:gridCol w:w="1980"/>
        <w:gridCol w:w="2160"/>
        <w:gridCol w:w="1260"/>
        <w:gridCol w:w="180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И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/>
              <w:t>(для включения в список избирате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Кол-во</w:t>
              <w:br/>
              <w:t>избира-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Наименование населенного пункта (объек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Р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) деятель-ности избирател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сстояние от УИК до населенного пункта (объекта)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ируемый вид транспорта для обеспечения голос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нируемая дата проведения досрочного голос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ремя в пу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час., ми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технической связи</w:t>
            </w:r>
          </w:p>
        </w:tc>
      </w:tr>
      <w:tr>
        <w:trPr>
          <w:cantSplit w:val="true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Аскизский район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ал Печ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сионер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тран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3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товая связь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ст. Сар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лезнодо-рожни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лезнодо-рожный транспорт (дрез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3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товая связь</w:t>
            </w:r>
          </w:p>
        </w:tc>
      </w:tr>
      <w:tr>
        <w:trPr>
          <w:trHeight w:val="66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ал Перевоз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сионер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3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товая связь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ал Сы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сионер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автотран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3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товая связь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ал А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сионер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тран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3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товая связь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ал Лыр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сионер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тран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3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товая связь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ст. Ш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лезнодо-рожни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электропоезд Бискамжа-Междуре-ченс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3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товая связь</w:t>
            </w:r>
          </w:p>
        </w:tc>
      </w:tr>
      <w:tr>
        <w:trPr>
          <w:cantSplit w:val="true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Боград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. Климани-х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ельск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втотран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.02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. Давыдк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ельск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втотран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.02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. Цвет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ельск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втотран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.02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. Тума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енсион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автотран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5.02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телеф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160"/>
        <w:gridCol w:w="1800"/>
        <w:gridCol w:w="1980"/>
        <w:gridCol w:w="1980"/>
        <w:gridCol w:w="2160"/>
        <w:gridCol w:w="1260"/>
        <w:gridCol w:w="1800"/>
      </w:tblGrid>
      <w:tr>
        <w:trPr>
          <w:cantSplit w:val="true"/>
        </w:trPr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Таштып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 Большой 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ичное подсоб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втотранспорт повышенной про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.03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таксофон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Большой 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х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втотранспорт повышенной про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26.02.20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час</w:t>
              <w:br/>
              <w:t>20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путниковый телефон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Малый Анз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хота,</w:t>
              <w:br/>
              <w:t>туристи-ческий серв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втотранспорт повышенной про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.02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путниковый телефон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рт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втотранспорт повышенной про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.02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час</w:t>
              <w:br/>
              <w:t>40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путниковый телефон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Урочище Кир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втотранспорт повышенной про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.02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путниковый телеф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160"/>
        <w:gridCol w:w="1800"/>
        <w:gridCol w:w="1980"/>
        <w:gridCol w:w="1980"/>
        <w:gridCol w:w="2160"/>
        <w:gridCol w:w="1260"/>
        <w:gridCol w:w="1800"/>
      </w:tblGrid>
      <w:tr>
        <w:trPr>
          <w:cantSplit w:val="true"/>
        </w:trPr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Ширинский райо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. Кир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нсионеры, неработаю-щие, домохозя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автотранспорт повышенной про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3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товая связь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. Чеба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енсионеры, неработаю-щие, домохозя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автотранспорт повышенной про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01.03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ксо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. Катюш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енсионеры, неработаю-щие, домохозя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автотранспорт повышенной про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02.03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лефон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товая связь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hakCyr Times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810" w:hanging="0"/>
      <w:jc w:val="right"/>
      <w:outlineLvl w:val="3"/>
    </w:pPr>
    <w:rPr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44:00Z</dcterms:created>
  <dc:creator>Тогочаков</dc:creator>
  <dc:description/>
  <cp:keywords/>
  <dc:language>en-US</dc:language>
  <cp:lastModifiedBy>momot.v</cp:lastModifiedBy>
  <cp:lastPrinted>2012-02-01T10:22:00Z</cp:lastPrinted>
  <dcterms:modified xsi:type="dcterms:W3CDTF">2012-02-22T08:44:00Z</dcterms:modified>
  <cp:revision>2</cp:revision>
  <dc:subject/>
  <dc:title> </dc:title>
</cp:coreProperties>
</file>